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uppressAutoHyphens w:val="true"/>
        <w:autoSpaceDE w:val="false"/>
        <w:spacing w:lineRule="auto" w:line="240" w:before="120" w:after="120"/>
        <w:ind w:left="-1701" w:right="-142" w:firstLine="425"/>
        <w:contextualSpacing/>
        <w:jc w:val="both"/>
        <w:textAlignment w:val="center"/>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Style110"/>
        <w:tabs>
          <w:tab w:val="clear" w:pos="708"/>
          <w:tab w:val="left" w:pos="0" w:leader="none"/>
          <w:tab w:val="left" w:pos="1985" w:leader="none"/>
        </w:tabs>
        <w:spacing w:lineRule="auto" w:line="240" w:before="280" w:after="0"/>
        <w:ind w:left="-1701" w:right="-142" w:firstLine="425"/>
        <w:contextualSpacing/>
        <w:jc w:val="center"/>
        <w:rPr/>
      </w:pPr>
      <w:r>
        <w:rPr>
          <w:rStyle w:val="FontStyle18"/>
          <w:b/>
          <w:i w:val="false"/>
          <w:sz w:val="28"/>
          <w:szCs w:val="24"/>
        </w:rPr>
        <w:t>ПРЕДИСЛОВИЕ</w:t>
      </w:r>
    </w:p>
    <w:p>
      <w:pPr>
        <w:pStyle w:val="Style21"/>
        <w:tabs>
          <w:tab w:val="clear" w:pos="708"/>
          <w:tab w:val="left" w:pos="0" w:leader="none"/>
          <w:tab w:val="left" w:pos="1985" w:leader="none"/>
        </w:tabs>
        <w:spacing w:lineRule="auto" w:line="240" w:before="280" w:after="0"/>
        <w:ind w:left="-1701" w:right="-142" w:firstLine="425"/>
        <w:contextualSpacing/>
        <w:jc w:val="left"/>
        <w:rPr>
          <w:rStyle w:val="FontStyle18"/>
          <w:b/>
          <w:b/>
          <w:i w:val="false"/>
          <w:i w:val="false"/>
          <w:sz w:val="28"/>
          <w:szCs w:val="24"/>
        </w:rPr>
      </w:pPr>
      <w:r>
        <w:rPr/>
      </w:r>
    </w:p>
    <w:p>
      <w:pPr>
        <w:pStyle w:val="Style21"/>
        <w:tabs>
          <w:tab w:val="clear" w:pos="708"/>
          <w:tab w:val="left" w:pos="0" w:leader="none"/>
          <w:tab w:val="left" w:pos="1985" w:leader="none"/>
        </w:tabs>
        <w:spacing w:lineRule="auto" w:line="240" w:before="280" w:after="0"/>
        <w:ind w:left="-1701" w:right="-142" w:firstLine="425"/>
        <w:contextualSpacing/>
        <w:jc w:val="both"/>
        <w:rPr/>
      </w:pPr>
      <w:r>
        <w:rPr>
          <w:rStyle w:val="FontStyle24"/>
        </w:rPr>
        <w:t xml:space="preserve">Впервые я увидела Парамахансу Йогананду в 1931 году в Солт-Лейк-Сити, где он читал лекцию перед многолюдной восхищенной аудиторией. Я стояла в дальнем конце переполненной до отказа аудитории, не замечая вокруг себя ничего, — все мое внимание было приковано к оратору и к тому, о чем он говорил. Его мудрость и божественная любовь захлестнули все мое существо, проникая мне в душу, затопляя сердце и разум. Лишь об одном могла я думать: «Этот человек любит Бога так, как я всегда стремилась любить Его. Он </w:t>
      </w:r>
      <w:r>
        <w:rPr>
          <w:rStyle w:val="FontStyle19"/>
          <w:rFonts w:cs="Times New Roman"/>
          <w:b w:val="false"/>
          <w:bCs w:val="false"/>
          <w:sz w:val="24"/>
          <w:szCs w:val="24"/>
        </w:rPr>
        <w:t>знает</w:t>
      </w:r>
      <w:r>
        <w:rPr>
          <w:rStyle w:val="FontStyle19"/>
          <w:rFonts w:cs="Times New Roman"/>
          <w:sz w:val="24"/>
          <w:szCs w:val="24"/>
        </w:rPr>
        <w:t xml:space="preserve"> </w:t>
      </w:r>
      <w:r>
        <w:rPr>
          <w:rStyle w:val="FontStyle24"/>
        </w:rPr>
        <w:t xml:space="preserve">Бога. Это тот, за кем я должна пойти». </w:t>
      </w:r>
      <w:r>
        <w:rPr>
          <w:rStyle w:val="FontStyle26"/>
          <w:sz w:val="24"/>
          <w:szCs w:val="24"/>
        </w:rPr>
        <w:t xml:space="preserve">С </w:t>
      </w:r>
      <w:r>
        <w:rPr>
          <w:rStyle w:val="FontStyle24"/>
        </w:rPr>
        <w:t>того момента и по сей день я действительно следую его пути.</w:t>
      </w:r>
    </w:p>
    <w:p>
      <w:pPr>
        <w:pStyle w:val="Style21"/>
        <w:tabs>
          <w:tab w:val="clear" w:pos="708"/>
          <w:tab w:val="left" w:pos="0" w:leader="none"/>
          <w:tab w:val="left" w:pos="1985" w:leader="none"/>
        </w:tabs>
        <w:spacing w:lineRule="auto" w:line="240" w:before="280" w:after="0"/>
        <w:ind w:left="-1701" w:right="-142" w:firstLine="425"/>
        <w:contextualSpacing/>
        <w:jc w:val="both"/>
        <w:rPr>
          <w:rStyle w:val="FontStyle24"/>
          <w:lang w:eastAsia="en-US"/>
        </w:rPr>
      </w:pPr>
      <w:r>
        <w:rPr>
          <w:rStyle w:val="FontStyle24"/>
        </w:rPr>
        <w:t>Уже в самые первые дни, проведенные мною с Парамахансаджи, мне очень хотелось сохранить его слова для всего мира, для всех времен. По мере того как они оказывали преображающее воздействие на мою собственную жизнь, эта потребность становилась все более настоятельной. Запись его лекций и выступлений, а также огромного числа неформальных бесед и личных наставлений — всей этой воистину необозримой с</w:t>
      </w:r>
      <w:r>
        <w:rPr>
          <w:rStyle w:val="FontStyle20"/>
          <w:rFonts w:cs="Times New Roman"/>
          <w:sz w:val="24"/>
          <w:szCs w:val="24"/>
        </w:rPr>
        <w:t>о</w:t>
      </w:r>
      <w:r>
        <w:rPr>
          <w:rStyle w:val="FontStyle24"/>
        </w:rPr>
        <w:t>кровищницы чудесной мудрости и божественной любви — была моей священной и радостной привилегией в течение всех тех долгих лет, когда я находилась рядом с Парамахансой Йоганандой. Прилив вдохновения Гурудэвы зачастую выражался в динамике его речи: он мог говорить, не делая пауз, целый час; слушатели сидели как зачарованные, перо мое летало по бумаге! Казалось, на меня снисходит особая благодать, превращающая голос Гуру в стенографические знаки. Их расшифровка стала для меня благословенной обязанностью — я занимаюсь этим по сей день. Записям уже очень много лет, некоторым — более сорока, и тем не менее всякий раз, когда я приступаю к их расшифровке, они чудесным образом оживают в моей памяти с такой ясностью, словно я записала их лишь вчера</w:t>
      </w:r>
      <w:r>
        <w:rPr>
          <w:rStyle w:val="FontStyle24"/>
          <w:lang w:eastAsia="en-US"/>
        </w:rPr>
        <w:t>. Я буквально слышу внутренним слухом модуляции голоса Гурудэвы при произнесении каждой конкретной фразы.</w:t>
      </w:r>
    </w:p>
    <w:p>
      <w:pPr>
        <w:pStyle w:val="Style21"/>
        <w:tabs>
          <w:tab w:val="clear" w:pos="708"/>
          <w:tab w:val="left" w:pos="0" w:leader="none"/>
          <w:tab w:val="left" w:pos="1985" w:leader="none"/>
        </w:tabs>
        <w:spacing w:lineRule="auto" w:line="240" w:before="280" w:after="0"/>
        <w:ind w:left="-1701" w:right="-142" w:firstLine="425"/>
        <w:contextualSpacing/>
        <w:jc w:val="both"/>
        <w:rPr>
          <w:rStyle w:val="FontStyle24"/>
        </w:rPr>
      </w:pPr>
      <w:r>
        <w:rPr>
          <w:rStyle w:val="FontStyle24"/>
        </w:rPr>
        <w:t>Мастер практически не готовился к своим выступлениям, разве что бегло делал одну-две чисто фактологические памятки. Зачастую, когда мы ехали с ним в храм, он спрашивал кого-нибудь из нас: «Какая у меня сегодня тема?» Ему было достаточно направить внимание на тот или иной предмет, и импровизированная беседа тут же начинала свободно литься из внутреннего резервуара божественного вдохновения.</w:t>
      </w:r>
    </w:p>
    <w:p>
      <w:pPr>
        <w:pStyle w:val="Style21"/>
        <w:tabs>
          <w:tab w:val="clear" w:pos="708"/>
          <w:tab w:val="left" w:pos="0" w:leader="none"/>
          <w:tab w:val="left" w:pos="1985" w:leader="none"/>
        </w:tabs>
        <w:spacing w:lineRule="auto" w:line="240" w:before="280" w:after="0"/>
        <w:ind w:left="-1701" w:right="-142" w:firstLine="425"/>
        <w:contextualSpacing/>
        <w:jc w:val="both"/>
        <w:rPr>
          <w:rStyle w:val="FontStyle24"/>
        </w:rPr>
      </w:pPr>
      <w:r>
        <w:rPr>
          <w:rStyle w:val="FontStyle24"/>
        </w:rPr>
        <w:t xml:space="preserve">Темы проповедей Гурудэвы в храмах определялись и объявлялись заранее. </w:t>
      </w:r>
      <w:r>
        <w:rPr>
          <w:rStyle w:val="FontStyle26"/>
          <w:sz w:val="24"/>
          <w:szCs w:val="24"/>
        </w:rPr>
        <w:t xml:space="preserve">Но </w:t>
      </w:r>
      <w:r>
        <w:rPr>
          <w:rStyle w:val="FontStyle24"/>
        </w:rPr>
        <w:t>порой, когда он уже говорил, ум его начинал работать в совершенно ином направлении: Мастер произносил те истины, которые занимали его сознание в данный конкретный момент. Следуя своей интуиции, он давал выход мощному потоку бесценной мудрости, источником которой был его необозримый духовный опыт. Как правило, после каждой беседы несколько человек подходили к нему и благодарили за то, что он пролил свет на давно беспокоившую их конкретную проблему или разъяснил то или иное философское понятие, которое интересовало их более всего.</w:t>
      </w:r>
    </w:p>
    <w:p>
      <w:pPr>
        <w:pStyle w:val="Style21"/>
        <w:tabs>
          <w:tab w:val="clear" w:pos="708"/>
          <w:tab w:val="left" w:pos="0" w:leader="none"/>
          <w:tab w:val="left" w:pos="1985" w:leader="none"/>
        </w:tabs>
        <w:spacing w:lineRule="auto" w:line="240" w:before="280" w:after="0"/>
        <w:ind w:left="-1701" w:right="-142" w:firstLine="425"/>
        <w:contextualSpacing/>
        <w:jc w:val="both"/>
        <w:rPr>
          <w:rStyle w:val="FontStyle26"/>
          <w:sz w:val="24"/>
          <w:szCs w:val="24"/>
        </w:rPr>
      </w:pPr>
      <w:r>
        <w:rPr>
          <w:rStyle w:val="FontStyle24"/>
        </w:rPr>
        <w:t xml:space="preserve">Иногда во время бесед сознание Гуру взмывало ввысь с такой силой, что он на время забывал </w:t>
      </w:r>
      <w:r>
        <w:rPr>
          <w:rStyle w:val="FontStyle26"/>
          <w:sz w:val="24"/>
          <w:szCs w:val="24"/>
        </w:rPr>
        <w:t xml:space="preserve">о </w:t>
      </w:r>
      <w:r>
        <w:rPr>
          <w:rStyle w:val="FontStyle24"/>
        </w:rPr>
        <w:t xml:space="preserve">своей аудитории, ведя непосредственный диалог с Богом, и тогда все его существо лучилось горней радостью и упоительной любовью. В этих высших состояниях, когда разум полностью слит с божественным Сознанием, он внутренне воспринимал Истину и вслух описывал непосредственно переживаемое им в данный момент. Бог мог явиться ему в облике божественной Матери или в какой-либо иной форме; бывало, что в видении перед ним возникал один из наших великих гуру или святых. В такие моменты даже слушателей охватывало ощущение особого благословения, дарованного всем присутствующим при этом таинстве. Во время одного из таких состояний видение святого Франциска Ассизского, к которому Гурудэва испытывал глубочайшую любовь, вдохновило Мастера на сочинение его изумительного стихотворения «Боже! Боже! </w:t>
      </w:r>
      <w:r>
        <w:rPr>
          <w:rStyle w:val="FontStyle26"/>
          <w:sz w:val="24"/>
          <w:szCs w:val="24"/>
        </w:rPr>
        <w:t>Боже!».</w:t>
      </w:r>
    </w:p>
    <w:p>
      <w:pPr>
        <w:pStyle w:val="Style21"/>
        <w:tabs>
          <w:tab w:val="clear" w:pos="708"/>
          <w:tab w:val="left" w:pos="0" w:leader="none"/>
          <w:tab w:val="left" w:pos="1985" w:leader="none"/>
        </w:tabs>
        <w:spacing w:lineRule="auto" w:line="240" w:before="280" w:after="0"/>
        <w:ind w:left="-1701" w:right="-142" w:firstLine="425"/>
        <w:contextualSpacing/>
        <w:jc w:val="both"/>
        <w:rPr>
          <w:rStyle w:val="FontStyle26"/>
          <w:sz w:val="24"/>
          <w:szCs w:val="24"/>
        </w:rPr>
      </w:pPr>
      <w:r>
        <w:rPr>
          <w:rStyle w:val="FontStyle24"/>
        </w:rPr>
        <w:t xml:space="preserve"> </w:t>
      </w:r>
      <w:r>
        <w:rPr>
          <w:rStyle w:val="FontStyle24"/>
        </w:rPr>
        <w:t xml:space="preserve">В «Бхагавад-Гите» о просветленных учителях говорится: «Воистину, в тех, кто изгнал мудростью неведение, высшее </w:t>
      </w:r>
      <w:r>
        <w:rPr>
          <w:rStyle w:val="FontStyle18"/>
          <w:bCs/>
          <w:i w:val="false"/>
          <w:sz w:val="24"/>
          <w:szCs w:val="24"/>
        </w:rPr>
        <w:t>Я</w:t>
      </w:r>
      <w:r>
        <w:rPr>
          <w:rStyle w:val="FontStyle18"/>
          <w:b/>
          <w:bCs/>
          <w:sz w:val="24"/>
          <w:szCs w:val="24"/>
        </w:rPr>
        <w:t xml:space="preserve"> </w:t>
      </w:r>
      <w:r>
        <w:rPr>
          <w:rStyle w:val="FontStyle24"/>
        </w:rPr>
        <w:t>сияет подобно солнцу» (</w:t>
      </w:r>
      <w:r>
        <w:rPr>
          <w:rStyle w:val="FontStyle24"/>
          <w:lang w:val="en-US"/>
        </w:rPr>
        <w:t>V</w:t>
      </w:r>
      <w:r>
        <w:rPr>
          <w:rStyle w:val="FontStyle24"/>
        </w:rPr>
        <w:t xml:space="preserve">:16). Исходившее от Парамахансы </w:t>
      </w:r>
      <w:r>
        <w:rPr>
          <w:rStyle w:val="FontStyle26"/>
          <w:sz w:val="24"/>
          <w:szCs w:val="24"/>
        </w:rPr>
        <w:t xml:space="preserve">Йогананды духовное сияние внушало бы благоговейный </w:t>
      </w:r>
      <w:r>
        <w:rPr>
          <w:rStyle w:val="FontStyle24"/>
        </w:rPr>
        <w:t xml:space="preserve">трепет, </w:t>
      </w:r>
      <w:r>
        <w:rPr>
          <w:rStyle w:val="FontStyle26"/>
          <w:sz w:val="24"/>
          <w:szCs w:val="24"/>
        </w:rPr>
        <w:t>если бы не его теплота, естественность и спокойное смирение, благодаря которым люди в его присутствии с первых же минут чувствовали себя непринужденно и раскованно. Каждый, кто его слушал, ощущал, что слова Гурудэвы обращены к нему лично. Не меньшую любовь внушало еще одно качество Мастера — его чувство юмора. Фразой, жестом или выражением лица он всегда мог вызвать у слушателей радостный смех в самый необходимый момент, чтобы внедрить в их сознание некую истину или снять напряжение, вызванное длительным сосредоточением на каком-то особенно глубоком вопросе.</w:t>
      </w:r>
    </w:p>
    <w:p>
      <w:pPr>
        <w:pStyle w:val="Style21"/>
        <w:tabs>
          <w:tab w:val="clear" w:pos="708"/>
          <w:tab w:val="left" w:pos="0" w:leader="none"/>
          <w:tab w:val="left" w:pos="1985" w:leader="none"/>
        </w:tabs>
        <w:spacing w:lineRule="auto" w:line="240" w:before="280" w:after="0"/>
        <w:ind w:left="-1701" w:right="-142" w:firstLine="425"/>
        <w:contextualSpacing/>
        <w:jc w:val="both"/>
        <w:rPr>
          <w:rStyle w:val="FontStyle26"/>
          <w:sz w:val="24"/>
          <w:szCs w:val="24"/>
        </w:rPr>
      </w:pPr>
      <w:r>
        <w:rPr>
          <w:rStyle w:val="FontStyle26"/>
          <w:sz w:val="24"/>
          <w:szCs w:val="24"/>
        </w:rPr>
        <w:t xml:space="preserve">На страницах книги невозможно передать неповторимость и универсальный характер живой и любящей личности Парамахансы Йогананды. Но я смиренно уповаю на то, что эта короткая заметка даст читателю хоть </w:t>
      </w:r>
      <w:r>
        <w:rPr>
          <w:rStyle w:val="FontStyle21"/>
          <w:sz w:val="24"/>
          <w:szCs w:val="24"/>
        </w:rPr>
        <w:t xml:space="preserve">какое-то </w:t>
      </w:r>
      <w:r>
        <w:rPr>
          <w:rStyle w:val="FontStyle26"/>
          <w:sz w:val="24"/>
          <w:szCs w:val="24"/>
        </w:rPr>
        <w:t>личностное переживание, способное обогатить радость, которую он испытает, читая собранные в этой книге беседы, и поможет ему оценить их.</w:t>
      </w:r>
    </w:p>
    <w:p>
      <w:pPr>
        <w:pStyle w:val="Style21"/>
        <w:tabs>
          <w:tab w:val="clear" w:pos="708"/>
          <w:tab w:val="left" w:pos="0" w:leader="none"/>
          <w:tab w:val="left" w:pos="1985" w:leader="none"/>
        </w:tabs>
        <w:spacing w:lineRule="auto" w:line="240" w:before="280" w:after="0"/>
        <w:ind w:left="-1701" w:right="-142" w:firstLine="425"/>
        <w:contextualSpacing/>
        <w:jc w:val="both"/>
        <w:rPr/>
      </w:pPr>
      <w:r>
        <w:rPr>
          <w:rStyle w:val="FontStyle26"/>
          <w:sz w:val="24"/>
          <w:szCs w:val="24"/>
        </w:rPr>
        <w:t>Какое же счастье выпало на мою долю — видеть своего Гурудэву, пребывать в его божественном присутствии, слышать, как он объясняет глубочайшие истины, записывать их для грядущих поколений и иметь теперь возможность делиться ими! Пусть же возвышенные слова Мастера распахнут настежь врата, ведущие к неколебимой вере в Бога, к углублению любви к Тому, Кто является нашим возлюбленным Отцом, Матерью и вечным Другом.</w:t>
      </w:r>
    </w:p>
    <w:p>
      <w:pPr>
        <w:pStyle w:val="Style101"/>
        <w:tabs>
          <w:tab w:val="clear" w:pos="708"/>
          <w:tab w:val="left" w:pos="0" w:leader="none"/>
          <w:tab w:val="left" w:pos="1985" w:leader="none"/>
        </w:tabs>
        <w:spacing w:lineRule="auto" w:line="240" w:before="280" w:after="0"/>
        <w:ind w:left="-1701" w:right="-142" w:firstLine="425"/>
        <w:contextualSpacing/>
        <w:jc w:val="right"/>
        <w:rPr/>
      </w:pPr>
      <w:r>
        <w:rPr>
          <w:rStyle w:val="FontStyle23"/>
        </w:rPr>
        <w:t xml:space="preserve">Дайя </w:t>
      </w:r>
      <w:r>
        <w:rPr>
          <w:rStyle w:val="FontStyle23"/>
          <w:lang w:val="en-US"/>
        </w:rPr>
        <w:t>Mama</w:t>
      </w:r>
      <w:r>
        <w:rPr>
          <w:rStyle w:val="FontStyle23"/>
        </w:rPr>
        <w:t>,</w:t>
      </w:r>
    </w:p>
    <w:p>
      <w:pPr>
        <w:sectPr>
          <w:type w:val="nextPage"/>
          <w:pgSz w:w="11906" w:h="16838"/>
          <w:pgMar w:left="2468" w:right="848" w:gutter="0" w:header="0" w:top="693" w:footer="0" w:bottom="1440"/>
          <w:pgNumType w:fmt="decimal"/>
          <w:formProt w:val="false"/>
          <w:textDirection w:val="lrTb"/>
          <w:docGrid w:type="default" w:linePitch="360" w:charSpace="0"/>
        </w:sectPr>
        <w:pStyle w:val="Style101"/>
        <w:tabs>
          <w:tab w:val="clear" w:pos="708"/>
          <w:tab w:val="left" w:pos="0" w:leader="none"/>
          <w:tab w:val="left" w:pos="1985" w:leader="none"/>
        </w:tabs>
        <w:spacing w:lineRule="auto" w:line="240" w:before="280" w:after="0"/>
        <w:ind w:left="-1701" w:right="-142" w:firstLine="425"/>
        <w:contextualSpacing/>
        <w:jc w:val="right"/>
        <w:rPr/>
      </w:pPr>
      <w:r>
        <w:rPr>
          <w:rStyle w:val="FontStyle23"/>
        </w:rPr>
        <w:t xml:space="preserve">президент и духовный руководитель Братства Самопознания — </w:t>
        <w:br/>
        <w:t>индийского общества «Йогода - Сатсанга»</w:t>
        <w:br/>
      </w:r>
      <w:r>
        <w:rPr>
          <w:rStyle w:val="FontStyle26"/>
          <w:i/>
          <w:sz w:val="24"/>
          <w:szCs w:val="24"/>
        </w:rPr>
        <w:t>Лос-Анджелес, Калифорния Май, 1975 г.</w:t>
      </w:r>
    </w:p>
    <w:p>
      <w:pPr>
        <w:pStyle w:val="Style111"/>
        <w:widowControl/>
        <w:tabs>
          <w:tab w:val="clear" w:pos="708"/>
          <w:tab w:val="left" w:pos="0" w:leader="none"/>
          <w:tab w:val="left" w:pos="1985" w:leader="none"/>
        </w:tabs>
        <w:spacing w:lineRule="auto" w:line="240" w:before="280" w:after="0"/>
        <w:ind w:right="-142" w:firstLine="425"/>
        <w:contextualSpacing/>
        <w:jc w:val="center"/>
        <w:rPr/>
      </w:pPr>
      <w:r>
        <w:rPr>
          <w:rStyle w:val="FontStyle22"/>
          <w:rFonts w:cs="Times New Roman" w:ascii="Times New Roman" w:hAnsi="Times New Roman"/>
          <w:sz w:val="28"/>
          <w:szCs w:val="28"/>
        </w:rPr>
        <w:t>ВСТУПЛЕНИЕ</w:t>
      </w:r>
    </w:p>
    <w:p>
      <w:pPr>
        <w:pStyle w:val="Style121"/>
        <w:tabs>
          <w:tab w:val="clear" w:pos="708"/>
          <w:tab w:val="left" w:pos="0" w:leader="none"/>
          <w:tab w:val="left" w:pos="1985" w:leader="none"/>
        </w:tabs>
        <w:spacing w:lineRule="auto" w:line="240" w:before="280" w:after="0"/>
        <w:ind w:right="-142" w:firstLine="425"/>
        <w:contextualSpacing/>
        <w:rPr>
          <w:rStyle w:val="FontStyle22"/>
          <w:rFonts w:ascii="Times New Roman" w:hAnsi="Times New Roman" w:cs="Times New Roman"/>
          <w:sz w:val="28"/>
          <w:szCs w:val="28"/>
        </w:rPr>
      </w:pPr>
      <w:r>
        <w:rPr/>
      </w:r>
    </w:p>
    <w:p>
      <w:pPr>
        <w:pStyle w:val="Style121"/>
        <w:tabs>
          <w:tab w:val="clear" w:pos="708"/>
          <w:tab w:val="left" w:pos="0" w:leader="none"/>
          <w:tab w:val="left" w:pos="1985" w:leader="none"/>
        </w:tabs>
        <w:spacing w:lineRule="auto" w:line="240" w:before="280" w:after="0"/>
        <w:ind w:right="-142" w:firstLine="425"/>
        <w:contextualSpacing/>
        <w:jc w:val="right"/>
        <w:rPr/>
      </w:pPr>
      <w:r>
        <w:rPr>
          <w:rStyle w:val="FontStyle23"/>
        </w:rPr>
        <w:t>Человечество вечно ищет «нечто другое», надеясь, что оно принесет ему полное и нескончаемое счастье. Но для тех душ, которые искали и нашли Бога, поиск закончился.</w:t>
        <w:br/>
        <w:t xml:space="preserve"> Бог и есть это Нечто Другое.</w:t>
      </w:r>
    </w:p>
    <w:p>
      <w:pPr>
        <w:pStyle w:val="Style101"/>
        <w:tabs>
          <w:tab w:val="clear" w:pos="708"/>
          <w:tab w:val="left" w:pos="0" w:leader="none"/>
          <w:tab w:val="left" w:pos="1985" w:leader="none"/>
        </w:tabs>
        <w:spacing w:lineRule="auto" w:line="240" w:before="280" w:after="0"/>
        <w:ind w:right="-142" w:firstLine="425"/>
        <w:contextualSpacing/>
        <w:jc w:val="right"/>
        <w:rPr/>
      </w:pPr>
      <w:r>
        <w:rPr>
          <w:rStyle w:val="FontStyle23"/>
        </w:rPr>
        <w:t>Парамаханса Йогананда</w:t>
      </w:r>
    </w:p>
    <w:p>
      <w:pPr>
        <w:pStyle w:val="Style51"/>
        <w:tabs>
          <w:tab w:val="clear" w:pos="708"/>
          <w:tab w:val="left" w:pos="0" w:leader="none"/>
          <w:tab w:val="left" w:pos="1985" w:leader="none"/>
        </w:tabs>
        <w:spacing w:lineRule="auto" w:line="240" w:before="280" w:after="0"/>
        <w:ind w:right="-142" w:firstLine="425"/>
        <w:contextualSpacing/>
        <w:jc w:val="left"/>
        <w:rPr>
          <w:rStyle w:val="FontStyle23"/>
        </w:rPr>
      </w:pPr>
      <w:r>
        <w:rPr/>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Этот сборник бесед Парамахансы Йогананды предназначен для всех, кто когда-либо знал разочарование, неудовлетворенность, упадок духа, скорбь или неутоленную духовную тоску. Эта книга для тех, кто жаждет понимания жизненных тайн; для тех, в чьем сердце теплится неопределенная надежда на то, что Бог реален </w:t>
      </w:r>
      <w:r>
        <w:rPr>
          <w:rStyle w:val="FontStyle26"/>
          <w:sz w:val="24"/>
          <w:szCs w:val="24"/>
        </w:rPr>
        <w:t xml:space="preserve">и </w:t>
      </w:r>
      <w:r>
        <w:rPr>
          <w:rStyle w:val="FontStyle24"/>
        </w:rPr>
        <w:t xml:space="preserve">Его можно познать; но она и для тех ищущих, которые в своем поиске уже обратились к Богу. Пусть станет она для каждого читателя лучом божественного света и компасом на пути, несущем вдохновение </w:t>
      </w:r>
      <w:r>
        <w:rPr>
          <w:rStyle w:val="FontStyle26"/>
          <w:sz w:val="24"/>
          <w:szCs w:val="24"/>
        </w:rPr>
        <w:t xml:space="preserve">и </w:t>
      </w:r>
      <w:r>
        <w:rPr>
          <w:rStyle w:val="FontStyle24"/>
        </w:rPr>
        <w:t xml:space="preserve">обновление жизни. Бог для всех, </w:t>
      </w:r>
      <w:r>
        <w:rPr>
          <w:rStyle w:val="FontStyle26"/>
          <w:sz w:val="24"/>
          <w:szCs w:val="24"/>
        </w:rPr>
        <w:t xml:space="preserve">и </w:t>
      </w:r>
      <w:r>
        <w:rPr>
          <w:rStyle w:val="FontStyle24"/>
        </w:rPr>
        <w:t>Он есть всё.</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Вечный поиск» является книгой </w:t>
      </w:r>
      <w:r>
        <w:rPr>
          <w:rStyle w:val="FontStyle26"/>
          <w:sz w:val="24"/>
          <w:szCs w:val="24"/>
        </w:rPr>
        <w:t xml:space="preserve">о </w:t>
      </w:r>
      <w:r>
        <w:rPr>
          <w:rStyle w:val="FontStyle24"/>
        </w:rPr>
        <w:t xml:space="preserve">Боге — </w:t>
      </w:r>
      <w:r>
        <w:rPr>
          <w:rStyle w:val="FontStyle26"/>
          <w:sz w:val="24"/>
          <w:szCs w:val="24"/>
        </w:rPr>
        <w:t xml:space="preserve">о </w:t>
      </w:r>
      <w:r>
        <w:rPr>
          <w:rStyle w:val="FontStyle24"/>
        </w:rPr>
        <w:t xml:space="preserve">том, какое место Бог занимает в жизни человека, в его надеждах, желаниях, стремлениях, достижениях. Жизнь, человек, свершение — все это лишь проявления нашего вездесущего Создателя, так же неотделимые от Него, как волны неотделимы от океана. Парамахансаджи объясняет, почему </w:t>
      </w:r>
      <w:r>
        <w:rPr>
          <w:rStyle w:val="FontStyle26"/>
          <w:sz w:val="24"/>
          <w:szCs w:val="24"/>
        </w:rPr>
        <w:t xml:space="preserve">и </w:t>
      </w:r>
      <w:r>
        <w:rPr>
          <w:rStyle w:val="FontStyle24"/>
        </w:rPr>
        <w:t xml:space="preserve">как человек был сотворен Богом, неизменно оставаясь Его частью, и что это означает для каждого человека лично. Осознание человеком нераздельности со своим Творцом и составляет всю сущность йоги. Понимание того, что человек в каждом аспекте своего бытия испытывает </w:t>
      </w:r>
      <w:r>
        <w:rPr>
          <w:rStyle w:val="FontStyle26"/>
          <w:sz w:val="24"/>
          <w:szCs w:val="24"/>
        </w:rPr>
        <w:t xml:space="preserve">неизбежную </w:t>
      </w:r>
      <w:r>
        <w:rPr>
          <w:rStyle w:val="FontStyle24"/>
        </w:rPr>
        <w:t xml:space="preserve">потребность в Боге, полностью снимает с религии налет потусторонности и превращает богопознание в основу научного </w:t>
      </w:r>
      <w:r>
        <w:rPr>
          <w:rStyle w:val="FontStyle26"/>
          <w:sz w:val="24"/>
          <w:szCs w:val="24"/>
        </w:rPr>
        <w:t xml:space="preserve">и </w:t>
      </w:r>
      <w:r>
        <w:rPr>
          <w:rStyle w:val="FontStyle24"/>
        </w:rPr>
        <w:t>практического подхода к жизни.</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Будучи божьим человеком и выдающимся знатоком древней науки йоги, Парамаханса Йогананда получал всемирное признание и самые высокие верительные грамоты от своих духовных современников, от читателей его работ — как интеллектуалов, так и представителей самых широких кругов, и от своих последователей. Самые же значимые полномочия он снискал от высшей власти, что наглядно подтверждает как его собственная, достойная всяческого подражания жизнь, столь очевидным образом благословенная Богом, так и безмерно прекрасные и бесконечно поучительные переживания, полученные им от Бога в непосредственном, живом общении. «Никогда прежде ни на английском, ни на каком-либо другом европейском языке не было написано что-либо подобное этому объяснению сущности йоги», — этот комментарий «Религиозного обозрения» издательства Колумбийского университета типичен для восторженных откликов на публикацию книги Парамахансы Йогананды «Автобиография йогина». Газета </w:t>
      </w:r>
      <w:r>
        <w:rPr>
          <w:rStyle w:val="FontStyle24"/>
          <w:i/>
          <w:iCs/>
        </w:rPr>
        <w:t xml:space="preserve">San Francisco Cronicle </w:t>
      </w:r>
      <w:r>
        <w:rPr>
          <w:rStyle w:val="FontStyle24"/>
        </w:rPr>
        <w:t xml:space="preserve">писала: «Иогананда представляет столь убедительные доводы в защиту йоги, что те, кто 'приходит ради насмешки', остаются ради молитвы». Вот выдержка из немецкой газеты </w:t>
      </w:r>
      <w:r>
        <w:rPr>
          <w:rStyle w:val="FontStyle24"/>
          <w:i/>
          <w:iCs/>
        </w:rPr>
        <w:t xml:space="preserve">Schleswig-Holsteinische Tagespost: </w:t>
      </w:r>
      <w:r>
        <w:rPr>
          <w:rStyle w:val="FontStyle24"/>
        </w:rPr>
        <w:t>«По нашему глубокому убеждению, сила этой книги способна произвести духовную революцию». О самом Парамахансе Йогананде основатель общества божественной жизни в индийском городе Ришикеш, Свами Шивананда сказал: «Парамаханса Йогананда является редчайшей и бесценной жемчужиной, подобную которой мир увидит еще не скоро; он идеальный представитель целой плеяды прославивших Индию мудрецов и провидцев». Его святейшество Шанкарачарья из Канчипурама, духовный наставник, почитаемый миллионами людей в Южной Индии, писал о Парамахансаджи: «Присутствие Йогананды в этом мире было подобно яркому светочу, воссиявшему в сердцевине тьмы. Такая великая душа приходит в мир очень редко и лишь тогда, когда люди действительно нуждаются в ней. Мы благодарны Йогананде за то, что он столь чудесным образом распространял индуистскую философию в Америке и на Западе».</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Парамаханса Йогананда родился в Индии 6 января 1893 года. Многие примечательные события его детства ясно указывают на отмеченность его жизни божественным предназначением. Мать, </w:t>
      </w:r>
      <w:r>
        <w:rPr>
          <w:rStyle w:val="FontStyle24"/>
          <w:iCs/>
        </w:rPr>
        <w:t>рано распознавшая в</w:t>
      </w:r>
      <w:r>
        <w:rPr>
          <w:rStyle w:val="FontStyle24"/>
          <w:i/>
          <w:iCs/>
        </w:rPr>
        <w:t xml:space="preserve"> </w:t>
      </w:r>
      <w:r>
        <w:rPr>
          <w:rStyle w:val="FontStyle24"/>
        </w:rPr>
        <w:t xml:space="preserve">нем его благородные идеалы и духовные устремления, всячески поощряла их. Ему было всего одиннадцать лет, когда утрата матери, которую он любил более всего на свете, сделала непоколебимой присущую ему решимость обрести Бога и получить От Самого Создателя ответы, по которым так томится любое человеческое сердце. Он стал учеником  великого Джнянаватара (воплощения мудрости) Свами Шри Юктешвара Гири. Шри Юктешвар принадлежали линии преемственности благородных гуру, с которой Йогананда был связан с самого рождения: родители Шри Йогананды были учениками Лахири Махасайи, учителя Шри Юктешвара. Лахири Махасайя благословил Иогананду, когда тот еще был младенцем на руках своей матери, и предрек: «Матушка, сын твой будет йогином. Подобно духовному двигателю, он приведет многие души в царство Божие». Лахири Махасайя был учеником Маха вата ра Бабаджи, бессмертного мастера, возродившего в новые времена древнее учение </w:t>
      </w:r>
      <w:r>
        <w:rPr>
          <w:rStyle w:val="FontStyle24"/>
          <w:i/>
          <w:iCs/>
        </w:rPr>
        <w:t xml:space="preserve">крийя-йоги. </w:t>
      </w:r>
      <w:r>
        <w:rPr>
          <w:rStyle w:val="FontStyle24"/>
        </w:rPr>
        <w:t>Крийя-йога, которую восхваляют Кришна в «Бхагавад-Гите» и Патанджали в «Йога-Сутрах», представляет собой и трансцендентную технику медитации, и искусство жизни, ведущее к единению человеческой души с Богом. Махаватар Бабаджи передал священную Крию Лахири Махасайе, который посвятил в ее тайны Шри Юктешвара, а тот, в свою очередь, обучил ей Парамахансу Йогананду.</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Когда в 1920 году Парамаханса Йогананда был признан готовым к тому, чтобы начать свою всемирную миссию по распространению освобождающего знания йоги, Махаватар Бабаджи поведал ему о его божественной ответственности: «Ты тот, кого я избрал для распространения на Западе вести о крийя-йоге. Много лет назад я встретил твоего гуру Юктешвара в Кумбха Мела и сказал ему, что направлю тебя к нему для обучения. Крийя-йога, научная техника познания Бога, распространится в конечном счете во всех странах. Она будет способствовать упрочению гармонии между всеми народами через личное, трансцендентное восприятие людьми бесконечного Отца».</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Парамаханса Йогананда приступил к осуществлению своей миссии в Америке в 1920 году, будучи делегатом международного конгресса религиозных либералов в Бостоне. В течение более чем десяти лет он объездил Америку вдоль и поперек, почти каждый день выступая перед восприимчивой аудиторией во всех крупных городах. 28 января 1925 года газета </w:t>
      </w:r>
      <w:r>
        <w:rPr>
          <w:rStyle w:val="FontStyle24"/>
          <w:i/>
          <w:iCs/>
        </w:rPr>
        <w:t xml:space="preserve">Los Angeles Times </w:t>
      </w:r>
      <w:r>
        <w:rPr>
          <w:rStyle w:val="FontStyle24"/>
        </w:rPr>
        <w:t>писала: «Зал филармонии являет собой невиданное зрелище: тысячам людей пришлось уйти ни с чем... За час до объявленного начала лекции зал, рассчитанный на 3000 мест, был уже заполнен до отказа. Все эти люди пришли послушать Свами Йогананду, индуса, покорившего «Соединенные Штаты вестью о Боге... и проповедующего суть христианского учения». Удивительным открытием для Запада стал тот факт, что йога, которую так красноречиво и доступно разъяснял Шри Йогананда, представляет собой универсальную науку и, будучи таковой, действительно является «сутью» всех истинных вероучений.</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В 1925 году Парамаханса Йогананда учредил международную штаб-квартиру Братства Самопознания — общества, которое он еще в 1917 году основал в Индии, где оно называлось « Йогода-Сатсанга ».</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С начала 1930-х годов Парамахансаджи постепенно уменьшает частоту своих выступлений по стране. «Меня интересуют не толпы, — сказал он, — а души, искренне стремящиеся познать Бога». Он сосредоточился на занятиях с серьезными учениками, ограничив публичные выступления в основном храмами своего собственного Братства Самопознания и международными центрами. В настоящий сборник вошли лекции, относящиеся главным образом к этому периоду его жизни.</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Парамаханса Йогананда не раз предсказывал: «Я умру не в постели, а стоя на ногах, говоря о Боге и Индии». 7 марта 1952 года это пророчество исполнилось. На банкете в честь индийского посла Б. Р. Сена, где Парамахансаджи был приглашенным оратором, он произнес зажигательную речь, заключив ее цитатой из своего стихотворения «Моя Индия»: «Там, где есть Ганг, леса, гималайские пещеры и люди, мечтающие о Боге, — я освящен: тело мое коснулось этой земли!» Затем он устремил взор ввысь и осуществил </w:t>
      </w:r>
      <w:r>
        <w:rPr>
          <w:rStyle w:val="FontStyle24"/>
          <w:i/>
          <w:iCs/>
        </w:rPr>
        <w:t xml:space="preserve">махасамадхи </w:t>
      </w:r>
      <w:r>
        <w:rPr>
          <w:rStyle w:val="FontStyle24"/>
        </w:rPr>
        <w:t>— сознательный выход из тела продвинутого йога. Он умер так же, как и жил, призывая человека к познанию Бога.</w:t>
      </w:r>
    </w:p>
    <w:p>
      <w:pPr>
        <w:pStyle w:val="Style51"/>
        <w:tabs>
          <w:tab w:val="clear" w:pos="708"/>
          <w:tab w:val="left" w:pos="0" w:leader="none"/>
          <w:tab w:val="left" w:pos="1985" w:leader="none"/>
        </w:tabs>
        <w:spacing w:lineRule="auto" w:line="240" w:before="280" w:after="0"/>
        <w:ind w:right="-142" w:firstLine="425"/>
        <w:contextualSpacing/>
        <w:rPr>
          <w:rStyle w:val="FontStyle24"/>
        </w:rPr>
      </w:pPr>
      <w:r>
        <w:rPr>
          <w:rStyle w:val="FontStyle24"/>
        </w:rPr>
        <w:t>Речи Гуру в ранние годы его проповеднической деятельности записывались нерегулярно. Но в 1931 году Шри Дай я Мата, став ученицей Парамахансы Йогананды, взяла на себя священную задачу достоверной записи всех речей и выступлений учителя ради будущих поколений. В настоящий сборник вошла лишь небольшая часть этих записей. Многие другие, включая те, в которых содержались личные наставления, техники и принципы медитации, наряду с некоторыми письменными работами Парамахансы Йогананды, были под его руководством включены в серию «Уроки Братства Самопознания». Некоторые беседы регулярно публикуются в «Журнале Самопознания».</w:t>
      </w:r>
    </w:p>
    <w:p>
      <w:pPr>
        <w:pStyle w:val="Style51"/>
        <w:tabs>
          <w:tab w:val="clear" w:pos="708"/>
          <w:tab w:val="left" w:pos="0" w:leader="none"/>
          <w:tab w:val="left" w:pos="1985" w:leader="none"/>
        </w:tabs>
        <w:spacing w:lineRule="auto" w:line="240" w:before="280" w:after="0"/>
        <w:ind w:right="-142" w:firstLine="425"/>
        <w:contextualSpacing/>
        <w:rPr>
          <w:rStyle w:val="FontStyle24"/>
        </w:rPr>
      </w:pPr>
      <w:r>
        <w:rPr>
          <w:rStyle w:val="FontStyle24"/>
        </w:rPr>
        <w:t>Лекции, попавшие в этот сборник, читались главным образом людям, уже знакомым с учениями о Самопознании. Для более широкой читательской аудитории могут оказаться полезными определенные разъяснения терминологии и философских понятий. С этой целью мы снабдили книгу большим количеством сносок и глоссарием, объясняющими значение слов на санскрите и философских терминов, а также содержащими сведения о событиях, людях и местах, связанных с жизнью и деятельностью Парамахансы Йогананды. Следует отметить, что цитаты из «Бхагавад-Гиты», приводимые в этом сборнике, переводились на английский язык самим Парамахансой Йоганандой.</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Парамаханса Йогананда мог бы повторить за Иисусом: «Не думайте, что я пришел нарушить закон или пророков: не нарушить пришел Я, но исполнить» (Евангелие от Матфея, 5:17). Парамахасанджи почитал все религии и их основателей и с уважением относился ко всем людям, истинно ищущим Бога. Частью его миссии в мире было «раскрывать полное соответствие и фундаментальное единство между подлинным христианством, которому учил Иисус Христос, и подлинной йогой, которой учил Бхагаван Кришна» (см. главу «Цели и идеалы»). Будучи чужд такой цели, как внесение в мир догм, разделяющих людей, Парамахансаджи показывал, что практика йоги приводит к внутренней созвучности с Богом, являющейся универсальной основой всех вероучений. Абстрактные теоретические построения религии бледнеют по сравнению с подлинным переживанием Бога. Другой человек никогда не может в полной мере доказать истину тому, кто ищет; стремящийся к истине может постичь ее лишь благодаря практике йоги; лишь он сам в состоянии доказать ее себе посредством личного опыта.</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Бог есть, и всякий, который искренне ищет Его, непременно Его познает. У человека не было бы ни жизни, ни способности к действию, ни мышления, ни чувств, если бы он не заимствовал у Бога необходимую для этого энергию. Поэтому, как подчеркивал Парамахансаджи, познание Бога не является лишь привилегией и священной обязанностью, — это и практическая необходимость. К чему оставаться под гнетом переживания своей неполноценности, когда можно подключиться к Источнику всех возможностей и достижений?</w:t>
      </w:r>
    </w:p>
    <w:p>
      <w:pPr>
        <w:pStyle w:val="Style51"/>
        <w:tabs>
          <w:tab w:val="clear" w:pos="708"/>
          <w:tab w:val="left" w:pos="0" w:leader="none"/>
          <w:tab w:val="left" w:pos="1985" w:leader="none"/>
        </w:tabs>
        <w:spacing w:lineRule="auto" w:line="240" w:before="280" w:after="0"/>
        <w:ind w:right="-142" w:firstLine="425"/>
        <w:contextualSpacing/>
        <w:rPr/>
      </w:pPr>
      <w:r>
        <w:rPr>
          <w:rStyle w:val="FontStyle24"/>
        </w:rPr>
        <w:t xml:space="preserve">Мудрость, заключенная в этой книге, не относится к разряду сухих книжных знаний; это эмпирическое свидетельство динамичной, духовной личности, жизнь которой была преисполнена духовного ликования и внешних свершений; это свидетельство всемирного учителя, переживавшего все то, чему он учил; это слова </w:t>
      </w:r>
      <w:r>
        <w:rPr>
          <w:rStyle w:val="FontStyle24"/>
          <w:i/>
          <w:iCs/>
        </w:rPr>
        <w:t xml:space="preserve">Премаватара, </w:t>
      </w:r>
      <w:r>
        <w:rPr>
          <w:rStyle w:val="FontStyle24"/>
        </w:rPr>
        <w:t>чьим единственным желанием было — разделить со всеми людьми божественную мудрость и любовь.</w:t>
      </w:r>
    </w:p>
    <w:p>
      <w:pPr>
        <w:pStyle w:val="Style51"/>
        <w:tabs>
          <w:tab w:val="clear" w:pos="708"/>
          <w:tab w:val="left" w:pos="0" w:leader="none"/>
          <w:tab w:val="left" w:pos="1985" w:leader="none"/>
        </w:tabs>
        <w:spacing w:lineRule="auto" w:line="240" w:before="280" w:after="0"/>
        <w:ind w:right="-142" w:firstLine="425"/>
        <w:contextualSpacing/>
        <w:jc w:val="right"/>
        <w:rPr/>
      </w:pPr>
      <w:r>
        <w:rPr>
          <w:rStyle w:val="FontStyle24"/>
          <w:i/>
          <w:iCs/>
        </w:rPr>
        <w:t>Братство Самопознания</w:t>
        <w:br/>
      </w:r>
      <w:r>
        <w:rPr>
          <w:rStyle w:val="FontStyle24"/>
          <w:i/>
        </w:rPr>
        <w:t>Лос-Анджелес, Калифорния Май 1975 г.</w:t>
      </w:r>
    </w:p>
    <w:p>
      <w:pPr>
        <w:pStyle w:val="Style51"/>
        <w:tabs>
          <w:tab w:val="clear" w:pos="708"/>
          <w:tab w:val="left" w:pos="0" w:leader="none"/>
          <w:tab w:val="left" w:pos="1985" w:leader="none"/>
        </w:tabs>
        <w:spacing w:lineRule="auto" w:line="240" w:before="280" w:after="0"/>
        <w:ind w:right="-142" w:firstLine="425"/>
        <w:contextualSpacing/>
        <w:rPr>
          <w:rStyle w:val="FontStyle24"/>
          <w:i/>
          <w:i/>
        </w:rPr>
      </w:pPr>
      <w:r>
        <w:rPr/>
      </w:r>
      <w:r>
        <w:br w:type="page"/>
      </w:r>
    </w:p>
    <w:p>
      <w:pPr>
        <w:pStyle w:val="Style51"/>
        <w:tabs>
          <w:tab w:val="clear" w:pos="708"/>
          <w:tab w:val="left" w:pos="0" w:leader="none"/>
          <w:tab w:val="left" w:pos="1985" w:leader="none"/>
        </w:tabs>
        <w:spacing w:lineRule="auto" w:line="240" w:before="280" w:after="0"/>
        <w:ind w:right="-142" w:firstLine="425"/>
        <w:contextualSpacing/>
        <w:rPr>
          <w:rStyle w:val="FontStyle24"/>
        </w:rPr>
      </w:pPr>
      <w:r>
        <w:rPr/>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color w:val="000000"/>
          <w:sz w:val="28"/>
          <w:szCs w:val="24"/>
        </w:rPr>
      </w:pPr>
      <w:r>
        <w:rPr>
          <w:rFonts w:cs="Times New Roman" w:ascii="Times New Roman" w:hAnsi="Times New Roman"/>
          <w:b/>
          <w:bCs/>
          <w:color w:val="000000"/>
          <w:sz w:val="28"/>
          <w:szCs w:val="24"/>
        </w:rPr>
        <w:t>КАК ИЩУЩИЕ ВПЕРВЫЕ ОБРЕЛИ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rFonts w:ascii="Times New Roman" w:hAnsi="Times New Roman" w:cs="Times New Roman"/>
          <w:color w:val="000000"/>
          <w:sz w:val="24"/>
          <w:szCs w:val="24"/>
        </w:rPr>
      </w:pPr>
      <w:r>
        <w:rPr>
          <w:rFonts w:cs="Times New Roman" w:ascii="Times New Roman" w:hAnsi="Times New Roman"/>
          <w:i/>
          <w:iCs/>
          <w:color w:val="000000"/>
          <w:sz w:val="24"/>
          <w:szCs w:val="24"/>
        </w:rPr>
        <w:t xml:space="preserve">Международная штаб-квартира Братства Самопознания, </w:t>
        <w:br/>
        <w:t>Лос-Анджелес, Калифорния,</w:t>
        <w:br/>
        <w:t>11ноября 1934 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Нетрудно понять, как возникла медицина. Человек, страдая от физических недугов, искал способы исцеления. Но как случилось, что он стал интересоваться Богом? Этот вопрос заслуживает всестороннего обдумыв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индийских Ведах</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color w:val="000000"/>
          <w:sz w:val="24"/>
          <w:szCs w:val="24"/>
        </w:rPr>
        <w:t xml:space="preserve"> содержится самое раннее достоверное представление о Боге. В своих писаниях Индия подарила миру бессмертные истины, выдержавшие испытание времен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юбой изобретатель материальных объектов движим конкретной нуждой физического характера: «нужда — мать изобретения». Ранние индийские </w:t>
      </w:r>
      <w:r>
        <w:rPr>
          <w:rFonts w:cs="Times New Roman" w:ascii="Times New Roman" w:hAnsi="Times New Roman"/>
          <w:i/>
          <w:iCs/>
          <w:color w:val="000000"/>
          <w:sz w:val="24"/>
          <w:szCs w:val="24"/>
          <w:lang w:val="en-US"/>
        </w:rPr>
        <w:t>pu</w:t>
      </w:r>
      <w:r>
        <w:rPr>
          <w:rFonts w:cs="Times New Roman" w:ascii="Times New Roman" w:hAnsi="Times New Roman"/>
          <w:i/>
          <w:iCs/>
          <w:color w:val="000000"/>
          <w:sz w:val="24"/>
          <w:szCs w:val="24"/>
        </w:rPr>
        <w:t>ш</w:t>
      </w:r>
      <w:r>
        <w:rPr>
          <w:rFonts w:cs="Times New Roman" w:ascii="Times New Roman" w:hAnsi="Times New Roman"/>
          <w:i/>
          <w:iCs/>
          <w:color w:val="000000"/>
          <w:sz w:val="24"/>
          <w:szCs w:val="24"/>
          <w:lang w:val="en-US"/>
        </w:rPr>
        <w:t>u</w:t>
      </w:r>
      <w:r>
        <w:rPr>
          <w:rStyle w:val="FootnoteAnchor"/>
          <w:rFonts w:cs="Times New Roman" w:ascii="Times New Roman" w:hAnsi="Times New Roman"/>
          <w:i/>
          <w:iCs/>
          <w:color w:val="000000"/>
          <w:sz w:val="24"/>
          <w:szCs w:val="24"/>
          <w:vertAlign w:val="superscript"/>
          <w:lang w:val="en-US"/>
        </w:rPr>
        <w:footnoteReference w:id="3"/>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оже руководствовались необходимостью, став в результате страстными духовными искателями, ибо они обнаружили, что никакие масштабы внешне</w:t>
        <w:softHyphen/>
        <w:t>го благополучия не приносят долговечного счастья, если нет внутреннего удовлетворения. Как можно стать по-настоящему счастливым? Древние мудрецы Индии взялись найти ответ на этот вопрос.</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Три аспекта природ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Люди начали поклоняться Богу в доисторические времена из-за страха перед мощью природных стихий. Проливные дожди приводили к наводнениям, уносившим множество человеческих жизней. Охваченный ужасом человек воспринимал дождь, ветер и другие природные силы как божеств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Позже люди осознали, что природа проявляется тремя способами: созидательным, охранительным и растворяющим. Волна, вздымаясь из океана, являет собой пример созидательного состояния; затем она на мгновение застывает в точке наивысшего подъема — это состояние сохранения; и, наконец, воз</w:t>
        <w:softHyphen/>
        <w:t>вращаясь обратно в пучину, она растворяется, исчеза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Так же как Иисус персонифицировал универсальную силу зла в образе Сатаны, великие риши использовали определенные образы для персонификации универсальных сил созидания, сохранения и растворения. Древние мудрецы называли их Брахмой-Создателем, Вишну-Охранителем и Шивой-Разрушителем. Эти первичные силы сами были сотворены или спроецированы непроявленным Духом, чтобы могла развора</w:t>
        <w:softHyphen/>
        <w:t>чиваться бесконечная драма Его творения, в то время как Он, будучи Богом, пребывающим вне творения, оставался бы вечно скрытым за пределами их осозн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эпоху космического растворения все мироздание и действующие в нем безмерные силы вновь растворяются в Духе и пребывают в нем до тех пор, пока Великий Режиссер не призовет их разыграть заново свои роли</w:t>
      </w:r>
      <w:r>
        <w:rPr>
          <w:rStyle w:val="FootnoteAnchor"/>
          <w:rFonts w:cs="Times New Roman" w:ascii="Times New Roman" w:hAnsi="Times New Roman"/>
          <w:color w:val="000000"/>
          <w:sz w:val="24"/>
          <w:szCs w:val="24"/>
          <w:vertAlign w:val="superscript"/>
        </w:rPr>
        <w:footnoteReference w:id="4"/>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итча о Брахме, Вишну и Шив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 Индии популярна притча о Брахме, Вишну и Шиве, рассказывающая о том, как они хвастались друг перед другом своим невероятным могуществом. Внезапно к ним подошел маленький мальчик.</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ты можешь сотворить? — спросил он Брахму.</w:t>
      </w:r>
    </w:p>
    <w:p>
      <w:pPr>
        <w:pStyle w:val="Normal"/>
        <w:tabs>
          <w:tab w:val="clear" w:pos="708"/>
          <w:tab w:val="left" w:pos="-284" w:leader="none"/>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 гордо отвечал бо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альчик обратился с таким же вопросом и к двум другим богам. Они ответили ему так же: «Мы можем все сохранить, все уничтожи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ложив перед Брахмой соломинку размером с зубочистку, которая была у него в руке, юный посетитель обратился к богу с вопросом:</w:t>
      </w:r>
    </w:p>
    <w:p>
      <w:pPr>
        <w:pStyle w:val="Normal"/>
        <w:tabs>
          <w:tab w:val="clear" w:pos="708"/>
          <w:tab w:val="left" w:pos="-284" w:leader="none"/>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жешь ли ты сотворить такую же соломинку? Брахма, приложив чудовищные усилия, к своему изумлени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обнаружил, что не в состоянии это сделать. Тогда отрок, пристально </w:t>
      </w:r>
      <w:r>
        <w:rPr>
          <w:rFonts w:cs="Times New Roman" w:ascii="Times New Roman" w:hAnsi="Times New Roman"/>
          <w:i/>
          <w:iCs/>
          <w:color w:val="000000"/>
          <w:sz w:val="24"/>
          <w:szCs w:val="24"/>
        </w:rPr>
        <w:t xml:space="preserve">глядя </w:t>
      </w:r>
      <w:r>
        <w:rPr>
          <w:rFonts w:cs="Times New Roman" w:ascii="Times New Roman" w:hAnsi="Times New Roman"/>
          <w:color w:val="000000"/>
          <w:sz w:val="24"/>
          <w:szCs w:val="24"/>
        </w:rPr>
        <w:t xml:space="preserve">на соломинку, </w:t>
      </w:r>
      <w:r>
        <w:rPr>
          <w:rFonts w:cs="Times New Roman" w:ascii="Times New Roman" w:hAnsi="Times New Roman"/>
          <w:i/>
          <w:iCs/>
          <w:color w:val="000000"/>
          <w:sz w:val="24"/>
          <w:szCs w:val="24"/>
        </w:rPr>
        <w:t xml:space="preserve">отчего </w:t>
      </w:r>
      <w:r>
        <w:rPr>
          <w:rFonts w:cs="Times New Roman" w:ascii="Times New Roman" w:hAnsi="Times New Roman"/>
          <w:color w:val="000000"/>
          <w:sz w:val="24"/>
          <w:szCs w:val="24"/>
        </w:rPr>
        <w:t>та стала исчезать, попросил Вишну спасти ее. Но все усилия Вишну остановить процесс исчезновения оказались безрезультатны. После этого маленький незнакомец вновь материализовал соломинку и спросил Шиву, может ли он ее уничтожить. Но сколько Шива ни пытался обратить ее в ничто, соломинка оставалась целой и невредимой. Мальчик вновь повернулся к Брахме.</w:t>
      </w:r>
    </w:p>
    <w:p>
      <w:pPr>
        <w:pStyle w:val="Normal"/>
        <w:tabs>
          <w:tab w:val="clear" w:pos="708"/>
          <w:tab w:val="left" w:pos="-284" w:leader="none"/>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 меня ты мог сотворить? — спросил он.</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рахма долго и мучительно размышлял, но так и не смог припомнить, чтобы он когда-нибудь сотворил столь удивительное дит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Тут мальчик неожиданно исчез, и трое богов пробудились от своего заблуждения, вспомнив, что их возможностями управляет Высшая Сил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b/>
          <w:bCs/>
          <w:color w:val="000000"/>
          <w:spacing w:val="-2"/>
          <w:sz w:val="24"/>
          <w:szCs w:val="24"/>
        </w:rPr>
        <w:t>Бог, высшая Причин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 западном мире идея Бога развивалась благодаря пониманию закона причины и следствия. Человек может производить объекты, используя материалы, которые дарует земля, и придавая им форму в соответствии с заранее сформированной идеей; поэтому казался разумным вывод о том, что и вся вселенная была сотворена из идеи. Так возникло представление, согласно которому всё первоначально должно существовать в виде идей, Кто-то должен породить эту первичную идею, или замысел космического созидания. Так по аналогии с законом причины и следствия мыслящие люди заключили, что должна существовать высшая Причин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Наука выяснила, что вся материя составлена из невидимых строительных блоков — электронов и протонов, — так же как дом составлен из кирпичей. Но никто не может объяснить, почему одни электроны и протоны становятся деревом, а другие — человеческой костью, и т.д. Какой Разум движет ими? Порой даже некоторые ученые-материалисты, задаваясь теми же вопросами, допускают существование Бога в своих теориях о происхождении явленного мира. Мудрецы Индии утверждают, что все происходит из одного источника — Бога — и возвращается в него ж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b/>
          <w:bCs/>
          <w:color w:val="000000"/>
          <w:spacing w:val="-2"/>
          <w:sz w:val="24"/>
          <w:szCs w:val="24"/>
        </w:rPr>
        <w:t>Повсюду — подтверждения гармонии и порядк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Осознавая, что любое человеческое существо представляет собой союз материи и разума, ранние западные мыслители по</w:t>
        <w:softHyphen/>
        <w:t xml:space="preserve">стулировали существование двух независимых сил — природы и сознания. Позже они стали задаваться такими вопросами: «Почему все в природе устроено определенным образом? Почему одна рука </w:t>
      </w:r>
      <w:r>
        <w:rPr>
          <w:rFonts w:cs="Times New Roman" w:ascii="Times New Roman" w:hAnsi="Times New Roman"/>
          <w:i/>
          <w:iCs/>
          <w:color w:val="000000"/>
          <w:spacing w:val="-2"/>
          <w:sz w:val="24"/>
          <w:szCs w:val="24"/>
        </w:rPr>
        <w:t xml:space="preserve">человека </w:t>
      </w:r>
      <w:r>
        <w:rPr>
          <w:rFonts w:cs="Times New Roman" w:ascii="Times New Roman" w:hAnsi="Times New Roman"/>
          <w:color w:val="000000"/>
          <w:spacing w:val="-2"/>
          <w:sz w:val="24"/>
          <w:szCs w:val="24"/>
        </w:rPr>
        <w:t>не длиннее другой? Почему звезды и планеты не сталкиваются друг с другом? Разве во всей вселенной мы не видим подтверждения гармонии и порядка?» Ученые пришли к выводу, что сознание и материя не могут быть раздельными и независимыми факторами, поскольку всё должно управляться единым Разумом. Такое рассуждение естественным образом ведет к представлению о едином Боге, являющемся как Причиной материи, так и Разумом, одновременно имманентным и трансцендентным по отношению к ней. Постигший конечную истину осознает, что все в своей сути является Духом, хоть Дух и скрыт в различных проявлениях. Если вы вос</w:t>
        <w:softHyphen/>
        <w:t>приимчивы, вы видите Бога во всем. И тогда возникает вопрос: как же ищущие впервые обнаружили Е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 xml:space="preserve">На начальном этапе они закрывали </w:t>
      </w:r>
      <w:r>
        <w:rPr>
          <w:rFonts w:cs="Times New Roman" w:ascii="Times New Roman" w:hAnsi="Times New Roman"/>
          <w:i/>
          <w:iCs/>
          <w:color w:val="000000"/>
          <w:spacing w:val="-2"/>
          <w:sz w:val="24"/>
          <w:szCs w:val="24"/>
        </w:rPr>
        <w:t xml:space="preserve">глаза, </w:t>
      </w:r>
      <w:r>
        <w:rPr>
          <w:rFonts w:cs="Times New Roman" w:ascii="Times New Roman" w:hAnsi="Times New Roman"/>
          <w:color w:val="000000"/>
          <w:spacing w:val="-2"/>
          <w:sz w:val="24"/>
          <w:szCs w:val="24"/>
        </w:rPr>
        <w:t>чтобы отгородиться от непосредственного контакта с миром и материей и более полно сосредоточиться на обнаружении Разума, лежащего за их пределами. Исходя из своей неспособности узреть присутствие Бога в природе посредством обычного восприятия пяти чувств они старались ощутить Его внутри себя, как можно больше усиливая свою концентрацию. В результате они научились полностью отключать все пять чувств, таким образом временно отрешаясь от осознавания материи. Им стал приоткрываться мир Духа</w:t>
      </w:r>
      <w:r>
        <w:rPr>
          <w:rStyle w:val="FootnoteAnchor"/>
          <w:rFonts w:cs="Times New Roman" w:ascii="Times New Roman" w:hAnsi="Times New Roman"/>
          <w:color w:val="000000"/>
          <w:spacing w:val="-2"/>
          <w:sz w:val="24"/>
          <w:szCs w:val="24"/>
          <w:vertAlign w:val="superscript"/>
        </w:rPr>
        <w:footnoteReference w:id="5"/>
      </w:r>
      <w:r>
        <w:rPr>
          <w:rFonts w:cs="Times New Roman" w:ascii="Times New Roman" w:hAnsi="Times New Roman"/>
          <w:color w:val="000000"/>
          <w:spacing w:val="-2"/>
          <w:sz w:val="24"/>
          <w:szCs w:val="24"/>
        </w:rPr>
        <w:t>. Великим духовным подвижникам Древней Индии, которые упорно, не отвлекаясь, продолжали это внутреннее исследование, Бог в конечном счете открывал Себ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b/>
          <w:bCs/>
          <w:color w:val="000000"/>
          <w:spacing w:val="-2"/>
          <w:sz w:val="24"/>
          <w:szCs w:val="24"/>
        </w:rPr>
        <w:t>Преданность и правильные поступки привлекают внимание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Так древние святые постепенно превращали свои представления о Боге в Его восприятие. Если вы хотите Его познать, вы должны последовать их примеру. Выделяйте достаточное количество времени для своих молитв. Сначала у вас должно быть определенное представление о Боге, конкретная идея, благодаря которой может сформироваться ваша с Ним связь, — а затем вы должны медитировать</w:t>
      </w:r>
      <w:r>
        <w:rPr>
          <w:rStyle w:val="FootnoteAnchor"/>
          <w:rFonts w:cs="Times New Roman" w:ascii="Times New Roman" w:hAnsi="Times New Roman"/>
          <w:color w:val="000000"/>
          <w:spacing w:val="-2"/>
          <w:sz w:val="24"/>
          <w:szCs w:val="24"/>
          <w:vertAlign w:val="superscript"/>
        </w:rPr>
        <w:footnoteReference w:id="6"/>
      </w:r>
      <w:r>
        <w:rPr>
          <w:rFonts w:cs="Times New Roman" w:ascii="Times New Roman" w:hAnsi="Times New Roman"/>
          <w:color w:val="000000"/>
          <w:spacing w:val="-2"/>
          <w:sz w:val="24"/>
          <w:szCs w:val="24"/>
        </w:rPr>
        <w:t xml:space="preserve"> и молиться до тех пор, пока ваше умственное представление не превратится в подлинное переживание. Тогда вы познаете Его. Если вы проявите настойчивость, Господь придет. Стяжатель сердец желает лишь вашей искренней любви. Он подобен в этом маленькому ребенку: кто-то, возможно, предлагает Ему все свое богатство, но Он не откликается на это предложение; другой же взывает к Нему: «О Господи, я люблю Тебя!», и Он с радостью вбегает в это преданное сердц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Не ищите Бога с какой-то скрытой целью, но молитесь Ему с полной самоотдачей, с ничем не обусловленной, неуклонной преданностью. Когда ваша любовь к Нему будет так же велика, как ваша привязанность к собственному смертному телу, Он придет к ва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 xml:space="preserve">В поисках Бога вторым по значимости фактором после преданности является деятельность. Некоторые говорят: «Бог это Сила, Энергия; давайте же действовать энергично». Если вы будете активно творить добро, и в вашем сознании </w:t>
      </w:r>
      <w:r>
        <w:rPr>
          <w:rFonts w:cs="Times New Roman" w:ascii="Times New Roman" w:hAnsi="Times New Roman"/>
          <w:i/>
          <w:iCs/>
          <w:color w:val="000000"/>
          <w:spacing w:val="-2"/>
          <w:sz w:val="24"/>
          <w:szCs w:val="24"/>
        </w:rPr>
        <w:t xml:space="preserve">Господь </w:t>
      </w:r>
      <w:r>
        <w:rPr>
          <w:rFonts w:cs="Times New Roman" w:ascii="Times New Roman" w:hAnsi="Times New Roman"/>
          <w:color w:val="000000"/>
          <w:spacing w:val="-2"/>
          <w:sz w:val="24"/>
          <w:szCs w:val="24"/>
        </w:rPr>
        <w:t>будет превыше всего остального, то этот путь приведет вас к Его восприятию. Но действовать можно как правильно, так и неправильно, даже совершая добрые поступки. Рьяный церковник, постоянно приводящий в свою паству новых людей исключительно ради удовлетворения собственного эго, не угодит Богу такой деятельностью. Стремление осознать божественное присутствие должно предшествовать всем другим желаниям в каждом сердц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н придет к вам, только если вы будете совершать любые действия настойчиво, самозабвенно, с вдохновленными любовью мыслями о Боге. И тогда вы поймете, что вы и есть жизненный Океан, обратившийся в крошечную волну каждой отдельной жизни. Таков путь познания Господа через деятельность. Если при каждом своем поступке вы будете думать о Нем прежде, чем приступите к действию, а также по его завершении, Он откроет вам Себя. Вы должны выполнять обычную мирскую работу, но пусть через вашу деятельность работает Бог; это прекрасная форма преданности. Если вы постоянно будете думать, что Он ходит вашими ногами, работает вашими руками, совершая поступки через вашу волю, то вы сможете Его познать. Кроме того, вы должны развивать свою способность к распознаванию, чтобы научиться предпочитать духовно созидательную, ведущую к богопознанию деятельность любой работе, которая выполняется без мысли о Н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Медитация является высшей формой деятельност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 xml:space="preserve">Но медитация важнее и поступков, и преданности, и логических умопостроений. По сути, медитировать </w:t>
      </w:r>
      <w:r>
        <w:rPr>
          <w:rFonts w:cs="Times New Roman" w:ascii="Times New Roman" w:hAnsi="Times New Roman"/>
          <w:i/>
          <w:iCs/>
          <w:color w:val="000000"/>
          <w:spacing w:val="-2"/>
          <w:sz w:val="24"/>
          <w:szCs w:val="24"/>
        </w:rPr>
        <w:t xml:space="preserve">означает всецело </w:t>
      </w:r>
      <w:r>
        <w:rPr>
          <w:rFonts w:cs="Times New Roman" w:ascii="Times New Roman" w:hAnsi="Times New Roman"/>
          <w:color w:val="000000"/>
          <w:spacing w:val="-2"/>
          <w:sz w:val="24"/>
          <w:szCs w:val="24"/>
        </w:rPr>
        <w:t xml:space="preserve">сосредоточиваться на Духе. Такова эзотерическая медитация — высшая форма деятельности, которую человек может осуществлять, и в то же время это самый гармоничный способ обретения Бога. Если вы все свое время отдаете лишь мирским обязанностям, вы можете стать подобным автомату </w:t>
      </w:r>
      <w:r>
        <w:rPr>
          <w:rFonts w:cs="Times New Roman" w:ascii="Times New Roman" w:hAnsi="Times New Roman"/>
          <w:i/>
          <w:iCs/>
          <w:color w:val="000000"/>
          <w:spacing w:val="-2"/>
          <w:sz w:val="24"/>
          <w:szCs w:val="24"/>
        </w:rPr>
        <w:t xml:space="preserve">и утратить </w:t>
      </w:r>
      <w:r>
        <w:rPr>
          <w:rFonts w:cs="Times New Roman" w:ascii="Times New Roman" w:hAnsi="Times New Roman"/>
          <w:color w:val="000000"/>
          <w:spacing w:val="-2"/>
          <w:sz w:val="24"/>
          <w:szCs w:val="24"/>
        </w:rPr>
        <w:t>Его; если вы ищете Его лишь посредством своего распознающего мышления, вы можете потерять Его в лабиринте бесконечных рассуждений; в том же случае, когда вы лишь взращиваете преданность Богу, ваше развитие может стать чисто эмоциональным. Однако медитация сочетает в себе и уравновешивает все эти способ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то бы вы ни делали — работали, ели, смеялись, плакали, медитировали, — делайте все ради Него. Это лучший способ жить. Поступая таким образом, вы будете по-настоящему счастливы, служа Ему, любя Его и общаясь с Ним. До тех пор пока вы не прекратите позволять желаниям и слабостям своего физического тела управлять вашими мыслями и поступками, вы Его не обретете. Всегда будьте господином своего тела. Находясь в церкви или храме, вы, вероятно, в какой-то степени проявляете и преданность, и способность к распознаванию, но этого недостаточно. Если вы на самом деле желаете ощутить Его присутствие, вам совершенно необходимо активно практиковать эзотерическую медитаци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Возможно, вы думаете, что после двух часов медитации мне становится смертельно скучно. Это отнюдь не так. Во всем мире я не нашел ничего столь же упоительного, как мой Бог. Когда я пью это выдержанное вино своей души, сердце мое захлестывает такое счастье, что им можно было бы заполнить небо. Божественная радость присутствует в каждом человеке. Солнечный свет одинаково сияет для угля и для алмаза, но лишь алмаз отражает свет. Таковы же и незамутненные умы, знающие Дух и отражающие е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Практикуя эзотерическую медитацию, вы открываете тайну познания Бога. Я виню вас не в том, что вы делаете, а в том, чего вы не делаете. Вам кажется, что у вас нет времени для Бога. А если бы Господь был настолько занят, что не нашел бы времени присматривать за вами? Что бы тогда с вами произошло? Вырвите свой разум из обманчивого плена чувств и привычек. К чему вам погрязать в этом заблуждении? Я указываю вам страну более прекрасную, чем любая земная юдоль. Я говорю вам о счастье, которое опьянит все ваши ночи и все ваши дни; и соблазны чувств больше не очаруют вас. Дисциплинируйте тело и ум. Управляйте своими чувствами. Обретите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Я часто сравниваю тело с коммутатором, а пять чувств с телефонными аппаратами. Через их посредство я нахожусь в контакте с миром, но когда я не желаю общения, я отключаю свои сенсорные аппараты и пребываю в невыразимо отрадном общении с Богом. Небесный Отец не хочет, чтобы вы, Его чада, продолжали страдать. Чувственный мираж, в плену которого вы пребываете, следует преодолеть. Вы должны считать Бога высшей потребностью своей жизни. Разбейте кандалы своих ограничений, темных привычек и ежедневных рутинных действий. Не человека я порицаю, но лишь человеческое неверие в Бога и забвение человеком Бога. Его можно познать благодаря технике медитации, и когда он станет трепетать мудростью в вашем разуме и радостью в вашем сердце, дела ваши станут активнее и успешнее, чем были когда-либо прежд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Дорогие мои, я когда-то был таким же, как вы. Я ходил по земле и искал истину и счастье, однако все, что обещало радость, приносило мне лишь невзгоды, — и тогда я обратился к Богу. Вы все должны обнаружить собственную божественность и обрести для себя царство Бож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b/>
          <w:bCs/>
          <w:color w:val="000000"/>
          <w:spacing w:val="-2"/>
          <w:position w:val="-3"/>
          <w:sz w:val="24"/>
          <w:szCs w:val="24"/>
        </w:rPr>
        <w:t>Высшее Я — ваш спасител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Эти глубочайшие истины не являются порождением мимолетных впечатлений. Вы должны вобрать их в себя и превратить в практический образ жизни для своей же высочайшей пользы. Если бы люди только знали, в чем состоит их собственное благо! Для тех, кто грешит, высшее Я является врагом. Подружитесь с высшим Я, и оно спасет вас. У вас нет никакого другого спасителя, кроме вашего высшего Я</w:t>
      </w:r>
      <w:r>
        <w:rPr>
          <w:rStyle w:val="FootnoteAnchor"/>
          <w:rFonts w:cs="Times New Roman" w:ascii="Times New Roman" w:hAnsi="Times New Roman"/>
          <w:color w:val="000000"/>
          <w:spacing w:val="-2"/>
          <w:sz w:val="24"/>
          <w:szCs w:val="24"/>
          <w:vertAlign w:val="superscript"/>
        </w:rPr>
        <w:footnoteReference w:id="7"/>
      </w:r>
      <w:r>
        <w:rPr>
          <w:rFonts w:cs="Times New Roman" w:ascii="Times New Roman" w:hAnsi="Times New Roman"/>
          <w:color w:val="000000"/>
          <w:spacing w:val="-2"/>
          <w:sz w:val="24"/>
          <w:szCs w:val="24"/>
        </w:rPr>
        <w:t>. Вас сковывают путы невежества и дурных привычек. Вы страдаете оттого, что склонны следовать своим греховным помыслам. Если бы вы только помнили, как коротка жизнь! Пусть же данное вам драгоценное время не ускользает бесплодно. У индусов есть поговорка: «Ребенка интересует игра, юношу — плотские утехи, взрослого — заботы. Как мало тех, кого интересует Бо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Отбросьте бесплодную надежду на то, что мирские сверше</w:t>
        <w:softHyphen/>
        <w:t>ния принесут вам счастье. Для этого недостаточно процвета</w:t>
        <w:softHyphen/>
        <w:t>ния, недостаточно «красивой жизни». Ведь вы стремитесь быть счастливыми вечно. Осознайте Бога внутри себя и поймите, что ваше высшее Я божественно. Вы должны уметь уверенно отвечать на самый главный вопрос вашего собственного ума: «Откуда я пришел?»</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 xml:space="preserve">Бог и бессмертие не являются мифами. Умереть, веря, что вы смертное существо, это самое тяжкое оскорбление, нанесенное вашему высшему Я. Долго ли вы, Божьи чада, будете еще позволять, чтобы серп смерти безжалостно косил вас, только потому, что вы за всю свою жизнь не предприняли ни единой попытки преодолеть мираж </w:t>
      </w:r>
      <w:r>
        <w:rPr>
          <w:rFonts w:cs="Times New Roman" w:ascii="Times New Roman" w:hAnsi="Times New Roman"/>
          <w:i/>
          <w:iCs/>
          <w:color w:val="000000"/>
          <w:spacing w:val="-2"/>
          <w:sz w:val="24"/>
          <w:szCs w:val="24"/>
        </w:rPr>
        <w:t>майи</w:t>
      </w:r>
      <w:r>
        <w:rPr>
          <w:rStyle w:val="FootnoteAnchor"/>
          <w:rFonts w:cs="Times New Roman" w:ascii="Times New Roman" w:hAnsi="Times New Roman"/>
          <w:i/>
          <w:iCs/>
          <w:color w:val="000000"/>
          <w:spacing w:val="-2"/>
          <w:sz w:val="24"/>
          <w:szCs w:val="24"/>
          <w:vertAlign w:val="superscript"/>
        </w:rPr>
        <w:footnoteReference w:id="8"/>
      </w:r>
      <w:r>
        <w:rPr>
          <w:rFonts w:cs="Times New Roman" w:ascii="Times New Roman" w:hAnsi="Times New Roman"/>
          <w:i/>
          <w:iCs/>
          <w:color w:val="000000"/>
          <w:spacing w:val="-2"/>
          <w:sz w:val="24"/>
          <w:szCs w:val="24"/>
        </w:rPr>
        <w:t xml:space="preserve">, </w:t>
      </w:r>
      <w:r>
        <w:rPr>
          <w:rFonts w:cs="Times New Roman" w:ascii="Times New Roman" w:hAnsi="Times New Roman"/>
          <w:color w:val="000000"/>
          <w:spacing w:val="-2"/>
          <w:sz w:val="24"/>
          <w:szCs w:val="24"/>
        </w:rPr>
        <w:t>невежеств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t>Разум дает человеку силы для поиска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Бог есть. Это Он дал человеку независимость, силы и интеллект. Человек способен обрести Господа благодаря бесценному дару разума. Проводя всю свою жизнь в бесцельной игре и не обретая Бога, вы растрачиваете силы, которые были дарованы вам Божеств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Используйте же ключ разума. Камни и животные лишены его. Бог сотворил человека разумным, чтобы тот мог освободиться от миража смертности. Как можно допускать, чтобы эго и дурные привычки попирали разум? Пусть вы даже добились того, что перед вами склонили свою волю другие люди, — какой в этом смысл? Ведь счастье все еще не идет к вам. Именно поэтому Иисус избрал Бога, а не Дьявола, когда нечистый пытался его соблазнить. Иисус понимал, что мирская власть недолговечна, несмотря на свою кажущуюся привлекательность. Он обрел нечто, превосходящее любые богатства этой вселенной. Все то, чем люди в большинстве своем так стремятся обладать, тленно. Но Иисус, которого никогда не покидает Бог, по сей день наслаждается вездесущим царством Божьим. Пусть же и каждый из вас изберет жизнь, ведущую к Бог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Жизнь за жизнью вы наказываете собственную душу, держа ее похороненной в материи, дремлющей, замученной кошмарами страдания и страха. Осознайте, что вы и есть душа! Помните, что за вашими чувствами скрывается иное Чувство, за вашей волей — иная Воля, за вашей мудростью — иная Мудрость, и все это — бесконечный Господь. Объедините в совершенной гармонии способность сердца чувствовать и способность ума осознавать. В чертоге безмолвия вновь и вновь сбрасывайте путы своего отождествления с земными титулами и погружайтесь в глубокую медитацию, чтобы осознать свое божественное царское достоинство. </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 xml:space="preserve">Взгляните внутрь </w:t>
      </w:r>
      <w:r>
        <w:rPr>
          <w:rFonts w:cs="Times New Roman" w:ascii="Times New Roman" w:hAnsi="Times New Roman"/>
          <w:i/>
          <w:iCs/>
          <w:color w:val="000000"/>
          <w:spacing w:val="-2"/>
          <w:sz w:val="24"/>
          <w:szCs w:val="24"/>
        </w:rPr>
        <w:t xml:space="preserve">себя. </w:t>
      </w:r>
      <w:r>
        <w:rPr>
          <w:rFonts w:cs="Times New Roman" w:ascii="Times New Roman" w:hAnsi="Times New Roman"/>
          <w:color w:val="000000"/>
          <w:spacing w:val="-2"/>
          <w:sz w:val="24"/>
          <w:szCs w:val="24"/>
        </w:rPr>
        <w:t>Помните, Бесконечное пребывает повсюду. Погружаясь вглубь сверхсознательного</w:t>
      </w:r>
      <w:r>
        <w:rPr>
          <w:rStyle w:val="FootnoteAnchor"/>
          <w:rFonts w:cs="Times New Roman" w:ascii="Times New Roman" w:hAnsi="Times New Roman"/>
          <w:color w:val="000000"/>
          <w:spacing w:val="-2"/>
          <w:sz w:val="24"/>
          <w:szCs w:val="24"/>
          <w:vertAlign w:val="superscript"/>
        </w:rPr>
        <w:footnoteReference w:id="9"/>
      </w:r>
      <w:r>
        <w:rPr>
          <w:rFonts w:cs="Times New Roman" w:ascii="Times New Roman" w:hAnsi="Times New Roman"/>
          <w:color w:val="000000"/>
          <w:spacing w:val="-2"/>
          <w:sz w:val="24"/>
          <w:szCs w:val="24"/>
        </w:rPr>
        <w:t>, вы можете пронизать своим сознанием вечность; силой ума вы можете добраться дальше самой далекой звезды. Прожектор разума способен направить свои сверхсознательные лучи в самую сердцевину Истины. Воспользуйтесь им для это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pacing w:val="-2"/>
          <w:sz w:val="24"/>
          <w:szCs w:val="24"/>
        </w:rPr>
        <w:t>Помните — вы сами должны отправиться в небесное царство; оно не будет доставлено вам заказной почтой. Каждый должен самостоятельно пройти этот путь. Сегодня же примите твердое решение искать Бога. Когда многие приверженцы обратятся к Богу, возникнут «Соединенные Штаты Мира»</w:t>
      </w:r>
      <w:r>
        <w:rPr>
          <w:rFonts w:cs="Times New Roman" w:ascii="Times New Roman" w:hAnsi="Times New Roman"/>
          <w:color w:val="000000"/>
          <w:spacing w:val="-2"/>
          <w:sz w:val="24"/>
          <w:szCs w:val="24"/>
          <w:vertAlign w:val="superscript"/>
        </w:rPr>
        <w:t>2</w:t>
      </w:r>
      <w:r>
        <w:rPr>
          <w:rFonts w:cs="Times New Roman" w:ascii="Times New Roman" w:hAnsi="Times New Roman"/>
          <w:color w:val="000000"/>
          <w:spacing w:val="-2"/>
          <w:sz w:val="24"/>
          <w:szCs w:val="24"/>
        </w:rPr>
        <w:t>, где Бог со Своей любовью будет для человека Распорядителем и Гид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То, что я пытаюсь вам передать, это не просто вдохновляющие слова. Я хочу запустить осветительные снаряды мудрости прямо в вашу духовную тьму, чтобы в свете их ослепительных вспышек вы узрели для себя истинность того, о чем я говор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ва пути: деятельность и медитац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Подведем итоги. Итак, есть два принципиальных способа богопознания: внешний и внутренний, или трансцендентный. Внешний состоит в праведной деятельности, в любви и служению человечеству с сознанием, сосредоточенным на Боге; Так же как каждый американский штат сохраняет свою независимость, и в то же время всех их объединяют общие идеалы и цели, когда на земле наступит царство Божие, разные страны будут объединены узами гармоничного сотрудничества и братств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трансцендентальным же способом является глубокая эзотерическая медитация. Благодаря ей вы осознаете все то, чем не являетесь, и обнаруживаете То, что вы есть: «Я не дыхание; я ни тело, ни кости, ни плоть. Я не ум и не чувства; я То, что стоит за дыханием, телом, умом и чувствами». Когда вы преодолеваете границы осознавания этого мира, зная, что не являетесь телом или умом, и тем не менее осознаете с незнакомой прежде силой переживания, что существуете, — это божественное Сознание и есть вы. Вы — То, в чем берут начало все явления вселенн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Закройте глаза, и перед вами возникает темнота. Почему бы вам не исследовать простирающееся за ней пространство? «И свет во тьме светит, и тьма не объяла его»</w:t>
      </w:r>
      <w:r>
        <w:rPr>
          <w:rStyle w:val="FootnoteAnchor"/>
          <w:rFonts w:cs="Times New Roman" w:ascii="Times New Roman" w:hAnsi="Times New Roman"/>
          <w:color w:val="000000"/>
          <w:sz w:val="24"/>
          <w:szCs w:val="24"/>
          <w:vertAlign w:val="superscript"/>
        </w:rPr>
        <w:footnoteReference w:id="10"/>
      </w:r>
      <w:r>
        <w:rPr>
          <w:rFonts w:cs="Times New Roman" w:ascii="Times New Roman" w:hAnsi="Times New Roman"/>
          <w:color w:val="000000"/>
          <w:sz w:val="24"/>
          <w:szCs w:val="24"/>
        </w:rPr>
        <w:t>. Там вам откроется безбрежность света, там действуют космические сил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ам откроется необъятное вечное блаженств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i/>
          <w:iCs/>
          <w:color w:val="000000"/>
          <w:sz w:val="24"/>
          <w:szCs w:val="24"/>
        </w:rPr>
        <w:t>Самадхи</w:t>
      </w:r>
      <w:r>
        <w:rPr>
          <w:rStyle w:val="FootnoteAnchor"/>
          <w:rFonts w:cs="Times New Roman" w:ascii="Times New Roman" w:hAnsi="Times New Roman"/>
          <w:i/>
          <w:iCs/>
          <w:color w:val="000000"/>
          <w:sz w:val="24"/>
          <w:szCs w:val="24"/>
          <w:vertAlign w:val="superscript"/>
        </w:rPr>
        <w:footnoteReference w:id="11"/>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это радостное переживание, изумительный свет, в котором вы обозреваете бесчисленные миры, плывущие в необозримом океане радости и блаженства. Изгоните духовное невежество, вынуждающее вас считать смертную жизнь реальной. Наслаждайтесь этими изумительными переживаниями в вечном самадхи, в Боге. Вам станут доступны ослепительные зори и необъятное вечное блаженств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се великие учителя утверждают, что внутри этого тела заключена бессмертная душа, искра Того, кто поддерживает существование всего. Познавшему свою душу ведома эта истина. «Я пребываю за пределами всего конечного; я вижу теперь, что Дух, единый во всем пространстве, в непреходящей радости Своей проявляется в виде гигантского тела природы. Я — звезды, я — волны, я — Жизнь во всем, я — смех, обитающий во всех сердцах, я — улыбка на ликах цветов и в каждой человеческой душе. Я — Мудрость и Власть, поддерживающая бытие всего мирозд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Осознайте это! Продолжая дремотное существование в чарах миража, вы этого не узнаете, даже если мои слова будут продолжать вибрировать в вас. Пробудитесь, и тогда вы поймете, что истина, которую я вам сообщил, всегда трепещет в глубине вашей души. Медитируйте. Осваивайте этот освобождающий урок. Не ждите более. Я пришел сюда не для того, чтобы доставить вам мирское развлечение</w:t>
      </w:r>
      <w:r>
        <w:rPr>
          <w:rStyle w:val="FootnoteAnchor"/>
          <w:rFonts w:cs="Times New Roman" w:ascii="Times New Roman" w:hAnsi="Times New Roman"/>
          <w:color w:val="000000"/>
          <w:sz w:val="24"/>
          <w:szCs w:val="24"/>
          <w:vertAlign w:val="superscript"/>
        </w:rPr>
        <w:footnoteReference w:id="12"/>
      </w:r>
      <w:r>
        <w:rPr>
          <w:rFonts w:cs="Times New Roman" w:ascii="Times New Roman" w:hAnsi="Times New Roman"/>
          <w:color w:val="000000"/>
          <w:sz w:val="24"/>
          <w:szCs w:val="24"/>
        </w:rPr>
        <w:t>, а для того, чтобы растормошить ваши спящие воспоминания о бессмертии. Вы не осознаете боли, неизбежно испытываемой теми, кто остается в плену иллюзии. Я страдаю за вас и готов сделать все, чтобы помочь вам осознать, что просветление пребывает внутри вас сами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z w:val="24"/>
          <w:szCs w:val="24"/>
        </w:rPr>
        <w:t>Освободитесь же навеки!</w:t>
      </w:r>
      <w:r>
        <w:br w:type="page"/>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НИВЕРСАЛЬНОСТЬ ЙОГИ</w:t>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pPr>
      <w:r>
        <w:rPr>
          <w:rFonts w:cs="Times New Roman" w:ascii="Times New Roman" w:hAnsi="Times New Roman"/>
          <w:i/>
          <w:iCs/>
          <w:color w:val="000000"/>
          <w:sz w:val="24"/>
          <w:szCs w:val="24"/>
        </w:rPr>
        <w:t xml:space="preserve">Храм Братства Самопознания, </w:t>
        <w:br/>
        <w:t>Голливуд, Калифорния, 21 марта 1944 г.</w:t>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i/>
          <w:iCs/>
          <w:color w:val="000000"/>
          <w:sz w:val="24"/>
          <w:szCs w:val="24"/>
        </w:rPr>
        <w:t xml:space="preserve">Йога </w:t>
      </w:r>
      <w:r>
        <w:rPr>
          <w:rFonts w:cs="Times New Roman" w:ascii="Times New Roman" w:hAnsi="Times New Roman"/>
          <w:color w:val="000000"/>
          <w:sz w:val="24"/>
          <w:szCs w:val="24"/>
        </w:rPr>
        <w:t xml:space="preserve">представляет собой систему научных методов по воссоединению души с Духом. Мы пришли от Бога и должны вновь вознестись к нему. Кажущимся образом отделившись от своего Отца, мы должны осознанно воссоединиться с Ним. Йога учит нас тому, как подняться над иллюзией раздельности и осознать свое единство с </w:t>
      </w:r>
      <w:r>
        <w:rPr>
          <w:rFonts w:cs="Times New Roman" w:ascii="Times New Roman" w:hAnsi="Times New Roman"/>
          <w:i/>
          <w:iCs/>
          <w:color w:val="000000"/>
          <w:sz w:val="24"/>
          <w:szCs w:val="24"/>
        </w:rPr>
        <w:t xml:space="preserve">Господом. </w:t>
      </w:r>
      <w:r>
        <w:rPr>
          <w:rFonts w:cs="Times New Roman" w:ascii="Times New Roman" w:hAnsi="Times New Roman"/>
          <w:color w:val="000000"/>
          <w:sz w:val="24"/>
          <w:szCs w:val="24"/>
        </w:rPr>
        <w:t>Поэт Мильтон писал о душе человека и о том, как она может снова обрести рай. Таковы цель и назначение йоги — вновь обрести потерянный рай сознания души, благодаря которому человек узнает, что он един и всегда был един с Дух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Различные религии мира главным образом основываются на </w:t>
      </w:r>
      <w:r>
        <w:rPr>
          <w:rFonts w:cs="Times New Roman" w:ascii="Times New Roman" w:hAnsi="Times New Roman"/>
          <w:i/>
          <w:iCs/>
          <w:color w:val="000000"/>
          <w:sz w:val="24"/>
          <w:szCs w:val="24"/>
        </w:rPr>
        <w:t xml:space="preserve">верованиях </w:t>
      </w:r>
      <w:r>
        <w:rPr>
          <w:rFonts w:cs="Times New Roman" w:ascii="Times New Roman" w:hAnsi="Times New Roman"/>
          <w:color w:val="000000"/>
          <w:sz w:val="24"/>
          <w:szCs w:val="24"/>
        </w:rPr>
        <w:t xml:space="preserve">человека. Истинным же основанием религии должна быть наука, которую все последователи могут применять для обретения нашего единого Отца — Бога. Йога и есть такая наука. Практиковать </w:t>
      </w:r>
      <w:r>
        <w:rPr>
          <w:rFonts w:cs="Times New Roman" w:ascii="Times New Roman" w:hAnsi="Times New Roman"/>
          <w:i/>
          <w:iCs/>
          <w:color w:val="000000"/>
          <w:sz w:val="24"/>
          <w:szCs w:val="24"/>
        </w:rPr>
        <w:t xml:space="preserve">религиозную науку </w:t>
      </w:r>
      <w:r>
        <w:rPr>
          <w:rFonts w:cs="Times New Roman" w:ascii="Times New Roman" w:hAnsi="Times New Roman"/>
          <w:color w:val="000000"/>
          <w:sz w:val="24"/>
          <w:szCs w:val="24"/>
        </w:rPr>
        <w:t>совершенно необходимо. Разные догматические «измы» все еще удерживают человечество в расколотом состоянии, несмотря на слова Иисуса: «И если дом разделится сам в себе, не может устоять дом тот»</w:t>
      </w:r>
      <w:r>
        <w:rPr>
          <w:rStyle w:val="FootnoteAnchor"/>
          <w:rFonts w:cs="Times New Roman" w:ascii="Times New Roman" w:hAnsi="Times New Roman"/>
          <w:color w:val="000000"/>
          <w:sz w:val="24"/>
          <w:szCs w:val="24"/>
          <w:vertAlign w:val="superscript"/>
        </w:rPr>
        <w:footnoteReference w:id="13"/>
      </w:r>
      <w:r>
        <w:rPr>
          <w:rFonts w:cs="Times New Roman" w:ascii="Times New Roman" w:hAnsi="Times New Roman"/>
          <w:color w:val="000000"/>
          <w:sz w:val="24"/>
          <w:szCs w:val="24"/>
        </w:rPr>
        <w:t>. Единства между разными религиями можно будет добиться лишь после того, как отдельные люди, исповедующие эти религии, на самом деле начнут осознавать Бога внутри себя. Именно тогда наступит эра подлинного братства людей — Божиих чад.</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се великие мировые религии говорят о необходимости обрести Бога и установить отношения братства среди людей. Во всех религиях имеется моральный кодекс, такой, например, как десять заповедей. В чем же тогда различия между ними? Оно коренится в слепом фанатизме человеческого ума. Однако не догма позволит нам постичь Бога, а подлинное познание души. Когда люди поймут универсальные истины, лежащие в основе разных религий, догмы перестанут разделять их. Для меня нет ни иудея, ни христианина, ни индуса; все они — мои братья. Я поклоняюсь Богу во всех храмах, ибо все они возведены для почитания моего Отц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ы должны приступить к созиданию мирового единства, руководствуясь идеей «церкви всех вероучений», которая была выдвинута Братством Самопознания. Она подразумевает не эклектический подход, но уважение ко всем религиям, являющимся разными путями, ведущими к Богу. Следует повсеместно возводить храмы, посвященные единому Богу, где будут проходить богослужения всех религий. Я предсказываю, что это произойдет. Восток и Запад должны навсегда устранить перегородки в божьих домах, созданные из-за узости человеческого мышления. Обретая самопознание посредством йоги, люди придут к знанию того, что все они дети одного Отц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епец не может быть поводырем слепц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Такое духовное единство демонстрируют великие люди, достигшие богопознания. Слепец не может служить поводырем другому слепцу; только мастер</w:t>
      </w:r>
      <w:r>
        <w:rPr>
          <w:rStyle w:val="FootnoteCharacters"/>
          <w:rStyle w:val="FootnoteAnchor"/>
          <w:rFonts w:cs="Times New Roman" w:ascii="Times New Roman" w:hAnsi="Times New Roman"/>
          <w:color w:val="000000"/>
          <w:sz w:val="24"/>
          <w:szCs w:val="24"/>
        </w:rPr>
        <w:footnoteReference w:id="14"/>
      </w:r>
      <w:r>
        <w:rPr>
          <w:rFonts w:cs="Times New Roman" w:ascii="Times New Roman" w:hAnsi="Times New Roman"/>
          <w:color w:val="000000"/>
          <w:sz w:val="24"/>
          <w:szCs w:val="24"/>
        </w:rPr>
        <w:t>, знающий Бога, может правильно учить других знанию о Нем. Чтобы вновь обрести свою божественность, надо иметь такого мастера или гуру</w:t>
      </w:r>
      <w:r>
        <w:rPr>
          <w:rStyle w:val="FootnoteCharacters"/>
          <w:rStyle w:val="FootnoteAnchor"/>
          <w:rFonts w:cs="Times New Roman" w:ascii="Times New Roman" w:hAnsi="Times New Roman"/>
          <w:color w:val="000000"/>
          <w:sz w:val="24"/>
          <w:szCs w:val="24"/>
        </w:rPr>
        <w:footnoteReference w:id="15"/>
      </w:r>
      <w:r>
        <w:rPr>
          <w:rFonts w:cs="Times New Roman" w:ascii="Times New Roman" w:hAnsi="Times New Roman"/>
          <w:color w:val="000000"/>
          <w:sz w:val="24"/>
          <w:szCs w:val="24"/>
        </w:rPr>
        <w:t>. Тот, кто усердием следует истинному гуру, становится подобным ему, ибо гуру подтягивает ученика до своего собственного уровня осознанности. В свое время, найдя своего гуру, Свами Шри Юктешварджи</w:t>
      </w:r>
      <w:r>
        <w:rPr>
          <w:rStyle w:val="FootnoteCharacters"/>
          <w:rStyle w:val="FootnoteAnchor"/>
          <w:rFonts w:cs="Times New Roman" w:ascii="Times New Roman" w:hAnsi="Times New Roman"/>
          <w:color w:val="000000"/>
          <w:sz w:val="24"/>
          <w:szCs w:val="24"/>
        </w:rPr>
        <w:footnoteReference w:id="16"/>
      </w:r>
      <w:r>
        <w:rPr>
          <w:rFonts w:cs="Times New Roman" w:ascii="Times New Roman" w:hAnsi="Times New Roman"/>
          <w:color w:val="000000"/>
          <w:sz w:val="24"/>
          <w:szCs w:val="24"/>
        </w:rPr>
        <w:t>, я твердо решил следовать его примеру: поставить одного лишь Бога на алтарь своего сердца и делиться Им с другими людьм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Индийские мастера учили, что для обретения глубочайшего знания необходимо фиксировать взгляд во всеведущем духовном глазу. Любой человек, даже если он не практикует йогу, в моменты сильного сосредоточения морщит лоб в точке между бровями, являющейся центром концентрации и духовного глаза, который обладает сферическим зрением. Это вместилище душевной интуиции, подлинный «хрустальный шар», куда йог вглядывается для того, чтобы постичь тайны мироздания. Те, кто проявит упорство, углубляя свое сосредоточение, проникнут через этот «третий» глаз и узрят Бога. Поэтому ищущие истину должны развивать способность восприятия духовным глазом. Практика йоги позволяет нам открыть единственный глаз интуитивного сознания</w:t>
      </w:r>
      <w:r>
        <w:rPr>
          <w:rStyle w:val="FootnoteCharacters"/>
          <w:rStyle w:val="FootnoteAnchor"/>
          <w:rFonts w:cs="Times New Roman" w:ascii="Times New Roman" w:hAnsi="Times New Roman"/>
          <w:color w:val="000000"/>
          <w:sz w:val="24"/>
          <w:szCs w:val="24"/>
        </w:rPr>
        <w:footnoteReference w:id="17"/>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нтуиция, то есть непосредственное знание, не зависит ни от каких данных, поступающих через органы чувств. По этой причине интуитивную способность зачастую называют «шестым чувством». У каждого есть это шестое чувство, но, как правило, люди не развивают его. Впрочем, практически с любым человеком иногда случается такое, что он интуитивно знает наверняка, или «чувствует», что что-то конкретное должно произойти, хотя никакого сенсорного подтверждения этому н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азвивать интуицию, или непосредственное знание души, чрезвычайно важно, ибо тот, кто достиг богопознания, уверен в себе. Он не только знает. Он знает о том, что знает. Мы должны быть уверены в присутствии Бога в такой же степени, в какой уверены, что знаем вкус апельсина. Я взял на себя обязательство рассказывать людям о Боге лишь после того, как мой гуру научил меня общаться с Ним, и я стал ежедневно переживать Его присутств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Запад всегда стремился возводить грандиозные храмы для богослужения, но лишь в немногих из них людей учат тому, как можно обрести Бога. На Востоке же главное место занимает обучение людей методам богопознания, однако зачастую они недоступны ищущим духовности людям, живущим в отдаленных и уединенных местах. Необходимы и духовные центры, где люди могут вступать в общение с Богом, и учителя, способные учить этому других. Как можно получить знание Бога у учителя, который и сам Его не знает? Мой гуру внушил мне понимание того, что прежде, чем пытаться поведать об Отце небесном другим людям, я должен сам Его познать. Как я благодарен учителю за эту науку! Уж он-то действительно пребывал в единении с Бог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Господа надо сначала постичь в собственном телесном храме. Каждый ищущий должен ежедневно дисциплинировать свои мысли, ставя на алтаре души цветы своей преданности. Тот, кто обретет Бога внутри себя, сможет ощущать Его присутствие в любой церкви и в любом храме, в который войд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Йога превращает богословие в практический опы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Йога позволяет человеку находить истину в любой религии. Десять заповедей проповедуются в разных формулировках во всех вероучениях. Но Иисус особо выделял две наиважнейшие заповеди: «Возлюби Господа Бога твоего всем сердцем твоим, и всею душою твоею, и всем разумением твоим» и «Возлюби ближнего твоего, как самого себя</w:t>
      </w:r>
      <w:r>
        <w:rPr>
          <w:rStyle w:val="FootnoteAnchor"/>
          <w:rFonts w:cs="Times New Roman" w:ascii="Times New Roman" w:hAnsi="Times New Roman"/>
          <w:color w:val="000000"/>
          <w:sz w:val="24"/>
          <w:szCs w:val="24"/>
          <w:vertAlign w:val="superscript"/>
        </w:rPr>
        <w:footnoteReference w:id="18"/>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ить Бога «всем разумением своим» означает отвести внимание от всех своих чувств, полностью отдав его Богу: посвятить Ему всю свою сосредоточенность в медитации. Каждый, стяжающий Бога, должен научиться концентрации внимания. Молитва, которую вы произносите, в то же самое время размышляя на заднем плане ума о других предметах, не является подлинной, — Бог ее не замечает. Йога учит, что для обретения Отца в первую очередь необходимо искать Его всем своим умом, с однонаправленным сосредоточени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которые утверждают, что у индусов есть особая склонность к практике йоги, а людям Запада она, дескать, не подходит. Это неверно. Многие западные люди на сегодняшний день находятся в более благоприятном положении для практики йоги, чем масса индусов, поскольку достижения науки предоставили жителям западных стран много свободного времени. Индия должна как можно больше перенимать развитые на Западе прогрессивные методы достижения материального благополучия, чтобы жизнь там становилась легче и свободнее; Запад же должен научиться у Индии практическим метафизическим методам йоги, с помощью которых любой человек может отыскать свой путь к Богу. Йога это не секта, а универсальная наука постижения нашего Отц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Йога предназначена всем, она подходит людям на Западе в той же мере, как и людям Востока. Ведь никому не придет в голову считать, что поскольку телефон изобрели на Западе, для Востока он неприменим. Точно так же методы йоги, хотя они и были разработаны на Востоке, работают не только для обитателей Востока — они полезны всему человечеству. В Индии родился человек или в Америке, ему предстоит </w:t>
      </w:r>
      <w:r>
        <w:rPr>
          <w:rFonts w:cs="Times New Roman" w:ascii="Times New Roman" w:hAnsi="Times New Roman"/>
          <w:i/>
          <w:iCs/>
          <w:color w:val="000000"/>
          <w:sz w:val="24"/>
          <w:szCs w:val="24"/>
        </w:rPr>
        <w:t xml:space="preserve">когда-то </w:t>
      </w:r>
      <w:r>
        <w:rPr>
          <w:rFonts w:cs="Times New Roman" w:ascii="Times New Roman" w:hAnsi="Times New Roman"/>
          <w:color w:val="000000"/>
          <w:sz w:val="24"/>
          <w:szCs w:val="24"/>
        </w:rPr>
        <w:t>умереть. Почему бы не научиться «умирать каждый день» в Боге, как апостол Павел?</w:t>
      </w:r>
      <w:r>
        <w:rPr>
          <w:rStyle w:val="FootnoteAnchor"/>
          <w:rFonts w:cs="Times New Roman" w:ascii="Times New Roman" w:hAnsi="Times New Roman"/>
          <w:color w:val="000000"/>
          <w:sz w:val="24"/>
          <w:szCs w:val="24"/>
          <w:vertAlign w:val="superscript"/>
        </w:rPr>
        <w:footnoteReference w:id="19"/>
      </w:r>
      <w:r>
        <w:rPr>
          <w:rFonts w:cs="Times New Roman" w:ascii="Times New Roman" w:hAnsi="Times New Roman"/>
          <w:color w:val="000000"/>
          <w:sz w:val="24"/>
          <w:szCs w:val="24"/>
        </w:rPr>
        <w:t xml:space="preserve"> Йога учит этому. Человек обитает в своем теле, как узник в темнице; когда приходит срок, его выкидывает из тела самым унизительным образом, от чего он неимоверно страдает. Поэтому любовь к телу есть не что иное, как любовь к своей тюрьме. Давно привыкнув жить в телесной оболочке, мы забыли о том, что такое подлинная свобода. Тот факт, что человек живет на Западе, не оправдывает того, что он не ищет свободы. Обнаружить свою душу и познать свою бессмертную природу насущно необходимо для любого человека. Йога указывает путь к этом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Душа должна снова взойти к Бог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До сотворения мира существовало космическое Сознание: Божий Дух, Абсолют, вечно сущее, вечно осознанное, непреходящее блаженство, не сводимое ни к каким формам и проявлениям. Сотворив мироздание, космическое Сознание «спустилось» в материальную вселенную, где оно проявляется в виде Христова Сознания</w:t>
      </w:r>
      <w:r>
        <w:rPr>
          <w:rStyle w:val="FootnoteAnchor"/>
          <w:rFonts w:cs="Times New Roman" w:ascii="Times New Roman" w:hAnsi="Times New Roman"/>
          <w:color w:val="000000"/>
          <w:sz w:val="24"/>
          <w:szCs w:val="24"/>
          <w:vertAlign w:val="superscript"/>
        </w:rPr>
        <w:footnoteReference w:id="20"/>
      </w:r>
      <w:r>
        <w:rPr>
          <w:rFonts w:cs="Times New Roman" w:ascii="Times New Roman" w:hAnsi="Times New Roman"/>
          <w:color w:val="000000"/>
          <w:sz w:val="24"/>
          <w:szCs w:val="24"/>
        </w:rPr>
        <w:t>: как вездесущее незамутненное отражение божественного интеллекта и сознания, неотъемлемое от всего творения и сокрытое в нем. Погружаясь в физическое человеческое тело, Христово Сознание становится душой, или сверхсознанием: вечно сущим, вечно осознанным, непреходящим божественным Блаженством, чье заключение в теле придает ему индивидуальный характер. Если душа отождествляется с телом, она проявляется в виде эго, смертного сознания. Йога учит, что душа должна вновь совершить восхождение к Духу по лестнице созн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екрет счастья — в осознании божественного присутств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ет ничего дурного в том, чтобы наслаждаться жизнью; секрет счастья в том, чтобы при этом ни к чему не привязываться. Наслаждайтесь ароматом цветка, но распознавайте в нем Бога. Я сохраняю чувственное сознание лишь </w:t>
      </w:r>
      <w:r>
        <w:rPr>
          <w:rFonts w:cs="Times New Roman" w:ascii="Times New Roman" w:hAnsi="Times New Roman"/>
          <w:i/>
          <w:iCs/>
          <w:color w:val="000000"/>
          <w:sz w:val="24"/>
          <w:szCs w:val="24"/>
        </w:rPr>
        <w:t xml:space="preserve">потому, </w:t>
      </w:r>
      <w:r>
        <w:rPr>
          <w:rFonts w:cs="Times New Roman" w:ascii="Times New Roman" w:hAnsi="Times New Roman"/>
          <w:color w:val="000000"/>
          <w:sz w:val="24"/>
          <w:szCs w:val="24"/>
        </w:rPr>
        <w:t>что, используя его, я могу воспринимать Бога и думать о нем. «Мои глаза сотворены, дабы видеть повсюду Твое великолепие, дабы слышать повсюду твой вездесущий голос». Это — йога, слитность с Богом. Для того чтобы найти Его, не нужно отправляться в лесную обитель. Пока мы не освободимся от мирских привычек, они будут препятствовать этому, где бы мы ни находились. Йогин учится находить Бога в чертоге собственного сердца. Куда бы он ни направлялся, он несет с собой блаженное осознавание божественного присутств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 не просто впал в смертное чувственное сознание, но и попал в плен к аномалиям этого сознания — таким, как жажда обладания и зависть. Для того чтобы обрести Бога, он должен изгнать их. Как восточные, так и западные люди должны освободиться от чувственного рабства. Обычный человек может выйти из себя, если ему не подадут его утреннюю чашку кофе; ведь он уверен, что такое лишение вызовет у него головную боль. Он раб своих привычек. А продвинутый йогин свободен.</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может стать йогином, где бы он ни находился. Но нам обычно кажется странным и труднодостижимым все, что не укладывается в рамки нашего собственного жизненного уклада. Мы не учитываем, как могут выглядеть наши привычки со сторон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Практика йоги ведет к свободе. Некоторые йогины доводят идею непривязанности до крайности, призывая к развитию способности спать, не испытывая неудобства, на ложе из гвоздей, и к другим формам </w:t>
      </w:r>
      <w:r>
        <w:rPr>
          <w:rFonts w:cs="Times New Roman" w:ascii="Times New Roman" w:hAnsi="Times New Roman"/>
          <w:i/>
          <w:iCs/>
          <w:color w:val="000000"/>
          <w:sz w:val="24"/>
          <w:szCs w:val="24"/>
        </w:rPr>
        <w:t>тапасьи</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физической аскезы. Конечно, человек, способный, сидя на гвоздях, думать о Боге, демонстрирует изрядную силу ума. Однако необходимости в таких подвигах нет. Медитировать на Боге можно и сидя в удобном кресл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Как учит Патанджали</w:t>
      </w:r>
      <w:r>
        <w:rPr>
          <w:rStyle w:val="FootnoteAnchor"/>
          <w:rFonts w:cs="Times New Roman" w:ascii="Times New Roman" w:hAnsi="Times New Roman"/>
          <w:color w:val="000000"/>
          <w:sz w:val="24"/>
          <w:szCs w:val="24"/>
          <w:vertAlign w:val="superscript"/>
        </w:rPr>
        <w:footnoteReference w:id="21"/>
      </w:r>
      <w:r>
        <w:rPr>
          <w:rFonts w:cs="Times New Roman" w:ascii="Times New Roman" w:hAnsi="Times New Roman"/>
          <w:color w:val="000000"/>
          <w:sz w:val="24"/>
          <w:szCs w:val="24"/>
        </w:rPr>
        <w:t xml:space="preserve">, для йогической концентрации на Боге подходит любая поза с прямым позвоночником. Нет никакой необходимости в физических испытаниях или в упражнениях, требующих незаурядной выносливости и гибкости тела, как в </w:t>
      </w:r>
      <w:r>
        <w:rPr>
          <w:rFonts w:cs="Times New Roman" w:ascii="Times New Roman" w:hAnsi="Times New Roman"/>
          <w:i/>
          <w:iCs/>
          <w:color w:val="000000"/>
          <w:sz w:val="24"/>
          <w:szCs w:val="24"/>
        </w:rPr>
        <w:t xml:space="preserve">ттха-йоге. </w:t>
      </w:r>
      <w:r>
        <w:rPr>
          <w:rFonts w:cs="Times New Roman" w:ascii="Times New Roman" w:hAnsi="Times New Roman"/>
          <w:color w:val="000000"/>
          <w:sz w:val="24"/>
          <w:szCs w:val="24"/>
        </w:rPr>
        <w:t>Целью является Бог, и добиваться надо осознавания Его присутствия. В «Бхагавад-Гите» говорится: «И среди все</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йогов того Я считаю выше всех, который исполнен веры в Меня и своим сокровенным Я, пребывая во мне, поклоняется Мне»</w:t>
      </w:r>
      <w:r>
        <w:rPr>
          <w:rStyle w:val="FootnoteAnchor"/>
          <w:rFonts w:cs="Times New Roman" w:ascii="Times New Roman" w:hAnsi="Times New Roman"/>
          <w:color w:val="000000"/>
          <w:sz w:val="24"/>
          <w:szCs w:val="24"/>
          <w:vertAlign w:val="superscript"/>
        </w:rPr>
        <w:footnoteReference w:id="22"/>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ндийские йоги прославились своими демонстрациями нечувствительности к крайностям жары и холода, к укусам комаров и других докучливых насекомых. Но подобные способности не являются необходимым условием для того, чтобы быть йогином, — они естественным образом развиваются вследствие практики йоги. Старайтесь, если необходимо, устранять то, что вам мешает; или, если это невозможно, — терпеть, но не допуская беспокойство внутрь себя. Если можно быть чистым, нет никакого смысла в том, чтобы быть грязным. К жизни в хижине можно привязаться точно так же, как и к роскоши дворц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еличайшим фактором достижения духовного успеха является готовность к действию. Иисус сказал: «Жатвы много, а делателей мало»</w:t>
      </w:r>
      <w:r>
        <w:rPr>
          <w:rStyle w:val="FootnoteAnchor"/>
          <w:rFonts w:cs="Times New Roman" w:ascii="Times New Roman" w:hAnsi="Times New Roman"/>
          <w:color w:val="000000"/>
          <w:sz w:val="24"/>
          <w:szCs w:val="24"/>
          <w:vertAlign w:val="superscript"/>
        </w:rPr>
        <w:footnoteReference w:id="23"/>
      </w:r>
      <w:r>
        <w:rPr>
          <w:rFonts w:cs="Times New Roman" w:ascii="Times New Roman" w:hAnsi="Times New Roman"/>
          <w:color w:val="000000"/>
          <w:sz w:val="24"/>
          <w:szCs w:val="24"/>
        </w:rPr>
        <w:t>. Мирские люди ищут даров Бога, мудрец же ищет Самого Дарител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Быть йоги ном означает медитировать. Просыпаясь по утрам, йогин не думает первым делом о пропитании </w:t>
      </w:r>
      <w:r>
        <w:rPr>
          <w:rFonts w:cs="Times New Roman" w:ascii="Times New Roman" w:hAnsi="Times New Roman"/>
          <w:i/>
          <w:iCs/>
          <w:color w:val="000000"/>
          <w:sz w:val="24"/>
          <w:szCs w:val="24"/>
        </w:rPr>
        <w:t xml:space="preserve">своего тела. </w:t>
      </w:r>
      <w:r>
        <w:rPr>
          <w:rFonts w:cs="Times New Roman" w:ascii="Times New Roman" w:hAnsi="Times New Roman"/>
          <w:color w:val="000000"/>
          <w:sz w:val="24"/>
          <w:szCs w:val="24"/>
        </w:rPr>
        <w:t xml:space="preserve">Он кормит свою душу амброзией единения с Богом. Преисполненный вдохновения, которое дарует ему его </w:t>
      </w:r>
      <w:r>
        <w:rPr>
          <w:rFonts w:cs="Times New Roman" w:ascii="Times New Roman" w:hAnsi="Times New Roman"/>
          <w:i/>
          <w:iCs/>
          <w:color w:val="000000"/>
          <w:sz w:val="24"/>
          <w:szCs w:val="24"/>
        </w:rPr>
        <w:t xml:space="preserve">глубоко </w:t>
      </w:r>
      <w:r>
        <w:rPr>
          <w:rFonts w:cs="Times New Roman" w:ascii="Times New Roman" w:hAnsi="Times New Roman"/>
          <w:color w:val="000000"/>
          <w:sz w:val="24"/>
          <w:szCs w:val="24"/>
        </w:rPr>
        <w:t>погруженный в медитацию ум, он может оставаться счастливым, осуществляя все свои повседневные обязанност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г сотворил эту землю такой, какая она есть. В его замысле человеку предназначена конкретная роль — улучшать этот мир. На Западе люди склонны занимать все свое время действиями, направленными на постоянное обретение новых материальных удобств и усовершенствование имеющихся. В этом они зачастую идут на крайности. На Востоке же удовлетворяются тем, что уже есть, и в этом тоже идут на крайности. И в стремлении Запада к прогрессу, и в способности Востока относиться ко всему легко и спокойно есть нечто притягательное. Мы должны уравновесить эти два подход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Йогина порождает медитац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тобы обрести Бога, необходимо медитировать каждое утро и каждую ночь, а также всякий раз в течение дня, когда есть немного свободного времени. Кроме того, важно выделить один день недели для того, чтобы медитировать в течение шести часов. Это требование отнюдь не является непомерным: некоторые упражняются в игре на фортепьяно ежедневно по десять часов, не думая больше ни о чем. Для того чтобы продвинуться на духовном пути, необходимо отдавать Богу как можно больше времени. Мы должны делать все, чтобы Он почувствовал, что мы любим Его больше всего на свете. Когда вы приобретет опыт в медитации и научитесь погружаться глубоко в сверхсозательное, вам будет вполне достаточно спать по пять часов в день. Остаток ночи надо посвятить медитации. Для медитации на Боге можно использовать ночь, ранние утренние часы и выходные. Поступая таким образом, любой, даже очень занятый западный человек, может стать йогином. Станьте же западным йогином. Вам совершенно необязательно носить тюрбан или отращивать, как я, длинные волос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Да, нам нужны «улья», которыми являются церкви, но должны также наполнить их «медом» собственного самопознания</w:t>
      </w:r>
      <w:r>
        <w:rPr>
          <w:rStyle w:val="FootnoteAnchor"/>
          <w:rFonts w:cs="Times New Roman" w:ascii="Times New Roman" w:hAnsi="Times New Roman"/>
          <w:color w:val="000000"/>
          <w:sz w:val="24"/>
          <w:szCs w:val="24"/>
          <w:vertAlign w:val="superscript"/>
        </w:rPr>
        <w:footnoteReference w:id="24"/>
      </w:r>
      <w:r>
        <w:rPr>
          <w:rFonts w:cs="Times New Roman" w:ascii="Times New Roman" w:hAnsi="Times New Roman"/>
          <w:color w:val="000000"/>
          <w:sz w:val="24"/>
          <w:szCs w:val="24"/>
        </w:rPr>
        <w:t>. Бог, конечно, присутствует и в церквах; но одного лишь посещения их недостаточно, чтобы уговорить Его открыться вам. Посещать церкви хорошо, но еще лучше ежедневно медитировать. Делайте же и то, и другое. Пребывание в храме вдохновит вас, но каждодневная медитация даст вам еще больший духовный подъем. Когда сердце человека объято пламенем преданности, когда он непрерывно бомбардирует Бога молитвами, Бог поддается ему. Такая непрерывная самоотдача совершенно необходима для Его обретения. Чтобы быть йогином, продолжая идти в ногу с современностью, надо медитировать дома, дисциплинируя себя, и выполнять все мирские обязанности! так, чтобы они стали служением Бог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ое величайшее желание — выстроить Божьи храмы в человеческих душах; видеть улыбку Бога на человеческих лицах.</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ажнейшее достижение в жизни любого человека — возвести собственной душе храм, посвященный Богу. И сделать это легко. Именно ради этого было послано на Запад Братство Саопозн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сякий, кто бесповоротно утвердил Бога в храме своей души, является йогином. Он вместе со мной может сказать, что йога предназначена для Востока, для Севера, для Юга и для Запада, что она для всех людей. Двигаясь по дорогам богословия, они должны выехать на центральную магистраль йоги. Верный путь ведет к чертогу божественного блаженства. Вошедший в него «уже не выйдет вон»</w:t>
      </w:r>
      <w:r>
        <w:rPr>
          <w:rStyle w:val="FootnoteAnchor"/>
          <w:rFonts w:cs="Times New Roman" w:ascii="Times New Roman" w:hAnsi="Times New Roman"/>
          <w:color w:val="000000"/>
          <w:sz w:val="24"/>
          <w:szCs w:val="24"/>
          <w:vertAlign w:val="superscript"/>
        </w:rPr>
        <w:footnoteReference w:id="25"/>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БЕСКОНЕЧНАЯ ПРИРОДА БОГА</w:t>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pPr>
      <w:r>
        <w:rPr>
          <w:rFonts w:cs="Times New Roman" w:ascii="Times New Roman" w:hAnsi="Times New Roman"/>
          <w:i/>
          <w:iCs/>
          <w:color w:val="000000"/>
          <w:sz w:val="24"/>
          <w:szCs w:val="24"/>
        </w:rPr>
        <w:t>Международная штаб-квартира</w:t>
        <w:br/>
      </w:r>
      <w:r>
        <w:rPr>
          <w:rFonts w:cs="Times New Roman" w:ascii="Times New Roman" w:hAnsi="Times New Roman"/>
          <w:b/>
          <w:bCs/>
          <w:i/>
          <w:iCs/>
          <w:color w:val="000000"/>
          <w:sz w:val="24"/>
          <w:szCs w:val="24"/>
        </w:rPr>
        <w:t xml:space="preserve"> </w:t>
      </w:r>
      <w:r>
        <w:rPr>
          <w:rFonts w:cs="Times New Roman" w:ascii="Times New Roman" w:hAnsi="Times New Roman"/>
          <w:i/>
          <w:iCs/>
          <w:color w:val="000000"/>
          <w:sz w:val="24"/>
          <w:szCs w:val="24"/>
        </w:rPr>
        <w:t>Братства Самопознания, Лос-Анджелес, Калифорния,</w:t>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28 января 1937 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вященные писания индуизма утверждают, что Бог непостижим для рассудка и интеллекта. Всего их могущества недостаточно, чтобы вместить Его. Поэтому человеческий ум неспособен на подлинное восприятие Бога. Вопрос «Кто сотворил Бога?» возникает только потому, что ум не в состоянии постичь Того, который не имеет ни начала, ни конц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Когда мы смотрим на Солнце, находящееся на расстоянии в миллионы миль от нас, нам кажется, что это гигантское светило намного меньше Земли. Но диаметр Земли составляет всего около 7900 миль. Солнце шире ее более чем в сто раз. Если бы мы могли поместить нашу планету рядом с Солнцем, она показалась бы по сравнению с ним крошечной точкой. Представьте себе, что солнечный круг расширился до столь колоссальных размеров, что вместил в себя весь небосвод. Но даже столь грандиозный объем был бы не более чем частицей, песчинкой в пространстве, вмещающем в себя бесчисленные вселенные простирающемся до бесконечности. Как бы долго ни расширялось Солнце, его размеры никогда не стали бы бесконечным! Космическая иллюзия конечных форм мешает уму воспринимать такую необъятность. Где же границы? Откуда взялась эта бесконечная пустота? Безначальное Безмерное и есть Бог. </w:t>
      </w:r>
      <w:r>
        <w:rPr>
          <w:rFonts w:cs="Times New Roman" w:ascii="Times New Roman" w:hAnsi="Times New Roman"/>
          <w:color w:val="000000"/>
          <w:sz w:val="24"/>
          <w:szCs w:val="24"/>
          <w:lang w:val="en-US"/>
        </w:rPr>
        <w:t>Be</w:t>
      </w:r>
      <w:r>
        <w:rPr>
          <w:rFonts w:cs="Times New Roman" w:ascii="Times New Roman" w:hAnsi="Times New Roman"/>
          <w:color w:val="000000"/>
          <w:sz w:val="24"/>
          <w:szCs w:val="24"/>
        </w:rPr>
        <w:t>здесущий в отдаленнейших пределах пространства. Он пребывает повсюду — в далеких звездах, в вас, во мне; и в любой момент Он осознает каждое место, в котором пребывает. Бог это не ум — Он творит его, пребывая вне его. Если бы это было не так, мы могли бы воспринимать его собственным умом. Мы не ошибемся, назвав его божественным Разумом? божественной Радостью, божественным Бытием, но мы не можем назвать его ум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Но будучи неспособным объять вездесущность, ум, тем не менее, может </w:t>
      </w:r>
      <w:r>
        <w:rPr>
          <w:rFonts w:cs="Times New Roman" w:ascii="Times New Roman" w:hAnsi="Times New Roman"/>
          <w:i/>
          <w:iCs/>
          <w:color w:val="000000"/>
          <w:sz w:val="24"/>
          <w:szCs w:val="24"/>
        </w:rPr>
        <w:t>чувствовать</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Боге. Ощутить Его присутствие и вместить его — не одно и то же. Волна не вмещает океан, но у них есть область соприкосновения. Там, где Бесконечное становится конечным, есть область контакта: это сверхсознателъный ум. Именно он может чувствовать Бога. Расширяя свой обычный ум до совпадения со сверхсознательным умом, мы обретаем способность чувствовать Его присутств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ы сошли из Бесконечного в конечно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ы сошли из Бесконечного в конечное. Йога отводит внимание от внешнего ради фокусирования на внутреннем источнике Истины. Лишь так можем мы осознать то, как Бог сгустил Свое сознание до многообразных конечных форм сотворенных Им существ и вселенных, которые они населяют. Самое удивительное Его творение — человеческое тело. Единственная первоначальная клетка выстраивает вокруг себя триллионы новых, созидая телесный храм, который дает жилье нашему божественному душевному сознани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каждом крошечном грамме плоти таится невероятное количество энергии. Ее высвобождение разбросало бы бесчисленные электроны на огромные расстояния в пространстве</w:t>
      </w:r>
      <w:r>
        <w:rPr>
          <w:rStyle w:val="FootnoteAnchor"/>
          <w:rFonts w:cs="Times New Roman" w:ascii="Times New Roman" w:hAnsi="Times New Roman"/>
          <w:color w:val="000000"/>
          <w:sz w:val="24"/>
          <w:szCs w:val="24"/>
          <w:vertAlign w:val="superscript"/>
        </w:rPr>
        <w:footnoteReference w:id="26"/>
      </w:r>
      <w:r>
        <w:rPr>
          <w:rFonts w:cs="Times New Roman" w:ascii="Times New Roman" w:hAnsi="Times New Roman"/>
          <w:color w:val="000000"/>
          <w:sz w:val="24"/>
          <w:szCs w:val="24"/>
        </w:rPr>
        <w:t>. Сила же и масштабы сознания, обитающего в теле, и вовсе превосходит пределы человеческого восприят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нешне мы выглядим составленными из материи, но на более тонком уровне, чем наши плотные клетки, присутствуют электрические токи и течения жизненной энергии, а на еще б</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лее тонком — мысль и восприят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ысль неистощима. С того момента как началось бытие мира, через мировой эфир прошло необозримое количество мыслей. Посчитать их невозможно, но вы можете получить хотя бы какое-то впечатление, если поразмышляете о том, сколько мыслей и чувств возникает в течение лишь одной человеческой жизни. Миллионы! Попытайтесь припомнить все, о чем вы думали в течение одного года или даже всего одного дня. Прикиньте, сколько же нигде не записанных мыслей продумали люди за прошедшие столетия. Бог знает все эти мысл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аш ум не в состоянии дать количественную оценку не только мыслям, но и менее тонким природным феноменам. Сколько электронов проносится через лампу, которая светит для нас в этом зале? Свет, который вы видите, создает совместный танец триллионов электронов. Скорость, с которой двинутся эти микроскопические частицы, эквивалентна возможности добраться за считанные секунды до Нью-Йорка или любого другого места в мире. Это подтверждают научные эксперимент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ри попытке подсчитать число протонов и электронов в нашей Земле ум скоро остановится. Даже то, что открыто уму, кажется ему безмерным, но за определенным пределом идеи становятся настолько тонкими, что ум уже не может их постичь. И из этой сферы, куда не проникает разум, Бог изливает Свой творящий Свет, Свою космическую мыслящую вибрацию, структурирующую конечные формы мирозд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Истинная природа Бога познается лишь интуитивн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Используя ум правильным образом, мы можем понять, что пребывает за пределами ума и интеллекта и что Его истинную природу можно лишь прочувствовать с помощью интуитивных способностей души. Мы должны познать Его через свой сверхсознательный ум — ядро ума и мыслительной деятельности. Бесконечная природа Бога открывается человеку благодаря интуитивному сверхсознанию души. Радость, переживаемая в медитации, обнаруживает присутствие вечной Радости, разлитой по всему мирозданию. Свет, который мы видим во время медитации, является астральным светом</w:t>
      </w:r>
      <w:r>
        <w:rPr>
          <w:rStyle w:val="FootnoteAnchor"/>
          <w:rFonts w:cs="Times New Roman" w:ascii="Times New Roman" w:hAnsi="Times New Roman"/>
          <w:color w:val="000000"/>
          <w:sz w:val="24"/>
          <w:szCs w:val="24"/>
          <w:vertAlign w:val="superscript"/>
        </w:rPr>
        <w:footnoteReference w:id="27"/>
      </w:r>
      <w:r>
        <w:rPr>
          <w:rFonts w:cs="Times New Roman" w:ascii="Times New Roman" w:hAnsi="Times New Roman"/>
          <w:color w:val="000000"/>
          <w:sz w:val="24"/>
          <w:szCs w:val="24"/>
        </w:rPr>
        <w:t>, из которого сотворено все воспринимаемое нами мироздание. Узрев этот свет, мы переживаем единение со всеми явлениям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Обычный человек, несмотря на то что он живет в этом мире, в целом не осознает его природы и целей. Жизнь с таким ограниченным восприятием не слишком отличается от животного существования. Раньше у нас здесь, на Маунт Вашингтон, был козел, которого неизменно Привлекал мой голос. Во время одного из моих выступлений в этом зале козел вбежал сюда и понесся по проходу прямо ко мне! Я уверен, что он не понимал смысла моих слов, просто ему было приятно слышать мой голос. Но ведь вы приходите на эти лекции не только для того, чтобы послушать слова, но и для того, чтобы прочувствовать присутствие стоящего за ними Бога. Если вы настроите свое сознание на созвучность Его сознанию и останетесь в этом потоке блаженства, вы переживете единство с Ним. Все то знание, которое я обрел, было достигнуто мной благодаря тому, что я настроился на божественное сознание внутри себя. Вам это тоже под сил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продвижения человека на духовном пути и все большего осознания им своего родства со всем сущим в нем растут чувство ответственности за других и готовность разделить их страдания. Иисус был готов взять на себя все бедствия и несчастья людей. Мы тоже должны делать все, что в наших силах, ради тех, кого терзают стужа и недуги. Их положение ужасно, и всякий раз, когда мы избавляем их хотя бы от части их мук, мы избавляем от них и Бога. Когда Его чада терпят невзгоды, Он страдает через ни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Сейчас многие из вас наслаждаются красотой и безмятежностью. Но подумайте о том, каково тем, кто находится сегодня в Луисвилле! Тысячи человек мучаются там из-за наводнений. Много лет назад Америка казалась мне прекрасным местом, где не бывает бедствий, обрушивающихся на многие другие страны. Но вот Бог показал мне эти наводнения. Атмосферные изменения, которые вызвали их, так же как и многие другие стихийные бедствия во всем мире, вызваны вибрациями мыслей</w:t>
      </w:r>
      <w:r>
        <w:rPr>
          <w:rStyle w:val="FootnoteAnchor"/>
          <w:rFonts w:cs="Times New Roman" w:ascii="Times New Roman" w:hAnsi="Times New Roman"/>
          <w:color w:val="000000"/>
          <w:sz w:val="24"/>
          <w:szCs w:val="24"/>
          <w:vertAlign w:val="superscript"/>
        </w:rPr>
        <w:footnoteReference w:id="28"/>
      </w:r>
      <w:r>
        <w:rPr>
          <w:rFonts w:cs="Times New Roman" w:ascii="Times New Roman" w:hAnsi="Times New Roman"/>
          <w:color w:val="000000"/>
          <w:sz w:val="24"/>
          <w:szCs w:val="24"/>
        </w:rPr>
        <w:t xml:space="preserve"> и чувств тысяч людей, погибающих в эти дни на полях сражений в Испании. Война изрыгает негативные вибрации, нарушающие баланс и гармонию в природе, и от этого происходят катаклизм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Бог даровал человеку свободу, а человек злоупотребил ею,</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акова причина всех страданий. Последствия злоупотреблений Богоданной свободой ужасны. Я предпочел бы, чтобы другие предупреждали меня о моих возможных неверных действиях, а не позволяли мне продолжать их совершать, оставаясь многие годы в неведении относительно наносимого мною вред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Сатана сотворил невежество — корень всех страдани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Итак, страдание не создано Богом; это сатанинская сила </w:t>
      </w:r>
      <w:r>
        <w:rPr>
          <w:rFonts w:cs="Times New Roman" w:ascii="Times New Roman" w:hAnsi="Times New Roman"/>
          <w:i/>
          <w:iCs/>
          <w:color w:val="000000"/>
          <w:sz w:val="24"/>
          <w:szCs w:val="24"/>
        </w:rPr>
        <w:t xml:space="preserve">майи, </w:t>
      </w:r>
      <w:r>
        <w:rPr>
          <w:rFonts w:cs="Times New Roman" w:ascii="Times New Roman" w:hAnsi="Times New Roman"/>
          <w:color w:val="000000"/>
          <w:sz w:val="24"/>
          <w:szCs w:val="24"/>
        </w:rPr>
        <w:t>миража. Она порождает невежество, которое делает людей слепыми к последствиям их действий и заставляет грешить, таким образом навлекая на себя страдание. Те, кто воюет в Испании — и правительственные войска, и их противники, считают, что сражаются за правое дело. Единственным способом не совершать пагубных действий является развитие мудрости распознавания, позволяющей понимать, что является неправильным, и затем принимать решение этого не делать. Правильное не вырастет из сражения между двумя неправильными. Истинным врагом человека является невежество. Его следует изгнать с лица земл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современном мире есть все необходимое для установления золотого века. Лишь человеческий эгоизм делает это невозможным. Близорукие, эгоцентричные интересы людей приводят к невероятным и неоправданным страданиям. Средства, на которые можно было бы накормить и одеть нуждающихся, вместо этого тратятся на разрушение. Именно этот эгоизм, порожденный невежеством, является коренной причиной мировых неурядиц. Каждый считает, что поступает справедливо, но если при этом он исходит лишь из собственных интересов, он тем самым приводит в действие кармический закон</w:t>
      </w:r>
      <w:r>
        <w:rPr>
          <w:rStyle w:val="FootnoteAnchor"/>
          <w:rFonts w:cs="Times New Roman" w:ascii="Times New Roman" w:hAnsi="Times New Roman"/>
          <w:color w:val="000000"/>
          <w:sz w:val="24"/>
          <w:szCs w:val="24"/>
          <w:vertAlign w:val="superscript"/>
        </w:rPr>
        <w:footnoteReference w:id="29"/>
      </w:r>
      <w:r>
        <w:rPr>
          <w:rFonts w:cs="Times New Roman" w:ascii="Times New Roman" w:hAnsi="Times New Roman"/>
          <w:color w:val="000000"/>
          <w:sz w:val="24"/>
          <w:szCs w:val="24"/>
        </w:rPr>
        <w:t xml:space="preserve"> причины и следствия, который с неизбежностью погубит и его собственное счастье и счастье других люде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Чем больше я наблюдаю вызванные человеческим эгоизмом мировые трагедии, тем острее я осознаю, что долговечное счастье не было бы достигнуто, даже если бы все улицы были вымощены чистым золотом. Мы счастливы, когда делаем счастливыми других, когда отказываемся от собственных интересов ради того, чтобы нести другим радость. Если бы так поступал каждый, все были бы счастливы, и каждый получал бы от других заботу и внимание. Именно об этом говорил Иисус; «Итак во всем, как хотите, чтобы с вами поступали люди, так поступайте и вы с ними»</w:t>
      </w:r>
      <w:r>
        <w:rPr>
          <w:rStyle w:val="FootnoteAnchor"/>
          <w:rFonts w:cs="Times New Roman" w:ascii="Times New Roman" w:hAnsi="Times New Roman"/>
          <w:color w:val="000000"/>
          <w:sz w:val="24"/>
          <w:szCs w:val="24"/>
          <w:vertAlign w:val="superscript"/>
        </w:rPr>
        <w:footnoteReference w:id="30"/>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а федерация всех религий и всех народов. Но такой союз станет возможным лишь тогда, когда каждый индивид посвятит себя медитации, ведущей к непосредственному контакту с Богом. Решением мирских проблем является единение с Ним. Когда вы познаете Бога, вы не чувствуете более, что другие отличны от вас. Такую мудрость должны обрести не отдельные люди, а массы людей, — свобода на земле не наступит раньше, чем это случится. Даже в Америке нет полной свободы; и здесь все еще превалирует страдание. Каждый отвечает за то, чтобы нести мир и радость своей стране и всему человечеству. Надо заботиться не только о своем народе, но о всех народах; не только о своей семье, но обо всем человечестве. Интерес обычного человека ограничен им самим и его окружением, но Божий человек отождествляет себя с целым миром. Не думайте, что ваше одухотворенное сознание вносит лишь небольшой вклад во всеобщее счастье. Ваша доля в нем может значить очень много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ля того чтобы познать Бога, вы должны стать подобными Ему. Невзирая на все наши проступи; невзирая на то что мы предаем Его забвению и проявляем к Нему безразличие, Он в великой Своей любви продолжает даровать нам жизнь, а также все то, без чего наша жизнь невозможна. Нет ничего, что было бы больше Бога, и безразличие к нему является тягчайшим прегрешени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Те, кто не готов отказаться от всего, чем они обладают, ради того, чтобы обнаружить Его, не смогут Его обрести Тот, кто желает познать Бога, должен быть способен покинуть ради Него все остальное. Именно эту истину Иисус старался довести до понимания своих учеников, когда говорил им, чтобы они не поддавались сонливости и продолжали молиться вместе с ним в Гефсиманском саду. Когда же они все-таки уснули, он печально заметил: «дух бодр, плоть же немощна»</w:t>
      </w:r>
      <w:r>
        <w:rPr>
          <w:rStyle w:val="FootnoteAnchor"/>
          <w:rFonts w:cs="Times New Roman" w:ascii="Times New Roman" w:hAnsi="Times New Roman"/>
          <w:color w:val="000000"/>
          <w:sz w:val="24"/>
          <w:szCs w:val="24"/>
          <w:vertAlign w:val="superscript"/>
        </w:rPr>
        <w:footnoteReference w:id="31"/>
      </w:r>
      <w:r>
        <w:rPr>
          <w:rFonts w:cs="Times New Roman" w:ascii="Times New Roman" w:hAnsi="Times New Roman"/>
          <w:color w:val="000000"/>
          <w:sz w:val="24"/>
          <w:szCs w:val="24"/>
        </w:rPr>
        <w:t xml:space="preserve">. </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Человек похож на марионетку. Нити его привычек, эмоций, страстей и чувств заставляют его танцевать по их воле. Они оплетают его душу. Тот, кто не желает или не способен вырваться на свободу ради познания Бога, не обретет себя. Я отношусь к этим проявлениям привязанности как к чему-то отдельному от себя. Иногда я ем, иногда нет. Иногда я сплю, иногда нет. Я отрекся от всех физических потребностей, чтобы доказать себе, что мне они не нужны. Ведь Бог не ест и не спит. Он не опутан чувствами и привычками. Поэтому Он и есть Бог. Мы же сотворены по Его образу и подобию — значит можем Найти в себе способность отказаться от всего ради Его познания: «Наипаче ищите царствия Божия, и это все приложится к вам»</w:t>
      </w:r>
      <w:r>
        <w:rPr>
          <w:rStyle w:val="FootnoteAnchor"/>
          <w:rFonts w:cs="Times New Roman" w:ascii="Times New Roman" w:hAnsi="Times New Roman"/>
          <w:color w:val="000000"/>
          <w:sz w:val="24"/>
          <w:szCs w:val="24"/>
          <w:vertAlign w:val="superscript"/>
        </w:rPr>
        <w:footnoteReference w:id="32"/>
      </w:r>
      <w:r>
        <w:rPr>
          <w:rFonts w:cs="Times New Roman" w:ascii="Times New Roman" w:hAnsi="Times New Roman"/>
          <w:color w:val="000000"/>
          <w:sz w:val="24"/>
          <w:szCs w:val="24"/>
        </w:rPr>
        <w:t>. Несмотря на все испытания, которые мне пришлось пережить ради Него, в конце концов Бог давал мне все, чего я хотел или в чем нуждался в этом мире. А я отдавал все это обратно, ибо Он одарил меня чем-то бесконечно большим: божественной Радостью, не прекращающейся ми днем, ни ночью. В этой Радости утоляются все желания, которые только могут возникнуть в моем сердц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дитация рассеивает туман невежеств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Бхагавад-Гите», записанной мудрецом Вьясой, Господь Кришна объясняет, что если ваша врожденная мудрость покрыта туманом невежества, то вы остаетесь во власти миража, идя вслепую по тропе своей жизни: «Действие, предпринятое под влиянием заблуждения, без соображения со способностями и с последствиями, без внимания к ущербу и вреду для других, именуется тамасичным (темным, невежественным)</w:t>
      </w:r>
      <w:r>
        <w:rPr>
          <w:rStyle w:val="FootnoteAnchor"/>
          <w:rFonts w:cs="Times New Roman" w:ascii="Times New Roman" w:hAnsi="Times New Roman"/>
          <w:color w:val="000000"/>
          <w:sz w:val="24"/>
          <w:szCs w:val="24"/>
          <w:vertAlign w:val="superscript"/>
        </w:rPr>
        <w:footnoteReference w:id="33"/>
      </w:r>
      <w:r>
        <w:rPr>
          <w:rFonts w:cs="Times New Roman" w:ascii="Times New Roman" w:hAnsi="Times New Roman"/>
          <w:color w:val="000000"/>
          <w:sz w:val="24"/>
          <w:szCs w:val="24"/>
        </w:rPr>
        <w:t xml:space="preserve"> Когда туман невежества будет рассеян медитацией, вы увидите правильный путь. Вы более не будете знать тревогу, ваше свершение пребудет навеки. «В мире нет ничего более священного, чем мудрость; кто совершенен в йоге (медитации), тот в свое время самопроизвольно находит ее в собственном сердце»</w:t>
      </w:r>
      <w:r>
        <w:rPr>
          <w:rStyle w:val="FootnoteAnchor"/>
          <w:rFonts w:cs="Times New Roman" w:ascii="Times New Roman" w:hAnsi="Times New Roman"/>
          <w:color w:val="000000"/>
          <w:sz w:val="24"/>
          <w:szCs w:val="24"/>
          <w:vertAlign w:val="superscript"/>
        </w:rPr>
        <w:footnoteReference w:id="34"/>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ля меня все эти положения являются истинными. Истина это реальность. Самопознанию нельзя научиться из книг; оно постигается личным опытом. Познание Истины, переживание Бога, а не догма, — вот к чему должна вести своих приверженцев любая религия. Мы должны пережить сами то, что осознал Иисус Христос. Он призывал нас не поклоняться ему как личности, а пройти через то, что он пережил в своей слитности с Богом. Этого можно добиться только с помощью медитации и следования Божьим законам. Недостаточно почитать Иисуса только потому, что он Иисус. Необходимо усвоить универсальные идеалы, которые он проповедовал, прилагать усилия для того, чтобы уподобиться ем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ы совсем ненадолго пришли на землю в этой конкретной телесной форме для того, чтобы усвоить свой урок и пойти дальше. Куда же мы направляемся сейчас? Подумайте, как много страниц уже перевернуто в романе Господнего творения! Когда я побывал в Солт-Лейк-Сити, меня посетило видение необъятного океана и мамонтов, пасущихся на его берегу. Позже я узнал, что в этих местах недавно нашли останки древнего мамонт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Будучи человеческими существами, мы </w:t>
      </w:r>
      <w:r>
        <w:rPr>
          <w:rFonts w:cs="Times New Roman" w:ascii="Times New Roman" w:hAnsi="Times New Roman"/>
          <w:i/>
          <w:iCs/>
          <w:color w:val="000000"/>
          <w:sz w:val="24"/>
          <w:szCs w:val="24"/>
        </w:rPr>
        <w:t xml:space="preserve">наделены богоданной </w:t>
      </w:r>
      <w:r>
        <w:rPr>
          <w:rFonts w:cs="Times New Roman" w:ascii="Times New Roman" w:hAnsi="Times New Roman"/>
          <w:color w:val="000000"/>
          <w:sz w:val="24"/>
          <w:szCs w:val="24"/>
        </w:rPr>
        <w:t>способностью отбросить любую привычку и любое ограничение, распространяя свое сознание на асе творение, проникая не только а сердца всех существ, но и преодолевая расстояния до самых далеких звезд, Наша врожденная необъятность способна вместить в себя даже еще более грандиозное пространство. Как невероятны наши возможности! Мы бесконечны! Я постоянно живу в этой сфере бесконечности, лишь изредка осознавая свое тел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Сейчас в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ограничены; но когда вы сможете благодаря ежедневной глубокой медитации переключить свое сознание от конечного к</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есконечному, вы станете свободными. Вам не предназначено быть узниками тела. Каждый из вас — дитя Бога; вы должны жить в соответствии со своим божественным правом первородств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усть Бог главенствует в вашем сердц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ди проводят свое время там, где пребывает их ум. Что, если Бог не дал бы вам способности играть, читать, работать? Вы ничего не смогли бы сделать. Поэтому он должен занимать главное место в вашей жизни. Бог знает, что происходит у вас в сердце; пусть же Он главенствует в н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га можно уловить лишь любовью. Медитируйте на нем, а затем молитесь с жаром: «Господи, я не могу жить без Тебя. Ты — та Сила, которая оживляет мое сознание, Я люблю Тебя. Откройся же мне». Когда вы отказываетесь от сна ради того, чтобы медитировать на Нем, когда вы отбрасываете свой эгоизм, когда вы плачете из-за страданий, испытываемых Им через сознание ваших братьев, — Он приходит к вам. Если вы на самом деле приносите жертвы ради Него, Он попадается в сеть вашей любви. Это единственное, чем можно Его захвати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Знание помогает найти путь любви. Нельзя любить то, чего мы не знаем. Поэтому любви к Богу должно предшествовать знание Его. Оно приходит благодаря практике </w:t>
      </w:r>
      <w:r>
        <w:rPr>
          <w:rFonts w:cs="Times New Roman" w:ascii="Times New Roman" w:hAnsi="Times New Roman"/>
          <w:i/>
          <w:iCs/>
          <w:color w:val="000000"/>
          <w:sz w:val="24"/>
          <w:szCs w:val="24"/>
        </w:rPr>
        <w:t>крийя йоги</w:t>
      </w:r>
      <w:r>
        <w:rPr>
          <w:rStyle w:val="FootnoteAnchor"/>
          <w:rFonts w:cs="Times New Roman" w:ascii="Times New Roman" w:hAnsi="Times New Roman"/>
          <w:i/>
          <w:iCs/>
          <w:color w:val="000000"/>
          <w:sz w:val="24"/>
          <w:szCs w:val="24"/>
          <w:vertAlign w:val="superscript"/>
        </w:rPr>
        <w:footnoteReference w:id="35"/>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техники, которой обучал Лахири Махасайя. Когда вы узнаете Бога, вы полюбите Его; а полюбив — вы отдадитесь Ем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о тех пор пока ваша преданность Богу и осознавание Его не станут всецелыми, не оставляйте стараний; не предавайтесь сну, когда надо медитировать. Никогда ничему не отдавайте предпочтения перед Богом! Нет любви большей, чем Его любовь. До тех пор пока что-либо иное вызывает у вас больший интерес, Он будет ждать. Но чем продолжительнее эта задержка, тем больше ваше страдание. Не откладывайте главного на потом. Будьте откровенны перед своей совестью, убедитесь в том, что вы действительно предпринимаете усилия для общения с Ним. Не отдыхайте, не отступайтесь, продолжайте настаивать до тех пор, пока не сможете увидеть Его собственными глазами или ощутить Его в своем сердце. Рождение, детские игры, затем брак, появление детей, старость — вот и жизнь прошла. Это не существований! Подлинная жизнь куда глубже и чудеснее, я знаю это из собственного опыта. Когда вы познаете Бога, скорби больше нет. Все ваши любимые, которых отняла у вас смерть, снова с вами в вечной Жизни. Вы не знаете более, кого считать «своим», потому что теперь все для вас сво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еликолепие Бога беспредельно. Приятно наслаждаться внешней красотой цветов, но во много раз упоительнее видеть за их миловидностью и чистотой лик Бога. В музыке можно не слышать ничего, кроме нее самой, но даже если она захватывает вас, это переживание не идет ни в какое сравнение с тем восторгом, который вы испытываете, слыша в ней творческий Голос Бога. Да, Бог присутствует во всех конечных красотах мироздания. Но мудро поступает тот, кто осознает свое вечное Высшее Я, стоящее за пределами любых конечных форм. Вы ведь знаете, как я люблю наши участки и ашрамы в поместье Маунт Вашингтон и в Энсинитасе</w:t>
      </w: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Их прелесть никогда не утомляет меня. Однако недавно Господь послал мне очень поучительное переживание, связанное с ними. Внутренним взором я увидел группу сидящих людей, которые что-то обсуждали Друг с другом. Один из них предложил какой-то вид деятельности, но другой возразил: «О нет, Парамахансаджи учил, что мы этого делать не должны». И тут я понял, что это видение будущих лет, когда меня больше не будет в этом теле. На какое-то мгновение я был потрясен, но вскоре вернулся в обычное состояние восприят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есполезно привязываться к чему-либо в этом мире. Нет числа вещам, которые приходят и уходят в этой космической драме Господа. Я вижу, как разрушаются аэродромы, как море наполняется трупами, и много других грядущих событий. В собственном сердце я свободен видеть мир, в котором меня нет. В конечном счете такая свобода есть у любого, ибо Бог дарует ее каждой душ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Один великий святой сказал: «Мне не важно, где я буду находиться, Господи, только не наказывай меня забвением Тебя». Большего наказания не существует. Иисус сказал: «Лучше тебе увечному войти в жизнь»</w:t>
      </w:r>
      <w:r>
        <w:rPr>
          <w:rStyle w:val="FootnoteAnchor"/>
          <w:rFonts w:cs="Times New Roman" w:ascii="Times New Roman" w:hAnsi="Times New Roman"/>
          <w:color w:val="000000"/>
          <w:sz w:val="24"/>
          <w:szCs w:val="24"/>
          <w:vertAlign w:val="superscript"/>
        </w:rPr>
        <w:footnoteReference w:id="36"/>
      </w:r>
      <w:r>
        <w:rPr>
          <w:rFonts w:cs="Times New Roman" w:ascii="Times New Roman" w:hAnsi="Times New Roman"/>
          <w:color w:val="000000"/>
          <w:sz w:val="24"/>
          <w:szCs w:val="24"/>
        </w:rPr>
        <w:t>. В контакте с Богом может исчезнуть любое страдан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обуждение после кошмара страд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огда вы спите, вам может присниться, что вы бежите по улице, и вас преследует враг. В вас стреляют, вы думаете: «Какой ужас! Я умираю! Какое горестно покидать этот мир». Затем вы видите себя мертвым, видите, как гробовщики кремируют ваше тело, приходят друзья и горюют над вашим прахом. Но неожиданно вы просыпаетесь и понимаете, что все это всего лишь сон. Вы жив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Это очень похоже на то, что происходит, когда человек умира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Бог </w:t>
      </w:r>
      <w:r>
        <w:rPr>
          <w:rFonts w:cs="Times New Roman" w:ascii="Times New Roman" w:hAnsi="Times New Roman"/>
          <w:i/>
          <w:iCs/>
          <w:color w:val="000000"/>
          <w:sz w:val="24"/>
          <w:szCs w:val="24"/>
        </w:rPr>
        <w:t xml:space="preserve">показал </w:t>
      </w:r>
      <w:r>
        <w:rPr>
          <w:rFonts w:cs="Times New Roman" w:ascii="Times New Roman" w:hAnsi="Times New Roman"/>
          <w:color w:val="000000"/>
          <w:sz w:val="24"/>
          <w:szCs w:val="24"/>
        </w:rPr>
        <w:t>мне в видении, что погибающие на полях сражений в Испании в действительности лишь видят сон о смерти. Когда их сознание возносится, покинув тело, они словно просыпаются после кошмара. Они счастливы, что он кончился. Все наши жизненные переживания являются эпизодами сновидения. Человек сам породил кошмар войны. Но ее жертвы, когда их выбрасывает из тела, понимают, что все это было лишь ужасным сном, и теперь они пробудились. Они знают, что они не мертвы. Такова великая метафизическая истин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ы не будете страдать из-за неприятных переживании в сновидении, если будете знать, что все это вам только снится. Но когда вы отождествляетесь со сном, и в нем кто-то наносит вам смертельный удар по голове, то эта приснившаяся смерть выглядит абсолютно подлинным и ужасным опытом. Лишь проснувшись, вы поймете, что она была нереальна. Именно это и происходит и после смерти. Оказавшись вне тела, вы тут же осознаете, что вы не мертвы; вы освободились от кошмар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ак, смерть это не конец, а освобождение сознания от заключения в приснившемся физическом теле. Такой выход на волю сопровождается чувством великой свободы. Но мы никогда не должны желать смерти. Мы должны готовить свое сознание с помощью медитации и общения с Богом к тому, чтобы в час, когда придет смерть, мы увидели, что прожитая жизнь была всего лишь сновидением и не более того. Я способен разглядеть сновидческое естество жизни и смерти всякий раз, когда пожелаю. Поэтому я придаю мало значения этому тел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 единении с Богом вы знаете, что жизнь это сон</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Живите в духовном сознании, в слитности с Богом, в которой вы осознаете, что жизнь является сном. Этого очень легко добиться, если прилагать усилие. Когда приходит страдание, прекратить отождествление сознания с телом становится труднее; поэтому будьте мудры и проявляйте усердие сейчас, пока у вас есть силы и здоровь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атериальные желания отвлекают нас от устремленности к Бесконечному. Чуть ли не каждый день кто-нибудь говорит мне, что мне что-то нужно, что-то необходимо. Звучит это просто смешно: ведь я знаю, что тысячи людей прекрасно обходятся без этих «нужных» вещей. Если им они не нужны, то почему они должны быть нужны мне? Ваша единственная подлинная потребность это Бог, нет никакой иной потребности. Не привязывайтесь ни к собственности, ни к музыке, ни к книгам, ни к еде, ни к каким иным чувственным наслаждениям. В</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Боге вы обретаете вечную жизнь. Осознайте эту великую истину, иначе ваши мирские заботы возьмут верх, и вы будете опутаны ими даже в момент смерти. Тот, кто един с Ним, уже не принуждаем вновь возвращаться на эту сновидческую землю. Он может свободно, по собственному желанию, приходить и уходить</w:t>
      </w:r>
      <w:r>
        <w:rPr>
          <w:rStyle w:val="FootnoteAnchor"/>
          <w:rFonts w:cs="Times New Roman" w:ascii="Times New Roman" w:hAnsi="Times New Roman"/>
          <w:color w:val="000000"/>
          <w:sz w:val="24"/>
          <w:szCs w:val="24"/>
          <w:vertAlign w:val="superscript"/>
        </w:rPr>
        <w:footnoteReference w:id="37"/>
      </w:r>
      <w:r>
        <w:rPr>
          <w:rFonts w:cs="Times New Roman" w:ascii="Times New Roman" w:hAnsi="Times New Roman"/>
          <w:color w:val="000000"/>
          <w:sz w:val="24"/>
          <w:szCs w:val="24"/>
        </w:rPr>
        <w:t>, чтобы служить Богу в его земных чада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Живя божественной Радостью, вы не будете знать, что такое смерть. Следите за тем, чтобы ваша молитва не становилась механической. Будьте полностью поглощены ею и всей душей верьте в то, что Бог вас слушает. Если вы будете молиться Богу именно так — с горячей любовью, — он придет к вам в любой момент.</w:t>
      </w:r>
      <w:r>
        <w:br w:type="page"/>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УСЛЫШАННЫЕ МОЛИТВ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pPr>
      <w:r>
        <w:rPr>
          <w:rFonts w:cs="Times New Roman" w:ascii="Times New Roman" w:hAnsi="Times New Roman"/>
          <w:i/>
          <w:iCs/>
          <w:color w:val="000000"/>
          <w:sz w:val="24"/>
          <w:szCs w:val="24"/>
        </w:rPr>
        <w:t xml:space="preserve">Международная штаб-квартира Братства Самопознания, </w:t>
        <w:br/>
        <w:t>Лос-Анджелес, Калифорния,</w:t>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19 октября 1939 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ы не знаем, откуда приходим в этот мир, и, естественно, задаемся вопросами о происхождении и цели жизни. Мы узнаем о Создателе, читаем о Нем, но не знаем никакого способа вступить с Ним контакт. Нам лишь известно, что вся вселенная олицетворяет Его разум. Так же как крошечные часы тонкой работы заставляют нас восхищаться искусным часовщиком, а зрелище огромных сложных механизмов на заводе вызывает в нас</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осторг перед их изобретателями, наблюдая чудеса природ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мы испытываем благоговение перед создавшим ее интеллектом. Кто же сотворил этот живой цветок, устремленный к солнцу? — спрашиваем мы. Откуда взялись его аромат и красота, совершенство форм его лепестков и привлекательность его красок?</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Звезды и луна, посылающие к нам ночью свое серебристое сияние, заставляют нас размышлять об интеллекте, управляющем движением этих небесных тел. Нежного лунного сияния недостаточно для выполнения обычных дневных действий, и некий милосердный разум навевает на нас отдохновение ночного сна. Затем восходит солнце, и благодаря его яркому свету мы можем ясно и четко видеть окружающий нас мир и осуществлять свои обязанности ради удовлетворения собственных нужд.</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Есть два способа заботиться о своих потребностях. Первый — материальный. Если у нас слабое здоровье, мы идем к врачу. Но наступает время, когда никакие человеческие усилия уже помочь не в силах. И тогда мы начинаем возлагать свои надежды на иной способ. Мы обращаемся к духовной Силе, к Творцу нашего тела, ума и души. Материальные силы ограничены, и когда они дают сбой, мы ищем помощи от неограниченной божественной Силы. Мы обращаемся к этой другой Силе и в тех случаях, когда никакие наши усилия не способны разрешить наши финансовые неурядиц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считает свои проблемы самыми тяжелыми. Одних это гнетет больше, чем других, потому что у Них ниже способность к сопротивлению неурядицам. Ввиду различий в степени психической силы люди мобилизуют разное количество энергии для решения своих задач. Когда разум человека слаб, а трудности его велики, ему не удается их преодолеть, в то время как другой человек, с большей силой интеллекта, мог бы переступить через этот барьер. Однако даже самые сильные и могущественные терпят порой неудачу. Когда нас со всех сторон теснят материальные, психические или духовные проблемы, мы начинаем осознавать, насколько ограничены возможности жизненных сил в физической вселенн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ы должны не только стремиться к финансовой независимости и крепкому здоровью, но и искать смысл жизни. Для чего мы живем? Когда на нас обрушиваются беды, мы в первую очередь реагируем на среду, пытаясь вносить в нее различные материальные коррективы, способные, как мы думаем, нам помочь. Но подходя к такой точке, где нам остается лишь признать: «Все действия, которые я предпринимал до сих пор, потерпели неудачу; что мне делать теперь?», мы начинаем лихорадочно искать решения в иной плоскости. Если мы достигаем определенной глубины в этих размышлениях, мы находим ответ внутри себя. Это разновидность услышанной молитв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олитва является запросом душ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олитва это запрос души. Бог не создал нас нищими; Он сотворил нас по образу и подобию Своему. Об этом говорят и Библия, и индийские писания. Нищий, обивающий порог богатого дома и просящий подать ему на пропитание, получит не более, чем нищенскую милостыню; но сын состоятельного отца может получить у него все, чего пожелает. Поэтому мы не должны вести себя как нищие. Такие выдающиеся духовные люди, как Христос, Кришна и Будда, не лгали, утверждая, что мы сотворены по образу Божи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 тем не менее мы видим, что у одних людей, словно родившихся с серебряной ложкой во рту, есть все, в то время как другие, похоже, притягивают к себе лишь неудачи и трудности. Куда же делся их образ Божий? Сила Духа обитает внутри каждого из нас; вопрос лишь в том, как ее развить. Следуя урокам, которые я извлек из своих переживаний богопознания, вы непременно добьетесь нужных вам результатов. Возможно, в прошлом вам приходилось испытывать разочарование оттого, что ваши молитвы не получали ответа. И все же не теряйте веры. Для того чтобы по-настоящему выяснить, работают ваши молитвы или нет, в вашем уме с самого начала должна быть вера в силу молитв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ожет быть, ваши молитвы не были услышаны потому, что вы избрали позицию нищего? Необходимо знать, что у вас есть законное право обращаться с просьбами к своему небесному Отцу. Кроме того, бывает, что вы вкладываете весь свой сердечный пыл в молитву о приобретении, скажем, земельного участка, но ваша мольба не исполняется. Это происходит потому, что любые молитвы, связанные с материальным аспектом жизни, ограничены в силу самой своей природы. Бог не станет нарушать Свои законы ради удовлетворения чьих-то капризов. Но есть и правильный способ молиться. Говорят, что у кошки девять жизней. В таком случае у проблем их девяносто девять! Необходимо найти один гарантированный способ прикончить кошку проблем. Секрет эффективной молитвы заключается в отказе от положения нищего и переходе на позицию Божьего чада. Когда вы таким образом, осознанно взываете к Нему, ваша молитва обретает и мощь, и мудрос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 w:val="left" w:pos="504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дача произрастает из силы вол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ди, стараясь добиться чего-то, чему они придают большое значение, в большинстве своем становятся чрезвычайно нервными и напряженными. Действия, совершаемые в таком озабоченном, взвинченном состоянии, не могут притянуть божественную Силу. Но неизменное, спокойное, сильное использование воли приводит в движение творческие силы мироздания и приносит ответ от Бесконечного. Чего бы вы ни стремились достичь, зародыш удачи лежит в вашей силе воли. Воля, побитая трудностями, может на время впасть в паралич. Однако решительный человек демонстрирует величайшее выражение воли, заявляя: «Пусть тело мое и разбито — воля моя остается непреклонн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менно сила воли делает вас божественными. Отказываясь пользоваться ею, вы превращаетесь в смертного человека. Многие Считают, что нельзя проявлять силу воли ради изменения условий жизни, ибо это, дескать, вмешательство в Божественный замысел. Но почему же Бог даровал вам волю, если вы не вправе ею пользоваться? Однажды один фанатично настроенный человек сказал мне, что использование силы воли развивает эго, и поэтому он никогда этого не дела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ко вы проявляете изрядную силу воли прямо сейчас, когда спорите со мной, — возразил я ему. — Вы используете ее для того, чтобы произносить слова. Вам приходится применять ее, чтобы стоять, ходить, есть, посещать кинотеатр. Даже для того, чтобы лечь спать, необходима воля. Все, что вы делаете, требует вашего волевого решения. Без этого вы были бы не человеком, а механизм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Совсем не отказ от воли имел в виду Иисус, сказав: «не как я хочу, но как Ты»</w:t>
      </w:r>
      <w:r>
        <w:rPr>
          <w:rStyle w:val="FootnoteAnchor"/>
          <w:rFonts w:cs="Times New Roman" w:ascii="Times New Roman" w:hAnsi="Times New Roman"/>
          <w:color w:val="000000"/>
          <w:sz w:val="24"/>
          <w:szCs w:val="24"/>
          <w:vertAlign w:val="superscript"/>
        </w:rPr>
        <w:footnoteReference w:id="38"/>
      </w:r>
      <w:r>
        <w:rPr>
          <w:rFonts w:cs="Times New Roman" w:ascii="Times New Roman" w:hAnsi="Times New Roman"/>
          <w:color w:val="000000"/>
          <w:sz w:val="24"/>
          <w:szCs w:val="24"/>
        </w:rPr>
        <w:t>. Он показал тогда, что человек должен научиться склонять свою управляемую желаниями волю перед волей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ак, правильная молитва, когда она настойчива, движется воле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обходимо верить в осуществимость того, о чем вы молитесь. Если вы хотите иметь дом, а ваш ум при этом говорит: «Какая наивность! Ведь ты не можешь позволить себе иметь дом», — то вам необходимо укрепить свою волю. Когда из вашего ума исчезает понятие «не могу», к вам приходит божественная Сила. Дом не свалится на вас с неба; вы должны непрерывно проявлять силу воли через созидательные действия. Когда вы упорно отказываетесь мириться с неудачей, объект вашего желания вынужден материализоваться. То, чего вы хотите, с необходимостью осуществляется, если вы непрерывно направляете на него свою силу воли посредством мыслей и поступков. Пусть во всем мире нет ничего, что соответствовало бы вашему желанию, если ваша воля упорна, желаемый результат каким-то образом проявится. В такой силе воли и лежит ответ Бога на молитву, ибо воля происходит от Бога, и, когда она сильна и непрерывна, она является божественной воле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раните все «не могу» из своего моз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Если же воля слаба, то это воля смертного человека. Истощаясь в процессе многочисленных проб и ошибок, она теряет свою связь с динамо-машиной Бесконечного. Но человеческая воля есть лишь проявление божественной воли, которая никогда не может потерпеть неудачу. Даже смерть неспособна ее удержать. На молитву, движимую непрерывной силой воли, Господь непременно откликнется. Люди в большинстве своем ленивы — психически, физически, или в обоих этих аспектах. Они принимают решение молиться, а не спать, но как только голова начинает клониться, они тут же забираются в постель — и молитве конец, воля похоронена. Мозг смертного человека полон разнообразных «не могу». Под влиянием конкретных ограничений и привычек своей семьи он полагает, что определенные вещи он делать не может — не может долго находиться на ногах, не может есть ту или иную пишу, не может выносить то или иное испытание. Все эти «не могу» надо искоренить. Внутри вас есть могущество, способное свершить все, чего вы только пожелаете. Это могущество коренится в вол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ля развития силы воли нужна правильная компания. Если вы хотите стать выдающимся математиком, а среди тех, с кем вы обычно в контакте, никто математикой не интересуется, вас это будет расхолаживать. Но если вы вращаетесь в обществе талантливых математиков, ваша воля укрепляется, и вы начинаете думать: «Если могут другие, то могу и 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Приняв решение развить волю, не набрасывайтесь сразу на самые трудные задачи. Это едва ли приведет вас к успеху. Для начала испытывайте свою волю на небольших свершениях, которые, как вы раньше считали, вам не по плечу. Усердно работая над ними, вы сможете добиться успеха. Я помню все свои цели; которые, по словам друзей и знакомых, были для меня недостижимы. 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всегда их добивался. Такие «доброжелатели» могут нанести вам большой вред. Да убережет вас Бог от им подобных! Круг общения оказывает огромное влияние на вашу силу воли. Если бы каждый четверг, вместо того чтобы приходить сюда, вы ходили бы напиваться в кабак, вы бы неизбежно подхватили часть характерных для таких мест вибраций. Круг общения в значительной степени вдохновляет или ослабляет вашу волю. Развить ее самостоятельно очень нелегко. Необходим правильный пример перед глазами. Если вы человек искусства, окружайте себя талантливыми художниками и артистами. Если вы духовный человек, окружайте себя духовным обществ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Есть большая разница между верой и опытом. Вера это решение считать фактом нечто, о чем вы услышали или прочитали. Опыт же вы переживаете лично. Невозможно поколебать убеждения людей, переживших контакт с Богом. Если бы вы никогда не пробовали апельсин, я мог бы сколько угодно дурачить вас относительного его вкуса. Но стоит вам попробовать одну дольку — и я уже не смогу вас обмануть, потому что у вас уже есть собственный опы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щите общества тех, кто укрепляет вашу вер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Мысли о Боге, об успехе, об излечении от недугов и т.д. пребывают в вашем мозгу в сжатой форме. Вам надо пережить их на опыте, для чего следует материализовать свои мысли, используя силу воли. А для развития силы воли необходимо вращаться среди людей, обладающих сильной волей. Если вы хотите уметь исцелять Божьей волей, ищите компании тех, кто укрепит вашу веру и вол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поисках людей, знающих Бога, я объездил всю Индию. Такие души редки во все времена. Все учителя, с которыми я встречался, рассказывали мне о своих убеждениях и верованиях. Но я твердо решил не удовлетворяться одними лишь словами о Боге. Я хотел почувствовать Его. То, что мне говорят, не имеет для меня никакого смысла, если у меня нет соответствующего личного опыт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Однажды я разговаривал со своим другом, брокером об индийских святых. Он не разделял моего восхищения ими.</w:t>
      </w:r>
    </w:p>
    <w:p>
      <w:pPr>
        <w:pStyle w:val="Normal"/>
        <w:tabs>
          <w:tab w:val="clear" w:pos="708"/>
          <w:tab w:val="left" w:pos="0" w:leader="none"/>
          <w:tab w:val="left" w:pos="768"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се они мошенники, — заявил он. — Не знают они никакого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Я не стал с ним спорить. Вместо этого я сменил тему, и мы перешли к биржевым делам. После того как он долго говорил на эту тему, я сказал:</w:t>
      </w:r>
    </w:p>
    <w:p>
      <w:pPr>
        <w:pStyle w:val="Normal"/>
        <w:tabs>
          <w:tab w:val="clear" w:pos="708"/>
          <w:tab w:val="left" w:pos="0" w:leader="none"/>
          <w:tab w:val="left" w:pos="679"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наете ли вы, что в Калькутте нет ни одного надежного брокера? Они все аферисты.</w:t>
      </w:r>
    </w:p>
    <w:p>
      <w:pPr>
        <w:pStyle w:val="Normal"/>
        <w:tabs>
          <w:tab w:val="clear" w:pos="708"/>
          <w:tab w:val="left" w:pos="0" w:leader="none"/>
          <w:tab w:val="left" w:pos="768"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вы знаете о брокерах? — огрызнулся он тут же.</w:t>
      </w:r>
    </w:p>
    <w:p>
      <w:pPr>
        <w:pStyle w:val="Normal"/>
        <w:tabs>
          <w:tab w:val="clear" w:pos="708"/>
          <w:tab w:val="left" w:pos="0" w:leader="none"/>
          <w:tab w:val="left" w:pos="761"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т именно, — ответил я. — А что вы знаете о святых? На это ему нечего было возразить.</w:t>
      </w:r>
    </w:p>
    <w:p>
      <w:pPr>
        <w:pStyle w:val="Normal"/>
        <w:tabs>
          <w:tab w:val="clear" w:pos="708"/>
          <w:tab w:val="left" w:pos="0" w:leader="none"/>
          <w:tab w:val="left" w:pos="747"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спорьте о том, о чем вы не знаете, — продолжал я добродушно.— Я ничего не знаю о брокерском бизнесе, а вы ничего не знаете о святы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а сегодняшний день исповедание религии дошло до той точки, где лишь очень немногие пытаются превратить свою духовность в личный опыт. Я же рассказываю вам только о своих переживаниях. У меня нет намерения читать лекции о том, что я знаю исключительно на интеллектуальном уровне. Большинство людей удовлетворяются тем, что они читают об Истине, никогда не пережив ее. В Индии мы не добиваемся духовного водительства людей только потому, что они обладают богословской степенью. Мы не ищем тех, кто лишь изучал писания, но не переживал заключенных в них истин. Духовные патефоны, умеющие только изрекать истины, не производят на нас впечатления. Всех нас учили отличать проповедь человека от его жизни. Он должен показать, что на собственном опыте пережил то, что изучал.</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еспечьте себе прибытие на небес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Когда вы лично переживаете свои духовные убеждения, перед вами открывается новый мир. Не тешьтесь ложным чувством безопасности, считая, что вы будете спасены только потому, что вступили в церковную конгрегацию. Необходимо проявить усердие, стремясь познать Бога. Возможно, вы испытываете умственное удовлетворение от того, что очень религиозн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о если ваше сознание не получает прямых ответов на свои молитвы, вас не сможет спасти никакая формальная религиозность. Какой прок в том, чтобы молиться Богу, если Он не отвечает? Как бы ни было трудно добиться Его отклика, это возможно. Для того чтобы обеспечить себе прибытие на небеса, вы должны тестировать силу своих молитв до тех пор, пока они не станут эффективными. Будучи еще совсем ребенком, я твердо решил, что когда я молюсь, на мои молитвы должен быть получен ответ. Такая решимость и есть путь. Какие бы испытания ни выпали тогда на вашу долю, если ваша воля не сломлена, ничто не сможет ограничить способность Бога откликаться на ваши призывы. Настойчивость и упорство вашей силы воли принесет вам Его отв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ы должны научиться мыслительному сосредоточению. Для этого важно, чтобы у вас было время для пребывания наедине с собой. Избегайте постоянного общения с другими людьми. В большинстве своем они, как губки, впитывают из вас все, что в вас есть, редко давая что-то взамен. Общение оправданно лишь в том случае, если люди искренни, сильны, и каждый осознает искренность и силу другого. Таким образом люди обмениваются благородными душевными качествам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 проводите время в праздности. Очень многие занимают себя несущественными видами деятельности. Спросите их, как у них дела, и они, как правило, ответят: «О, я так занят, что у пеня нет свободной минуты!» При этом они едва ли в состоянии вспомнить, чем именно они были так сильно заняты в каждый конкретный момент! Кроме того, избыток развлечений ослабляет ваши психические силы. Если вы будете ежедневно ходить в кино, фильмы утратят для вас свою привлекательность, и вам станет скучно их смотреть. Ведь во всех фильмах примерно одно и то же: любовники, герои и злодеи. Можно получить удовольствие от хорошей кинокартины, но жизнь редко бывает похожа на нее; с другой стороны, если бы фильм был слишком реалистичен, то зачем было бы людям смотреть его в качестве средства отвлечься от обычной жизн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Жизнь очень сложна, но нам приходится принимать ее такой, какая она есть. Если человек с самого начала не становится хозяином своей жизни, он никак не может помогать другим. В уединении сосредоточенной мысли таится целый арсенал средств, необходимых для достижения любой цели, целая фабрика, где плетется ткань воли для преодоления всех противостоящих вам трудностей. Помните об эт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прерывно упражняйте волю. В течение дня и ночи у вас есть множество возможностей работать в этой фабрике, если вы не будете тратить время зря. По ночам я отхожу от мирских забот и пребываю наедине с собой, чуждый всему миру, в абсолютной душевной тишине. Силой своей воли я перевожу мысли в нужное направление, постепенно наполняя ум уверенностью в том, что именно и как я буду делать. Затем я впрягаю свою волю в правильные виды деятельности, и она ведет меня к успеху. Таким образом я иного раз эффективно использовал свою силу воли. Но это не сработает, если применение силы воли не носит непрерывного характер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Замечательно иметь возможность сказать: «Моя воля, заряженная Волей божественной, добьется для меня моей цели». Замечательно знать, что это так. Если же вы настолько ленивы, что предоставляете все делать божественной Силе, пренебрегая своей богоданной волей, никакие результаты не последую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Бог и сам желает вам помочь, Его не надо упрашивать. Но вам необходимо предъявить Ему свои требования в качестве Его чада и вести себя, как подобает Его чаду, а для этого нужна сила воли. Избавьтесь от мысли, что Господь со Своей удиви</w:t>
        <w:softHyphen/>
        <w:t>тельной властью пребывает далеко в небесах, а вы, маленький беспомощный червь, стонете под гнетом трудностей, здесь, на земле. Помните, что за вашей волей стоит великая божественная Воля, но эта океаническая мощь не может прийти к вам не помощь, если вы невосприимчив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Заряжайте силу воли с помощью сосредоточе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Для того чтобы стать восприимчивым, надо уединившись, концентрировать все мысли на своем желании до тех пор, пока ум и мысли полностью не сольются с этой идеей. В какой-то момент сила воли приобретает чудесные способности, становится всезнающей и всесильной, и тогда ее можно успешно применять для осуществления своей цели. Бесполезно просто ждать, чт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успех упадет к вам с неба; когда ваши цели определены и воля тверда, вам надо приложить практическое усил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 тогда вы увидите, как все, что только может вам понадобиться для успеха, приходит к вам само собой. В вашей божественно заряженной силе воли коренятся ответ на молитву. Применяя ее, вы открываете врата, через которые может прийти этот ответ. Мой опыт именно таков. Раньше я специально тестировал свою силу воли на разных целях, но больше я этим не занимаюсь, потому что знаю, что это работа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ного лет назад я заметил, что один мой ученик совершает пагубные поступки, способные привести к трагическим последствиям. Я привел ему множество доводов, чтобы уговорить его поменять направление, в котором шла его жизнь, но он твердо решил держаться неверного пути, как я ни напрягал свою силу воли. В конце концов я подумал: раз уж он так хочет расстаться со мной, пусть идет своей Дорогой. Но вскоре моя великая любовь к нему и забота о нем опять вышли на первый план. Сидя под деревом баньян, я визуализировал его, вновь и вновь посылая ему с жаром мысленное послание: «Бог сказал мне, что я должен приказать тебе вернуться». К вечеру все мое тело и весь мой разум дрожали от интуитивного прозрения, что он уже идет ко мне</w:t>
      </w:r>
      <w:r>
        <w:rPr>
          <w:rStyle w:val="FootnoteAnchor"/>
          <w:rFonts w:cs="Times New Roman" w:ascii="Times New Roman" w:hAnsi="Times New Roman"/>
          <w:color w:val="000000"/>
          <w:sz w:val="24"/>
          <w:szCs w:val="24"/>
          <w:vertAlign w:val="superscript"/>
        </w:rPr>
        <w:footnoteReference w:id="39"/>
      </w:r>
      <w:r>
        <w:rPr>
          <w:rFonts w:cs="Times New Roman" w:ascii="Times New Roman" w:hAnsi="Times New Roman"/>
          <w:color w:val="000000"/>
          <w:sz w:val="24"/>
          <w:szCs w:val="24"/>
        </w:rPr>
        <w:t xml:space="preserve">. И вот он появился наконец в воротах, «блудный сын» вернулся в свою семью. Совершив </w:t>
      </w:r>
      <w:r>
        <w:rPr>
          <w:rFonts w:cs="Times New Roman" w:ascii="Times New Roman" w:hAnsi="Times New Roman"/>
          <w:i/>
          <w:iCs/>
          <w:color w:val="000000"/>
          <w:sz w:val="24"/>
          <w:szCs w:val="24"/>
        </w:rPr>
        <w:t>пранам</w:t>
      </w:r>
      <w:r>
        <w:rPr>
          <w:rStyle w:val="FootnoteAnchor"/>
          <w:rFonts w:cs="Times New Roman" w:ascii="Times New Roman" w:hAnsi="Times New Roman"/>
          <w:i/>
          <w:iCs/>
          <w:color w:val="000000"/>
          <w:sz w:val="24"/>
          <w:szCs w:val="24"/>
          <w:vertAlign w:val="superscript"/>
        </w:rPr>
        <w:footnoteReference w:id="40"/>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н сказал:</w:t>
      </w:r>
    </w:p>
    <w:p>
      <w:pPr>
        <w:pStyle w:val="Normal"/>
        <w:tabs>
          <w:tab w:val="clear" w:pos="708"/>
          <w:tab w:val="left" w:pos="0" w:leader="none"/>
          <w:tab w:val="left" w:pos="727"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годня целый день, где бы я ни находился и что бы я ни делал, я видел ваше лицо. Что это значит?</w:t>
      </w:r>
    </w:p>
    <w:p>
      <w:pPr>
        <w:pStyle w:val="Normal"/>
        <w:tabs>
          <w:tab w:val="clear" w:pos="708"/>
          <w:tab w:val="left" w:pos="0" w:leader="none"/>
          <w:tab w:val="left" w:pos="727"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Бог звал тебя через меня, — ответил я. — Это был Его призыв, а не мой. В моем желании не было ничего эгоистичного, но я твердо решил, что не сдвинусь с этого места, пока ты не придеш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Такая решимость способна преображать мир. Это поразительная сил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ак, глубокая молитва действительно работает. Лучшее время для молитвы — ночь, когда меньше отвлекающих факторов. Если необходимо, вечером немного поспите, чтобы во время ночной молитвы сохранять бодрость, и затем молитес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Поначалу вам это покажется трудным, но если вы проявите </w:t>
      </w:r>
      <w:r>
        <w:rPr>
          <w:rFonts w:cs="Times New Roman" w:ascii="Times New Roman" w:hAnsi="Times New Roman"/>
          <w:i/>
          <w:iCs/>
          <w:color w:val="000000"/>
          <w:sz w:val="24"/>
          <w:szCs w:val="24"/>
        </w:rPr>
        <w:t xml:space="preserve">усердие, </w:t>
      </w:r>
      <w:r>
        <w:rPr>
          <w:rFonts w:cs="Times New Roman" w:ascii="Times New Roman" w:hAnsi="Times New Roman"/>
          <w:color w:val="000000"/>
          <w:sz w:val="24"/>
          <w:szCs w:val="24"/>
        </w:rPr>
        <w:t>постепенно вам станет легче молиться таким образо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ы будете удивлены результатами. Когда воля обретает мощ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г начинает отвечать. И тогда Бесконечное уплотняется, чтобы прервать свой обет молчания, и радость переполняет ваше существо до краев. Однако если вы руководствуетесь эгоистическим желанием показывать другим, сколь велика сила вашей молитвы, или если вы используете ее в коммерческих целях, вы утратите эту радость. Бог перестанет отвечать вам, ибо вы Его отпугнули. Он приходит только когда вы искренни и любите Его ради Него самого. Если же вы находитесь под впечатлением от собственной личности и стремитесь рисоваться перед другими, Он видит, что вы ищете не Его, а собственную славу и возвели</w:t>
        <w:softHyphen/>
        <w:t>чивание своего Эго, — и не приходи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Кто будет упорствовать до тех пор, пока Бог не ответи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г не является немым и бесчувственным существом. Он — сама любовь. Если вы умеете медитировать, чтобы вступать с Ним в контакт, Он ответит на ваши пронизанные любовью запросы. Вам не надо клянчить, вы можете требовать по праву Его чада. Но кто из вас посвятит этому все необходимое время? Кто из вас будет упорствовать до тех пор, пока не разовьет свою концентрацию до такой степени, что получит отклик от Не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Предположим, вам надо найти средства, чтобы оплатить закладную на дом. Или что вы хотите получить какую-то конкретную работу. В тишине, наступающей после глубокой медитации, сосредоточьтесь с непоколебимой волей на мысли о своей потребности. Не ожидайте результатов. Если вы посеете семя в земле, а затем будете его без конца выкапывать, чтобы наблюдать за его ростом, оно никогда не прорастет. Точно так же, если каждый раз во время молитвы вы ищете знаки того, что Господь выполняет ваше желание, то ничего не произойдет. Никогда не испытывайте Бога. Просто продолжайте непрерывно молиться. Старайтесь довести свою потребность до внимания Бога. Сами же лишь помогайте Богу в осуществлении своего желания. Например, в случае хронического заболевания делайте все, что в ваших силах, чтобы способствовать процессу исцеления,</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но всегда удерживайте в уме знание о том, что в конечном счете разрешить ситуацию может только Бог. Каждую ночь начинайте медитацию с этой мыслью и молитесь со всем рвением; на которое способны. Однажды вы внезапно обнаружите, что болезнь прошл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Сначала ум воспринимает внушение. Затем Божественное насыщает его Своей волей, и наконец мозг высвобождает жизненную энергию, необходимую для исцеления. Вы просто осознаете силу Бога, таящуюся в вашем уме. Она управляет всеми функциями организма. Упражняя мощь ума, вы научитесь способствовать ходу любого физиологического процесса в теле. Сначала научитесь правильно медитировать, и тогда вы сможете применять свою наделенную божественной силой концентрацию как для лечения своего тела, так и для оказания себе помощи в любой трудной ситуац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аждый день старайтесь справляться с чем-то, что представляется вам трудновыполнимым. Упорствуйте. Даже если вы пять раз потерпели неудачу, продолжайте попытки. Достигнув успеха в чем-то одном, переключайте свою концентрированную волю на что-нибудь другое. Так вы сможете добиваться все более трудных свершений. Воля это инструмент пребывающего в вас образа и подобия Божия. У нее безгранична сила, руководящая всеми естественными законами. Поскольку вы сотворены по Его образу, эта сила принадлежит вам, чтоб вы могли осуществить все, чего только пожелаете. Вы можете добиться благосостояния, можете обратить ненависть в любовь. Молитесь до тех пор, пока полностью не подчините себе тело и ум, и тогда Бог вам ответит. Я постоянно убеждаюсь том, что на любое, даже самое малейшее мое желание тут же приходит отклик.</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Вашей наиважнейшей потребностью является Бо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ежду бровями находится врата, ведущие к небесам. Этот центр</w:t>
      </w:r>
      <w:r>
        <w:rPr>
          <w:rStyle w:val="FootnoteAnchor"/>
          <w:rFonts w:cs="Times New Roman" w:ascii="Times New Roman" w:hAnsi="Times New Roman"/>
          <w:color w:val="000000"/>
          <w:sz w:val="24"/>
          <w:szCs w:val="24"/>
          <w:vertAlign w:val="superscript"/>
        </w:rPr>
        <w:footnoteReference w:id="41"/>
      </w:r>
      <w:r>
        <w:rPr>
          <w:rFonts w:cs="Times New Roman" w:ascii="Times New Roman" w:hAnsi="Times New Roman"/>
          <w:color w:val="000000"/>
          <w:sz w:val="24"/>
          <w:szCs w:val="24"/>
        </w:rPr>
        <w:t xml:space="preserve"> в мозгу является обиталищем воли. Когда вы глубоко концентрируетесь на этом месте и спокойно чего-то желаете, ваше желание, каким бы оно ни было, обязательно сбывается. Поэтому никогда не используйте волю в негативных целях. Намеренное пожелание кому-то вреда является серьезным злоупотреблением своей богоданной силой. Если вы заметили, что ваша воля действует в неверном направлении, тут же остановитесь! Иначе вы просто зря потратите свою божественную энергии, в конечном счете утратите эту силу и не сможете в дальнейшем применять ее даже в благих целя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естно определите, приемлема ли ваша молитва. Не просите у Бога того, что совершенно невыполнимо без нарушения естественного хода миропорядка. Просите лишь удовлетворения своих подлинных нужд. И осознавайте различие между «необходимой потребностью» и «необязательной потребностью». Лучший способ исцелиться от желания добиваться «необязательных потребностей» это отбросить их в ходе здравого размышления. Когда-то я только и делал, что мечтал о больших зданиях. Затем интерес к ним угас. Зато сейчас у меня таких зданий множество, а вместе с ними — и вся головная боль, сопровождающая их поддержание! Обладание собственностью сопряжено с заботами и ответственностью. Отсеките желание обладать ненужным имуществом. Сосредоточьтесь лишь на своих истинных нужда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аиважнейшей вашей потребностью является Бог. Он удовлетворит не только ваши «необходимые», но и «необязательные» потребности. Если вы с ним едины, Он исполнит любое ваше желание. Даже самые немыслимые ваши мечты осуществятс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В Индии, когда я еще был совсем ребенком, я мечтал о пони, но мать не </w:t>
      </w:r>
      <w:r>
        <w:rPr>
          <w:rFonts w:cs="Times New Roman" w:ascii="Times New Roman" w:hAnsi="Times New Roman"/>
          <w:i/>
          <w:iCs/>
          <w:color w:val="000000"/>
          <w:sz w:val="24"/>
          <w:szCs w:val="24"/>
        </w:rPr>
        <w:t xml:space="preserve">позволяла </w:t>
      </w:r>
      <w:r>
        <w:rPr>
          <w:rFonts w:cs="Times New Roman" w:ascii="Times New Roman" w:hAnsi="Times New Roman"/>
          <w:color w:val="000000"/>
          <w:sz w:val="24"/>
          <w:szCs w:val="24"/>
        </w:rPr>
        <w:t xml:space="preserve">мне его завести. Спустя годы, уже </w:t>
      </w:r>
      <w:r>
        <w:rPr>
          <w:rFonts w:cs="Times New Roman" w:ascii="Times New Roman" w:hAnsi="Times New Roman"/>
          <w:i/>
          <w:iCs/>
          <w:color w:val="000000"/>
          <w:sz w:val="24"/>
          <w:szCs w:val="24"/>
        </w:rPr>
        <w:t xml:space="preserve">после </w:t>
      </w:r>
      <w:r>
        <w:rPr>
          <w:rFonts w:cs="Times New Roman" w:ascii="Times New Roman" w:hAnsi="Times New Roman"/>
          <w:color w:val="000000"/>
          <w:sz w:val="24"/>
          <w:szCs w:val="24"/>
        </w:rPr>
        <w:t>того, как я учредил школу для мальчиков в Ранчи, я привел домой лошадь. И как-то утром обнаружил, что у нее родился жеребенок. Это было именно то, чего я так хотел в раннем детстве! В жизни у меня было много подобных случаев. Когда-то, во время поездки в Кашмир, мне явилось в видении вот это здание</w:t>
      </w:r>
      <w:r>
        <w:rPr>
          <w:rStyle w:val="FootnoteAnchor"/>
          <w:rFonts w:cs="Times New Roman" w:ascii="Times New Roman" w:hAnsi="Times New Roman"/>
          <w:color w:val="000000"/>
          <w:sz w:val="24"/>
          <w:szCs w:val="24"/>
          <w:vertAlign w:val="superscript"/>
        </w:rPr>
        <w:footnoteReference w:id="42"/>
      </w:r>
      <w:r>
        <w:rPr>
          <w:rFonts w:cs="Times New Roman" w:ascii="Times New Roman" w:hAnsi="Times New Roman"/>
          <w:color w:val="000000"/>
          <w:sz w:val="24"/>
          <w:szCs w:val="24"/>
        </w:rPr>
        <w:t>. Спустя много лет, приехав в Лос-Анджелес, я увидел это место и тут же узнал его. Было совершенно ясно, что Бог предназначил его на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ледуйте правилам молитв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ервое правило молитвы: приближаться к Богу только с правомочными желаниями. Второе: молиться об их выполнении не с позиции нищего попрошайки, а с позиции сына: «Я Твое дитя. Ты мой Отец. Ты и я едины». Молясь глубоко и продолжительно, вы почувствуете, как в вашем сердце бьет ключом невероятная радость. Не считайте свое усердие достаточным до тех пор, пока не возникнет такая радость, ибо, чувствуя в сердце это всеобъемлющее ликование, вы поймете, что Бог настроился на вещательную волну вашей молитвы. Затем воззовите к Отцу: «Господи, такова моя потребность, и я намерен прилагать усилия для ее осуществления; пожалуйста, води меня, помогая мне порождать правильные мысли и выполнять праведные действия ради достижения успеха. Я буду опираться на свой разум и проявлять твердую решимость, но Ты направляй мои разум, волю и деятельность к правильной цели, которой я добиваюсь». Я всегда молюсь именно так. На сегодняшний день всякий раз, когда я обращаюсь к Богу в связи с каким-нибудь проектом, я быстро узнаю, должен я осуществлять его или нет, какие шаги я должен предпринимать, а какие н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своем отношении к молитве проявляйте и практичность, и ревностность. Глубоко сосредоточивайтесь на том, о чем молитесь. Перед тем как начать искать работу, подписать контракт или сделать еще что-нибудь важное для вас, подумайте об этой Силе. Размышляйте о ней постоянно. Жертвуйте ради этого временем сна. Ваш ум привык отдыхать ночью от дневных обязанностей, и он постоянно твердит вам: «Ложись спать». Но должны отвечать на это со всей вашей божественной силой во Ли: «Пошел прочь, сон! Мое свидание с Богом важнее». И тогда Бог вам ответи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8"/>
          <w:szCs w:val="24"/>
        </w:rPr>
        <w:t>РЕЛИГИЯ ДОЛЖНА СТАТЬ НАУЧН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pPr>
      <w:r>
        <w:rPr>
          <w:rFonts w:cs="Times New Roman" w:ascii="Times New Roman" w:hAnsi="Times New Roman"/>
          <w:i/>
          <w:iCs/>
          <w:color w:val="000000"/>
          <w:sz w:val="24"/>
          <w:szCs w:val="24"/>
        </w:rPr>
        <w:t>Первый храм Братства Самопознания,</w:t>
        <w:br/>
        <w:t>Энсинитас, Калифорния, 22 декабря 1940</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г доступен. Говоря о Нем и читая Его слова в писаниях, думая о Нем, чувствуя Его присутствие во время медитаций, увидите, как постепенно нереальное становится реальным, а этот мир, который вы привыкли считать существующим на самом деле, представится вам невещественным. Радости, подобной той, которую приносит такое прозрение, не существу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жественная радость беспредельна, безостановочна, непреходяща. Ни тело, ни ум, ни какие бы то ни было обстоятельства не могут быть вам помехой, когда вы ее осознаете — так велика благодать и слава Господня. И Он разъяснит вам все то, что вы не способны были понять, все, что вы желаете узна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т смысла без конца копить знания. Сколько бы вам потребовалось воплощений для того, чтобы познать все, что записано в книге природы? На это не хватило бы миллионов жизней. Зачем же тогда беспокоиться? В Боге вы обретете и поймете абсолютно все. Индийские духовные мастера всегда говорили: «Сначала познай Его». А затем Он откроет вам все, что вы захотите. Ведь это Его царство и Его знан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 мере того как проходят годы жизни, ее иллюзии отпадают одна за другой, и вы начинаете понимать их истинную цену. Что остается от иллюзий детства и юности, когда они проходят? Лишь в божественном Сознании, вот за этой дверью [при этих словах Парамахансаджи коснулся своего лба, указывая на расположение Христова Центра, обиталища духовного глаза] мы можем обрести безграничное счастье. Я отсекаю от себя мир из-за его обманчивого влияния, заставляющего незначимое казаться важным. Все мы живем в стране «Понарошку», все мы боимся «отстать от Джонсов», хотя по-настоящему счастливыми мы можем оставаться лишь в осознании Духа. Попробуйте и убедитес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г страстно жаждет привести вас в Свое Царствие, ведь и у Него есть желания. Он ждет, что вы сами будете искать Его и держаться Его. Иначе бы Он не сотворил вселенную и человека. Разумеется, Его совершенство не находится в зависимости от этого Его желания, но именно оно является единственной причиной сотворения мира; Он хочет, чтобы мы возлюбили Его и вернулись к Нему. Он ждет этого момента. Он осуществляет Себя через нашу любов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Отец даровал нам свободу выбора: гореть в пламени космической иллюзии или вернуться домой, к Нему. Все зависит от нас самих. Так давайте же отправимся Домой; ведь ничто не вынуждает нас возвращаться в этот ужасный мир. Никто не ведает, в каких условиях он перевоплотится в следующей жизни. И мы, конечно, не хотели бы снова попасть в эпоху страданий и упадка, подобную нынешней. Все эти невзгоды являются плодом человеческого эгоизма и ненависти. Земля стонет оттого, что люди забыли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Прямо сейчас твердо решите отправиться домой, </w:t>
      </w:r>
      <w:r>
        <w:rPr>
          <w:rFonts w:cs="Times New Roman" w:ascii="Times New Roman" w:hAnsi="Times New Roman"/>
          <w:i/>
          <w:iCs/>
          <w:color w:val="000000"/>
          <w:sz w:val="24"/>
          <w:szCs w:val="24"/>
        </w:rPr>
        <w:t xml:space="preserve">к своему </w:t>
      </w:r>
      <w:r>
        <w:rPr>
          <w:rFonts w:cs="Times New Roman" w:ascii="Times New Roman" w:hAnsi="Times New Roman"/>
          <w:color w:val="000000"/>
          <w:sz w:val="24"/>
          <w:szCs w:val="24"/>
        </w:rPr>
        <w:t xml:space="preserve">Отцу. Вы безрассудно растрачиваете свое время, хотя на самом деле у вас его совсем мало. Вы даже не представляете, как вам повезло, что вы родились человеком. Никакое другое существо не находится в таком же благословенном положений. Животные не могут медитировать и вступать в общение с Богом. А вы, наделенные свободой искать Его, не пользуетесь ею. Стоит вам немного посидеть в медитации, и ваш ум начинает отвлекаться. Если же ваш ум будет вновь и вновь погружаться в молитву, перед вами откроются небеса. И тогда вам будут дарованы самые убедительные переживания, благодаря которым вы окончательно убедитесь в том, что Бог </w:t>
      </w:r>
      <w:r>
        <w:rPr>
          <w:rFonts w:cs="Times New Roman" w:ascii="Times New Roman" w:hAnsi="Times New Roman"/>
          <w:i/>
          <w:iCs/>
          <w:color w:val="000000"/>
          <w:sz w:val="24"/>
          <w:szCs w:val="24"/>
        </w:rPr>
        <w:t>ес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Бог ждет вашего приглаше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се, что я сообщаю вам, я знаю не из книг, а благодаря восприятию Бога. Я не мог бы говорить о Нем так, если бы не видел или не чувствовал Его. Он бы не позволил мне этого. Когда Я обращаюсь к вам, перед моими глазами стоит все, о чем я говорю. Зачастую я даже не вижу вас. Если бы я Его не знал, я бы вообще ничего не говорил. Но я здесь, и моя цель — рассказывать вам о том, что радость, которую вы тщетно ищете в сексе, деньгах, вине, любви, славе, — пребывает внутри вас. Вам никуда не надо идти за нею. Вы не должны ни упрашивать Бога, ни льстить Ему, — надо только попросить. Достаточно, чтобы вы искренне и с любовью обратились к нему с молитвой: «Приди же ко мн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ам не хватает решительности. Вы должны любить Бога так же, как скряга любит деньги, как влюбленный — свою возлюбленную, и тогда вы непременно Его найдете. Это нелегкая задача, но если по ночам вы будете часами сидеть и медитировать, вы не почувствуете, как идет время. Бывает, что я не сплю всю ночь, но никогда при этом не страдаю от недостатка сна. Где он, этот сон, когда приходит Бог? Где оно, это тело? В момент Его опьяняющего присутствия все остальное ничего не значит. В романах вы читаете об идеальной любви. Она ничто по  сравнению с любовью Бога. Спешите же к Нему. Всегда пребывать в осознании Его — вот самый чудесный способ существования. Я обращаюсь к вам снова и снова, а в это время весь мир растворяется, и я не воспринимаю ничего, кроме Его Блаженств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Мироздание задумано для того, чтобы избавить вас от иллюз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Наука изобретает методы для обеспечения вашего материального комфорта, стимулируя в вас бесчисленные желания и угождая им. Однако рано или поздно весь этот рукотворный комфорт становится обузой и перестает доставлять удовольствие, поскольку вы</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ходите к выводу, что он требует от вас непомерных усилий. «Платить» приходится за все, кроме божественного блаженства, ради которого от вас требуется лишь сидеть в спокойном уединении и молиться небесному Отцу. Если бы я считал, что должен добиваться богопознания, я бы даже не стал стремиться к этому: будучи Его сыном, я имею право знать Его. Если вы испрашиваете у Отца того, что принадлежит вам по праву, Он дает вам это. К настойчивым подвижникам Он обязательно приходит. Именно этой настойчивости Он от вас и Ждет. Все Его мироздание задумано для того, чтобы избавить вас от иллюзии и таким образом привлечь вас обратно к Нему. Вы не знаете, когда вас призовут с этой земли, ничто не гарантирует вам долголетия. Поэтому глупо терять время. Я живу каждой минутой, каждым днем. Я знаю лишь радость внутренней жизни, полной смирения перед Ни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Когда-нибудь наступит время, когда все будет происходить по одному лишь вашему желанию. Вы будете видеть, как осуществляется все, чего бы вы ни захотели. Я снова и снова доказываю это на своем примере. Единственная достойная цель в жизни человека — развитие божественной силы </w:t>
      </w:r>
      <w:r>
        <w:rPr>
          <w:rFonts w:cs="Times New Roman" w:ascii="Times New Roman" w:hAnsi="Times New Roman"/>
          <w:i/>
          <w:iCs/>
          <w:color w:val="000000"/>
          <w:sz w:val="24"/>
          <w:szCs w:val="24"/>
        </w:rPr>
        <w:t xml:space="preserve">воли </w:t>
      </w:r>
      <w:r>
        <w:rPr>
          <w:rFonts w:cs="Times New Roman" w:ascii="Times New Roman" w:hAnsi="Times New Roman"/>
          <w:color w:val="000000"/>
          <w:sz w:val="24"/>
          <w:szCs w:val="24"/>
        </w:rPr>
        <w:t xml:space="preserve">ради предназначенного ей свыше применения: богопознания. Он сотворил каждого из вас, Он трепещет в вас, стремясь достучаться до вашего сознания, чтобы освободить вас. Я уверен, что Он чувствует себя виноватым за то, что сотворил нас! Я каждый день спрашиваю Его, почему он это сделал. (Я разговариваю с Ним обо всем, что приходит мне на ум. Ему нравится, что я «донимаю» Его, уж Он-то знает, что Его творение не имеет изъяна.) Господь отвечает на это, что невозможно выковать сталь, не раскалив железо добела в огне. Это делается не для того, чтобы кому-то нанести вред. Из невзгод и болезней мы извлекаем урок. Мучительные испытания, которые нам приходится выдерживать, предназначены не для того, чтобы нас раздавить, а для того, чтобы сжечь наши шлаки и </w:t>
      </w:r>
      <w:r>
        <w:rPr>
          <w:rFonts w:cs="Times New Roman" w:ascii="Times New Roman" w:hAnsi="Times New Roman"/>
          <w:iCs/>
          <w:color w:val="000000"/>
          <w:sz w:val="24"/>
          <w:szCs w:val="24"/>
        </w:rPr>
        <w:t>ускорить наш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озвращение Домой. Никто не печется о нашем освобождении больше, чем Бог.</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Через меня говорит Его </w:t>
      </w:r>
      <w:r>
        <w:rPr>
          <w:rFonts w:cs="Times New Roman" w:ascii="Times New Roman" w:hAnsi="Times New Roman"/>
          <w:i/>
          <w:iCs/>
          <w:color w:val="000000"/>
          <w:sz w:val="24"/>
          <w:szCs w:val="24"/>
        </w:rPr>
        <w:t xml:space="preserve">Голос. </w:t>
      </w:r>
      <w:r>
        <w:rPr>
          <w:rFonts w:cs="Times New Roman" w:ascii="Times New Roman" w:hAnsi="Times New Roman"/>
          <w:color w:val="000000"/>
          <w:sz w:val="24"/>
          <w:szCs w:val="24"/>
        </w:rPr>
        <w:t xml:space="preserve">Если хотя бы один </w:t>
      </w:r>
      <w:r>
        <w:rPr>
          <w:rFonts w:cs="Times New Roman" w:ascii="Times New Roman" w:hAnsi="Times New Roman"/>
          <w:i/>
          <w:iCs/>
          <w:color w:val="000000"/>
          <w:sz w:val="24"/>
          <w:szCs w:val="24"/>
        </w:rPr>
        <w:t xml:space="preserve">человек </w:t>
      </w:r>
      <w:r>
        <w:rPr>
          <w:rFonts w:cs="Times New Roman" w:ascii="Times New Roman" w:hAnsi="Times New Roman"/>
          <w:color w:val="000000"/>
          <w:sz w:val="24"/>
          <w:szCs w:val="24"/>
        </w:rPr>
        <w:t xml:space="preserve">откликнется и обретет свободу в Духе, моя </w:t>
      </w:r>
      <w:r>
        <w:rPr>
          <w:rFonts w:cs="Times New Roman" w:ascii="Times New Roman" w:hAnsi="Times New Roman"/>
          <w:i/>
          <w:iCs/>
          <w:color w:val="000000"/>
          <w:sz w:val="24"/>
          <w:szCs w:val="24"/>
        </w:rPr>
        <w:t xml:space="preserve">задача будет выполнена. </w:t>
      </w:r>
      <w:r>
        <w:rPr>
          <w:rFonts w:cs="Times New Roman" w:ascii="Times New Roman" w:hAnsi="Times New Roman"/>
          <w:color w:val="000000"/>
          <w:sz w:val="24"/>
          <w:szCs w:val="24"/>
        </w:rPr>
        <w:t xml:space="preserve">Спасение одной жизни стоит выше, чем обращение тысяч. Я говорю вам о Владельце вселенной — Возлюбленном, который ждет вас, скорбит о вас. Вы не можете вообразить, как велико Его ликование, когда хотя бы одна-единственная душа вступает в Его Царствие! Он созывает всех </w:t>
      </w:r>
      <w:r>
        <w:rPr>
          <w:rFonts w:cs="Times New Roman" w:ascii="Times New Roman" w:hAnsi="Times New Roman"/>
          <w:i/>
          <w:iCs/>
          <w:color w:val="000000"/>
          <w:sz w:val="24"/>
          <w:szCs w:val="24"/>
        </w:rPr>
        <w:t xml:space="preserve">ангелов, </w:t>
      </w:r>
      <w:r>
        <w:rPr>
          <w:rFonts w:cs="Times New Roman" w:ascii="Times New Roman" w:hAnsi="Times New Roman"/>
          <w:color w:val="000000"/>
          <w:sz w:val="24"/>
          <w:szCs w:val="24"/>
        </w:rPr>
        <w:t>и они празднуют восхождение этой души на небеса. Как велика их радос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Есть важная причина, по которой вам не позволено помнить свои прошлые перевоплощения. Предположим, вы уже рождались десять раз. Это означает, что у вас было десять матерей. Можете ли вы любить их всех одинаково? Вы должны осознать, что за всеми десятью матерями стоит единственная Мать, что за всеми друзьями стоит единственный Друг, за всеми отцами — единственный Отец, за любой любовью — единственная Любовь. Как прекрасно это осознание! Как будто вы долго играли в прятки на задворках перевоплощений, а затем вдруг нашли Его! Когда я осознал эту единственную Любовь, я преодолел собственные пределы. Ум мой слился с бесконечным Царством. Я по сей день нахожусь в этом состоянии. Ликование Духа бесконечн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Ищите конкретного понимания Истин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 естественных науках все знания систематизированы на основе определенных концепций: соедините определенным образом два конкретных вещества — и вы получите конкретный результат. Великие учителя Братства Самопознания объясняют, почему необходимо искать Бога научным способом, и учат ему. Любое предпринимаемое вами усилие по следованию этим наставлениям приносит конкретное понимание. Есть люди, которые, почитав немного о духовных законах, затем откладывают книгу. Но путь к Самопознанию не таков. Эти истины должны стать практической частью вашей жизн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Большинство людей не принимают религию всерьез. Им кажется, что она относится к сфере воображения и фантазии. В Индии нас учат практическому отношению к религии. Мы не говорим, что после смерти узнаем о Боге все. Мы хотим знать Его сейчас.</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Наука и религия должны идти рука об руку. Результаты научного исследования конкретны и связаны со здравым смыслом. Религия же зачастую догматична. Когда Иисус настаивал </w:t>
      </w:r>
      <w:r>
        <w:rPr>
          <w:rFonts w:cs="Times New Roman" w:ascii="Times New Roman" w:hAnsi="Times New Roman"/>
          <w:i/>
          <w:iCs/>
          <w:color w:val="000000"/>
          <w:sz w:val="24"/>
          <w:szCs w:val="24"/>
        </w:rPr>
        <w:t xml:space="preserve">на </w:t>
      </w:r>
      <w:r>
        <w:rPr>
          <w:rFonts w:cs="Times New Roman" w:ascii="Times New Roman" w:hAnsi="Times New Roman"/>
          <w:color w:val="000000"/>
          <w:sz w:val="24"/>
          <w:szCs w:val="24"/>
        </w:rPr>
        <w:t>том, чтобы его ученики развивали веру, он отнюдь не имела виду слепую веру. Сердце мое разрывается, когда я сталкиваюсь со слепым догматизмом, ибо он является одной из причин того, что люди в большинстве своем не испытывают к Богу подлинного интереса. Есть, конечно, и немало таких, кто проявляет интерес, и тем не менее подлинных искателей очень мало, ибо остальные, по сути, не ищут для себя способа выбраться из этой драмы грез. Как мало среди Его чад тех, кто ценит дары небесного Отца, и среди них еще меньше тех, кто предпринимает попытки глубокого и подлинно научного Его познания. Если вы всерьез намерены искать Его, вы должны делать это научн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Йога может сделать религию научн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Йога — конкретна и научна. Она подразумевает союз души с Богом, достигаемый посредством пошаговых методов, которые приносят точные и проверенные результаты. Благодаря йоге религия преодолевает догматические различия. Мой гуру, Свами Шри Юктешвар превозносил йогу, но он вовсе не утверждал, что практика йоги приводит к немедленному познанию Бога. «Для этого нужно трудиться изо всех сил», — говорил он мне. Я следовал этому наставлению, и когда проявились обещанные результаты, я понял, насколько йога чудесна</w:t>
      </w:r>
      <w:r>
        <w:rPr>
          <w:rStyle w:val="FootnoteCharacters"/>
          <w:rStyle w:val="FootnoteAnchor"/>
          <w:rFonts w:cs="Times New Roman" w:ascii="Times New Roman" w:hAnsi="Times New Roman"/>
          <w:color w:val="000000"/>
          <w:sz w:val="24"/>
          <w:szCs w:val="24"/>
        </w:rPr>
        <w:footnoteReference w:id="43"/>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Если вы не посвящаете своей религии достаточно времени, вы не можете ожидать, что совершенно неожиданно вам откроются истины о Боге и потустороннем мире. Обычно люди либо не прилагают для этого усилий, либо же их усилия недостаточно глубоки и искренни. Ночные часы необходимо проводить с Богом. Вы спите больше, чем необходимо, теряя слишком много ценного времени. Ночь предназначена для того, чтобы вы могли отрешиться от всех искушений мира и усердно исследовать царство Божие. Он сотворил темноту, чтобы оттенить материальные объекты, ибо Он желает, чтобы ночью вы забывали о мире и искали Его. Читайте писания, изучайте «Уроки»</w:t>
      </w:r>
      <w:r>
        <w:rPr>
          <w:rStyle w:val="FootnoteCharacters"/>
          <w:rStyle w:val="FootnoteAnchor"/>
          <w:rFonts w:cs="Times New Roman" w:ascii="Times New Roman" w:hAnsi="Times New Roman"/>
          <w:color w:val="000000"/>
          <w:sz w:val="24"/>
          <w:szCs w:val="24"/>
        </w:rPr>
        <w:footnoteReference w:id="44"/>
      </w:r>
      <w:r>
        <w:rPr>
          <w:rFonts w:cs="Times New Roman" w:ascii="Times New Roman" w:hAnsi="Times New Roman"/>
          <w:color w:val="000000"/>
          <w:sz w:val="24"/>
          <w:szCs w:val="24"/>
        </w:rPr>
        <w:t xml:space="preserve"> и медитируйте. Какую радость и великолепие это дает! Ни одно переживание не сравнится с этим. Проверьте собственном опыте, правда ли эт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мните» если вы не обнаруживаете Бога, это означает, что в своей медитации вы не прилагаете достаточно усилий. Если после одного или двух ныряний вы не нашли на дне жемчужину не вините в этом океан. Осознайте, что вы недостаточно глубоко ныряли, В противном случае вы обязательно отыскали бы жемчужину Его присутствия. Если, исповедуя свою религию, мы не применяем точные научные методы, она становится немногим больше, чем успокоительное средство для нашей совести. «Конечно, я каждое воскресенье хожу в церковь», — говорят люди, не зная, зачем они это делают. Произнеся после проповеди «аминь», они забывают церковь до следующего воскресенья. Не глупо ли это? Если вы не вступаете там в общение с Богом, то для чего вы туда ходит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Святые говорят, что если вы будете искренне упрашивать Бога, вы сможете Его узреть. Но вы должны делать это самостоятельно. Некоторое время хорошо уделять коллективной медитации, но главное — это высшее усилие, предпринимаемое вами в ночном уединении, а не только посещение церкви по воскресеньям. Избегайте слишком интенсивного общения с людьми — это благоприятно скажется на вашем здоровье и нервной системе и будет способствовать долголетию. Люди часто заинтересованы лишь в том, что вы можете им дать. Мало кто, кроме вашего духовного учителя и Бога, думает о вашем высшем благе. А мудрый учитель дает вам </w:t>
      </w:r>
      <w:r>
        <w:rPr>
          <w:rFonts w:cs="Times New Roman" w:ascii="Times New Roman" w:hAnsi="Times New Roman"/>
          <w:iCs/>
          <w:color w:val="000000"/>
          <w:sz w:val="24"/>
          <w:szCs w:val="24"/>
        </w:rPr>
        <w:t xml:space="preserve">только одно </w:t>
      </w:r>
      <w:r>
        <w:rPr>
          <w:rFonts w:cs="Times New Roman" w:ascii="Times New Roman" w:hAnsi="Times New Roman"/>
          <w:color w:val="000000"/>
          <w:sz w:val="24"/>
          <w:szCs w:val="24"/>
        </w:rPr>
        <w:t>наставление: думайте о Бог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роме того, делитесь Им с другими, говорите о Нем, — нет более возвышенной формы служения людям. Убедив кого-то в том, что путь заблуждений ведет к юдоли смерти, а путь медитации — к непреходящей жизни, вы подарите ему нечто более ценное, чем миллион долларов. Деньги тленны, а богопознание останется с вами и за вратами смерти. Поэтому я испытываю такую великую радость, когда вижу человека, ревностно стремящегося познать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Хотя в жизни я вынашиваю планы и выполняю мирские обязанности, все это я делаю лишь для того, чтобы доставить удовольствие Господу. Я постоянно испытываю себя, — даже работая, я постоянно шепчу про себя: «Где ты, Господи?» И весь мир меняется тогда, и нет ничего, кроме великого Света, и я становлюсь маленькой каплей в этом светозарном Океане. Такова радость бытия в Бог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Вы тоже можете обрести переживания, о которых я вам рассказываю. Для этого существуют научные методы. Следование духовным законам приводит к гарантированным результатам. Если же результат так и не приходит, ищите причину в недостаточности своих усилий. Во всех религиозных практиках усердие является единственной возможностью. Люди, не медитирующие глубоко и регулярно, во время медитации неспокойны и склонны сдаваться после первых же попыток. Но если вы день за днем прилагаете серьезное усилие, у вас постепенно развивается способность углублять свою медитацию. На сегодняшний день мне вообще не требуется никакого усилия: стоит мне закрыть глаза и начать всматриваться в Центр Христа, как весь мир тут же отступает. А в прошлом я сидел часами, силясь забыть свое тело и мысли! В какой-то момент я даже решил, что все это бесполезно. Но я </w:t>
      </w:r>
      <w:r>
        <w:rPr>
          <w:rFonts w:cs="Times New Roman" w:ascii="Times New Roman" w:hAnsi="Times New Roman"/>
          <w:iCs/>
          <w:color w:val="000000"/>
          <w:sz w:val="24"/>
          <w:szCs w:val="24"/>
        </w:rPr>
        <w:t>понял</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причина неудачи коренится во мне самом. Между беспокойными мыслями и Богом стоит стена, и обычный человек даже не пытается преодолеть ее. Поэтому он никогда и не оказывается по другую ее сторону. Но воин на духовном пути не сдается. Когда ум успокаивается, вы оказываетесь в царстве Бесконечного. Тем же, кто слишком много времени посвящает незначащим мелочам, остается лишь безответно стучаться в эту стен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Общение с Богом это единственное, ради чего стоит жить. В конечном счете всем придется прийти к этому пониманию, некоторым — лишь после многих страданий. Так почему же не сделать это прямо сейчас? Он всегда готов приветствовать вас. Рано или поздно вы обязательно придете к Богу, в этом не может быть сомнений. Глупо даже спрашивать: «Смогу ли я вступить в небесное царство». Никакого другого места, где вы можете остаться навсегда, просто не существует, ибо это ваш настоящий дом. Вам не надо его заслуживать. Вы уже являетесь Божьим чадом, сотворенным по Его образу и подобию. Нужно лишь сорвать с себя маску человеческого существа и осознать свое божественное право первородств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атана заставляет нас думать, что Бог недостижи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Итак, никогда не говорите, что вы не сможете войти в царствие Небесное. Эту обманчивую мысль посылает вашему уму Сатана, чтобы удержать вас здесь. Но вы не смертное существо. Помню ликование, которое охватило меня, когда я узнал об этом от своего гуру. С тех пор я отказываюсь считать себя грешником. Вы тоже не должны видеть себя грешниками, это осквернение пребывающего внутри вас образа Божия. Не позволяйте и другим называть вас так. Не все ли равно, кем вы были вчера? Отныне и навеки вы Божье чадо. Кто может помешать вам вступить в царство Божие? Именно так вы должны чувствовать. Но следовать к Богу вы должны на основе научных методов. Религиозная наука состоит в медитативном усердии, которое не прекращается до тех пор, пока Бог не станет для вас реальностью и вы не узнаете, что существует лишь Он один. В прошлом я ходил на кладбища и молился о том, чтобы прорваться через мировой мираж; я плакал в рощах, я запирался на чердаке, я непрерывно продолжал молиться, </w:t>
      </w:r>
      <w:r>
        <w:rPr>
          <w:rFonts w:cs="Times New Roman" w:ascii="Times New Roman" w:hAnsi="Times New Roman"/>
          <w:i/>
          <w:iCs/>
          <w:color w:val="000000"/>
          <w:sz w:val="24"/>
          <w:szCs w:val="24"/>
        </w:rPr>
        <w:t xml:space="preserve">пока </w:t>
      </w:r>
      <w:r>
        <w:rPr>
          <w:rFonts w:cs="Times New Roman" w:ascii="Times New Roman" w:hAnsi="Times New Roman"/>
          <w:color w:val="000000"/>
          <w:sz w:val="24"/>
          <w:szCs w:val="24"/>
        </w:rPr>
        <w:t>не пришло это осознавание. Я увидел, как у ног божественной Матери</w:t>
      </w:r>
      <w:r>
        <w:rPr>
          <w:rStyle w:val="FootnoteCharacters"/>
          <w:rStyle w:val="FootnoteAnchor"/>
          <w:rFonts w:cs="Times New Roman" w:ascii="Times New Roman" w:hAnsi="Times New Roman"/>
          <w:color w:val="000000"/>
          <w:sz w:val="24"/>
          <w:szCs w:val="24"/>
        </w:rPr>
        <w:footnoteReference w:id="45"/>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горят и дымятся, обращаясь в ничто, целые миры, и в свете Ее мудрости растворилась без остатка вся моя смертнос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Медитация представляет собой подлинное исповедание религ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Подлинное исповедание религии состоит в том, чтобы сидеть в состоянии покоя и разговаривать с Богом во время медитации. Но вы не достигаете такого уровня глубины в медитации, вы не сосредоточиваетесь достаточно сильно и поэтому остаетесь в плену миража. Для того чтобы открыть людям глаза на ценность продолжительной и направленной концентрации на Боге, я организовал рождественскую медитацию с утра до вече</w:t>
      </w:r>
      <w:r>
        <w:rPr>
          <w:rFonts w:cs="Times New Roman" w:ascii="Times New Roman" w:hAnsi="Times New Roman"/>
          <w:color w:val="000000"/>
          <w:sz w:val="24"/>
          <w:szCs w:val="24"/>
          <w:lang w:val="en-US"/>
        </w:rPr>
        <w:t>pa</w:t>
      </w:r>
      <w:r>
        <w:rPr>
          <w:rFonts w:cs="Times New Roman" w:ascii="Times New Roman" w:hAnsi="Times New Roman"/>
          <w:color w:val="000000"/>
          <w:sz w:val="24"/>
          <w:szCs w:val="24"/>
        </w:rPr>
        <w:t>, которую мы проводим ежегодно накануне Рождества</w:t>
      </w:r>
      <w:r>
        <w:rPr>
          <w:rStyle w:val="FootnoteCharacters"/>
          <w:rStyle w:val="FootnoteAnchor"/>
          <w:rFonts w:cs="Times New Roman" w:ascii="Times New Roman" w:hAnsi="Times New Roman"/>
          <w:color w:val="000000"/>
          <w:sz w:val="24"/>
          <w:szCs w:val="24"/>
        </w:rPr>
        <w:footnoteReference w:id="46"/>
      </w:r>
      <w:r>
        <w:rPr>
          <w:rFonts w:cs="Times New Roman" w:ascii="Times New Roman" w:hAnsi="Times New Roman"/>
          <w:color w:val="000000"/>
          <w:sz w:val="24"/>
          <w:szCs w:val="24"/>
        </w:rPr>
        <w:t>. С непривычки ее участники сначала чувствуют лишь как долго она длится, но по мере углубления медитации они забывают о времени. В церкви же большинство прихожан неспособны высидеть даже час, если не происходит что-нибудь, на что мог бы отвлечься их у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Пребывание в Божественном сознании это нечто иное. Вы оказываетесь в нем после того, как усаживаетесь в спокойном месте и говорите себе: «Я запираю одни за другими врата своих чувств, чтобы мою любовь не отвлекали от Тебя ни аромат розы, ни песнь соловья»</w:t>
      </w:r>
      <w:r>
        <w:rPr>
          <w:rStyle w:val="FootnoteCharacters"/>
          <w:rStyle w:val="FootnoteAnchor"/>
          <w:rFonts w:cs="Times New Roman" w:ascii="Times New Roman" w:hAnsi="Times New Roman"/>
          <w:color w:val="000000"/>
          <w:sz w:val="24"/>
          <w:szCs w:val="24"/>
        </w:rPr>
        <w:footnoteReference w:id="47"/>
      </w:r>
      <w:r>
        <w:rPr>
          <w:rFonts w:cs="Times New Roman" w:ascii="Times New Roman" w:hAnsi="Times New Roman"/>
          <w:color w:val="000000"/>
          <w:sz w:val="24"/>
          <w:szCs w:val="24"/>
        </w:rPr>
        <w:t>. Продолжая повторять это со все более глубоким сосредоточением и преданностью, вы через какое-то время забудете все, что вас могло отвлечь, перед вашим внутренним взором засияет свет, возникнут образы святых, и вы будете поглощены великим покоем или божественной радость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ая духовная деятельность приносит благо лишь в том случае, если при этом поддерживается живая мысль о Боге, однако для Его познания совершенно необходимы напряженные усилия. По всему миру должны существовать медитационные центры, где приверженцы могут собираться для общения с Богом. Когда я иду в храм, я делаю это с единственной целью быть с Богом и рассказывать вам о Нем. Вы должны приходить сюда, чтобы внять моим словам и пытаться посредством медитации почувствовать Его присутств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Одной луны достаточно для того, чтобы разогнать с небес темноту. Точно так же достаточно одного человека, обладающего опытом богопознания и умеющего искать Его с подлинным рвением, чтобы разогнать духовную тьму других людей, где бы он ни появлялся. Даже те, кто думает о Боге, уже излучают небольшое сияние, но оно неспособно осветить весь мир. Обычные верующие люди подобны звездочкам, дающим лишь крошечный све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Медитация дает доказательство существования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таньте истинным последователем научной медитации, который, как луна, разгоняет тьму вокруг себя и других. Религия без познания методами медитации это самая непостижимая из всех книг, вам никогда не удастся ее понять до конца. Зато благодаря медитации у вас будет подлинное доказательство существования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Уединитесь в своей комнате и плотно закройте дверь. Не суетитесь. Сядьте и поговорите с Богом. Погрузитесь в медитацию. Предоставьте своему уму стать настолько сильным и живым, что в следующий раз, когда вы будете медитировать, вам даже не придется прилагать особого усилия: ум немедленно сосредоточится на Нем. Если вы с самого начала не постараетесь преодолеть физическое и психическое беспокойство, у вас в течение многих лет будут возникать трудности в каждой медитации. Но если в самом начале приложить высшее усилие, вскоре вы будете счастливы и свободн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огда я произношу слово «Бог», все мое существо растворяется в восторге слияния с Ним. Но для этого мне пришлось потрудиться, прилагая значительные усилия. Я не с самого начала отличался рвением, и ум мой был очень неспокойным. Сейчас же он подобен пламени. Как только я направляю его на Христа, все мысли прекращаются; дыхание, сердце и ум тут же успокаиваются, и я осознаю только Ду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оспользуйтесь научными методами для того, чтобы религия стала подлинной. Наука предоставляет нам конкретность и определенность. Сидите в состоянии покоя и применяйте методы, которым учили великие йоги Индии: Махаватар Бабаджи. Лахири Махасайя, Свами Шри Юктешвар</w:t>
      </w:r>
      <w:r>
        <w:rPr>
          <w:rStyle w:val="FootnoteCharacters"/>
          <w:rStyle w:val="FootnoteAnchor"/>
          <w:rFonts w:cs="Times New Roman" w:ascii="Times New Roman" w:hAnsi="Times New Roman"/>
          <w:color w:val="000000"/>
          <w:sz w:val="24"/>
          <w:szCs w:val="24"/>
        </w:rPr>
        <w:footnoteReference w:id="48"/>
      </w:r>
      <w:r>
        <w:rPr>
          <w:rFonts w:cs="Times New Roman" w:ascii="Times New Roman" w:hAnsi="Times New Roman"/>
          <w:color w:val="000000"/>
          <w:sz w:val="24"/>
          <w:szCs w:val="24"/>
        </w:rPr>
        <w:t>. Обнаружьте в себе высшее блаженство, о котором я вам рассказываю, и тогда вы убедитесь, что религия больше уже не миф, но строгая система научных знаний. Молитесь Ему так: «Господи, Ты Властелин мироздания, и я иду к Тебе. Я не остановлюсь до тех пор, пока Ты не заговоришь со мной и не дашь мне познать Твое присут</w:t>
        <w:softHyphen/>
        <w:t>ствие. Я не буду жить без Теб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Без пыла, уединенности, рвения и постоянства не обойтис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еликий индийский святой Шри Рамакришна поклонялся каменному изображению космической Матери Кали и молил ее явиться ему в реальности. Его духовная тоска стала настолько жгучей, что однажды он почувствовал, что жизнь потеряла для него всякий смысл. Взор его упал на хранящийся в храме меч, и он, словно безумец, схватил его с намерением покончить с собой. И в это мгновение Мать открылась ему в Своем вселенском облике. Ее преданный подвижник был поглощен океаническим Блаженством. На том же месте, где святой пережил этот опыт, та же статуя божественной Матери ожила и заговорила со мной</w:t>
      </w:r>
      <w:r>
        <w:rPr>
          <w:rStyle w:val="FootnoteCharacters"/>
          <w:rStyle w:val="FootnoteAnchor"/>
          <w:rFonts w:cs="Times New Roman" w:ascii="Times New Roman" w:hAnsi="Times New Roman"/>
          <w:color w:val="000000"/>
          <w:sz w:val="24"/>
          <w:szCs w:val="24"/>
        </w:rPr>
        <w:footnoteReference w:id="49"/>
      </w:r>
      <w:r>
        <w:rPr>
          <w:rFonts w:cs="Times New Roman" w:ascii="Times New Roman" w:hAnsi="Times New Roman"/>
          <w:color w:val="000000"/>
          <w:sz w:val="24"/>
          <w:szCs w:val="24"/>
        </w:rPr>
        <w:t>.</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Если бы я не проводил столько часов медитации в поисках Бога, я не узнал бы, что религия это наука. Без пыла, уединенности, рвения и постоянства не обойтись. Никто не </w:t>
      </w:r>
      <w:r>
        <w:rPr>
          <w:rFonts w:cs="Times New Roman" w:ascii="Times New Roman" w:hAnsi="Times New Roman"/>
          <w:i/>
          <w:iCs/>
          <w:color w:val="000000"/>
          <w:sz w:val="24"/>
          <w:szCs w:val="24"/>
        </w:rPr>
        <w:t xml:space="preserve">знает, когда </w:t>
      </w:r>
      <w:r>
        <w:rPr>
          <w:rFonts w:cs="Times New Roman" w:ascii="Times New Roman" w:hAnsi="Times New Roman"/>
          <w:color w:val="000000"/>
          <w:sz w:val="24"/>
          <w:szCs w:val="24"/>
        </w:rPr>
        <w:t>придет его смерть. Поэтому в любую минуту удерживайте свое сознание на Боге. Все то, чего вы желаете и в чем нуждаетесь, находится в вас самих. Посвящайте время поискам и углубляйтесь в них. Я медитирую час за часом и ни с кем не встречаюсь, пока не завершаю медитации. Вы должны принять решение, что ничто и никто не будет вас отвлекать. Тогда вы перестанете замечать ход времен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Индии я любил бродить по территории вокруг основанной мною школы «Йогода» в Ранчи</w:t>
      </w:r>
      <w:r>
        <w:rPr>
          <w:rStyle w:val="FootnoteCharacters"/>
          <w:rStyle w:val="FootnoteAnchor"/>
          <w:rFonts w:cs="Times New Roman" w:ascii="Times New Roman" w:hAnsi="Times New Roman"/>
          <w:color w:val="000000"/>
          <w:sz w:val="24"/>
          <w:szCs w:val="24"/>
        </w:rPr>
        <w:footnoteReference w:id="50"/>
      </w:r>
      <w:r>
        <w:rPr>
          <w:rFonts w:cs="Times New Roman" w:ascii="Times New Roman" w:hAnsi="Times New Roman"/>
          <w:color w:val="000000"/>
          <w:sz w:val="24"/>
          <w:szCs w:val="24"/>
        </w:rPr>
        <w:t xml:space="preserve">, время от времени присаживаясь где придется, чтобы медитировать до тех пор, </w:t>
      </w:r>
      <w:r>
        <w:rPr>
          <w:rFonts w:cs="Times New Roman" w:ascii="Times New Roman" w:hAnsi="Times New Roman"/>
          <w:i/>
          <w:iCs/>
          <w:color w:val="000000"/>
          <w:sz w:val="24"/>
          <w:szCs w:val="24"/>
        </w:rPr>
        <w:t xml:space="preserve">пока </w:t>
      </w:r>
      <w:r>
        <w:rPr>
          <w:rFonts w:cs="Times New Roman" w:ascii="Times New Roman" w:hAnsi="Times New Roman"/>
          <w:color w:val="000000"/>
          <w:sz w:val="24"/>
          <w:szCs w:val="24"/>
        </w:rPr>
        <w:t>ум мой не будет опьянен Господом. Это единственный способ обретения Его. Не тратьте время зря. Когда вы научитесь жить в состоянии божественного сознания, вам для того, чтобы выспаться, будет достаточно от четырех до шести часов; вы никогда не почувствуете усталости и недосыпания. Я полностью контролирую свою потребность как в сне, так и в еде. У меня есть нечто бесконечно большее. Бог доказал мне, что когда Он пребывает со мной, все «жизненные потребности» теряют свое значение. В этом состоянии сознания вы становитесь во всех отношениях более здоровым, более радостным и более самодостаточным, чем средний человек. Не гоняйтесь за мелочами — они будут отвлекать вас от Бога. Начните действовать прямо сейчас, упростите свою жизнь и станьте цар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8"/>
          <w:szCs w:val="24"/>
        </w:rPr>
      </w:pPr>
      <w:r>
        <w:rPr>
          <w:rFonts w:cs="Times New Roman" w:ascii="Times New Roman" w:hAnsi="Times New Roman"/>
          <w:b/>
          <w:bCs/>
          <w:color w:val="000000"/>
          <w:sz w:val="28"/>
          <w:szCs w:val="24"/>
        </w:rPr>
        <w:t>ПОНИМАНИЕ НЕРЕАЛЬНОСТИ МАТЕРИИ</w:t>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right"/>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t>Около 1926 год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исания индуизма указывают на то, что вера в небытие материи и всецелость Духа должна основываться не на догматических, нелогичных, невнятных или необъяснимых теориях, а на внутреннем научном исследовании и точном пониман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Люди обычно отождествляются с телом, существование которого поддерживается благодаря еде. Им трудно понять, что основным источником телесного существования является </w:t>
      </w:r>
      <w:r>
        <w:rPr>
          <w:rFonts w:cs="Times New Roman" w:ascii="Times New Roman" w:hAnsi="Times New Roman"/>
          <w:i/>
          <w:iCs/>
          <w:color w:val="000000"/>
          <w:sz w:val="24"/>
          <w:szCs w:val="24"/>
        </w:rPr>
        <w:t xml:space="preserve">прана </w:t>
      </w:r>
      <w:r>
        <w:rPr>
          <w:rFonts w:cs="Times New Roman" w:ascii="Times New Roman" w:hAnsi="Times New Roman"/>
          <w:color w:val="000000"/>
          <w:sz w:val="24"/>
          <w:szCs w:val="24"/>
        </w:rPr>
        <w:t>(жизненная энергия)</w:t>
      </w:r>
      <w:r>
        <w:rPr>
          <w:rStyle w:val="FootnoteAnchor"/>
          <w:rFonts w:cs="Times New Roman" w:ascii="Times New Roman" w:hAnsi="Times New Roman"/>
          <w:color w:val="000000"/>
          <w:sz w:val="24"/>
          <w:szCs w:val="24"/>
          <w:vertAlign w:val="superscript"/>
        </w:rPr>
        <w:footnoteReference w:id="51"/>
      </w:r>
      <w:r>
        <w:rPr>
          <w:rFonts w:cs="Times New Roman" w:ascii="Times New Roman" w:hAnsi="Times New Roman"/>
          <w:color w:val="000000"/>
          <w:sz w:val="24"/>
          <w:szCs w:val="24"/>
        </w:rPr>
        <w:t>. Никакая еда или иная внешняя сила не может вдохнуть жизнь в человеческое тело, из которого ушел космический ток жизн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Связующим звеном между материальным телом человека и его нематериальным умом является прана. Древние индийские мудрецы открыли существование праны и сформулировали науку </w:t>
      </w:r>
      <w:r>
        <w:rPr>
          <w:rFonts w:cs="Times New Roman" w:ascii="Times New Roman" w:hAnsi="Times New Roman"/>
          <w:i/>
          <w:iCs/>
          <w:color w:val="000000"/>
          <w:sz w:val="24"/>
          <w:szCs w:val="24"/>
        </w:rPr>
        <w:t>пранаямы</w:t>
      </w:r>
      <w:r>
        <w:rPr>
          <w:rStyle w:val="FootnoteCharacters"/>
          <w:rStyle w:val="FootnoteAnchor"/>
          <w:rFonts w:cs="Times New Roman" w:ascii="Times New Roman" w:hAnsi="Times New Roman"/>
          <w:i/>
          <w:iCs/>
          <w:color w:val="000000"/>
          <w:sz w:val="24"/>
          <w:szCs w:val="24"/>
        </w:rPr>
        <w:footnoteReference w:id="52"/>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 контроля жизненной энерг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Господь Иисус постился в пустыне сорок дней. «Не хлебом одним будет жить человек, но всяким словом, исходящим из уст Божиих»</w:t>
      </w:r>
      <w:r>
        <w:rPr>
          <w:rStyle w:val="FootnoteCharacters"/>
          <w:rStyle w:val="FootnoteAnchor"/>
          <w:rFonts w:cs="Times New Roman" w:ascii="Times New Roman" w:hAnsi="Times New Roman"/>
          <w:color w:val="000000"/>
          <w:sz w:val="24"/>
          <w:szCs w:val="24"/>
        </w:rPr>
        <w:footnoteReference w:id="53"/>
      </w:r>
      <w:r>
        <w:rPr>
          <w:rFonts w:cs="Times New Roman" w:ascii="Times New Roman" w:hAnsi="Times New Roman"/>
          <w:color w:val="000000"/>
          <w:sz w:val="24"/>
          <w:szCs w:val="24"/>
        </w:rPr>
        <w:t>, — сказал он. «Слово» это космическая вибрация, «уста Божий» это продолговатый мозг, расположенный в задней части черепной коробки и суживающийся к позвоночному столбу. Эта важнейшая часть человеческого тела представляет собой врата («уста Божий»), через которые «слово», или Аум</w:t>
      </w:r>
      <w:r>
        <w:rPr>
          <w:rStyle w:val="FootnoteCharacters"/>
          <w:rStyle w:val="FootnoteAnchor"/>
          <w:rFonts w:cs="Times New Roman" w:ascii="Times New Roman" w:hAnsi="Times New Roman"/>
          <w:color w:val="000000"/>
          <w:sz w:val="24"/>
          <w:szCs w:val="24"/>
        </w:rPr>
        <w:footnoteReference w:id="54"/>
      </w:r>
      <w:r>
        <w:rPr>
          <w:rFonts w:cs="Times New Roman" w:ascii="Times New Roman" w:hAnsi="Times New Roman"/>
          <w:color w:val="000000"/>
          <w:sz w:val="24"/>
          <w:szCs w:val="24"/>
        </w:rPr>
        <w:t>, то есть вибрационная космическая анергия, вливается в человека и поддерживает его жизнедеятельнос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ди, никогда не постившиеся, не располагают опытом, позволяющим понять, что человек действительно может сорок дней жить, подобно Христу, лишь «словом» Божьи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а ранних стадиях недельного поста присутствует чувство голода, однако по мере того, как проходит день за днем, человек отчетливо переживает убывание этого чувства и нарастание ощущения свободы. Почему это происходит? Потому что, лишая тело плотной пищи, мы учим его поддерживаться пищей нематериальной: током жизненной сил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ческая сила воли является могущественным генератором энергии. Благодаря силе воли и намерению вы легко черпаете энергию из бесконечных внутренних резервов. Тот, кто неохотно осуществляет свои повседневные обязанности, обычно страдает дефицитом энергии, а тот, кто много трудится, но делает это с удовольствием, физически и психически поддерживается космической сил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 изучающий и применяющий метафизические методы существования с использованием силы воли и осознанного подключения к неисчерпаемому источнику жизненной энергии, свободен от многих ограничений тел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Мудрецы и йоги Индии утверждают, что физическая природа является уплотненной мыслительной субстанцией. Некоторые из них, </w:t>
      </w:r>
      <w:r>
        <w:rPr>
          <w:rFonts w:cs="Times New Roman" w:ascii="Times New Roman" w:hAnsi="Times New Roman"/>
          <w:i/>
          <w:iCs/>
          <w:color w:val="000000"/>
          <w:sz w:val="24"/>
          <w:szCs w:val="24"/>
        </w:rPr>
        <w:t xml:space="preserve">подобно </w:t>
      </w:r>
      <w:r>
        <w:rPr>
          <w:rFonts w:cs="Times New Roman" w:ascii="Times New Roman" w:hAnsi="Times New Roman"/>
          <w:color w:val="000000"/>
          <w:sz w:val="24"/>
          <w:szCs w:val="24"/>
        </w:rPr>
        <w:t>Иисусу, доказали истинность этого положения, демонстрируя способность материализовывать и дематериализовывать собственное тело и другие физические объекты.</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Химические элементы представляют собой электронные вибрац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Как демонстрирует современная наука, материя состоит из вибрационных сил. Химические элементы, структурные факторы, ответственные за формирование всех объектов вселенной — от камней и звезд до человека, — есть не что иное, как различные формы электронных вибраций. К примеру, качествами куска льда являются его холодность, вес и форма, а также тот факт, что он видим. Растворите лед, и он превратится в воду. Пропустите через эту воду электрический ток — она превращается в невидимые водород и кислород. Они, в свою очередь, представляют собой форму электронных вибраций. Поэтому можно с научной достоверностью заключить, что льда не существует, хоть он и воспринимается зрением, осязанием и т.д. В реальности его сущностью являются невидимые электроны, или формы энерг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О том, что способно раствориться в невидимости, нельзя утверждать, что оно имеет подлинное существование. В этом смысле материю можно считать несуществующей, однако относительное бытие у материи есть. Она существует в той мере, в какой соотносится с нашим умом, и является проявлением невидимых электронных сил, которые, будучи неизменными и бессмертными, действительно существуют.</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И вода, и лед это различные проявления невидимых газов, их существование носит лишь условный и преходящий характер. Точно так же смертный ум и материя представляют собой быстротечные проявления божественного Сознания и обладают лишь условным существованием; в реальности существует лишь космический Разу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Так же как для рождения ребенка необходимы родители, бытие материи зависит от разума. Материя рождается из божественного Разума и может восприниматься смертным сознанием; сама же по себе материя не обладает ни реальностью, ни самостоятельным существовани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Электронные силы мироздания, будучи лишены разума и восприимчивости, тем не менее играют роль творческих телеологических посредников, ибо несут в себе вибрации универсальной, обладающей собственным сознанием жизненной силы, или праны, проистекающей по воле Всевышне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Бог сказал, да будет свет, и стал свет»</w:t>
      </w:r>
      <w:r>
        <w:rPr>
          <w:rStyle w:val="FootnoteCharacters"/>
          <w:rStyle w:val="FootnoteAnchor"/>
          <w:rFonts w:cs="Times New Roman" w:ascii="Times New Roman" w:hAnsi="Times New Roman"/>
          <w:color w:val="000000"/>
          <w:sz w:val="24"/>
          <w:szCs w:val="24"/>
        </w:rPr>
        <w:footnoteReference w:id="55"/>
      </w:r>
      <w:r>
        <w:rPr>
          <w:rFonts w:cs="Times New Roman" w:ascii="Times New Roman" w:hAnsi="Times New Roman"/>
          <w:color w:val="000000"/>
          <w:sz w:val="24"/>
          <w:szCs w:val="24"/>
        </w:rPr>
        <w:t>. Иными словами, Проекция божественной Мысли и Воли стала светом, то есть вибрационной энергией, потоком жизненной силы и электронов, который по мере усиления интенсивности вибрации превращается в тонкие, невидимые силы природы. А они, в свою очередь, проявляются внешне как девяносто два основных материальных элемента материи, из которых состоит вселенна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ля непосредственного человеческого сознания материя воспринимаема и реальна. Но благодаря теоретическим исследованиям, логике и определенным лабораторным экспериментам (таким, как превращение куска льда в невидимые силы) человек пришел к выводу, что в основе всех преходящих и иллюзорных форм феноменального мира может лежать постоянная и неизменная творческая сил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стину можно осознать так же, как мы осознаем факт существования океана, несмотря на то что его волны не имеют постоянного бытия, будучи преходящими условными проявлениями единой великой субстанции. Волны не могут существовать без океана, но океан существует как с волнами, так и без ни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Эти понятия можно объяснить интеллектуально, но </w:t>
      </w:r>
      <w:r>
        <w:rPr>
          <w:rFonts w:cs="Times New Roman" w:ascii="Times New Roman" w:hAnsi="Times New Roman"/>
          <w:i/>
          <w:iCs/>
          <w:color w:val="000000"/>
          <w:sz w:val="24"/>
          <w:szCs w:val="24"/>
        </w:rPr>
        <w:t xml:space="preserve">знать </w:t>
      </w:r>
      <w:r>
        <w:rPr>
          <w:rFonts w:cs="Times New Roman" w:ascii="Times New Roman" w:hAnsi="Times New Roman"/>
          <w:color w:val="000000"/>
          <w:sz w:val="24"/>
          <w:szCs w:val="24"/>
        </w:rPr>
        <w:t>невозможно до тех пор, пока вы не овладеете методом превращения материи в жизненную силу и жизненной силы — в космическое Сознание</w:t>
      </w:r>
      <w:r>
        <w:rPr>
          <w:rStyle w:val="FootnoteCharacters"/>
          <w:rStyle w:val="FootnoteAnchor"/>
          <w:rFonts w:cs="Times New Roman" w:ascii="Times New Roman" w:hAnsi="Times New Roman"/>
          <w:color w:val="000000"/>
          <w:sz w:val="24"/>
          <w:szCs w:val="24"/>
        </w:rPr>
        <w:footnoteReference w:id="56"/>
      </w:r>
      <w:r>
        <w:rPr>
          <w:rFonts w:cs="Times New Roman" w:ascii="Times New Roman" w:hAnsi="Times New Roman"/>
          <w:color w:val="000000"/>
          <w:sz w:val="24"/>
          <w:szCs w:val="24"/>
        </w:rPr>
        <w:t>, как это могут делать Христос, Кришна и другие мастера самопознания. Для таких просветленных людей материя сама по себе не существует, ибо они видят, что под легкой рябью волн мироздания простирается неизменный океан Дух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селенная это сон Бог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В философских системах Веданты</w:t>
      </w:r>
      <w:r>
        <w:rPr>
          <w:rStyle w:val="FootnoteCharacters"/>
          <w:rStyle w:val="FootnoteAnchor"/>
          <w:rFonts w:cs="Times New Roman" w:ascii="Times New Roman" w:hAnsi="Times New Roman"/>
          <w:color w:val="000000"/>
          <w:sz w:val="24"/>
          <w:szCs w:val="24"/>
        </w:rPr>
        <w:footnoteReference w:id="57"/>
      </w:r>
      <w:r>
        <w:rPr>
          <w:rFonts w:cs="Times New Roman" w:ascii="Times New Roman" w:hAnsi="Times New Roman"/>
          <w:color w:val="000000"/>
          <w:sz w:val="24"/>
          <w:szCs w:val="24"/>
        </w:rPr>
        <w:t xml:space="preserve"> и йоги о вселенной говорится как о сновидении Бога. Материя и сознание — космическое пространство с его звездами и планетами; плотные, всплывающие на поверхность волны и тонкие, подводные течения материального творения; способность человека чувствовать, желать и мыслить; жизнь и смерть, день и ночь, здоровье и болезнь, успех и неудача, — все это сновидение Бога управляется законом относительност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ые противоположности, порождаемые законом относительности, кажутся реальными грезящему смертному человеку, исполняющему свою маленькую роль в великом космическом сне. Для того чтобы преодолеть майю, иллюзию, закон относительности, необходимо пробудиться от сна в вечное божественное бодрствование. Ни воображение, ни отрицание существования великого сновидения, в которое мы ввергнуты, ни принятие «жизни» и отвержение «смерти», ни признание здоровья, ни игнорирование здоровья, — ничего не может повлиять на этот сон. Любое явление в той же мере является частью противоположного ему явления, в какой две стороны ткани являются ее частью. Противоположности в основе своей суть одно и то же. Подлинный искатель пытается не разделить их в своем сознании, но подняться над ними в своей мудрост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Тот, кто убежден, что его тело это нечто кардинально иное, чем его разум; кто считает «реальными» лишь позитивные, счастливые и благие аспекты природы, которые по самой своей природе неизбежно сопровождаются своими противоположностями, — полностью погружен в мираж сновидческого мир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о ведь наши ночные сновидения, какими бы они ни казались реальными, улетучиваются как только мы пробуждаемся от сна. Человек может пробудиться и от великого сновидения кажущейся материальной реальности, чтобы жить в неизменном царстве Дух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ишь сверхчеловек, научившийся расширять свое сознание и переносить его в сферу бесконечного, способен осознать мироздание как сновидение Бога; лишь такой человек может на основании личного знания заявить, что материя лишена бытия. Лишь благодаря длинной последовательности дисциплинирующих действий — следуя научной йоге или любому другому пути духовного совершенствования, будь то путь любви, мудрости, служения или смирения, — богоискатель растворяет противоположности и распознает вечное Единение. «Кто, не впадая в заблуждение, признает меня таким высочайшим Духом, тот всепознавший, поклоняется мне всем существом своим».</w:t>
      </w:r>
    </w:p>
    <w:p>
      <w:pPr>
        <w:pStyle w:val="Style110"/>
        <w:tabs>
          <w:tab w:val="clear" w:pos="708"/>
          <w:tab w:val="left" w:pos="0" w:leader="none"/>
        </w:tabs>
        <w:spacing w:lineRule="auto" w:line="240" w:before="120" w:after="120"/>
        <w:ind w:right="-142" w:firstLine="425"/>
        <w:contextualSpacing/>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Normal"/>
        <w:tabs>
          <w:tab w:val="clear" w:pos="708"/>
          <w:tab w:val="left" w:pos="0" w:leader="none"/>
        </w:tabs>
        <w:spacing w:lineRule="auto" w:line="240" w:before="120" w:after="120"/>
        <w:ind w:right="-142" w:firstLine="425"/>
        <w:contextualSpacing/>
        <w:jc w:val="center"/>
        <w:textAlignment w:val="baseline"/>
        <w:rPr>
          <w:rFonts w:ascii="Times New Roman" w:hAnsi="Times New Roman" w:cs="Times New Roman"/>
          <w:b/>
          <w:b/>
          <w:sz w:val="28"/>
          <w:szCs w:val="24"/>
        </w:rPr>
      </w:pPr>
      <w:r>
        <w:rPr>
          <w:rFonts w:cs="Times New Roman" w:ascii="Times New Roman" w:hAnsi="Times New Roman"/>
          <w:b/>
          <w:sz w:val="28"/>
          <w:szCs w:val="24"/>
        </w:rPr>
        <w:t xml:space="preserve">ВЕЛИЧАЙШЕЕ ПРИКЛЮЧЕНИЕ </w:t>
        <w:br/>
        <w:t>ЧЕЛОВЕКА</w:t>
      </w:r>
    </w:p>
    <w:p>
      <w:pPr>
        <w:pStyle w:val="Normal"/>
        <w:tabs>
          <w:tab w:val="clear" w:pos="708"/>
          <w:tab w:val="left" w:pos="0" w:leader="none"/>
        </w:tabs>
        <w:spacing w:lineRule="auto" w:line="240" w:before="120" w:after="120"/>
        <w:ind w:right="-142" w:firstLine="425"/>
        <w:contextualSpacing/>
        <w:jc w:val="center"/>
        <w:textAlignment w:val="baseline"/>
        <w:rPr>
          <w:rFonts w:ascii="Times New Roman" w:hAnsi="Times New Roman" w:cs="Times New Roman"/>
          <w:b/>
          <w:b/>
          <w:sz w:val="28"/>
          <w:szCs w:val="24"/>
        </w:rPr>
      </w:pPr>
      <w:r>
        <w:rPr>
          <w:rFonts w:cs="Times New Roman" w:ascii="Times New Roman" w:hAnsi="Times New Roman"/>
          <w:b/>
          <w:sz w:val="28"/>
          <w:szCs w:val="24"/>
        </w:rPr>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 xml:space="preserve">Международная   штаб-квартира   Братства </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Самопознания, Лос-Анджелес, Калифорния,</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29 февраля 1940 г.</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Жизнь это самое великое приключение, которое себе можно вообразить. И хотя жизнь иных людей скучна и безынтересна, у других она полна самых удивительных переживаний. Я слышал о человеке, который совершил тридцать две попытки самоубийства, и каждый раз происходило что-то, что мешало ему покончить с жизнью. Подумайте, каково это-знать всё о жизнях всех людей, которые прибывают сейчас на земле, а также всех тех, кто уже ушел, и тех, кто только должен придти! Такова способность Бога. Иисус сказал: «Не две ли малые птицы продаются за ассарий? И ни одна из них не упадет на землю без (воли) Отца вашего»</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xml:space="preserve"> . Бог помнит все жизненные переживания и события всех людей. Это немыслимо – вообразить интеллект, осознающий все, что когда-либо происходило. И, тем не менее, измерение глубины природы Духа представляет собой величайшее из всех приключений мира. Я буду описывать вам эту картину такой, какой она предстает прямо в этот момент перед моим духовным глазом.</w:t>
      </w:r>
      <w:r>
        <w:rPr>
          <w:rStyle w:val="FootnoteCharacters"/>
          <w:rStyle w:val="FootnoteAnchor"/>
          <w:rFonts w:cs="Times New Roman" w:ascii="Times New Roman" w:hAnsi="Times New Roman"/>
          <w:sz w:val="24"/>
          <w:szCs w:val="24"/>
        </w:rPr>
        <w:footnoteReference w:id="59"/>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Истины не сводятся к воображению – они реальны. И все же их источником служит мысль в сознании Бога. Например, все многообразные формы материи на атомном уровне представляют собой лишь материализованные мысли Бога. Они могут быть обращены обратно в мысли, а могут быть снова материализованы в объекты. Человек тоже способен порождать идеи, но у него не слишком сильное воображение. Будь оно достаточно мощным, человек смог бы по собственному желанию творить материальные объекты</w:t>
      </w:r>
      <w:r>
        <w:rPr>
          <w:rFonts w:cs="Times New Roman" w:ascii="Times New Roman" w:hAnsi="Times New Roman"/>
          <w:sz w:val="24"/>
          <w:szCs w:val="24"/>
          <w:vertAlign w:val="superscript"/>
        </w:rPr>
        <w:t>3</w:t>
      </w:r>
      <w:r>
        <w:rPr>
          <w:rStyle w:val="FootnoteCharacters"/>
          <w:rStyle w:val="FootnoteAnchor"/>
          <w:rFonts w:cs="Times New Roman" w:ascii="Times New Roman" w:hAnsi="Times New Roman"/>
          <w:sz w:val="24"/>
          <w:szCs w:val="24"/>
        </w:rPr>
        <w:footnoteReference w:id="60"/>
      </w:r>
      <w:r>
        <w:rPr>
          <w:rFonts w:cs="Times New Roman" w:ascii="Times New Roman" w:hAnsi="Times New Roman"/>
          <w:sz w:val="24"/>
          <w:szCs w:val="24"/>
        </w:rPr>
        <w:t>. В нем латентно присутствует та же творческая сила, посредством которой Бог в самый момент мышления материализовал в мире Свои мысленные творения. Но для человека материализация мыслей стала практически невозможной, поскольку он не применяет дарованную ему Богом свободную, божественную силу мысл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ытаясь вообразить сознание Бога, мы поражены тем, что он может помнить все явления, поскольку судим об этом в меру собственных умственных способностей. Мы всегда все воспринимаем не основе собственного опыта. Тот, чья память не отличается силой, склонен считать, что у другого память такая же. Но на самом деле встречаются люди с исключительной памятью, способные запомнить наизусть книгу с такой же легкостью, с какой вы можете запомнить лишь несколько строк. Забывчивым трудно понять, как у кого-то другого может быть такая неисчерпаемая способность к запоминанию.</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днако ювелир помнит свои изделия, а бухгалтер – цифры в своих книгах; точно так же и Бог способен помнить все, что Он создал в этой вселенной. Благодаря своему дару всеобъемлющей памяти Он в любой момент помнит все, что когда-либо случалось. Богу не нужен мозг с его ограниченными способностями, для того чтобы помнить все былое. Его безграничному сознанию присуще всеведени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Источник и сила памяти</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Память – чудесная сила. Человеческая память полностью порождена безмерной памятью Бога. К примеру, вы вряд ли помните содержание всех кинофильмов, которые довелось вам в жизни посмотреть, но стоит мне показать вам любой из них, как вы его тут же вспомните. Прямо внутри вас присутствует Божественная память, хранящая все события, когда-либо имевшие место. И стоит вам увидеть первые же кадры, как к вам возвращается весь сюжет, и вы говорите: «Ну конечно, я видел этот фильм раньше и помню, чем он заканчивается». Почему же мы способны вспомнить целиком, вплоть до мельчайших деталей, фильм,  который видели много лет назад? Потому что в нашем мозге записаны все события, которые с нами происходили. Как только вы ставите иглу внимания на запись определенного жизненного опыта, память тут же начинает проигрывать этот опыт. Если я спрошу, на каком месте вы сидели, когда были здесь в прошлый четверг, вы тут же вспомните не только это, но и многие другие подробности того дня. А если я спрошу вас, о чем я тогда говорил, вы начнете вспоминать мои слова. Внутренняя сила памяти приходит от Бога, она совершенна и никогда ничего не забывает. Память обычного человека не может в один и тот же момент сосредоточиться на осознании разных переживаний, но высшая память хранит все постоянно и одновременно. Следовательно, хороша память или нет – это вопрос убежденности. Вы убедили себя в том, что у вас всегда была слабая память. И поэтому у вас слабая память. Сменить в одночасье такую веру на противоположную очень непросто. Для того чтобы убедить себя в том, что ваша память в действительности является проявлением всеобъемлющей памяти Бога, требуется значительное усили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же самая цепкая человеческая память представляет собой не более чем заимствование небольшой части неограниченной памяти Бога, хранящей записи всех приключений людей и иных форм жизн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Мироздание-приключение Бога и человека в мире противоположносте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творение мира Богом изумительно - и то, как он спроецировал всех живых существ, и то, как Он действует за кулисами, притягивая нас обратно к нашему подлинному бытию в Нем. На человеческом языке практически невозможно описать грандиозное приключение сотворения мироздания и тонкие связи между ним и личными  приключениями бесчисленных людей.</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Как известно, средняя продолжительность человеческой жизни составляет шестьдесят лет, крокодил живет от шестидесяти до ста, красное дерево – две тысячи лет, собака – всего около четырнадцати, лошадь – самое большее до тридцати шести. Совершенно ясно, что Некто установил для разных существ разную продолжительность жизни. Тем не менее, мы знаем, что некоторые йоги жили в течение сотен лет</w:t>
      </w:r>
      <w:r>
        <w:rPr>
          <w:rStyle w:val="FootnoteCharacters"/>
          <w:rStyle w:val="FootnoteAnchor"/>
          <w:rFonts w:cs="Times New Roman" w:ascii="Times New Roman" w:hAnsi="Times New Roman"/>
          <w:sz w:val="24"/>
          <w:szCs w:val="24"/>
        </w:rPr>
        <w:footnoteReference w:id="61"/>
      </w:r>
      <w:r>
        <w:rPr>
          <w:rFonts w:cs="Times New Roman" w:ascii="Times New Roman" w:hAnsi="Times New Roman"/>
          <w:sz w:val="24"/>
          <w:szCs w:val="24"/>
        </w:rPr>
        <w:t>.</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Я совершенно точно знаю, что Махаватар Бабаджи</w:t>
      </w:r>
      <w:r>
        <w:rPr>
          <w:rStyle w:val="FootnoteCharacters"/>
          <w:rStyle w:val="FootnoteAnchor"/>
          <w:rFonts w:cs="Times New Roman" w:ascii="Times New Roman" w:hAnsi="Times New Roman"/>
          <w:sz w:val="24"/>
          <w:szCs w:val="24"/>
        </w:rPr>
        <w:footnoteReference w:id="62"/>
      </w:r>
      <w:r>
        <w:rPr>
          <w:rFonts w:cs="Times New Roman" w:ascii="Times New Roman" w:hAnsi="Times New Roman"/>
          <w:sz w:val="24"/>
          <w:szCs w:val="24"/>
        </w:rPr>
        <w:t xml:space="preserve"> уже прожил несколько столетий и что тело его все еще юное и здоровое. Трайланга Свами, по рассказам, жил более трехсот лет. Истина удивительнее вымысла.</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Возможно, в благоприятных условиях (включая отсутствие потерь жизненной сущности</w:t>
      </w:r>
      <w:r>
        <w:rPr>
          <w:rStyle w:val="FootnoteCharacters"/>
          <w:rStyle w:val="FootnoteAnchor"/>
          <w:rFonts w:cs="Times New Roman" w:ascii="Times New Roman" w:hAnsi="Times New Roman"/>
          <w:sz w:val="24"/>
          <w:szCs w:val="24"/>
        </w:rPr>
        <w:footnoteReference w:id="63"/>
      </w:r>
      <w:r>
        <w:rPr>
          <w:rFonts w:cs="Times New Roman" w:ascii="Times New Roman" w:hAnsi="Times New Roman"/>
          <w:sz w:val="24"/>
          <w:szCs w:val="24"/>
        </w:rPr>
        <w:t>, здоровое питание и правильное мышление) человеческое тело могло бы жить в течение неопределенно длительного времени. Но в реальности организм находится под ужасающим давлением. Когда мышка попадает в мышеловку, сердце ее начинает биться во много раз быстрее, чем обычно. То же самое происходит и с вашим сердцем, когда вы обнаруживаете, что вам нечем заплатить по счетам! Именно так тревога берет свое. Есть и другие виды стрессов. Как мне рассказали, глава полицейского округа Чикаго исследовал с помощью приборов степень воздействия городского шума на людей, и пришел к выводу, что без него они могли бы жить на десять лет дольш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ы живем в замечательном мире, но те, кто существует лишь для того, чтобы «есть, пить и веселиться», а также спать, не имеют понятия о подлинных чудесах человеческой жизни.</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Приключение начинается с борьбы, которую приходится выдержать душе, чтобы проникнуть в матку во время зачатия. Миллионы душ в астральных мирах</w:t>
      </w:r>
      <w:r>
        <w:rPr>
          <w:rStyle w:val="FootnoteCharacters"/>
          <w:rStyle w:val="FootnoteAnchor"/>
          <w:rFonts w:cs="Times New Roman" w:ascii="Times New Roman" w:hAnsi="Times New Roman"/>
          <w:sz w:val="24"/>
          <w:szCs w:val="24"/>
        </w:rPr>
        <w:footnoteReference w:id="64"/>
      </w:r>
      <w:r>
        <w:rPr>
          <w:rFonts w:cs="Times New Roman" w:ascii="Times New Roman" w:hAnsi="Times New Roman"/>
          <w:sz w:val="24"/>
          <w:szCs w:val="24"/>
        </w:rPr>
        <w:t xml:space="preserve"> борются друг с другом за возможность проникновения в соединившиеся сперматозоид и яйцеклетку, чтобы вернуться на эту землю. Святой вы или грешник, если вы еще не обрели конечного спасения, вы испытываете огромное желание вновь воплотиться на земле. При зачатии, в момент соединения сперматозоида и яйцеклетки, в эфире происходит вспышка, и одна из соперничающих душ вступает в этот союз. Вам, как и многим другим, тоже пришлось бороться за эту возможность. Мы с вами победили в этой битве, и победа далась нам нелегк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Пренатальное сознани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никнув в матку, вы спохватываетесь: «Что же я наделал? Я так долго был свободен от ограничений смертного тела, витая в невесомом теле света. Теперь же я снова заключен в физическую плоть». Тем не менее, в течение девяти месяцев пребывания в этой темнице вы постепенно привыкаете к новым условиям, где вам приходится дышать с помощью другого человека, есть с помощью другого человека и получать от другого человека кровь и энергию для ее циркуляции. Вы полностью зависимы. Душа ваша взывает к Господу: «Выведи меня из этого узилища! Я ничего здесь не вижу, ничего не слышу, я оплетен путами».</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Если и существует мир теней, или ад, то это девять месяцев, которые вы проводите в материнском теле беспомощными заключенными, прикованными к одному месту, подобно дереву; то перед вашим сознанием проносятся обрывочные воспоминания, то вас одолевает сон. Вы начинаете брыкаться именно в те мгновения, когда к вам приходят воспоминания о прошлой жизни. Я знаю, о чем говорю, ибо переносил свое сознание в эти пренатальные состояния</w:t>
      </w:r>
      <w:r>
        <w:rPr>
          <w:rStyle w:val="FootnoteCharacters"/>
          <w:rStyle w:val="FootnoteAnchor"/>
          <w:rFonts w:cs="Times New Roman" w:ascii="Times New Roman" w:hAnsi="Times New Roman"/>
          <w:sz w:val="24"/>
          <w:szCs w:val="24"/>
        </w:rPr>
        <w:footnoteReference w:id="65"/>
      </w:r>
      <w:r>
        <w:rPr>
          <w:rFonts w:cs="Times New Roman" w:ascii="Times New Roman" w:hAnsi="Times New Roman"/>
          <w:sz w:val="24"/>
          <w:szCs w:val="24"/>
        </w:rPr>
        <w:t>. Сон и бодрствование младенца в теле матери не зависят от того, спит она или бодрствует. Плод заставляют толкаться воспоминания, приходящие из прошлой жизни души. Поэтому он беспокойно ерзает в материнском теле, пока не устает и не засыпает. Позже он на некоторое время просыпается и опять начинает дергаться, чувствуя голод и получая питание из крови материнского организм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о младенца доходят звуки биения материнского сердца и тока ее крови. По ним он осознает  собственное тело и ощущает желание освободиться. Таким образом, первым приключением души является борьба между двумя желаниями – вернуться на землю в человеческом облике и испытать свободу отсутствия облик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ключение души в человеческом существовании начинается с похожего на рыбу тельца с крошечным хвостом. Оно растет, постепенно превращаясь в животное, скрученное в матке. Затем приходят обрывочные воспоминания из прошлой жизни, и эмбрион начинает двигаться. Когда плод приобретает в теле матери человеческую форму, борьба усиливается. Душа кричит: «Дайте мне выбраться отсюда!» Если воля ее сильна, младенец рождается на свет. Преждевременно рожденные дети это души, наделенные очень упорной волей. Они не желают ждать, пока истекут девять месяцев пребывания в материнском теле, и поэтому рождаются раньше срок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Дыхание жизн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ладенец приходит в этот мир с плачем. Святые объясняют это тем, что душа помнит свои предыдущие воплощения и ей  не нравится мысль о необходимости снова прийти на землю и пройти через жизненную борьбу. По этой же причине у новорожденного обычно ручки сложены как в мольбе. Он молится Богу: «Пожалуйста, не принуждай меня вновь к физическому рождению».</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Физиологическое объяснение плача новорожденного состоит в том, что для начала дыхательного процесса его легкие должны раскрыться. Первый крик ребенка это попытка ввести в действие легкие и начать дыхание жизни. Младенец родился, с первым вздохом в его легкие ворвался воздух, и с этого мгновения душа, которая перед этим в основном проводила время во сне, становится существом со своей отдельной жизнью. «Бог вдохнул в его ноздри дыхание жизни, и человек стал живой душою</w:t>
      </w:r>
      <w:r>
        <w:rPr>
          <w:rStyle w:val="FootnoteCharacters"/>
          <w:rStyle w:val="FootnoteAnchor"/>
          <w:rFonts w:cs="Times New Roman" w:ascii="Times New Roman" w:hAnsi="Times New Roman"/>
          <w:sz w:val="24"/>
          <w:szCs w:val="24"/>
        </w:rPr>
        <w:footnoteReference w:id="66"/>
      </w:r>
      <w:r>
        <w:rPr>
          <w:rFonts w:cs="Times New Roman" w:ascii="Times New Roman" w:hAnsi="Times New Roman"/>
          <w:sz w:val="24"/>
          <w:szCs w:val="24"/>
        </w:rPr>
        <w:t>». Многие ошибочно полагают, что душа входит в тело лишь при рождении, но если бы к этому моменту души там еще не было, тело не сумело бы развиться из первоначальных крошечных клеток. А если бы душа покинула плод до рождения, младенец родился бы мертвым.</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Тело человека состоит из шестнадцати фундаментальных материальных элементов, жизнедеятельность которых поддерживается и активизируется девятнадцатью элементами</w:t>
      </w:r>
      <w:r>
        <w:rPr>
          <w:rStyle w:val="FootnoteCharacters"/>
          <w:rStyle w:val="FootnoteAnchor"/>
          <w:rFonts w:cs="Times New Roman" w:ascii="Times New Roman" w:hAnsi="Times New Roman"/>
          <w:sz w:val="24"/>
          <w:szCs w:val="24"/>
        </w:rPr>
        <w:footnoteReference w:id="67"/>
      </w:r>
      <w:r>
        <w:rPr>
          <w:rFonts w:cs="Times New Roman" w:ascii="Times New Roman" w:hAnsi="Times New Roman"/>
          <w:sz w:val="24"/>
          <w:szCs w:val="24"/>
        </w:rPr>
        <w:t xml:space="preserve"> тонкой энергии. Они могут быть сгущены в чистое сознание. «Человек стал живым существом» - эти слова относятся к тому факту, что физическое тело обычного человека, состоящее из химических веществ («прах земли»), должно дышать кислородом, чтобы существовать на этой земле, как предопределил ему Бог, когда впервые «вдохнул в его ноздри дыхание жизни».</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 xml:space="preserve">Родившись, новорожденный моргает от света, слышит звуки, чувствует запах и вкус, дышит. Условия, в которых он оказался, кажутся ему вполне приемлемыми – у него снова есть физическое тело. Сопротивление, оказываемое им рождению, заканчивается с первым вдохом воздуха, когда </w:t>
      </w:r>
      <w:r>
        <w:rPr>
          <w:rFonts w:cs="Times New Roman" w:ascii="Times New Roman" w:hAnsi="Times New Roman"/>
          <w:i/>
          <w:sz w:val="24"/>
          <w:szCs w:val="24"/>
        </w:rPr>
        <w:t>майя</w:t>
      </w:r>
      <w:r>
        <w:rPr>
          <w:rFonts w:cs="Times New Roman" w:ascii="Times New Roman" w:hAnsi="Times New Roman"/>
          <w:sz w:val="24"/>
          <w:szCs w:val="24"/>
        </w:rPr>
        <w:t xml:space="preserve"> (космический мираж, заставляющий верить, что «существование» зависит от тела и дыхания) накрывает его с головой. Он опять испытывает влечение к материальному миру.</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ладенец растет и борется за контроль над своим телом. Как часто вы видите, как он стучит в воздухе ручками и ножками, пытаясь скоординировать движения! Всеми этими действиями управляет его подсознание, руководствующееся памятью души о прошлой жизни. Эта память никуда не девается. Вы инстинктивно боитесь смерти, так как помните, что много раз проходили через этот опыт. Вы боитесь и смерти, ибо неоднократно страдали от нее в прошло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ладенец становится ребенком. Со всех сторон на него влияет чужая воля – матери, отца и других сверстников. Все они руководят им, у каждого есть свое представление о том, каким он должен быть. Совсем другое представление об этом есть и у его озорных друзе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ебенку приходится выдерживать огромную борьбу с этими конфликтующими друг с другом влияниями. Это очень несчастная жизнь, поэтому лучше предоставлять своим детям какую-то свободу. Но не слишком много – те, кому в детстве все позволяется, позже могут пожаловаться: «Если бы мне с самого начала объяснили, как не следует себя вести, я сейчас был бы совсем другим». Вспомните, какую борьбу – физиологическую и психологическую – приходится выдерживать в юности. В этот период жизни чувства становятся особенно активными, и юноша непрестанно ведет ужасную внутреннюю битву со своими эмоциями. Какой грандиозный опыт: победить в этой волнующей жизненной борьб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Станьте другом самому себе</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Чудесно быть живым, но многие, но многие факторы стремятся убить нас. Столкновение с дикими животными в Южной Африке это ничто по сравнению с таким приключением, каким является сама жизнь. С этим сюжетом не сравнится по занимательности ни одно придуманное повествование. Человек благодаря своему интеллекту умеет защищаться от зверей, но он не умеет защититься от собственных дурных привычек и неправильных действий. Величайшим из всех врагов человека является он сам. Допуская ошибку, он становится опаснее для себя, чем микробы, бомбы или любая другая внешняя угроза. Если вы остаетесь в неведении относительно своей божественной природы, и вас одолевают дурные привычки, то вы враг самому себе. Лучшее, что можно сделать, чтобы одержать успех в приключении, которым является жизнь, это стать себе другом. Кришна сказал: «Высшее Я – друг низшего ‘я’ того человека, который покорился своему высшему Я; но для непокорившегося – высшее Я становится воистину враждебным, подобно неприятелю»</w:t>
      </w:r>
      <w:r>
        <w:rPr>
          <w:rStyle w:val="FootnoteCharacters"/>
          <w:rStyle w:val="FootnoteAnchor"/>
          <w:rFonts w:cs="Times New Roman" w:ascii="Times New Roman" w:hAnsi="Times New Roman"/>
          <w:sz w:val="24"/>
          <w:szCs w:val="24"/>
        </w:rPr>
        <w:footnoteReference w:id="68"/>
      </w:r>
      <w:r>
        <w:rPr>
          <w:rFonts w:cs="Times New Roman" w:ascii="Times New Roman" w:hAnsi="Times New Roman"/>
          <w:sz w:val="24"/>
          <w:szCs w:val="24"/>
        </w:rPr>
        <w:t>.</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Незаметные враг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ообразим, что мы отправляемся исследовать какую-то дикую и неизведанную местность. Если мы едем туда морем, нам важно, чтобы на судне были спасательные шлюпки, - это поможет нам спастись в случае кораблекрушения. Но когда мы путешествуем по жизни, в шлюпке нашей жизни всегда обнаруживается какая-то течь, какие бы меры предосторожности мы не принимал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джунглях, кишащих дикими зверями, можно предпринять разумные меры защиты от них. Но незаметные опасности преодолеть труднее. Как можно предохраниться от нашествия микробов? Миллионы их постоянно витают вокруг нас. Нам кажется, что мы защищены, если мы предприняли меры предосторожности против видимых и слышимых опасностей, но наши средства защиты от микробов весьма несовершенны. В нашей собственной крови белые кровяные тельца постоянно воюют с инородными организмами. Лекарства способны лишь ослабить их, однако настоящие солдаты, которые сражаются с ними и убивают, это белые тельца. Если ваша кровь слаба, эти солдаты не смогут вам помочь. Многие люди даже не подозревают, что в их легких прячутся в засаде свирепые бациллы туберкулеза, готовые уничтожить своего носителя. Природа выстраивает сдерживающее ограничение из клеток организма, но эта ограда эффективна лишь до тех пор, пока организму удается поддерживать свою сопротивляемость. Борьба не на жизнь, а на смерть постоянно ведется в невидимых джунглях внутренней жизни! Если бы вы могли изучить свою пищу под микроскопом, вы бы не стали ее есть, увидев, какое гульбище микробов там идет. Вода, которую вы пьете, кишит этими организмами. На стоящих вегетарианцев не бывает, поскольку каждый человек ежедневно поедает миллионы микробов. Так что же делать? Прекратить есть?</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Готовьтесь к сражениям на любом участк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ля того чтобы безопасно передвигаться по жизненным джунглям, вам необходимо соответствующее окружение. Вы должны стать профессиональным солдатом. Мирянин, не умеющий защитить себя, быстро погибает. Мудрец, вооруженный против любых форм нападения – болезни, судьбы, кармы, любых вредоносных мыслей и привычек, - выходит победителем в этом приключении. Для этого необходима осторожность, а также умение применять определенные методы, необходимые для того, чтобы одержать верх над врагам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одвигаясь в правильном направлении, мы все лучше овладеваем методами преодоления причин своих физических, психических, нравственных и духовных бедствий. Лишь успешно пережив физические недомогания, аварии, несчастные случаи и внутреннюю борьбу, вы можете сказать, что жизнь – упоительное переживание. Иисус мог это сказать. Но утверждать такое до того как вы одержали победу, преждевременно. До тех пор пока вы не обрели окончательного восхождения, освобождения души в Боге, жизнь для вас еще не завершена. Пока вы сознательно не взошли к нераздельности с Духом, вы не преодолели приключени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идя, как кто-то страдает, вы испытываете благодарность судьбе за то, что это происходит не с вами. Но вы можете оказаться следующим. Тело способно пострадать от самых разнообразных факторов. Поэтому будьте вооружены. Ученые утверждают: «Ешьте питательную еду и следуйте законам здоровья, чтобы защититься от микробов». Политики говорят: «Будьте хорошими солдатами, чтобы защитить себя от внешних врагов». Мы живем в странные времена. Даже женщины, общеизвестные спасительницы мира, проходят в военное обучение, чтобы убивать чужих детей. Это ужасно! Но иногда даже война приносит какую-то пользу: она избавляет вас от трусост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b/>
          <w:sz w:val="24"/>
          <w:szCs w:val="24"/>
        </w:rPr>
        <w:t>Значение силы разума</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 xml:space="preserve">В этих жизненных джунглях, где мы окружены столькими врагами – болезнями, бедностью, страданиями, дурными привычками и пагубными желаниями, - надо соблюдать так много правил, что если вы пытаетесь удержать их в уме, жизнь становится невыносимой. Вы устаете от них, ибо любая сфера жизни безгранична в своем потенциале разнообразия. Пытаясь вести здоровый образ жизни, вы чувствуете, что у вас совершенно не остается времени, чтобы думать о чем-нибудь другом! К тому же каждый предлагает вам свои рецепты здоровой жизни. Мы пребываем во власти великого гипноза. Я испробовал много разных методов, и однажды меня осенило: </w:t>
      </w:r>
      <w:r>
        <w:rPr>
          <w:rFonts w:cs="Times New Roman" w:ascii="Times New Roman" w:hAnsi="Times New Roman"/>
          <w:i/>
          <w:sz w:val="24"/>
          <w:szCs w:val="24"/>
        </w:rPr>
        <w:t>эффективность любого из них зависит от ум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Бог дал нам невероятный инструмент защиты, более мощный, чем автоматы, электричество, отравляющий газ или любое лекарство, – ум. Укреплять надо именно ум. Что же до тела, то я буду лишь исполнять Божью волю. Если Он скажет мне пойти к врачу – очень хорошо; если же Он скажет мне, что я должен страдать, - тоже очень хорошо. Какой бы ни была Его воля, она является и моей. В жизненном приключении самое важное – взяться за ум и постоянно  удерживать этот контролируемый ум в созвучии с Господом. Таков секрет счастливого, успешного существова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Общение с Богом является абсолютной защито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же если вы прибегаете к физическим методам лечения, возлагайте всю свою веру не на них, а на действующую через них силу Бога. Если вы порезали палец, помажьте его йодом, но про себя произнесите при этом молитву: «Господи, помоги мне не зависеть от лекарства, но полагаться исключительно на силу ума». Вас не учили достигать такого умственного состояния. Оно приходит, когда вы упражняете силу ума, приводя его в созвучие с Богом посредством медитации. Таким образом, вы должны добиться полной власти над умом до того, как попытаетесь отрицать материю и физические средства. До того как это произойдет, лучше помогать телу действиями, основанными на здравом смысле. Когда же вы сможете выпить яд и остаться живым и здоровым, вы сможете по праву отречься от материи, заявив, что ум пребывает везде. Но сначала надо достичь такого уровня созна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Бог предлагает вам непобедимое оружие, с помощью которого вы сможете искоренить все свои тяготы и страдания: мудрость, постигаемую посредством общения с Ним. Простейший способ преодолеть болезнь, разочарования и катастрофы это постоянно пребывать в гармонии с Бого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дебрях жизни мы младенцы, вынужденные учиться на собственном опыте переживаний, неурядиц, попадания в ловушки болезней и других привычек. Снова и снова нам приходится звать кого-то на помощь. Но когда вы созвучны с Духом, к вам приходит высшая Помощь.</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падая в неприятности, всегда молитесь: «Господи, Ты пребываешь и внутри меня и повсюду вокруг. Я – цитадель Твоего присутствия. Всю жизнь я боролся со всевозможными смертельными врагами. Теперь же я понимаю, что их целью отнюдь не является мое уничтожение; ведь Ты привел меня на землю, чтобы испытать мою силу. Все эти испытания ниспосланы мне лишь для того, чтобы я мог поверить в себя, сражаясь с окружающим меня злом. Я искореню его всемогуществом Твоего присутствия. И выстояв в этом жизненном приключении, я скажу: Господи, мне трудно проявлять мужество и сражаться, но чем сильнее мой страх, тем больше становилась дарованная Тобой внутренняя сила, с помощью которой я одерживал победы, осознавая, что сам я сотворен по Твоему образу и подобию. Ты Царь этой вселенной, а я Твое дитя, принц вселенной. Чего же мне боятьс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огда вы осознаете себя человеческим существом, вам есть чего бояться, и спасения не видно. Какие бы предосторожности вы не предпринимали, всегда, всегда можно совершить неверный шаг. Ваша единственная безопасность – в Боге. Если вы в африканских джунглях или на войне, если вас терзают болезни или бедность, просто скажите Богу с верой в то, что вы говорите: «Я двигаюсь через поле боя в бронемашине Твоего присутствия. Я защищен».</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Другого способа быть защищенным не существует. Используйте здравый смысл, но при этом полностью полагайтесь на Бога. Я не предлагаю чего-то из ряда вон выходящего, я лишь призываю вас утверждать с верой, что бы ни происходило, следующую истину: «Господи, лишь Ты один можешь мне помочь»</w:t>
      </w:r>
      <w:r>
        <w:rPr>
          <w:rStyle w:val="FootnoteCharacters"/>
          <w:rStyle w:val="FootnoteAnchor"/>
          <w:rFonts w:cs="Times New Roman" w:ascii="Times New Roman" w:hAnsi="Times New Roman"/>
          <w:sz w:val="24"/>
          <w:szCs w:val="24"/>
        </w:rPr>
        <w:footnoteReference w:id="69"/>
      </w:r>
      <w:r>
        <w:rPr>
          <w:rFonts w:cs="Times New Roman" w:ascii="Times New Roman" w:hAnsi="Times New Roman"/>
          <w:sz w:val="24"/>
          <w:szCs w:val="24"/>
        </w:rPr>
        <w:t>. Как много людей, которые оказываются на колее болезни и других привычек и так и не могут сойти с нее. Никогда не говорите, что избавления нет. Ваши злоключения временны. По тому, что одна из ваших жизней сложилась неудачно, еще нельзя судить, удачливы вы или нет. Победитель относится ко всему с бесстрашием: «Я дитя Господа. Мне нечего бояться». Так не бойтесь же ничего. Жизнь и смерть суть лишь разные процессы вашего сознания.</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Все сотворенное Господом призвано испытать вас, чтобы выявить скрытое в вас бессмертие души. Это и есть жизненное приключение, единственная цель жизни. Каждый проходит через свое собственное, уникальное приключение. При возникновении любой проблемы здоровья, ума и души вы должны быть готовы применять здравый смысл и веру в Бога, зная, что душа ваша остается непобежденной – и в жизни, и в смерти. Вы никогда не можете умереть. «Оружие не рассекает душу, огонь не палит ее, вода ее не  мочит, вечер не сушит ее. Душа постоянна, всепроникающа, незыблема и извечна»</w:t>
      </w:r>
      <w:r>
        <w:rPr>
          <w:rStyle w:val="FootnoteCharacters"/>
          <w:rStyle w:val="FootnoteAnchor"/>
          <w:rFonts w:cs="Times New Roman" w:ascii="Times New Roman" w:hAnsi="Times New Roman"/>
          <w:sz w:val="24"/>
          <w:szCs w:val="24"/>
        </w:rPr>
        <w:footnoteReference w:id="70"/>
      </w:r>
      <w:r>
        <w:rPr>
          <w:rFonts w:cs="Times New Roman" w:ascii="Times New Roman" w:hAnsi="Times New Roman"/>
          <w:sz w:val="24"/>
          <w:szCs w:val="24"/>
        </w:rPr>
        <w:t>. Вы образ духа во веки веков.</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Разве знание о том, что смерть неспособна вас убивать, не является освобождающей вестью для ума? Когда приходит болезнь и тело прекращает работать, душа думает: «Я мертва!» Но Господь встряхивает душу, спрашивая ее: «Что это с тобой? Ты не мертва, Разве ты не продолжаешь мыслить?» Солдат передвигается вперед, и тут возле него взрывается бомба и разносит его тело на куски. Душа его кричит: «О, я убит, Господи!» А Бог говорит ему: «Это вовсе не так! Разве ты не разговариваешь со Мной? Ничего не может уничтожить тебя, дитя Мое. Просто ты видишь сон». И тут душа солдата осознает: «Все это не так уж и ужасно. Просто мне кажется концом утрата осознания себя физическим телом, свойственная переходящей жизни на земле. Я забыл, что я вечная душ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b/>
          <w:sz w:val="24"/>
          <w:szCs w:val="24"/>
        </w:rPr>
        <w:t>Цель нашего жизненного приключе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стинные йоги способны контролировать свой ум при любых обстоятельствах. Достигнув такого совершенства, вы обретаете свободу и понимаете, что жизнь является высшим приключением. Иисус и другие великие души доказали это. Ничто не могло причинить им вред. Они беспрепятственно наслаждались восхитительным романом с Богом. Это единственная часть приключения, К которой стоит стремитьс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Человеческая любовь бессмысленна, если она не утверждена в безусловной любви к Богу. Юноша и девушка влюбляются друг в друга, но через какое-то время влюбленность проходит. Любовные отношения с людьми несовершенны, а с Богом – совершенны и непреходящ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вое жизненное приключение вы завершите лишь когда преодолеете ее опасности силой своей воли и сознания, как это делали Великие. Оглянувшись назад, вы скажете тогда: «Господи, это было очень тяжелое переживание, я был на грани провала, но теперь я навеки пребываю в безопасности Твоего присутств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ы сможем считать жизнь прекрасным приключением, когда Господь наконец скажет: «Все твои ужасные переживания остались позади. Я с тобой навсегда. Ничто не может причинить тебе вред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Человек сначала ведет себя в жизни, как неразумное дитя, но благодаря противостоянию недугам и трудностям его разум укрепляется. Все, что усиливает ваш ум, является вашим прибежищем. В какие бы злоключения вас ни занесло – смейтесь. Пробудившись, вы вспомните все, что с вами было, как ушедший сон о радостях и печалях. И тогда вы будете знать, что вы вечны в Господе.</w:t>
      </w:r>
      <w:r>
        <w:br w:type="page"/>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center"/>
        <w:textAlignment w:val="baseline"/>
        <w:rPr>
          <w:rFonts w:ascii="Times New Roman" w:hAnsi="Times New Roman" w:cs="Times New Roman"/>
          <w:sz w:val="28"/>
          <w:szCs w:val="28"/>
        </w:rPr>
      </w:pPr>
      <w:r>
        <w:rPr>
          <w:rFonts w:cs="Times New Roman" w:ascii="Times New Roman" w:hAnsi="Times New Roman"/>
          <w:b/>
          <w:sz w:val="28"/>
          <w:szCs w:val="28"/>
        </w:rPr>
        <w:t>САМОАНАЛИЗ: КЛЮЧ</w:t>
        <w:br/>
        <w:t xml:space="preserve"> К ОВЛАДЕНИЮ ЖИЗНЬЮ</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Первый храм Братства Самопознания в</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Энсинитасе, Калифорния,</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6 ноября 1938г.</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авайте выйдем за ограничения эго и двинемся в путь по необъятным просторам развития души. Время не стоит на месте; так пусть же ваша душа, не теряя времени, постоянно движется к как можно более широкому своему раскрытию в Духе. Очень часто решимость, необходимая для того, чтобы взяться за осуществление самой важной обязанности в жизни, бывает похоронена под завалами человеческих привычек. Необходимо освободиться от влияния привычек, сводящего на нет любое начинание, и заложить основы желанного успеха. Жизнь осмысленна, когда вы выполняете самую важную работу, состоящую в обнаружении смысла и подлинных ценностей вашего существова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Этот космический фильм жизни должен служить вам учебным пособием. Его показывают вам не зря. Каждый день вы видите самые разные сцены, каждый день таит в себе важный для вас урок, и ваша задача – усвоить его, всегда имея перед глазами высшую цель человеческого бытия: познать Того, Кто проявляется в вашей жизн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Без самоанализа человек живет подобно роботу</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иллионы людей никогда не анализируют себя. Они озабочены лишь завтраками, обедами, ужинами, работой, сном и многообразными развлечениями. Их ум представляет собой механическую продукцию, изготавливаемую на фабрике окружающей среды. Им неведомо, чего и зачем они ищут, они не понимают, почему никогда не осознают полноценного счастья и непреходящего удовлетворения. Избегая самоанализа, люди так и остаются роботами, обусловленными окружением. Истинный же анализ собственного ума представляет собой величайшее искусство саморазвит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се вы должны научиться беспристрастно анализировать себя. Каждый день записывайте свои мысли и мечты. Выясните, чем вы являетесь на самом деле, - а не в воображении! – ведь вы желаете стать такими, какими призваны быть. Люди в большинстве своем не меняются, ибо не видят своих недостатков.</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Любой человек представляет собой продукт наследственности и среды. Если вы родились в Америке, в Китае или в Англии, то вам присущи характерные признаки американца, китайца или англичанина. Однако среда, окружающая вас, сама по себе обусловлена вашей подлинной  наследственностью – привычками и желаниями, которые вы приобрели в прошлых жизнях. Именно в силу этой наследственности вы и родились в той или иной стране, в той или иной семь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Читая биографии выдающихся людей, нетрудно заметить, что зачастую дети великих деятелей не обладают их умственным величием. Такая непоследовательность биологической наследственности может ввести вас в замешательство: почему среди людей мы не видим того, что так обычно для мира растений и животных, где качественная родословная, как правило, приводит к качественному потомству? Чтобы понять это, надо разобраться во внутренней жизни человек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Влияние черт характера, унаследованных из прошлых жизне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семье, где культивируется любовь к литературе, совсем нередко можно обнаружить мальчика, не проявляющего к ней никакого интереса, несмотря на влияние всех, кто его окружает. Как же так? Факторы среды и наследственности, понимаемой в обычном смысле этого слова, не дают ответа на данный вопрос. Но есть и такой фактор, как реинкарнация. Разумеется, разные люди рождаются в той или иной семье в силу определенного сходства своих характерных особенностей, однако каждый из них остается при этом отдельной, индивидуальной душой, несущей из прошлых жизней свои отличительные черты. Поэтому, несмотря на определенную похожесть членов одной семьи, каждый из них обладает своим собственным характеро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Человек рождается в конкретной семье и в конкретном общественном и национальном окружении вследствие конкретных причин, а именно – своих действий в прошлых жизнях. Следовательно, человек является архитектором собственной судьбы. Он может почти наверняка предсказать, кем родится в следующей жизни, если проанализирует свои основные интересы и привычки в жизни это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Что бы вы ни сделали, вы можете и переделать</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так, для развития души важен самоанализ. Предположим, в течение многих лет трагедия была вашим любимым жанром, и, естественно, вам кажется, что чтение трагедий будет продолжать доставлять вам удовольствие всю оставшуюся жизнь. Однако, проанализировав себя, вы заметите, что от постоянного чтения такой литературы вы становитесь слишком угрюмым, и вам захочется развить в себе интерес к вдохновляющим духовным книгам. Поступив таким образом, вы измените направление собственной жизни. При наличии подлинной решимости мы способны менять себя очень быстро; но если её нет, то человек, разумеется, не сможет, ничего не предпринимая, в одночасье справиться с привычками, которые формировались годами. Для этого необходимо противостоять привычке, мобилизовав всю мощь своей решимости, и проявлять упорство до тех пор, пока скверная привычка не будет полностью искоренена. У многих нет необходимого для этого терпения. Но всех вас может вдохновить следующая истина: что бы вы ни сделали или натворили, вы же можете и переделать.</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Анализируя то, чем вы являетесь, руководствуйтесь непреклонным намерением изгнать свои слабости и сотворить из себя то, чем вы должны быть. Честный самоанализ зачастую приводит к разоблачению собственных недостатков. Не позволяйте себе поддаваться из-за этого унынию.</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Мысль творит все, что есть во вселенно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Одна из новых научных теорий утверждает, что мысль является продуктом деятельности эндокринных желез. Такое представление необоснованно: плоть не в состоянии произвести мысль. Архитектором и микрокосма, и макрокосма является разум. Подобно тому, как вода в результате процесса охлаждения и конденсации становится льдом, мысль, уплотняясь, принимает физическую форму. Все, что есть во вселенной, является мыслью в материальной форме. К примеру, эндокринные железы есть лишь физическая структуризация микрокосмического мыслительного «прототип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Физические и психические аспекты жизни человека тесно взаимосвязаны; как правило, человек у которого не в порядке печень, веден тебя неадекватно обстоятельствам. Когда у вас избыток желчи, вам совсем не хочется улыбаться и приветствовать всех и каждого! Вы ни к кому не испытываете дружелюбия. Физическое состояние сказывается на ваших мыслях и эмоциях.</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Дисфункция внутренних органов ослабляет мыслительные способности. Те, кто слишком много ест мяса, зачастую угрюмы и раздражительны. Если  же я неделю продержу вас на виноградном соке, вы, скорее всего, почувствуете душевную приподнятость, гармонию и расположенность ко всему миру</w:t>
      </w:r>
      <w:r>
        <w:rPr>
          <w:rStyle w:val="FootnoteCharacters"/>
          <w:rStyle w:val="FootnoteAnchor"/>
          <w:rFonts w:cs="Times New Roman" w:ascii="Times New Roman" w:hAnsi="Times New Roman"/>
          <w:sz w:val="24"/>
          <w:szCs w:val="24"/>
        </w:rPr>
        <w:footnoteReference w:id="71"/>
      </w:r>
      <w:r>
        <w:rPr>
          <w:rFonts w:cs="Times New Roman" w:ascii="Times New Roman" w:hAnsi="Times New Roman"/>
          <w:sz w:val="24"/>
          <w:szCs w:val="24"/>
        </w:rPr>
        <w:t>.</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едавно я познакомился с одним семидесятилетним человеком, который в ужасный холод обходился без пальто, одеваясь лишь в легкий пиджак. Он рассказал мне, что ему никогда не бывает холодно, и он даже не надевает носки! Он сумел приучить свое тело  к промозглой погоде. Разум влияет на тело в большей степени, чем тело на разум. Тем не менее, не следует недооценивать и постоянное воздействие на сознание химических веществ в организме</w:t>
      </w:r>
      <w:r>
        <w:rPr>
          <w:rStyle w:val="FootnoteCharacters"/>
          <w:rStyle w:val="FootnoteAnchor"/>
          <w:rFonts w:cs="Times New Roman" w:ascii="Times New Roman" w:hAnsi="Times New Roman"/>
          <w:sz w:val="24"/>
          <w:szCs w:val="24"/>
        </w:rPr>
        <w:footnoteReference w:id="72"/>
      </w:r>
      <w:r>
        <w:rPr>
          <w:rFonts w:cs="Times New Roman" w:ascii="Times New Roman" w:hAnsi="Times New Roman"/>
          <w:sz w:val="24"/>
          <w:szCs w:val="24"/>
        </w:rPr>
        <w:t>. Тело и ум взаимозависимы.</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b/>
          <w:sz w:val="24"/>
          <w:szCs w:val="24"/>
        </w:rPr>
        <w:t>Сновидения доказывают мощь разум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опустим, мне снится, что я нахожусь на кухне и испытываю сильное чувство голода. Я ем, выпиваю стакан молока и больше ничего не хочу ни есть, ни пить. Я насытился. Какова же причина этой сытости? Неужели еда? Вспомните – всё это мне только снится. Разве не очевидно, что у меня изменились мысли, и именно это заставило меня почувствовать себя сытым? Всё происходит в сновидении, значит, это мой ум подумал о том, что я принял пищу. Чувство голода, еда и питьё молока были лишь идеями, составленными из одной и той же мыслительной субстанции. Проснувшись, я осознаю, что все эти переживания были лишь серией умственных представлений. Простая смена мысли устранила неприятное ощущение голода, заменив его на комфортное чувство насыщения едой и утоления жажды молоком. Итак, как вы видите, мысль сама по себе способна сотворить все, что угодн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Как-то я ехал в поезде в невыносимую жару. Воздух был так нагрет, что казалось, будто он вырывается из топки. Вокруг меня все очень мучились, но я мысленно улыбался, поскольку ум мой отключился от представлений о жаре. Я сказал про себя: «Господи, то же электричество, которое производит жар в печи, создает и лёд в холодильнике. Неужели я не могу так перенаправить Твоё электричество, чтобы холод возник прямо сейчас?» В то же мгновение меня словно завернули в ледяную простыню.</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Измените свой умственный настрой</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 xml:space="preserve">Тем не менее, мы должны быть внимательны к своему телу. Не очень мудро полностью игнорировать его. Гораздо правильнее предпочитать качественную пищу некачественной. И если вам приходится жить с людьми, которые вас раздражают, то желательно, чтобы вы иногда меняли своё окружение. Самое же лучшее, если вы измените своё </w:t>
      </w:r>
      <w:r>
        <w:rPr>
          <w:rFonts w:cs="Times New Roman" w:ascii="Times New Roman" w:hAnsi="Times New Roman"/>
          <w:i/>
          <w:sz w:val="24"/>
          <w:szCs w:val="24"/>
        </w:rPr>
        <w:t>умственное</w:t>
      </w:r>
      <w:r>
        <w:rPr>
          <w:rFonts w:cs="Times New Roman" w:ascii="Times New Roman" w:hAnsi="Times New Roman"/>
          <w:sz w:val="24"/>
          <w:szCs w:val="24"/>
        </w:rPr>
        <w:t xml:space="preserve"> содержание так, чтобы вас не беспокоили чужие поступки. Измените себя, и вы сможете жить где угодно, наслаждаясь гармонией и счастье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ногие места в мире напоминают психиатрическую больницу. Одни люди больны завистью, другие – гневом, ненавистью, вожделением. Все они – жертвы своих привычек и эмоций. Но вы можете превратить свой дом в место отдохновения. Анализируйте себя. Все эмоции сказываются на теле и на уме. Зависть и страх заставляют лицо бледнеть, а от любви оно светится. Научитесь быть спокойным, и вы всегда будете счастливы.</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так, помните: каким бы ни был ваш склад характера, к какому бы типу личности вы ни относились, вы всегда должны прилагать усилия для анализа своей истинной природы и развития её лучших сторон. У вас может быть эго патриота, эго артиста, эго делового человека и т.д. Если вашим идеалом является нравственность, живите честно и демонстрируйте всем свою добрую волю. Такова истинная нравственность. Самодовольными людьми, с легкостью осуждающими слабых, движет гордыня. Настоящая нравственность подразумевает и сочувствие к тем, кто по незнанию совершает неверные поступк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Тот, кто представляет собой продукт материалистического эго, претерпевает множество страданий, которых можно было бы избежать. Такие люди должны научиться самоконтролю; без него они похожи на куски материи, приводимые в движение чужой волей. Им много раз в день приходится курить; они вынуждены потреблять определенные виды пищи; стоит им пропустить обед, как у них тут же начинается головная боль;  засыпать они могут лишь в той постели, к которой привыкли. В удобствах нет ничего плохого, если только вы не порабощены им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Если в вашем эго сочетаются интеллектуальные и материалистические стороны, ваше положение лучше. Однако, не развивая и не поддерживая в себе равновесие между интеллектом, материализмом и духовностью, вы не будете счастливы. Ваша духовная интуиция сообщает вам, как вы можете управлять своей жизнью, не попадая под её власть. Глупо позволять материалистическому эго управлять вашими суждениями; решение должно быть за вашей совестью и интуицие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Условия счастья: простой образ жизни и высокое мышление</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ашей целью должны стать простой образ жизни и высокое мышление. Учитесь тому, чтобы всё необходимое для счастья находилось всегда внутри вас самих. Для этого надо медитировать  и настраивать своё сознание на вечно сущую, вечно осознанную, вечно новую Радость, которой является Бог. Ваше счастье никогда не должно быть обусловлено внешними факторами. Каким бы ни было ваше окружение, не позволяйте ему воздействовать на ваш внутренний покой. Анализируйте себя, превращайте себя в того, кем вы должны и желаете быть. Люди редко учатся подлинному самоконтролю; они совершают поступки, пагубные для их собственного высшего благополучия, и полагают, что таким образом они добиваются счастья. Но это не так. Ключом к истинному успеху и счастью является способность делать то, что, как вы знаете, вы должны сделать, и не делать того что для вас вредн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е перегружайте себя различными видами деятельности. Анализируйте то, что вы от них получаете, и решайте, на самом ли деле они для вас важны. Не тратьте свое время зря. Чтение хорошей книги намного полезнее, чем просмотр кинофильмов. Я часто говорю: «Если вы час посвящаете чтению, два часа посвятите внесению записей в дневник; если вы пишете два часа, размышляйте в течение трех часов; если вы три часа думаете – медитируйте все время». Чем бы я ни занимался, я постоянно удерживаю ум на своем душевном покое. Делайте то же самое, всегда направляйте иглу своего внимания к северному полюсу духовного ликования, и тогда ничто и никогда не сможет нарушить вашего равновес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мните: если каждый новый день вы не оказываетесь лучше, чем были за день до этого, значит вы не только не продвигаетесь во всем, что касается здоровья, умственного равновесия и душевной радости, но и отходите назад. Потому что вы не учитесь как следует контролировать собственные действия. Ваши привычки порождены вами, и вы же можете их и изменить. Если вас одолевают неблагие мысли, примите решение держаться правильного общества, учиться и заниматься медитацией. Перемена внешнего окружения может значительно изменить вас. Ведь когда вы приходите сюда, пусть даже всего на несколько дней, у вас меняется образ мышления, и вы чувствуете, что обретаете освежающее состояние покоя. Когда вы проводите время на танцах или на вечеринке, ваш ум обычно неспокоен, нервозен и возбужден. Позже, если вам удается оказаться в более спокойной обстановке, вы снова чувствуете себя более умиротворенными. Среда оказывает огромное воздействие, даже, пожалуй, большее, чем сила воли. Если необходимо, измените её. До тех пор, пока вы не обретете мощи ума, вам не удастся быть таким, каким  вы хотите быть, без поддержки со стороны позитивной среды. Когда человек испытывает трудности, пытаясь измениться к лучшему, ему совершенно необходима духовная компания и другие виды возвышающего влия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толь же важен для самосовершенствования и самоконтроль. Если вы научитесь бесстрашно анализировать себя, чужая критика не заставит вас даже вздрогнуть.</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Те, у кого недостатки других людей вызывают повышенный интерес, подобны стервятникам в мире людей. В мире и без того слишком много зла. Не говорите о дурном, не думайте о дурном и не делайте дурного. Будьте как роза, даря всем вокруг сладостный аромат душевной доброты. Пусть все чувствуют, что вы друзья и помощники, а не разрушители. Если хотите быть добрыми, занимайтесь самоанализом и развивайте свои достоинства. Отбросьте мысль о том, что в вашей природе есть хоть какое-то место для дурного, и тогда его и не будет. Не словами, но поведением давайте всем другим почувствовать, что вы – образ Бога. Придавайте значение свету, и тьмы не станет. Учитесь, медитируйте и творите добро ради других.</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За величие надо платить уединение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а величие надо платить уединением. внутри себя оставайтесь в одиночестве. Не ведите бесцельную жизнь, которой следуют столь многие люди. Медитируйте и читайте побольше хороших книг. Человек глупо тратит свое время, не смотря на то, что мог бы познавать столько всего, что приносит вдохновение. Счастье не придет никогда, если вы не будете практиковать сосредоточие и учиться мудрости у великих людей. Их мысли, излагаемые в священных писаниях и в других полезных книгах, всегда могут помочь ва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этому не тратьте зря время в постоянных поисках новых способов возбуждения. Нет ничего дурного в том, чтобы изредка ходить в кино и в какой-то степени вести общественную жизнь, однако основную часть времени оставайтесь в уединении и живите внутренней жизнью. Счастье зависит от  медитации, от знакомства с мыслями великих умов, изложенными в книгах, и от общения с благородными и добросердечными людьми. Наслаждайтесь своим одиночеством. Когда же у вас будет возникать желание вновь сходиться с людьми, делайте это со всей любовью и дружелюбием, на которые вы способны, чтобы люди не смогли вас забыть, чтобы они навсегда запомнили, как встретили человека, который вдохновил их и обратил их ум к Богу.</w:t>
      </w:r>
      <w:r>
        <w:br w:type="page"/>
      </w:r>
    </w:p>
    <w:p>
      <w:pPr>
        <w:pStyle w:val="Normal"/>
        <w:tabs>
          <w:tab w:val="clear" w:pos="708"/>
          <w:tab w:val="left" w:pos="0" w:leader="none"/>
        </w:tabs>
        <w:spacing w:lineRule="auto" w:line="240" w:before="120" w:after="120"/>
        <w:ind w:right="-142" w:firstLine="425"/>
        <w:contextualSpacing/>
        <w:jc w:val="center"/>
        <w:rPr>
          <w:rFonts w:ascii="Times New Roman" w:hAnsi="Times New Roman" w:cs="Times New Roman"/>
          <w:b/>
          <w:b/>
          <w:sz w:val="28"/>
          <w:szCs w:val="24"/>
        </w:rPr>
      </w:pPr>
      <w:r>
        <w:rPr>
          <w:rFonts w:cs="Times New Roman" w:ascii="Times New Roman" w:hAnsi="Times New Roman"/>
          <w:b/>
          <w:sz w:val="28"/>
          <w:szCs w:val="24"/>
        </w:rPr>
        <w:t xml:space="preserve">ИСЦЕЛЕНИЕ НЕОГРАНИЧЕННОЙ </w:t>
        <w:br/>
        <w:t>СИЛОЙ БОГА</w:t>
      </w:r>
    </w:p>
    <w:p>
      <w:pPr>
        <w:pStyle w:val="Normal"/>
        <w:tabs>
          <w:tab w:val="clear" w:pos="708"/>
          <w:tab w:val="left" w:pos="0" w:leader="none"/>
        </w:tabs>
        <w:spacing w:lineRule="auto" w:line="240" w:before="120" w:after="120"/>
        <w:ind w:right="-142" w:firstLine="425"/>
        <w:contextualSpacing/>
        <w:jc w:val="right"/>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Храм Братства Самопознания,</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Голливуд, Калифорния,</w:t>
      </w:r>
    </w:p>
    <w:p>
      <w:pPr>
        <w:pStyle w:val="Normal"/>
        <w:tabs>
          <w:tab w:val="clear" w:pos="708"/>
          <w:tab w:val="left" w:pos="0" w:leader="none"/>
        </w:tabs>
        <w:spacing w:lineRule="auto" w:line="240" w:before="120" w:after="120"/>
        <w:ind w:right="-142" w:firstLine="425"/>
        <w:contextualSpacing/>
        <w:jc w:val="right"/>
        <w:textAlignment w:val="baseline"/>
        <w:rPr>
          <w:rFonts w:ascii="Times New Roman" w:hAnsi="Times New Roman" w:cs="Times New Roman"/>
          <w:i/>
          <w:i/>
          <w:sz w:val="24"/>
          <w:szCs w:val="24"/>
        </w:rPr>
      </w:pPr>
      <w:r>
        <w:rPr>
          <w:rFonts w:cs="Times New Roman" w:ascii="Times New Roman" w:hAnsi="Times New Roman"/>
          <w:i/>
          <w:sz w:val="24"/>
          <w:szCs w:val="24"/>
        </w:rPr>
        <w:t>31 августа 1947 г.</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Есть три вида болезни: физический, умственный и духовный. Физический недуг вызывают разнообразные токсичные вещества, инфекционные заболевания и несчастные случаи. Умственное заболевание порождается страхом, тревогой, гневом и другими нарушителями эмоционального равновесия. Болезнь души связана с тем, что человек не ведает своей истинной связи с Бого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евежество является первичной из всех болезней. Справившись с нею, вы одновременно устраняете причины возникновения всех видов физического, умственного и духовного нездоровья. Мой гуру, Свами Шри Юктешварджи, часто говорил: «Мудрость это величайшее очистительное средств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опытки преодоления разных видов страдания с помощью ограниченных возможностей медицины зачастую приносят разочарование. Лишь применяя беспредельную мощь духовных методов можно обрести полноценное исцеление от «нездоровья» тела, ума и души. Эту ни чем не ограниченную силу исцеления следует искать в Боге. Если вы потеряли любимых и скорбите о них, в Боге вы вновь можете их обрести. С Его помощью всё становится возможны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Тот, кто не обладает подлинным знанием Бога, не вправе утверждать, что существует один лишь разум, и поэтому, дескать, можно излечиться, пренебрегая законами здорового образа жизни и не прибегая к физической помощи. Пока вы не достигли полной осознанности, вам следует опираться на здравый смысл во всём, что делаете. Но при этом никогда не сомневайтесь в Боге, а, напротив, постоянно подтверждайте свою веру в Его вездесущую высшую силу.</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едики стремятся вскрыть причины заболевания и устранить их, чтобы болезнь не могла развиться. В применении множества конкретных материальных методов лечения врачи зачастую проявляют большую искусность. Но отнюдь не каждая болезнь поддаётся медикаментам и хирургии, и в этом коренится принципиальная ограниченность этих методов.</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 xml:space="preserve">Химические вещества и лекарства воздействуют лишь на внешнюю структуру клеток организма, не меняя их внутреннего, атомного строения, а также самого принципа их жизнедеятельности. Во многих случаях до тех пор, пока целительная сила Бога не восстановит внутреннего равновесия «жизнетронов», то есть разумной жизненной энергии тела, никакое лечение болезни невозможно. Двумя основными причинами нарушения баланса служат недостаточная и избыточная активность жизненной энергии, </w:t>
      </w:r>
      <w:r>
        <w:rPr>
          <w:rFonts w:cs="Times New Roman" w:ascii="Times New Roman" w:hAnsi="Times New Roman"/>
          <w:i/>
          <w:sz w:val="24"/>
          <w:szCs w:val="24"/>
        </w:rPr>
        <w:t>праны</w:t>
      </w:r>
      <w:r>
        <w:rPr>
          <w:rFonts w:cs="Times New Roman" w:ascii="Times New Roman" w:hAnsi="Times New Roman"/>
          <w:sz w:val="24"/>
          <w:szCs w:val="24"/>
        </w:rPr>
        <w:t xml:space="preserve">, структурирующей и поддерживающей организм. Неправильное функционирование любого (или большей части) из пяти управляющих потоков праны – </w:t>
      </w:r>
      <w:r>
        <w:rPr>
          <w:rFonts w:cs="Times New Roman" w:ascii="Times New Roman" w:hAnsi="Times New Roman"/>
          <w:i/>
          <w:sz w:val="24"/>
          <w:szCs w:val="24"/>
        </w:rPr>
        <w:t>вьяны</w:t>
      </w:r>
      <w:r>
        <w:rPr>
          <w:rFonts w:cs="Times New Roman" w:ascii="Times New Roman" w:hAnsi="Times New Roman"/>
          <w:sz w:val="24"/>
          <w:szCs w:val="24"/>
        </w:rPr>
        <w:t xml:space="preserve">, циркуляции; </w:t>
      </w:r>
      <w:r>
        <w:rPr>
          <w:rFonts w:cs="Times New Roman" w:ascii="Times New Roman" w:hAnsi="Times New Roman"/>
          <w:i/>
          <w:sz w:val="24"/>
          <w:szCs w:val="24"/>
        </w:rPr>
        <w:t>уданы</w:t>
      </w:r>
      <w:r>
        <w:rPr>
          <w:rFonts w:cs="Times New Roman" w:ascii="Times New Roman" w:hAnsi="Times New Roman"/>
          <w:sz w:val="24"/>
          <w:szCs w:val="24"/>
        </w:rPr>
        <w:t xml:space="preserve">, обмена веществ; </w:t>
      </w:r>
      <w:r>
        <w:rPr>
          <w:rFonts w:cs="Times New Roman" w:ascii="Times New Roman" w:hAnsi="Times New Roman"/>
          <w:i/>
          <w:sz w:val="24"/>
          <w:szCs w:val="24"/>
        </w:rPr>
        <w:t>саманы</w:t>
      </w:r>
      <w:r>
        <w:rPr>
          <w:rFonts w:cs="Times New Roman" w:ascii="Times New Roman" w:hAnsi="Times New Roman"/>
          <w:sz w:val="24"/>
          <w:szCs w:val="24"/>
        </w:rPr>
        <w:t xml:space="preserve">, ассимиляции; </w:t>
      </w:r>
      <w:r>
        <w:rPr>
          <w:rFonts w:cs="Times New Roman" w:ascii="Times New Roman" w:hAnsi="Times New Roman"/>
          <w:i/>
          <w:sz w:val="24"/>
          <w:szCs w:val="24"/>
        </w:rPr>
        <w:t>праны</w:t>
      </w:r>
      <w:r>
        <w:rPr>
          <w:rFonts w:cs="Times New Roman" w:ascii="Times New Roman" w:hAnsi="Times New Roman"/>
          <w:sz w:val="24"/>
          <w:szCs w:val="24"/>
        </w:rPr>
        <w:t xml:space="preserve">, кристаллизации; и </w:t>
      </w:r>
      <w:r>
        <w:rPr>
          <w:rFonts w:cs="Times New Roman" w:ascii="Times New Roman" w:hAnsi="Times New Roman"/>
          <w:i/>
          <w:sz w:val="24"/>
          <w:szCs w:val="24"/>
        </w:rPr>
        <w:t>апаны</w:t>
      </w:r>
      <w:r>
        <w:rPr>
          <w:rFonts w:cs="Times New Roman" w:ascii="Times New Roman" w:hAnsi="Times New Roman"/>
          <w:sz w:val="24"/>
          <w:szCs w:val="24"/>
        </w:rPr>
        <w:t xml:space="preserve">, выделения – оказывает неблагоприятное воздействие на здоровье. Когда высшей властью Бога восстанавливается естественный гармоничный баланс этих тонких энергий, восстанавливается и равновесие на атомном уровне физических клеток, ими питаемых. При этом происходит – зачастую мгновенно – полное исцеление. До тех пор, пока равновесие жизненной энергии поддерживается с помощью правильного образа жизни, соответствующей диеты и медитации </w:t>
      </w:r>
      <w:r>
        <w:rPr>
          <w:rFonts w:cs="Times New Roman" w:ascii="Times New Roman" w:hAnsi="Times New Roman"/>
          <w:i/>
          <w:sz w:val="24"/>
          <w:szCs w:val="24"/>
        </w:rPr>
        <w:t>пранаямы</w:t>
      </w:r>
      <w:r>
        <w:rPr>
          <w:rFonts w:cs="Times New Roman" w:ascii="Times New Roman" w:hAnsi="Times New Roman"/>
          <w:sz w:val="24"/>
          <w:szCs w:val="24"/>
        </w:rPr>
        <w:t xml:space="preserve"> (техники управления жизненной энергией), собственная жизненная энергия организма «казнит» болезнь «на электрическом стуле» раньше, чем та сможет развитьс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Необходимость гармоничного развит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Травмы и болезни чаще, чем старость, являются причинами заболевания. В большинстве своем люди умирают до того, как на самом деле достигают преклонного возраста. В некоторых исключительных случаях все части тела одновременно теряют силу; такие люди умирают без боли, как созревший фрукт, который в должное время падает с дерева. Но подавляющее большинство срываются с древа жизни до своего подлинного созревания для смерти.</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Как правило, смерть наступает оттого, что оказывает одна система организма, хотя остальные все еще функционируют. Бывает и так, что одна часть организма оказывается более сильной или развитой, чем остальные, и вызванное этим нарушение равновесия жизненной силы причиняет страдания и способно даже привести к кончине. К примеру, человек с развитой мускулатурой, но слабым сердцем, может нанести ему вред чрезмерным напряжением мышц. Знаменитый силач Сэндоу</w:t>
      </w:r>
      <w:r>
        <w:rPr>
          <w:rStyle w:val="FootnoteCharacters"/>
          <w:rStyle w:val="FootnoteAnchor"/>
          <w:rFonts w:cs="Times New Roman" w:ascii="Times New Roman" w:hAnsi="Times New Roman"/>
          <w:sz w:val="24"/>
          <w:szCs w:val="24"/>
        </w:rPr>
        <w:footnoteReference w:id="73"/>
      </w:r>
      <w:r>
        <w:rPr>
          <w:rFonts w:cs="Times New Roman" w:ascii="Times New Roman" w:hAnsi="Times New Roman"/>
          <w:sz w:val="24"/>
          <w:szCs w:val="24"/>
        </w:rPr>
        <w:t xml:space="preserve"> скончался в возрасте пятидесяти восьми лет от разрыва кровеносного сосуда в мозгу, когда поднимал голыми руками автомобиль. Неумеренные физические перегрузки, ведущие к неуравновешенному развитию, могут приводить к вредным последствиям.</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Энергетические упражнения Братства Самопознания</w:t>
      </w:r>
      <w:r>
        <w:rPr>
          <w:rStyle w:val="FootnoteCharacters"/>
          <w:rStyle w:val="FootnoteAnchor"/>
          <w:rFonts w:cs="Times New Roman" w:ascii="Times New Roman" w:hAnsi="Times New Roman"/>
          <w:sz w:val="24"/>
          <w:szCs w:val="24"/>
        </w:rPr>
        <w:footnoteReference w:id="74"/>
      </w:r>
      <w:r>
        <w:rPr>
          <w:rFonts w:cs="Times New Roman" w:ascii="Times New Roman" w:hAnsi="Times New Roman"/>
          <w:sz w:val="24"/>
          <w:szCs w:val="24"/>
        </w:rPr>
        <w:t xml:space="preserve"> оказывают на сердце лишь минимальную нагрузку, обеспечивая при этом равномерное развитие всего организма. Простые упражнения на открытом воздухе, например ходьба, сбалансированная диета, умеренность в еде и безмятежная медитация – все это ведет к здоровью.</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b/>
          <w:sz w:val="24"/>
          <w:szCs w:val="24"/>
        </w:rPr>
        <w:t>Следуйте законам здоровой жизни и сильнее верьте в Бог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астер может без каких-либо негативных последствий игнорировать диетические и иные правила здоровой жизни, но обычному человеку следует проявлять осторожность и соблюдать естественные законы ради сохранения хорошего физического состоя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Диету надо подбирать осмотрительно. Для телесного здоровья необходимо определенное количество углеводов, белков и жиров, но их избыток вреден. Организму необходимо очень небольшое количество углеводов; на сегодняшний день хлеб уже не считают «субстанцией жизни». Избыточное потребление углеводов, особенно тех, которые содержатся в белой муке, приводит к накоплению в организме слизи (разумеется, некоторое содержание слизи необходимо для предотвращения проникновения микробов в слизистые оболочки). Ешьте в изобилии пищу с  высоким содержанием минеральных солей, например фрукты и овощи. Такой рацион предотвращает запоры, от которых тело становится предрасположенным ко многим заболеваниям.</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Наши естественные реакции направлены на устранение причин физического недомогания. Когда в глаза падает пылинка, мы невольно пытаемся избавиться от нее усиленным морганием. Если в носу оказалась грязь или пыль, мы чихаем. Рвота извергает из тела нездоровую пищу. Природа обеспечила каждый орган тела различными средствами, позволяющими ему противостоять атакам болезни, отстаивать себя и обновляться. Но вследствие многих привычек неправильного образа жизни, большинство людей отчуждены от связи с природой, их внутренние силы восстановления и отчуждения преждевременно ослаблены и растрачены.</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Болезнетворные микробы непрерывно нападают на организм, полезные микроорганизмы непрерывно защищают его. Порой они получают помощь в виде полноценной пищи, трав, лекарств и других средств, направленных на сохранение здоровья. </w:t>
      </w:r>
      <w:r>
        <w:rPr>
          <w:rFonts w:cs="Times New Roman" w:ascii="Times New Roman" w:hAnsi="Times New Roman"/>
          <w:i/>
          <w:sz w:val="24"/>
          <w:szCs w:val="24"/>
        </w:rPr>
        <w:t>Но неограниченным источником защиты человека является его собственная могущественная мысль о том, что он будучи чадом Божьим, не может пострадать от болезн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Ум намного сильнее лекарства. Однако просто отрицать силу лекарств – неразумно, ведь если бы медикаменты никак не воздействовали на нас, мы могли бы принять яд и не умереть. Не отрицая возможностей медицины и лекарств, в то же время надо понимать, что их продолжительное использование рано или поздно выявит их ограниченность; придет время, когда они потеряют свою былую способность восстанавливать здоровье тела. Есть лишь одна неограниченная исцеляющая сила и лежит она в разуме и душе человека. Если психическая сила и вера слабы, тело невозможно излечить духовными средствами. Бесповоротное исцеление приходит лишь благодаря неограниченной силе ума и милости Божьей.</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Фрукты, овощи и орехи полезнее мяс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уществует поверье, согласно которому определенные болезни можно лечить, принимая в пищу органы разных животных. Дикарь пожирает сердце льва, веря, что таким образом он укрепляет собственное сердце. Многие считают, что ткани куриных сердечек оказывают укрепляющее воздействие на сердце человека, а куриная печенка полезна при анемии. Но многие авторитетные диетологи утверждают, что в действительности еда, богатая железом и витаминами, - например яйца, орехи кэшью, соевые бобы, черная патока, курага, сушеные бобы и горох, пастернак, шпинат и петрушка, - успешно заменяют печенку, когда речь идет об анемии. При язве желудка полезен пепсин из органов животных. Но в плодах папайи содержится очень похожее по составу на пепсин вещество папайин, являющееся чрезвычайно ценным средством при любой форме ослабленного пищеваре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Больному кажется, что он вправе употреблять в пищу что угодно, лишь бы это было для него полезно. Но мясо животных отнюдь не является необходимым. В действительности оно только увеличивает нагрузку на организм, загрязняя кровеносную систему токсинами. Таким образом, способствуя излечению от одних болезней, мясная пища зачастую создает условия для развития других. Намного более безопасной пищей для человека являются свежие фрукты, овощи, мелкомолотые орехи и молочные белки. В отдельных случаях организм не воспринимает сырые фрукты и овощи, но средний человек извлечет большую пользу, включив их в свой ежедневный рацион.</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Бог влил в овощи и фрукты целительные свойства для преодоления недугов. Однако и их сила ограничена. Основой питания телесных органов является божественная энергия, и тот, кто практикует различные методы укрепления своей энергии, получает в свое распоряжение больше возможностей исцеления, чем те, что могут дать любые лекарства или диеты.</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b/>
          <w:sz w:val="24"/>
          <w:szCs w:val="24"/>
        </w:rPr>
        <w:t>Очистите тело от вредных токсинов</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Тело на три четверти состоит из воды, поэтому организм нуждается в воде еще больше, чем в еде(смерть от жажды гораздо мучительнее, чем от недоедания). Очень важно пить воду в достаточном количестве. Полезны также неподслащённые фруктовые соки. В тех местах, где в воде высокое содержание кальция, от которого стенки артерий становятся жесткими, вместо воды лучше пить фруктовые соки и есть в большом количестве арбузы, мускусные дыни и другие сочные фрукты. Следует также принять во внимание мнение некоторых диетологов, согласно которому люди, у которых есть проблемы с носовыми пазухами, не должны потреблять цитрусовые сок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мите решение пить много жидкости (я не имею в виду газированные напитки!), поскольку она вымывает из организма токсины. Но остерегайтесь не пить одновременно с едой, – на систему пищеварения это может оказать травматическое воздействие, поскольку многие запивают еду, не пережевав её как следует. Без частичного переваривания во рту углеводы не могут полностью перевариться в желудке. Очень важно тщательно пережевывать пищу, поскольку желудок лишен зубов. Таким образом, быстрое заглатывание пищи вредно, а если при этом в тело вводится большое количество жидкости, от этого разжижается желудочный сок. Кроме того, привычка есть и пить одновременно располагает к тучност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ажно, чтобы кровь оставалась здоровой. При потреблении в пищу говядины и свинины в кровь попадают токсины и вредные микробы. Белые частицы пытаются уничтожить эти микробы, но если они сильны, а белых частиц недостаточно для того, чтобы им противостоять, начинается токсичная реакция. Рыба, курятина и ягнятина предпочтительнее говядины и свинины, более активно создающих в человеческом организме кислотную среду.</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 отношении питания самое важное – избегать любых форм злоупотребления. Учась сдерживать себя, человек становится более здоровым. Часто желание съесть что-то конкретное так велико, что человеку кажется, что он не может ему сопротивляться. Его чувства внушают ему, что он обязан поесть эту еду, несмотря на то, что он знает, что она для него вредна. Но отказываясь увековечивать собственную вредоносную привычку, он со временем обнаруживает, что ему перестает нравиться то, что травмирует его организм, и больше нравится то, что для него благотворно. Прожорливые люди пичкают себя чем попало, и им постоянно хочется есть. К тому же, переедая, они увеличивают нагрузку на сердечный насос, который, возможно, и без того перенапрягался уже в течение сорока лет!</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ногие бездумно едят на ночь. Вскоре после этого наступает сон, в течение которого работа телесных механизмов значительно замедляются. Пища может так и оставаться все это время в желудке, не будучи переваренной. Есть перед ночным сном очень неразумн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прочем, нет ничего ужаснее для тела и ума, чем потребление возбуждающих напитков. Под их влиянием человек может совершать такие поступки, которых он бы постыдился, будучи в здравом рассудке. Результатом опьянения может стать насилие, жадность, неуёмное стремление к деньгам и сексу и даже убийство. Как утверждают мудрецы, вера в то, что вино, сексуальные переживания и деньги способны приносить счастье, является основным заблуждением, которое должен преодолеть человек, стремящийся познать свою истинную природу.</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клонность к выпивке подстегивает страсть к деньгам и сексу, поэтому это наихудшее из трех зол. Она представляет собой ненужную и крайне опасную форму потворства себе, поскольку затуманивает рассудок. Пьяный человек уже не человек. Очень важно стремиться к умеренности в своих аппетитах.</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Усиливайте естественную сопротивляемость заболеванию</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Пост является естественным методом исцеления. Животные или дикари, заболевая, тут же начинают голодать. Таким образом механизмы тела получают возможность очиститься и получить необходимый отдых. Большинство заболеваний можно вылечить постом</w:t>
      </w:r>
      <w:r>
        <w:rPr>
          <w:rStyle w:val="FootnoteCharacters"/>
          <w:rStyle w:val="FootnoteAnchor"/>
          <w:rFonts w:cs="Times New Roman" w:ascii="Times New Roman" w:hAnsi="Times New Roman"/>
          <w:sz w:val="24"/>
          <w:szCs w:val="24"/>
        </w:rPr>
        <w:footnoteReference w:id="75"/>
      </w:r>
      <w:r>
        <w:rPr>
          <w:rFonts w:cs="Times New Roman" w:ascii="Times New Roman" w:hAnsi="Times New Roman"/>
          <w:sz w:val="24"/>
          <w:szCs w:val="24"/>
        </w:rPr>
        <w:t>. Тем, у кого нет проблем с сердцем, йоги рекомендуют в качестве замечательного оздоровительного средства регулярные посты. Еще один действенный метод физического исцеления состоит в применении специально подобранных трав и травяных экстрактов.</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Принимая лекарство, люди часто приходят к выводу, что они или недостаточно действенны и поэтому не приводят к выздоровлению, либо слишком сильно воздействуют на организм и вместо того, чтобы лечить, раздражают ткани. Некоторые виды так называемых «целебных лучей» тоже могут сжигать ткани. Физические методы лечения чрезвычайно ограничены!</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Лучи солнца полезнее медикаментов. Они полны удивительной целебной силы. Можно каждый день принимать десятиминутную солнечную ванну. В выходные же дни, находясь на солнце периодами длительностью от десяти до тридцати минут, можно довести общую продолжительность солнечных ванн до трех часов, если у вас нет противопоказаний к длительному пребыванию под прямыми солнечными лучами. Считается, что усваиваемая таким образом целительная сила солнца остается в организме целых три месяца. Лучше каждый день находиться на солнце по десять минут, чем изредка принимать более длительные солнечные ванны. Ежедневная солнечная ванна, усиленная правильным образом жизни, снабжает организм достаточным количеством жизненной энергии для того, чтобы уничтожать все микробы.</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Здоровые люди обладают естественной сопротивляемостью к заболеваниям, особенно к инфекционным. Человек заболевает, если сила сопротивления его крови ослаблена неправильным питанием или перееданием, а также, если его жизненная энергия истощена сексуальными излишествами. Для сохранения созидательной физической энергии необходимо поставлять клеткам трепещущую энергию жизни. Тело приобретает при этом невероятную сопротивляемость заболеваниям. Чрезмерное же увлечение сексом ослабляет его и делает уязвимым для болезн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Продолжительность своей жизни можно увеличить</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Разумеется, в юности больше шансов преодолеть недомогание, чем в старом возрасте (хотя, в силу кармических причин, всегда возможны исключения). Средняя продолжительность человеческой жизни на сегодняшний день</w:t>
      </w:r>
      <w:r>
        <w:rPr>
          <w:rStyle w:val="FootnoteCharacters"/>
          <w:rStyle w:val="FootnoteAnchor"/>
          <w:rFonts w:cs="Times New Roman" w:ascii="Times New Roman" w:hAnsi="Times New Roman"/>
          <w:sz w:val="24"/>
          <w:szCs w:val="24"/>
        </w:rPr>
        <w:footnoteReference w:id="76"/>
      </w:r>
      <w:r>
        <w:rPr>
          <w:rFonts w:cs="Times New Roman" w:ascii="Times New Roman" w:hAnsi="Times New Roman"/>
          <w:sz w:val="24"/>
          <w:szCs w:val="24"/>
        </w:rPr>
        <w:t xml:space="preserve"> составляет шестьдесят лет. Многие врачи считают, что при правильном образе жизни легко можно добиться увеличения продолжительности своей жизн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ахаватар Бабаджи и многие другие великие мастера жили несколько сотен лет. Жизнь можно продлевать сколь угодно долго – не едой, медикаментами, солнечными ваннами и другими ограниченными средствами, но контактом с безмерной Божией силой. Мы должны думать не только о теле, но и о Духе. Обретя совершенство в нераздельности с Духом, мы обретем и телесное совершенство.</w:t>
      </w:r>
      <w:r>
        <w:rPr>
          <w:rStyle w:val="FootnoteCharacters"/>
          <w:rStyle w:val="FootnoteAnchor"/>
          <w:rFonts w:cs="Times New Roman" w:ascii="Times New Roman" w:hAnsi="Times New Roman"/>
          <w:sz w:val="24"/>
          <w:szCs w:val="24"/>
        </w:rPr>
        <w:footnoteReference w:id="77"/>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ногие люди постоянно заняты поиском физического благополучия, пренебрегая развитием ума. Однако именно в уме лежит ключ к овладению силой. Те, кто не развивает эту силу, могут, независимо от своего возраста, умереть от серьезной болезни, не оказав ей никакого сопротивлени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b/>
          <w:b/>
          <w:sz w:val="24"/>
          <w:szCs w:val="24"/>
        </w:rPr>
      </w:pPr>
      <w:r>
        <w:rPr>
          <w:rFonts w:cs="Times New Roman" w:ascii="Times New Roman" w:hAnsi="Times New Roman"/>
          <w:b/>
          <w:sz w:val="24"/>
          <w:szCs w:val="24"/>
        </w:rPr>
        <w:t>Сила улыбк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охраняйте жизненную энергию, следуйте сбалансированной диете и всегда улыбайтесь и будьте счастливы. У того, кто обнаруживает в себе радость, тело заряжено электрическим током, жизненной энергией, происходящей не от еды, а от Бога. Если вы чувствуете, что не можете улыбаться, встаньте перед зеркалом и пальцами растяните рот в улыбке. Это действительно очень важн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Эффективность методов лечения, о которых я коротко рассказал в связи с питанием и очищением тела травами или голоданием, ограничена. Но когда вы внутренне радостны, вы можете получать помощь от неисчерпаемой Божьей силы. Я имею в виду искреннюю радость, а не ту, которую вы можете изображать внешне, не чувствуя ее на самом деле. Когда ваша радость искренняя, вы становитесь миллионером улыбки. Настоящая улыбка доводит космический поток, прану, до каждой клетки тела. Счастливый человек в намного меньшей степени подвержен заболеваниям, ибо счастье на самом деле притягивает к телу огромные запасы универсальной жизненной энергии.</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Есть многое, что можно было бы сказать на тему исцеления. Но основная идея состоит в том, что мы должны в большей степени полагаться на силу разума, ибо она не знает границ. Средства, охраняющие от болезни, таковы: самоконтроль, физические упражнения, правильное питание, употребление большого количества фруктовых соков, проведение время от времени постов и постоянная внутренняя улыбка. Такая улыбка возникает в медитации. Таким образом вы можете обрести вечную силу Бога. Находясь в экстазе единения с Ним, вы сознательно переносите Его исцеляющее присутствие в собственное тело.</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b/>
          <w:sz w:val="24"/>
          <w:szCs w:val="24"/>
        </w:rPr>
        <w:t>Полное выздоровление исходит от Бог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Сила разума несет в себе неисчерпаемую энергию; это и есть та сила, которую вы хотите иметь в своем теле. Существует способ добиться этого. Он состоит в общении с Богом во время медитации. Когда ваше общение с Ним совершенно, наступает полное выздоровление. Порой это происходит мгновенно, и для исцеления не требуется созревания какой-либо причины, ибо причиной служит Божья сил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Многие люди, попав в беду, пытаются вызвать эту силу. Если им не удается исцелиться, они теряют веру в Бога вместо того, чтобы продолжать попытки обрести Его поддержку. Человек, уповающий на Всевышнего, способен исцелиться, ибо Бог знает, что Его приверженец молится Ему, и Ему остается лишь откликнуться на молитву. Когда же вы отступаете, Отец говорит: «Ну что ж, я вижу, что ты можешь обойтись и без Меня. В таком случае Я подожду тебя».</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Высшую Силу можно призвать непрерывной верой и непрекращающейся молитвой. Делайте все, что необходимо для поддержания здоровья, включая правильное питание, но при этом неустанно молитесь Ему: «Господи, Ты можешь исцелить меня, ибо Ты управляешь атомами жизни и тонкими планами телесной жизнедеятельности, до которых врачи с их лекарствами добраться не в состоянии». Такие внешние факторы, как лекарства и голодание, оказывают на тело определенное благотворное воздействие, но они не влияют на внутреннюю силу, поддерживающую жизнедеятельность  биологических клеток. Лишь тогда, когда вы обращаетесь к Богу и получаете Его исцеляющую силу, жизненная энергия направляется в атомы телесных клеток и приводит к немедленному исцелению. Не означает ли это, что мы должны в большей степени уповать на Бога?</w:t>
      </w:r>
    </w:p>
    <w:p>
      <w:pPr>
        <w:pStyle w:val="Normal"/>
        <w:tabs>
          <w:tab w:val="clear" w:pos="708"/>
          <w:tab w:val="left" w:pos="0" w:leader="none"/>
        </w:tabs>
        <w:spacing w:lineRule="auto" w:line="240" w:before="120" w:after="120"/>
        <w:ind w:right="-142" w:firstLine="425"/>
        <w:contextualSpacing/>
        <w:jc w:val="both"/>
        <w:textAlignment w:val="baseline"/>
        <w:rPr/>
      </w:pPr>
      <w:r>
        <w:rPr>
          <w:rFonts w:cs="Times New Roman" w:ascii="Times New Roman" w:hAnsi="Times New Roman"/>
          <w:sz w:val="24"/>
          <w:szCs w:val="24"/>
        </w:rPr>
        <w:t xml:space="preserve">Однако наши попытки сменить зависимость от физических методов на упование на методы духовные должны быть постепенными. Если человек,  привыкший к перееданию, во время болезни резко переходит к голоданию, надеясь, что это приведет к духовному очищению и в конечном счете к физическому исцелению, он может испытать сильное разочарование в случае, если его действия не приводят к успеху. Для того чтобы изменить свой способ мышления и перейти от зависимости от еды к зависимости от разума, требуется время. Разум следует тренировать в </w:t>
      </w:r>
      <w:r>
        <w:rPr>
          <w:rFonts w:cs="Times New Roman" w:ascii="Times New Roman" w:hAnsi="Times New Roman"/>
          <w:i/>
          <w:sz w:val="24"/>
          <w:szCs w:val="24"/>
        </w:rPr>
        <w:t xml:space="preserve">вере </w:t>
      </w:r>
      <w:r>
        <w:rPr>
          <w:rFonts w:cs="Times New Roman" w:ascii="Times New Roman" w:hAnsi="Times New Roman"/>
          <w:sz w:val="24"/>
          <w:szCs w:val="24"/>
        </w:rPr>
        <w:t>в божественную помощь, чтобы он стал восприимчивым к целительной силе Бога.</w:t>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Из этой великой Силы возникает биение всей атомной энергии мира; она возникает и питает каждую клетку физической вселенной. Точно так же, как кинофильм существует благодаря световому лучу, исходящему из проекционной будки, все мы существуем благодаря космическому Лучу, божественному Свету, который струится из проекционной будки Вечности. Если вы стремитесь найти этот Луч, вы найдете Его и увидите, что Его безмерная сила воссоздает атомы, электроны и жизнетроны во всех телесных клетках, которые оказываются «не в порядке». Общайтесь же с великим Целителем.</w:t>
      </w:r>
      <w:r>
        <w:br w:type="page"/>
      </w:r>
    </w:p>
    <w:p>
      <w:pPr>
        <w:pStyle w:val="Style110"/>
        <w:tabs>
          <w:tab w:val="clear" w:pos="708"/>
          <w:tab w:val="left" w:pos="0" w:leader="none"/>
        </w:tabs>
        <w:spacing w:lineRule="auto" w:line="240" w:before="120" w:after="120"/>
        <w:ind w:right="-142" w:firstLine="425"/>
        <w:contextualSpacing/>
        <w:jc w:val="center"/>
        <w:rPr>
          <w:b/>
          <w:b/>
          <w:sz w:val="28"/>
        </w:rPr>
      </w:pPr>
      <w:r>
        <w:rPr>
          <w:b/>
          <w:sz w:val="28"/>
        </w:rPr>
        <w:t>ОЧИЩАЙТЕ РАДИОЭФИР РАЗУМА</w:t>
        <w:br/>
        <w:t>ОТ ШУМОВ СТРАХА</w:t>
      </w:r>
    </w:p>
    <w:p>
      <w:pPr>
        <w:pStyle w:val="Style110"/>
        <w:tabs>
          <w:tab w:val="clear" w:pos="708"/>
          <w:tab w:val="left" w:pos="0" w:leader="none"/>
        </w:tabs>
        <w:spacing w:lineRule="auto" w:line="240" w:before="120" w:after="120"/>
        <w:ind w:right="-142" w:firstLine="425"/>
        <w:contextualSpacing/>
        <w:jc w:val="center"/>
        <w:rPr/>
      </w:pPr>
      <w:r>
        <w:rPr/>
      </w:r>
    </w:p>
    <w:p>
      <w:pPr>
        <w:pStyle w:val="Style110"/>
        <w:tabs>
          <w:tab w:val="clear" w:pos="708"/>
          <w:tab w:val="left" w:pos="0" w:leader="none"/>
        </w:tabs>
        <w:spacing w:lineRule="auto" w:line="240" w:before="120" w:after="120"/>
        <w:ind w:right="-142" w:firstLine="425"/>
        <w:contextualSpacing/>
        <w:jc w:val="right"/>
        <w:rPr/>
      </w:pPr>
      <w:r>
        <w:rPr>
          <w:rStyle w:val="FontStyle71"/>
          <w:sz w:val="24"/>
          <w:szCs w:val="24"/>
        </w:rPr>
        <w:t xml:space="preserve">Первый храм Братства Самопознания в Энсинитасе, </w:t>
        <w:br/>
        <w:t>Калифорния, 16 октября 1938 г.</w:t>
      </w:r>
    </w:p>
    <w:p>
      <w:pPr>
        <w:pStyle w:val="Style31"/>
        <w:tabs>
          <w:tab w:val="clear" w:pos="708"/>
          <w:tab w:val="left" w:pos="0" w:leader="none"/>
        </w:tabs>
        <w:spacing w:lineRule="auto" w:line="240" w:before="120" w:after="120"/>
        <w:ind w:right="-142" w:firstLine="425"/>
        <w:contextualSpacing/>
        <w:rPr>
          <w:rStyle w:val="FontStyle71"/>
          <w:sz w:val="24"/>
          <w:szCs w:val="24"/>
        </w:rPr>
      </w:pPr>
      <w:r>
        <w:rPr/>
      </w:r>
    </w:p>
    <w:p>
      <w:pPr>
        <w:pStyle w:val="Style31"/>
        <w:tabs>
          <w:tab w:val="clear" w:pos="708"/>
          <w:tab w:val="left" w:pos="0" w:leader="none"/>
        </w:tabs>
        <w:spacing w:lineRule="auto" w:line="240" w:before="120" w:after="120"/>
        <w:ind w:right="-142" w:firstLine="425"/>
        <w:contextualSpacing/>
        <w:rPr/>
      </w:pPr>
      <w:r>
        <w:rPr>
          <w:rStyle w:val="FontStyle79"/>
          <w:sz w:val="24"/>
          <w:szCs w:val="24"/>
        </w:rPr>
        <w:t>Все во вселенной состоит из энергии, то есть вибрации. Вибрация слов представляет собой плотную форму вибрации мыслей. В эфире вибрируют мысли всех людей</w:t>
      </w:r>
      <w:r>
        <w:rPr>
          <w:rStyle w:val="FootnoteCharacters"/>
          <w:rStyle w:val="FootnoteAnchor"/>
        </w:rPr>
        <w:footnoteReference w:id="78"/>
      </w:r>
      <w:r>
        <w:rPr>
          <w:rStyle w:val="FontStyle79"/>
          <w:sz w:val="24"/>
          <w:szCs w:val="24"/>
        </w:rPr>
        <w:t>. Их не удается уловить с помощью радиоприемников, поскольку у них слишком высокая частота, но это даже к лучшему, что мы не знаем мыслей всех людей.</w:t>
      </w:r>
    </w:p>
    <w:p>
      <w:pPr>
        <w:pStyle w:val="Style31"/>
        <w:tabs>
          <w:tab w:val="clear" w:pos="708"/>
          <w:tab w:val="left" w:pos="0" w:leader="none"/>
        </w:tabs>
        <w:spacing w:lineRule="auto" w:line="240" w:before="120" w:after="120"/>
        <w:ind w:right="-142" w:firstLine="425"/>
        <w:contextualSpacing/>
        <w:rPr/>
      </w:pPr>
      <w:r>
        <w:rPr>
          <w:rStyle w:val="FontStyle79"/>
          <w:sz w:val="24"/>
          <w:szCs w:val="24"/>
        </w:rPr>
        <w:t>Удивительная вещь радио: вы нажимаете на кнопку и слышите музыку и голоса! Если бы не интеллект, присущий эфиру, через который путешествуют радиоволны, можно было бы ловить своим приемником одновременно все вещающие станции. Бог создал эфир. Тот факт, что человек создал радио и открыл вибрации радиоволн, которые можно передавать через эту среду и принимать из нее, является частью Его плана. Для передачи радиоволн необходим эфир, а для их усиления и приема необходимо электричество. В эфире постоянно присутствуют звуки, но без такого инструмента, как радиоприемник, мы не можем их слышать. Вибрации радиоволн по сути являются мыслями, передаваемыми через пространство к  правильно настроенному приемнику.</w:t>
      </w:r>
    </w:p>
    <w:p>
      <w:pPr>
        <w:pStyle w:val="Style31"/>
        <w:tabs>
          <w:tab w:val="clear" w:pos="708"/>
          <w:tab w:val="left" w:pos="0" w:leader="none"/>
        </w:tabs>
        <w:spacing w:lineRule="auto" w:line="240" w:before="120" w:after="120"/>
        <w:ind w:right="-142" w:firstLine="425"/>
        <w:contextualSpacing/>
        <w:rPr/>
      </w:pPr>
      <w:r>
        <w:rPr>
          <w:rStyle w:val="FontStyle79"/>
          <w:sz w:val="24"/>
          <w:szCs w:val="24"/>
        </w:rPr>
        <w:t>Когда кто-то вам дорог и близок по духу, вы можете чувствовать его мысли. Но если вы специально этому не обучались, вы вряд ли сможете воспринимать мысли кого-то, кто находится очень далеко отсюда, скажем, в Индии. Те из вас, кто регулярно развивает концентрацию, медитирует в рамках «Уроков Братства Самопознания» и достигает настоящего покоя ума, могут чувствовать чужие мысли даже на расстоянии. Ум можно сделать более чувствительным.</w:t>
      </w:r>
    </w:p>
    <w:p>
      <w:pPr>
        <w:pStyle w:val="Style31"/>
        <w:tabs>
          <w:tab w:val="clear" w:pos="708"/>
          <w:tab w:val="left" w:pos="0" w:leader="none"/>
        </w:tabs>
        <w:spacing w:lineRule="auto" w:line="240" w:before="120" w:after="120"/>
        <w:ind w:right="-142" w:firstLine="425"/>
        <w:contextualSpacing/>
        <w:rPr/>
      </w:pPr>
      <w:r>
        <w:rPr>
          <w:rStyle w:val="FontStyle79"/>
          <w:sz w:val="24"/>
          <w:szCs w:val="24"/>
        </w:rPr>
        <w:t>Все мы — радиопередатчики и радиоприемники в человеческом обличье: мы получаем мысленные сообщения от других людей через свое сердце</w:t>
      </w:r>
      <w:r>
        <w:rPr>
          <w:rStyle w:val="FootnoteCharacters"/>
          <w:rStyle w:val="FootnoteAnchor"/>
        </w:rPr>
        <w:footnoteReference w:id="79"/>
      </w:r>
      <w:r>
        <w:rPr>
          <w:rStyle w:val="FontStyle79"/>
          <w:sz w:val="24"/>
          <w:szCs w:val="24"/>
        </w:rPr>
        <w:t>, представляющее собой Центр восприимчивости, и отправляем собственные мысленные сообщения через духовный глаз, центр концентрации и воли. Ваша антенна расположена в продолговатом мозге — центре интуитивного сверхсознания. Предположим, вы вдалеке от своего дома и хотите воспринять то, что там происходит. Если ваши чувства очень спокойны и разум безмятежен, вы сможете интуитивно уловить чувства и мысли своих родственников, находящихся дома. Если же вы разовьете великую концентрацию, ваша восприимчивость, будучи» заряженной энергией, сможет проникать куда угодно.</w:t>
      </w:r>
    </w:p>
    <w:p>
      <w:pPr>
        <w:pStyle w:val="Style31"/>
        <w:tabs>
          <w:tab w:val="clear" w:pos="708"/>
          <w:tab w:val="left" w:pos="0" w:leader="none"/>
        </w:tabs>
        <w:spacing w:lineRule="auto" w:line="240" w:before="120" w:after="120"/>
        <w:ind w:right="-142" w:firstLine="425"/>
        <w:contextualSpacing/>
        <w:rPr>
          <w:rStyle w:val="FontStyle79"/>
          <w:sz w:val="24"/>
          <w:szCs w:val="24"/>
        </w:rPr>
      </w:pPr>
      <w:r>
        <w:rPr/>
      </w:r>
    </w:p>
    <w:p>
      <w:pPr>
        <w:pStyle w:val="Style31"/>
        <w:tabs>
          <w:tab w:val="clear" w:pos="708"/>
          <w:tab w:val="left" w:pos="0" w:leader="none"/>
        </w:tabs>
        <w:spacing w:lineRule="auto" w:line="240" w:before="120" w:after="120"/>
        <w:ind w:right="-142" w:firstLine="425"/>
        <w:contextualSpacing/>
        <w:rPr/>
      </w:pPr>
      <w:r>
        <w:rPr>
          <w:rStyle w:val="FontStyle79"/>
          <w:b/>
          <w:bCs/>
          <w:sz w:val="24"/>
          <w:szCs w:val="24"/>
        </w:rPr>
        <w:t>Мир — лишь мысль в уме Бога</w:t>
      </w:r>
    </w:p>
    <w:p>
      <w:pPr>
        <w:pStyle w:val="Style31"/>
        <w:tabs>
          <w:tab w:val="clear" w:pos="708"/>
          <w:tab w:val="left" w:pos="0" w:leader="none"/>
        </w:tabs>
        <w:spacing w:lineRule="auto" w:line="240" w:before="120" w:after="120"/>
        <w:ind w:right="-142" w:firstLine="425"/>
        <w:contextualSpacing/>
        <w:rPr/>
      </w:pPr>
      <w:r>
        <w:rPr>
          <w:rStyle w:val="FontStyle79"/>
          <w:sz w:val="24"/>
          <w:szCs w:val="24"/>
        </w:rPr>
        <w:t>В действительности между Индией и тем местом, где мы на</w:t>
        <w:softHyphen/>
        <w:t>ходимся, нет никакого пространства</w:t>
      </w:r>
      <w:r>
        <w:rPr>
          <w:rStyle w:val="FootnoteCharacters"/>
          <w:rStyle w:val="FootnoteAnchor"/>
        </w:rPr>
        <w:footnoteReference w:id="80"/>
      </w:r>
      <w:r>
        <w:rPr>
          <w:rStyle w:val="FontStyle79"/>
          <w:sz w:val="24"/>
          <w:szCs w:val="24"/>
        </w:rPr>
        <w:t>. Но мы здесь в Америке знаем, что для того, чтобы добраться до Индии, нужно проде</w:t>
        <w:softHyphen/>
        <w:t>лать двадцатипятидневное путешествие на пароходе. Материа</w:t>
        <w:softHyphen/>
        <w:t>листическое сознание говорит нам, что для преодоления такого расстояния необходимо время. Однако энергия буквально прорезает пространство. Полет на самолете занимает всего семь</w:t>
      </w:r>
      <w:r>
        <w:rPr>
          <w:rStyle w:val="FontStyle91"/>
          <w:sz w:val="24"/>
          <w:szCs w:val="24"/>
        </w:rPr>
        <w:t xml:space="preserve"> дней</w:t>
      </w:r>
      <w:r>
        <w:rPr>
          <w:rStyle w:val="FootnoteCharacters"/>
          <w:rStyle w:val="FootnoteAnchor"/>
        </w:rPr>
        <w:footnoteReference w:id="81"/>
      </w:r>
      <w:r>
        <w:rPr>
          <w:rStyle w:val="FontStyle91"/>
          <w:sz w:val="24"/>
          <w:szCs w:val="24"/>
        </w:rPr>
        <w:t xml:space="preserve">. Таким </w:t>
      </w:r>
      <w:r>
        <w:rPr>
          <w:rStyle w:val="FontStyle79"/>
          <w:sz w:val="24"/>
          <w:szCs w:val="24"/>
        </w:rPr>
        <w:t xml:space="preserve">образом расстояние сократилось </w:t>
      </w:r>
      <w:r>
        <w:rPr>
          <w:rStyle w:val="FontStyle91"/>
          <w:sz w:val="24"/>
          <w:szCs w:val="24"/>
        </w:rPr>
        <w:t>благодаря уве</w:t>
      </w:r>
      <w:r>
        <w:rPr>
          <w:rStyle w:val="FontStyle79"/>
          <w:sz w:val="24"/>
          <w:szCs w:val="24"/>
        </w:rPr>
        <w:t xml:space="preserve">личению энергии, необходимой для путешествия, - чем </w:t>
      </w:r>
      <w:r>
        <w:rPr>
          <w:rStyle w:val="FontStyle91"/>
          <w:sz w:val="24"/>
          <w:szCs w:val="24"/>
        </w:rPr>
        <w:t xml:space="preserve">больше </w:t>
      </w:r>
      <w:r>
        <w:rPr>
          <w:rStyle w:val="FontStyle79"/>
          <w:sz w:val="24"/>
          <w:szCs w:val="24"/>
        </w:rPr>
        <w:t xml:space="preserve">энергия, тем значительнее уменьшается </w:t>
      </w:r>
      <w:r>
        <w:rPr>
          <w:rStyle w:val="FontStyle91"/>
          <w:sz w:val="24"/>
          <w:szCs w:val="24"/>
        </w:rPr>
        <w:t xml:space="preserve">пространство, или </w:t>
      </w:r>
      <w:r>
        <w:rPr>
          <w:rStyle w:val="FontStyle79"/>
          <w:sz w:val="24"/>
          <w:szCs w:val="24"/>
        </w:rPr>
        <w:t xml:space="preserve">расстояние. Предположим, вы спите, и </w:t>
      </w:r>
      <w:r>
        <w:rPr>
          <w:rStyle w:val="FontStyle91"/>
          <w:sz w:val="24"/>
          <w:szCs w:val="24"/>
        </w:rPr>
        <w:t>вам снится ваша поезд</w:t>
      </w:r>
      <w:r>
        <w:rPr>
          <w:rStyle w:val="FontStyle79"/>
          <w:sz w:val="24"/>
          <w:szCs w:val="24"/>
        </w:rPr>
        <w:t xml:space="preserve">ка </w:t>
      </w:r>
      <w:r>
        <w:rPr>
          <w:rStyle w:val="FontStyle91"/>
          <w:sz w:val="24"/>
          <w:szCs w:val="24"/>
        </w:rPr>
        <w:t xml:space="preserve">в </w:t>
      </w:r>
      <w:r>
        <w:rPr>
          <w:rStyle w:val="FontStyle79"/>
          <w:sz w:val="24"/>
          <w:szCs w:val="24"/>
        </w:rPr>
        <w:t xml:space="preserve">Индию. Сначала вы едете поездом </w:t>
      </w:r>
      <w:r>
        <w:rPr>
          <w:rStyle w:val="FontStyle91"/>
          <w:sz w:val="24"/>
          <w:szCs w:val="24"/>
        </w:rPr>
        <w:t xml:space="preserve">в </w:t>
      </w:r>
      <w:r>
        <w:rPr>
          <w:rStyle w:val="FontStyle79"/>
          <w:sz w:val="24"/>
          <w:szCs w:val="24"/>
        </w:rPr>
        <w:t>Нью-Йорк, з</w:t>
      </w:r>
      <w:r>
        <w:rPr>
          <w:rStyle w:val="FontStyle91"/>
          <w:sz w:val="24"/>
          <w:szCs w:val="24"/>
        </w:rPr>
        <w:t xml:space="preserve">атем </w:t>
      </w:r>
      <w:r>
        <w:rPr>
          <w:rStyle w:val="FontStyle79"/>
          <w:sz w:val="24"/>
          <w:szCs w:val="24"/>
        </w:rPr>
        <w:t xml:space="preserve">плывете морем, останавливаетесь в различных портах </w:t>
      </w:r>
      <w:r>
        <w:rPr>
          <w:rStyle w:val="FontStyle91"/>
          <w:sz w:val="24"/>
          <w:szCs w:val="24"/>
        </w:rPr>
        <w:t xml:space="preserve">назначения и </w:t>
      </w:r>
      <w:r>
        <w:rPr>
          <w:rStyle w:val="FontStyle79"/>
          <w:sz w:val="24"/>
          <w:szCs w:val="24"/>
        </w:rPr>
        <w:t xml:space="preserve">наконец прибываете в Бомбей. В сновидении все </w:t>
      </w:r>
      <w:r>
        <w:rPr>
          <w:rStyle w:val="FontStyle91"/>
          <w:sz w:val="24"/>
          <w:szCs w:val="24"/>
        </w:rPr>
        <w:t xml:space="preserve">это </w:t>
      </w:r>
      <w:r>
        <w:rPr>
          <w:rStyle w:val="FontStyle79"/>
          <w:sz w:val="24"/>
          <w:szCs w:val="24"/>
        </w:rPr>
        <w:t xml:space="preserve">можно сделать за несколько минут, поскольку для мысли </w:t>
      </w:r>
      <w:r>
        <w:rPr>
          <w:rStyle w:val="FontStyle91"/>
          <w:sz w:val="24"/>
          <w:szCs w:val="24"/>
        </w:rPr>
        <w:t>рас</w:t>
      </w:r>
      <w:r>
        <w:rPr>
          <w:rStyle w:val="FontStyle79"/>
          <w:sz w:val="24"/>
          <w:szCs w:val="24"/>
        </w:rPr>
        <w:t xml:space="preserve">стояния не существует. Или, допустим, мне снится, что я мгновенно оказываюсь в Индии, просто соответствующим образом настроив свое радио. Пространства нет, это лишь идея </w:t>
      </w:r>
      <w:r>
        <w:rPr>
          <w:rStyle w:val="FontStyle91"/>
          <w:sz w:val="24"/>
          <w:szCs w:val="24"/>
        </w:rPr>
        <w:t xml:space="preserve">в </w:t>
      </w:r>
      <w:r>
        <w:rPr>
          <w:rStyle w:val="FontStyle79"/>
          <w:sz w:val="24"/>
          <w:szCs w:val="24"/>
        </w:rPr>
        <w:t>моем мозгу.</w:t>
      </w:r>
    </w:p>
    <w:p>
      <w:pPr>
        <w:pStyle w:val="Style31"/>
        <w:tabs>
          <w:tab w:val="clear" w:pos="708"/>
          <w:tab w:val="left" w:pos="0" w:leader="none"/>
        </w:tabs>
        <w:spacing w:lineRule="auto" w:line="240" w:before="120" w:after="120"/>
        <w:ind w:right="-142" w:firstLine="425"/>
        <w:contextualSpacing/>
        <w:rPr/>
      </w:pPr>
      <w:r>
        <w:rPr>
          <w:rStyle w:val="FontStyle79"/>
          <w:sz w:val="24"/>
          <w:szCs w:val="24"/>
        </w:rPr>
        <w:t xml:space="preserve">Весь мир существует только в мысли; такова сила ума. Пространство это умозрительное понятие. </w:t>
      </w:r>
      <w:r>
        <w:rPr>
          <w:rStyle w:val="FontStyle91"/>
          <w:sz w:val="24"/>
          <w:szCs w:val="24"/>
        </w:rPr>
        <w:t xml:space="preserve">Я </w:t>
      </w:r>
      <w:r>
        <w:rPr>
          <w:rStyle w:val="FontStyle79"/>
          <w:sz w:val="24"/>
          <w:szCs w:val="24"/>
        </w:rPr>
        <w:t>могу закрыть глаза и подумать о вещах, находящихся на расстоянии в две тысячи миль от меня, и все же все эти мили являются простым продолжением моей мысли. Пространство и время представляют собой лишь видоизменения мысли. Какая разница между мороженым и горячим кофе в сновидении? Проснувшись, вы понимаете, что в стране сна мороженое было одной мыслью, а горячий кофе — другой; это были просто две разные идеи.</w:t>
      </w:r>
    </w:p>
    <w:p>
      <w:pPr>
        <w:pStyle w:val="Style31"/>
        <w:tabs>
          <w:tab w:val="clear" w:pos="708"/>
          <w:tab w:val="left" w:pos="0" w:leader="none"/>
        </w:tabs>
        <w:spacing w:lineRule="auto" w:line="240" w:before="120" w:after="120"/>
        <w:ind w:right="-142" w:firstLine="425"/>
        <w:contextualSpacing/>
        <w:rPr/>
      </w:pPr>
      <w:r>
        <w:rPr>
          <w:rStyle w:val="FontStyle79"/>
          <w:sz w:val="24"/>
          <w:szCs w:val="24"/>
        </w:rPr>
        <w:t xml:space="preserve"> </w:t>
      </w:r>
      <w:r>
        <w:rPr>
          <w:rStyle w:val="FontStyle79"/>
          <w:sz w:val="24"/>
          <w:szCs w:val="24"/>
        </w:rPr>
        <w:t>Мысль всеведуща. Конечно, я имею в виду мысль Бога. Но мы так же всеведущи посредством мысли, как и Он. Разве мы уже не умеем соединять мысль об Америке и мысль об Индии с помощью радио? Ведь для радио нет расстоя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Style w:val="FontStyle79"/>
          <w:sz w:val="24"/>
          <w:szCs w:val="24"/>
        </w:rPr>
        <w:t>Настроить приемник на конкретную станцию, чтобы послушать определенную программу, зачастую мешают шумы статического электричества. Когда вы стремитесь к личному преображению, вашему продвижению тоже могут препятствовать «шумы». Такими шумами являются ваши дурные привычк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Style w:val="FontStyle79"/>
          <w:rFonts w:ascii="Times New Roman" w:hAnsi="Times New Roman" w:cs="Times New Roman"/>
          <w:color w:val="000000"/>
          <w:sz w:val="24"/>
          <w:szCs w:val="24"/>
        </w:rPr>
      </w:pPr>
      <w:r>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трах не может войти в спокойное сердц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Другой формой шумов, влияющих на ваше умственное ра</w:t>
        <w:softHyphen/>
        <w:t>дио, является страх. Так же как есть и полезные, и вредные привычки, страх может быть и созидательным, и разрушительным. Воли, к примеру, жена решает не уходить вечером из дома, чтобы не огорчать мужа, ее мотивирует любящий страх, и ОН созидателен. Любящий страх отличается от рабского. Первый заставляет человека следить за тем, чтобы не доставить кому-то ненужного огорчения. Рабский же страх парализует волю. Члены семьи всегда должны развивать лишь любящий страх и никогда не бояться говорить друг другу правду. Совершать действия, руководствуясь чувством долга, и поступаться своими желаниями из любви к другому человеку намного лучше, чем делать то же самое из страха. Когда же вы воздерживаетесь от нарушения высших законов, делать это надо из любви к Богу, а не из страха перед наказание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трах зарождается в сердце. Если вас охватывают тревоги, связанные с болезнью или несчастным случаем, сделайте несколько глубоких и ритмичных вдохов и выдохов, расслабляясь с каждым выдохом. Это нормализует циркуляцию крови. Когда в вашем сердце пребывает подлинный покой, страх не может охватить е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Тревоги возникают в сердце из-за осознания боли; страх обусловлен определенным предварительным опытом, — возможно, вы когда-то упали и сломали ногу, научившись таким образом бояться повторения подобного опыта. Когда вы держитесь за эту тревогу, ваша воля впадает в паралич, и то же самое происходит с нервной системой; поэтому вы действительно можете снова упасть и повредить ногу. Кроме того, когда сердце парализовано страхом, уровень жизненной активности снижается, что предоставляет болезнетворным микробам возможность проникнуть в организм.</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азвивайте осторожность, но не страх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Едва ли найдется человек, который совершенно не боится болезни. Страх дан человеку как инструмент осторожности, чтобы уберечь его от боли, но не для того, чтобы человек его взращивал и злоупотреблял им. Чрезмерная подверженность страху лишь срывает наши усилия по преодолению трудностей. Умно проявлять осторожное опасение. К примеру, зная принципы правильной диеты, вы можете решить: «Этот пирог я есть не буду, поскольку это для меня вредно». Но опасение сверх необходимости само по себе является причиной заболевания и истинным микробом, способным вызвать любой недуг. Страх болезни лишь ускоряет ее. Вы притягиваете ее к себе своей мыслью о ней. Если вы будете все время бояться простуды, вы усилите свою подверженность ей, чтобы вы ни предпринимали для ее предотвращения. Не парализуйте свою волю и нервы страхом. Если тревога не проходит, несмотря на ваше желание, это помогает возникновению того самого переживания, которого вы страшитес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 следует также слишком часто иметь дело с людьми, постоянно обсуждающими свои и чужие болячки и недомогания. Не придавайте этим людям слишком большого значения. Их постоянное возвращение к одной и той же теме может посеять в вашем уме семена тревоги. Отгоняйте от себя опасения, что вы можете заболеть туберкулезом, раком, сердечными заболеваниями, иначе они будут способствовать реализации нежелательных состояний. Люди, которые уже больны, должны быть сильными и позитивно настроенными. Надо поощрять их позитивные мысли и чувства. Сила мысли велика. Работники больниц очень редко болеют, поскольку уверены в себе. Их энергия и сильные мысли заряжают их жизненность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По этой же причине лучше не сообщать другим свой возраст, если вы стареете. Иначе люди сразу начнут ассоциировать ваши годы с ослаблением здоровья и жизненной силы. Мысли о пожилом возрасте вызывают тревожность. Таким образом вы лишаете себя жизненной силы. Поэтому держите сведения о своем возрасте при себе. Обратитесь к Богу с такими словами: «Я бессмертен. Я наделен хорошим здоровьем и я благодарю Тебя за эту благословенную привилегию».</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Итак, развивайте осторожность, но не страхи. Принимайте меры предосторожности, следуя время от времени очистительной диете, чтобы устранить из организма любую предрасположенность к заболеванию. Делайте все зависящее от вас для преодоления причин заболевания и при этом будьте абсолютно бесстрашны. Вокруг слишком много разных микробов. Если вы будете бояться их, вы совсем не сможете наслаждаться жизнью. При всех мерах гигиены и санитарии, стоит вам посмотреть на что-нибудь у себя дома через микроскоп, «как вам ничего не захочется ест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ак отключиться от страх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Чего бы вы ни страшились, перестаньте думать об этом, предоставив все Богу. Верьте в него. Страдания очень часто вызваны тревожностью. Какой смысл страдать заблаговременно, когда болезни еще нет? Большая часть наших недугов приходит благодаря страху. Поэтому, если вы полностью откажетесь от страха, вы сразу освободитесь, и наступит мгновенное исцеление. Каждую ночь перед засыпанием внушайте себе: «Небесный Отец со мной. Я защищен». Мысленно окружите себя Духом и Его космической энергией и думайте так: «Любой микроб, который осмелится атаковать меня, будет казнен на электрическом стуле». Произнесите трижды слово </w:t>
      </w:r>
      <w:r>
        <w:rPr>
          <w:rFonts w:cs="Times New Roman" w:ascii="Times New Roman" w:hAnsi="Times New Roman"/>
          <w:i/>
          <w:iCs/>
          <w:color w:val="000000"/>
          <w:sz w:val="24"/>
          <w:szCs w:val="24"/>
        </w:rPr>
        <w:t xml:space="preserve">«Аум» </w:t>
      </w:r>
      <w:r>
        <w:rPr>
          <w:rFonts w:cs="Times New Roman" w:ascii="Times New Roman" w:hAnsi="Times New Roman"/>
          <w:color w:val="000000"/>
          <w:sz w:val="24"/>
          <w:szCs w:val="24"/>
        </w:rPr>
        <w:t>или «Бог». Это создаст вокруг вас броню. Вы ощутите Его чудесную защиту. Будьте бесстрашны. Таков единственный способ быть здоровым. Если вы будете пребывать в единении с Богом, Его истина вольется в вас, и вы осознаете себя нетленной душо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Всякий раз, когда вы почувствуете страх, положите руку на грудь в области сердца, потрите это место слева направо и скажите; «Отец, я свободен. Отключи этот страх от моего сердечного радио». Точно так же, как вы устраняете статический шум в обычном радио, если вы будете потирать область сердца слева направо, непрерывно концентрируясь на своем желании отключить страх из своего сердца, он уйдет, и вы воспримете божественную отрад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такт с Богом прекращает стра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Страх постоянно преследует вас. Ничего, кроме контакта с Богом, не может его прекратить. Чего же ждать? Благодаря йоге вы можете войти в общение с Ним. Индия может дать вам нечто, чего никогда не давала ни одна другая страна. Я всем обязан своему гуру, Свами Шри Юктешвару; это был мастер во всех смыслах этого слова. Только следуя его мудрости я сумел преуспеть в своей миссии на Западе. Он сказал мне: «Чем бы ты ни занимался, старайся делать это так, как не делал никто до тебя». Придерживаясь такого же намерения, вы добьетесь успеха. Люди, как </w:t>
      </w:r>
      <w:r>
        <w:rPr>
          <w:rFonts w:cs="Times New Roman" w:ascii="Times New Roman" w:hAnsi="Times New Roman"/>
          <w:i/>
          <w:iCs/>
          <w:color w:val="000000"/>
          <w:sz w:val="24"/>
          <w:szCs w:val="24"/>
        </w:rPr>
        <w:t xml:space="preserve">правило, </w:t>
      </w:r>
      <w:r>
        <w:rPr>
          <w:rFonts w:cs="Times New Roman" w:ascii="Times New Roman" w:hAnsi="Times New Roman"/>
          <w:color w:val="000000"/>
          <w:sz w:val="24"/>
          <w:szCs w:val="24"/>
        </w:rPr>
        <w:t>имитируют других людей. Будьте оригинальными. Все, что вы делайте, делаете безупречно. Когда вы настроены на Бога, вся природа входит в осознанное общение с. вам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Мы часто думаем в первую очередь о себе, но мы должны научиться понимать, что для нашего счастья необходимо, чтобы и другие были счастливы. Когда мы взращиваем в своем сердце такое доброе отношение к другим, мы начинаем излучать его. Если бы в общине из тысячи человек каждый развил такое отношение, то у каждого из них было бы девятьсот девяносто де</w:t>
        <w:softHyphen/>
        <w:t>вять друзей. Но если все будут вести себя как враги, у каждого будет девятьсот девяносто девять врагов. Покорение чужих сердец силой своей любви является высочайшей победой, которую вы можете одержать в жизни. Всегда старайтесь думать в первую очередь о благе ближних, и тогда весь мир будет у ваших ног. В этом было величие Иисуса. Он жил и умер ради всех людей. Тех, кто добивается великих материальных достижений и живет только для себя, вскоре забывают. Но тех, кто полностью посвящает себя другим, запоминают навеки. У Царя Царей во время его непродолжительного пребывания на земле не было золотого трона, однако он уже двадцать веков правит на троне любви в сердцах миллионов людей. Это лучший из всех тронов.</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К спасению может привести одна-единственная мысль</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огда вы пришли в этот мир, вы плакали, а все остальные ликовали. Старайтесь же работать и служить другим так, чтобы в час, когда вам придется покинуть этот мир, вы могли улы</w:t>
        <w:softHyphen/>
        <w:t>баться при расставании в то время, когда весь мир будет пла</w:t>
        <w:softHyphen/>
        <w:t>кать из-за вашего ухода. Придерживайтесь этой мысли, и тогда вы всегда будете в первую очередь думать о себе, а не о других.</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Необъятная вселенная была сотворена с тем, чтобы мы использовали свой интеллект для обретения знания Духа, знания своего высшего Я. </w:t>
      </w:r>
      <w:r>
        <w:rPr>
          <w:rFonts w:cs="Times New Roman" w:ascii="Times New Roman" w:hAnsi="Times New Roman"/>
          <w:i/>
          <w:iCs/>
          <w:color w:val="000000"/>
          <w:sz w:val="24"/>
          <w:szCs w:val="24"/>
        </w:rPr>
        <w:t>Вас может спасти всего лишь одна единственная мысль</w:t>
      </w:r>
      <w:r>
        <w:rPr>
          <w:rFonts w:cs="Times New Roman" w:ascii="Times New Roman" w:hAnsi="Times New Roman"/>
          <w:b/>
          <w:bCs/>
          <w:i/>
          <w:iCs/>
          <w:color w:val="000000"/>
          <w:sz w:val="24"/>
          <w:szCs w:val="24"/>
        </w:rPr>
        <w:t xml:space="preserve">. </w:t>
      </w:r>
      <w:r>
        <w:rPr>
          <w:rFonts w:cs="Times New Roman" w:ascii="Times New Roman" w:hAnsi="Times New Roman"/>
          <w:color w:val="000000"/>
          <w:sz w:val="24"/>
          <w:szCs w:val="24"/>
        </w:rPr>
        <w:t>Вы просто не осознаете, как эффективна работа в эфире ваших мысле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Как бы вы узнали, что такое человеческая любовь, если бы Сам Господь не дал ее вам, посеяв Свою любовь в сердце каж</w:t>
        <w:softHyphen/>
        <w:t>дого существа? Добрый и любящий Бог должен быть объектом вашего поиска. Он не хочет навязываться вам, - но вся таинственная работа вашего организма, разум, который Он вам дал, а также все другие чудеса жизни должны в достаточной степени стимулировать в вас твердое решение найти Бога. Каждый человек может быть спасен, если будет стараться. Вы должны старатьс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Когда я только начинал свой путь, жизнь моя была хаотична, но я не оставлял стараний, и постепенно все чудесным образом для меня прояснилось. Все сущее доказывало мне, что Бог есть и что Он хочет, чтобы мы его познали. Какую уверенность и бесстрашие вы обретете, когда найдете Бога! Все остальное перестанет иметь для вас значение и никто никогда не сможет внушить вам страх. Так Кришна увещевал Арджуну бесстрашно выйти на битву жизни и одержать духовную победу: «Не поддавайся слабости! Она не для тебя. Стряхнув презренное малодушие, воспрянь, побеждающий врагов!»</w:t>
      </w:r>
      <w:r>
        <w:rPr>
          <w:rFonts w:cs="Times New Roman" w:ascii="Times New Roman" w:hAnsi="Times New Roman"/>
          <w:color w:val="000000"/>
          <w:sz w:val="24"/>
          <w:szCs w:val="24"/>
          <w:vertAlign w:val="superscript"/>
        </w:rPr>
        <w:t>1</w:t>
      </w:r>
      <w:r>
        <w:rPr>
          <w:rStyle w:val="FootnoteAnchor"/>
          <w:rFonts w:cs="Times New Roman" w:ascii="Times New Roman" w:hAnsi="Times New Roman"/>
          <w:color w:val="000000"/>
          <w:sz w:val="24"/>
          <w:szCs w:val="24"/>
          <w:vertAlign w:val="superscript"/>
        </w:rPr>
        <w:footnoteReference w:id="82"/>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r>
        <w:br w:type="page"/>
      </w:r>
    </w:p>
    <w:p>
      <w:pPr>
        <w:pStyle w:val="Style110"/>
        <w:tabs>
          <w:tab w:val="clear" w:pos="708"/>
          <w:tab w:val="left" w:pos="0" w:leader="none"/>
        </w:tabs>
        <w:spacing w:lineRule="auto" w:line="240" w:before="120" w:after="120"/>
        <w:ind w:right="-142" w:firstLine="425"/>
        <w:contextualSpacing/>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center"/>
        <w:textAlignment w:val="center"/>
        <w:rPr/>
      </w:pPr>
      <w:r>
        <w:rPr>
          <w:rFonts w:cs="Times New Roman" w:ascii="Times New Roman" w:hAnsi="Times New Roman"/>
          <w:b/>
          <w:bCs/>
          <w:color w:val="000000"/>
          <w:sz w:val="28"/>
          <w:szCs w:val="24"/>
        </w:rPr>
        <w:t xml:space="preserve">ПРИЧИНЫ НЕРВОЗНОСТИ </w:t>
        <w:br/>
        <w:t>И ЕЕ ПРЕОДОЛЕН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рвозность это недуг, который можно преодолеть с помощью конкретного лекарства: спокойствия. Нарушение умственного равновесия, выражающееся в нервных расстройствах, вызывается продолжительными состояниями возбуждения или избытком чувственного стимулирования. Длительное пребывание в состоянии страха, гнева, меланхолии, угрызений совести, зависти, печали, ненависти, неудовлетворенности или озабоченности, а также недостаток таких факторов нормального и счастливого существования, как правильное питание, физические упражнения, свежий воздух, солнечный свет, приятная работа и жизненные цели, — все это приводит к нервному расстройств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юбое сильное или длительное умственное, эмоциональное либо физическое возбуждение значительно нарушает и разбалансирует течение жизненной силы через чувственно-моторные механизмы и сенсорные «лампочки». Если подключить лампочку на пятьдесят вольт к источнику напряжения в двести двадцать вольт, она может перегореть. Точно так же нервная система не предназначена для того, чтобы выносить разрушительную силу сильных эмоций и навязчивых негативных мыслей и чувств.</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Воздействие нервозност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рвозность является не просто проблемой, а смертельным врагом, воздействие которого имеет далеко идущие последствия,  сказывающиеся на разных планах нашего 6ытия. На физическом плане любую болезнь трудно вылечить, если она усугубляется нервозностью. На духовном — преданное сосредоточение и глубокая медитация для обретения покоя и мудрости даются нам с огромным трудом, если равновесие жизненной силы в теле нарушено. Однако нервозность можно излечить, Страдающий ею должен развить в себе намерение разобраться в своем состоянии и устранить эмоции и негативные мысли, которые постепенно разрушают его. Объективный анализ своих проблем и сохранение спокойствия во всех жизненных ситуациях способны излечить человека даже в случаях самой упорной нервозност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гновенную свободу от нервозности приносит осознание того, что вся наша способность мыслить, говорить, чувствовать и действовать получена нами от Бога, что Он всегда пребывает с нами, вдохновляя нас и наставляя. Это осознание сопровождается вспышками высшего ликования; порой глубочайшее просветление охватывает все наше существо, изгоняя само понятие страха. Божественная сила, подобно океану, затопляет наше сердце очистительным потоком, устраняя все помехи обманчивых сомнений, нервозности и страха. Пребывание в плену материалистического миража, осознание себя исключительно смертным телом преодолевается контактом со сладостной безмятежностью Духа, достигаемым благодаря ежедневной медитации. Обретя этот контакт, вы осознаете, что тело — лишь крошечный энергетический пузырек в Его космическом мор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Человек, ставший жертвой нервозности, должен осознать свою ситуацию, размышляя о многочисленных ошибках мышления, ответственных за его слабую приспособленность к жизни. Когда нервный человек хотя бы раз признается себе в том, что его заболевание не вызвано какими-то необъяснимыми причинами, а является естественным результатом его собственных привычек, он уже наполовину исцелен.</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b/>
          <w:bCs/>
          <w:color w:val="000000"/>
          <w:sz w:val="24"/>
          <w:szCs w:val="24"/>
        </w:rPr>
        <w:t>Нервная система</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Нервная система служит телефонной станцией тела со своими розетками и проводами, обеспечивающей человека возможностью реагировать на внешние и внутренние раздражители. Возбуждение нарушает нервное равновесие, направляя слишком много энергии в одни части тела, и оставляя без достаточного энергетического питания другие. Такое отсутствие правильного распределения нервной силы и является единственной причиной нервозности. Спокойный человек — то есть тот, кто избегает возбуждения, не будучи слишком сильно привязан к своему эго и осознавая, что не он, а Бог управляет вселенной, — всегда готов к любой жизненной ситуации, ибо его нервная сила уравновешена. Господь Кришна сказал: «С установившимся ясным разумом, пребывающий в Боге и познающий Бога не радуется, получая приятное, и не волнуется, получая неприятное»</w:t>
      </w:r>
      <w:r>
        <w:rPr>
          <w:rStyle w:val="FootnoteAnchor"/>
          <w:rFonts w:cs="Times New Roman" w:ascii="Times New Roman" w:hAnsi="Times New Roman"/>
          <w:color w:val="000000"/>
          <w:sz w:val="24"/>
          <w:szCs w:val="24"/>
          <w:vertAlign w:val="superscript"/>
        </w:rPr>
        <w:footnoteReference w:id="83"/>
      </w:r>
      <w:r>
        <w:rPr>
          <w:rFonts w:cs="Times New Roman" w:ascii="Times New Roman" w:hAnsi="Times New Roman"/>
          <w:color w:val="000000"/>
          <w:sz w:val="24"/>
          <w:szCs w:val="24"/>
        </w:rPr>
        <w:t>. Мы должны стремиться к этой цели и достичь е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рвная система поставляет поток жизненной энергии к мозгу, сердцу и другим частям тела. Она питает энергией пять чувств — зрение, слух, осязание, вкус и обоняние. Нервы это среда, через которую мы контактируем с внешним миром, и источник всех наших чувственных реакций. Отсюда ясно, насколько важно сохранять свою нервную систему в состоянии полного равновесия, не травмируя одну часть тела чрезмерным количеством энергии, что автоматически ведет к ее недостатку в других областях. Не через беспокойство и эмоциональные состояния, но через безмятежность и глубокое доверие к Богу мы достигаем йогического состояния уравновешенного быт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Йогам известны особые техники, с помощью которых можно оживить выжженные нервозностью ткани, посылая жизненную энергию в нервы, частично разрушенные из-за неправильного обращения с ними. Каждая клетка и каждая ткань в нервной системе является живым и разумным образованием. Жизненная энергия всегда может обновить е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одолейте нервозность с помощью хорошей компани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Нервозность бывает двух видов — психологическая и механическая, иначе говоря: органическая и поверхностная. Психологическая нервозность, являющаяся более распространенной разновидностью, вызвана возбуждением ума. Длительное пребывание в этом состоянии, особенно если оно усугубляется контактами с не слишком вдохновляющими людьми, неправильным питанием и отсутствием привычек здорового образа жизни, вызывает соматические или хронические проявления нервных болезней.</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Рацион должен быть </w:t>
      </w:r>
      <w:r>
        <w:rPr>
          <w:rFonts w:cs="Times New Roman" w:ascii="Times New Roman" w:hAnsi="Times New Roman"/>
          <w:i/>
          <w:iCs/>
          <w:color w:val="000000"/>
          <w:sz w:val="24"/>
          <w:szCs w:val="24"/>
        </w:rPr>
        <w:t xml:space="preserve">простым, </w:t>
      </w:r>
      <w:r>
        <w:rPr>
          <w:rFonts w:cs="Times New Roman" w:ascii="Times New Roman" w:hAnsi="Times New Roman"/>
          <w:color w:val="000000"/>
          <w:sz w:val="24"/>
          <w:szCs w:val="24"/>
        </w:rPr>
        <w:t>сбалансированным, не слишком обильным. Физические упражнения следует выполнять регулярно. Слишком много сна одурманивает нервы, а недосыпание сказывается на них болезненным образом. Но самое важное это выбор компании. Скажите мне, кто ваши друзья, и я скажу, кто вы. От льстецов большого толка нет. Надо искать общества людей, способных говорить нам правду, помогая тем самым нашему самосовершенствованию. Наш лучший друг — тот, кто деликатно дает нам понять, какие качественные перемены в нашей жизни принесут нам благо.</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езкая критика, высказанная в недоброжелательной или бессердечной манере, подобна удару молотком по голове. Сила любви бесконечно эффективнее. Добрые советы, дающиеся вам с любовью и пониманием, могут творить чудеса, в то время как простое указание на ваши недостатки не ведет ни к чему. Человек вправе судить других лишь после того, как он довел до совершенства свою собственную природу. А пока это не про</w:t>
        <w:softHyphen/>
        <w:t>изошло, самое полезное, что он может сделать, это анализировать и судить самого себ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Общение со спокойными и мудрыми людьми является одним из быстрейших путей устранения нервозности и осознания своей природной божественности. Нервные люди должны держаться в стороне от тех, кто страдает такими же расстройствам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окойствие — лучшее лечение</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Лучшим лечением нервозности является культивирование в себе спокойствия. Тот, кто естественно спокоен, ни в каких обстоятельствах не теряет здравого смысла, чувства справедливости и юмора. Он никогда не принимает желаемое за действительное и всегда в состоянии отделить сантименты и пожелания от фактов. Его не сбивают с пути медоточивые разговоры бес честных людей с их неправдоподобными проектами обретения незаслуженного богатства. Он не отравляет ткани своего тела гневом или страхом, неблагоприятно воздействующими на кровь. Давно доказано, что когда кормящая мать сердится, ее молоко вредно влияет на дитя. Разве можно найти более убедительное подтверждение тому, что бурные эмоции в конечном счете превращают тело в жалкую развалину?</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Самообладание — замечательное качество. Мы должны уподобить свою жизнь треугольнику, в котором спокойствие и</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радость составляют боковые стороны, а счастье — основу. Каждый день человек должен напоминать себе: «Я принц безмятежности, сидящий на троне самообладания и управляющий царством своих поступков». Быстро он действует или медленно, пребывает в одиночестве или находится в гуще толпы, центр его существа должен быть спокойным и уравновешенным. Христос явил нам идеальный пример для подражания. Он демонстрировал спокойствие, где бы ни находился, и выдерживал любое испытание, не теряя самообладания.</w:t>
      </w:r>
    </w:p>
    <w:p>
      <w:pPr>
        <w:pStyle w:val="Normal"/>
        <w:tabs>
          <w:tab w:val="clear" w:pos="708"/>
          <w:tab w:val="left" w:pos="0" w:leader="none"/>
        </w:tabs>
        <w:suppressAutoHyphens w:val="true"/>
        <w:autoSpaceDE w:val="false"/>
        <w:spacing w:lineRule="auto" w:line="240" w:before="120" w:after="120"/>
        <w:ind w:right="-142" w:firstLine="425"/>
        <w:contextualSpacing/>
        <w:jc w:val="both"/>
        <w:textAlignment w:val="center"/>
        <w:rPr/>
      </w:pPr>
      <w:r>
        <w:rPr>
          <w:rFonts w:cs="Times New Roman" w:ascii="Times New Roman" w:hAnsi="Times New Roman"/>
          <w:color w:val="000000"/>
          <w:sz w:val="24"/>
          <w:szCs w:val="24"/>
        </w:rPr>
        <w:t xml:space="preserve">Бог — повсюду, Он управляет планетами и целыми галактиками. Тем не менее Он не встревожен. Находясь в этом мире, Он в то же время пребывает над ним. Мы должны быть Его образом и подобием. Надо почаще медитировать и удерживать после медитации достигнутое в ней безмятежное состояние. Нам следует </w:t>
      </w:r>
      <w:r>
        <w:rPr>
          <w:rFonts w:cs="Times New Roman" w:ascii="Times New Roman" w:hAnsi="Times New Roman"/>
          <w:i/>
          <w:iCs/>
          <w:color w:val="000000"/>
          <w:sz w:val="24"/>
          <w:szCs w:val="24"/>
        </w:rPr>
        <w:t xml:space="preserve">посылать </w:t>
      </w:r>
      <w:r>
        <w:rPr>
          <w:rFonts w:cs="Times New Roman" w:ascii="Times New Roman" w:hAnsi="Times New Roman"/>
          <w:color w:val="000000"/>
          <w:sz w:val="24"/>
          <w:szCs w:val="24"/>
        </w:rPr>
        <w:t>во все стороны свои мысли, продиктованные любовью, доброй волей и гармонией. В храме медитации, где на алтаре горит свет интуиции, нет никакого беспокойства, никакого нервного устремления или суетливого поиска. В нерукотворном святилище, сотворенном божественным спокойствием, человек наконец на самом деле оказывается дома.</w:t>
      </w:r>
      <w:r>
        <w:br w:type="page"/>
      </w:r>
    </w:p>
    <w:p>
      <w:pPr>
        <w:pStyle w:val="Style110"/>
        <w:tabs>
          <w:tab w:val="clear" w:pos="708"/>
          <w:tab w:val="left" w:pos="0" w:leader="none"/>
          <w:tab w:val="left" w:pos="10348" w:leader="none"/>
        </w:tabs>
        <w:spacing w:lineRule="auto" w:line="240" w:before="120" w:after="120"/>
        <w:ind w:right="-142" w:firstLine="425"/>
        <w:contextualSpacing/>
        <w:jc w:val="center"/>
        <w:rPr>
          <w:rStyle w:val="FontStyle109"/>
          <w:rFonts w:ascii="Times New Roman" w:hAnsi="Times New Roman" w:cs="Times New Roman"/>
          <w:b/>
          <w:b/>
          <w:sz w:val="24"/>
          <w:szCs w:val="24"/>
        </w:rPr>
      </w:pPr>
      <w:r>
        <w:rPr>
          <w:rStyle w:val="FontStyle109"/>
          <w:rFonts w:cs="Times New Roman"/>
          <w:b/>
          <w:sz w:val="28"/>
          <w:szCs w:val="24"/>
        </w:rPr>
        <w:t>ФИЗИЧЕСКАЯ И ДУХОВНАЯ ПОЛЬЗА ПОСТА</w:t>
      </w:r>
    </w:p>
    <w:p>
      <w:pPr>
        <w:pStyle w:val="Style21"/>
        <w:tabs>
          <w:tab w:val="clear" w:pos="708"/>
          <w:tab w:val="left" w:pos="0" w:leader="none"/>
          <w:tab w:val="left" w:pos="10348" w:leader="none"/>
        </w:tabs>
        <w:spacing w:lineRule="auto" w:line="240" w:before="120" w:after="120"/>
        <w:ind w:right="-142" w:firstLine="425"/>
        <w:contextualSpacing/>
        <w:jc w:val="both"/>
        <w:rPr>
          <w:rStyle w:val="FontStyle109"/>
          <w:rFonts w:ascii="Times New Roman" w:hAnsi="Times New Roman" w:cs="Times New Roman"/>
          <w:b/>
          <w:b/>
          <w:sz w:val="24"/>
          <w:szCs w:val="24"/>
        </w:rPr>
      </w:pPr>
      <w:r>
        <w:rPr/>
      </w:r>
    </w:p>
    <w:p>
      <w:pPr>
        <w:pStyle w:val="Style21"/>
        <w:tabs>
          <w:tab w:val="clear" w:pos="708"/>
          <w:tab w:val="left" w:pos="0" w:leader="none"/>
          <w:tab w:val="left" w:pos="10348" w:leader="none"/>
        </w:tabs>
        <w:spacing w:lineRule="auto" w:line="240" w:before="120" w:after="120"/>
        <w:ind w:right="-142" w:firstLine="425"/>
        <w:contextualSpacing/>
        <w:rPr/>
      </w:pPr>
      <w:r>
        <w:rPr>
          <w:rStyle w:val="FontStyle122"/>
          <w:i/>
        </w:rPr>
        <w:t xml:space="preserve">Международная штаб-квартира Братства Самопознания, </w:t>
        <w:br/>
        <w:t>Лос-Анджелес, Калифорния,</w:t>
      </w:r>
    </w:p>
    <w:p>
      <w:pPr>
        <w:pStyle w:val="Style21"/>
        <w:tabs>
          <w:tab w:val="clear" w:pos="708"/>
          <w:tab w:val="left" w:pos="0" w:leader="none"/>
          <w:tab w:val="left" w:pos="10348" w:leader="none"/>
        </w:tabs>
        <w:spacing w:lineRule="auto" w:line="240" w:before="120" w:after="120"/>
        <w:ind w:right="-142" w:firstLine="425"/>
        <w:contextualSpacing/>
        <w:rPr>
          <w:rStyle w:val="FontStyle122"/>
        </w:rPr>
      </w:pPr>
      <w:r>
        <w:rPr>
          <w:rStyle w:val="FontStyle122"/>
          <w:i/>
        </w:rPr>
        <w:t>9 марта 1939 г.</w:t>
      </w:r>
    </w:p>
    <w:p>
      <w:pPr>
        <w:pStyle w:val="Style44"/>
        <w:widowControl/>
        <w:tabs>
          <w:tab w:val="clear" w:pos="708"/>
          <w:tab w:val="left" w:pos="0" w:leader="none"/>
          <w:tab w:val="left" w:pos="10348" w:leader="none"/>
        </w:tabs>
        <w:spacing w:lineRule="auto" w:line="240" w:before="120" w:after="120"/>
        <w:ind w:right="-142" w:firstLine="425"/>
        <w:contextualSpacing/>
        <w:rPr>
          <w:rStyle w:val="FontStyle122"/>
        </w:rPr>
      </w:pPr>
      <w:r>
        <w:rPr/>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Физические результаты поста и связанные с ним духовные переживания чудесны. Внутренний дух отделяется от запросов тела, а оно, в свою очередь, освобождается от грубых</w:t>
      </w:r>
      <w:r>
        <w:rPr>
          <w:rStyle w:val="FootnoteCharacters"/>
          <w:rStyle w:val="FootnoteAnchor"/>
        </w:rPr>
        <w:footnoteReference w:id="84"/>
      </w:r>
      <w:r>
        <w:rPr>
          <w:rStyle w:val="FontStyle139"/>
        </w:rPr>
        <w:t xml:space="preserve"> привы</w:t>
        <w:softHyphen/>
        <w:t>чек. Я только что завершил тридцатый день диеты и поста, и воспринимаю все это так, словно вообще никогда и не нуждал</w:t>
        <w:softHyphen/>
        <w:t>ся в питании. Все, кто в состоянии, должны продолжать трех</w:t>
        <w:softHyphen/>
        <w:t>дневный пост, а если возможно — то и более длительный</w:t>
      </w:r>
      <w:r>
        <w:rPr>
          <w:rStyle w:val="FontStyle139"/>
          <w:vertAlign w:val="superscript"/>
        </w:rPr>
        <w:t>1</w:t>
      </w:r>
      <w:r>
        <w:rPr>
          <w:rStyle w:val="FontStyle139"/>
        </w:rPr>
        <w:t>. Так вы постепенно обнаружите, что можете жить без еды.</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Недомогания и болячки в теле указывают на то, что в его механизмах что-то нарушено и им необходим ремонт. Подумай</w:t>
        <w:softHyphen/>
        <w:t>те о том, с какой добросовестностью вы ухаживаете за своим автомобилем, содержа его в чистоте и в исправном состоянии. Человеческое тело сложнее любой машины, и Господь желает, чтобы вы содержали его в чистоте и в исправном состоянии, в то же время постоянно увеличивая меру своего упования на Него. Секрет хорошего самочувствия не только в химических веществах; еще важнее полагаться на присутствующую в вас энергию Бога.</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Сила, пребывающая внутри вашего тела, является подлин</w:t>
        <w:softHyphen/>
        <w:t>ным источником жизни. Это сознательная сила: она и созидает органы и обеспечивает их жизнедеятельность. Обычно жизнен</w:t>
        <w:softHyphen/>
        <w:t>ная энергия непрерывно подкрепляется силой разума и пищей. Но если ею злоупотребляют, она дает сбой и отказывается ра</w:t>
        <w:softHyphen/>
        <w:t xml:space="preserve">ботать. </w:t>
      </w:r>
      <w:r>
        <w:rPr>
          <w:rStyle w:val="FontStyle138"/>
        </w:rPr>
        <w:t xml:space="preserve">К </w:t>
      </w:r>
      <w:r>
        <w:rPr>
          <w:rStyle w:val="FontStyle139"/>
        </w:rPr>
        <w:t>примеру, когда уменьшается энергия, связанная с функцией зрения, вы начинаете хуже видеть. Никакая пища и никакие физические упражнения не могут восстановить телес</w:t>
        <w:softHyphen/>
        <w:t>ную энергию, если начала убывать жизненная сила.</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Пост позволяет отдохнуть переработавшим органам тела, телесным двигателям, а также самой жизненной силе, освобо</w:t>
        <w:softHyphen/>
        <w:t>ждая ее от излишней работы. Когда вы перестаете вынуждать жизненную силу зависеть от внешних источников — пищи, во</w:t>
        <w:softHyphen/>
        <w:t>ды, кислорода, солнечного света, — она становится самодоста</w:t>
        <w:softHyphen/>
        <w:t>точной, независимой.</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Привычка переедать в течение трехсот шестидесяти пяти дней в году порождает многие заболевания. Проклятием для тела является и неизменное питание в определенные часы, не</w:t>
        <w:softHyphen/>
        <w:t>зависимо от того, на самом ли деле организм нуждается в дан</w:t>
        <w:softHyphen/>
        <w:t>ный момент в пище. Чем больше вы обусловлены вкусовыми переживаниями, тем больше вы болеете. Вполне нормально наслаждаться едой, но быть ее рабом — это настоящее бедст</w:t>
        <w:softHyphen/>
        <w:t>вие. Почему вы допускаете, чтобы физическая природа наноси</w:t>
        <w:softHyphen/>
        <w:t xml:space="preserve">ла вам вред? Природа не может сделать вам ничего плохого, </w:t>
      </w:r>
      <w:r>
        <w:rPr>
          <w:rStyle w:val="FontStyle138"/>
        </w:rPr>
        <w:t xml:space="preserve">если </w:t>
      </w:r>
      <w:r>
        <w:rPr>
          <w:rStyle w:val="FontStyle139"/>
        </w:rPr>
        <w:t xml:space="preserve">вы не привязаны к телу </w:t>
      </w:r>
      <w:r>
        <w:rPr>
          <w:rStyle w:val="FontStyle138"/>
        </w:rPr>
        <w:t xml:space="preserve">и </w:t>
      </w:r>
      <w:r>
        <w:rPr>
          <w:rStyle w:val="FontStyle139"/>
        </w:rPr>
        <w:t>чревоугодию. Вы должны осоз</w:t>
        <w:softHyphen/>
        <w:t>нать, что на самом деле тело поддерживает жизненная сила.</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Не впадая в фанатизм, начните придавать большое значе</w:t>
        <w:softHyphen/>
        <w:t>ние разуму с целью все больше и больше укреплять его. Если вы ставите разум в подчинение телу, он вам отомстит. Он утра</w:t>
        <w:softHyphen/>
        <w:t xml:space="preserve">тит свою мощь, </w:t>
      </w:r>
      <w:r>
        <w:rPr>
          <w:rStyle w:val="FontStyle138"/>
        </w:rPr>
        <w:t xml:space="preserve">и </w:t>
      </w:r>
      <w:r>
        <w:rPr>
          <w:rStyle w:val="FontStyle139"/>
        </w:rPr>
        <w:t>тогда вам придется зависеть от внешних фак</w:t>
        <w:softHyphen/>
        <w:t>торов, но никакие врачи и никакие лекарства не помогут паци</w:t>
        <w:softHyphen/>
        <w:t xml:space="preserve">енту, чей ум </w:t>
      </w:r>
      <w:r>
        <w:rPr>
          <w:rStyle w:val="FontStyle122"/>
        </w:rPr>
        <w:t xml:space="preserve">ослаблен </w:t>
      </w:r>
      <w:r>
        <w:rPr>
          <w:rStyle w:val="FontStyle139"/>
        </w:rPr>
        <w:t>настолько, что болезнь стала хронической. Лечение на три четверти зависит от ума.</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В Индии нас учат побеждать свое тело, чтобы мы могли в большей степени полагаться на ум. Люди, постоянно исполь</w:t>
        <w:softHyphen/>
        <w:t>зующие физические средства оздоровления и лечения, всегда будут зависеть от них. Но сила ума важнее. Надо учиться по</w:t>
        <w:softHyphen/>
        <w:t>степенно все больше использовать ум. Таким образом вы осоз</w:t>
        <w:softHyphen/>
        <w:t>наете, что ум является самым надежным инструментом. Он сде</w:t>
        <w:softHyphen/>
        <w:t>лает все, что вы ему прикажете. Я не раз убеждался в этом на собственном примере.</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Однажды я читал лекцию в Милуоки. Жара стояла такая, что все лицо мое было залито потом, но я никак не мог найти платок. Был момент, когда я просто не знал, что делать. Но за</w:t>
        <w:softHyphen/>
        <w:t>тем я направил сознание в Центр Христа и мысленно произнес: «Господи, мое тело прохладно». Пот немедленно исчез, и мне действительно стало прохладно!</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Так что очень важно научиться как можно больше полагаться на ум. Но полностью игнорировать тело тоже нельзя. Посту</w:t>
        <w:softHyphen/>
        <w:t>пая таким образом, вы не сможете ни есть, ни двигаться.</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Некоторые люди проявляют интерес к развитию власти ума над телом только потому, что это позволит им показывать всем, какие они здоровые. Однако здоровье отнюдь не является жиз</w:t>
        <w:softHyphen/>
        <w:t>ненной целью. Общение с Богом — вот она, цель жизни. Хо</w:t>
        <w:softHyphen/>
        <w:t>рошее самочувствие временно. Неизбежно наступит момент, когда здоровье уже ничем не поправишь. Кто тогда поможет вам? Бог. Пост это один из величайших способов приблизиться к Нему. Он освобождает жизненную силу от рабской зависимо</w:t>
        <w:softHyphen/>
        <w:t>сти от пищи, демонстрируя вам, что на самом деле жизнь в ва</w:t>
        <w:softHyphen/>
        <w:t>шем теле поддерживает Бог.</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Но сатанинское искушение состоит в том, что стоит только уму подумать о еде, как вам сразу хочется есть. Однажды, когда я был маленьким мальчиком в Индии, я был сильно простужен, и мне очень хотелось поесть тамаринд, который считается вред</w:t>
        <w:softHyphen/>
        <w:t>ным при простудах. Сестра возражала, но я так настойчиво упрашивал ее, что она ворча принесла мне несколько*плодов. Я откусил кусочек, пожевал его и выплюнул. Несмотря на то что я так и не проглотил ни куска тамаринда, мое желание почувст</w:t>
        <w:softHyphen/>
        <w:t>вовать его вкус было утолено.</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Воистину, человек так привязан к вкусу, что он только вы</w:t>
        <w:softHyphen/>
        <w:t>играл бы, если бы Бог сотворил его тело так, чтобы вся вред</w:t>
        <w:softHyphen/>
        <w:t>ная, излишняя и нездоровая пища, удовлетворяя его вкус, про</w:t>
        <w:softHyphen/>
        <w:t>сто обходила бы органы пищеварения и усвоения!</w:t>
      </w:r>
    </w:p>
    <w:p>
      <w:pPr>
        <w:pStyle w:val="Style71"/>
        <w:tabs>
          <w:tab w:val="clear" w:pos="708"/>
          <w:tab w:val="left" w:pos="0" w:leader="none"/>
          <w:tab w:val="left" w:pos="10348" w:leader="none"/>
        </w:tabs>
        <w:spacing w:lineRule="auto" w:line="240" w:before="120" w:after="120"/>
        <w:ind w:right="-142" w:firstLine="425"/>
        <w:contextualSpacing/>
        <w:rPr>
          <w:rStyle w:val="FontStyle139"/>
        </w:rPr>
      </w:pPr>
      <w:r>
        <w:rPr/>
      </w:r>
    </w:p>
    <w:p>
      <w:pPr>
        <w:pStyle w:val="Style71"/>
        <w:tabs>
          <w:tab w:val="clear" w:pos="708"/>
          <w:tab w:val="left" w:pos="0" w:leader="none"/>
          <w:tab w:val="left" w:pos="10348" w:leader="none"/>
        </w:tabs>
        <w:spacing w:lineRule="auto" w:line="240" w:before="120" w:after="120"/>
        <w:ind w:right="-142" w:firstLine="425"/>
        <w:contextualSpacing/>
        <w:rPr>
          <w:b/>
          <w:b/>
        </w:rPr>
      </w:pPr>
      <w:r>
        <w:rPr>
          <w:rStyle w:val="FontStyle139"/>
          <w:b/>
        </w:rPr>
        <w:t>Самоконтроль — самый разумный путь к здоровью и счастью</w:t>
      </w:r>
    </w:p>
    <w:p>
      <w:pPr>
        <w:pStyle w:val="Style44"/>
        <w:widowControl/>
        <w:tabs>
          <w:tab w:val="clear" w:pos="708"/>
          <w:tab w:val="left" w:pos="0" w:leader="none"/>
          <w:tab w:val="left" w:pos="10348" w:leader="none"/>
        </w:tabs>
        <w:spacing w:lineRule="auto" w:line="240" w:before="120" w:after="120"/>
        <w:ind w:right="-142" w:firstLine="425"/>
        <w:contextualSpacing/>
        <w:rPr>
          <w:rStyle w:val="FontStyle110"/>
          <w:b w:val="false"/>
          <w:b w:val="false"/>
          <w:sz w:val="24"/>
          <w:szCs w:val="24"/>
        </w:rPr>
      </w:pPr>
      <w:r>
        <w:rPr>
          <w:rStyle w:val="FontStyle139"/>
        </w:rPr>
        <w:t>Но на самом деле единственный и к тому же самый разум</w:t>
        <w:softHyphen/>
        <w:t xml:space="preserve">ный путь к здоровью и счастью состоит в самоконтроле. Одно из величайших благословений, которые вы можете снискать </w:t>
      </w:r>
      <w:r>
        <w:rPr>
          <w:rStyle w:val="FontStyle138"/>
        </w:rPr>
        <w:t xml:space="preserve">это </w:t>
      </w:r>
      <w:r>
        <w:rPr>
          <w:rStyle w:val="FontStyle110"/>
          <w:b w:val="false"/>
          <w:sz w:val="24"/>
          <w:szCs w:val="24"/>
        </w:rPr>
        <w:t xml:space="preserve">способность управлять собой вместо того, </w:t>
      </w:r>
      <w:r>
        <w:rPr>
          <w:rStyle w:val="FontStyle138"/>
        </w:rPr>
        <w:t xml:space="preserve">чтобы вами </w:t>
      </w:r>
      <w:r>
        <w:rPr>
          <w:rStyle w:val="FontStyle110"/>
          <w:b w:val="false"/>
          <w:sz w:val="24"/>
          <w:szCs w:val="24"/>
        </w:rPr>
        <w:t xml:space="preserve">управляли ваши чувства. Если через электропроводку </w:t>
      </w:r>
      <w:r>
        <w:rPr>
          <w:rStyle w:val="FontStyle138"/>
        </w:rPr>
        <w:t>пропус</w:t>
        <w:softHyphen/>
      </w:r>
      <w:r>
        <w:rPr>
          <w:rStyle w:val="FontStyle110"/>
          <w:b w:val="false"/>
          <w:sz w:val="24"/>
          <w:szCs w:val="24"/>
        </w:rPr>
        <w:t xml:space="preserve">тить ток слишком большого напряжения, она сгорит. </w:t>
      </w:r>
      <w:r>
        <w:rPr>
          <w:rStyle w:val="FontStyle138"/>
        </w:rPr>
        <w:t xml:space="preserve">Точно так </w:t>
      </w:r>
      <w:r>
        <w:rPr>
          <w:rStyle w:val="FontStyle110"/>
          <w:b w:val="false"/>
          <w:sz w:val="24"/>
          <w:szCs w:val="24"/>
        </w:rPr>
        <w:t xml:space="preserve">же всякий раз, когда вы нагружаете систему </w:t>
      </w:r>
      <w:r>
        <w:rPr>
          <w:rStyle w:val="FontStyle138"/>
        </w:rPr>
        <w:t xml:space="preserve">пищеварения </w:t>
      </w:r>
      <w:r>
        <w:rPr>
          <w:rStyle w:val="FontStyle110"/>
          <w:b w:val="false"/>
          <w:sz w:val="24"/>
          <w:szCs w:val="24"/>
        </w:rPr>
        <w:t xml:space="preserve">слишком большим количеством пищи, сгорает часть </w:t>
      </w:r>
      <w:r>
        <w:rPr>
          <w:rStyle w:val="FontStyle138"/>
        </w:rPr>
        <w:t xml:space="preserve">вашей </w:t>
      </w:r>
      <w:r>
        <w:rPr>
          <w:rStyle w:val="FontStyle110"/>
          <w:b w:val="false"/>
          <w:sz w:val="24"/>
          <w:szCs w:val="24"/>
        </w:rPr>
        <w:t xml:space="preserve">жизненной силы. Когда же вы воздерживаетесь от </w:t>
      </w:r>
      <w:r>
        <w:rPr>
          <w:rStyle w:val="FontStyle138"/>
        </w:rPr>
        <w:t xml:space="preserve">переедания </w:t>
      </w:r>
      <w:r>
        <w:rPr>
          <w:rStyle w:val="FontStyle110"/>
          <w:b w:val="false"/>
          <w:sz w:val="24"/>
          <w:szCs w:val="24"/>
        </w:rPr>
        <w:t>и поститесь, жизненная сила отдыхает и перезаряжается.</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10"/>
          <w:b w:val="false"/>
          <w:sz w:val="24"/>
          <w:szCs w:val="24"/>
        </w:rPr>
        <w:t>Если в работе вашего автомобиля возникают сбои, вы по</w:t>
        <w:softHyphen/>
        <w:t xml:space="preserve">сылаете его в автомастерскую. После ремонта он какое-то время функционирует лучше, затем опять выходит из строя, и его снова приходится сдавать </w:t>
      </w:r>
      <w:r>
        <w:rPr>
          <w:rStyle w:val="FontStyle139"/>
        </w:rPr>
        <w:t xml:space="preserve">в </w:t>
      </w:r>
      <w:r>
        <w:rPr>
          <w:rStyle w:val="FontStyle110"/>
          <w:b w:val="false"/>
          <w:sz w:val="24"/>
          <w:szCs w:val="24"/>
        </w:rPr>
        <w:t xml:space="preserve">починку. То же самое можно делать и для тела. Физическая польза от голодания огромна. Трехдневный пост, </w:t>
      </w:r>
      <w:r>
        <w:rPr>
          <w:rStyle w:val="FontStyle139"/>
        </w:rPr>
        <w:t xml:space="preserve">в </w:t>
      </w:r>
      <w:r>
        <w:rPr>
          <w:rStyle w:val="FontStyle110"/>
          <w:b w:val="false"/>
          <w:sz w:val="24"/>
          <w:szCs w:val="24"/>
        </w:rPr>
        <w:t>течение которого можно пить апельсино</w:t>
        <w:softHyphen/>
        <w:t xml:space="preserve">вый сок, временно восстановит тело, длительное же голодание будет для него </w:t>
      </w:r>
      <w:r>
        <w:rPr>
          <w:rStyle w:val="FontStyle125"/>
          <w:rFonts w:cs="Times New Roman"/>
          <w:b w:val="false"/>
          <w:i w:val="false"/>
          <w:sz w:val="24"/>
          <w:szCs w:val="24"/>
        </w:rPr>
        <w:t>подобно</w:t>
      </w:r>
      <w:r>
        <w:rPr>
          <w:rStyle w:val="FontStyle125"/>
          <w:rFonts w:cs="Times New Roman"/>
          <w:sz w:val="24"/>
          <w:szCs w:val="24"/>
        </w:rPr>
        <w:t xml:space="preserve"> </w:t>
      </w:r>
      <w:r>
        <w:rPr>
          <w:rStyle w:val="FontStyle110"/>
          <w:b w:val="false"/>
          <w:sz w:val="24"/>
          <w:szCs w:val="24"/>
        </w:rPr>
        <w:t>капитальному ремонту. Ваше тело по</w:t>
        <w:softHyphen/>
        <w:t xml:space="preserve">чувствует себя сильным как сталь. Но если вы хотите постоянного текущего ремонта, вы, помимо этого, должны все время обращать внимание на то, какую пишу и </w:t>
      </w:r>
      <w:r>
        <w:rPr>
          <w:rStyle w:val="FontStyle139"/>
        </w:rPr>
        <w:t xml:space="preserve">в </w:t>
      </w:r>
      <w:r>
        <w:rPr>
          <w:rStyle w:val="FontStyle110"/>
          <w:b w:val="false"/>
          <w:sz w:val="24"/>
          <w:szCs w:val="24"/>
        </w:rPr>
        <w:t xml:space="preserve">каком количестве вы вводите </w:t>
      </w:r>
      <w:r>
        <w:rPr>
          <w:rStyle w:val="FontStyle139"/>
        </w:rPr>
        <w:t xml:space="preserve">в </w:t>
      </w:r>
      <w:r>
        <w:rPr>
          <w:rStyle w:val="FontStyle110"/>
          <w:b w:val="false"/>
          <w:sz w:val="24"/>
          <w:szCs w:val="24"/>
        </w:rPr>
        <w:t>свое тело.</w:t>
      </w:r>
    </w:p>
    <w:p>
      <w:pPr>
        <w:pStyle w:val="Style141"/>
        <w:tabs>
          <w:tab w:val="clear" w:pos="708"/>
          <w:tab w:val="left" w:pos="0" w:leader="none"/>
          <w:tab w:val="left" w:pos="10348" w:leader="none"/>
        </w:tabs>
        <w:spacing w:lineRule="auto" w:line="240" w:before="120" w:after="120"/>
        <w:ind w:right="-142" w:firstLine="425"/>
        <w:contextualSpacing/>
        <w:rPr>
          <w:rStyle w:val="FontStyle110"/>
          <w:b w:val="false"/>
          <w:b w:val="false"/>
          <w:sz w:val="24"/>
          <w:szCs w:val="24"/>
        </w:rPr>
      </w:pPr>
      <w:r>
        <w:rPr/>
      </w:r>
    </w:p>
    <w:p>
      <w:pPr>
        <w:pStyle w:val="Style141"/>
        <w:tabs>
          <w:tab w:val="clear" w:pos="708"/>
          <w:tab w:val="left" w:pos="0" w:leader="none"/>
          <w:tab w:val="left" w:pos="10348" w:leader="none"/>
        </w:tabs>
        <w:spacing w:lineRule="auto" w:line="240" w:before="120" w:after="120"/>
        <w:ind w:right="-142" w:firstLine="425"/>
        <w:contextualSpacing/>
        <w:rPr/>
      </w:pPr>
      <w:r>
        <w:rPr>
          <w:rStyle w:val="FontStyle139"/>
          <w:b/>
        </w:rPr>
        <w:t>Поститесь правильно</w:t>
      </w:r>
    </w:p>
    <w:p>
      <w:pPr>
        <w:pStyle w:val="Style14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 xml:space="preserve">Прежде чем приступать к посту, выясните, как это делается. При более длительном голодании обязательно должно быть </w:t>
      </w:r>
      <w:r>
        <w:rPr>
          <w:rStyle w:val="FontStyle110"/>
          <w:b w:val="false"/>
          <w:sz w:val="24"/>
          <w:szCs w:val="24"/>
        </w:rPr>
        <w:t>со</w:t>
        <w:softHyphen/>
      </w:r>
      <w:r>
        <w:rPr>
          <w:rStyle w:val="FontStyle139"/>
        </w:rPr>
        <w:t xml:space="preserve">ответствующее наблюдение. Первый пост я не советую </w:t>
      </w:r>
      <w:r>
        <w:rPr>
          <w:rStyle w:val="FontStyle110"/>
          <w:sz w:val="24"/>
          <w:szCs w:val="24"/>
        </w:rPr>
        <w:t>«</w:t>
      </w:r>
      <w:r>
        <w:rPr>
          <w:rStyle w:val="FontStyle110"/>
          <w:b w:val="false"/>
          <w:sz w:val="24"/>
          <w:szCs w:val="24"/>
        </w:rPr>
        <w:t>прово</w:t>
        <w:softHyphen/>
      </w:r>
      <w:r>
        <w:rPr>
          <w:rStyle w:val="FontStyle139"/>
        </w:rPr>
        <w:t xml:space="preserve">дить много дней подряд, поскольку это может вас очень </w:t>
      </w:r>
      <w:r>
        <w:rPr>
          <w:rStyle w:val="FontStyle110"/>
          <w:b w:val="false"/>
          <w:sz w:val="24"/>
          <w:szCs w:val="24"/>
        </w:rPr>
        <w:t>осла</w:t>
      </w:r>
      <w:r>
        <w:rPr>
          <w:rStyle w:val="FontStyle139"/>
        </w:rPr>
        <w:t>бить. К</w:t>
      </w:r>
      <w:r>
        <w:rPr>
          <w:rStyle w:val="FontStyle110"/>
          <w:sz w:val="24"/>
          <w:szCs w:val="24"/>
        </w:rPr>
        <w:t xml:space="preserve"> </w:t>
      </w:r>
      <w:r>
        <w:rPr>
          <w:rStyle w:val="FontStyle139"/>
        </w:rPr>
        <w:t xml:space="preserve">постам можно подготовить себя однодневным» </w:t>
      </w:r>
      <w:r>
        <w:rPr>
          <w:rStyle w:val="FontStyle110"/>
          <w:b w:val="false"/>
          <w:sz w:val="24"/>
          <w:szCs w:val="24"/>
        </w:rPr>
        <w:t>фрукто</w:t>
      </w:r>
      <w:r>
        <w:rPr>
          <w:rStyle w:val="FontStyle110"/>
          <w:sz w:val="24"/>
          <w:szCs w:val="24"/>
        </w:rPr>
        <w:softHyphen/>
      </w:r>
      <w:r>
        <w:rPr>
          <w:rStyle w:val="FontStyle139"/>
        </w:rPr>
        <w:t xml:space="preserve">выми днями раз в неделю или ежемесячным трехдневным </w:t>
      </w:r>
      <w:r>
        <w:rPr>
          <w:rStyle w:val="FontStyle110"/>
          <w:b w:val="false"/>
          <w:sz w:val="24"/>
          <w:szCs w:val="24"/>
        </w:rPr>
        <w:t>по</w:t>
      </w:r>
      <w:r>
        <w:rPr>
          <w:rStyle w:val="FontStyle110"/>
          <w:sz w:val="24"/>
          <w:szCs w:val="24"/>
        </w:rPr>
        <w:softHyphen/>
      </w:r>
      <w:r>
        <w:rPr>
          <w:rStyle w:val="FontStyle139"/>
        </w:rPr>
        <w:t xml:space="preserve">стом с апельсиновым соком. Кроме того, вы должны быть </w:t>
      </w:r>
      <w:r>
        <w:rPr>
          <w:rStyle w:val="FontStyle110"/>
          <w:b w:val="false"/>
          <w:sz w:val="24"/>
          <w:szCs w:val="24"/>
        </w:rPr>
        <w:t>гото</w:t>
        <w:softHyphen/>
      </w:r>
      <w:r>
        <w:rPr>
          <w:rStyle w:val="FontStyle139"/>
        </w:rPr>
        <w:t xml:space="preserve">вы к тому, что многие тут же начнут выражать вам свое </w:t>
      </w:r>
      <w:r>
        <w:rPr>
          <w:rStyle w:val="FontStyle110"/>
          <w:b w:val="false"/>
          <w:sz w:val="24"/>
          <w:szCs w:val="24"/>
        </w:rPr>
        <w:t>сочув</w:t>
        <w:softHyphen/>
      </w:r>
      <w:r>
        <w:rPr>
          <w:rStyle w:val="FontStyle139"/>
        </w:rPr>
        <w:t xml:space="preserve">ствие и убеждать вас, что если вы не начнете есть, то </w:t>
      </w:r>
      <w:r>
        <w:rPr>
          <w:rStyle w:val="FontStyle110"/>
          <w:b w:val="false"/>
          <w:sz w:val="24"/>
          <w:szCs w:val="24"/>
        </w:rPr>
        <w:t>непре</w:t>
        <w:softHyphen/>
      </w:r>
      <w:r>
        <w:rPr>
          <w:rStyle w:val="FontStyle139"/>
        </w:rPr>
        <w:t xml:space="preserve">менно заболеете и умрете. При длительном голодании </w:t>
      </w:r>
      <w:r>
        <w:rPr>
          <w:rStyle w:val="FontStyle110"/>
          <w:b w:val="false"/>
          <w:sz w:val="24"/>
          <w:szCs w:val="24"/>
        </w:rPr>
        <w:t>первые</w:t>
      </w:r>
      <w:r>
        <w:rPr>
          <w:rStyle w:val="FontStyle110"/>
          <w:sz w:val="24"/>
          <w:szCs w:val="24"/>
        </w:rPr>
        <w:t xml:space="preserve"> </w:t>
      </w:r>
      <w:r>
        <w:rPr>
          <w:rStyle w:val="FontStyle139"/>
        </w:rPr>
        <w:t xml:space="preserve">несколько дней вы действительно можете испытывать </w:t>
      </w:r>
      <w:r>
        <w:rPr>
          <w:rStyle w:val="FontStyle110"/>
          <w:b w:val="false"/>
          <w:sz w:val="24"/>
          <w:szCs w:val="24"/>
        </w:rPr>
        <w:t>сла</w:t>
      </w:r>
      <w:r>
        <w:rPr>
          <w:rStyle w:val="FontStyle139"/>
        </w:rPr>
        <w:t xml:space="preserve">бость, поскольку жизненная сила в вас привыкла </w:t>
      </w:r>
      <w:r>
        <w:rPr>
          <w:rStyle w:val="FontStyle110"/>
          <w:b w:val="false"/>
          <w:sz w:val="24"/>
          <w:szCs w:val="24"/>
        </w:rPr>
        <w:t>к</w:t>
      </w:r>
      <w:r>
        <w:rPr>
          <w:rStyle w:val="FontStyle110"/>
          <w:sz w:val="24"/>
          <w:szCs w:val="24"/>
        </w:rPr>
        <w:t xml:space="preserve"> </w:t>
      </w:r>
      <w:r>
        <w:rPr>
          <w:rStyle w:val="FontStyle110"/>
          <w:b w:val="false"/>
          <w:sz w:val="24"/>
          <w:szCs w:val="24"/>
        </w:rPr>
        <w:t>зависимости</w:t>
      </w:r>
      <w:r>
        <w:rPr>
          <w:rStyle w:val="FontStyle110"/>
          <w:sz w:val="24"/>
          <w:szCs w:val="24"/>
        </w:rPr>
        <w:t xml:space="preserve"> </w:t>
      </w:r>
      <w:r>
        <w:rPr>
          <w:rStyle w:val="FontStyle139"/>
        </w:rPr>
        <w:t xml:space="preserve">от пищи. Но постепенно слабость пройдет, ваши </w:t>
      </w:r>
      <w:r>
        <w:rPr>
          <w:rStyle w:val="FontStyle110"/>
          <w:b w:val="false"/>
          <w:sz w:val="24"/>
          <w:szCs w:val="24"/>
        </w:rPr>
        <w:t>жизненная</w:t>
      </w:r>
      <w:r>
        <w:rPr>
          <w:rStyle w:val="FontStyle110"/>
          <w:sz w:val="24"/>
          <w:szCs w:val="24"/>
        </w:rPr>
        <w:t xml:space="preserve"> </w:t>
      </w:r>
      <w:r>
        <w:rPr>
          <w:rStyle w:val="FontStyle139"/>
        </w:rPr>
        <w:t xml:space="preserve">сила и дух отделятся от мысли о еде, и вы увидите, что тело </w:t>
      </w:r>
      <w:r>
        <w:rPr>
          <w:rStyle w:val="FontStyle110"/>
          <w:b w:val="false"/>
          <w:sz w:val="24"/>
          <w:szCs w:val="24"/>
        </w:rPr>
        <w:t>мо</w:t>
      </w:r>
      <w:r>
        <w:rPr>
          <w:rStyle w:val="FontStyle110"/>
          <w:sz w:val="24"/>
          <w:szCs w:val="24"/>
        </w:rPr>
        <w:softHyphen/>
      </w:r>
      <w:r>
        <w:rPr>
          <w:rStyle w:val="FontStyle139"/>
        </w:rPr>
        <w:t xml:space="preserve">жет получать достаточную поддержку большей </w:t>
      </w:r>
      <w:r>
        <w:rPr>
          <w:rStyle w:val="FontStyle110"/>
          <w:b w:val="false"/>
          <w:sz w:val="24"/>
          <w:szCs w:val="24"/>
        </w:rPr>
        <w:t>частью</w:t>
      </w:r>
      <w:r>
        <w:rPr>
          <w:rStyle w:val="FontStyle110"/>
          <w:sz w:val="24"/>
          <w:szCs w:val="24"/>
        </w:rPr>
        <w:t xml:space="preserve"> </w:t>
      </w:r>
      <w:r>
        <w:rPr>
          <w:rStyle w:val="FontStyle110"/>
          <w:b w:val="false"/>
          <w:sz w:val="24"/>
          <w:szCs w:val="24"/>
        </w:rPr>
        <w:t>от</w:t>
      </w:r>
      <w:r>
        <w:rPr>
          <w:rStyle w:val="FontStyle110"/>
          <w:sz w:val="24"/>
          <w:szCs w:val="24"/>
        </w:rPr>
        <w:t xml:space="preserve"> </w:t>
      </w:r>
      <w:r>
        <w:rPr>
          <w:rStyle w:val="FontStyle110"/>
          <w:b w:val="false"/>
          <w:sz w:val="24"/>
          <w:szCs w:val="24"/>
        </w:rPr>
        <w:t>жиз</w:t>
        <w:softHyphen/>
      </w:r>
      <w:r>
        <w:rPr>
          <w:rStyle w:val="FontStyle139"/>
        </w:rPr>
        <w:t>ненной силы.</w:t>
      </w:r>
    </w:p>
    <w:p>
      <w:pPr>
        <w:pStyle w:val="Style14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Мне известен секрет того, как голодать, совершенно не те</w:t>
        <w:softHyphen/>
        <w:t>ряя в весе. Когда вы контролируете свою жизненную силу, вы при голодании можете как худеть, так и сохранять нормальный вес тела. И то, и другое одинаково нормально. Если бы дейст</w:t>
        <w:softHyphen/>
        <w:t>вительно контролируете эти процессы, температура тела остается на нормальном уровне, независимо от того, как долго длится пост. Получая энергию от продолговатого мозга, «</w:t>
      </w:r>
      <w:r>
        <w:rPr>
          <w:rStyle w:val="FontStyle139"/>
          <w:lang w:val="en-US"/>
        </w:rPr>
        <w:t>yc</w:t>
      </w:r>
      <w:r>
        <w:rPr>
          <w:rStyle w:val="FontStyle139"/>
        </w:rPr>
        <w:t>т Бога»</w:t>
      </w:r>
      <w:r>
        <w:rPr>
          <w:rStyle w:val="FootnoteCharacters"/>
          <w:rStyle w:val="FootnoteAnchor"/>
        </w:rPr>
        <w:footnoteReference w:id="85"/>
      </w:r>
      <w:r>
        <w:rPr>
          <w:rStyle w:val="FontStyle139"/>
        </w:rPr>
        <w:t>,жизненная сила начинает все больше зависеть от своей внутренней способности к самовосстановлению и все мень</w:t>
        <w:softHyphen/>
        <w:t>ше — от внешних источников.</w:t>
      </w:r>
    </w:p>
    <w:p>
      <w:pPr>
        <w:pStyle w:val="Style14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Люди, достигшие духовного совершенства, могут пребывать в состоянии приостановленной жизнедеятельности. При этом они остаются живыми, даже если их похоронить — хоть на пять тысяч лет, хоть навеки. Жизнь не имеет конца. Она не зависят ни от дыхания, ни от пищи, ни от воды, ни от солнечного света. Помните всегда, что вы нетленный Дух. Именно так следует Жить.</w:t>
      </w:r>
    </w:p>
    <w:p>
      <w:pPr>
        <w:pStyle w:val="Style141"/>
        <w:tabs>
          <w:tab w:val="clear" w:pos="708"/>
          <w:tab w:val="left" w:pos="0" w:leader="none"/>
          <w:tab w:val="left" w:pos="10348" w:leader="none"/>
        </w:tabs>
        <w:spacing w:lineRule="auto" w:line="240" w:before="120" w:after="120"/>
        <w:ind w:right="-142" w:firstLine="425"/>
        <w:contextualSpacing/>
        <w:rPr/>
      </w:pPr>
      <w:r>
        <w:rPr>
          <w:rStyle w:val="FontStyle139"/>
        </w:rPr>
        <w:t>Сознание человека переживает смерть тела, но обычный человек теряет при этом ощущение преемственности сущест</w:t>
        <w:softHyphen/>
        <w:t>вования и поэтому думает, что умер.</w:t>
      </w:r>
    </w:p>
    <w:p>
      <w:pPr>
        <w:pStyle w:val="Style141"/>
        <w:tabs>
          <w:tab w:val="clear" w:pos="708"/>
          <w:tab w:val="left" w:pos="0" w:leader="none"/>
          <w:tab w:val="left" w:pos="10348" w:leader="none"/>
        </w:tabs>
        <w:spacing w:lineRule="auto" w:line="240" w:before="120" w:after="120"/>
        <w:ind w:right="-142" w:firstLine="425"/>
        <w:contextualSpacing/>
        <w:rPr/>
      </w:pPr>
      <w:r>
        <w:rPr>
          <w:rStyle w:val="FontStyle139"/>
        </w:rPr>
        <w:t>Каждый когда-нибудь умрет, поэтому бояться смерти бес</w:t>
        <w:softHyphen/>
        <w:t>смысленно. Вы ведь не чувствуете себя несчастным в ожидании утраты осознавания своего тела во время сна. Для вас сон это состояние свободы, заслуживающее того, чтобы к нему стре</w:t>
        <w:softHyphen/>
        <w:t>миться. Такова же и смерть. Это состояние покоя, пенсионный отдых от этой жизни. Там нечего бояться. Когда придет смерть, смейтесь. Это всего лишь переживание, предназначенное для того, чтобы вы извлекли великий урок — знание о том, что вы не можете умереть. Для того чтобы осознать это, нет нужды дожидаться смерти. Сделайте это прямо сейчас. Первый урок, который вам следует выучить, состоит в том, что жизнь не зависит от еды. Вы можете доказать это себе с помощью поста.</w:t>
      </w:r>
    </w:p>
    <w:p>
      <w:pPr>
        <w:pStyle w:val="Normal"/>
        <w:tabs>
          <w:tab w:val="clear" w:pos="708"/>
          <w:tab w:val="left" w:pos="0" w:leader="none"/>
          <w:tab w:val="left" w:pos="10348" w:leader="none"/>
        </w:tabs>
        <w:spacing w:lineRule="auto" w:line="240" w:before="120" w:after="120"/>
        <w:ind w:right="-142" w:firstLine="425"/>
        <w:contextualSpacing/>
        <w:jc w:val="both"/>
        <w:rPr>
          <w:rStyle w:val="FontStyle139"/>
          <w:rFonts w:ascii="Times New Roman" w:hAnsi="Times New Roman" w:cs="Times New Roman"/>
          <w:sz w:val="24"/>
          <w:szCs w:val="24"/>
        </w:rPr>
      </w:pPr>
      <w:r>
        <w:rPr/>
      </w:r>
    </w:p>
    <w:p>
      <w:pPr>
        <w:pStyle w:val="Style71"/>
        <w:tabs>
          <w:tab w:val="clear" w:pos="708"/>
          <w:tab w:val="left" w:pos="0" w:leader="none"/>
          <w:tab w:val="left" w:pos="10348" w:leader="none"/>
        </w:tabs>
        <w:spacing w:lineRule="auto" w:line="240" w:before="120" w:after="120"/>
        <w:ind w:right="-142" w:firstLine="425"/>
        <w:contextualSpacing/>
        <w:rPr>
          <w:rStyle w:val="FontStyle139"/>
          <w:b/>
          <w:b/>
        </w:rPr>
      </w:pPr>
      <w:r>
        <w:rPr>
          <w:rStyle w:val="FontStyle139"/>
          <w:b/>
        </w:rPr>
        <w:t>Будьте безупречны при любых обстоятельствах</w:t>
      </w:r>
    </w:p>
    <w:p>
      <w:pPr>
        <w:pStyle w:val="Style71"/>
        <w:tabs>
          <w:tab w:val="clear" w:pos="708"/>
          <w:tab w:val="left" w:pos="0" w:leader="none"/>
          <w:tab w:val="left" w:pos="10348" w:leader="none"/>
        </w:tabs>
        <w:spacing w:lineRule="auto" w:line="240" w:before="120" w:after="120"/>
        <w:ind w:right="-142" w:firstLine="425"/>
        <w:contextualSpacing/>
        <w:rPr>
          <w:rStyle w:val="FontStyle138"/>
        </w:rPr>
      </w:pPr>
      <w:r>
        <w:rPr>
          <w:rStyle w:val="FontStyle138"/>
        </w:rPr>
        <w:t>Каждый должен развить свою психическую силу настолько, чтобы быть безупречным при любых обстоятельствах— есть сон или нет сна, есть еда или нет еды, есть отпуск или нет от</w:t>
        <w:softHyphen/>
        <w:t>пуска. Регулярность чрезвычайно удобна и даже необходима; для того чтобы научиться следовать божественным законам, мы должны дисциплинировать себя. Но не уметь отказаться от ус</w:t>
        <w:softHyphen/>
        <w:t>тоявшегося порядка, не испытывая страдания, неправильно.</w:t>
      </w:r>
    </w:p>
    <w:p>
      <w:pPr>
        <w:pStyle w:val="Style71"/>
        <w:tabs>
          <w:tab w:val="clear" w:pos="708"/>
          <w:tab w:val="left" w:pos="0" w:leader="none"/>
          <w:tab w:val="left" w:pos="10348" w:leader="none"/>
        </w:tabs>
        <w:spacing w:lineRule="auto" w:line="240" w:before="120" w:after="120"/>
        <w:ind w:right="-142" w:firstLine="425"/>
        <w:contextualSpacing/>
        <w:rPr>
          <w:rStyle w:val="FontStyle138"/>
        </w:rPr>
      </w:pPr>
      <w:r>
        <w:rPr>
          <w:rStyle w:val="FontStyle138"/>
        </w:rPr>
        <w:t>Все основополагающие привычки формируются у ребенка в возрасте от трех до семи лет. Хорошее окружение помогает ру</w:t>
        <w:softHyphen/>
        <w:t>ководить его развитием, однако для того, чтобы повлиять на уже укоренившиеся склонности, необходимо специальное обу</w:t>
        <w:softHyphen/>
        <w:t>чение. В моей школе Ранчи мальчики проходили у меня доволь</w:t>
        <w:softHyphen/>
        <w:t>но жесткую тренировку тела. Они часто постились и спали на постеленном на полу одеяле, никогда не пользуясь подушками. Довольно часто медитировали по нескольку часов кряду. По</w:t>
        <w:softHyphen/>
        <w:t>мочь детям преодолеть тиранию тела с помощью суровой дис</w:t>
        <w:softHyphen/>
        <w:t>циплины означает даровать им пожизненное благословение. Один из учеников сидел двенадцать часов в медитации, не ми</w:t>
        <w:softHyphen/>
        <w:t xml:space="preserve">гая. Насколько вы были бы счастливее, будь </w:t>
      </w:r>
      <w:r>
        <w:rPr>
          <w:rStyle w:val="FontStyle125"/>
          <w:rFonts w:cs="Times New Roman"/>
          <w:b w:val="false"/>
          <w:i w:val="false"/>
          <w:sz w:val="24"/>
          <w:szCs w:val="24"/>
        </w:rPr>
        <w:t>вы так</w:t>
      </w:r>
      <w:r>
        <w:rPr>
          <w:rStyle w:val="FontStyle125"/>
          <w:rFonts w:cs="Times New Roman"/>
          <w:sz w:val="24"/>
          <w:szCs w:val="24"/>
        </w:rPr>
        <w:t xml:space="preserve"> </w:t>
      </w:r>
      <w:r>
        <w:rPr>
          <w:rStyle w:val="FontStyle138"/>
        </w:rPr>
        <w:t>же уравно</w:t>
        <w:softHyphen/>
        <w:t>вешены, как он! Насколько вы были бы спокойнее! Величай</w:t>
        <w:softHyphen/>
        <w:t>шее обучение состоит в научной, сбалансированной дисципли</w:t>
        <w:softHyphen/>
        <w:t>не тела, ума и духа. И в этом же заключается и смысл поста.</w:t>
      </w:r>
    </w:p>
    <w:p>
      <w:pPr>
        <w:pStyle w:val="Style71"/>
        <w:tabs>
          <w:tab w:val="clear" w:pos="708"/>
          <w:tab w:val="left" w:pos="0" w:leader="none"/>
          <w:tab w:val="left" w:pos="10348" w:leader="none"/>
        </w:tabs>
        <w:spacing w:lineRule="auto" w:line="240" w:before="120" w:after="120"/>
        <w:ind w:right="-142" w:firstLine="425"/>
        <w:contextualSpacing/>
        <w:rPr>
          <w:rStyle w:val="FontStyle138"/>
        </w:rPr>
      </w:pPr>
      <w:r>
        <w:rPr/>
      </w:r>
    </w:p>
    <w:p>
      <w:pPr>
        <w:pStyle w:val="Style71"/>
        <w:tabs>
          <w:tab w:val="clear" w:pos="708"/>
          <w:tab w:val="left" w:pos="0" w:leader="none"/>
          <w:tab w:val="left" w:pos="10348" w:leader="none"/>
        </w:tabs>
        <w:spacing w:lineRule="auto" w:line="240" w:before="120" w:after="120"/>
        <w:ind w:right="-142" w:firstLine="425"/>
        <w:contextualSpacing/>
        <w:rPr>
          <w:rStyle w:val="FontStyle139"/>
          <w:b/>
          <w:b/>
        </w:rPr>
      </w:pPr>
      <w:r>
        <w:rPr>
          <w:rStyle w:val="FontStyle138"/>
          <w:b/>
        </w:rPr>
        <w:t xml:space="preserve">Метафизическая </w:t>
      </w:r>
      <w:r>
        <w:rPr>
          <w:rStyle w:val="FontStyle139"/>
          <w:b/>
        </w:rPr>
        <w:t>наука поста</w:t>
      </w:r>
    </w:p>
    <w:p>
      <w:pPr>
        <w:pStyle w:val="Style71"/>
        <w:tabs>
          <w:tab w:val="clear" w:pos="708"/>
          <w:tab w:val="left" w:pos="0" w:leader="none"/>
          <w:tab w:val="left" w:pos="10348" w:leader="none"/>
        </w:tabs>
        <w:spacing w:lineRule="auto" w:line="240" w:before="120" w:after="120"/>
        <w:ind w:right="-142" w:firstLine="425"/>
        <w:contextualSpacing/>
        <w:rPr>
          <w:rStyle w:val="FontStyle139"/>
        </w:rPr>
      </w:pPr>
      <w:r>
        <w:rPr>
          <w:rStyle w:val="FontStyle138"/>
        </w:rPr>
        <w:t>Пост содержит в себе великую метафизическую науку, Именно эту истину хотел напомнить нам Иисус, когда сказал: «Не хлебом одним будет жить человек...» Два фактора привя</w:t>
        <w:softHyphen/>
        <w:t>зывают вас к земле: дыхание и «хлеб». Тем не менее во сне вы спокойны, несмотря на то что не осознаете никакой потребно</w:t>
        <w:softHyphen/>
        <w:t>сти ни в дыхании, ни в еде; ваш дух отстранен от телесного соз</w:t>
        <w:softHyphen/>
        <w:t xml:space="preserve">нания. Точно так же ум возносится и благодаря посту. Голодая, вы предоставляете своему уму возможность опираться лишь на собственные силы. По мере того как они проявляются, жизненная сила в теле все больше усиливается притоком </w:t>
      </w:r>
      <w:r>
        <w:rPr>
          <w:rStyle w:val="FontStyle139"/>
        </w:rPr>
        <w:t>вечной эн</w:t>
      </w:r>
      <w:r>
        <w:rPr>
          <w:rStyle w:val="FontStyle138"/>
        </w:rPr>
        <w:t xml:space="preserve">ергии, которая непрерывно вливается в мозг и позвоночник </w:t>
      </w:r>
      <w:r>
        <w:rPr>
          <w:rStyle w:val="FontStyle139"/>
        </w:rPr>
        <w:t>через продолговатый мозг из космической энергии. Отстраня</w:t>
        <w:softHyphen/>
        <w:t>ясь от зависимости от внешних физических источников телес</w:t>
        <w:softHyphen/>
        <w:t>ного существования, жизненная сила убеждается в том, что она поддерживается внутренними ресурсами, и пытается понять, что происходит. И тогда ум говорит: «Твердые тела, от которых тело зависело раньше, являются лишь плотными сгустками. Ты же — чистая энергия и чистое сознание». После этого, какую бы команду ум ни передал интеллекту этой жизненной силы, она выполняется немедленно и безупречно.</w:t>
      </w:r>
    </w:p>
    <w:p>
      <w:pPr>
        <w:pStyle w:val="Style7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Силой ума можно добиться чего угодно. Именно так Иисусу удавалось превращать камни в хлеба. Теперь вы понимаете, как несправедливо по отношению к уму и пребывающей в вас всемогущей жизненной силе утверждать, что вы не можете жить без пищи. Сделайте свою жизнь и свое тело невосприим</w:t>
        <w:softHyphen/>
        <w:t>чивыми к страданию. Покорите себя. Через длительный пост вы осознаете, что все на свете есть ум.</w:t>
      </w:r>
    </w:p>
    <w:p>
      <w:pPr>
        <w:pStyle w:val="Style71"/>
        <w:tabs>
          <w:tab w:val="clear" w:pos="708"/>
          <w:tab w:val="left" w:pos="0" w:leader="none"/>
          <w:tab w:val="left" w:pos="10348" w:leader="none"/>
        </w:tabs>
        <w:spacing w:lineRule="auto" w:line="240" w:before="120" w:after="120"/>
        <w:ind w:right="-142" w:firstLine="425"/>
        <w:contextualSpacing/>
        <w:rPr/>
      </w:pPr>
      <w:r>
        <w:rPr>
          <w:rStyle w:val="FontStyle139"/>
        </w:rPr>
        <w:t>Любые силы и объекты во вселенной являются продуктами божественного Разума — точно так же, как все предметы, ко</w:t>
        <w:softHyphen/>
        <w:t>торые вам снятся, представляют собой творения вашего собст</w:t>
        <w:softHyphen/>
        <w:t>венного ума. Это верно и на сознательном плане: если ваш ум порождает мысль о том, что тело ослабеет от поста, оно осла</w:t>
        <w:softHyphen/>
        <w:t>беет; во время поста у вас может на мгновение возникнуть по</w:t>
        <w:softHyphen/>
        <w:t>добная мысль, и вы тут же чувствуете слабость. Но если вы принимаете решение, что ваше тело сильное, оно не почувству</w:t>
        <w:softHyphen/>
        <w:t>ет никакой слабости. Напротив, оно преисполнится великой мощи. Большинство людей не знают этого, поскольку у них ни</w:t>
        <w:softHyphen/>
        <w:t>когда не было такого опыта. Ум не явит своих чудес, если вы не заставите его работать. А работать он откажется до тех пор, пока вы все больше погрязаете в зависимости от материально</w:t>
        <w:softHyphen/>
        <w:t>го. Поэтому для обычного зрения чудеса ума сокрыты. Но когда вы научитесь благодаря посту полагаться на ум, он будет вы</w:t>
        <w:softHyphen/>
        <w:t>полнять для вас все — будь то преодоление болезни, создание благосостояния или реализация высшей цели жизни — обре</w:t>
        <w:softHyphen/>
        <w:t>тение Бога. «Так, пребывая в единении с высшим Я и обуздав свой ум, йог достигает мира и высочайшего Блаженства, кото</w:t>
        <w:softHyphen/>
        <w:t>рое пребывает во Мне»</w:t>
      </w:r>
      <w:r>
        <w:rPr>
          <w:rStyle w:val="FootnoteCharacters"/>
          <w:rStyle w:val="FootnoteAnchor"/>
        </w:rPr>
        <w:footnoteReference w:id="86"/>
      </w:r>
      <w:r>
        <w:rPr>
          <w:rStyle w:val="FontStyle139"/>
        </w:rPr>
        <w:t>.</w:t>
      </w:r>
    </w:p>
    <w:p>
      <w:pPr>
        <w:pStyle w:val="Style26"/>
        <w:tabs>
          <w:tab w:val="clear" w:pos="708"/>
          <w:tab w:val="left" w:pos="0" w:leader="none"/>
          <w:tab w:val="left" w:pos="10348" w:leader="none"/>
        </w:tabs>
        <w:spacing w:lineRule="auto" w:line="240" w:before="120" w:after="120"/>
        <w:ind w:right="-142" w:firstLine="425"/>
        <w:contextualSpacing/>
        <w:jc w:val="both"/>
        <w:rPr>
          <w:rStyle w:val="FontStyle139"/>
        </w:rPr>
      </w:pPr>
      <w:r>
        <w:rPr/>
      </w:r>
    </w:p>
    <w:p>
      <w:pPr>
        <w:pStyle w:val="Style26"/>
        <w:tabs>
          <w:tab w:val="clear" w:pos="708"/>
          <w:tab w:val="left" w:pos="0" w:leader="none"/>
          <w:tab w:val="left" w:pos="10348" w:leader="none"/>
        </w:tabs>
        <w:spacing w:lineRule="auto" w:line="240" w:before="120" w:after="120"/>
        <w:ind w:right="-142" w:firstLine="425"/>
        <w:contextualSpacing/>
        <w:jc w:val="both"/>
        <w:rPr/>
      </w:pPr>
      <w:r>
        <w:rPr/>
      </w:r>
    </w:p>
    <w:p>
      <w:pPr>
        <w:pStyle w:val="Normal"/>
        <w:tabs>
          <w:tab w:val="clear" w:pos="708"/>
          <w:tab w:val="left" w:pos="0" w:leader="none"/>
        </w:tabs>
        <w:spacing w:lineRule="auto" w:line="240" w:before="120" w:after="120"/>
        <w:ind w:right="-142" w:firstLine="425"/>
        <w:contextualSpacing/>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br w:type="page"/>
      </w:r>
    </w:p>
    <w:p>
      <w:pPr>
        <w:pStyle w:val="Style28"/>
        <w:tabs>
          <w:tab w:val="clear" w:pos="708"/>
          <w:tab w:val="left" w:pos="0" w:leader="none"/>
          <w:tab w:val="left" w:pos="10348" w:leader="none"/>
        </w:tabs>
        <w:spacing w:lineRule="auto" w:line="240" w:before="120" w:after="120"/>
        <w:ind w:right="-142" w:firstLine="425"/>
        <w:contextualSpacing/>
        <w:jc w:val="center"/>
        <w:rPr>
          <w:rStyle w:val="FontStyle109"/>
          <w:rFonts w:ascii="Times New Roman" w:hAnsi="Times New Roman" w:cs="Times New Roman"/>
          <w:b/>
          <w:b/>
          <w:sz w:val="28"/>
          <w:szCs w:val="24"/>
        </w:rPr>
      </w:pPr>
      <w:r>
        <w:rPr>
          <w:rStyle w:val="FontStyle109"/>
          <w:rFonts w:cs="Times New Roman"/>
          <w:b/>
          <w:sz w:val="28"/>
          <w:szCs w:val="24"/>
        </w:rPr>
        <w:t>САМОПОЗНАНИЕ КАК КРИТЕРИЙ ВЕРОУЧЕНИЯ</w:t>
      </w:r>
    </w:p>
    <w:p>
      <w:pPr>
        <w:pStyle w:val="Style28"/>
        <w:tabs>
          <w:tab w:val="clear" w:pos="708"/>
          <w:tab w:val="left" w:pos="0" w:leader="none"/>
          <w:tab w:val="left" w:pos="10348" w:leader="none"/>
        </w:tabs>
        <w:spacing w:lineRule="auto" w:line="240" w:before="120" w:after="120"/>
        <w:ind w:right="-142" w:firstLine="425"/>
        <w:contextualSpacing/>
        <w:jc w:val="center"/>
        <w:rPr>
          <w:rStyle w:val="FontStyle109"/>
          <w:rFonts w:ascii="Times New Roman" w:hAnsi="Times New Roman" w:cs="Times New Roman"/>
          <w:b/>
          <w:b/>
          <w:bCs/>
          <w:sz w:val="28"/>
          <w:szCs w:val="24"/>
        </w:rPr>
      </w:pPr>
      <w:r>
        <w:rPr/>
      </w:r>
    </w:p>
    <w:p>
      <w:pPr>
        <w:pStyle w:val="Style21"/>
        <w:tabs>
          <w:tab w:val="clear" w:pos="708"/>
          <w:tab w:val="left" w:pos="0" w:leader="none"/>
          <w:tab w:val="left" w:pos="10348" w:leader="none"/>
        </w:tabs>
        <w:spacing w:lineRule="auto" w:line="240" w:before="120" w:after="120"/>
        <w:ind w:right="-142" w:firstLine="425"/>
        <w:contextualSpacing/>
        <w:rPr/>
      </w:pPr>
      <w:r>
        <w:rPr>
          <w:rStyle w:val="FontStyle122"/>
          <w:i/>
        </w:rPr>
        <w:t>Храм Братства Самопознания,</w:t>
      </w:r>
    </w:p>
    <w:p>
      <w:pPr>
        <w:pStyle w:val="Style21"/>
        <w:tabs>
          <w:tab w:val="clear" w:pos="708"/>
          <w:tab w:val="left" w:pos="0" w:leader="none"/>
          <w:tab w:val="left" w:pos="10348" w:leader="none"/>
        </w:tabs>
        <w:spacing w:lineRule="auto" w:line="240" w:before="120" w:after="120"/>
        <w:ind w:right="-142" w:firstLine="425"/>
        <w:contextualSpacing/>
        <w:rPr/>
      </w:pPr>
      <w:r>
        <w:rPr>
          <w:rStyle w:val="FontStyle122"/>
          <w:i/>
        </w:rPr>
        <w:t xml:space="preserve">Лос-Анджелес, Калифорния, 22 августа 1933 г. </w:t>
        <w:br/>
        <w:t xml:space="preserve">Первый храм Братства Самопознания, </w:t>
        <w:br/>
        <w:t>Энсинитас, Калифорния, 27 августа, 1939 г.</w:t>
      </w:r>
    </w:p>
    <w:p>
      <w:pPr>
        <w:pStyle w:val="Style21"/>
        <w:tabs>
          <w:tab w:val="clear" w:pos="708"/>
          <w:tab w:val="left" w:pos="0" w:leader="none"/>
          <w:tab w:val="left" w:pos="10348" w:leader="none"/>
        </w:tabs>
        <w:spacing w:lineRule="auto" w:line="240" w:before="120" w:after="120"/>
        <w:ind w:right="-142" w:firstLine="425"/>
        <w:contextualSpacing/>
        <w:rPr/>
      </w:pPr>
      <w:r>
        <w:rPr>
          <w:rStyle w:val="FontStyle122"/>
          <w:i/>
        </w:rPr>
        <w:t>(компиляция)</w:t>
      </w:r>
    </w:p>
    <w:p>
      <w:pPr>
        <w:pStyle w:val="Style22"/>
        <w:tabs>
          <w:tab w:val="clear" w:pos="708"/>
          <w:tab w:val="left" w:pos="0" w:leader="none"/>
          <w:tab w:val="left" w:pos="10348" w:leader="none"/>
        </w:tabs>
        <w:spacing w:lineRule="auto" w:line="240" w:before="120" w:after="120"/>
        <w:ind w:right="-142" w:firstLine="425"/>
        <w:contextualSpacing/>
        <w:rPr>
          <w:rStyle w:val="FontStyle122"/>
          <w:i/>
          <w:i/>
        </w:rPr>
      </w:pPr>
      <w:r>
        <w:rPr/>
      </w:r>
    </w:p>
    <w:p>
      <w:pPr>
        <w:pStyle w:val="Style22"/>
        <w:tabs>
          <w:tab w:val="clear" w:pos="708"/>
          <w:tab w:val="left" w:pos="0" w:leader="none"/>
          <w:tab w:val="left" w:pos="10348" w:leader="none"/>
        </w:tabs>
        <w:spacing w:lineRule="auto" w:line="240" w:before="120" w:after="120"/>
        <w:ind w:right="-142" w:firstLine="425"/>
        <w:contextualSpacing/>
        <w:rPr/>
      </w:pPr>
      <w:r>
        <w:rPr>
          <w:rStyle w:val="FontStyle138"/>
        </w:rPr>
        <w:t>Из всех храмов Бог любит более всего Храм внутреннего безмолвия и безмятежности Своего верного приверженца. Всякий раз, когда вы входите в этот чудесный прекрасный эфам, где мы собрались</w:t>
      </w:r>
      <w:r>
        <w:rPr>
          <w:rStyle w:val="FootnoteCharacters"/>
          <w:rStyle w:val="FootnoteAnchor"/>
        </w:rPr>
        <w:footnoteReference w:id="87"/>
      </w:r>
      <w:r>
        <w:rPr>
          <w:rStyle w:val="FontStyle138"/>
        </w:rPr>
        <w:t>, оставляйте позади все тревоги и беспокой</w:t>
        <w:softHyphen/>
        <w:t>ства. Если вы не отпустите их, Бог не сможет прийти к вам. Сначала утвердите в себе храм красоты и покоя; там, на алтаре своей души, вы обретете Его.</w:t>
      </w:r>
    </w:p>
    <w:p>
      <w:pPr>
        <w:pStyle w:val="Style22"/>
        <w:tabs>
          <w:tab w:val="clear" w:pos="708"/>
          <w:tab w:val="left" w:pos="0" w:leader="none"/>
          <w:tab w:val="left" w:pos="10348" w:leader="none"/>
        </w:tabs>
        <w:spacing w:lineRule="auto" w:line="240" w:before="120" w:after="120"/>
        <w:ind w:right="-142" w:firstLine="425"/>
        <w:contextualSpacing/>
        <w:rPr/>
      </w:pPr>
      <w:r>
        <w:rPr>
          <w:rStyle w:val="FontStyle138"/>
        </w:rPr>
        <w:t>Порой у человека опускаются руки, ибо ему кажется, что для него время упущено и ему уже слишком поздно искать Бо</w:t>
        <w:softHyphen/>
        <w:t>га. Нет, это никогда не поздно сделать. «Бхагавад-Гита» учит, что если человек осознает фальшивость этого мира и реаль</w:t>
        <w:softHyphen/>
        <w:t>ность одного лишь Духа, пусть это даже случится в самый по</w:t>
        <w:softHyphen/>
        <w:t>следний момент перед его смертью, он вступит в лучший мир после своего исхода с земли</w:t>
      </w:r>
      <w:r>
        <w:rPr>
          <w:rStyle w:val="FootnoteCharacters"/>
          <w:rStyle w:val="FootnoteAnchor"/>
        </w:rPr>
        <w:footnoteReference w:id="88"/>
      </w:r>
      <w:r>
        <w:rPr>
          <w:rStyle w:val="FontStyle138"/>
        </w:rPr>
        <w:t>.</w:t>
      </w:r>
    </w:p>
    <w:p>
      <w:pPr>
        <w:pStyle w:val="Style22"/>
        <w:tabs>
          <w:tab w:val="clear" w:pos="708"/>
          <w:tab w:val="left" w:pos="0" w:leader="none"/>
          <w:tab w:val="left" w:pos="10348" w:leader="none"/>
        </w:tabs>
        <w:spacing w:lineRule="auto" w:line="240" w:before="120" w:after="120"/>
        <w:ind w:right="-142" w:firstLine="425"/>
        <w:contextualSpacing/>
        <w:rPr/>
      </w:pPr>
      <w:r>
        <w:rPr>
          <w:rStyle w:val="FontStyle138"/>
        </w:rPr>
        <w:t>Рано или поздно каждый из нас будет взят отсюда. Узнайте прямо сейчас, в чем смысл жизни. Великая цель ваших пере</w:t>
        <w:softHyphen/>
        <w:t>живаний в этой жизни состоит в том, чтобы побудить вас ис</w:t>
        <w:softHyphen/>
        <w:t xml:space="preserve">кать их смысл. Не придавайте значения проходящей перед нашими глазами </w:t>
      </w:r>
      <w:r>
        <w:rPr>
          <w:rStyle w:val="FontStyle139"/>
        </w:rPr>
        <w:t xml:space="preserve">веренице людей. Время не </w:t>
      </w:r>
      <w:r>
        <w:rPr>
          <w:rStyle w:val="FontStyle138"/>
        </w:rPr>
        <w:t xml:space="preserve">стоит на </w:t>
      </w:r>
      <w:r>
        <w:rPr>
          <w:rStyle w:val="FontStyle139"/>
        </w:rPr>
        <w:t xml:space="preserve">месте. Спешите же осознать, что вы — часть великого Единого. Пусть познание Бога станет вашей целью. Махаватар Бабаджи говорил, что даже крошечная часть этой </w:t>
      </w:r>
      <w:r>
        <w:rPr>
          <w:rStyle w:val="FontStyle122"/>
        </w:rPr>
        <w:t xml:space="preserve">дхармы </w:t>
      </w:r>
      <w:r>
        <w:rPr>
          <w:rStyle w:val="FontStyle139"/>
        </w:rPr>
        <w:t>— праведного поведения, поиска богопознания — спасет вас от ужасных стра</w:t>
        <w:softHyphen/>
        <w:t>хов</w:t>
      </w:r>
      <w:r>
        <w:rPr>
          <w:rStyle w:val="FootnoteCharacters"/>
          <w:rStyle w:val="FootnoteAnchor"/>
        </w:rPr>
        <w:footnoteReference w:id="89"/>
      </w:r>
      <w:r>
        <w:rPr>
          <w:rStyle w:val="FontStyle139"/>
        </w:rPr>
        <w:t>. Перспектива неотвратимой смерти или неудачи и других прискорбных событий вселяет в человека великий ужас. Како</w:t>
        <w:softHyphen/>
        <w:t>во ваше состояние ума, когда вы не в силах помочь самому се</w:t>
        <w:softHyphen/>
        <w:t xml:space="preserve">бе, когда ваши близкие ничего не могут сделать ради вас, когда ничто </w:t>
      </w:r>
      <w:r>
        <w:rPr>
          <w:rStyle w:val="FontStyle122"/>
        </w:rPr>
        <w:t xml:space="preserve">больше </w:t>
      </w:r>
      <w:r>
        <w:rPr>
          <w:rStyle w:val="FontStyle139"/>
        </w:rPr>
        <w:t>вас не поддерживает? Не позволяйте себе ока</w:t>
        <w:softHyphen/>
        <w:t>заться в таком положении. Найдите Бога и прилепитесь к нему. Кто был с вами прежде всех остальных? Бог. А кто будет с ва</w:t>
        <w:softHyphen/>
        <w:t>ми, когда вы покинете эту землю? Только Бог. Но если вы не подружитесь с Ним сейчас, вы не сможете познать его в свой смертный час. А если будете искренне искать Его, вы Его най</w:t>
        <w:softHyphen/>
        <w:t>дете.</w:t>
      </w:r>
    </w:p>
    <w:p>
      <w:pPr>
        <w:pStyle w:val="Style37"/>
        <w:tabs>
          <w:tab w:val="clear" w:pos="708"/>
          <w:tab w:val="left" w:pos="0" w:leader="none"/>
          <w:tab w:val="left" w:pos="10348" w:leader="none"/>
        </w:tabs>
        <w:spacing w:lineRule="auto" w:line="240" w:before="120" w:after="120"/>
        <w:ind w:right="-142" w:firstLine="425"/>
        <w:contextualSpacing/>
        <w:rPr/>
      </w:pPr>
      <w:r>
        <w:rPr>
          <w:rStyle w:val="FontStyle139"/>
          <w:lang w:eastAsia="en-US"/>
        </w:rPr>
        <w:t>Все в мироздании искушает вас отвернуться от Бога. Но он соблазнительнее любого земного соблазна. Вы поймете это, если осознаете хотя бы мимолетный Его проблеск. Благодаря внутренней молитве, медитации и неослабной решимости вы сможете обрести Его. Не отступайтесь от сосредоточения на Нем, ибо до тех пор, пока ваш ум блуждает где-то в другом мес</w:t>
        <w:softHyphen/>
        <w:t>те, Он не явится. Он хочет прийти к вам, но вы Ему препятст</w:t>
        <w:softHyphen/>
        <w:t>вуете, предпочитая маленькие чувственные удовольствия, чте</w:t>
        <w:softHyphen/>
        <w:t>ние книг или времяпрепровождение на вечеринке с коктейля</w:t>
        <w:softHyphen/>
        <w:t xml:space="preserve">ми. И Бог говорит вам: «Что </w:t>
      </w:r>
      <w:r>
        <w:rPr>
          <w:rStyle w:val="FontStyle138"/>
          <w:lang w:eastAsia="en-US"/>
        </w:rPr>
        <w:t xml:space="preserve">ж, </w:t>
      </w:r>
      <w:r>
        <w:rPr>
          <w:rStyle w:val="FontStyle139"/>
          <w:lang w:eastAsia="en-US"/>
        </w:rPr>
        <w:t>чадо Мое, продолжай свои иг</w:t>
        <w:softHyphen/>
        <w:t>ры».</w:t>
      </w:r>
    </w:p>
    <w:p>
      <w:pPr>
        <w:pStyle w:val="Style44"/>
        <w:widowControl/>
        <w:tabs>
          <w:tab w:val="clear" w:pos="708"/>
          <w:tab w:val="left" w:pos="0" w:leader="none"/>
          <w:tab w:val="left" w:pos="10348" w:leader="none"/>
        </w:tabs>
        <w:spacing w:lineRule="auto" w:line="240" w:before="120" w:after="120"/>
        <w:ind w:right="-142" w:firstLine="425"/>
        <w:contextualSpacing/>
        <w:rPr/>
      </w:pPr>
      <w:r>
        <w:rPr>
          <w:rStyle w:val="FontStyle139"/>
        </w:rPr>
        <w:t>Бог ищет нашей любви. Он стучится в каждое сердце и просит, чтобы мы вошли в Него, но люди в большинстве своем не желают откликаться. Однако, попадая в неприятности или за</w:t>
        <w:softHyphen/>
        <w:t>болевая, они сразу начинают звать Его на помощь. Тот, кто подружился с Богом в период своего процветания и счастья, всегда найдет Его рядом с собой и в час нужды. Тот же, кто медлит с установлением этой связи, будет вынужден бороться</w:t>
      </w:r>
      <w:r>
        <w:rPr>
          <w:rStyle w:val="FontStyle138"/>
        </w:rPr>
        <w:t xml:space="preserve"> со своими испытаниями </w:t>
      </w:r>
      <w:r>
        <w:rPr>
          <w:rStyle w:val="FontStyle118"/>
          <w:sz w:val="24"/>
          <w:szCs w:val="24"/>
        </w:rPr>
        <w:t xml:space="preserve">в </w:t>
      </w:r>
      <w:r>
        <w:rPr>
          <w:rStyle w:val="FontStyle138"/>
        </w:rPr>
        <w:t>одиночку до тех пор, пока мудрость и безусловное смирение, не обретет вечного Друга.</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9"/>
        </w:rPr>
        <w:t xml:space="preserve">Среди огромного числа </w:t>
      </w:r>
      <w:r>
        <w:rPr>
          <w:rStyle w:val="FontStyle138"/>
        </w:rPr>
        <w:t xml:space="preserve">людей </w:t>
      </w:r>
      <w:r>
        <w:rPr>
          <w:rStyle w:val="FontStyle139"/>
        </w:rPr>
        <w:t xml:space="preserve">на </w:t>
      </w:r>
      <w:r>
        <w:rPr>
          <w:rStyle w:val="FontStyle138"/>
        </w:rPr>
        <w:t xml:space="preserve">планете </w:t>
      </w:r>
      <w:r>
        <w:rPr>
          <w:rStyle w:val="FontStyle139"/>
        </w:rPr>
        <w:t xml:space="preserve">лишь </w:t>
      </w:r>
      <w:r>
        <w:rPr>
          <w:rStyle w:val="FontStyle138"/>
        </w:rPr>
        <w:t xml:space="preserve">очень </w:t>
      </w:r>
      <w:r>
        <w:rPr>
          <w:rStyle w:val="FontStyle139"/>
        </w:rPr>
        <w:t>не</w:t>
        <w:softHyphen/>
      </w:r>
      <w:r>
        <w:rPr>
          <w:rStyle w:val="FontStyle138"/>
        </w:rPr>
        <w:t xml:space="preserve">многие </w:t>
      </w:r>
      <w:r>
        <w:rPr>
          <w:rStyle w:val="FontStyle139"/>
        </w:rPr>
        <w:t xml:space="preserve">ревностно </w:t>
      </w:r>
      <w:r>
        <w:rPr>
          <w:rStyle w:val="FontStyle138"/>
        </w:rPr>
        <w:t xml:space="preserve">ищут Бога. Где те, </w:t>
      </w:r>
      <w:r>
        <w:rPr>
          <w:rStyle w:val="FontStyle139"/>
        </w:rPr>
        <w:t xml:space="preserve">что населяли ее </w:t>
      </w:r>
      <w:r>
        <w:rPr>
          <w:rStyle w:val="FontStyle138"/>
        </w:rPr>
        <w:t xml:space="preserve">двести </w:t>
      </w:r>
      <w:r>
        <w:rPr>
          <w:rStyle w:val="FontStyle139"/>
        </w:rPr>
        <w:t xml:space="preserve">лет </w:t>
      </w:r>
      <w:r>
        <w:rPr>
          <w:rStyle w:val="FontStyle138"/>
        </w:rPr>
        <w:t xml:space="preserve">назад </w:t>
      </w:r>
      <w:r>
        <w:rPr>
          <w:rStyle w:val="FontStyle139"/>
        </w:rPr>
        <w:t xml:space="preserve">и </w:t>
      </w:r>
      <w:r>
        <w:rPr>
          <w:rStyle w:val="FontStyle138"/>
        </w:rPr>
        <w:t xml:space="preserve">думали, что земля принадлежит им? Все они ушли. Из них, возможно, лишь единицы осознали истину о жизни и </w:t>
      </w:r>
      <w:r>
        <w:rPr>
          <w:rStyle w:val="FontStyle139"/>
        </w:rPr>
        <w:t>обре</w:t>
        <w:softHyphen/>
      </w:r>
      <w:r>
        <w:rPr>
          <w:rStyle w:val="FontStyle138"/>
        </w:rPr>
        <w:t xml:space="preserve">ли Самопознание в преданности Господу. Так происходит из поколения в поколение, и тем не менее каждое следующее </w:t>
      </w:r>
      <w:r>
        <w:rPr>
          <w:rStyle w:val="FontStyle139"/>
        </w:rPr>
        <w:t>по</w:t>
        <w:softHyphen/>
        <w:t xml:space="preserve">коление считает, </w:t>
      </w:r>
      <w:r>
        <w:rPr>
          <w:rStyle w:val="FontStyle138"/>
        </w:rPr>
        <w:t>что жизнь реальна! Вы слишком вовлекаетесь во все это шоу, находясь здесь в течение столь короткого срока. Найдите Бога! Он старается притянуть нас Своей любовью. Он демонстрирует нам разнообразные чудеса, которыми нам так нравится любоваться: чудеса произрастания, чудеса природы. Он же пребывает прямо среди здесь, прямо за цветами. Ищите Его. Ученые делают свои открытия не на основании слепой ве</w:t>
        <w:softHyphen/>
        <w:t>ры и молитвы, а следуя научным законам. Если вы с искренним рвением будете применять научные законы духовности, Бог не</w:t>
        <w:softHyphen/>
        <w:t>избежно окажется рядом с вами. Пусть прозреет ваша предан</w:t>
        <w:softHyphen/>
        <w:t>ность, ибо благодаря непрерывному рвению вкупе с примене</w:t>
        <w:softHyphen/>
        <w:t>нием духовных законов вы обретете Его.</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b/>
          <w:b/>
        </w:rPr>
      </w:pPr>
      <w:r>
        <w:rPr>
          <w:rStyle w:val="FontStyle138"/>
          <w:b/>
        </w:rPr>
        <w:t>Материальный успех надо уравновешивать духовным развитием</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Разные народы развили особое мастерство в разных искус</w:t>
        <w:softHyphen/>
        <w:t xml:space="preserve">ствах и науках; Индия овладела научным искусством богопознания. </w:t>
      </w:r>
      <w:r>
        <w:rPr>
          <w:rStyle w:val="FontStyle139"/>
        </w:rPr>
        <w:t xml:space="preserve">Я </w:t>
      </w:r>
      <w:r>
        <w:rPr>
          <w:rStyle w:val="FontStyle138"/>
        </w:rPr>
        <w:t>прибыл сюда, чтобы учить вас духовной науке Индии. Без достижения равновесия через одновременное развитие ду</w:t>
        <w:softHyphen/>
        <w:t>ховной осознанности и точных наук отдельные люди и целые народы пропадут в несчастьях и разрушениях. Если бы руково</w:t>
        <w:softHyphen/>
        <w:t>дители сегодняшнего мира были просветлены методами Само</w:t>
        <w:softHyphen/>
        <w:t>познания и сотрудничали друг с другом, они бы на долгие годы изгнали с земли войну и нищету. Лишь духовное сознание — понимание присутствия Бога в самом себе и в любом другом живом существе — может спасти мир. Я не вижу никаких шан</w:t>
        <w:softHyphen/>
        <w:t>сов на мир без такого развития. Времени слишком мало, чтобы можно было позволить себе его терять. Ваш долг сделать все, что от вас зависит, чтобы осуществить царствие Божие на зем</w:t>
        <w:softHyphen/>
        <w:t>ле.</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9"/>
        </w:rPr>
        <w:t xml:space="preserve">Многие не решаются искать Бога, полагая, что от этого жизнь неизбежно станет слишком мрачной. Но это отнюдь не так! </w:t>
      </w:r>
      <w:r>
        <w:rPr>
          <w:rStyle w:val="FontStyle110"/>
          <w:b w:val="false"/>
          <w:sz w:val="24"/>
          <w:szCs w:val="24"/>
        </w:rPr>
        <w:t>В</w:t>
      </w:r>
      <w:r>
        <w:rPr>
          <w:rStyle w:val="FontStyle110"/>
          <w:sz w:val="24"/>
          <w:szCs w:val="24"/>
        </w:rPr>
        <w:t xml:space="preserve"> </w:t>
      </w:r>
      <w:r>
        <w:rPr>
          <w:rStyle w:val="FontStyle139"/>
        </w:rPr>
        <w:t>общении с Богом я обретаю неомраченное счастье, кото</w:t>
        <w:softHyphen/>
        <w:t>рое не передать никакими словами. Денно и нощно я пребываю в состоянии радости. Эта радость — Бог. Познать Его означает похоронить все свои печали. Он не требует от вас стоицизма и угрюмости. Такое искаженное представление о Боге вовсе не является способом угодить Ему. Не будучи счастливыми, вы просто не сможете Его найти. Чем вы спокойнее, тем скорее вы в состоянии обрести Его присутствие. Чем вы счастливее, тем большей будет степень вашей созвучности с Ним. Знающие Его всегда счастливы, ибо Бог и есть сама радость.</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9"/>
        </w:rPr>
        <w:t>Люди пытаются найти счастье в выпивке, в сексе и в день</w:t>
        <w:softHyphen/>
        <w:t>гах, но страницы истории полны рассказов об их разочаровани</w:t>
        <w:softHyphen/>
        <w:t>ях. Время, которое я провожу в медитации, сделало мою жизнь невообразимо плодотворной. Тысячи бутылок вина не могли бы произвести ту радость, которую дает мне медитация. В ней при</w:t>
        <w:softHyphen/>
        <w:t>сутствует неустанное водительство Божественной мудрости. Когда вы созвучны с Ним таким образом, даже если вы неволь</w:t>
        <w:softHyphen/>
        <w:t>но совершаете вредоносные поступки, они исправляются вез</w:t>
        <w:softHyphen/>
        <w:t>десущим наставлением Господа, и если вы высказываете не</w:t>
        <w:softHyphen/>
        <w:t>верные суждения, они будут преображены Им.</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9"/>
        </w:rPr>
        <w:t xml:space="preserve">Довольно медлить! Всякий, кто слышит эту весть, пусть знает, что </w:t>
      </w:r>
      <w:r>
        <w:rPr>
          <w:rStyle w:val="FontStyle138"/>
        </w:rPr>
        <w:t xml:space="preserve">я </w:t>
      </w:r>
      <w:r>
        <w:rPr>
          <w:rStyle w:val="FontStyle139"/>
        </w:rPr>
        <w:t xml:space="preserve">говорю истину. Это Его голос, Его сила, Его власть. Если бы я продемонстрировал всю силу, которую Бог дал мне, за мной пошли бы толпы. Но </w:t>
      </w:r>
      <w:r>
        <w:rPr>
          <w:rStyle w:val="FontStyle138"/>
        </w:rPr>
        <w:t xml:space="preserve">я </w:t>
      </w:r>
      <w:r>
        <w:rPr>
          <w:rStyle w:val="FontStyle139"/>
        </w:rPr>
        <w:t>не добиваюсь такого вида преданности от людей. Не чудеса, но Божья любовь должна привлекать вас, ибо лишь в этом случае вы изменитесь и приложите усилие ради Его познания. В этом и состоит моя цель.</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9"/>
        </w:rPr>
        <w:t>Я не мог бы проповедовать о Боге так, как я это делаю, если бы я Его не знал. Вы тоже можете Его узнать. Поэтому я ак</w:t>
        <w:softHyphen/>
        <w:t xml:space="preserve">центирую важность самопознания, ибо оно означает, что вы изнутри собственного сознания постигаете подлинность моих слов. Вам не надо мне верить, вы можете все это </w:t>
      </w:r>
      <w:r>
        <w:rPr>
          <w:rStyle w:val="FontStyle122"/>
        </w:rPr>
        <w:t xml:space="preserve">узнать </w:t>
      </w:r>
      <w:r>
        <w:rPr>
          <w:rStyle w:val="FontStyle139"/>
        </w:rPr>
        <w:t>само</w:t>
        <w:softHyphen/>
        <w:t>стоятельно. Будь у меня тысяча уст, я бы говорил через все эти уста, дабы убедить вас.</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10"/>
          <w:sz w:val="24"/>
          <w:szCs w:val="24"/>
        </w:rPr>
      </w:pPr>
      <w:r>
        <w:rPr>
          <w:rStyle w:val="FontStyle110"/>
          <w:sz w:val="24"/>
          <w:szCs w:val="24"/>
        </w:rPr>
        <w:t xml:space="preserve">Мое единственное </w:t>
      </w:r>
      <w:r>
        <w:rPr>
          <w:rStyle w:val="FontStyle139"/>
          <w:b/>
        </w:rPr>
        <w:t>желание —</w:t>
      </w:r>
      <w:r>
        <w:rPr>
          <w:rStyle w:val="FontStyle139"/>
        </w:rPr>
        <w:t xml:space="preserve"> </w:t>
      </w:r>
      <w:r>
        <w:rPr>
          <w:rStyle w:val="FontStyle110"/>
          <w:sz w:val="24"/>
          <w:szCs w:val="24"/>
        </w:rPr>
        <w:t>дать вам представление о Боге</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Вам трудно понять, как вам не хватает Бога, поскольку вы никогда Его не знали. Но как только вы вступите с Ним в кон</w:t>
        <w:softHyphen/>
        <w:t>такт, никакая сила на свете не сможет отвратить вас от Него, Мое единственное желание — дать вам представление о Боге, ибо нет большего приобретения, чем это. Сатана искушал Иисуса, предлагая дать ему во владение весь мир, но Иисус ска</w:t>
        <w:softHyphen/>
        <w:t>зал: «Отойди от Меня, Сатана»</w:t>
      </w:r>
      <w:r>
        <w:rPr>
          <w:rStyle w:val="FootnoteCharacters"/>
          <w:rStyle w:val="FootnoteAnchor"/>
        </w:rPr>
        <w:footnoteReference w:id="90"/>
      </w:r>
      <w:r>
        <w:rPr>
          <w:rStyle w:val="FontStyle138"/>
        </w:rPr>
        <w:t>. У него было это Нечто, бес</w:t>
        <w:softHyphen/>
        <w:t>конечно более великое, чем целый мир. Познание Бога прино</w:t>
        <w:softHyphen/>
        <w:t>сит больше удовлетворения, чем исполнение любого мирского желания. Когда же у вас будет Он, ваше величайшее Сокрови</w:t>
        <w:softHyphen/>
        <w:t>ще, все пожелания вашего сердца будут исполнены. Я свиде</w:t>
        <w:softHyphen/>
        <w:t>тельствую об этом из личного опыта. Он осуществил все, чего я когда-либо хотел. Сейчас я не ищу материальных вещей, они сами меня ищут. Отдаваясь вам, Бог выполняет даже самое ма</w:t>
        <w:softHyphen/>
        <w:t>лейшее ваше желание. Просить не надо. Вот какого состояния вы хотите. Однако прежде, чем оно наступит, вам надо дока</w:t>
        <w:softHyphen/>
        <w:t>зать, что Вы жаждете Самого Бога больше, нежели Его даров.</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8"/>
        </w:rPr>
        <w:t>Из всего изобилия, дарованного мне Богом, я ничего не храню для себя. Я всегда свободен, ибо мне ничего не принад</w:t>
        <w:softHyphen/>
        <w:t>лежит. Я работаю только ради Него и ради всех вас. Поэтому всякий раз, когда в моем уме возникает представление о какой-либо потребности, Бог удовлетворяет ее. Мне не приходится заботиться о том, что я мысленно сообщаю Господу, ибо я знаю, что мое пожелание наверняка будет исполнено! Такое удовлетворение не может принести никакое земное процвета</w:t>
        <w:softHyphen/>
        <w:t>ние. Бог ищет вас, и вы должны искать Его. Следуйте пути Са</w:t>
        <w:softHyphen/>
        <w:t>мопознания. Он приведет вас к Нему быстрее, чем любой иной путь. Я испробовал все методы и избрал именно этот на осно</w:t>
        <w:softHyphen/>
        <w:t>вании здравого смысла, а не эмоций. Своим собственным осознаванием великие мастера Братства Самопознания доказал что, следуя их пути, вы можете найти Бога. Вы можете оказать</w:t>
        <w:softHyphen/>
        <w:t>ся среди величайших духовных людей, так же как, обучаясь у великого ученого, вы и сами в состоянии стать великим ученым</w:t>
      </w:r>
      <w:r>
        <w:rPr>
          <w:rStyle w:val="FontStyle139"/>
        </w:rPr>
        <w:t xml:space="preserve"> если проявляете себя. Уголь не принимает и не отражает сод немного света, как это делает алмаз. Души, подобные углю полные сомнений, отрицания и духовной инертности не могу; принять Бога. Но алмазные души, которым свойственны искренность, вера и стойкость, получают и отражают божественное Сознание.</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b/>
          <w:b/>
        </w:rPr>
      </w:pPr>
      <w:r>
        <w:rPr>
          <w:rStyle w:val="FontStyle139"/>
          <w:b/>
        </w:rPr>
        <w:t>Необходимо понимать смысл религии</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9"/>
        </w:rPr>
        <w:t>Для большинства людей вероисповедание обусловлено се</w:t>
        <w:softHyphen/>
        <w:t>мейной традицией, соображениями общественной пользы или моральными установками. У них нет представления о смысле религии. Один человек на мой вопрос о том, какую веру он ис</w:t>
        <w:softHyphen/>
        <w:t>поведует, ответил: «Да ничего конкретного. Я меняю церкви, когда это удобно».</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9"/>
        </w:rPr>
        <w:t>Люди, для которых поиск Бога не является первостепенной жизненной задачей, не осознают смысла религии. Почему люди хотят денег? Потому что ими движет представление о необхо</w:t>
        <w:softHyphen/>
        <w:t>димости денег, поскольку деньги могут обеспечить их всем, в чем они нуждаются для своего благополучия. Людям не надо об этом говорить, они просто это знают. Почему же в большинст</w:t>
        <w:softHyphen/>
      </w:r>
      <w:r>
        <w:rPr>
          <w:rStyle w:val="FontStyle138"/>
        </w:rPr>
        <w:t xml:space="preserve">ве </w:t>
      </w:r>
      <w:r>
        <w:rPr>
          <w:rStyle w:val="FontStyle139"/>
        </w:rPr>
        <w:t>своем они не понимают необходимости познания Бога? По</w:t>
        <w:softHyphen/>
        <w:t xml:space="preserve">тому что им не хватает воображения </w:t>
      </w:r>
      <w:r>
        <w:rPr>
          <w:rStyle w:val="FontStyle138"/>
        </w:rPr>
        <w:t xml:space="preserve">и </w:t>
      </w:r>
      <w:r>
        <w:rPr>
          <w:rStyle w:val="FontStyle139"/>
        </w:rPr>
        <w:t>способности к распозна</w:t>
        <w:softHyphen/>
        <w:t>ванию.</w:t>
      </w:r>
    </w:p>
    <w:p>
      <w:pPr>
        <w:pStyle w:val="Style41"/>
        <w:tabs>
          <w:tab w:val="clear" w:pos="708"/>
          <w:tab w:val="left" w:pos="0" w:leader="none"/>
          <w:tab w:val="left" w:pos="10348" w:leader="none"/>
        </w:tabs>
        <w:spacing w:lineRule="auto" w:line="240" w:before="120" w:after="120"/>
        <w:ind w:right="-142" w:firstLine="425"/>
        <w:contextualSpacing/>
        <w:jc w:val="both"/>
        <w:rPr/>
      </w:pPr>
      <w:r>
        <w:rPr>
          <w:rStyle w:val="FontStyle139"/>
        </w:rPr>
        <w:t>Мне очень рано довелось убедиться в том, что теологиче</w:t>
        <w:softHyphen/>
        <w:t>ские и даже духовные ответы на определенные вопросы никогда полностью не удовлетворяют душу, если выраженную ими ис</w:t>
        <w:softHyphen/>
        <w:t>тину не прожить через осознавание и общение с Богом. Когда умерла моя мать, и позже, лишаясь других любимых людей, я внутренне восставал против этого, но никто не мог дать мне удовлетворительного объяснения необходимости их кончины. И</w:t>
      </w:r>
      <w:r>
        <w:rPr>
          <w:rStyle w:val="FontStyle109"/>
          <w:rFonts w:cs="Times New Roman"/>
          <w:sz w:val="24"/>
          <w:szCs w:val="24"/>
        </w:rPr>
        <w:t xml:space="preserve"> </w:t>
      </w:r>
      <w:r>
        <w:rPr>
          <w:rStyle w:val="FontStyle139"/>
        </w:rPr>
        <w:t xml:space="preserve">я </w:t>
      </w:r>
      <w:r>
        <w:rPr>
          <w:rStyle w:val="FontStyle138"/>
        </w:rPr>
        <w:t xml:space="preserve">решил, </w:t>
      </w:r>
      <w:r>
        <w:rPr>
          <w:rStyle w:val="FontStyle139"/>
        </w:rPr>
        <w:t>что должен найти ответ самостоятельно, через собст</w:t>
        <w:softHyphen/>
        <w:t>венные усилия. «Я не стану на основании-слепой веры мирить</w:t>
        <w:softHyphen/>
        <w:t xml:space="preserve">ся со смертью, — поклялся я себе. — Я найду ответ у Того, кто является Творцом вселенной». Непосредственно у Бога искал </w:t>
      </w:r>
      <w:r>
        <w:rPr>
          <w:rStyle w:val="FontStyle138"/>
        </w:rPr>
        <w:t xml:space="preserve">я </w:t>
      </w:r>
      <w:r>
        <w:rPr>
          <w:rStyle w:val="FontStyle139"/>
        </w:rPr>
        <w:t>понимания таинств жизни, которого не мог найти в учения церквах и храмах. Если религия не способна дать мне удовле</w:t>
        <w:softHyphen/>
        <w:t>творительное объяснение того, почему одни рождаются бедны</w:t>
        <w:softHyphen/>
        <w:t xml:space="preserve">ми, другие богатыми, одни слепыми, другие здоровыми, то </w:t>
      </w:r>
      <w:r>
        <w:rPr>
          <w:rStyle w:val="FontStyle138"/>
        </w:rPr>
        <w:t>как она может убедить меня в справедливости Бога? Духовные мас</w:t>
        <w:softHyphen/>
        <w:t>тера Индии, обретая единение с Богом, узнали разгадку жиз</w:t>
        <w:softHyphen/>
        <w:t>ненных тайн посредством внутреннего осознания и научили нас, как добиться того же самого.</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В мире очень много разных вероучений, и среди последова</w:t>
        <w:softHyphen/>
        <w:t>телей любого из них есть очень разные, непохожие друг не дру</w:t>
        <w:softHyphen/>
        <w:t>га люди. У некоторых подход к религии чисто эмоциональный. Когда их эмоции начинают перехлестывать через край, их рели</w:t>
        <w:softHyphen/>
        <w:t>гиозность приобретает истерический характер. Но человек, не контролирующий своих чувств, утрачивает контакт с Богом. Эмоционально возбудимые люди ищут в религии остроту пере</w:t>
        <w:softHyphen/>
        <w:t>живаний, «перец», — а когда вы читаете им интеллектуальную лекцию, они засыпают. Для них это слишком скучно. Но если мы будем подыгрывать их эмоциям, это будет лишь жонглиро</w:t>
        <w:softHyphen/>
        <w:t>вание на потеху их ума, а не объяснение пути к Истине, к Богу.</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Интеллектуальный тип религиозного человека приходит в восторг от различных теологических и философских понятий, полагая, к собственному удовлетворению, что достиг более вы</w:t>
        <w:softHyphen/>
        <w:t>сокого ранга в понимании Божественного, чем эмоциональный тип. На самом же деле такая стимуляция интеллекта представ</w:t>
        <w:softHyphen/>
        <w:t>ляет собой еще один «наркотик», другую форму умственного жонглирования. Точно так же, как перевозбуждение эмоций, она не дает ищущему того, в чем он на самом деле нуждается.</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Религиозные люди, слепо придерживающиеся догм, часто повторяют, как попугаи, то, чего на самом деле не поняли и не прожили. Попробуйте спросить их о чем-нибудь, они тут же начнут декламировать писания и доктрины. Этакие духовные патефоны. Доказывать им что-либо бесполезно; они абсолютно уверены в том, что уже все знают.</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b/>
          <w:b/>
        </w:rPr>
      </w:pPr>
      <w:r>
        <w:rPr>
          <w:rStyle w:val="FontStyle138"/>
          <w:b/>
        </w:rPr>
        <w:t>Истинная религия удовлетворяет потребности вашей души</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Догматики от религии убеждены, что если вы не разделяете их конкретного вероучения, вы обречены гореть в аду. Но ис</w:t>
        <w:softHyphen/>
        <w:t xml:space="preserve">тинная религия удовлетворяет потребности человеческой души не утверждениями, а доказательствами, как наука. Я никогда не хотел стать догматиком и перестать использовать способности к суждению и здравый смысл. Когда я встретил своего гуру, </w:t>
      </w:r>
      <w:r>
        <w:rPr>
          <w:rStyle w:val="FontStyle139"/>
        </w:rPr>
        <w:t xml:space="preserve">Свами Шри </w:t>
      </w:r>
      <w:r>
        <w:rPr>
          <w:rStyle w:val="FontStyle138"/>
        </w:rPr>
        <w:t xml:space="preserve">Юктешвара, </w:t>
      </w:r>
      <w:r>
        <w:rPr>
          <w:rStyle w:val="FontStyle139"/>
        </w:rPr>
        <w:t xml:space="preserve">он сказал мне: «Многие учителя будут убеждать тебя поверить </w:t>
      </w:r>
      <w:r>
        <w:rPr>
          <w:rStyle w:val="FontStyle138"/>
        </w:rPr>
        <w:t xml:space="preserve">им; </w:t>
      </w:r>
      <w:r>
        <w:rPr>
          <w:rStyle w:val="FontStyle139"/>
        </w:rPr>
        <w:t xml:space="preserve">и </w:t>
      </w:r>
      <w:r>
        <w:rPr>
          <w:rStyle w:val="FontStyle138"/>
        </w:rPr>
        <w:t xml:space="preserve">если </w:t>
      </w:r>
      <w:r>
        <w:rPr>
          <w:rStyle w:val="FontStyle139"/>
        </w:rPr>
        <w:t xml:space="preserve">ты это сделаешь, они лишат тебя очей твоего интеллекта </w:t>
      </w:r>
      <w:r>
        <w:rPr>
          <w:rStyle w:val="FontStyle138"/>
        </w:rPr>
        <w:t xml:space="preserve">и </w:t>
      </w:r>
      <w:r>
        <w:rPr>
          <w:rStyle w:val="FontStyle139"/>
        </w:rPr>
        <w:t>потребуют, чтобы ты слепо при</w:t>
      </w:r>
      <w:r>
        <w:rPr>
          <w:rStyle w:val="FontStyle138"/>
        </w:rPr>
        <w:t xml:space="preserve">нял их логику. Я же хочу, чтобы ты держал свои очи </w:t>
      </w:r>
      <w:r>
        <w:rPr>
          <w:rStyle w:val="FontStyle139"/>
        </w:rPr>
        <w:t xml:space="preserve">интеллекта </w:t>
      </w:r>
      <w:r>
        <w:rPr>
          <w:rStyle w:val="FontStyle138"/>
        </w:rPr>
        <w:t xml:space="preserve">широко раскрытыми. </w:t>
      </w:r>
      <w:r>
        <w:rPr>
          <w:rStyle w:val="FontStyle139"/>
        </w:rPr>
        <w:t xml:space="preserve">Кроме того, </w:t>
      </w:r>
      <w:r>
        <w:rPr>
          <w:rStyle w:val="FontStyle138"/>
        </w:rPr>
        <w:t xml:space="preserve">я </w:t>
      </w:r>
      <w:r>
        <w:rPr>
          <w:rStyle w:val="FontStyle139"/>
        </w:rPr>
        <w:t xml:space="preserve">открою </w:t>
      </w:r>
      <w:r>
        <w:rPr>
          <w:rStyle w:val="FontStyle138"/>
        </w:rPr>
        <w:t xml:space="preserve">в </w:t>
      </w:r>
      <w:r>
        <w:rPr>
          <w:rStyle w:val="FontStyle139"/>
        </w:rPr>
        <w:t xml:space="preserve">тебе еще один </w:t>
      </w:r>
      <w:r>
        <w:rPr>
          <w:rStyle w:val="FontStyle138"/>
        </w:rPr>
        <w:t>глаз, око мудрости»</w:t>
      </w:r>
      <w:r>
        <w:rPr>
          <w:rStyle w:val="FootnoteCharacters"/>
          <w:rStyle w:val="FootnoteAnchor"/>
        </w:rPr>
        <w:footnoteReference w:id="91"/>
      </w:r>
      <w:r>
        <w:rPr>
          <w:rStyle w:val="FontStyle138"/>
        </w:rPr>
        <w:t>.</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 xml:space="preserve">На противоположном краю от догматика </w:t>
      </w:r>
      <w:r>
        <w:rPr>
          <w:rStyle w:val="FontStyle139"/>
        </w:rPr>
        <w:t>находится либе</w:t>
        <w:softHyphen/>
      </w:r>
      <w:r>
        <w:rPr>
          <w:rStyle w:val="FontStyle138"/>
        </w:rPr>
        <w:t xml:space="preserve">рал. Этот принимает вообще все! Полагая, что таким </w:t>
      </w:r>
      <w:r>
        <w:rPr>
          <w:rStyle w:val="FontStyle139"/>
        </w:rPr>
        <w:t xml:space="preserve">образом </w:t>
      </w:r>
      <w:r>
        <w:rPr>
          <w:rStyle w:val="FontStyle138"/>
        </w:rPr>
        <w:t xml:space="preserve">проявляет широту подхода, он утверждает: «Все духовные </w:t>
      </w:r>
      <w:r>
        <w:rPr>
          <w:rStyle w:val="FontStyle139"/>
        </w:rPr>
        <w:t xml:space="preserve">пути </w:t>
      </w:r>
      <w:r>
        <w:rPr>
          <w:rStyle w:val="FontStyle138"/>
        </w:rPr>
        <w:t xml:space="preserve">хороши; поэтому я не привязываю себя ни к одному из </w:t>
      </w:r>
      <w:r>
        <w:rPr>
          <w:rStyle w:val="FontStyle139"/>
        </w:rPr>
        <w:t xml:space="preserve">них», </w:t>
      </w:r>
      <w:r>
        <w:rPr>
          <w:rStyle w:val="FontStyle138"/>
        </w:rPr>
        <w:t xml:space="preserve">Но, уважая все учения, лучше следовать какому-то </w:t>
      </w:r>
      <w:r>
        <w:rPr>
          <w:rStyle w:val="FontStyle139"/>
        </w:rPr>
        <w:t xml:space="preserve">одному из </w:t>
      </w:r>
      <w:r>
        <w:rPr>
          <w:rStyle w:val="FontStyle138"/>
        </w:rPr>
        <w:t xml:space="preserve">них, нежели быть бабочкой от религии, порхающей от цветка </w:t>
      </w:r>
      <w:r>
        <w:rPr>
          <w:rStyle w:val="FontStyle139"/>
        </w:rPr>
        <w:t xml:space="preserve">к </w:t>
      </w:r>
      <w:r>
        <w:rPr>
          <w:rStyle w:val="FontStyle138"/>
        </w:rPr>
        <w:t>цветку. Избегайте и ложного либерализма, и слепого догма</w:t>
        <w:softHyphen/>
        <w:t xml:space="preserve">тизма. Будьте догматиками лишь в своей приверженности </w:t>
      </w:r>
      <w:r>
        <w:rPr>
          <w:rStyle w:val="FontStyle139"/>
        </w:rPr>
        <w:t>муд</w:t>
        <w:softHyphen/>
      </w:r>
      <w:r>
        <w:rPr>
          <w:rStyle w:val="FontStyle138"/>
        </w:rPr>
        <w:t>рости, и тогда вы обретете Бога.</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 xml:space="preserve">Каждое усилие, которое человек совершает для </w:t>
      </w:r>
      <w:r>
        <w:rPr>
          <w:rStyle w:val="FontStyle139"/>
        </w:rPr>
        <w:t xml:space="preserve">Бога, </w:t>
      </w:r>
      <w:r>
        <w:rPr>
          <w:rStyle w:val="FontStyle138"/>
        </w:rPr>
        <w:t>будет замечено Им. Но если человек не следует научно достоверному пути к Богу, его духовное продвижение подобно езде в старой телеге с запряженным волом. Разумеется, искренне ищущие так или иначе добиваются какого-то познания, какому бы пути они ни следовали, но если они придерживаются лишь слепой веры и механически повторяют молитвы, для достижения Гос</w:t>
        <w:softHyphen/>
        <w:t>пода им понадобится много воплощений на этой земле.</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b/>
          <w:b/>
        </w:rPr>
      </w:pPr>
      <w:r>
        <w:rPr>
          <w:rStyle w:val="FontStyle138"/>
          <w:b/>
        </w:rPr>
        <w:t xml:space="preserve">Какую бы религию вы ни избрали, </w:t>
      </w:r>
      <w:r>
        <w:rPr>
          <w:rStyle w:val="FontStyle139"/>
          <w:b/>
        </w:rPr>
        <w:t xml:space="preserve">хорошенько </w:t>
      </w:r>
      <w:r>
        <w:rPr>
          <w:rStyle w:val="FontStyle138"/>
          <w:b/>
        </w:rPr>
        <w:t>испытайте ее</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 xml:space="preserve">Ищите до тех пор, пока не найдете тот путь, </w:t>
      </w:r>
      <w:r>
        <w:rPr>
          <w:rStyle w:val="FontStyle139"/>
        </w:rPr>
        <w:t xml:space="preserve">который </w:t>
      </w:r>
      <w:r>
        <w:rPr>
          <w:rStyle w:val="FontStyle138"/>
        </w:rPr>
        <w:t xml:space="preserve">более всего соответствует духовным наклонностям вашего сердца и ума, а затем стойко придерживайтесь его. Какое бы учение </w:t>
      </w:r>
      <w:r>
        <w:rPr>
          <w:rStyle w:val="FontStyle139"/>
        </w:rPr>
        <w:t xml:space="preserve">вы </w:t>
      </w:r>
      <w:r>
        <w:rPr>
          <w:rStyle w:val="FontStyle138"/>
        </w:rPr>
        <w:t xml:space="preserve">ни избрали, хорошенько испытайте его. </w:t>
      </w:r>
      <w:r>
        <w:rPr>
          <w:rStyle w:val="FontStyle139"/>
        </w:rPr>
        <w:t xml:space="preserve">Это касается </w:t>
      </w:r>
      <w:r>
        <w:rPr>
          <w:rStyle w:val="FontStyle124"/>
          <w:i w:val="false"/>
          <w:sz w:val="24"/>
          <w:szCs w:val="24"/>
        </w:rPr>
        <w:t>и учений</w:t>
      </w:r>
      <w:r>
        <w:rPr>
          <w:rStyle w:val="FontStyle124"/>
          <w:sz w:val="24"/>
          <w:szCs w:val="24"/>
        </w:rPr>
        <w:t xml:space="preserve"> </w:t>
      </w:r>
      <w:r>
        <w:rPr>
          <w:rStyle w:val="FontStyle138"/>
        </w:rPr>
        <w:t xml:space="preserve">Самопознания. Ювелиры могут отличить качественную гемму от подделки, а подлинный духовный руководитель — отличить искренне ищущих </w:t>
      </w:r>
      <w:r>
        <w:rPr>
          <w:rStyle w:val="FontStyle139"/>
        </w:rPr>
        <w:t xml:space="preserve">от </w:t>
      </w:r>
      <w:r>
        <w:rPr>
          <w:rStyle w:val="FontStyle138"/>
        </w:rPr>
        <w:t xml:space="preserve">праздношатающихся. </w:t>
      </w:r>
      <w:r>
        <w:rPr>
          <w:rStyle w:val="FontStyle139"/>
        </w:rPr>
        <w:t xml:space="preserve">Некоторые </w:t>
      </w:r>
      <w:r>
        <w:rPr>
          <w:rStyle w:val="FontStyle138"/>
        </w:rPr>
        <w:t xml:space="preserve">читают «Уроки Братства Самопознания», но не учат и не </w:t>
      </w:r>
      <w:r>
        <w:rPr>
          <w:rStyle w:val="FontStyle139"/>
        </w:rPr>
        <w:t xml:space="preserve">практикуют их. </w:t>
      </w:r>
      <w:r>
        <w:rPr>
          <w:rStyle w:val="FontStyle138"/>
        </w:rPr>
        <w:t xml:space="preserve">Спросите их, что это за учение, и они ответят туманно </w:t>
      </w:r>
      <w:r>
        <w:rPr>
          <w:rStyle w:val="FontStyle139"/>
        </w:rPr>
        <w:t xml:space="preserve">«О, это </w:t>
      </w:r>
      <w:r>
        <w:rPr>
          <w:rStyle w:val="FontStyle138"/>
        </w:rPr>
        <w:t xml:space="preserve">нечто грандиозное!» Полюбопытствуйте, что </w:t>
      </w:r>
      <w:r>
        <w:rPr>
          <w:rStyle w:val="FontStyle139"/>
        </w:rPr>
        <w:t xml:space="preserve">они усвоили </w:t>
      </w:r>
      <w:r>
        <w:rPr>
          <w:rStyle w:val="FontStyle138"/>
        </w:rPr>
        <w:t>из учения, и они будут продолжать нахваливать его, оговарива</w:t>
        <w:softHyphen/>
        <w:t xml:space="preserve">ясь при этом: «Но я его пока не практикую». Однако лишь практикующие познают блага </w:t>
      </w:r>
      <w:r>
        <w:rPr>
          <w:rStyle w:val="FontStyle125"/>
          <w:rFonts w:cs="Times New Roman"/>
          <w:b w:val="false"/>
          <w:i w:val="false"/>
          <w:sz w:val="24"/>
          <w:szCs w:val="24"/>
        </w:rPr>
        <w:t>этого</w:t>
      </w:r>
      <w:r>
        <w:rPr>
          <w:rStyle w:val="FontStyle125"/>
          <w:rFonts w:cs="Times New Roman"/>
          <w:sz w:val="24"/>
          <w:szCs w:val="24"/>
        </w:rPr>
        <w:t xml:space="preserve"> </w:t>
      </w:r>
      <w:r>
        <w:rPr>
          <w:rStyle w:val="FontStyle138"/>
        </w:rPr>
        <w:t>пути.</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Ищущих надо научить искать Бога прежде всего остального». Если в следовании религии вы сосредоточиваетесь на деньгах или на здоровье как на первостепенных целях, вы уходите в сторону. Безусловно, обретя Бога, человек получает и все ос</w:t>
        <w:softHyphen/>
        <w:t>тальное; но тот, кто в первую очередь ищет чего-то иного, по</w:t>
        <w:softHyphen/>
        <w:t>чувствует, как давят на него его ограничения. Квалифициро</w:t>
        <w:softHyphen/>
        <w:t>ванный духовный наставник знает и любит Бога; его высший интерес отдан Богу. Один учитель пытался убедить меня при</w:t>
        <w:softHyphen/>
        <w:t>нять его духовное наставничество, обещая, что в этом случае у меня будет множество последователей. Такое предложение не привлекло меня, поскольку я желал только Бога. Великие учи</w:t>
        <w:softHyphen/>
        <w:t>теля всегда пытаются заинтересовать вас знанием Господа. Они не поведут вас по тупиковому пути.</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Без общения с Богом религия лишена жизненных соков. Церковь это не место для танцев, просмотра кинофильмов и общественных собраний. Все это отвлекает от Бога. Ради мир</w:t>
        <w:softHyphen/>
        <w:t>ских развлечений нет смысла ходить в церковь — их хватает и в городе. Идите в церковь лишь по одной причине: чтобы об</w:t>
        <w:softHyphen/>
        <w:t xml:space="preserve">щаться с Богом. Такое общение является критерием (Качества религии. Именно этому учил меня мой гуру. Поэтому </w:t>
      </w:r>
      <w:r>
        <w:rPr>
          <w:rStyle w:val="FontStyle139"/>
        </w:rPr>
        <w:t xml:space="preserve">я </w:t>
      </w:r>
      <w:r>
        <w:rPr>
          <w:rStyle w:val="FontStyle138"/>
        </w:rPr>
        <w:t>всегда безусловно и всем своим сердцем следовал этому пути. Благо</w:t>
        <w:softHyphen/>
        <w:t>даря этому учению я наслаждаюсь священным единением с Господом в каждый момент своего существования. Именно та</w:t>
        <w:softHyphen/>
        <w:t>кой должна быть истинная религия.</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 xml:space="preserve">Если я буду каждый день подробно рассказывать вам о том, какой замечательный плод я однажды нашел, но ни разу не </w:t>
      </w:r>
      <w:r>
        <w:rPr>
          <w:rStyle w:val="FontStyle110"/>
          <w:b w:val="false"/>
          <w:sz w:val="24"/>
          <w:szCs w:val="24"/>
        </w:rPr>
        <w:t>дам</w:t>
      </w:r>
      <w:r>
        <w:rPr>
          <w:rStyle w:val="FontStyle110"/>
          <w:sz w:val="24"/>
          <w:szCs w:val="24"/>
        </w:rPr>
        <w:t xml:space="preserve"> </w:t>
      </w:r>
      <w:r>
        <w:rPr>
          <w:rStyle w:val="FontStyle138"/>
        </w:rPr>
        <w:t>его вам попробовать на вкус, вы не почувствуете удовлетворе</w:t>
        <w:softHyphen/>
        <w:t>ния. Голод души невозможно облегчить разговорами об истине. Если вы лишь слушаете истины, не прилагая никакого усилия ради познания Бога, и вам кажется, что вы удовлетворены, зна</w:t>
        <w:softHyphen/>
        <w:t xml:space="preserve">чит — вы обманываете себя. Ваш голод по Богу должен </w:t>
      </w:r>
      <w:r>
        <w:rPr>
          <w:rStyle w:val="FontStyle110"/>
          <w:b w:val="false"/>
          <w:sz w:val="24"/>
          <w:szCs w:val="24"/>
        </w:rPr>
        <w:t>быть</w:t>
      </w:r>
      <w:r>
        <w:rPr>
          <w:rStyle w:val="FontStyle110"/>
          <w:sz w:val="24"/>
          <w:szCs w:val="24"/>
        </w:rPr>
        <w:t xml:space="preserve"> </w:t>
      </w:r>
      <w:r>
        <w:rPr>
          <w:rStyle w:val="FontStyle138"/>
        </w:rPr>
        <w:t>достаточно силен, чтобы вы ревностно искали Его. Цель лек</w:t>
      </w:r>
      <w:r>
        <w:rPr>
          <w:rStyle w:val="FontStyle139"/>
        </w:rPr>
        <w:t xml:space="preserve">ций и </w:t>
      </w:r>
      <w:r>
        <w:rPr>
          <w:rStyle w:val="FontStyle138"/>
        </w:rPr>
        <w:t xml:space="preserve">проповедей </w:t>
      </w:r>
      <w:r>
        <w:rPr>
          <w:rStyle w:val="FontStyle139"/>
        </w:rPr>
        <w:t xml:space="preserve">на </w:t>
      </w:r>
      <w:r>
        <w:rPr>
          <w:rStyle w:val="FontStyle138"/>
        </w:rPr>
        <w:t xml:space="preserve">религиозные темы — пробудить в </w:t>
      </w:r>
      <w:r>
        <w:rPr>
          <w:rStyle w:val="FontStyle139"/>
        </w:rPr>
        <w:t>вас та</w:t>
        <w:softHyphen/>
        <w:t xml:space="preserve">кое </w:t>
      </w:r>
      <w:r>
        <w:rPr>
          <w:rStyle w:val="FontStyle138"/>
        </w:rPr>
        <w:t>душевное стремление к Нему, которому невозможно сопро</w:t>
        <w:softHyphen/>
        <w:t>тивляться.</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b/>
          <w:b/>
        </w:rPr>
      </w:pPr>
      <w:r>
        <w:rPr>
          <w:rStyle w:val="FontStyle139"/>
          <w:b/>
        </w:rPr>
        <w:t>Познание Бога требует самодисциплины</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 xml:space="preserve">Время от времени мне попадаются отдельные </w:t>
      </w:r>
      <w:r>
        <w:rPr>
          <w:rStyle w:val="FontStyle139"/>
        </w:rPr>
        <w:t xml:space="preserve">люди, </w:t>
      </w:r>
      <w:r>
        <w:rPr>
          <w:rStyle w:val="FontStyle138"/>
        </w:rPr>
        <w:t>в кото</w:t>
        <w:softHyphen/>
        <w:t xml:space="preserve">рых я распознаю зачатки истинной преданности </w:t>
      </w:r>
      <w:r>
        <w:rPr>
          <w:rStyle w:val="FontStyle139"/>
        </w:rPr>
        <w:t xml:space="preserve">Господу. </w:t>
      </w:r>
      <w:r>
        <w:rPr>
          <w:rStyle w:val="FontStyle138"/>
        </w:rPr>
        <w:t xml:space="preserve">Но </w:t>
      </w:r>
      <w:r>
        <w:rPr>
          <w:rStyle w:val="FontStyle139"/>
        </w:rPr>
        <w:t xml:space="preserve">это </w:t>
      </w:r>
      <w:r>
        <w:rPr>
          <w:rStyle w:val="FontStyle138"/>
        </w:rPr>
        <w:t xml:space="preserve">так далеко от богопознания! Подвижник богопознания </w:t>
      </w:r>
      <w:r>
        <w:rPr>
          <w:rStyle w:val="FontStyle139"/>
        </w:rPr>
        <w:t>за</w:t>
        <w:softHyphen/>
      </w:r>
      <w:r>
        <w:rPr>
          <w:rStyle w:val="FontStyle138"/>
        </w:rPr>
        <w:t xml:space="preserve">частую воспринимает весь мир преисполненным Его света, </w:t>
      </w:r>
      <w:r>
        <w:rPr>
          <w:rStyle w:val="FontStyle139"/>
        </w:rPr>
        <w:t xml:space="preserve">и </w:t>
      </w:r>
      <w:r>
        <w:rPr>
          <w:rStyle w:val="FontStyle138"/>
        </w:rPr>
        <w:t>это восхитительное переживание. Оно не может прийти в одно</w:t>
        <w:softHyphen/>
        <w:t xml:space="preserve">часье. Нераздельность с Богом требует длительного и </w:t>
      </w:r>
      <w:r>
        <w:rPr>
          <w:rStyle w:val="FontStyle139"/>
        </w:rPr>
        <w:t>настой</w:t>
        <w:softHyphen/>
      </w:r>
      <w:r>
        <w:rPr>
          <w:rStyle w:val="FontStyle138"/>
        </w:rPr>
        <w:t>чивого применения методов, ведущих к самопознанию.</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Сильнее всего человек желает быть счастливым. Истинное и непреходящее счастье пребывает в Боге. Обнаружив Его, вы испытаете нисходящую на вас великую радость, которую вы не найдете больше нигде. Шри Юктешварджи говорил мне: «Ко</w:t>
        <w:softHyphen/>
        <w:t>гда твоя радость от медитации и единства превысит любую дру</w:t>
        <w:softHyphen/>
        <w:t>гую радость, это будет означать, что ты нашел Бога</w:t>
      </w:r>
      <w:r>
        <w:rPr>
          <w:rStyle w:val="FootnoteCharacters"/>
          <w:rStyle w:val="FootnoteAnchor"/>
        </w:rPr>
        <w:footnoteReference w:id="92"/>
      </w:r>
      <w:r>
        <w:rPr>
          <w:rStyle w:val="FontStyle138"/>
        </w:rPr>
        <w:t>. Если бы тебе была дана власть над всем миром, ты бы не знал, что с ней делать. Ты почувствовал бы не радость, а гнет бремени и забот. Поинтересуйся биографиями принцев и сильных мира всего, и ты увидишь, насколько они были беспокойны».</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8"/>
        </w:rPr>
      </w:pPr>
      <w:r>
        <w:rPr>
          <w:rStyle w:val="FontStyle138"/>
        </w:rPr>
        <w:t>Обычные люди подобны марионеткам в руках судьбы. Но человек, единый со Светом мира, у которого нет ничего и в то же время есть все, по-настоящему счастлив. Тот, кто неразде</w:t>
        <w:softHyphen/>
        <w:t>лен с Богом, ничего не страшится, даже гибели тела. Иисус сказал: «Разрушьте храм сей, и я в три дня воздвигну его»</w:t>
      </w:r>
      <w:r>
        <w:rPr>
          <w:rStyle w:val="FootnoteCharacters"/>
          <w:rStyle w:val="FootnoteAnchor"/>
        </w:rPr>
        <w:footnoteReference w:id="93"/>
      </w:r>
      <w:r>
        <w:rPr>
          <w:rStyle w:val="FontStyle138"/>
        </w:rPr>
        <w:t>.</w:t>
      </w:r>
    </w:p>
    <w:p>
      <w:pPr>
        <w:pStyle w:val="Style41"/>
        <w:tabs>
          <w:tab w:val="clear" w:pos="708"/>
          <w:tab w:val="left" w:pos="0" w:leader="none"/>
          <w:tab w:val="left" w:pos="10348" w:leader="none"/>
        </w:tabs>
        <w:spacing w:lineRule="auto" w:line="240" w:before="120" w:after="120"/>
        <w:ind w:right="-142" w:firstLine="425"/>
        <w:contextualSpacing/>
        <w:jc w:val="both"/>
        <w:rPr>
          <w:rStyle w:val="FontStyle139"/>
        </w:rPr>
      </w:pPr>
      <w:r>
        <w:rPr>
          <w:rStyle w:val="FontStyle138"/>
        </w:rPr>
        <w:t xml:space="preserve">Церковь стала нищей попрошайкой. Как это ни иронично, деньги необходимы для претворения любых благих дел, в том числе и тех, которые осуществляются церковью. Сам по себе доллар не имеет мозгов; он может служить и добрым и злым помыслам. Поиск денег ради распространения путей, ведущих к Богу, является праведным делом. Деньги, используемые таким </w:t>
      </w:r>
      <w:r>
        <w:rPr>
          <w:rStyle w:val="FontStyle139"/>
        </w:rPr>
        <w:t>образом, несут добро. И чем больше человек жертвует ради единства с Богом, тем большим будет его вознаграждение;</w:t>
      </w:r>
    </w:p>
    <w:p>
      <w:pPr>
        <w:pStyle w:val="Style61"/>
        <w:tabs>
          <w:tab w:val="clear" w:pos="708"/>
          <w:tab w:val="left" w:pos="0" w:leader="none"/>
          <w:tab w:val="left" w:pos="10348" w:leader="none"/>
        </w:tabs>
        <w:spacing w:lineRule="auto" w:line="240" w:before="120" w:after="120"/>
        <w:ind w:right="-142" w:firstLine="425"/>
        <w:contextualSpacing/>
        <w:rPr>
          <w:rStyle w:val="FontStyle139"/>
          <w:b/>
          <w:b/>
        </w:rPr>
      </w:pPr>
      <w:r>
        <w:rPr>
          <w:rStyle w:val="FontStyle139"/>
          <w:b/>
        </w:rPr>
        <w:t>Каждая церковь должна быть ульем для общения с Богом</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 xml:space="preserve">Все церкви творят благо, и за это я люблю их. Но </w:t>
      </w:r>
      <w:r>
        <w:rPr>
          <w:rStyle w:val="FontStyle138"/>
        </w:rPr>
        <w:t xml:space="preserve">высшее </w:t>
      </w:r>
      <w:r>
        <w:rPr>
          <w:rStyle w:val="FontStyle139"/>
        </w:rPr>
        <w:t xml:space="preserve">свое предназначение они по-настоящему исполнят </w:t>
      </w:r>
      <w:r>
        <w:rPr>
          <w:rStyle w:val="FontStyle138"/>
        </w:rPr>
        <w:t xml:space="preserve">лишь став </w:t>
      </w:r>
      <w:r>
        <w:rPr>
          <w:rStyle w:val="FontStyle139"/>
        </w:rPr>
        <w:t xml:space="preserve">местами общения с Богом. Они должны уподобиться </w:t>
      </w:r>
      <w:r>
        <w:rPr>
          <w:rStyle w:val="FontStyle138"/>
        </w:rPr>
        <w:t xml:space="preserve">ульям, </w:t>
      </w:r>
      <w:r>
        <w:rPr>
          <w:rStyle w:val="FontStyle139"/>
        </w:rPr>
        <w:t xml:space="preserve">полным меда Богопознания. Если этот аспект не будет </w:t>
      </w:r>
      <w:r>
        <w:rPr>
          <w:rStyle w:val="FontStyle138"/>
        </w:rPr>
        <w:t>усили</w:t>
        <w:softHyphen/>
      </w:r>
      <w:r>
        <w:rPr>
          <w:rStyle w:val="FontStyle139"/>
        </w:rPr>
        <w:t xml:space="preserve">ваться, церковь, как таковая, постепенно исчезнет с лица земли. Религию будут исповедовать в уединенных местах, за </w:t>
      </w:r>
      <w:r>
        <w:rPr>
          <w:rStyle w:val="FontStyle138"/>
        </w:rPr>
        <w:t>за</w:t>
        <w:softHyphen/>
      </w:r>
      <w:r>
        <w:rPr>
          <w:rStyle w:val="FontStyle139"/>
        </w:rPr>
        <w:t>крытыми дверьми, там, где Бог может прийти к немногим пре</w:t>
        <w:softHyphen/>
        <w:t>данным душам, которые воистину стремятся познать Его. Это уже произошло в Индии. Некоторые ее храмы на сегодняшний день являются не столько святилищами для медитации и обще</w:t>
        <w:softHyphen/>
        <w:t>ния с Богом, сколько местами для собраний голубей и людей. Ради медитации на Боге истинные ищущие в Индии собираются поддеревьями. Это все в большей степени будет повсюду про</w:t>
        <w:softHyphen/>
        <w:t>исходить с церквами. Неудовлетворенность подлинных искате</w:t>
        <w:softHyphen/>
        <w:t>лей истины догматизмом и пустотой религиозной организации, не дающей средств личного самопознания, произведет великие перемены в отношении к религии в мировом масштабе.</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
    </w:p>
    <w:p>
      <w:pPr>
        <w:pStyle w:val="Style61"/>
        <w:tabs>
          <w:tab w:val="clear" w:pos="708"/>
          <w:tab w:val="left" w:pos="0" w:leader="none"/>
          <w:tab w:val="left" w:pos="10348" w:leader="none"/>
        </w:tabs>
        <w:spacing w:lineRule="auto" w:line="240" w:before="120" w:after="120"/>
        <w:ind w:right="-142" w:firstLine="425"/>
        <w:contextualSpacing/>
        <w:rPr>
          <w:rStyle w:val="FontStyle139"/>
          <w:b/>
          <w:b/>
        </w:rPr>
      </w:pPr>
      <w:r>
        <w:rPr>
          <w:rStyle w:val="FontStyle139"/>
          <w:b/>
        </w:rPr>
        <w:t>Научные методы служат первой заповеди</w:t>
      </w:r>
    </w:p>
    <w:p>
      <w:pPr>
        <w:pStyle w:val="Style61"/>
        <w:tabs>
          <w:tab w:val="clear" w:pos="708"/>
          <w:tab w:val="left" w:pos="0" w:leader="none"/>
          <w:tab w:val="left" w:pos="10348" w:leader="none"/>
        </w:tabs>
        <w:spacing w:lineRule="auto" w:line="240" w:before="120" w:after="120"/>
        <w:ind w:right="-142" w:firstLine="425"/>
        <w:contextualSpacing/>
        <w:rPr>
          <w:rStyle w:val="FontStyle138"/>
        </w:rPr>
      </w:pPr>
      <w:r>
        <w:rPr>
          <w:rStyle w:val="FontStyle139"/>
        </w:rPr>
        <w:t>«Возлюби Господа Бога твоего всем сердцем твоим, и всею душою твоею, и всею крепостию твоею, и всем разумением твоим, и ближнего твоего, как самого себя»</w:t>
      </w:r>
      <w:r>
        <w:rPr>
          <w:rStyle w:val="FootnoteCharacters"/>
          <w:rStyle w:val="FootnoteAnchor"/>
        </w:rPr>
        <w:footnoteReference w:id="94"/>
      </w:r>
      <w:r>
        <w:rPr>
          <w:rStyle w:val="FontStyle139"/>
        </w:rPr>
        <w:t>. В этих двух предписаниях полностью изложено назначение религии. Если вы искренне любите Бога, вы будете делать лишь то, что зиж</w:t>
        <w:softHyphen/>
        <w:t>дется на истине. Ваша любовь не позволит вам грешить против Него. Зажгите свет — и мрак рассеется, словно его никогда и не было. Зажгите любовь к Богу, и мрак невежества улетучится. Наука йоги объясняет истину, выраженную в первой из десяти заповедей, и предоставляет конкретные научные техники, позволяющие ее приверженцу обрести нераздельность с Богом,</w:t>
      </w:r>
      <w:r>
        <w:rPr>
          <w:rStyle w:val="FontStyle139"/>
          <w:u w:val="single"/>
        </w:rPr>
        <w:t xml:space="preserve"> </w:t>
      </w:r>
      <w:r>
        <w:rPr>
          <w:rStyle w:val="FontStyle139"/>
        </w:rPr>
        <w:t xml:space="preserve">необходимую для того, чтобы любовь к Нему была </w:t>
      </w:r>
      <w:r>
        <w:rPr>
          <w:rStyle w:val="FontStyle138"/>
        </w:rPr>
        <w:t xml:space="preserve">необходимую для того, чтобы </w:t>
      </w:r>
      <w:r>
        <w:rPr>
          <w:rStyle w:val="FontStyle139"/>
        </w:rPr>
        <w:t xml:space="preserve">любовь к Нему была </w:t>
      </w:r>
      <w:r>
        <w:rPr>
          <w:rStyle w:val="FontStyle138"/>
        </w:rPr>
        <w:t xml:space="preserve">столь полной. </w:t>
      </w:r>
      <w:r>
        <w:rPr>
          <w:rStyle w:val="FontStyle124"/>
          <w:i w:val="false"/>
          <w:sz w:val="24"/>
          <w:szCs w:val="24"/>
        </w:rPr>
        <w:t>Каждый</w:t>
      </w:r>
      <w:r>
        <w:rPr>
          <w:rStyle w:val="FontStyle124"/>
          <w:sz w:val="24"/>
          <w:szCs w:val="24"/>
        </w:rPr>
        <w:t xml:space="preserve"> </w:t>
      </w:r>
      <w:r>
        <w:rPr>
          <w:rStyle w:val="FontStyle138"/>
        </w:rPr>
        <w:t xml:space="preserve">фрагмент этих заповедей таит в </w:t>
      </w:r>
      <w:r>
        <w:rPr>
          <w:rStyle w:val="FontStyle139"/>
        </w:rPr>
        <w:t xml:space="preserve">себе </w:t>
      </w:r>
      <w:r>
        <w:rPr>
          <w:rStyle w:val="FontStyle124"/>
          <w:i w:val="false"/>
          <w:sz w:val="24"/>
          <w:szCs w:val="24"/>
        </w:rPr>
        <w:t xml:space="preserve">глубокую </w:t>
      </w:r>
      <w:r>
        <w:rPr>
          <w:rStyle w:val="FontStyle138"/>
        </w:rPr>
        <w:t xml:space="preserve">метафизическую истину: </w:t>
      </w:r>
      <w:r>
        <w:rPr>
          <w:rStyle w:val="FontStyle122"/>
        </w:rPr>
        <w:t>«</w:t>
      </w:r>
      <w:r>
        <w:rPr>
          <w:rStyle w:val="FontStyle122"/>
          <w:i/>
        </w:rPr>
        <w:t>Люби Господа Бога.,, всем сердцем твоим</w:t>
      </w:r>
      <w:r>
        <w:rPr>
          <w:rStyle w:val="FontStyle122"/>
        </w:rPr>
        <w:t xml:space="preserve">». </w:t>
      </w:r>
      <w:r>
        <w:rPr>
          <w:rStyle w:val="FontStyle139"/>
        </w:rPr>
        <w:t>Способ</w:t>
      </w:r>
      <w:r>
        <w:rPr>
          <w:rStyle w:val="FontStyle138"/>
        </w:rPr>
        <w:t xml:space="preserve">ность любить своих близких и друзей дал вам Бог. Почему не использовать эту способность для того, чтобы любить </w:t>
      </w:r>
      <w:r>
        <w:rPr>
          <w:rStyle w:val="FontStyle139"/>
        </w:rPr>
        <w:t xml:space="preserve">Его, </w:t>
      </w:r>
      <w:r>
        <w:rPr>
          <w:rStyle w:val="FontStyle138"/>
        </w:rPr>
        <w:t xml:space="preserve">как вы любите своих любимых на этой земле? Вы должны меть сказать: «Мой Господь, я люблю Тебя, как отец любит дитя, как любящий любит возлюбленную, как друг любит </w:t>
      </w:r>
      <w:r>
        <w:rPr>
          <w:rStyle w:val="FontStyle139"/>
        </w:rPr>
        <w:t xml:space="preserve">друга, </w:t>
      </w:r>
      <w:r>
        <w:rPr>
          <w:rStyle w:val="FontStyle138"/>
        </w:rPr>
        <w:t>как хозяин любит слугу. Моя любовь к Тебе сильнее любой че</w:t>
        <w:softHyphen/>
        <w:t>ловеческой любви, ибо Ты — мой Отец, моя Мать, мой Друг, мой Хозяин, мой Возлюбленный»» Если вы на самом деле лю</w:t>
        <w:softHyphen/>
        <w:t xml:space="preserve">бите Бога всем своим сердцем, вы переживаете эту любовь </w:t>
      </w:r>
      <w:r>
        <w:rPr>
          <w:rStyle w:val="FontStyle139"/>
        </w:rPr>
        <w:t xml:space="preserve">к </w:t>
      </w:r>
      <w:r>
        <w:rPr>
          <w:rStyle w:val="FontStyle138"/>
        </w:rPr>
        <w:t>Нему беспрестанно, днем и ночью.</w:t>
      </w:r>
    </w:p>
    <w:p>
      <w:pPr>
        <w:pStyle w:val="Style61"/>
        <w:tabs>
          <w:tab w:val="clear" w:pos="708"/>
          <w:tab w:val="left" w:pos="0" w:leader="none"/>
          <w:tab w:val="left" w:pos="10348" w:leader="none"/>
        </w:tabs>
        <w:spacing w:lineRule="auto" w:line="240" w:before="120" w:after="120"/>
        <w:ind w:right="-142" w:firstLine="425"/>
        <w:contextualSpacing/>
        <w:rPr>
          <w:rStyle w:val="FontStyle138"/>
        </w:rPr>
      </w:pPr>
      <w:r>
        <w:rPr>
          <w:rStyle w:val="FontStyle138"/>
        </w:rPr>
        <w:t>Покидая отчий дом ради поисков Бога, я переживал внут</w:t>
        <w:softHyphen/>
        <w:t>ренний конфликт. Отец делал для меня все. Семья плакала из-за моего неизбежного отъезда. Но любовь к Богу оказалась сильнее, и я сумел преодолеть ограничения семейной любви.</w:t>
      </w:r>
    </w:p>
    <w:p>
      <w:pPr>
        <w:pStyle w:val="Style61"/>
        <w:tabs>
          <w:tab w:val="clear" w:pos="708"/>
          <w:tab w:val="left" w:pos="0" w:leader="none"/>
          <w:tab w:val="left" w:pos="10348" w:leader="none"/>
        </w:tabs>
        <w:spacing w:lineRule="auto" w:line="240" w:before="120" w:after="120"/>
        <w:ind w:right="-142" w:firstLine="425"/>
        <w:contextualSpacing/>
        <w:rPr>
          <w:rStyle w:val="FontStyle138"/>
        </w:rPr>
      </w:pPr>
      <w:r>
        <w:rPr>
          <w:rStyle w:val="FontStyle138"/>
        </w:rPr>
        <w:t xml:space="preserve">Многие сегодня говорят: </w:t>
      </w:r>
      <w:r>
        <w:rPr>
          <w:rStyle w:val="FontStyle122"/>
        </w:rPr>
        <w:t>«</w:t>
      </w:r>
      <w:r>
        <w:rPr>
          <w:rStyle w:val="FontStyle138"/>
        </w:rPr>
        <w:t>я люблю тебя», а на следующий день отрекаются от своих слов. Это не любовь. Тот, чье сердце полно любви к Богу, не может захотеть причинить кому-то боль. Когда вы безоговорочно любите Бога, он наполняет ваше сердце Своей безусловной любовью ко всему сущему. Такую любовь не в силах выразить никакие слова человеческого язы</w:t>
        <w:softHyphen/>
        <w:t>ка.</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24"/>
          <w:i w:val="false"/>
          <w:sz w:val="24"/>
          <w:szCs w:val="24"/>
        </w:rPr>
        <w:t>И</w:t>
      </w:r>
      <w:r>
        <w:rPr>
          <w:rStyle w:val="FontStyle124"/>
          <w:sz w:val="24"/>
          <w:szCs w:val="24"/>
        </w:rPr>
        <w:t xml:space="preserve"> </w:t>
      </w:r>
      <w:r>
        <w:rPr>
          <w:rStyle w:val="FontStyle122"/>
        </w:rPr>
        <w:t xml:space="preserve">«...и всею душою твоею»: </w:t>
      </w:r>
      <w:r>
        <w:rPr>
          <w:rStyle w:val="FontStyle138"/>
        </w:rPr>
        <w:t>Выполнить эту часть заповеди невозможно, если вы не познали свою душу. Бессознательно вы познаете ее каждую ночь, ибо в глубоком сне вы осознаете лишь чистое бытие. Вы ни мужчина, ни женщина. Вы — душа. Но свою душу — свою подлинную душу — можно познать и осознанно, посредством медитации. Осознав себя в качестве души, вы обнаружите в себе присутствие Бога. В бурной воде нельзя увидеть четкое отражение луны, но когда поверхность воды спокойна, отражение становится совершенным. То же са</w:t>
        <w:softHyphen/>
        <w:t>мое касается и ума: когда он безмятежен, вы зрите в нем неза</w:t>
        <w:softHyphen/>
        <w:t xml:space="preserve">мутненное отражение лунного лика души. Будучи душами, </w:t>
      </w:r>
      <w:r>
        <w:rPr>
          <w:rStyle w:val="FontStyle124"/>
          <w:sz w:val="24"/>
          <w:szCs w:val="24"/>
        </w:rPr>
        <w:t xml:space="preserve">мы </w:t>
      </w:r>
      <w:r>
        <w:rPr>
          <w:rStyle w:val="FontStyle138"/>
        </w:rPr>
        <w:t xml:space="preserve">являемся отражениями Бога. Устраняя с помощью техник </w:t>
      </w:r>
      <w:r>
        <w:rPr>
          <w:rStyle w:val="FontStyle124"/>
          <w:sz w:val="24"/>
          <w:szCs w:val="24"/>
        </w:rPr>
        <w:t>ме</w:t>
        <w:softHyphen/>
      </w:r>
      <w:r>
        <w:rPr>
          <w:rStyle w:val="FontStyle138"/>
        </w:rPr>
        <w:t>дитации беспокойные мысли из озера ума, мы зрим свою душу,</w:t>
      </w:r>
      <w:r>
        <w:rPr>
          <w:rStyle w:val="FontStyle139"/>
        </w:rPr>
        <w:t xml:space="preserve"> совершенное отражение Духа, и осознаем, что душа и Бог— Едины.</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i/>
        </w:rPr>
        <w:t xml:space="preserve">«...и </w:t>
      </w:r>
      <w:r>
        <w:rPr>
          <w:rStyle w:val="FontStyle122"/>
          <w:i/>
        </w:rPr>
        <w:t>всею крепостию твоею</w:t>
      </w:r>
      <w:r>
        <w:rPr>
          <w:rStyle w:val="FontStyle122"/>
        </w:rPr>
        <w:t xml:space="preserve">»: </w:t>
      </w:r>
      <w:r>
        <w:rPr>
          <w:rStyle w:val="FontStyle139"/>
        </w:rPr>
        <w:t>этот момент в заповеди носит глубокий научный характер. Здесь речь идет о возвращении всех ваших сил — всей энергии и осознанности — к их источнику, которым является Бог. Йога учит вас управлять своими жизненными энергиями и преображать таким образом телесное осознание в Божественное.</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22"/>
        </w:rPr>
        <w:t xml:space="preserve">«...и всем разумением твоим»: </w:t>
      </w:r>
      <w:r>
        <w:rPr>
          <w:rStyle w:val="FontStyle139"/>
        </w:rPr>
        <w:t>когда вы молитесь Богу, все ваше внимание должно быть полностью сконцентрировано на Нем. Вы не должны думать о воскресном обеде, о работе или о любых других делах и желаниях. Господь Знает ваши мысли. Кришна сказал: «Сколько бы тревожный и непостоянный ум ни разбегался, обуздывай его постоянно и подчиняй его власти своего высшего Я»</w:t>
      </w:r>
      <w:r>
        <w:rPr>
          <w:rStyle w:val="FootnoteCharacters"/>
          <w:rStyle w:val="FootnoteAnchor"/>
        </w:rPr>
        <w:footnoteReference w:id="95"/>
      </w:r>
      <w:r>
        <w:rPr>
          <w:rStyle w:val="FontStyle139"/>
        </w:rPr>
        <w:t>. Когда я молюсь Богу, мой разум постоян</w:t>
        <w:softHyphen/>
        <w:t>но прикован к Нему. Если вы разовьете в себе такое спокойное и уверенное сосредоточение, наступит время, когда, что бы вы ни делали, ваш разум будет днем и ночью постоянно поглощен Богом.</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22"/>
        </w:rPr>
        <w:t xml:space="preserve">«...и ближнего твоего как самого себя»: </w:t>
      </w:r>
      <w:r>
        <w:rPr>
          <w:rStyle w:val="FontStyle139"/>
        </w:rPr>
        <w:t>обычный чело</w:t>
        <w:softHyphen/>
        <w:t>век не может любить других как себя. Зафиксированный на по</w:t>
        <w:softHyphen/>
        <w:t>нятиях «я», «меня», «мое», он еще не обнаружил вездесущего Бога, пребывающего и в нем, и во всех других существах. Я не вижу разницы между одной личностью и другой; каждый из них для меня — душа, то есть отражение единого Бога</w:t>
      </w:r>
      <w:r>
        <w:rPr>
          <w:rStyle w:val="FootnoteCharacters"/>
          <w:rStyle w:val="FootnoteAnchor"/>
        </w:rPr>
        <w:footnoteReference w:id="96"/>
      </w:r>
      <w:r>
        <w:rPr>
          <w:rStyle w:val="FontStyle139"/>
        </w:rPr>
        <w:t>. Я ни о ком не могу думать как о постороннем, поскольку знаю, что все мы являемся частью единого Духа. Когда вы постигнете подлинный смысл религии, состоящий в богопознании, вы поймете, что Он и есть ваше высшее Я и что Он равным и беспристрастным об</w:t>
        <w:softHyphen/>
        <w:t>разом присутствует во всех существах. Тогда вы сможете по</w:t>
        <w:softHyphen/>
        <w:t>любить других как свое собственное высшее Я.</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
    </w:p>
    <w:p>
      <w:pPr>
        <w:pStyle w:val="Style61"/>
        <w:tabs>
          <w:tab w:val="clear" w:pos="708"/>
          <w:tab w:val="left" w:pos="0" w:leader="none"/>
          <w:tab w:val="left" w:pos="10348" w:leader="none"/>
        </w:tabs>
        <w:spacing w:lineRule="auto" w:line="240" w:before="120" w:after="120"/>
        <w:ind w:right="-142" w:firstLine="425"/>
        <w:contextualSpacing/>
        <w:rPr>
          <w:rStyle w:val="FontStyle139"/>
          <w:b/>
          <w:b/>
        </w:rPr>
      </w:pPr>
      <w:r>
        <w:rPr>
          <w:rStyle w:val="FontStyle139"/>
          <w:b/>
        </w:rPr>
        <w:t>Самопознание превращает убеждение в опыт</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Цементирующей основой религии может служить только Истина. Именно Истину несет вам Братство Самопознания. Его деятельность распространяется благодаря мудрости и бла</w:t>
        <w:softHyphen/>
        <w:t>гословениям познавших Бога мастеров. По всей стране я нахо</w:t>
        <w:softHyphen/>
        <w:t>жу замечательных учеников, встающих на духовный путь ради одной-единственной цели: самопознания. В этом и состоит мой план: я хочу, чтобы их связь со мной формировалась только че</w:t>
        <w:softHyphen/>
        <w:t>рез их личное самопознание. Если на мои уроки приходят сотни человек — замечательно. Если во время занятий есть пустые места — тоже замечательно. У меня нет никаких желаний. Ес</w:t>
        <w:softHyphen/>
        <w:t>ли уж выбирать, то лучше иметь нескольких подлинных искате</w:t>
        <w:softHyphen/>
        <w:t>лей, чем сотни неискренних людей. Великая задача нашего движения заключается в том, чтобы дать людям собственное самопознание. Когда люди постигнут, что познание Бога явля</w:t>
        <w:softHyphen/>
        <w:t>ется их обязанностью и привилегией, на земле наступит новая эра. Писания, проповеди и беседы когда-нибудь перестают удовлетворять ищущего, на самом деле стремящегося почувст</w:t>
        <w:softHyphen/>
        <w:t xml:space="preserve">вовать Божье присутствие; но когда он </w:t>
      </w:r>
      <w:r>
        <w:rPr>
          <w:rStyle w:val="FontStyle122"/>
        </w:rPr>
        <w:t xml:space="preserve">постигает </w:t>
      </w:r>
      <w:r>
        <w:rPr>
          <w:rStyle w:val="FontStyle139"/>
        </w:rPr>
        <w:t>истину, он познает жизнь такой, какой она должна быть.</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Style w:val="FontStyle139"/>
        </w:rPr>
        <w:t>Практикуйте истину, которую вы узнаете и о которой читае</w:t>
        <w:softHyphen/>
        <w:t>те, чтобы она была не просто идеей, но убежденностью, рож</w:t>
        <w:softHyphen/>
        <w:t>денной из личного опыта. Если чтение богословских книг уто</w:t>
        <w:softHyphen/>
        <w:t>ляет вашу тоску по Богу, значит, вы не поняли цель религии. Не останавливайтесь на интеллектуальном удовлетворении. Обратите истину в опыт, и вы обретете Бога посредством соб</w:t>
        <w:softHyphen/>
        <w:t>ственного Самопознания.</w:t>
      </w:r>
    </w:p>
    <w:p>
      <w:pPr>
        <w:pStyle w:val="Style61"/>
        <w:tabs>
          <w:tab w:val="clear" w:pos="708"/>
          <w:tab w:val="left" w:pos="0" w:leader="none"/>
          <w:tab w:val="left" w:pos="10348" w:leader="none"/>
        </w:tabs>
        <w:spacing w:lineRule="auto" w:line="240" w:before="120" w:after="120"/>
        <w:ind w:right="-142" w:firstLine="425"/>
        <w:contextualSpacing/>
        <w:rPr>
          <w:rStyle w:val="FontStyle139"/>
        </w:rPr>
      </w:pPr>
      <w:r>
        <w:rPr/>
      </w:r>
    </w:p>
    <w:p>
      <w:pPr>
        <w:pStyle w:val="Style61"/>
        <w:tabs>
          <w:tab w:val="clear" w:pos="708"/>
          <w:tab w:val="left" w:pos="0" w:leader="none"/>
          <w:tab w:val="left" w:pos="10348" w:leader="none"/>
        </w:tabs>
        <w:spacing w:lineRule="auto" w:line="240" w:before="120" w:after="120"/>
        <w:ind w:right="-142" w:firstLine="425"/>
        <w:contextualSpacing/>
        <w:rPr>
          <w:rStyle w:val="FontStyle139"/>
          <w:b/>
          <w:b/>
        </w:rPr>
      </w:pPr>
      <w:r>
        <w:rPr>
          <w:rStyle w:val="FontStyle139"/>
          <w:b/>
        </w:rPr>
        <w:t>Практикуйте Истину и медитируйте ради общения с Богом</w:t>
      </w:r>
    </w:p>
    <w:p>
      <w:pPr>
        <w:pStyle w:val="Style61"/>
        <w:tabs>
          <w:tab w:val="clear" w:pos="708"/>
          <w:tab w:val="left" w:pos="0" w:leader="none"/>
          <w:tab w:val="left" w:pos="10348" w:leader="none"/>
        </w:tabs>
        <w:spacing w:lineRule="auto" w:line="240" w:before="120" w:after="120"/>
        <w:ind w:right="-142" w:firstLine="425"/>
        <w:contextualSpacing/>
        <w:rPr>
          <w:rStyle w:val="FontStyle138"/>
        </w:rPr>
      </w:pPr>
      <w:r>
        <w:rPr>
          <w:rStyle w:val="FontStyle139"/>
        </w:rPr>
        <w:t>Если нам что-то и необходимо, то это духовный опыт. Лишь Богообщение может устранить великую тоску, присутствую</w:t>
        <w:softHyphen/>
        <w:t xml:space="preserve">щую всегда, если человек не следует научному духовному пути. Что нужно для обретения этого духовного опыта? Выработать привычку к ежедневной медитации. Бог познаваем. Вы можете познать Его </w:t>
      </w:r>
      <w:r>
        <w:rPr>
          <w:rStyle w:val="FontStyle122"/>
        </w:rPr>
        <w:t xml:space="preserve">сейчас </w:t>
      </w:r>
      <w:r>
        <w:rPr>
          <w:rStyle w:val="FontStyle139"/>
        </w:rPr>
        <w:t xml:space="preserve">благодаря медитации. И тогда, не задаваясь никакими вопросами, не мучаясь никакими сомнениями, вы </w:t>
      </w:r>
      <w:r>
        <w:rPr>
          <w:rStyle w:val="FontStyle138"/>
        </w:rPr>
        <w:t>можете безоговорочно заявить: «Я пребываю с Богом». Поче</w:t>
        <w:softHyphen/>
        <w:t xml:space="preserve">му </w:t>
      </w:r>
      <w:r>
        <w:rPr>
          <w:rStyle w:val="FontStyle110"/>
          <w:b w:val="false"/>
          <w:sz w:val="24"/>
          <w:szCs w:val="24"/>
        </w:rPr>
        <w:t>бы</w:t>
      </w:r>
      <w:r>
        <w:rPr>
          <w:rStyle w:val="FontStyle110"/>
          <w:sz w:val="24"/>
          <w:szCs w:val="24"/>
        </w:rPr>
        <w:t xml:space="preserve"> </w:t>
      </w:r>
      <w:r>
        <w:rPr>
          <w:rStyle w:val="FontStyle138"/>
        </w:rPr>
        <w:t>и нет? Ведь Он с вами одной природы.</w:t>
      </w:r>
    </w:p>
    <w:p>
      <w:pPr>
        <w:pStyle w:val="Style61"/>
        <w:tabs>
          <w:tab w:val="clear" w:pos="708"/>
          <w:tab w:val="left" w:pos="0" w:leader="none"/>
          <w:tab w:val="left" w:pos="10348" w:leader="none"/>
        </w:tabs>
        <w:spacing w:lineRule="auto" w:line="240" w:before="120" w:after="120"/>
        <w:ind w:right="-142" w:firstLine="425"/>
        <w:contextualSpacing/>
        <w:rPr>
          <w:rStyle w:val="FontStyle138"/>
        </w:rPr>
      </w:pPr>
      <w:r>
        <w:rPr>
          <w:rStyle w:val="FontStyle138"/>
        </w:rPr>
        <w:t>Человеку пора узнать истину о самом себе. Та истина, кото</w:t>
        <w:softHyphen/>
        <w:t>рую я вам передаю, самопознаваема. Некоторым людям «Уро</w:t>
        <w:softHyphen/>
        <w:t>ки Братства Самопознания» могут показаться очередным фи</w:t>
        <w:softHyphen/>
        <w:t>лософским курсом, который можно добавить к своей библиоте</w:t>
        <w:softHyphen/>
        <w:t>ке; но те, кто практикует их, понимают их ценность. Каждое духовное наставление, которое я получал от Шри Юктешварджи, он сопровождал словами: «Ты должен познать эту истину». И я так и поступал. В начале своего духовного поиска в Индии я категорически отказывался вступать в какие-либо общества, поскольку не находил в этих обществах демонстрируемой исти</w:t>
        <w:softHyphen/>
        <w:t>ны. Но обретя своего гуру и этот путь, я на личном опыте понял его истинность и отдал ему всю свою жизнь.</w:t>
      </w:r>
      <w:r>
        <w:br w:type="page"/>
      </w:r>
    </w:p>
    <w:p>
      <w:pPr>
        <w:pStyle w:val="Style110"/>
        <w:tabs>
          <w:tab w:val="clear" w:pos="708"/>
          <w:tab w:val="left" w:pos="0" w:leader="none"/>
        </w:tabs>
        <w:spacing w:lineRule="auto" w:line="240" w:before="120" w:after="120"/>
        <w:ind w:right="-142" w:firstLine="425"/>
        <w:contextualSpacing/>
        <w:jc w:val="center"/>
        <w:rPr>
          <w:rStyle w:val="FontStyle17"/>
          <w:i w:val="false"/>
          <w:i w:val="false"/>
          <w:sz w:val="24"/>
          <w:szCs w:val="24"/>
        </w:rPr>
      </w:pPr>
      <w:r>
        <w:rPr>
          <w:rStyle w:val="FontStyle17"/>
          <w:i w:val="false"/>
          <w:sz w:val="28"/>
          <w:szCs w:val="24"/>
        </w:rPr>
        <w:t>ЖЕЛАНИЕ, ОСУЩЕСТВЛЯЮЩЕЕ ВСЕ ЖЕЛАНИЯ</w:t>
      </w:r>
    </w:p>
    <w:p>
      <w:pPr>
        <w:pStyle w:val="Style21"/>
        <w:tabs>
          <w:tab w:val="clear" w:pos="708"/>
          <w:tab w:val="left" w:pos="0" w:leader="none"/>
        </w:tabs>
        <w:spacing w:lineRule="auto" w:line="240" w:before="120" w:after="120"/>
        <w:ind w:right="-142" w:firstLine="425"/>
        <w:contextualSpacing/>
        <w:rPr>
          <w:rStyle w:val="FontStyle17"/>
          <w:i w:val="false"/>
          <w:i w:val="false"/>
          <w:sz w:val="24"/>
          <w:szCs w:val="24"/>
        </w:rPr>
      </w:pPr>
      <w:r>
        <w:rPr/>
      </w:r>
    </w:p>
    <w:p>
      <w:pPr>
        <w:pStyle w:val="Style21"/>
        <w:tabs>
          <w:tab w:val="clear" w:pos="708"/>
          <w:tab w:val="left" w:pos="0" w:leader="none"/>
        </w:tabs>
        <w:spacing w:lineRule="auto" w:line="240" w:before="120" w:after="120"/>
        <w:ind w:right="-142" w:firstLine="425"/>
        <w:contextualSpacing/>
        <w:rPr/>
      </w:pPr>
      <w:r>
        <w:rPr>
          <w:rStyle w:val="FontStyle18"/>
          <w:spacing w:val="0"/>
          <w:sz w:val="24"/>
          <w:szCs w:val="24"/>
        </w:rPr>
        <w:t>Международная штаб-квартира Братства Самопознания,</w:t>
        <w:br/>
        <w:t xml:space="preserve"> Лос-Анджелес, Калифорния,</w:t>
      </w:r>
    </w:p>
    <w:p>
      <w:pPr>
        <w:pStyle w:val="Style31"/>
        <w:tabs>
          <w:tab w:val="clear" w:pos="708"/>
          <w:tab w:val="left" w:pos="0" w:leader="none"/>
        </w:tabs>
        <w:spacing w:lineRule="auto" w:line="240" w:before="120" w:after="120"/>
        <w:ind w:right="-142" w:firstLine="425"/>
        <w:contextualSpacing/>
        <w:jc w:val="right"/>
        <w:rPr/>
      </w:pPr>
      <w:r>
        <w:rPr>
          <w:rStyle w:val="FontStyle18"/>
          <w:spacing w:val="0"/>
          <w:sz w:val="24"/>
          <w:szCs w:val="24"/>
        </w:rPr>
        <w:t>26 октября, 1939 г.</w:t>
      </w:r>
    </w:p>
    <w:p>
      <w:pPr>
        <w:pStyle w:val="Style44"/>
        <w:widowControl/>
        <w:tabs>
          <w:tab w:val="clear" w:pos="708"/>
          <w:tab w:val="left" w:pos="0" w:leader="none"/>
        </w:tabs>
        <w:spacing w:lineRule="auto" w:line="240" w:before="120" w:after="120"/>
        <w:ind w:right="-142" w:firstLine="425"/>
        <w:contextualSpacing/>
        <w:rPr>
          <w:rStyle w:val="FontStyle24"/>
          <w:color w:val="000000"/>
          <w:spacing w:val="0"/>
        </w:rPr>
      </w:pPr>
      <w:r>
        <w:rPr/>
      </w:r>
    </w:p>
    <w:p>
      <w:pPr>
        <w:pStyle w:val="Style44"/>
        <w:widowControl/>
        <w:tabs>
          <w:tab w:val="clear" w:pos="708"/>
          <w:tab w:val="left" w:pos="0" w:leader="none"/>
        </w:tabs>
        <w:spacing w:lineRule="auto" w:line="240" w:before="120" w:after="120"/>
        <w:ind w:right="-142" w:firstLine="425"/>
        <w:contextualSpacing/>
        <w:rPr/>
      </w:pPr>
      <w:r>
        <w:rPr>
          <w:rStyle w:val="FontStyle24"/>
          <w:color w:val="000000"/>
        </w:rPr>
        <w:t>Слава Бога безмерна. Он реален, и Его можно найти в этой жизни. Люди в глубине своего сердца молятся о чем угодно — о деньгах, о славе, о здоровье. Но наипервейшей в любом сердце должна быть молитва о присутствии Бога. Ступая по жизненной стезе, вы должны безмолвно и уверенно прийти к пониманию того, что Бог — это единственный объект и единственная цель, которая вас удовлетворит, ибо в Боге лежит ответ на любое пожелание вашего сердца.</w:t>
      </w:r>
    </w:p>
    <w:p>
      <w:pPr>
        <w:pStyle w:val="Style44"/>
        <w:widowControl/>
        <w:tabs>
          <w:tab w:val="clear" w:pos="708"/>
          <w:tab w:val="left" w:pos="0" w:leader="none"/>
        </w:tabs>
        <w:spacing w:lineRule="auto" w:line="240" w:before="120" w:after="120"/>
        <w:ind w:right="-142" w:firstLine="425"/>
        <w:contextualSpacing/>
        <w:rPr/>
      </w:pPr>
      <w:r>
        <w:rPr>
          <w:rStyle w:val="FontStyle24"/>
          <w:color w:val="000000"/>
        </w:rPr>
        <w:t>Когда добиться собственными усилиями удовлетворения ка</w:t>
        <w:softHyphen/>
        <w:t>кого-то своего Настоятельного стремления оказывается невоз</w:t>
        <w:softHyphen/>
        <w:t>можно, вы обращаетесь с молитвой к Богу. Любая произноси</w:t>
        <w:softHyphen/>
        <w:t>мая вами молитва выражает желание. Но если вы обретаете Бога, все желания исчезают, и необходимости в молитве боль</w:t>
        <w:softHyphen/>
        <w:t>ше нет. Я не молюсь. Возможно, это звучит странно, но когда объект вашей молитвы постоянно пребывает с вами, вам больше не нужно молиться. Исполнение молитвы о Его присутствии несет с собой неувядающую радость.</w:t>
      </w:r>
    </w:p>
    <w:p>
      <w:pPr>
        <w:pStyle w:val="Style44"/>
        <w:widowControl/>
        <w:tabs>
          <w:tab w:val="clear" w:pos="708"/>
          <w:tab w:val="left" w:pos="0" w:leader="none"/>
        </w:tabs>
        <w:spacing w:lineRule="auto" w:line="240" w:before="120" w:after="120"/>
        <w:ind w:right="-142" w:firstLine="425"/>
        <w:contextualSpacing/>
        <w:rPr>
          <w:rStyle w:val="FontStyle24"/>
          <w:color w:val="000000"/>
        </w:rPr>
      </w:pPr>
      <w:r>
        <w:rPr>
          <w:rStyle w:val="FontStyle24"/>
          <w:color w:val="000000"/>
        </w:rPr>
        <w:t>Материальные желания возникают из ошибочных представлений о жизненных целях. Эта земля не является нашим домом. Писания сообщают нам, что мы чада Божьи, сотворенные по Его образу и подобию, и что Всевышний желает, чтобы мы воротились к своему Источнику. Но человек не понимает, что до тех пор, пока этого не произошло, до тех пор, пока он не вернулся к божественному Источнику, ему постоянно придется бороться ради осуществления бесконечных желаний. Поразмышляйте об этом. У человека не может не быть желаний, и в самом этом факте нет ничего греховного. Но большинство человеческих устремлений препятствуют осуществлению высшего желания — вернуться к Богу. Поэтому они пагубны для счастья человека. До тех пор, пока предметом его желаний не станет Бог, и до тех пор, пока он не обретет Бога, человек обречен постоянно тосковать о чему-то, что, как ему кажется, может принести ему счастье. Для того же, кто обрел Бога, мгновенное исполнение всех желаний происходит само собой.</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 xml:space="preserve">Есть две категории желаний: те, что помогают нам найти Бога, и те, что мешают этому. Если, к примеру, кто-то вас ударил, и вы, прибегнув к высшей силе любви, преодолели возникшее в вас желание ответить ему тем же, это означает, что вы совершили действие, способное помочь вам обнаружить Бога. Все желания следует осуществлять высшим способом. Стараясь добиться своего мирским образом, вы лишь приумножаете свои невзгоды. Если же вы научитесь посвящать любое свое желание Богу, Он проследит за тем, чтобы ваши благие желания были исполнены, а неблагие — преодолены. Нет более надежной защиты, чем совесть и возвышенное качество благих желаний. Если бы у вас была возможность </w:t>
      </w:r>
      <w:r>
        <w:rPr>
          <w:rStyle w:val="FontStyle24"/>
          <w:i/>
          <w:iCs/>
        </w:rPr>
        <w:t xml:space="preserve">взглянуть </w:t>
      </w:r>
      <w:r>
        <w:rPr>
          <w:rStyle w:val="FontStyle24"/>
        </w:rPr>
        <w:t>на свою душу, на полностью совершенное отражение Бога внутри вас, все ваши желания были бы удовлетворены! Пребывающего в этом возвышенном состоянии сознания, обладание которым является высочайшим из всех благ, нельзя смутить даже дарованием целого мира; ему не льстит похвала, его не ранит хула. Он чувствует лишь живущую в нем великую божественную Радость.</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rStyle w:val="FontStyle24"/>
          <w:b/>
          <w:b/>
        </w:rPr>
      </w:pPr>
      <w:r>
        <w:rPr>
          <w:rStyle w:val="FontStyle24"/>
          <w:b/>
        </w:rPr>
        <w:t>Божьи чада не должны клянчить</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Пытаясь добиться осуществления своих желаний, всегда ищите водительства Всевышнего, ибо это высший путь к получению ответа на все свои молитвы. Но при этом обязательно помните об одном: в вашей молитве не должно быть попрошайничества! Измените свой старую привычку к мольбе. Бы должны молиться Богу интимно, как Его дитя, кем вы и являетесь. Бог не будет возражать и в том случае, если вы молитесь с позиций своего эго</w:t>
      </w:r>
      <w:r>
        <w:rPr>
          <w:rStyle w:val="FontStyle24"/>
          <w:rStyle w:val="FootnoteAnchor"/>
        </w:rPr>
        <w:footnoteReference w:id="97"/>
      </w:r>
      <w:r>
        <w:rPr>
          <w:rStyle w:val="FontStyle24"/>
        </w:rPr>
        <w:t xml:space="preserve">, как посторонний нищий попрошайка, но в этом </w:t>
      </w:r>
      <w:r>
        <w:rPr>
          <w:rStyle w:val="FontStyle24"/>
          <w:bCs/>
          <w:smallCaps/>
        </w:rPr>
        <w:t>случае</w:t>
      </w:r>
      <w:r>
        <w:rPr>
          <w:rStyle w:val="FontStyle24"/>
          <w:b/>
          <w:bCs/>
          <w:smallCaps/>
        </w:rPr>
        <w:t xml:space="preserve"> </w:t>
      </w:r>
      <w:r>
        <w:rPr>
          <w:rStyle w:val="FontStyle24"/>
        </w:rPr>
        <w:t>все ваши усилия будут ограничены этим вашим состоянием сознания. Бог не желает, чтобы вы отказывались от собственной силы воли, являющейся вашим божественным правом по рождению, ибо вы Его дитя.</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 xml:space="preserve">Разумеется, следует отличать приемлемые молитвы и желания от неприемлемых. Знайте же, что как только вы отделили первые от вторых, любые ваши желания — как благие, так и дурные — скорее всего будут осуществляться. Если вы пожелаете кому-то зла, оно может произойти, и вы увидите тогда, какие несчастья несут с собой подобные желания. Со временем вы поймете, что ваше сердце так и осталось неудовлетворенным, несмотря на исполнение желания; </w:t>
      </w:r>
      <w:r>
        <w:rPr>
          <w:rStyle w:val="FontStyle24"/>
          <w:bCs/>
          <w:smallCaps/>
        </w:rPr>
        <w:t>что</w:t>
      </w:r>
      <w:r>
        <w:rPr>
          <w:rStyle w:val="FontStyle24"/>
          <w:b/>
          <w:bCs/>
          <w:smallCaps/>
        </w:rPr>
        <w:t>-</w:t>
      </w:r>
      <w:r>
        <w:rPr>
          <w:rStyle w:val="FontStyle24"/>
          <w:bCs/>
          <w:smallCaps/>
        </w:rPr>
        <w:t>то</w:t>
      </w:r>
      <w:r>
        <w:rPr>
          <w:rStyle w:val="FontStyle24"/>
          <w:b/>
          <w:bCs/>
          <w:smallCaps/>
        </w:rPr>
        <w:t xml:space="preserve"> </w:t>
      </w:r>
      <w:r>
        <w:rPr>
          <w:rStyle w:val="FontStyle24"/>
        </w:rPr>
        <w:t>внутри вас будет протестовать. Представьте себе, для сравнения, что у вас нарушено пищеварение, но вам все еще хочется есть жареную пищу. Неудивительно, что всякий раз, когда вы это делаете, вы страдаете. Несмотря на испытываемое вами удовольствие, после каждой такой трапезы вы будете мучиться от боли. Таким образом вас заставляют понять, что вы поступаете неправильно. Очень важно использовать силу распознавания, чтобы отделить пагубные желания от благих, а затем избегать осуществления первых. Учитесь руководствоваться своей совестью  — живущей внутри вас божественной силой распознавания.</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pPr>
      <w:r>
        <w:rPr>
          <w:rStyle w:val="FontStyle24"/>
          <w:b/>
          <w:color w:val="000000"/>
        </w:rPr>
        <w:t>Почему неосуществленные желания опасны</w:t>
      </w:r>
    </w:p>
    <w:p>
      <w:pPr>
        <w:pStyle w:val="Style44"/>
        <w:widowControl/>
        <w:tabs>
          <w:tab w:val="clear" w:pos="708"/>
          <w:tab w:val="left" w:pos="0" w:leader="none"/>
        </w:tabs>
        <w:spacing w:lineRule="auto" w:line="240" w:before="120" w:after="120"/>
        <w:ind w:right="-142" w:firstLine="425"/>
        <w:contextualSpacing/>
        <w:rPr/>
      </w:pPr>
      <w:r>
        <w:rPr>
          <w:rStyle w:val="FontStyle24"/>
          <w:color w:val="000000"/>
        </w:rPr>
        <w:t>Неосуществленные желания остаются в вашем сердце, нанося вам вред. В чем же состоит этот вред? Дело в том, что любое желание состоит из конкретных устремлений — из добрых, из дурных, или из их смеси. После смерти, хотя тела уже нет, эти устремления не отмирают. Куда бы ни направилась душа, они следуют вместе с ней в качестве психических прототипов, и в новом воплощении души они проявляются как склонности к тем или иным формам поведения. Так, человек, бывший алкоголиком, перерождается в следующей жизни со склонностью к алкоголизму, и она остается в нем до тех пор,- пока он не преодолеет ее.</w:t>
      </w:r>
    </w:p>
    <w:p>
      <w:pPr>
        <w:pStyle w:val="Style44"/>
        <w:widowControl/>
        <w:tabs>
          <w:tab w:val="clear" w:pos="708"/>
          <w:tab w:val="left" w:pos="0" w:leader="none"/>
        </w:tabs>
        <w:spacing w:lineRule="auto" w:line="240" w:before="120" w:after="120"/>
        <w:ind w:right="-142" w:firstLine="425"/>
        <w:contextualSpacing/>
        <w:rPr/>
      </w:pPr>
      <w:r>
        <w:rPr>
          <w:rStyle w:val="FontStyle24"/>
          <w:color w:val="000000"/>
        </w:rPr>
        <w:t>Даже в поведении самых маленьких детей заметны качества, привнесенные из прошлых жизней. Одни невероятно гневливы, другие угрюмы. Это не Бог сотворил их такими. Их психологические склонности сложились из неосуществленных желаний прошлых жизней: именно из-за них душа, несмотря на то что она сотворена по образу и подобию Божию, проявляется вопреки этому образу. Если пребывающий внутри вас образ Божий искажается гневом или страхом, и вы не справитесь в этой жизни с подобными качествами, то вы переродитесь вместе с ними в следующей. И вам придется нести на себе бремя этих наклонностей, причиняющих вам столько бед, до тех пор, пока в каком-то из будущих воплощений вы их не преодолеете.</w:t>
      </w:r>
    </w:p>
    <w:p>
      <w:pPr>
        <w:pStyle w:val="Style44"/>
        <w:widowControl/>
        <w:tabs>
          <w:tab w:val="clear" w:pos="708"/>
          <w:tab w:val="left" w:pos="0" w:leader="none"/>
        </w:tabs>
        <w:spacing w:lineRule="auto" w:line="240" w:before="120" w:after="120"/>
        <w:ind w:right="-142" w:firstLine="425"/>
        <w:contextualSpacing/>
        <w:rPr/>
      </w:pPr>
      <w:r>
        <w:rPr>
          <w:rStyle w:val="FontStyle24"/>
          <w:color w:val="000000"/>
        </w:rPr>
        <w:t>Поэтому намного лучше отработать или преодолеть все свои желания в этой жизни. Будь вы пронизаны всевышней радостью божественного присутствия, они бы отпали незамедлительно и навсегда. Однако до тех пор, пока вы Его не познаете, ваши непокоренные желания остаются с вами, чтобы продолжать досаждать вам.</w:t>
      </w:r>
    </w:p>
    <w:p>
      <w:pPr>
        <w:pStyle w:val="Style44"/>
        <w:widowControl/>
        <w:tabs>
          <w:tab w:val="clear" w:pos="708"/>
          <w:tab w:val="left" w:pos="0" w:leader="none"/>
        </w:tabs>
        <w:spacing w:lineRule="auto" w:line="240" w:before="120" w:after="120"/>
        <w:ind w:right="-142" w:firstLine="425"/>
        <w:contextualSpacing/>
        <w:rPr/>
      </w:pPr>
      <w:r>
        <w:rPr>
          <w:rStyle w:val="FontStyle24"/>
          <w:color w:val="000000"/>
        </w:rPr>
        <w:t>Есть два способа покончить со своими желаниями — либо осознавать благодаря здравому смыслу и распознаванию, или мудрости, что лишь Бог дает неомраченное счастье; либо осуществить их. Зачастую желания сокрыты в подсознании, и вам кажется, что с ними покончено, но в действительности это не так. Жизнь — великая тайна, однако тайна перестает быть таковой, когда вы рассекаете жизнь скальпелем рассудка. Если вы ежедневно будете какое-то время сидеть в спокойном уединении, анализируя себя, вы обнаружите в себе множество неутоленных желаний. Они подобны опасным микробам, которые вы несете в себе всю жизнь, куда бы вы ни направлялись, а зачастую и переносите их из одной жизни в другую.</w:t>
      </w:r>
    </w:p>
    <w:p>
      <w:pPr>
        <w:pStyle w:val="Style44"/>
        <w:widowControl/>
        <w:tabs>
          <w:tab w:val="clear" w:pos="708"/>
          <w:tab w:val="left" w:pos="0" w:leader="none"/>
        </w:tabs>
        <w:spacing w:lineRule="auto" w:line="240" w:before="120" w:after="120"/>
        <w:ind w:right="-142" w:firstLine="425"/>
        <w:contextualSpacing/>
        <w:rPr>
          <w:rStyle w:val="FontStyle24"/>
          <w:color w:val="000000"/>
        </w:rPr>
      </w:pPr>
      <w:r>
        <w:rPr>
          <w:rStyle w:val="FontStyle24"/>
          <w:color w:val="000000"/>
        </w:rPr>
        <w:t>Лучшим способом покончить с опасными желаниями в этой жизни является распознавание и сосредоточение на осуществлении своих благих пожеланий. Если вы обнаруживаете, что вас тянет наложить на себя руки или причинить зло кому-то другому, избавьтесь от таких желаний прямо сейчас. Убедите себя с помощью рассуждений и добрых поступков, что вы Божье чадо, сотворенное по образу и подобию Его, и возвысьтесь над своими переменчивыми настроениями и привычками тел Будьте более отстраненными. Так вы добьетесь победы. Если вы страдаете хроническим заболеванием, постарайтесь умственно отделиться от сознания тела. Посредством распознав имя вы сумеете покорить чувства. Распознавание это пламя сжигающее желание.</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Обычно люди держат на чердаке все свои старые, ненужные вещи и время от времени проводят там тщательную генеральную уборку, избавляясь от всякого мусора. Точно так же, вдали от света, на чердаке вашего подсознательного хранится множество потенциально вредных желаний, которые когда-нибудь смогут доставить вам крупные неприятности. Поэтому самоанализ так важен. Возможно, вы склонны ненавидеть, гневаться или впадать в депрессию. Эти черты являются результатом вашего поведения в прошлом. Для того чтобы очистить свой психический чердак от этой нежелательной мебели, вы должны решительным образом и с любовью применять созидательные, позитивные поступки.</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pPr>
      <w:r>
        <w:rPr>
          <w:rStyle w:val="FontStyle24"/>
          <w:b/>
        </w:rPr>
        <w:t>Любите своих врагов</w:t>
      </w:r>
    </w:p>
    <w:p>
      <w:pPr>
        <w:pStyle w:val="Style44"/>
        <w:widowControl/>
        <w:tabs>
          <w:tab w:val="clear" w:pos="708"/>
          <w:tab w:val="left" w:pos="0" w:leader="none"/>
        </w:tabs>
        <w:spacing w:lineRule="auto" w:line="240" w:before="120" w:after="120"/>
        <w:ind w:right="-142" w:firstLine="425"/>
        <w:contextualSpacing/>
        <w:rPr>
          <w:rStyle w:val="FontStyle24"/>
          <w:color w:val="000000"/>
        </w:rPr>
      </w:pPr>
      <w:r>
        <w:rPr>
          <w:rStyle w:val="FontStyle24"/>
          <w:color w:val="000000"/>
        </w:rPr>
        <w:t>Предположим, ваш старый враг умер, но вы продолжаете испытывать к нему ненависть. Со временем эта эмоция отравит ваши собственные тело и разум. Лучше сосредоточиться на желании разглядеть в своем враге Бога, ибо, поступая так, вы освобождаетесь от разрушающих ваш умственный покой злобных, мстительных желаний. Разжигая в себе злобу или отвечая ненавистью на ненависть, вы не только усиливаете враждебное отношение к вам со стороны вашего недоброжелателя, — вы отравляете самого себя как на физическом, так и на эмоциональном плане собственным ядом.</w:t>
      </w:r>
    </w:p>
    <w:p>
      <w:pPr>
        <w:pStyle w:val="Style44"/>
        <w:widowControl/>
        <w:tabs>
          <w:tab w:val="clear" w:pos="708"/>
          <w:tab w:val="left" w:pos="0" w:leader="none"/>
        </w:tabs>
        <w:spacing w:lineRule="auto" w:line="240" w:before="120" w:after="120"/>
        <w:ind w:right="-142" w:firstLine="425"/>
        <w:contextualSpacing/>
        <w:rPr>
          <w:rStyle w:val="FontStyle24"/>
          <w:color w:val="000000"/>
        </w:rPr>
      </w:pPr>
      <w:r>
        <w:rPr/>
      </w:r>
    </w:p>
    <w:p>
      <w:pPr>
        <w:pStyle w:val="Style44"/>
        <w:widowControl/>
        <w:tabs>
          <w:tab w:val="clear" w:pos="708"/>
          <w:tab w:val="left" w:pos="0" w:leader="none"/>
        </w:tabs>
        <w:spacing w:lineRule="auto" w:line="240" w:before="120" w:after="120"/>
        <w:ind w:right="-142" w:firstLine="425"/>
        <w:contextualSpacing/>
        <w:rPr>
          <w:rStyle w:val="FontStyle24"/>
          <w:b/>
          <w:b/>
        </w:rPr>
      </w:pPr>
      <w:r>
        <w:rPr>
          <w:rStyle w:val="FontStyle24"/>
          <w:b/>
        </w:rPr>
        <w:t>Совесть подскажет вам, кем вы являетесь</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Иногда у вас возникает желание «относиться ко всему легко». Время от времени совсем неплохо отрешаться от всех дел, это дает вам возможность немного поразмышлять о своей жизни. Ведь людей, как правило, несет поток их привычек и моды. У многих никогда не бывает своей собственной жизни; они живут тем, чем живет мир вокруг них. Куда же это их заводит?</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Иногда очень полезно отстраниться от ежедневных забот, успокоить свой ум и попытаться понять: что я за человек и каким человеком я хочу быть? Помните: лучшим ответом на эти вопросы является свидетельство вашей собственной совести, распознающего голоса вашей души. Вы и есть то, что говорит вам совесть. Подумайте, какой силой совести обладал Иисус. Его гонители плевали на него, распинали его, а он все-таки сказал: «Отец, прости их». Такая способность распознавания является единственной силой, способной пролить свет на ваш путь. Всякий раз, когда сердце ваше переполняется желанием молиться о чем-то конкретном, применяйте свою способность к распознаванию. Задайтесь вопросом: «Плохое оно или хорошее — это желание, осуществления которого я так жажду?»</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rStyle w:val="FontStyle24"/>
          <w:b/>
          <w:b/>
        </w:rPr>
      </w:pPr>
      <w:r>
        <w:rPr>
          <w:rStyle w:val="FontStyle24"/>
          <w:b/>
        </w:rPr>
        <w:t>Бог это утраченное сокровище человека</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3"/>
          <w:i w:val="false"/>
          <w:iCs w:val="false"/>
        </w:rPr>
        <w:t>Желания</w:t>
      </w:r>
      <w:r>
        <w:rPr>
          <w:rStyle w:val="FontStyle23"/>
        </w:rPr>
        <w:t xml:space="preserve"> в </w:t>
      </w:r>
      <w:r>
        <w:rPr>
          <w:rStyle w:val="FontStyle24"/>
        </w:rPr>
        <w:t xml:space="preserve">вас питаются многочисленными внешними факторами. Вы видите автомобиль новой модели, и вам уже хочется иметь его. Вы видите новый дом и хотите, чтобы он был вашим. В моду входит новый стиль одежды, и у вас возникает потребность одеваться именно так. Откуда же возникают эти желания? Когда-то я размышлял об этом часами. Можете ли вы классифицировать все свои желания по разным категориям? Я сделал это со своими и оставил себе </w:t>
      </w:r>
      <w:r>
        <w:rPr>
          <w:rStyle w:val="FontStyle23"/>
          <w:i w:val="false"/>
          <w:iCs w:val="false"/>
        </w:rPr>
        <w:t>только благие;</w:t>
      </w:r>
      <w:r>
        <w:rPr>
          <w:rStyle w:val="FontStyle23"/>
        </w:rPr>
        <w:t xml:space="preserve"> </w:t>
      </w:r>
      <w:r>
        <w:rPr>
          <w:rStyle w:val="FontStyle24"/>
        </w:rPr>
        <w:t xml:space="preserve">когда же я вошел в контакт с Богом, оказалось, что все эти благие желания мгновенно осуществились. Сегодня вы хотите одного, завтра уже мечтаете о другом. Ваш ум, расставшись со всемогущим </w:t>
      </w:r>
      <w:r>
        <w:rPr>
          <w:rStyle w:val="FontStyle23"/>
          <w:i w:val="false"/>
        </w:rPr>
        <w:t>Богом и</w:t>
      </w:r>
      <w:r>
        <w:rPr>
          <w:rStyle w:val="FontStyle23"/>
        </w:rPr>
        <w:t xml:space="preserve"> </w:t>
      </w:r>
      <w:r>
        <w:rPr>
          <w:rStyle w:val="FontStyle24"/>
        </w:rPr>
        <w:t>сойдя вниз, не удовлетворяется тем, что может предложить этот мир, и никогда не сможет удовлетвориться, ибо вы утратили драгоценнейшее сокровище своей души. Лишь оно способно утолить все ваши желания, и это сокровище — Бог.</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Разумеется, среди мирских желаний есть и очень правильные и нужные, и к их осуществлению следует стремиться. Но, преследуя свои малые желания, никогда не забудьте удовлетворять в первую очередь высшее желание — быть с Богом. Вера в то, что сначала необходимо добиться исполнения малых желаний и обязанностей, представляет собой главное заблуждение человека. Я хорошо помню, как во время обучения у своего гуру, Свами Шри Юктешварджи я каждый день обещал себе:</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 xml:space="preserve">«Завтра буду медитировать дольше». Лишь по окончании первого года я осознал, что все еще откладываю выполнение этого обещания. Тогда я принял решение на следующий день сначала умыться, а затем выполнить длительную медитацию. </w:t>
      </w:r>
      <w:r>
        <w:rPr>
          <w:rStyle w:val="FontStyle20"/>
          <w:rFonts w:cs="Times New Roman"/>
          <w:spacing w:val="0"/>
          <w:sz w:val="24"/>
          <w:szCs w:val="24"/>
        </w:rPr>
        <w:t xml:space="preserve">Но </w:t>
      </w:r>
      <w:r>
        <w:rPr>
          <w:rStyle w:val="FontStyle24"/>
        </w:rPr>
        <w:t>оказалось, что стоит мне утром открыть глаза и потянуться в кровати, как на меня сразу набрасываются всевозможные ежедневные обязанности. И тогда во мне созрело намерение сразу же по пробуждении приступать к медитации, не отвлекаясь ни на что. Так я извлек великий урок: мое обязательство по отноше</w:t>
        <w:softHyphen/>
        <w:t>нию к Богу предшествует заботе о выполнении более мелких обязанностей. Разве это не правильно? Ведь Бог говорит: «Почему Я должен открывать перед тобой врата вечности, когда для тебя другие обязанности первостепеннее, чем Я?» Если вы не воспаряете к высотам Духа, то чего вы стоите? Вам нечего тогда предложить Богу или людям.</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Поэтому в первую очередь ищите Его. Придавая большее значение земным обязанностям, вы исходите из ложных умозаключений, не учитывая, что архангел Гавриил может явиться за вами в любой момент. Какой же смысл так серьезно относиться к жизни? Жизнь весьма эксцентрична. Вам кажется, что вы вполне защищены. Но умирает любимый человек или резко ухудшается ваше состояние здоровья — и защищенности как не бывало. Как я любил свою мать! Я был уверен, что она всегда будет рядом со мной, а она так внезапно ушла</w:t>
      </w:r>
      <w:r>
        <w:rPr>
          <w:rStyle w:val="FootnoteCharacters"/>
          <w:rStyle w:val="FootnoteAnchor"/>
        </w:rPr>
        <w:footnoteReference w:id="98"/>
      </w:r>
      <w:r>
        <w:rPr>
          <w:rStyle w:val="FontStyle24"/>
        </w:rPr>
        <w:t>! Не бойтесь смерти, но будьте готовы к ней.</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Жизнь — не то, чем она кажется. Не доверяйте ей, ибо она ненадежна и полна разочарований. Это не то место, где следует искать совершенства. Я не даю вам обманчивой картины мира. Это не царствие Божие, а лаборатория Бога, в которой он испытывает человеческие души, чтобы увидеть, вытеснят ли они свои пагубные желания благими устремлениями и превратят ли единение с Ним в свое наивысшее желание, чтобы суметь вернуться домой, в Его царство.</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b/>
          <w:b/>
          <w:bCs/>
          <w:spacing w:val="0"/>
          <w:sz w:val="24"/>
          <w:szCs w:val="24"/>
        </w:rPr>
      </w:pPr>
      <w:r>
        <w:rPr>
          <w:rStyle w:val="FontStyle20"/>
          <w:rFonts w:cs="Times New Roman"/>
          <w:b/>
          <w:bCs/>
          <w:spacing w:val="0"/>
          <w:sz w:val="24"/>
          <w:szCs w:val="24"/>
        </w:rPr>
        <w:t xml:space="preserve">Относитесь всерьез к </w:t>
      </w:r>
      <w:r>
        <w:rPr>
          <w:rStyle w:val="FontStyle24"/>
          <w:b/>
          <w:bCs/>
        </w:rPr>
        <w:t xml:space="preserve">Богу, </w:t>
      </w:r>
      <w:r>
        <w:rPr>
          <w:rStyle w:val="FontStyle20"/>
          <w:rFonts w:cs="Times New Roman"/>
          <w:b/>
          <w:bCs/>
          <w:spacing w:val="0"/>
          <w:sz w:val="24"/>
          <w:szCs w:val="24"/>
        </w:rPr>
        <w:t>а не к жизни</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spacing w:val="0"/>
          <w:sz w:val="24"/>
          <w:szCs w:val="24"/>
        </w:rPr>
        <w:t xml:space="preserve">В жизни идут чередом трагедии и комедии, это калейдоскоп бесконечного разнообразия. Нет двух совершенно одинаковых явлений. Жизнь любого человека индивидуальна. </w:t>
      </w:r>
      <w:r>
        <w:rPr>
          <w:rStyle w:val="FontStyle24"/>
        </w:rPr>
        <w:t xml:space="preserve">У </w:t>
      </w:r>
      <w:r>
        <w:rPr>
          <w:rStyle w:val="FontStyle20"/>
          <w:rFonts w:cs="Times New Roman"/>
          <w:spacing w:val="0"/>
          <w:sz w:val="24"/>
          <w:szCs w:val="24"/>
        </w:rPr>
        <w:t>каждого свои черты лица, свой склад ума, свои желания. Нам стало бы скучно, если бы каждый день мы переживали одно и то же. Мы бы устали от такой жизни. Нам не захотелось бы даже смотреть на небо, будь оно одинаковым каждый день. Мы наслаждаемся разнообразием. Стереотипное представление о небесах полностью ошибочно. Если бы там было скучно, все святые молились бы о возможности вернуться на землю, чтобы хоть как-то разнообразить свое существование! Небеса это нечто бесконечно иное, всегда по-новому приятное, в то время как наша земля часто бывает по-новому неприятна!</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spacing w:val="0"/>
          <w:sz w:val="24"/>
          <w:szCs w:val="24"/>
        </w:rPr>
        <w:t xml:space="preserve">И все же, как ни мучительна жизнь, люди </w:t>
      </w:r>
      <w:r>
        <w:rPr>
          <w:rStyle w:val="FontStyle21"/>
          <w:bCs/>
          <w:sz w:val="24"/>
          <w:szCs w:val="24"/>
        </w:rPr>
        <w:t>в</w:t>
      </w:r>
      <w:r>
        <w:rPr>
          <w:rStyle w:val="FontStyle21"/>
          <w:sz w:val="24"/>
          <w:szCs w:val="24"/>
        </w:rPr>
        <w:t xml:space="preserve"> </w:t>
      </w:r>
      <w:r>
        <w:rPr>
          <w:rStyle w:val="FontStyle20"/>
          <w:rFonts w:cs="Times New Roman"/>
          <w:spacing w:val="0"/>
          <w:sz w:val="24"/>
          <w:szCs w:val="24"/>
        </w:rPr>
        <w:t xml:space="preserve">большинстве своем привыкают к ней, считая, что другого способа жить не существует. Не имея возможности сравнить ее с жизнью духовной, они не </w:t>
      </w:r>
      <w:r>
        <w:rPr>
          <w:rStyle w:val="FontStyle23"/>
          <w:i w:val="false"/>
          <w:iCs w:val="false"/>
        </w:rPr>
        <w:t>осознают, насколько</w:t>
      </w:r>
      <w:r>
        <w:rPr>
          <w:rStyle w:val="FontStyle23"/>
        </w:rPr>
        <w:t xml:space="preserve"> </w:t>
      </w:r>
      <w:r>
        <w:rPr>
          <w:rStyle w:val="FontStyle20"/>
          <w:rFonts w:cs="Times New Roman"/>
          <w:spacing w:val="0"/>
          <w:sz w:val="24"/>
          <w:szCs w:val="24"/>
        </w:rPr>
        <w:t>болезненно и утомительно это земное бытие.</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spacing w:val="0"/>
          <w:sz w:val="24"/>
          <w:szCs w:val="24"/>
        </w:rPr>
        <w:t xml:space="preserve">В сущности, жизнь нереальна. Это лишь развлечение. И так же как старые фильмы показывают снова и снова, </w:t>
      </w:r>
      <w:r>
        <w:rPr>
          <w:rStyle w:val="FontStyle21"/>
          <w:sz w:val="24"/>
          <w:szCs w:val="24"/>
        </w:rPr>
        <w:t xml:space="preserve">в </w:t>
      </w:r>
      <w:r>
        <w:rPr>
          <w:rStyle w:val="FontStyle20"/>
          <w:rFonts w:cs="Times New Roman"/>
          <w:spacing w:val="0"/>
          <w:sz w:val="24"/>
          <w:szCs w:val="24"/>
        </w:rPr>
        <w:t>жизни, как правило, снова и снова происходят одни и те же старые истории. И хотя жизнь никогда не прекратится, в ней без конца будут обыгрываться одни и те же темы из старых кинофильмов. Утверждение о том, что история повторяется, верно. Все мы — музейные экспонаты!</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spacing w:val="0"/>
          <w:sz w:val="24"/>
          <w:szCs w:val="24"/>
        </w:rPr>
        <w:t xml:space="preserve">Воспринимайте все, что происходит </w:t>
      </w:r>
      <w:r>
        <w:rPr>
          <w:rStyle w:val="FontStyle21"/>
          <w:sz w:val="24"/>
          <w:szCs w:val="24"/>
        </w:rPr>
        <w:t xml:space="preserve">в </w:t>
      </w:r>
      <w:r>
        <w:rPr>
          <w:rStyle w:val="FontStyle20"/>
          <w:rFonts w:cs="Times New Roman"/>
          <w:spacing w:val="0"/>
          <w:sz w:val="24"/>
          <w:szCs w:val="24"/>
        </w:rPr>
        <w:t xml:space="preserve">жизни, радостно, непривязанно, так, как </w:t>
      </w:r>
      <w:r>
        <w:rPr>
          <w:rStyle w:val="FontStyle21"/>
          <w:bCs/>
          <w:sz w:val="24"/>
          <w:szCs w:val="24"/>
        </w:rPr>
        <w:t>вы</w:t>
      </w:r>
      <w:r>
        <w:rPr>
          <w:rStyle w:val="FontStyle21"/>
          <w:sz w:val="24"/>
          <w:szCs w:val="24"/>
        </w:rPr>
        <w:t xml:space="preserve"> </w:t>
      </w:r>
      <w:r>
        <w:rPr>
          <w:rStyle w:val="FontStyle20"/>
          <w:rFonts w:cs="Times New Roman"/>
          <w:spacing w:val="0"/>
          <w:sz w:val="24"/>
          <w:szCs w:val="24"/>
        </w:rPr>
        <w:t>воспринимали бы кино. Жизнь очень развлекает, если не воспринимать ее слишком серьезно. Добрый смех является чудесным средством от человеческих невзгод. Одно из лучших качеств американцев — их способность смеяться. Как прекрасно уметь посмеяться над жизнью. Этому меня научил мой мастер [Свами Шри Юктешвар]. В начале обучения в его обители я никогда не улыбался, лицо мое всегда было торжественным и серьезным. Однажды мастер язвительно спросил: «Что это с тобой? Ты что, на похоронах? Разве ты не знаешь, что обнаружить Бога означает похоронить все свои печали? Так почему же ты такой мрачный? Не воспринимай эту жизнь слишком серьезно». Он научил меня тому, как возвышаться умом над мукой земного опыта, чтобы обрести полное счастье в Боге.</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spacing w:val="0"/>
          <w:sz w:val="24"/>
          <w:szCs w:val="24"/>
        </w:rPr>
        <w:t>Кришна учил: «Признав равными радость и скорбь, достижение и неудачу, победу и поражение, вступи в битву; так ты избегнешь греха»</w:t>
      </w:r>
      <w:r>
        <w:rPr>
          <w:rStyle w:val="FootnoteCharacters"/>
          <w:rStyle w:val="FootnoteAnchor"/>
        </w:rPr>
        <w:footnoteReference w:id="99"/>
      </w:r>
      <w:r>
        <w:rPr>
          <w:rStyle w:val="FontStyle20"/>
          <w:rFonts w:cs="Times New Roman"/>
          <w:spacing w:val="0"/>
          <w:sz w:val="24"/>
          <w:szCs w:val="24"/>
        </w:rPr>
        <w:t>. Оставаться беспристрастным, что бы ни происходило, — один из лучших способов справиться с обманчивыми желаниями. Это я узнал на примере моего великого мастера. Христос неизменно демонстрировал такое состояние ума вплоть до своего последнего мига на земле. Даже во время пыток Иисус не утратил своей любви к Богу и божественного Сознания. Когда нашу радость и безмятежность защищает Бог, более надежной крепости быть не может. Через какие бы испытания и страдания вам ни пришлось идти, всегда помните то благо, которое Он вам дал. Ваша душа — дивный храм Господа. Мрак невежества и ограничений смертного сознания должен быть изгнан из этого храма. Чудесно быть в сознании души — укрепленном, мощном!</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spacing w:val="0"/>
          <w:sz w:val="24"/>
          <w:szCs w:val="24"/>
        </w:rPr>
        <w:t>Ничего не бойтесь. Ни к чему не испытывать вражды, всем дарить свою любовь, ощущать любовь Бога, прозревать Его присутствие в каждом человеке и лелеять лишь одно-единственное желание — обрести Его присутствие в храме собственного сознания, — вот он, единственный верный способ жизни в этом мире. Имеющие другие желания не познают подлинного удовлетворения.</w:t>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
    </w:p>
    <w:p>
      <w:pPr>
        <w:pStyle w:val="Style44"/>
        <w:widowControl/>
        <w:tabs>
          <w:tab w:val="clear" w:pos="708"/>
          <w:tab w:val="left" w:pos="0" w:leader="none"/>
        </w:tabs>
        <w:spacing w:lineRule="auto" w:line="240" w:before="120" w:after="120"/>
        <w:ind w:right="-142" w:firstLine="425"/>
        <w:contextualSpacing/>
        <w:rPr>
          <w:rStyle w:val="FontStyle20"/>
          <w:rFonts w:ascii="Times New Roman" w:hAnsi="Times New Roman" w:cs="Times New Roman"/>
          <w:spacing w:val="0"/>
          <w:sz w:val="24"/>
          <w:szCs w:val="24"/>
        </w:rPr>
      </w:pPr>
      <w:r>
        <w:rPr>
          <w:rStyle w:val="FontStyle20"/>
          <w:rFonts w:cs="Times New Roman"/>
          <w:b/>
          <w:bCs/>
          <w:spacing w:val="0"/>
          <w:sz w:val="24"/>
          <w:szCs w:val="24"/>
        </w:rPr>
        <w:t>Наши желания формирует среда</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0"/>
          <w:rFonts w:cs="Times New Roman"/>
          <w:spacing w:val="0"/>
          <w:sz w:val="24"/>
          <w:szCs w:val="24"/>
        </w:rPr>
        <w:t xml:space="preserve">Желания формируются под воздействием среды. Будучи созданы нашим чувственным восприятием, они и ограничены ими. Посетив сельскую ярмарку, вы удовлетворяете желание испытать некоторое возбуждение, но после того, как вы побывали на всемирной ярмарке и походили по ее многочисленным павильонам, маленькая деревенская ярмарка больше не может привлечь вас. Этот пример показывает, как важно общение с Богом по сравнению с низшими мирскими радостями; когда вы обретаете его, у вас появляются более возвышенные по своей </w:t>
      </w:r>
      <w:r>
        <w:rPr>
          <w:rStyle w:val="FontStyle24"/>
        </w:rPr>
        <w:t>природе желания. Быть нераздельным с Богом это самое великое из всех желаний. Осуществив любое более низкое устремление, вы вскоре начинаете жаждать чего-то другого, но обретение Бога полностью утоляет любые другие желания. «Ищите же прежде царства Божия и правды Его, и это все приложится вам»</w:t>
      </w:r>
      <w:r>
        <w:rPr>
          <w:rStyle w:val="FontStyle24"/>
          <w:rStyle w:val="FootnoteAnchor"/>
          <w:vertAlign w:val="superscript"/>
        </w:rPr>
        <w:footnoteReference w:id="100"/>
      </w:r>
      <w:r>
        <w:rPr>
          <w:rStyle w:val="FontStyle24"/>
        </w:rPr>
        <w:t>. Разве не мудро исполнить сначала это, высшее желание? Ведь когда Он отвечает на ваши молитвы о познании Его, все остальные желания осуществляются мгновенно и навеки.</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Возможно, вам кажется, что у вас нет желаний. Но я часто замечал, что происходит с людьми, когда они ходят по магазинам. Сначала у них нет никакого конкретного намерения что-либо купить, но тут неожиданно что-то привлекает их взгляд, и они сразу начинают думать: «Я должен это иметь!» Приглянувшийся предмет не исчезает из их сознания ни днем, ни ночью, и наконец они его приобретают, даже если для этого им приходится одолжить какую-то сумму. Через некоторое время их радость по поводу покупки выдыхается, и они уже хотят чего-то иного. Люди часто говорят: о, как я хотел бы иметь тысячу долларов (или автомобиль, или плавательный бассейн)! Но когда это желание осуществляется, они начинают томиться по чему-то другому. Человеческие желания несовершенны, поэтому их исполнение не ведет к совершенному счастью.</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 xml:space="preserve">Окружающий мир пытается отбить у вас память о том, что единственным оправданным желанием является желание обрести Бога. Но вы должны напоминать себе об этом ежедневно. </w:t>
      </w:r>
      <w:r>
        <w:rPr>
          <w:rStyle w:val="FontStyle20"/>
          <w:rFonts w:cs="Times New Roman"/>
          <w:spacing w:val="0"/>
          <w:sz w:val="24"/>
          <w:szCs w:val="24"/>
        </w:rPr>
        <w:t xml:space="preserve">И </w:t>
      </w:r>
      <w:r>
        <w:rPr>
          <w:rStyle w:val="FontStyle24"/>
        </w:rPr>
        <w:t>если вы приняли решение не курить, не есть вредную пищу, не лгать или не мошенничать, — будьте же тверды в этих благих желаниях, не поддавайтесь слабости. Неподходящая среда высасывает вашу волю и заставляет вас притягивать к себе неверные желания. Если вы живете с ворами, вам кажется, что жить можно только так, как они. Но если вы живете с возвышенными людьми, то после обретения богопознания никакие другие желания не смогут вас соблазнить. Все остальное становится пресным. Поэтому даже несколько мгновений глубокой медитации или общения со святым человеком станут для вас плотом вдохновения, на котором вы сможете пересечь океан иллюзии и добраться к божественным берегам.</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rStyle w:val="FontStyle24"/>
          <w:b/>
          <w:b/>
        </w:rPr>
      </w:pPr>
      <w:r>
        <w:rPr>
          <w:rStyle w:val="FontStyle24"/>
          <w:b/>
        </w:rPr>
        <w:t>Обретите безопасность в замке божественного присутствия</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Радость состоит в непрерывном размышлении о Боге. Томление по Нему должно быть постоянным. Когда-нибудь наступит время, когда ваш ум перестанет блуждать, и тогда даже величайшие несчастья тела, ума и души не сумеют отвлечь ваше сознание от живого присутствия Бога. Разве это не замечательно — все время жить Богом, думать о Боге, ощущать Бога, оставаться в замке Его присутствия, откуда ничто, даже смерть, не сумеет вас изгнать? «На Меня устремляй свой ум; будь предан Мне; жертвуй Мне; поклоняйся Мне; достигнув таким образом гармонии с высшим Я, ты придешь ко Мне, твоей высочайшей Цели»</w:t>
      </w:r>
      <w:r>
        <w:rPr>
          <w:rStyle w:val="FontStyle24"/>
          <w:rStyle w:val="FootnoteAnchor"/>
        </w:rPr>
        <w:footnoteReference w:id="101"/>
      </w:r>
      <w:r>
        <w:rPr>
          <w:rStyle w:val="FontStyle24"/>
        </w:rPr>
        <w:t>. Будучи защищены от всех желаний, вы наслаждаетесь вечным Присутствием</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Странная вещь жизнь. Все подвержено переменам. Поэтому человек не должен хвататься за мирское счастье. Оно пройдет. Все, что вы сейчас видите, когда-нибудь прекратится. Изменения являются благом, если вы не допускаете, чтобы они причиняли вам боль. Ваше возмущение против этой боли призвано показать вам, что у вас не должно быть никаких желаний. Когда выдержитесь за великий Дух, вы наслаждаетесь всем, ни к чему не привязываясь. Поэтому необходимо прилагать усилия ради того, чтобы постигнуть Его. В любом другом случае жизнь всегда может вас страшно разочаровать.</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Отправившись в Индию в 1935 году, после очень долгого перерыва, я страстно желал повидать места, которые я любил, будучи ребенком. Но приехав туда, я увидел, что все изменилось и выглядит уже не так, как прежде. Особенно сильное разочарование я испытал в своем старом доме в Ичапуре, где когда-то играл и наблюдал за полетом птиц. Это было настоящим потрясением. Из всего, что я помнил, осталось лишь одно дерево. Такова жизнь: привычные и дорогие нам предметы исчезают один за другим. В тот момент я отдал бы все на свете, чтобы увидеть наш дом таким, каким он был во времена моего детства. Но позже он действительно явился ко мне материализованным в видении: мы плавали в пруду, я поднимался по ле</w:t>
        <w:softHyphen/>
        <w:t>стнице в дом, лежал на кровати, ел манго — все, как это было много лет тому назад.</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Прямо сейчас тщательно исследуйте свои желания. Рассортируйте их и сохраните только хорошие, однако даже им не позволяйте вытеснить самое важное желание — быть с Богом. Оно не должно выдохнуться. Если вы умоляете Бога об осуществлении своих мирских желаний и никогда не просите Его подарить вам Самого Себя, вы пребываете в плену великого миража. Чтобы вы подумали о сыне, который всякий раз, когда в чем-то нуждается, обращается к матери с просьбой выписать ему чек, а все остальное время даже не вспоминает о ней? Не уподобляйтесь ему, никогда не будьте неблагодарными.</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Когда будет перевернута последняя страница книги жизни, с вами останется лишь осознанность, обретенная в этой жизни благодаря желаниям, которые вы осуществили ради единения с Богом. Поэтому каждую ночь перед сном читайте «Шепот»</w:t>
      </w:r>
      <w:r>
        <w:rPr>
          <w:rStyle w:val="FontStyle24"/>
          <w:rStyle w:val="FootnoteAnchor"/>
        </w:rPr>
        <w:footnoteReference w:id="102"/>
      </w:r>
      <w:r>
        <w:rPr>
          <w:rStyle w:val="FontStyle24"/>
        </w:rPr>
        <w:t xml:space="preserve"> и медитируйте. Просыпаясь, думайте о Боге. Молитесь не только перед принятием пищи, но и во время еды, и после нее. Работая, вплетайте в свои действия мысль о Боге. Когда вы будете в контакте с Ним, вы увидите, что все ваши желания таинственным образом осуществились. Но прежде вы должны искать Его. Он уже дал вам всё. Но Он сдастся вам лишь в том случае, если вы откажетесь от Его даров, предпочтя им Его самого. Когда вы докажете Богу свое желание пожертвовать всем ради Его познания, Он явится к вам.</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121"/>
        <w:tabs>
          <w:tab w:val="clear" w:pos="708"/>
          <w:tab w:val="left" w:pos="0" w:leader="none"/>
        </w:tabs>
        <w:spacing w:lineRule="auto" w:line="240" w:before="120" w:after="120"/>
        <w:ind w:right="-142" w:firstLine="425"/>
        <w:contextualSpacing/>
        <w:jc w:val="both"/>
        <w:rPr/>
      </w:pPr>
      <w:r>
        <w:rPr>
          <w:rStyle w:val="FontStyle24"/>
          <w:b/>
        </w:rPr>
        <w:t>Носите внутри себя переносные небеса</w:t>
      </w:r>
    </w:p>
    <w:p>
      <w:pPr>
        <w:pStyle w:val="Style121"/>
        <w:tabs>
          <w:tab w:val="clear" w:pos="708"/>
          <w:tab w:val="left" w:pos="0" w:leader="none"/>
        </w:tabs>
        <w:spacing w:lineRule="auto" w:line="240" w:before="120" w:after="120"/>
        <w:ind w:right="-142" w:firstLine="425"/>
        <w:contextualSpacing/>
        <w:jc w:val="both"/>
        <w:rPr/>
      </w:pPr>
      <w:r>
        <w:rPr>
          <w:rStyle w:val="FontStyle24"/>
        </w:rPr>
        <w:t>Наиболее труднопреодолимым препятствием являетесь вы сами. Когда ночью вы усаживаетесь для медитации, ваши нервозность и беспокойство все еще остаются с вами. Учитесь контролировать ум и тело. Царствуйте над собой. Носите внутри себя переносные небеса, и тогда это внутреннее небо будет с вами и в жизни, и в смерти, и в раю, и в аду. Молитесь глубоко и искренне: «О Боже, я жажду познать Тебя. Ты обязан мне ответить!», а на следующее утро молитесь снова: «Господи, Ты должен прийти ко мне!», и вечером опять молитесь таким же образом, используя язык собственного сердца. Если вы не перестанете это делать, Он непременно откликнется. Но когда вы молитесь равнодушно, думая на заднем плане ума о чем-то постороннем, Он знает, что занимает ваши мысли не в первую очередь, и не отвечает.</w:t>
      </w:r>
    </w:p>
    <w:p>
      <w:pPr>
        <w:pStyle w:val="Style121"/>
        <w:tabs>
          <w:tab w:val="clear" w:pos="708"/>
          <w:tab w:val="left" w:pos="0" w:leader="none"/>
        </w:tabs>
        <w:spacing w:lineRule="auto" w:line="240" w:before="120" w:after="120"/>
        <w:ind w:right="-142" w:firstLine="425"/>
        <w:contextualSpacing/>
        <w:jc w:val="both"/>
        <w:rPr/>
      </w:pPr>
      <w:r>
        <w:rPr>
          <w:rStyle w:val="FontStyle24"/>
        </w:rPr>
        <w:t>Прежде всего остального обретите Бога. Обретите Бога прямо сейчас. Не медлите, ибо сила миража огромна. Время покинуть этот мир придет раньше, чем вы можете предположить. Поэтому не теряйте времени. Всякий раз, когда есть свободное мгновение, садитесь и медитируйте. Не важно, как часто на ваши молитвы не приходило ответов, — не беспокойтесь по этому поводу, продолжайте молиться. Молитесь искренне и верьте, что ответ придет.</w:t>
      </w:r>
    </w:p>
    <w:p>
      <w:pPr>
        <w:pStyle w:val="Style121"/>
        <w:tabs>
          <w:tab w:val="clear" w:pos="708"/>
          <w:tab w:val="left" w:pos="0" w:leader="none"/>
        </w:tabs>
        <w:spacing w:lineRule="auto" w:line="240" w:before="120" w:after="120"/>
        <w:ind w:right="-142" w:firstLine="425"/>
        <w:contextualSpacing/>
        <w:jc w:val="both"/>
        <w:rPr/>
      </w:pPr>
      <w:r>
        <w:rPr>
          <w:rStyle w:val="FontStyle24"/>
        </w:rPr>
        <w:t>Я видел в своей жизни множество самых удивительных подтверждений того, чтоб Бог откликается на молитву. Я призываю вас молиться не о разных суетных мелочах, но о Его присутствии. Лишь такой молитве стоит посвящать время. Если вы проявите готовность жертвовать каждую ночь одним-двумя часами сна ради медитации, вы войдете в царствие Божие. Не оглядывайтесь на время. С глубочайшей искренностью молитесь: «Господи, я желаю только Тебя». Дурные привычки и беспокойство попытаются отвлечь вас от ваших усилий, но вы продолжайте удерживать внимание на Боге, и тогда вы обретете Его присутствие.</w:t>
      </w:r>
    </w:p>
    <w:p>
      <w:pPr>
        <w:pStyle w:val="Style121"/>
        <w:tabs>
          <w:tab w:val="clear" w:pos="708"/>
          <w:tab w:val="left" w:pos="0" w:leader="none"/>
        </w:tabs>
        <w:spacing w:lineRule="auto" w:line="240" w:before="120" w:after="120"/>
        <w:ind w:right="-142" w:firstLine="425"/>
        <w:contextualSpacing/>
        <w:jc w:val="both"/>
        <w:rPr/>
      </w:pPr>
      <w:r>
        <w:rPr>
          <w:rStyle w:val="FontStyle24"/>
        </w:rPr>
        <w:t>Мирские радости обладают магнетическим воздействием, вызывая ваше влечение. Это воздействие жизнь за жизнью притягивает душу обратно на землю. Но тем, чьи желания осуществились в Боге, перевоплощения больше не нужны. Каждый раз, когда они хотят осуществить что-то, они просто думают о необходимом объекте, и тот просто материализуется перед ними. Моя мать предстала мне во плоти так же четко, как я вижу вас. Как добр Бог, как Он чудесен! Он материализует объекты наших желаний, демонстрируя нам Свою любовь и благодарность, когда мы предоставляем Ему первое место в своем сердце.</w:t>
      </w:r>
    </w:p>
    <w:p>
      <w:pPr>
        <w:pStyle w:val="Style121"/>
        <w:tabs>
          <w:tab w:val="clear" w:pos="708"/>
          <w:tab w:val="left" w:pos="0" w:leader="none"/>
        </w:tabs>
        <w:spacing w:lineRule="auto" w:line="240" w:before="120" w:after="120"/>
        <w:ind w:right="-142" w:firstLine="425"/>
        <w:contextualSpacing/>
        <w:jc w:val="both"/>
        <w:rPr/>
      </w:pPr>
      <w:r>
        <w:rPr>
          <w:rStyle w:val="FontStyle24"/>
        </w:rPr>
        <w:t>Прекрасно, когда с помощью Бога вы можете обрести здоровье, богатство, власть или друзей. Но если вы способны уп</w:t>
        <w:softHyphen/>
        <w:t>росить Самого Бога откликнуться на ваши молитвы, то судьба ваша поистине благословенна. Поэтому не предавайтесь отдыху до тех пор, пока не проявите Бога в своей жизни. Он дарует вам все, чего вы только пожелаете; но Он же будет и испытывать вас. На духовном пути испытаний больше, чем на любом другом. Однако вы, выдержав его испытания, скажете: «Господи, на величайшую мою молитву пришел ответ. Чего еще может желать мое сердце, кроме Тебя? В чем еще оно может нуждаться?»</w:t>
      </w:r>
      <w:r>
        <w:br w:type="page"/>
      </w:r>
    </w:p>
    <w:p>
      <w:pPr>
        <w:pStyle w:val="Style121"/>
        <w:tabs>
          <w:tab w:val="clear" w:pos="708"/>
          <w:tab w:val="left" w:pos="0" w:leader="none"/>
        </w:tabs>
        <w:spacing w:lineRule="auto" w:line="240" w:before="120" w:after="120"/>
        <w:ind w:right="-142" w:firstLine="425"/>
        <w:contextualSpacing/>
        <w:jc w:val="both"/>
        <w:rPr>
          <w:rStyle w:val="FontStyle24"/>
        </w:rPr>
      </w:pPr>
      <w:r>
        <w:rPr/>
      </w:r>
    </w:p>
    <w:p>
      <w:pPr>
        <w:pStyle w:val="Style121"/>
        <w:tabs>
          <w:tab w:val="clear" w:pos="708"/>
          <w:tab w:val="left" w:pos="0" w:leader="none"/>
        </w:tabs>
        <w:spacing w:lineRule="auto" w:line="240" w:before="120" w:after="120"/>
        <w:ind w:right="-142" w:firstLine="425"/>
        <w:contextualSpacing/>
        <w:jc w:val="center"/>
        <w:rPr/>
      </w:pPr>
      <w:r>
        <w:rPr>
          <w:rStyle w:val="FontStyle22"/>
          <w:rFonts w:cs="Times New Roman"/>
          <w:sz w:val="28"/>
          <w:szCs w:val="24"/>
        </w:rPr>
        <w:t>В БОГЕ ВСЕ СЧАСТЬЕ</w:t>
      </w:r>
    </w:p>
    <w:p>
      <w:pPr>
        <w:pStyle w:val="Style21"/>
        <w:tabs>
          <w:tab w:val="clear" w:pos="708"/>
          <w:tab w:val="left" w:pos="0" w:leader="none"/>
        </w:tabs>
        <w:spacing w:lineRule="auto" w:line="240" w:before="120" w:after="120"/>
        <w:ind w:right="-142" w:firstLine="425"/>
        <w:contextualSpacing/>
        <w:rPr>
          <w:rStyle w:val="FontStyle22"/>
          <w:rFonts w:ascii="Times New Roman" w:hAnsi="Times New Roman" w:cs="Times New Roman"/>
          <w:sz w:val="28"/>
          <w:szCs w:val="24"/>
        </w:rPr>
      </w:pPr>
      <w:r>
        <w:rPr/>
      </w:r>
    </w:p>
    <w:p>
      <w:pPr>
        <w:pStyle w:val="Style21"/>
        <w:tabs>
          <w:tab w:val="clear" w:pos="708"/>
          <w:tab w:val="left" w:pos="0" w:leader="none"/>
        </w:tabs>
        <w:spacing w:lineRule="auto" w:line="240" w:before="120" w:after="120"/>
        <w:ind w:right="-142" w:firstLine="425"/>
        <w:contextualSpacing/>
        <w:rPr/>
      </w:pPr>
      <w:r>
        <w:rPr>
          <w:rStyle w:val="FontStyle23"/>
        </w:rPr>
        <w:t>Обитель Братства Самопознания,</w:t>
        <w:br/>
        <w:t>Энсинитас, Калифорния.</w:t>
      </w:r>
    </w:p>
    <w:p>
      <w:pPr>
        <w:pStyle w:val="Style31"/>
        <w:tabs>
          <w:tab w:val="clear" w:pos="708"/>
          <w:tab w:val="left" w:pos="0" w:leader="none"/>
        </w:tabs>
        <w:spacing w:lineRule="auto" w:line="240" w:before="120" w:after="120"/>
        <w:ind w:right="-142" w:firstLine="425"/>
        <w:contextualSpacing/>
        <w:jc w:val="right"/>
        <w:rPr/>
      </w:pPr>
      <w:r>
        <w:rPr>
          <w:rStyle w:val="FontStyle23"/>
        </w:rPr>
        <w:t>10 июня 1937 г.</w:t>
      </w:r>
    </w:p>
    <w:p>
      <w:pPr>
        <w:pStyle w:val="Style44"/>
        <w:widowControl/>
        <w:tabs>
          <w:tab w:val="clear" w:pos="708"/>
          <w:tab w:val="left" w:pos="0" w:leader="none"/>
        </w:tabs>
        <w:spacing w:lineRule="auto" w:line="240" w:before="120" w:after="120"/>
        <w:ind w:right="-142" w:firstLine="425"/>
        <w:contextualSpacing/>
        <w:rPr>
          <w:rStyle w:val="FontStyle23"/>
        </w:rPr>
      </w:pPr>
      <w:r>
        <w:rPr/>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Бог в своей бесконечной милости дарует нам Свою радость, Свое вдохновение, истинную жизнь, истинное счастье и истин</w:t>
        <w:softHyphen/>
        <w:t>ное понимание многообразных переживаний нашей жизни. Но величие Бога раскрывается лишь в безмятежности души при интенсивном внутреннем усилии ума, направленном на обще</w:t>
        <w:softHyphen/>
        <w:t>нием с Ним. Только там мы обретаем истину. Снаружи сила миража слишком велика, и лишь очень немногие люди способ</w:t>
        <w:softHyphen/>
        <w:t>ны стряхнуть с себя влияние внешней среды. Мир продолжается вместе со всей своей бесконечной сложностью и разнообразными переживаниями. Каждая жизнь нова, каждая жизнь должна быть прожита по-новому, и все же в основе любой жизни лежит безмолвный глас Божий, всегда взывающий к вам из цветов, из писаний, из вашей совести — из всего прекрасно</w:t>
        <w:softHyphen/>
        <w:t>го, что делает жизнь такой желанной.</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Чем сильнее вы сосредоточиваетесь на внешнем, тем мень</w:t>
        <w:softHyphen/>
        <w:t>ше вы узнаете о внутреннем величии непреходящей радости Духа. Чем сильнее вы сосредоточиваетесь на внутреннем, тем меньше у вас трудностей вовне. Но люди в большинстве своем не осознают этой истины, ибо находятся под влиянием мирско</w:t>
        <w:softHyphen/>
        <w:t>го общества и собственных дурных привычек. Среда постоянно в той или иной мере удерживает ваши мысли, она никогда не позволяет вам думать о более глубоких реальностях. Даже в этом прекрасном месте, в Энсинитасе, мне доводилось видеть студентов, приходивших без чистого намерения обрести путь духовного развития. Если вы выбираете Бога, вы можете ви</w:t>
        <w:softHyphen/>
        <w:t>деть Его повсюду. Привычки же хищны и разрушительны.</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Лучший способ быть нескончаемо счастливым состоит в по</w:t>
        <w:softHyphen/>
        <w:t>знании Отца. Предметом вашего первостепенного желания должно быть богопознание, решимость пребывать с Ним долж</w:t>
        <w:softHyphen/>
        <w:t>на занимать первое место в вашем сознании.</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Я отдал Богу все. Мне больше нечего отдавать. Я уже осоз</w:t>
        <w:softHyphen/>
        <w:t>нал, что знание Бога является единственной целью в жизни. Многие могут сомневаться в том, что цель жизни это обретение Бога; но любой способен понять мысль о том, что такой целью является обретение счастья. Я же утверждаю, что Бог и есть Счастье. Он — Блаженство. Он — Любовь. Он — Радость, никогда не покидающая вашу душу. Так почему бы не попы</w:t>
        <w:softHyphen/>
        <w:t>таться приобрести это Счастье. Никто другой не сможет дать его вам. Вы должны постоянно взращивать его сами. Силы природы неустанно стараются доставить вам мирские удоволь</w:t>
        <w:softHyphen/>
        <w:t>ствия, но это преходящее удовлетворение всегда завершается горечью и досадой. Даже самый благополучный человек, кото</w:t>
        <w:softHyphen/>
        <w:t>рый, казалось бы, имеет все, что только можно, бывает несча</w:t>
        <w:softHyphen/>
        <w:t>стным. Земные вещи никогда не дадут вам длительного удовле</w:t>
        <w:softHyphen/>
        <w:t>творения; все, что они приносят, это ложный покой и фальши</w:t>
        <w:softHyphen/>
        <w:t>вое удовольствие. Из-за человеческой жадности целый мир ввергнут в хаос. Жадность приводит к войне. Она и только она является причиной войн.</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Покоривший себя выходит величайшим победителем в этой жизненной битве. Деньги, слава, желания — все, что противо</w:t>
        <w:softHyphen/>
        <w:t>речит этому идеалу, — пагубны для вашего покоя и счастья. Если бы люди научились концентрироваться на истинных цен</w:t>
        <w:softHyphen/>
        <w:t>ностях жизни, они бы обрели подлинное счастье, но вместо этого их накрывают мирские желания. Я знаю, что никакое ис</w:t>
        <w:softHyphen/>
        <w:t>кушение не заставит меня свернуть с избранного пути. Я мог бы увлечь тысячи людей демонстрацией сил, данных мне Богом, но такое поведение было бы вредно для меня. К тому же я и не стремлюсь очаровать толпы. Мне дороже истинные подвижни</w:t>
        <w:softHyphen/>
        <w:t>ки, утвердившиеся в Боге. Души, любящие Бога, придут сюда. И те, чье рвение не иссякнет до конца жизни, обретут Его.</w:t>
      </w:r>
    </w:p>
    <w:p>
      <w:pPr>
        <w:pStyle w:val="Style44"/>
        <w:widowControl/>
        <w:tabs>
          <w:tab w:val="clear" w:pos="708"/>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s>
        <w:spacing w:lineRule="auto" w:line="240" w:before="120" w:after="120"/>
        <w:ind w:right="-142" w:firstLine="425"/>
        <w:contextualSpacing/>
        <w:rPr>
          <w:rStyle w:val="FontStyle24"/>
          <w:b/>
          <w:b/>
        </w:rPr>
      </w:pPr>
      <w:r>
        <w:rPr>
          <w:rStyle w:val="FontStyle24"/>
          <w:b/>
        </w:rPr>
        <w:t>Бог непременно придет к тем, кто его действительно желает</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Обмануть Господа невозможно, ибо Он находится прямо вашими мыслями и знает все, о чем вы мыслите и чего желаете. Если в сердце своем вы на самом деле отрекаетесь от мира и ищете внутреннего единения с Ним, Он явится к вам. Но вы должны твердо знать, что желаете лишь Его и ничего более. Как только такое желание утвердится в вашем сердце, Он обязательно придет.</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Единственное, ради чего стоит жить, это контакт со Все</w:t>
        <w:softHyphen/>
        <w:t>вышним, нераздельность с Богом. Именно поэтому Иисус ска</w:t>
        <w:softHyphen/>
        <w:t>зал: «Жатвы много, а делателей мало»</w:t>
      </w:r>
      <w:r>
        <w:rPr>
          <w:rStyle w:val="FontStyle24"/>
          <w:rStyle w:val="FootnoteAnchor"/>
          <w:vertAlign w:val="superscript"/>
        </w:rPr>
        <w:footnoteReference w:id="103"/>
      </w:r>
      <w:r>
        <w:rPr>
          <w:rStyle w:val="FontStyle24"/>
        </w:rPr>
        <w:t>. Верьте словам Иису</w:t>
        <w:softHyphen/>
        <w:t>са, ибо он жил истиной. Есть ли более яркий пример божест</w:t>
        <w:softHyphen/>
        <w:t>венности, чем слова Иисуса: «Отче! прости им, ибо не знают, что делают»</w:t>
      </w:r>
      <w:r>
        <w:rPr>
          <w:rStyle w:val="FootnoteCharacters"/>
          <w:rStyle w:val="FootnoteAnchor"/>
        </w:rPr>
        <w:footnoteReference w:id="104"/>
      </w:r>
      <w:r>
        <w:rPr>
          <w:rStyle w:val="FontStyle24"/>
        </w:rPr>
        <w:t>?</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Каждый хочет, чтобы у него было больше денег, чем у дру</w:t>
        <w:softHyphen/>
        <w:t>гого. Но добившись своего, он по-прежнему неудовлетворен, ибо все еще есть кто-то, кто еще богаче его. Люди живут в полном страдания сумасшедшем доме, созданном их собствен</w:t>
        <w:softHyphen/>
        <w:t>ными желаниями. Учитесь довольствоваться тем, что имеете. У среднего американца больше материальных вещей, чем у сред</w:t>
        <w:softHyphen/>
        <w:t>него жителя Европы, Индии или любого другого региона. Но он все равно не удовлетворен. Более того, он буквально снедаем тревогами и заботами.</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Божественный путь — самый легкий из всех. Лучше всего сразу обратиться к Отцу и попросить у Него то, что вам более всего необходимо. Зачем вам терять время на малые цели, ко</w:t>
        <w:softHyphen/>
        <w:t>гда вы знаете, что Он есть и что Он ждет вас. Пытались ли ко</w:t>
        <w:softHyphen/>
        <w:t>гда-либо честно разобраться в том, говорит ли с вами Отец? Господь разговаривает со всеми человеческими существами. Разве Он должен делать нечто еще большее, чем это, для того чтобы привлечь ваше внимание.</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Я не хочу, чтобы люди полагали, что могут обрести осозна</w:t>
        <w:softHyphen/>
        <w:t>ние просто выслушивая других или читая книги. Они должны применять то, о чем узнают от других или из книг. Лучше пойти в церковь, чем оставаться дома и слушать праздную болтовню, но и в церкви вы должны не просто находиться, а пытаться почувствовать Его изнутри. Для этого вам надо владеть техникой, с помощью которой вы можете осознать Его присутствие. Эмо</w:t>
        <w:softHyphen/>
        <w:t>ции и интеллект не приносят осознавания.</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Когда вы полностью покоритесь Богу, когда у вас совсем не будет возникать желание молиться об эгоистических целях, ко</w:t>
        <w:softHyphen/>
        <w:t>гда вы будете уверены в том, что Бог — ваш дух, ваша душа и ваш мир, — тогда вы обретете освобождение.</w:t>
      </w:r>
    </w:p>
    <w:p>
      <w:pPr>
        <w:pStyle w:val="Style44"/>
        <w:widowControl/>
        <w:tabs>
          <w:tab w:val="clear" w:pos="708"/>
          <w:tab w:val="left" w:pos="0" w:leader="none"/>
        </w:tabs>
        <w:spacing w:lineRule="auto" w:line="240" w:before="120" w:after="120"/>
        <w:ind w:right="-142" w:firstLine="425"/>
        <w:contextualSpacing/>
        <w:rPr>
          <w:rStyle w:val="FontStyle24"/>
        </w:rPr>
      </w:pPr>
      <w:r>
        <w:rPr>
          <w:rStyle w:val="FontStyle24"/>
        </w:rPr>
        <w:t>Подумайте же! Еще несколько десятилетий, и это ваше существование будет вспоминаться как сон. То, что я сижу здесь и разговариваю с вами, тоже станет частью сновидения. Все великие мастера прошлого стали снами в сознании человечест</w:t>
        <w:softHyphen/>
        <w:t>ва. Но они обрели осознание и поэтому всегда знают, что про</w:t>
        <w:softHyphen/>
        <w:t>исходит.</w:t>
      </w:r>
    </w:p>
    <w:p>
      <w:pPr>
        <w:pStyle w:val="Style44"/>
        <w:widowControl/>
        <w:tabs>
          <w:tab w:val="clear" w:pos="708"/>
          <w:tab w:val="left" w:pos="0" w:leader="none"/>
        </w:tabs>
        <w:spacing w:lineRule="auto" w:line="240" w:before="120" w:after="120"/>
        <w:ind w:right="-142" w:firstLine="425"/>
        <w:contextualSpacing/>
        <w:rPr>
          <w:i/>
          <w:i/>
          <w:iCs/>
        </w:rPr>
      </w:pPr>
      <w:r>
        <w:rPr>
          <w:rStyle w:val="FontStyle24"/>
        </w:rPr>
        <w:t>Вся эта жизнь лишь сон! И тем не менее, глядя сейчас на свое тело, видя, что в нем пульсирует жизнь, вы снова подпа</w:t>
        <w:softHyphen/>
        <w:t>даете под власть убеждения в том, что этот сон — реальность. Вы думаете, что обязательно должны приобрести тот или иной предмет, и тогда вы будете счастливы. Но сколько бы ваших желаний ни осуществилось, вы никогда не обретете счастья. Чем больше вы имеете, тем больше вы желаете чего-то друго</w:t>
        <w:softHyphen/>
        <w:t>го. Учитесь жить просто. «Лишь разум того обретает удовле</w:t>
        <w:softHyphen/>
        <w:t xml:space="preserve">творение, чьи желания всегда вливаются вовнутрь. Он подобен полноводному океану, сохраняющему неподвижность, хоть реки и впадают в него. Тот же, в чьем хранилище покоя есть бреши, позволяющие воде убегать, не является </w:t>
      </w:r>
      <w:r>
        <w:rPr>
          <w:rStyle w:val="FontStyle23"/>
        </w:rPr>
        <w:t>муни»</w:t>
      </w:r>
      <w:r>
        <w:rPr>
          <w:rStyle w:val="FontStyle23"/>
          <w:rStyle w:val="FootnoteAnchor"/>
          <w:vertAlign w:val="superscript"/>
        </w:rPr>
        <w:footnoteReference w:id="105"/>
      </w:r>
      <w:r>
        <w:rPr>
          <w:rStyle w:val="FontStyle23"/>
        </w:rPr>
        <w:t>.</w:t>
      </w:r>
    </w:p>
    <w:p>
      <w:pPr>
        <w:pStyle w:val="Style51"/>
        <w:tabs>
          <w:tab w:val="clear" w:pos="708"/>
          <w:tab w:val="left" w:pos="0" w:leader="none"/>
        </w:tabs>
        <w:spacing w:lineRule="auto" w:line="240" w:before="120" w:after="120"/>
        <w:ind w:right="-142" w:firstLine="425"/>
        <w:contextualSpacing/>
        <w:rPr/>
      </w:pPr>
      <w:r>
        <w:rPr>
          <w:rStyle w:val="FontStyle24"/>
          <w:b/>
        </w:rPr>
        <w:t>Ищите Бога в уединении</w:t>
      </w:r>
    </w:p>
    <w:p>
      <w:pPr>
        <w:pStyle w:val="Style5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24"/>
        </w:rPr>
        <w:t>Вы нуждаетесь в водительстве тех, кто знает Бога и пребы</w:t>
        <w:softHyphen/>
        <w:t>вает в нераздельности с Ним. Иисус учил нас искать Бога в уе</w:t>
        <w:softHyphen/>
        <w:t>динении</w:t>
      </w:r>
      <w:r>
        <w:rPr>
          <w:rStyle w:val="FontStyle24"/>
          <w:rStyle w:val="FootnoteAnchor"/>
          <w:vertAlign w:val="superscript"/>
        </w:rPr>
        <w:footnoteReference w:id="106"/>
      </w:r>
      <w:r>
        <w:rPr>
          <w:rStyle w:val="FontStyle24"/>
        </w:rPr>
        <w:t xml:space="preserve">. В одиночестве внутреннего безмолвия вы познаете </w:t>
      </w:r>
      <w:r>
        <w:rPr>
          <w:rStyle w:val="FontStyle31"/>
          <w:b w:val="false"/>
          <w:sz w:val="24"/>
          <w:szCs w:val="24"/>
        </w:rPr>
        <w:t>святого Духа. Великие мастера Индии тоже говорили об этой божественной силе. Подлинное понимание святого Духа впер</w:t>
        <w:softHyphen/>
        <w:t>вые пришло на этой земле в учениях Братства Самопознания. Все в творении является вибрацией, руководимой разумом Бо</w:t>
        <w:softHyphen/>
        <w:t>га. Эта разумная вибрация и есть святой Дух</w:t>
      </w:r>
      <w:r>
        <w:rPr>
          <w:rStyle w:val="FontStyle31"/>
          <w:rStyle w:val="FootnoteAnchor"/>
          <w:b w:val="false"/>
          <w:sz w:val="24"/>
          <w:szCs w:val="24"/>
          <w:vertAlign w:val="superscript"/>
        </w:rPr>
        <w:footnoteReference w:id="107"/>
      </w:r>
      <w:r>
        <w:rPr>
          <w:rStyle w:val="FontStyle31"/>
          <w:b w:val="false"/>
          <w:sz w:val="24"/>
          <w:szCs w:val="24"/>
        </w:rPr>
        <w:t>. Каждый должен научиться входить в контакт со святым Духом посредством медитации. Учение о самопознании учит вас это делать.</w:t>
      </w:r>
    </w:p>
    <w:p>
      <w:pPr>
        <w:pStyle w:val="Style5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В безмолвии своей души, в тайной обители своего сосредоточения ухаживайте за Бесконечным. Но помните, что невозможно стремиться одновременно к Богу и к маммоне</w:t>
      </w:r>
      <w:r>
        <w:rPr>
          <w:rStyle w:val="FontStyle31"/>
          <w:rStyle w:val="FootnoteAnchor"/>
          <w:b w:val="false"/>
          <w:sz w:val="24"/>
          <w:szCs w:val="24"/>
          <w:vertAlign w:val="superscript"/>
        </w:rPr>
        <w:footnoteReference w:id="108"/>
      </w:r>
      <w:r>
        <w:rPr>
          <w:rStyle w:val="FontStyle31"/>
          <w:b w:val="false"/>
          <w:sz w:val="24"/>
          <w:szCs w:val="24"/>
        </w:rPr>
        <w:t>. Вы должны полностью отдаться Богу. Он — вечный Любовник, и Он просит любви у каждого из вас.</w:t>
      </w:r>
    </w:p>
    <w:p>
      <w:pPr>
        <w:pStyle w:val="Style5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Надо научиться направлять свою волю и концентрацию на то, чтобы искать Бога всем своим сердцем. Ваши действия дик</w:t>
        <w:softHyphen/>
        <w:t>туются привычками. Они всегда вынуждают вас делать то, чего вы не хотите делать. Вы враг самому себе, но не знаете об этом. Вы не учитесь сидеть спокойно, не учитесь отдавать свое время Богу. Будучи нетерпеливы, вы ожидаете, что небеса немедлен</w:t>
        <w:softHyphen/>
        <w:t>но станут вашими. Но их невозможно обрести через чтение книг, благотворительность и слушание проповедей. Обрести Бога можно лишь отдавая ему свое время в глубокой медита</w:t>
        <w:softHyphen/>
        <w:t>ции.</w:t>
      </w:r>
    </w:p>
    <w:p>
      <w:pPr>
        <w:pStyle w:val="Style51"/>
        <w:tabs>
          <w:tab w:val="clear" w:pos="708"/>
          <w:tab w:val="left" w:pos="0" w:leader="none"/>
        </w:tabs>
        <w:spacing w:lineRule="auto" w:line="240" w:before="120" w:after="120"/>
        <w:ind w:right="-142" w:firstLine="425"/>
        <w:contextualSpacing/>
        <w:rPr>
          <w:rStyle w:val="FontStyle31"/>
          <w:b w:val="false"/>
          <w:b w:val="false"/>
          <w:sz w:val="24"/>
          <w:szCs w:val="24"/>
        </w:rPr>
      </w:pPr>
      <w:r>
        <w:rPr/>
      </w:r>
    </w:p>
    <w:p>
      <w:pPr>
        <w:pStyle w:val="Style51"/>
        <w:tabs>
          <w:tab w:val="clear" w:pos="708"/>
          <w:tab w:val="left" w:pos="0" w:leader="none"/>
        </w:tabs>
        <w:spacing w:lineRule="auto" w:line="240" w:before="120" w:after="120"/>
        <w:ind w:right="-142" w:firstLine="425"/>
        <w:contextualSpacing/>
        <w:rPr>
          <w:rStyle w:val="FontStyle33"/>
          <w:rFonts w:ascii="Times New Roman" w:hAnsi="Times New Roman" w:cs="Times New Roman"/>
          <w:sz w:val="24"/>
          <w:szCs w:val="24"/>
        </w:rPr>
      </w:pPr>
      <w:r>
        <w:rPr>
          <w:rStyle w:val="FontStyle33"/>
          <w:rFonts w:cs="Times New Roman"/>
          <w:sz w:val="24"/>
          <w:szCs w:val="24"/>
        </w:rPr>
        <w:t>Уповайте только на Бога</w:t>
      </w:r>
    </w:p>
    <w:p>
      <w:pPr>
        <w:pStyle w:val="Style51"/>
        <w:tabs>
          <w:tab w:val="clear" w:pos="708"/>
          <w:tab w:val="left" w:pos="0" w:leader="none"/>
        </w:tabs>
        <w:spacing w:lineRule="auto" w:line="240" w:before="120" w:after="120"/>
        <w:ind w:right="-142" w:firstLine="425"/>
        <w:contextualSpacing/>
        <w:rPr>
          <w:rStyle w:val="FontStyle24"/>
        </w:rPr>
      </w:pPr>
      <w:r>
        <w:rPr>
          <w:rStyle w:val="FontStyle34"/>
          <w:rFonts w:cs="Times New Roman"/>
          <w:sz w:val="24"/>
          <w:szCs w:val="24"/>
        </w:rPr>
        <w:t xml:space="preserve">Вы должны прилагать усилия для того, чтобы </w:t>
      </w:r>
      <w:r>
        <w:rPr>
          <w:rStyle w:val="FontStyle26"/>
          <w:sz w:val="24"/>
          <w:szCs w:val="24"/>
        </w:rPr>
        <w:t xml:space="preserve">в </w:t>
      </w:r>
      <w:r>
        <w:rPr>
          <w:rStyle w:val="FontStyle24"/>
        </w:rPr>
        <w:t xml:space="preserve">первую </w:t>
      </w:r>
      <w:r>
        <w:rPr>
          <w:rStyle w:val="FontStyle34"/>
          <w:rFonts w:cs="Times New Roman"/>
          <w:sz w:val="24"/>
          <w:szCs w:val="24"/>
        </w:rPr>
        <w:t>оче</w:t>
        <w:softHyphen/>
        <w:t xml:space="preserve">редь доставлять удовольствие Богу. Невозможно угодить </w:t>
      </w:r>
      <w:r>
        <w:rPr>
          <w:rStyle w:val="FontStyle24"/>
        </w:rPr>
        <w:t>всем.</w:t>
      </w:r>
    </w:p>
    <w:p>
      <w:pPr>
        <w:pStyle w:val="Style51"/>
        <w:tabs>
          <w:tab w:val="clear" w:pos="708"/>
          <w:tab w:val="left" w:pos="0" w:leader="none"/>
        </w:tabs>
        <w:spacing w:lineRule="auto" w:line="240" w:before="120" w:after="120"/>
        <w:ind w:right="-142" w:firstLine="425"/>
        <w:contextualSpacing/>
        <w:rPr>
          <w:rStyle w:val="FontStyle34"/>
          <w:rFonts w:ascii="Times New Roman" w:hAnsi="Times New Roman" w:cs="Times New Roman"/>
          <w:sz w:val="24"/>
          <w:szCs w:val="24"/>
        </w:rPr>
      </w:pPr>
      <w:r>
        <w:rPr>
          <w:rStyle w:val="FontStyle34"/>
          <w:rFonts w:cs="Times New Roman"/>
          <w:sz w:val="24"/>
          <w:szCs w:val="24"/>
        </w:rPr>
        <w:t>Я никогда не стараюсь причинить кому-то огорчение и делаю все зависящее от меня, чтобы каждый остался доволен. Но главная моя цель — угодить Богу. Руки свои я использую для жеста преклонения перед Ним в молитве, ноги — чтобы по</w:t>
        <w:softHyphen/>
        <w:t>всюду искать Его, разум — чтобы всегда осознавать Его при</w:t>
        <w:softHyphen/>
        <w:t>сутствие рядом с собой. Трон любой мысли должен быть занят Богом. Бог — в душевном спокойствии, Бог — в любви, Бог — в доброте, Бог — в сочувствии, Бог — в мудрости. Это единственное, что я хочу вам сообщить. Больше ничего.</w:t>
      </w:r>
    </w:p>
    <w:p>
      <w:pPr>
        <w:pStyle w:val="Style51"/>
        <w:tabs>
          <w:tab w:val="clear" w:pos="708"/>
          <w:tab w:val="left" w:pos="0" w:leader="none"/>
        </w:tabs>
        <w:spacing w:lineRule="auto" w:line="240" w:before="120" w:after="120"/>
        <w:ind w:right="-142" w:firstLine="425"/>
        <w:contextualSpacing/>
        <w:rPr>
          <w:rStyle w:val="FontStyle34"/>
          <w:rFonts w:ascii="Times New Roman" w:hAnsi="Times New Roman" w:cs="Times New Roman"/>
          <w:sz w:val="24"/>
          <w:szCs w:val="24"/>
        </w:rPr>
      </w:pPr>
      <w:r>
        <w:rPr>
          <w:rStyle w:val="FontStyle34"/>
          <w:rFonts w:cs="Times New Roman"/>
          <w:sz w:val="24"/>
          <w:szCs w:val="24"/>
        </w:rPr>
        <w:t>Осваивайте медитативные техники самопознания. Держи</w:t>
        <w:softHyphen/>
        <w:t>тесь общества достойных. Но не уповайте ни на кого, кроме Бо</w:t>
        <w:softHyphen/>
        <w:t>га. И каждый день говорите об этом другим людям. Ежедневно творите добро для нескольких человек. Когда в моем кармане водятся деньги, я никогда не прекращаю давать. Мой банк — Господь.</w:t>
      </w:r>
    </w:p>
    <w:p>
      <w:pPr>
        <w:pStyle w:val="Style51"/>
        <w:tabs>
          <w:tab w:val="clear" w:pos="708"/>
          <w:tab w:val="left" w:pos="0" w:leader="none"/>
        </w:tabs>
        <w:spacing w:lineRule="auto" w:line="240" w:before="120" w:after="120"/>
        <w:ind w:right="-142" w:firstLine="425"/>
        <w:contextualSpacing/>
        <w:rPr>
          <w:rStyle w:val="FontStyle34"/>
          <w:rFonts w:ascii="Times New Roman" w:hAnsi="Times New Roman" w:cs="Times New Roman"/>
          <w:sz w:val="24"/>
          <w:szCs w:val="24"/>
        </w:rPr>
      </w:pPr>
      <w:r>
        <w:rPr>
          <w:rStyle w:val="FontStyle34"/>
          <w:rFonts w:cs="Times New Roman"/>
          <w:sz w:val="24"/>
          <w:szCs w:val="24"/>
        </w:rPr>
        <w:t>И вы должны познать Бога так же, как Его знают великие мудрецы. Следуя правильной технике, вы обретете Его благо</w:t>
        <w:softHyphen/>
        <w:t>даря собственным усилиям.</w:t>
      </w:r>
    </w:p>
    <w:p>
      <w:pPr>
        <w:pStyle w:val="Style51"/>
        <w:tabs>
          <w:tab w:val="clear" w:pos="708"/>
          <w:tab w:val="left" w:pos="0" w:leader="none"/>
        </w:tabs>
        <w:spacing w:lineRule="auto" w:line="240" w:before="120" w:after="120"/>
        <w:ind w:right="-142" w:firstLine="425"/>
        <w:contextualSpacing/>
        <w:rPr>
          <w:rStyle w:val="FontStyle34"/>
          <w:rFonts w:ascii="Times New Roman" w:hAnsi="Times New Roman" w:cs="Times New Roman"/>
          <w:sz w:val="24"/>
          <w:szCs w:val="24"/>
        </w:rPr>
      </w:pPr>
      <w:r>
        <w:rPr>
          <w:rStyle w:val="FontStyle34"/>
          <w:rFonts w:cs="Times New Roman"/>
          <w:sz w:val="24"/>
          <w:szCs w:val="24"/>
        </w:rPr>
        <w:t>Однажды я гулял за пределами обители. Мысли мои пере</w:t>
        <w:softHyphen/>
        <w:t>неслись к моему гуру, Свами Шри Юктешварджи, и мне стало печально, что я наслаждаюсь этим прекрасным ашрамом, а он не может быть здесь, чтобы разделить со мной это удовольст</w:t>
        <w:softHyphen/>
        <w:t>вие. И тут он неожиданно возник передо мной в пространстве и сказал: «Ты думаешь, ты один наслаждаешься этим местом?! Я тоже делаю это из всего мирового пространства».</w:t>
      </w:r>
    </w:p>
    <w:p>
      <w:pPr>
        <w:pStyle w:val="Style51"/>
        <w:tabs>
          <w:tab w:val="clear" w:pos="708"/>
          <w:tab w:val="left" w:pos="0" w:leader="none"/>
        </w:tabs>
        <w:spacing w:lineRule="auto" w:line="240" w:before="120" w:after="120"/>
        <w:ind w:right="-142" w:firstLine="425"/>
        <w:contextualSpacing/>
        <w:rPr>
          <w:rStyle w:val="FontStyle34"/>
          <w:rFonts w:ascii="Times New Roman" w:hAnsi="Times New Roman" w:cs="Times New Roman"/>
          <w:sz w:val="24"/>
          <w:szCs w:val="24"/>
        </w:rPr>
      </w:pPr>
      <w:r>
        <w:rPr>
          <w:rStyle w:val="FontStyle34"/>
          <w:rFonts w:cs="Times New Roman"/>
          <w:sz w:val="24"/>
          <w:szCs w:val="24"/>
        </w:rPr>
        <w:t>Стремитесь быть нераздельными с Богом. Каждый день вы</w:t>
        <w:softHyphen/>
        <w:t>полняйте медитацию и учитесь любить Его всем сердцем, а также любить ближних как самого себя. Это единственный способ избежать войн. Между людьми должно быть духовное сотрудничество. Без духовности не может быть счастья — ни для народа, ни для отдельного человека. И начинаться счастье должно на индивидуальном уровне. Слитность с Богом является единственным решением всех проблем — физических, финансовых, семейных, нравственных или духовных.</w:t>
      </w:r>
    </w:p>
    <w:p>
      <w:pPr>
        <w:pStyle w:val="Style51"/>
        <w:tabs>
          <w:tab w:val="clear" w:pos="708"/>
          <w:tab w:val="left" w:pos="0" w:leader="none"/>
        </w:tabs>
        <w:spacing w:lineRule="auto" w:line="240" w:before="120" w:after="120"/>
        <w:ind w:right="-142" w:firstLine="425"/>
        <w:contextualSpacing/>
        <w:rPr>
          <w:vertAlign w:val="superscript"/>
        </w:rPr>
      </w:pPr>
      <w:r>
        <w:rPr>
          <w:rStyle w:val="FontStyle34"/>
          <w:rFonts w:cs="Times New Roman"/>
          <w:sz w:val="24"/>
          <w:szCs w:val="24"/>
        </w:rPr>
        <w:t xml:space="preserve">Счастье приходит через ощущение, что вы едины с </w:t>
      </w:r>
      <w:r>
        <w:rPr>
          <w:rStyle w:val="FontStyle24"/>
        </w:rPr>
        <w:t xml:space="preserve">Богом, </w:t>
      </w:r>
      <w:r>
        <w:rPr>
          <w:rStyle w:val="FontStyle34"/>
          <w:rFonts w:cs="Times New Roman"/>
          <w:sz w:val="24"/>
          <w:szCs w:val="24"/>
        </w:rPr>
        <w:t xml:space="preserve">что вы Его дитя, принц, сын Царя Вселенной. Вы не нищий ребенок. </w:t>
      </w:r>
      <w:r>
        <w:rPr>
          <w:rStyle w:val="FontStyle24"/>
        </w:rPr>
        <w:t xml:space="preserve">В </w:t>
      </w:r>
      <w:r>
        <w:rPr>
          <w:rStyle w:val="FontStyle34"/>
          <w:rFonts w:cs="Times New Roman"/>
          <w:sz w:val="24"/>
          <w:szCs w:val="24"/>
        </w:rPr>
        <w:t>этом теле вы заточили себя потому, что не знаете собственного Отца. Освободитесь из тюрьмы. Дерзайте, приковывайте свой ум к Богу, что бы ни происходило – и тогда вы обретете великий покой и великую радость. «Устремив свои мысли ко Мне, всей своей жизнью сокровенно пребывая во Мне просветляя друг друга, постоянно беседуя обо Мне они довольны и радостны»</w:t>
      </w:r>
      <w:r>
        <w:rPr>
          <w:rStyle w:val="FootnoteCharacters"/>
          <w:rStyle w:val="FootnoteAnchor"/>
        </w:rPr>
        <w:footnoteReference w:id="109"/>
      </w:r>
      <w:r>
        <w:rPr>
          <w:rStyle w:val="FontStyle34"/>
          <w:rFonts w:cs="Times New Roman"/>
          <w:sz w:val="24"/>
          <w:szCs w:val="24"/>
        </w:rPr>
        <w:t>.</w:t>
      </w:r>
      <w:r>
        <w:br w:type="page"/>
      </w:r>
    </w:p>
    <w:p>
      <w:pPr>
        <w:pStyle w:val="Normal"/>
        <w:tabs>
          <w:tab w:val="clear" w:pos="708"/>
          <w:tab w:val="left" w:pos="0" w:leader="none"/>
        </w:tabs>
        <w:spacing w:lineRule="auto" w:line="240" w:before="0" w:after="0"/>
        <w:ind w:right="-142" w:firstLine="425"/>
        <w:contextualSpacing/>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Style22"/>
        <w:tabs>
          <w:tab w:val="clear" w:pos="708"/>
          <w:tab w:val="left" w:pos="0" w:leader="none"/>
          <w:tab w:val="left" w:pos="10348" w:leader="none"/>
        </w:tabs>
        <w:spacing w:lineRule="auto" w:line="240" w:before="120" w:after="120"/>
        <w:ind w:right="-142" w:firstLine="425"/>
        <w:contextualSpacing/>
        <w:rPr>
          <w:rFonts w:ascii="Times New Roman" w:hAnsi="Times New Roman" w:cs="Times New Roman"/>
          <w:color w:val="000000"/>
          <w:sz w:val="28"/>
          <w:szCs w:val="24"/>
        </w:rPr>
      </w:pPr>
      <w:r>
        <w:rPr>
          <w:rFonts w:cs="Times New Roman"/>
          <w:color w:val="000000"/>
          <w:sz w:val="28"/>
          <w:szCs w:val="24"/>
        </w:rPr>
      </w:r>
    </w:p>
    <w:p>
      <w:pPr>
        <w:pStyle w:val="Style110"/>
        <w:tabs>
          <w:tab w:val="clear" w:pos="708"/>
          <w:tab w:val="left" w:pos="-1560" w:leader="none"/>
          <w:tab w:val="left" w:pos="0" w:leader="none"/>
        </w:tabs>
        <w:spacing w:lineRule="auto" w:line="240" w:before="120" w:after="120"/>
        <w:ind w:right="-142" w:firstLine="425"/>
        <w:contextualSpacing/>
        <w:jc w:val="center"/>
        <w:rPr/>
      </w:pPr>
      <w:r>
        <w:rPr>
          <w:rStyle w:val="FontStyle21"/>
          <w:b/>
          <w:sz w:val="28"/>
          <w:szCs w:val="24"/>
        </w:rPr>
        <w:t>КАК БОЛЬШЕ НРАВИТЬСЯ</w:t>
      </w:r>
    </w:p>
    <w:p>
      <w:pPr>
        <w:pStyle w:val="Style110"/>
        <w:tabs>
          <w:tab w:val="clear" w:pos="708"/>
          <w:tab w:val="left" w:pos="-1560" w:leader="none"/>
          <w:tab w:val="left" w:pos="0" w:leader="none"/>
        </w:tabs>
        <w:spacing w:lineRule="auto" w:line="240" w:before="120" w:after="120"/>
        <w:ind w:right="-142" w:firstLine="425"/>
        <w:contextualSpacing/>
        <w:jc w:val="center"/>
        <w:rPr>
          <w:rStyle w:val="FontStyle21"/>
          <w:b/>
          <w:b/>
          <w:sz w:val="28"/>
          <w:szCs w:val="24"/>
        </w:rPr>
      </w:pPr>
      <w:r>
        <w:rPr>
          <w:rStyle w:val="FontStyle21"/>
          <w:b/>
          <w:sz w:val="28"/>
          <w:szCs w:val="24"/>
        </w:rPr>
        <w:t>ЛЮДЯМ</w:t>
      </w:r>
    </w:p>
    <w:p>
      <w:pPr>
        <w:pStyle w:val="Style110"/>
        <w:tabs>
          <w:tab w:val="clear" w:pos="708"/>
          <w:tab w:val="left" w:pos="-1560" w:leader="none"/>
          <w:tab w:val="left" w:pos="0" w:leader="none"/>
        </w:tabs>
        <w:spacing w:lineRule="auto" w:line="240" w:before="120" w:after="120"/>
        <w:ind w:right="-142" w:firstLine="425"/>
        <w:contextualSpacing/>
        <w:jc w:val="center"/>
        <w:rPr>
          <w:rStyle w:val="FontStyle21"/>
          <w:b/>
          <w:b/>
          <w:bCs/>
          <w:sz w:val="28"/>
          <w:szCs w:val="24"/>
        </w:rPr>
      </w:pPr>
      <w:r>
        <w:rPr/>
      </w:r>
    </w:p>
    <w:p>
      <w:pPr>
        <w:pStyle w:val="Style31"/>
        <w:tabs>
          <w:tab w:val="clear" w:pos="708"/>
          <w:tab w:val="left" w:pos="-1560" w:leader="none"/>
          <w:tab w:val="left" w:pos="0" w:leader="none"/>
        </w:tabs>
        <w:spacing w:lineRule="auto" w:line="240" w:before="120" w:after="120"/>
        <w:ind w:right="-142" w:firstLine="425"/>
        <w:contextualSpacing/>
        <w:jc w:val="right"/>
        <w:rPr/>
      </w:pPr>
      <w:r>
        <w:rPr>
          <w:rStyle w:val="FontStyle23"/>
        </w:rPr>
        <w:t xml:space="preserve">Первый храм Братства Самопознания в Энсинитасе, </w:t>
        <w:br/>
        <w:t>Калифорния, 20 августа 1939 г.</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3"/>
        </w:rPr>
      </w:pPr>
      <w:r>
        <w:rPr/>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Некоторые люди рождаются привлекательными, и все к ним тянутся. Другие никогда никому не нравятся. Есть и такие, к которым люди не испытывают ни особого влечения, ни неприязни; этих обычно не замечают. Почему люди такие разные? Беспристрастный Господь не несет ответственности за столь неравноправное распределение привлекательных качеств. Различия в характерах людей являются результатами их собственного поведения. Свои приятные или неприятные качества человек породил сам — в этой или в прошлых жизнях. Было бы немыслимой несправедливостью, если бы по воле Бога одни дети рождались бы с таким преимуществом, как привлекательные качества, а другие — с таким недостатком, как качества отталкивающие. Но Он не давал детям этих свойств характера, поэтому мы не должны призывать Его к ответу.</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Бог творит всех людей равными, по образу и подобию Своему. Чтобы понять причины кажущегося неравноправия между людьми, мы должны учитывать закон перевоплощения. Знание этого закона было утрачено и забыто в темные века. Иисус имел в виду перевоплощение, когда сказал: «Илия уже пришел, и не узнали его... Тогда ученики поняли, что Он говорил им об Иоанне Крестителе»</w:t>
      </w:r>
      <w:r>
        <w:rPr>
          <w:rStyle w:val="FootnoteCharacters"/>
          <w:rStyle w:val="FootnoteAnchor"/>
        </w:rPr>
        <w:footnoteReference w:id="110"/>
      </w:r>
      <w:r>
        <w:rPr>
          <w:rStyle w:val="FontStyle24"/>
        </w:rPr>
        <w:t>. Душа, воплотившаяся в одной жизни как Илия, вернулась на землю в другом воплощении в качестве Иоанна Крестителя.</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 xml:space="preserve">Жизнь была бы лишена смысла, если бы она не предоставила нам в достаточную возможность развивать свой потенциал и осуществлять свои желания. Если бы не перевоплощение, как бы могла проявиться всевышняя справедливость для души, которая не может выразить себя, ибо она заключена в теле мертворожденного младенца или в теле, дожившем всего лишь до шестилетнего возраста? Такие души едва ли оказались бы в аду, ибо еще не сделали ничего такого, что требовало бы наказания. Не попали бы они и в рай, не имея никакой возможности заслужить его. Ответ состоит в том, что мир — это огромная школа, а закон перевоплощения — выражение справедливости, принуждающий каждого человека возвращаться сюда до тех пор, пока </w:t>
      </w:r>
      <w:r>
        <w:rPr>
          <w:rStyle w:val="FontStyle28"/>
          <w:b w:val="false"/>
          <w:sz w:val="24"/>
          <w:szCs w:val="24"/>
        </w:rPr>
        <w:t xml:space="preserve">он не </w:t>
      </w:r>
      <w:r>
        <w:rPr>
          <w:rStyle w:val="FontStyle24"/>
        </w:rPr>
        <w:t>выучит все жизненные уроки. Именно эту истину имел в виду Господь Кришна: «Но тот йог, который ревностно стремится, который очистился от грехов и многими воплощениями достиг совершенства, тот идет к высшему Пути»</w:t>
      </w:r>
      <w:r>
        <w:rPr>
          <w:rStyle w:val="FootnoteCharacters"/>
          <w:rStyle w:val="FootnoteAnchor"/>
        </w:rPr>
        <w:footnoteReference w:id="111"/>
      </w:r>
      <w:r>
        <w:rPr>
          <w:rStyle w:val="FontStyle24"/>
        </w:rPr>
        <w:t>.</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Каждый сам взрастил свои светлые и темные стороны характера. Где-то, когда-то, в этой или в других жизнях, были посеяны семена его собственных деяний. Если он позволил взрасти семенам пагубных действий, они вытеснят посеянные им добрые семена. Мудрец выкорчевывает семена зла из сада жизни.</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b/>
          <w:b/>
        </w:rPr>
      </w:pPr>
      <w:r>
        <w:rPr>
          <w:rStyle w:val="FontStyle24"/>
          <w:b/>
        </w:rPr>
        <w:t>Привлекательность идет изнутри</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Вы должны научиться анализировать себя и других, чтобы определить, почему одни люди всем нравятся, а другие — нет. Даже среди детей мы видим тех, к кому все относятся с любовью, и тех, кого все избегают. Такой анализ, помимо прочего, приведет к выводу о том, что, если человек желает стать приятным для других, он должен сделать себя привлекательным изнутри. Порой даже самая внешне миловидная личность бывает отталкивающей из-за уродства характера, которое отражается в речи и поведении.</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Style w:val="FontStyle24"/>
        </w:rPr>
        <w:t xml:space="preserve">В одно время считалось, что существует некий особый секрет привлекательности, какой-то физический нюанс, некий личностный магнетизм. Но наличие такого «нюанса» в действительности не </w:t>
      </w:r>
      <w:r>
        <w:rPr>
          <w:bCs/>
        </w:rPr>
        <w:t xml:space="preserve">делает человека приятным для окружающих. Нравимся мы </w:t>
      </w:r>
      <w:r>
        <w:rPr>
          <w:rStyle w:val="FontStyle29"/>
          <w:sz w:val="24"/>
          <w:szCs w:val="24"/>
        </w:rPr>
        <w:t xml:space="preserve">другим или нет — определяется положительными и отрицательными чертами нашего характера. Зло притягивает зло, добро притягивает добро. Мы должны желать не </w:t>
      </w:r>
      <w:r>
        <w:rPr>
          <w:rStyle w:val="FontStyle28"/>
          <w:b w:val="false"/>
          <w:sz w:val="24"/>
          <w:szCs w:val="24"/>
        </w:rPr>
        <w:t xml:space="preserve">«нюанса», </w:t>
      </w:r>
      <w:r>
        <w:rPr>
          <w:rStyle w:val="FontStyle29"/>
          <w:sz w:val="24"/>
          <w:szCs w:val="24"/>
        </w:rPr>
        <w:t>но такого магнетизма, который будет притягивать к нам добро, привлекая искренних друзей и вызывая в людях за служенное восхищение. Разве такой вид привлекательности могут дать нам внешние факторы, вроде одежды и миловидной наружности? Нет. Ее надо творить изнутри.</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Style w:val="FontStyle29"/>
          <w:sz w:val="24"/>
          <w:szCs w:val="24"/>
        </w:rPr>
        <w:t xml:space="preserve">Избегайте мрачности. В серьезности нет ничего плохого, но когда вы застреваете </w:t>
      </w:r>
      <w:r>
        <w:rPr>
          <w:rStyle w:val="FontStyle24"/>
        </w:rPr>
        <w:t xml:space="preserve">в </w:t>
      </w:r>
      <w:r>
        <w:rPr>
          <w:rStyle w:val="FontStyle29"/>
          <w:sz w:val="24"/>
          <w:szCs w:val="24"/>
        </w:rPr>
        <w:t xml:space="preserve">дурном настроении, у вас совершенно меняется выражение лица. Лицо это зеркало, отражающее любую перемену </w:t>
      </w:r>
      <w:r>
        <w:rPr>
          <w:rStyle w:val="FontStyle24"/>
        </w:rPr>
        <w:t xml:space="preserve">в </w:t>
      </w:r>
      <w:r>
        <w:rPr>
          <w:rStyle w:val="FontStyle29"/>
          <w:sz w:val="24"/>
          <w:szCs w:val="24"/>
        </w:rPr>
        <w:t>чувствах. Мысли и эмоции приливают к лицевым мышцам и отливают от них, как волны, непрерывно меняя вашу внешность. Всякий, с кем вы имеете дело, обязательно реагирует на то, как ваше лицо выражает ваши мысли и чувства. Вы можете очень удачно контролировать свои глаза и улыбку, таким образом скрывая эмоции от некоторых людей, но вам не удастся скрыть их от всех. Справедливо сказал Линкольн: «Можно какое-то время дурачить всех, можно даже все время дурачить некоторых людей, но невозможно все время дурачить всех».</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Style w:val="FontStyle29"/>
          <w:sz w:val="24"/>
          <w:szCs w:val="24"/>
        </w:rPr>
        <w:t xml:space="preserve">В наших глазах отражается вся история нашей жизни. Ее невозможно скрыть от тех, кто умеет </w:t>
      </w:r>
      <w:r>
        <w:rPr>
          <w:rStyle w:val="FontStyle31"/>
          <w:b w:val="false"/>
          <w:sz w:val="24"/>
          <w:szCs w:val="24"/>
        </w:rPr>
        <w:t xml:space="preserve">ее </w:t>
      </w:r>
      <w:r>
        <w:rPr>
          <w:rStyle w:val="FontStyle29"/>
          <w:sz w:val="24"/>
          <w:szCs w:val="24"/>
        </w:rPr>
        <w:t xml:space="preserve">читать. Есть духовные глаза, частично духовные глаза, бесчестные глаза, чувственные глаза. Внутренний мир человека написан в его глазах. Если бы </w:t>
      </w:r>
      <w:r>
        <w:rPr>
          <w:rStyle w:val="FontStyle31"/>
          <w:b w:val="false"/>
          <w:sz w:val="24"/>
          <w:szCs w:val="24"/>
        </w:rPr>
        <w:t xml:space="preserve">я </w:t>
      </w:r>
      <w:r>
        <w:rPr>
          <w:rStyle w:val="FontStyle29"/>
          <w:sz w:val="24"/>
          <w:szCs w:val="24"/>
        </w:rPr>
        <w:t>рассказал то, что я вижу в глазах собеседника, его бы поразила точность моих наблюдений.</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Style w:val="FontStyle29"/>
          <w:sz w:val="24"/>
          <w:szCs w:val="24"/>
        </w:rPr>
        <w:t xml:space="preserve">Никогда не делайте ничего такого, что загрязняет ваш ум. Недобрые поступки порождают негативные и вредные психические вибрации, отражающиеся во всем вашем внешнем виде и в вашем характере. Придерживайтесь лишь действий и мыслей, питающих положительные качества, которые вы хотите развить. Если вы будете вести себя в ладу с истинами, которые </w:t>
      </w:r>
      <w:r>
        <w:rPr>
          <w:rStyle w:val="FontStyle31"/>
          <w:b w:val="false"/>
          <w:sz w:val="24"/>
          <w:szCs w:val="24"/>
        </w:rPr>
        <w:t xml:space="preserve">я </w:t>
      </w:r>
      <w:r>
        <w:rPr>
          <w:rStyle w:val="FontStyle29"/>
          <w:sz w:val="24"/>
          <w:szCs w:val="24"/>
        </w:rPr>
        <w:t>вам сообщаю, жизнь ваша вскоре покажется вам новой и чудесной.</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b/>
          <w:b/>
        </w:rPr>
      </w:pPr>
      <w:r>
        <w:rPr>
          <w:rStyle w:val="FontStyle24"/>
          <w:b/>
        </w:rPr>
        <w:t>Вас главным образом судят по поведению</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Человека в какой-то мере оценивают по одежде, но главным образом — по тому, как он себя ведет. Всегда следите затем, чтобы выглядеть чистым и опрятным. Не увлекайтесь слишком вычурной одеждой, иначе будете выглядеть музейным экспонатом! Одевайтесь просто и аккуратно, выбирайте одежду, которая вам подходит. Но самое главное — учитесь позитивному поведению. Когда вы развиваете свой ум и привлекательные стороны характера, одежда становится менее важной.</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 xml:space="preserve">Махатма Ганди доказал, что не только одежда «делает человека». Для того чтобы подчеркнуть свою солидарность с массами простых индийцев, он носил </w:t>
      </w:r>
      <w:r>
        <w:rPr>
          <w:rStyle w:val="FontStyle27"/>
          <w:spacing w:val="0"/>
          <w:sz w:val="24"/>
          <w:szCs w:val="24"/>
        </w:rPr>
        <w:t xml:space="preserve">только </w:t>
      </w:r>
      <w:r>
        <w:rPr>
          <w:rStyle w:val="FontStyle24"/>
        </w:rPr>
        <w:t xml:space="preserve">набедренную повязку. В таком виде он однажды прибыл на банкет, устроенный британский губернатором. Слуги не разрешили ему войти. Вернувшись домой, Ганди отправил с курьером губернатору пакет, в котором был завернут выходной костюм. Губернатор связался с ним и поинтересовался, </w:t>
      </w:r>
      <w:r>
        <w:rPr>
          <w:rStyle w:val="FontStyle31"/>
          <w:b w:val="false"/>
          <w:sz w:val="24"/>
          <w:szCs w:val="24"/>
        </w:rPr>
        <w:t xml:space="preserve">в </w:t>
      </w:r>
      <w:r>
        <w:rPr>
          <w:rStyle w:val="FontStyle24"/>
        </w:rPr>
        <w:t xml:space="preserve">чем смысл этой посылки. Великий человек ответил: </w:t>
      </w:r>
      <w:r>
        <w:rPr>
          <w:rStyle w:val="FontStyle31"/>
          <w:b w:val="false"/>
          <w:sz w:val="24"/>
          <w:szCs w:val="24"/>
        </w:rPr>
        <w:t xml:space="preserve">«Я </w:t>
      </w:r>
      <w:r>
        <w:rPr>
          <w:rStyle w:val="FontStyle24"/>
        </w:rPr>
        <w:t xml:space="preserve">был приглашен на ваш банкет, но мне не позволили войти, поэтому я направил вместо себя свой костюм». Губернатор, разумеется, настоял на том, чтобы Ганди все-таки явился. Даже на прием к королю и королеве Великобритании </w:t>
      </w:r>
      <w:r>
        <w:rPr>
          <w:rStyle w:val="FontStyle31"/>
          <w:b w:val="false"/>
          <w:sz w:val="24"/>
          <w:szCs w:val="24"/>
        </w:rPr>
        <w:t xml:space="preserve">в </w:t>
      </w:r>
      <w:r>
        <w:rPr>
          <w:rStyle w:val="FontStyle24"/>
        </w:rPr>
        <w:t xml:space="preserve">Лондоне Ганди отправился </w:t>
      </w:r>
      <w:r>
        <w:rPr>
          <w:rStyle w:val="FontStyle31"/>
          <w:b w:val="false"/>
          <w:sz w:val="24"/>
          <w:szCs w:val="24"/>
        </w:rPr>
        <w:t xml:space="preserve">в </w:t>
      </w:r>
      <w:r>
        <w:rPr>
          <w:rStyle w:val="FontStyle24"/>
        </w:rPr>
        <w:t xml:space="preserve">своей набедренной повязке. Он преодолел ту часть своей личности, которая зависит от внешнего вида. Но смысл этой истории не в том, чтобы вы одевались, как он! Ганди должен был выполнить историческую миссию, и выбор одежды был </w:t>
      </w:r>
      <w:r>
        <w:rPr>
          <w:rStyle w:val="FontStyle31"/>
          <w:b w:val="false"/>
          <w:sz w:val="24"/>
          <w:szCs w:val="24"/>
        </w:rPr>
        <w:t xml:space="preserve">ее </w:t>
      </w:r>
      <w:r>
        <w:rPr>
          <w:rStyle w:val="FontStyle24"/>
        </w:rPr>
        <w:t>частью. Когда вы станете столь же великими людьми, как он, вы сможете поступать как вам заблагорассудится.</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 xml:space="preserve">Суть </w:t>
      </w:r>
      <w:r>
        <w:rPr>
          <w:rStyle w:val="FontStyle31"/>
          <w:b w:val="false"/>
          <w:sz w:val="24"/>
          <w:szCs w:val="24"/>
        </w:rPr>
        <w:t xml:space="preserve">в </w:t>
      </w:r>
      <w:r>
        <w:rPr>
          <w:rStyle w:val="FontStyle24"/>
        </w:rPr>
        <w:t>том, что не надо думать все время о теле, но не надо и пренебрегать им. Давая своему телу слишком много или слишком мало внимания, человек становится неуравновешенным, фанатичным. Следите за телом в разумных пределах, но в первую очередь думайте о том, что на самом деле важно, — о вашем менталитете и поведении. Больше внимания уделяйте уму, являющемуся трамплином вашего поведения, — именно на ум люди обычно и откликаются.</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b/>
          <w:b/>
          <w:sz w:val="24"/>
          <w:szCs w:val="24"/>
        </w:rPr>
      </w:pPr>
      <w:r>
        <w:rPr>
          <w:rStyle w:val="FontStyle29"/>
          <w:b/>
          <w:sz w:val="24"/>
          <w:szCs w:val="24"/>
        </w:rPr>
        <w:t>Будьте по отношению к другим искренними и внимательными</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Интересуйтесь другими. Когда вы в уединении, вы вправе думать и делать все, что пожелаете, но в обществе людей вы не должны выказывать рассеянность или отсутствие интереса. Даже рядом с трупом находиться интереснее, чем в обществе невнимательного к вам человека. Будучи в компании с людьми, проявляйте к ним искренний интерес. Если же почувствуете, что этого интереса в вас нет, найдите вежливый предлог для того, чтобы удалиться. У вас нет права оставаться в компании, если ваш ум витает в другом месте.</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Будьте к людям искренними и дружелюбными. Никогда не напускайте на себя «кислый» вид. Необязательно оглушительно гоготать, подобно гиене, но не надо и демонстрировать мрачность. Просто будьте улыбчивым, общительным и доброжелательным. Речь не идет о лицемерной улыбке, когда внутри вы дрожите от обиды или возмущения. Если вы хотите нравиться людям, будьте искренни. Искренность это душевное качество, которое Бог даровал каждому, но не все его выражают. И, самое главное, будьте смиренными. Даже если у вас огромная внутренняя сила, не надо подавлять ею других. Будьте спокойными и считайтесь с людьми. Именно так развивается личный магнетизм.</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Стремитесь всегда проявлять понимание. Некоторые пускаются в бесконечные споры, независимо от того, что говорят или делают их собеседники. Таким образом они стараются выглядеть оригинальными. Но для того чтобы привлекать настоящих друзей, надо воспитывать в себе внимательное отношение к людям и понимание. Истинные друзья донимают друг друга, что бы они ни делали. Вы должны быть такими же.</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Style w:val="FontStyle24"/>
        </w:rPr>
        <w:t>Чего стоит жизнь, если вы не окружены добрыми друзьями? Истинных друзей притянет к вам магнит в вашем сердце. Этот магнит — неэгоистичная позиция, умение думать о других прежде, чем о себе. Лишь очень немногие люди свободны от эгоцентризма. Тем не менее развить неэгоистичную установку очень легко, если вы будете сознательно думать в первую очередь о других. Обычно матери обладают таким качеством. Жизнь матери состоит в служении. Она все сначала отдает му</w:t>
      </w:r>
      <w:r>
        <w:rPr>
          <w:rStyle w:val="FontStyle29"/>
          <w:sz w:val="24"/>
          <w:szCs w:val="24"/>
        </w:rPr>
        <w:t xml:space="preserve">жу и детям. </w:t>
      </w:r>
      <w:r>
        <w:rPr>
          <w:rStyle w:val="FontStyle36"/>
          <w:b w:val="false"/>
          <w:sz w:val="24"/>
          <w:szCs w:val="24"/>
        </w:rPr>
        <w:t xml:space="preserve">И </w:t>
      </w:r>
      <w:r>
        <w:rPr>
          <w:rStyle w:val="FontStyle29"/>
          <w:sz w:val="24"/>
          <w:szCs w:val="24"/>
        </w:rPr>
        <w:t>поскольку она всегда думает о других прежде, чем о себе, другие отвечают ей тем же. Так заведено в индийских семьях. Этот же дух нам прививают в ашрамах подлинных духовных учителей.</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Style w:val="FontStyle29"/>
          <w:sz w:val="24"/>
          <w:szCs w:val="24"/>
        </w:rPr>
        <w:t xml:space="preserve">Участливость по отношению к другим является чудесным качеством. Это самая привлекательная черта, которая у </w:t>
      </w:r>
      <w:r>
        <w:rPr>
          <w:rStyle w:val="FontStyle24"/>
        </w:rPr>
        <w:t xml:space="preserve">вас </w:t>
      </w:r>
      <w:r>
        <w:rPr>
          <w:rStyle w:val="FontStyle29"/>
          <w:sz w:val="24"/>
          <w:szCs w:val="24"/>
        </w:rPr>
        <w:t>может быть. Взращивайте ее! Когда кто-то страдает от жажды, внимательный человек угадывает его нужду и предлагает ему питье. Участливость подразумевает осознанное и внимательное отношение к людям. Участливый человек, находясь в компании других людей, интуитивно осознает их потребности.</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sz w:val="24"/>
          <w:szCs w:val="24"/>
        </w:rPr>
      </w:pPr>
      <w:r>
        <w:rPr/>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b/>
          <w:b/>
          <w:sz w:val="24"/>
          <w:szCs w:val="24"/>
        </w:rPr>
      </w:pPr>
      <w:r>
        <w:rPr>
          <w:rStyle w:val="FontStyle29"/>
          <w:b/>
          <w:sz w:val="24"/>
          <w:szCs w:val="24"/>
        </w:rPr>
        <w:t>Живите ради других, и они будут жить ради вас</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bCs/>
          <w:sz w:val="24"/>
          <w:szCs w:val="24"/>
        </w:rPr>
      </w:pPr>
      <w:r>
        <w:rPr>
          <w:rStyle w:val="FontStyle29"/>
          <w:bCs/>
          <w:sz w:val="24"/>
          <w:szCs w:val="24"/>
        </w:rPr>
        <w:t xml:space="preserve">Некоторые считают себя людьми благочестивыми. Но если </w:t>
      </w:r>
      <w:r>
        <w:rPr>
          <w:rStyle w:val="FontStyle28"/>
          <w:b w:val="false"/>
          <w:sz w:val="24"/>
          <w:szCs w:val="24"/>
        </w:rPr>
        <w:t xml:space="preserve">кто-то занял </w:t>
      </w:r>
      <w:r>
        <w:rPr>
          <w:rStyle w:val="FontStyle29"/>
          <w:bCs/>
          <w:sz w:val="24"/>
          <w:szCs w:val="24"/>
        </w:rPr>
        <w:t xml:space="preserve">их скамью в церкви, они готовы оторвать наглецу голову! Порой я наблюдаю такого рода инциденты на моих занятиях. Если другой человек хочет сесть на ваше место, уступите ему, даже если вам придется постоять. Своим образцовым поведением вы заставите </w:t>
      </w:r>
      <w:r>
        <w:rPr>
          <w:rStyle w:val="FontStyle28"/>
          <w:b w:val="false"/>
          <w:sz w:val="24"/>
          <w:szCs w:val="24"/>
        </w:rPr>
        <w:t xml:space="preserve">другого </w:t>
      </w:r>
      <w:r>
        <w:rPr>
          <w:rStyle w:val="FontStyle29"/>
          <w:bCs/>
          <w:sz w:val="24"/>
          <w:szCs w:val="24"/>
        </w:rPr>
        <w:t>человека с благодарностью думать о вас каждый день. Когда вы учитесь жить ради других, и другие начинают жить ради вас. Если же вы живете лишь для себя, никто вами не интересуется. Добрые поступки являются лучшим способом привлекать к себе людей.</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bCs/>
          <w:sz w:val="24"/>
          <w:szCs w:val="24"/>
        </w:rPr>
      </w:pPr>
      <w:r>
        <w:rPr>
          <w:rStyle w:val="FontStyle29"/>
          <w:bCs/>
          <w:sz w:val="24"/>
          <w:szCs w:val="24"/>
        </w:rPr>
        <w:t>Находясь на вечеринке, оглядитесь вокруг, и вы почти всегда заметите, что некоторые гости откровенно завидуют другим из-за того, что те имеют. Никто не хочет общаться с нечуткими, эгоистичными людьми. Но обществу человека тактичного и участливого все рады.</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29"/>
          <w:bCs/>
          <w:sz w:val="24"/>
          <w:szCs w:val="24"/>
        </w:rPr>
      </w:pPr>
      <w:r>
        <w:rPr>
          <w:rStyle w:val="FontStyle29"/>
          <w:bCs/>
          <w:sz w:val="24"/>
          <w:szCs w:val="24"/>
        </w:rPr>
        <w:t>Привыкайте к тому, чтобы участливость проявлялась не только в вашем поведении, но и в речи. Если чувствуете соблазн высказаться резко, удержите этот импульс и заставьте себя разговаривать спокойно. Пусть никто не слышит от вас резких слов. Не бойтесь говорить правду, когда вас об этом просят, но не навязывайте другим свои взгляды. Не забывайте: говоря слепому, что он слеп, а больному — что он болен, вы тоже говорите правду, но такой прямолинейности лучше избегать. Когда в вашей речи звучат доброта и участливость, вы помогаете другим возвыситься и стать лучше.</w:t>
      </w:r>
    </w:p>
    <w:p>
      <w:pPr>
        <w:pStyle w:val="Style44"/>
        <w:widowControl/>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Style w:val="FontStyle29"/>
          <w:bCs/>
          <w:sz w:val="24"/>
          <w:szCs w:val="24"/>
        </w:rPr>
        <w:t>Люди</w:t>
      </w:r>
      <w:r>
        <w:rPr>
          <w:rStyle w:val="FontStyle29"/>
          <w:sz w:val="24"/>
          <w:szCs w:val="24"/>
        </w:rPr>
        <w:t xml:space="preserve"> </w:t>
      </w:r>
      <w:r>
        <w:rPr>
          <w:rStyle w:val="FontStyle31"/>
          <w:b w:val="false"/>
          <w:sz w:val="24"/>
          <w:szCs w:val="24"/>
        </w:rPr>
        <w:t xml:space="preserve">часто слышат не смысл ваших слов, а их силу </w:t>
      </w:r>
      <w:r>
        <w:rPr>
          <w:rStyle w:val="FontStyle29"/>
          <w:bCs/>
          <w:sz w:val="24"/>
          <w:szCs w:val="24"/>
        </w:rPr>
        <w:t>и</w:t>
      </w:r>
      <w:r>
        <w:rPr>
          <w:rStyle w:val="FontStyle29"/>
          <w:sz w:val="24"/>
          <w:szCs w:val="24"/>
        </w:rPr>
        <w:t xml:space="preserve"> </w:t>
      </w:r>
      <w:r>
        <w:rPr>
          <w:rStyle w:val="FontStyle29"/>
          <w:bCs/>
          <w:sz w:val="24"/>
          <w:szCs w:val="24"/>
        </w:rPr>
        <w:t>ис</w:t>
      </w:r>
      <w:r>
        <w:rPr>
          <w:rStyle w:val="FontStyle31"/>
          <w:b w:val="false"/>
          <w:sz w:val="24"/>
          <w:szCs w:val="24"/>
        </w:rPr>
        <w:t xml:space="preserve">кренность. Когда разговаривает искренний человек, мир приходит </w:t>
      </w:r>
      <w:r>
        <w:rPr>
          <w:rStyle w:val="FontStyle24"/>
        </w:rPr>
        <w:t xml:space="preserve">в движение. </w:t>
      </w:r>
      <w:r>
        <w:rPr>
          <w:rStyle w:val="FontStyle31"/>
          <w:b w:val="false"/>
          <w:sz w:val="24"/>
          <w:szCs w:val="24"/>
        </w:rPr>
        <w:t>Люди внимательно опушают его. Некоторые говорят без конца, надеясь убедить собеседника нескончаемым потоком слов. Но его жертва думает лишь об одном: «Пожалуйста, отпусти меня!» Не говорите слишком много о самих себе. Старайтесь побольше уделять внимания темам, интересующим собеседника. И выслушивайте его. Это способ быть привлекательным. Вы быстро убедитесь в том, что на ваше присутствие есть спрос.</w:t>
      </w:r>
    </w:p>
    <w:p>
      <w:pPr>
        <w:pStyle w:val="Style51"/>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 xml:space="preserve">Моя мать была именно таким человеком. Родители никогда не должны настраивать детей один против другого. Их разногласия должны оставаться между ними. </w:t>
      </w:r>
      <w:r>
        <w:rPr>
          <w:rStyle w:val="FontStyle24"/>
        </w:rPr>
        <w:t xml:space="preserve">У </w:t>
      </w:r>
      <w:r>
        <w:rPr>
          <w:rStyle w:val="FontStyle31"/>
          <w:b w:val="false"/>
          <w:sz w:val="24"/>
          <w:szCs w:val="24"/>
        </w:rPr>
        <w:t>моих родителей было необходимое для этого самообладание, в этом смысле они были подобны богам. Лишь однажды за все время я стал свидетелем размолвки между отцом и матерью. Мы, дети, поняли только, что у ворот ждет извозчик, и наша мама собирается уехать. Вошел дядя и спросил отца:</w:t>
      </w:r>
    </w:p>
    <w:p>
      <w:pPr>
        <w:pStyle w:val="Style51"/>
        <w:tabs>
          <w:tab w:val="clear" w:pos="708"/>
          <w:tab w:val="left" w:pos="-1560" w:leader="none"/>
          <w:tab w:val="left" w:pos="0" w:leader="none"/>
        </w:tabs>
        <w:spacing w:lineRule="auto" w:line="240" w:before="120" w:after="120"/>
        <w:ind w:right="-142" w:firstLine="425"/>
        <w:contextualSpacing/>
        <w:rPr>
          <w:rStyle w:val="FontStyle30"/>
          <w:b w:val="false"/>
          <w:b w:val="false"/>
          <w:bCs w:val="false"/>
          <w:i w:val="false"/>
          <w:i w:val="false"/>
          <w:sz w:val="24"/>
          <w:szCs w:val="24"/>
        </w:rPr>
      </w:pPr>
      <w:r>
        <w:rPr>
          <w:rStyle w:val="FontStyle31"/>
          <w:b w:val="false"/>
          <w:sz w:val="24"/>
          <w:szCs w:val="24"/>
        </w:rPr>
        <w:t xml:space="preserve">— </w:t>
      </w:r>
      <w:r>
        <w:rPr>
          <w:rStyle w:val="FontStyle31"/>
          <w:b w:val="false"/>
          <w:sz w:val="24"/>
          <w:szCs w:val="24"/>
        </w:rPr>
        <w:t>В</w:t>
      </w:r>
      <w:r>
        <w:rPr>
          <w:rStyle w:val="FontStyle31"/>
          <w:b w:val="false"/>
          <w:i/>
          <w:iCs/>
          <w:sz w:val="24"/>
          <w:szCs w:val="24"/>
        </w:rPr>
        <w:t xml:space="preserve"> </w:t>
      </w:r>
      <w:r>
        <w:rPr>
          <w:rStyle w:val="FontStyle30"/>
          <w:b w:val="false"/>
          <w:bCs w:val="false"/>
          <w:i w:val="false"/>
          <w:sz w:val="24"/>
          <w:szCs w:val="24"/>
        </w:rPr>
        <w:t>чем дело?</w:t>
      </w:r>
    </w:p>
    <w:p>
      <w:pPr>
        <w:pStyle w:val="Style51"/>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Style w:val="FontStyle24"/>
        </w:rPr>
        <w:t xml:space="preserve">— </w:t>
      </w:r>
      <w:r>
        <w:rPr>
          <w:rStyle w:val="FontStyle24"/>
        </w:rPr>
        <w:t xml:space="preserve">Я </w:t>
      </w:r>
      <w:r>
        <w:rPr>
          <w:rStyle w:val="FontStyle31"/>
          <w:b w:val="false"/>
          <w:sz w:val="24"/>
          <w:szCs w:val="24"/>
        </w:rPr>
        <w:t>не возражаю, чтобы она тратила деньги на благотворительность, — ответил отец. — Я лишь прошу ее тратить не больше, чем я зарабатываю.</w:t>
      </w:r>
    </w:p>
    <w:p>
      <w:pPr>
        <w:pStyle w:val="Style51"/>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Дядя что-то шепнул ему на ухо. Затем отец сказал матери несколько примирительных фраз, и она отпустила извозчика. При этом она не произнесла ни одного осуждающего слова в адрес отца. Она всегда прежде всего думала о других.</w:t>
      </w:r>
    </w:p>
    <w:p>
      <w:pPr>
        <w:pStyle w:val="Style51"/>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Жить ради других это огромная радость. Когда я один, я практически не испытываю желания есть, но когда я в обществе людей, мне очень нравится подбирать для них вкусные блюда. То же качество я наблюдал в своем гуру, Свами Шри Юктешварджи. Во время моих первых посещений его ашрама у меня сложилось впечатление, что у него всегда можно полакомиться чем-то вкусным. Но однажды я пришел к нему, когда он меня не ждал, и обнаружил, что он ест самую невзыскательную пищу, какую только можно вообразить. Отвечая на мой изумленный вопрос, он сказал:</w:t>
      </w:r>
    </w:p>
    <w:p>
      <w:pPr>
        <w:pStyle w:val="Style51"/>
        <w:tabs>
          <w:tab w:val="clear" w:pos="708"/>
          <w:tab w:val="left" w:pos="-1560" w:leader="none"/>
          <w:tab w:val="left" w:pos="0" w:leader="none"/>
        </w:tabs>
        <w:spacing w:lineRule="auto" w:line="240" w:before="120" w:after="120"/>
        <w:ind w:right="-142" w:firstLine="425"/>
        <w:contextualSpacing/>
        <w:rPr/>
      </w:pPr>
      <w:r>
        <w:rPr>
          <w:rStyle w:val="FontStyle31"/>
          <w:b w:val="false"/>
          <w:sz w:val="24"/>
          <w:szCs w:val="24"/>
        </w:rPr>
        <w:t xml:space="preserve">— </w:t>
      </w:r>
      <w:r>
        <w:rPr>
          <w:rStyle w:val="FontStyle31"/>
          <w:b w:val="false"/>
          <w:sz w:val="24"/>
          <w:szCs w:val="24"/>
        </w:rPr>
        <w:t xml:space="preserve">Мне самому не нужны какие-то особые блюда. Я люблю </w:t>
      </w:r>
      <w:r>
        <w:rPr>
          <w:rStyle w:val="FontStyle32"/>
          <w:b w:val="false"/>
          <w:i/>
          <w:iCs/>
          <w:sz w:val="24"/>
          <w:szCs w:val="24"/>
        </w:rPr>
        <w:t xml:space="preserve">готовить </w:t>
      </w:r>
      <w:r>
        <w:rPr>
          <w:rStyle w:val="FontStyle31"/>
          <w:b w:val="false"/>
          <w:sz w:val="24"/>
          <w:szCs w:val="24"/>
        </w:rPr>
        <w:t>их для вас.</w:t>
      </w:r>
    </w:p>
    <w:p>
      <w:pPr>
        <w:pStyle w:val="Style81"/>
        <w:tabs>
          <w:tab w:val="clear" w:pos="708"/>
          <w:tab w:val="left" w:pos="-1560" w:leader="none"/>
          <w:tab w:val="left" w:pos="0" w:leader="none"/>
        </w:tabs>
        <w:spacing w:lineRule="auto" w:line="240" w:before="120" w:after="120"/>
        <w:ind w:right="-142" w:firstLine="425"/>
        <w:contextualSpacing/>
        <w:jc w:val="both"/>
        <w:rPr/>
      </w:pPr>
      <w:r>
        <w:rPr>
          <w:rStyle w:val="FontStyle24"/>
        </w:rPr>
        <w:t>Однажды я пошел в сопровождении еще одного ученика ашрама на рынок за ананасами. Мы нашли только два ананаса, один из которых был заметно крупнее другого. Я купил оба и протянул приятелю большой плод. Он был так поражен! Ведь он был уверен, что я возьму его себе. В участливом человеке, думающем о других прежде, чем о себе, зарождается изумительное чувство. Когда вы озабочены состоянием другого человека, не только он один думает о вас. Бог тоже думает о вас. Если вы считаетесь с другими людьми, постоянно делая для них что-то, и даже расстаетесь с последним грошом, чтобы им помочь, Бог обязательно вознаградит вас сторицей.</w:t>
      </w:r>
    </w:p>
    <w:p>
      <w:pPr>
        <w:pStyle w:val="Style81"/>
        <w:tabs>
          <w:tab w:val="clear" w:pos="708"/>
          <w:tab w:val="left" w:pos="-1560" w:leader="none"/>
          <w:tab w:val="left" w:pos="0" w:leader="none"/>
        </w:tabs>
        <w:spacing w:lineRule="auto" w:line="240" w:before="120" w:after="120"/>
        <w:ind w:right="-142" w:firstLine="425"/>
        <w:contextualSpacing/>
        <w:jc w:val="both"/>
        <w:rPr/>
      </w:pPr>
      <w:r>
        <w:rPr>
          <w:rStyle w:val="FontStyle24"/>
        </w:rPr>
        <w:t>Помните еще об одном. Каждому присущи некоторые качества, нечто уникальное, чего нет у других. Любой из вас и богаче, и беднее остальных. Если вы обладаете неэгоистичным, добрым и участливым нравом, то вы богаче эгоистичных, раздражительных и завистливых.</w:t>
      </w:r>
      <w:r>
        <w:rPr/>
        <w:t xml:space="preserve"> </w:t>
      </w:r>
    </w:p>
    <w:p>
      <w:pPr>
        <w:pStyle w:val="Style81"/>
        <w:tabs>
          <w:tab w:val="clear" w:pos="708"/>
          <w:tab w:val="left" w:pos="-1560" w:leader="none"/>
          <w:tab w:val="left" w:pos="0" w:leader="none"/>
        </w:tabs>
        <w:spacing w:lineRule="auto" w:line="240" w:before="120" w:after="120"/>
        <w:ind w:right="-142" w:firstLine="425"/>
        <w:contextualSpacing/>
        <w:jc w:val="both"/>
        <w:rPr/>
      </w:pPr>
      <w:r>
        <w:rPr/>
      </w:r>
    </w:p>
    <w:p>
      <w:pPr>
        <w:pStyle w:val="Style81"/>
        <w:tabs>
          <w:tab w:val="clear" w:pos="708"/>
          <w:tab w:val="left" w:pos="-1560" w:leader="none"/>
          <w:tab w:val="left" w:pos="0" w:leader="none"/>
        </w:tabs>
        <w:spacing w:lineRule="auto" w:line="240" w:before="120" w:after="120"/>
        <w:ind w:right="-142" w:firstLine="425"/>
        <w:contextualSpacing/>
        <w:jc w:val="both"/>
        <w:rPr>
          <w:rStyle w:val="FontStyle24"/>
          <w:b/>
          <w:b/>
          <w:bCs/>
        </w:rPr>
      </w:pPr>
      <w:r>
        <w:rPr>
          <w:rStyle w:val="FontStyle24"/>
          <w:b/>
          <w:bCs/>
        </w:rPr>
        <w:t>Безупречная уравновешенность является алтарем Бога</w:t>
      </w:r>
    </w:p>
    <w:p>
      <w:pPr>
        <w:pStyle w:val="Style81"/>
        <w:tabs>
          <w:tab w:val="clear" w:pos="708"/>
          <w:tab w:val="left" w:pos="-1560" w:leader="none"/>
          <w:tab w:val="left" w:pos="0" w:leader="none"/>
        </w:tabs>
        <w:spacing w:lineRule="auto" w:line="240" w:before="120" w:after="120"/>
        <w:ind w:right="-142" w:firstLine="425"/>
        <w:contextualSpacing/>
        <w:jc w:val="both"/>
        <w:rPr>
          <w:rStyle w:val="FontStyle24"/>
        </w:rPr>
      </w:pPr>
      <w:r>
        <w:rPr>
          <w:rStyle w:val="FontStyle24"/>
        </w:rPr>
        <w:t>Люди настолько разнообразны и ведут себя так по-разному, что человечество можно сравнить с гигантским зоопарком. Большинство по-настоящему не владеют собой. Но для того чтобы осознать истинную Цель жизни, сначала необходимо научиться самообладанию и обрести уравновешенность. Безупречная уравновешенность это алтарь Бога. Стремитесь к нему и, обретя, никогда не теряйте. Христос не утратил самообладания даже когда его пригвождали к кресту. Он сказал: «Отче! прости им, ибо не знают, что делают». Обычный человек не может вынести такого испытания.</w:t>
      </w:r>
    </w:p>
    <w:p>
      <w:pPr>
        <w:pStyle w:val="Style81"/>
        <w:tabs>
          <w:tab w:val="clear" w:pos="708"/>
          <w:tab w:val="left" w:pos="-1560" w:leader="none"/>
          <w:tab w:val="left" w:pos="0" w:leader="none"/>
        </w:tabs>
        <w:spacing w:lineRule="auto" w:line="240" w:before="120" w:after="120"/>
        <w:ind w:right="-142" w:firstLine="425"/>
        <w:contextualSpacing/>
        <w:jc w:val="both"/>
        <w:rPr>
          <w:rStyle w:val="FontStyle24"/>
        </w:rPr>
      </w:pPr>
      <w:r>
        <w:rPr>
          <w:rStyle w:val="FontStyle24"/>
        </w:rPr>
        <w:t>В начале своего духовного пути я считал, что теперь со мной может происходить только хорошее, но вскоре обнаружил, что случаются и неприятные переживания. Размышляя об этом, я пришел к следующему выводу: «В силу своей столь глубокой любви к Богу я ожидал от него слишком многого. Впредь буду говорить: Господи, да исполнится Твоя воля». С тех пор я был полон решимости принимать все испытания, которые Он посылает мне на моем пути, и Он всегда указывал мне, как одерживать в них победу.</w:t>
      </w:r>
    </w:p>
    <w:p>
      <w:pPr>
        <w:pStyle w:val="Style81"/>
        <w:tabs>
          <w:tab w:val="clear" w:pos="708"/>
          <w:tab w:val="left" w:pos="-1560" w:leader="none"/>
          <w:tab w:val="left" w:pos="0" w:leader="none"/>
        </w:tabs>
        <w:spacing w:lineRule="auto" w:line="240" w:before="120" w:after="120"/>
        <w:ind w:right="-142" w:firstLine="425"/>
        <w:contextualSpacing/>
        <w:jc w:val="both"/>
        <w:rPr>
          <w:rStyle w:val="FontStyle31"/>
          <w:b w:val="false"/>
          <w:b w:val="false"/>
          <w:sz w:val="24"/>
          <w:szCs w:val="24"/>
        </w:rPr>
      </w:pPr>
      <w:r>
        <w:rPr>
          <w:rStyle w:val="FontStyle31"/>
          <w:b w:val="false"/>
          <w:sz w:val="24"/>
          <w:szCs w:val="24"/>
        </w:rPr>
        <w:t>Для духовно сильного человека даже смерть ничего не значит. Однажды мне приснилось, что я умираю, и тем не менее молюсь Ему: «Господи, пусть так и будет. Какой бы ни была Твоя воля — пусть она исполнится». И тогда Он коснулся меня, и я осознал: «Да как же я могу умереть? Волна не может умереть; она погружается обратно в океан, а затем снова вздымается. Как не умирает волна, никогда не умру и я».</w:t>
      </w:r>
    </w:p>
    <w:p>
      <w:pPr>
        <w:pStyle w:val="Style81"/>
        <w:tabs>
          <w:tab w:val="clear" w:pos="708"/>
          <w:tab w:val="left" w:pos="-1560" w:leader="none"/>
          <w:tab w:val="left" w:pos="0" w:leader="none"/>
        </w:tabs>
        <w:spacing w:lineRule="auto" w:line="240" w:before="120" w:after="120"/>
        <w:ind w:right="-142" w:firstLine="425"/>
        <w:contextualSpacing/>
        <w:jc w:val="both"/>
        <w:rPr>
          <w:rStyle w:val="FontStyle31"/>
          <w:b w:val="false"/>
          <w:b w:val="false"/>
          <w:sz w:val="24"/>
          <w:szCs w:val="24"/>
        </w:rPr>
      </w:pPr>
      <w:r>
        <w:rPr>
          <w:rStyle w:val="FontStyle31"/>
          <w:b w:val="false"/>
          <w:sz w:val="24"/>
          <w:szCs w:val="24"/>
        </w:rPr>
        <w:t>Идя в магазин одежды, вы стараетесь подобрать то, что вам подходит, что наилучшим образом подчеркивает вашу индивидуальность. То же самое надо стараться делать и для своей души. У души нет никакого особого облачения, она может усвоить любой стиль, какой пожелает. В отличие от ограниченного тела душа способна облачаться в любые умственные одежды, принять на себя любую индивидуальность.</w:t>
      </w:r>
    </w:p>
    <w:p>
      <w:pPr>
        <w:pStyle w:val="Style51"/>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Если вы вдумчиво наблюдаете человека, изучаете его жизнь и сознательно подражаете его индивидуальным чертам, вы становитесь таким, как он, постепенно все больше укрепляя свою идентичность с этой новой индивидуальностью. Я практиковал это, и теперь способен облачиться по желанию в любую индивидуальность. Если я натягиваю на себя личность мудрого человека, я могу говорить только о мудрости. Когда я принимаю индивидуальность великого адепта и подвижника Шри Чайтаньи</w:t>
      </w:r>
      <w:r>
        <w:rPr>
          <w:rStyle w:val="FootnoteCharacters"/>
          <w:rStyle w:val="FootnoteAnchor"/>
        </w:rPr>
        <w:footnoteReference w:id="112"/>
      </w:r>
      <w:r>
        <w:rPr>
          <w:rStyle w:val="FontStyle31"/>
          <w:b w:val="false"/>
          <w:sz w:val="24"/>
          <w:szCs w:val="24"/>
        </w:rPr>
        <w:t xml:space="preserve"> я могу все время говорить лишь о преданности Богу. А когда я настраиваю себя на личность Иисуса, я не могу говорить о Боге как о Матери, только — как об Отце, как это делал он. Душа может примерить любое умственное платье, которое ее восхищает, и менять эти платья так часто, как ей нравится, я Разве вам не хочется, когда вы встречаетесь с замечательным человеком, быть таким же, как он? Подумайте о великих мужчинах и женщинах и благородных качествах их сердец; все эти качества могут присутствовать и в вашем собственном сердце. Вы можете быть и смиренным, и сильным, и храбрым, подобно воину, сражающемуся за правое дело. У вас может быть всепобеждающая воля Чингисхана, божественная воля и покорность св. Франциска Ассизского, и т.д.</w:t>
      </w:r>
    </w:p>
    <w:p>
      <w:pPr>
        <w:pStyle w:val="Style51"/>
        <w:tabs>
          <w:tab w:val="clear" w:pos="708"/>
          <w:tab w:val="left" w:pos="-1560" w:leader="none"/>
          <w:tab w:val="left" w:pos="0" w:leader="none"/>
        </w:tabs>
        <w:spacing w:lineRule="auto" w:line="240" w:before="120" w:after="120"/>
        <w:ind w:right="-142" w:firstLine="425"/>
        <w:contextualSpacing/>
        <w:rPr>
          <w:rStyle w:val="FontStyle31"/>
          <w:b w:val="false"/>
          <w:b w:val="false"/>
          <w:sz w:val="24"/>
          <w:szCs w:val="24"/>
        </w:rPr>
      </w:pPr>
      <w:r>
        <w:rPr/>
      </w:r>
    </w:p>
    <w:p>
      <w:pPr>
        <w:pStyle w:val="Style51"/>
        <w:tabs>
          <w:tab w:val="clear" w:pos="708"/>
          <w:tab w:val="left" w:pos="-1560" w:leader="none"/>
          <w:tab w:val="left" w:pos="0" w:leader="none"/>
        </w:tabs>
        <w:spacing w:lineRule="auto" w:line="240" w:before="120" w:after="120"/>
        <w:ind w:right="-142" w:firstLine="425"/>
        <w:contextualSpacing/>
        <w:rPr>
          <w:rStyle w:val="FontStyle24"/>
          <w:b/>
          <w:b/>
          <w:bCs/>
        </w:rPr>
      </w:pPr>
      <w:r>
        <w:rPr>
          <w:rStyle w:val="FontStyle24"/>
          <w:b/>
          <w:bCs/>
        </w:rPr>
        <w:t>Ищите Бога и будьте победоносными в жизни</w:t>
      </w:r>
    </w:p>
    <w:p>
      <w:pPr>
        <w:pStyle w:val="Style51"/>
        <w:tabs>
          <w:tab w:val="clear" w:pos="708"/>
          <w:tab w:val="left" w:pos="-1560" w:leader="none"/>
          <w:tab w:val="left" w:pos="0" w:leader="none"/>
        </w:tabs>
        <w:spacing w:lineRule="auto" w:line="240" w:before="120" w:after="120"/>
        <w:ind w:right="-142" w:firstLine="425"/>
        <w:contextualSpacing/>
        <w:rPr>
          <w:rStyle w:val="FontStyle24"/>
        </w:rPr>
      </w:pPr>
      <w:r>
        <w:rPr>
          <w:rStyle w:val="FontStyle24"/>
        </w:rPr>
        <w:t>Прежде всего остального развивайте в себе решительное намерение искать Бога, невзирая ни на какие препятствия. Так вы станете победоносными в своей жизни. Иногда, сталкиваясь в работе со множеством испытаний, я думаю: «Почему мне нужно все это выносить? Ведь я уже нашел Бога. Остальное мне не нужно»</w:t>
      </w:r>
      <w:r>
        <w:rPr>
          <w:rStyle w:val="FootnoteCharacters"/>
          <w:rStyle w:val="FootnoteAnchor"/>
        </w:rPr>
        <w:footnoteReference w:id="113"/>
      </w:r>
      <w:r>
        <w:rPr>
          <w:rStyle w:val="FontStyle24"/>
        </w:rPr>
        <w:t>. Но потом я обращаюсь к Нему с такими словами: «Я приму все, что происходит со мной. Мне не важно, что люди думают обо мне, ибо сегодня они со мной, завтра против меня. Лишь Твое удовольствие является для меня удовольствием, лишь Твоя уверенность — моей уверенностью».</w:t>
      </w:r>
    </w:p>
    <w:p>
      <w:pPr>
        <w:pStyle w:val="Style51"/>
        <w:tabs>
          <w:tab w:val="clear" w:pos="708"/>
          <w:tab w:val="left" w:pos="-1560" w:leader="none"/>
          <w:tab w:val="left" w:pos="0" w:leader="none"/>
        </w:tabs>
        <w:spacing w:lineRule="auto" w:line="240" w:before="120" w:after="120"/>
        <w:ind w:right="-142" w:firstLine="425"/>
        <w:contextualSpacing/>
        <w:rPr/>
      </w:pPr>
      <w:r>
        <w:rPr>
          <w:rStyle w:val="FontStyle24"/>
        </w:rPr>
        <w:t xml:space="preserve">Имитируйте сознание великих людей, таких, как Христос. Осознавайте Его вездесущность. Отец дал Иисусу универсальное сознаний способность знать все. Он сейчас знает, о чем я вам рассказываю. Он находится прямо здесь, он — великий свет, преображающий сей храм. Бее мы пребываем в лучах этого света, который я здесь вижу. Мы словно волны в океане света Христова Сознания, света Бога. Когда вы узрите Его свет и Его присутствие, вы поймете, что вся жизнь — не что иное, как испытание, через которое должен пройти каждый, чтобы обрести Бога. Если вы победили искушения Сатаны, то даже Сатана становится божественным инструментом. Любое переживание </w:t>
      </w:r>
      <w:r>
        <w:rPr>
          <w:rStyle w:val="FontStyle35"/>
          <w:rFonts w:cs="Times New Roman"/>
          <w:i w:val="false"/>
          <w:sz w:val="24"/>
          <w:szCs w:val="24"/>
        </w:rPr>
        <w:t>является</w:t>
      </w:r>
      <w:r>
        <w:rPr>
          <w:rStyle w:val="FontStyle35"/>
          <w:rFonts w:cs="Times New Roman"/>
          <w:sz w:val="24"/>
          <w:szCs w:val="24"/>
        </w:rPr>
        <w:t xml:space="preserve"> </w:t>
      </w:r>
      <w:r>
        <w:rPr>
          <w:rStyle w:val="FontStyle24"/>
        </w:rPr>
        <w:t>благословением, если оно приближает нас к Богу. Помните об этом, и, что бы вы ни делали, делайте это во имя Бога.</w:t>
      </w:r>
    </w:p>
    <w:p>
      <w:pPr>
        <w:pStyle w:val="Style51"/>
        <w:tabs>
          <w:tab w:val="clear" w:pos="708"/>
          <w:tab w:val="left" w:pos="-1560" w:leader="none"/>
          <w:tab w:val="left" w:pos="0" w:leader="none"/>
        </w:tabs>
        <w:spacing w:lineRule="auto" w:line="240" w:before="120" w:after="120"/>
        <w:ind w:right="-142" w:firstLine="425"/>
        <w:contextualSpacing/>
        <w:rPr/>
      </w:pPr>
      <w:r>
        <w:rPr>
          <w:rStyle w:val="FontStyle24"/>
        </w:rPr>
        <w:t xml:space="preserve">Каждый уникален, два человека не могут быть совершенно одинаковыми. Думайте об этом таким образом: «Моя индивидуальность дана мне в дар от Бога. Никто больше не является таким, каким являюсь я. Я буду гордиться своей божественность индивидуальностью, совершенствуя свою личность и настраиваясь на доброту». Если вы безупречно исполняете свою роль, то вы так же хороши, как те, кто исполняет в жизни роли царей </w:t>
      </w:r>
      <w:r>
        <w:rPr>
          <w:rStyle w:val="FontStyle25"/>
          <w:b w:val="false"/>
          <w:bCs w:val="false"/>
          <w:spacing w:val="0"/>
          <w:sz w:val="24"/>
          <w:szCs w:val="24"/>
        </w:rPr>
        <w:t>и</w:t>
      </w:r>
      <w:r>
        <w:rPr>
          <w:rStyle w:val="FontStyle25"/>
          <w:b w:val="false"/>
          <w:spacing w:val="0"/>
          <w:sz w:val="24"/>
          <w:szCs w:val="24"/>
        </w:rPr>
        <w:t xml:space="preserve"> </w:t>
      </w:r>
      <w:r>
        <w:rPr>
          <w:rStyle w:val="FontStyle24"/>
        </w:rPr>
        <w:t xml:space="preserve">цариц. </w:t>
      </w:r>
      <w:r>
        <w:rPr>
          <w:rStyle w:val="FontStyle36"/>
          <w:b w:val="false"/>
          <w:bCs w:val="false"/>
          <w:sz w:val="24"/>
          <w:szCs w:val="24"/>
        </w:rPr>
        <w:t>И</w:t>
      </w:r>
      <w:r>
        <w:rPr>
          <w:rStyle w:val="FontStyle36"/>
          <w:b w:val="false"/>
          <w:sz w:val="24"/>
          <w:szCs w:val="24"/>
        </w:rPr>
        <w:t xml:space="preserve"> </w:t>
      </w:r>
      <w:r>
        <w:rPr>
          <w:rStyle w:val="FontStyle24"/>
        </w:rPr>
        <w:t xml:space="preserve">пока вы справляетесь со своей </w:t>
      </w:r>
      <w:r>
        <w:rPr>
          <w:rStyle w:val="FontStyle25"/>
          <w:b w:val="false"/>
          <w:bCs w:val="false"/>
          <w:spacing w:val="0"/>
          <w:sz w:val="24"/>
          <w:szCs w:val="24"/>
        </w:rPr>
        <w:t>ролью</w:t>
      </w:r>
      <w:r>
        <w:rPr>
          <w:rStyle w:val="FontStyle25"/>
          <w:b w:val="false"/>
          <w:spacing w:val="0"/>
          <w:sz w:val="24"/>
          <w:szCs w:val="24"/>
        </w:rPr>
        <w:t xml:space="preserve">, </w:t>
      </w:r>
      <w:r>
        <w:rPr>
          <w:rStyle w:val="FontStyle25"/>
          <w:b w:val="false"/>
          <w:bCs w:val="false"/>
          <w:spacing w:val="0"/>
          <w:sz w:val="24"/>
          <w:szCs w:val="24"/>
        </w:rPr>
        <w:t xml:space="preserve">вы </w:t>
      </w:r>
      <w:r>
        <w:rPr>
          <w:rStyle w:val="FontStyle24"/>
        </w:rPr>
        <w:t>привлекательны для всех и любимы всеми. Великолепно исполняемая роль будет для вас пропуском к Богу.</w:t>
      </w:r>
    </w:p>
    <w:p>
      <w:pPr>
        <w:pStyle w:val="Style51"/>
        <w:tabs>
          <w:tab w:val="clear" w:pos="708"/>
          <w:tab w:val="left" w:pos="-1560" w:leader="none"/>
          <w:tab w:val="left" w:pos="0" w:leader="none"/>
        </w:tabs>
        <w:spacing w:lineRule="auto" w:line="240" w:before="120" w:after="120"/>
        <w:ind w:right="-142" w:firstLine="425"/>
        <w:contextualSpacing/>
        <w:rPr/>
      </w:pPr>
      <w:r>
        <w:rPr>
          <w:rStyle w:val="FontStyle24"/>
        </w:rPr>
        <w:t>Авраам Линкольн был совершенным актером на жизненной сцене, не страшась исполнять свою трудную роль. Он трудился во имя Бога и во имя равенства людей, считая эту цель справедливой. Поэтому его до сих пор помнят и любят. Если вы жаждете служить Богу, то тем самым вы автоматически служите все людям. Поэтому старайтесь служить Ему, а не человеку.</w:t>
      </w:r>
    </w:p>
    <w:p>
      <w:pPr>
        <w:pStyle w:val="Style51"/>
        <w:tabs>
          <w:tab w:val="clear" w:pos="708"/>
          <w:tab w:val="left" w:pos="-1560" w:leader="none"/>
          <w:tab w:val="left" w:pos="0" w:leader="none"/>
        </w:tabs>
        <w:spacing w:lineRule="auto" w:line="240" w:before="120" w:after="120"/>
        <w:ind w:right="-142" w:firstLine="425"/>
        <w:contextualSpacing/>
        <w:rPr/>
      </w:pPr>
      <w:r>
        <w:rPr>
          <w:rStyle w:val="FontStyle24"/>
        </w:rPr>
        <w:t>Если у вас есть какие-то ожидания в отношении людей, в первую очередь вы должны сами соответствовать им. Используйте самовнушение. Для начала возьмитесь за развитие в себе какого-то одного качества. К примеру, начиная с сегодняшнего дня развивайте душевный покой. Затем примитесь за жизнерадостность — улыбайтесь всегда, даже когда вам тяжело на сердце. Потом работайте над культивированием храбрости и бесстрашия. Есть люди, боящиеся темноты. Если вы относитесь к их числу, практикуйте пребывание в темной комнате до тех пор, пока не преодолеете страх. Развивайте осознание того, что Бог пребывает с вами. Можно находиться в неприступном замке и все равно стать жертвой болезни. Но можно быть на поле брани, когда вокруг вас свистят пули, и, тем не менее, если ваше время покинуть тело еще не наступило, ничто не причинит вам вреда. Совершенствуйте искренность, неэгоистичный взгляд на вещи, деловые способности и т.д. Работайте над взращиванием этих качеств, уподобившись святому мученику, который никогда не поступится своими идеалами. Что бы ни происходило, не допускайте, чтобы это обеспокоило или запугало вас. Стремитесь к такому состоянию бытия.</w:t>
      </w:r>
    </w:p>
    <w:p>
      <w:pPr>
        <w:pStyle w:val="Style51"/>
        <w:tabs>
          <w:tab w:val="clear" w:pos="708"/>
          <w:tab w:val="left" w:pos="-1560" w:leader="none"/>
          <w:tab w:val="left" w:pos="0" w:leader="none"/>
        </w:tabs>
        <w:spacing w:lineRule="auto" w:line="240" w:before="120" w:after="120"/>
        <w:ind w:right="-142" w:firstLine="425"/>
        <w:contextualSpacing/>
        <w:rPr/>
      </w:pPr>
      <w:r>
        <w:rPr>
          <w:rStyle w:val="FontStyle24"/>
        </w:rPr>
        <w:t>Развивайте участливость и доброту, пока не уподобитесь прекрасному цветку, которым все любуются. Станьте красивым, как цветок, и привлекательным, как чистый ум. И у вас всегда будут настоящие друзья. Вас будут любить и люди, и Бог.</w:t>
      </w:r>
    </w:p>
    <w:p>
      <w:pPr>
        <w:pStyle w:val="Style22"/>
        <w:tabs>
          <w:tab w:val="clear" w:pos="708"/>
          <w:tab w:val="left" w:pos="0" w:leader="none"/>
          <w:tab w:val="left" w:pos="10348" w:leader="none"/>
        </w:tabs>
        <w:spacing w:lineRule="auto" w:line="240" w:before="120" w:after="120"/>
        <w:ind w:right="-142" w:firstLine="425"/>
        <w:contextualSpacing/>
        <w:rPr>
          <w:rStyle w:val="FontStyle24"/>
        </w:rPr>
      </w:pPr>
      <w:r>
        <w:rPr/>
      </w:r>
    </w:p>
    <w:p>
      <w:pPr>
        <w:pStyle w:val="Style22"/>
        <w:tabs>
          <w:tab w:val="clear" w:pos="708"/>
          <w:tab w:val="left" w:pos="0" w:leader="none"/>
          <w:tab w:val="left" w:pos="10348" w:leader="none"/>
        </w:tabs>
        <w:spacing w:lineRule="auto" w:line="240" w:before="120" w:after="120"/>
        <w:ind w:right="-142" w:firstLine="425"/>
        <w:contextualSpacing/>
        <w:rPr/>
      </w:pPr>
      <w:r>
        <w:rPr/>
      </w:r>
    </w:p>
    <w:p>
      <w:pPr>
        <w:pStyle w:val="Style22"/>
        <w:tabs>
          <w:tab w:val="clear" w:pos="708"/>
          <w:tab w:val="left" w:pos="0" w:leader="none"/>
          <w:tab w:val="left" w:pos="10348" w:leader="none"/>
        </w:tabs>
        <w:spacing w:lineRule="auto" w:line="240" w:before="120" w:after="120"/>
        <w:ind w:right="-142" w:firstLine="425"/>
        <w:contextualSpacing/>
        <w:rPr/>
      </w:pPr>
      <w:r>
        <w:rPr/>
      </w:r>
      <w:r>
        <w:br w:type="page"/>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РАЗВИТИЕ ИНДИВИДУАЛЬНОСТИ</w:t>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Международная штаб-квартира Братства Самопоанания,</w:t>
        <w:br/>
        <w:t xml:space="preserve"> Лос-Анджелес, Калифорния,</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8 октября 1938 г.</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бычно к индивидуальности и ее развитию относятся исключительно в свете достижения какой-то материалистической цели, например — укрепления своего бизнеса или социальных возможностей. При этом редко кто принимает во внимание истинную природу индивидуальност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в сущности, это такое? Индивидуальность это сознание эго, однако под эго здесь подразумевается не раздутая гордость, а осознавание своего существования. Ведь каждый из вас знает, что он существует.</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можно, для вас ваше бытие неразрывно ассоциируется с вашими конкретными характерными качествами, например с тем, мужчина вы или женщина. Люди думают о себе в терминах своего индивидуального происхождения, переживаний и среды. Домохозяйка воспринимает себя домохозяйкой, лектор думает о себе как о лекторе, ученый считает себя ученым. Однако когда все они спят, они забывают о своих дневных видах деятельности. Во сне осознание своего бытия остается, однако эгоистические представления бодрствующей личности могут при этом полностью стереться. Когда же человек просыпается, он тут же снова отождествляется со своей личностью, обусловленной внешней средой. Следовательно, та личность, которую человек демонстрирует в часы своего бодрствования, представляет собой лишь его искусственно созданную и частичную индивидуальност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ознание единства является фундаментальным, универсальным и неограниченным состоянием. Но оно в той или иной степени ограничивается персональными характеристиками, за которые мы держимся изо дня в день. В результате мы забываем, что индивидуальные качества можно расширять или сужать в соответствии со своим поведение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куда берется наша подлинная индивидуальность? Она идет от Бога. Он — абсолютное Сознание, абсолютное Бытие и абсолютное Блаженство. Создатель сознает, что существует. Он сознает также, что Его бытие вечно, а Его природа является непреходящим Блаженство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оим человеческим умом мы не можем познать бесконечный Разум или воспринять Его как невыразимый Дух. Но благодаря сверхсознанию души мы способны ощутить божественное присутствие как блаженство. Радость, испытываемая при любом переживании, происходит от Бога, хотя вызывать ее могут и какие-то внешние обстоятельств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рез внутреннее сосредоточение можно непосредственно пережить возвышенное блаженство души, ее несказанную внутреннюю и внешнюю красоту. Если вам удастся утвердиться в таком осознании, ваша внешняя индивидуальность постепенно разовьется и станет привлекательной для всех существ. Душа сотворена по образу и подобию Божию, и когда мы утвердим свое душевное осознание, наша индивидуальность станет отражать Его любовь и красоту. Это и есть ваша истинная индивидуальность. Любые другие демонстрируемые вами качества являются в той или иной степени наносными, они не составляют вашего подлинного «я». Божественный человек, живущий в космическом познании Бога, может принять на себя любую внешнюю индивидуальность, которую пожелает.</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Когда я пребываю в сознании своей человеческой индивидуальности, у меня есть ограничения. Но как только я переключаюсь в сферу души, я начинаю видеть все сущее так» словно это кинофильм. Если вы в кинотеатре внимательно взглянете на луч, струящийся из проекционной будки, вы различите в нем фигуры, которые отображаются на экране. Концентрируясь на материи, вы и воспринимаете все как материальное. Но как только вы возносите свое сознание до состояния божественной осознанности, вы видите всю материю как океанический поток божественного Света и воспринимаете все сущее в понятиях Духа.</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Божественным единством пронизано все, но проявляет оно в космической природе в самых разнообразных формах. Его творческая жизненная сила струится через землю: посадите в нее семя, и оно начнет расти. В определенной степени божественную красоту и силу выражают металлы. В растительном царстве Он снова меняет свою индивидуальность; активное жизненное начало проявляется в растениях более явственно, чем в металлах. Тем не менее при исследовании творения обнаруживается, что конкретная индивидуальность присуща все му — каждому металлу, каждому растению, каждому животному. В человеке эта индивидуальность развита еще сильнее, ибо человек знает, что он является живым, разумным существом. Но все эти столь различные индивидуальности позаимствованы у Бога. Он — единственная Жизнь. «Я — Сущность, что пребывает в сердцах всего сущего, о Арджуна, Я — начало, сердцевина, а также и конец всех существ» Так Господь говорит о себе в «Гите»</w:t>
      </w:r>
      <w:r>
        <w:rPr>
          <w:rStyle w:val="FootnoteCharacters"/>
          <w:rStyle w:val="FootnoteAnchor"/>
          <w:rFonts w:cs="Times New Roman" w:ascii="Times New Roman" w:hAnsi="Times New Roman"/>
          <w:sz w:val="24"/>
          <w:szCs w:val="24"/>
          <w:lang w:val="en-US" w:eastAsia="en-US"/>
        </w:rPr>
        <w:footnoteReference w:id="114"/>
      </w:r>
      <w:r>
        <w:rPr>
          <w:rFonts w:cs="Times New Roman" w:ascii="Times New Roman" w:hAnsi="Times New Roman"/>
          <w:sz w:val="24"/>
          <w:szCs w:val="24"/>
          <w:lang w:val="en-US" w:eastAsia="en-US"/>
        </w:rPr>
        <w:t>. В Библии же мы читаем: «Я есмь Алфа и Омега, начало и конец, говорит Господь, Который есть и был и грядет, Вседержитель»</w:t>
      </w:r>
      <w:r>
        <w:rPr>
          <w:rStyle w:val="FootnoteCharacters"/>
          <w:rStyle w:val="FootnoteAnchor"/>
          <w:rFonts w:cs="Times New Roman" w:ascii="Times New Roman" w:hAnsi="Times New Roman"/>
          <w:sz w:val="24"/>
          <w:szCs w:val="24"/>
          <w:lang w:val="en-US" w:eastAsia="en-US"/>
        </w:rPr>
        <w:footnoteReference w:id="115"/>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нтуиция развивает вашу истинную индивидуал ьност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ша душевная интуиция является даром Бога. У Него нет рук или ног, и тем не менее Он чувствует целую вселенную. Как Он это делает? Благодаря интуиции и Своей вездесущности.</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Человек, как правило, полагается на свои чувства, поставляющие ему сведения о нем самом и о мире, в котором он живет. Разум его знает лишь то, что сообщают его пять чувств. Но сверхчеловек формирует знание, опираясь на свое «шестое чувство» — интуицию. Она не зависит от чувств и от способности анализировать поступающие через них данные. Например, иногда вы чувствуете уверенность, что произойдет что-то конкретное, и это действительно происходит в точном соответствии с вашим предвидением. Вероятно, у каждого есть подобный опыт. Как же вы узнавали, что именно должно произойти, не имея в своем распоряжении никакой информации и никаких заключений? Такое непосредственное знание и есть проявление интуици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считал древнеиндийский мудрец Патанджали, тот факт, что источник неких утверждений обладает духовным авторитетом, еще не является доказательством истинности этих утверждений. Как вы можете убедиться в том, что Библия и «Гита» сообщают нам правду? Данные, получаемые через чувственное восприятие и логический анализ, не могут дать нам настоящего доказательства. В конечном счете истина познается или «доказывается» исключительно через интуицию, осознание душ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ша подлинная индивидуальность начинает развиваться лишь тогда, когда вы становитесь способны постичь благодаря глубокому интуитивному прозрению, что вы не плотное тело, а вечный божественный поток Жизни и Сознания, струящийся в этом теле. Именно поэтому Иисус мог ходить по воде — Он постиг, что все состоит из сознания Бог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ческую индивидуальность можно изменить на божественную. Перестаньте осознавать себя мешком из плоти и костей. Каждую ночь Бог заботится о том, чтобы вы забыли об этой иллюзии. Но просыпаясь, вы тут же снова оказываетесь во власти кажущихся ограничений тел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еловек может быть всем, чем только пожелает</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омощью концентрации можно изменить свою внешнюю и внутреннюю природу. Личность, обладающая сильным умом, может быть всем, чем только она пожелает. Медитация способна в значительной степени расширить ограниченную человеческую индивидуальность. Закрывая глаза, вы ощущаете необъятность своих душевных просторов. Когда вы сможете продлевать это ощущение, у вас сформируется та индивидуальность, которую предназначал для вас Бог. Сейчас в вашем сознании доминирует опыт бодрствующего состояния. Но во время глубокого сна, когда вам даруется свобода от ограничений плоти, вы соприкасаетесь с Истиной, со своей настоящей индивидуальностью. Ваша личность меняется благодаря подсознательному и сверхсознательному осознаванию: «Я бесконечен. Я часть безмерного целог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мере того как божественное прозрение расширяет ваше сознание, ваша индивидуальность становится все более привлекательной и полной силы. Духовность укрепит ваш характер, и вы сможете присвоить любую бесплотную индивидуальность по своему желанию. Ум неограничен. Поэтому по мере вашего духовного развития ваша духовная жизнь отделяется от осознавания себя телом, и вы больше не испытываете никакой эгоистической привязанности к плоти; вы познаете несказанную свободу.</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надо отождествляться ни с каким конкретным видом деятельности. Лучше развить способность всякий раз, когда возникает желание, менять индивидуальность, В своей жизни я занимался самыми разными вещами просто из интереса. Работал музыкантом, подрядчиком, поваром. Вы воистину можете добиться чего только захотите, если отбросите ограничения, порождаемые вашим отождествлением с вашей нынешней индивидуальностью. Не говорите мне, что чего-то не можете делать. Я в это не верю. Если вы решитесь что-то сделать, то вам это под силу. Бог является всеобщей суммой всех явлений, и внутри вас пребывает Его образ. Он может все, что угодно, а значит — и вы тоже, если научитесь отождествляться с Его неисчерпаемой природо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же если вы будете располагать здоровьем, богатством и всем на свете, чего только пожелаете, в вашей жизни все равно будет присутствовать какое-то огорчающее вас разочарование. На земле ничего не является непреходящим. Непреходящ лишь Бог. Когда вы разовьете истинную индивидуальность, выражающую Его присутствие в вас, которое является вашим высшим Я, вы сможете привлечь к себе все, что пожелаете. Развитие любой другой индивидуальности, — артиста, бизнесмена, писателя, кого угодно, — чревато разочарованием, ибо любые человеческие проявления связаны с какими-то ограничениями. Вы можете преследовать успех, деньги или славу и даже добиться их, но при этом всегда какой-то изъян — скверное самочувствие, недостаток любви или еще что-нибудь — заставит вас страдать. Намного правильнее молиться такими словами: «Господи, осчастливь меня познанием Тебя. Освободи меня от всех мирских желаний, а самое главное — даруй мне Твою радость, которая переживет все счастливые и злосчастные переживания жизн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икогда не забывайте своей подлинной природы!</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ните, что, будучи чадом Божьим, вы наделены силой, значительно превышающей ту, которая может вам понадобиться для преодоления всех ниспосланных вам Богом испытани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асто мы погрязаем в своем страдании, не прилагая никаких усилий для того, чтобы измениться. Поэтому мы и не обретаем долговечного покоя и удовлетворения. Будь мы настойчивее, мы, безусловно, преодолели бы все трудности. Необходимо прилагать усилия, чтобы суметь перейти от невзгод к счастью, от упадка духа к бесстрашию.</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жде всего надо прочувствовать, насколько важно изменить свое состояние. Такой подход стимулирует вашу волю к действию. Давайте примем решение всегда прилагать усилие ради совершенствования самопознания, непрерывно улучшая таким образом качество своего существова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уховные ученые Индии исследовали царство души. Они подарили человечеству ради его блага ряд универсальных законов медитации, с помощью которых истинные ищущие, готовые обрести лучшую жизнь, изменив самих себя, могут научным образом руководить своим умом и обрести самопознани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ивая свою божественную природу, вы полностью отрешаетесь от тела, разотождествляетесь с ним, продолжая присматривать за ним так, как бы вы присматривали за ребенком. По мере того как благодаря медитации усиливается ваше осознание своего истинного высшего Я, вы освобождаетесь от умственной и физической боли и отбрасываете ограничения, сковывавшие вас всю жизнь. Таков лучший способ прожить дни, отпущенные вам на этой земл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обудите свою божественную индивидуальность</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мните, что владеть вещами не вредно, вредно, когда они владеют вами. Трудно обрести правильное равновесие. Слишком напряженно добиваясь денег, вы можете запустить свое здоровье. Если вы изменяете своей верности Богу, вы обнаружите, что все на свете изменяет вам. Поэтому не давайте пролиться ни единой капле масла из лампады вашего внимания в святилище внутреннего безмолвия — и когда вы совершаете ежедневную медитацию, и когда вы исправно выполняете свои мирские обязанности</w:t>
      </w:r>
      <w:r>
        <w:rPr>
          <w:rStyle w:val="FootnoteCharacters"/>
          <w:rStyle w:val="FootnoteAnchor"/>
          <w:rFonts w:cs="Times New Roman" w:ascii="Times New Roman" w:hAnsi="Times New Roman"/>
          <w:sz w:val="24"/>
          <w:szCs w:val="24"/>
          <w:lang w:val="en-US" w:eastAsia="en-US"/>
        </w:rPr>
        <w:footnoteReference w:id="116"/>
      </w:r>
      <w:r>
        <w:rPr>
          <w:rFonts w:cs="Times New Roman" w:ascii="Times New Roman" w:hAnsi="Times New Roman"/>
          <w:sz w:val="24"/>
          <w:szCs w:val="24"/>
          <w:lang w:val="en-US" w:eastAsia="en-US"/>
        </w:rPr>
        <w:t>. Ваша цель — развить такую индивидуальность, которая сочетает выполнение обычных повседневных обязанностей с постоянным памятованием того, что подлинный ее Дом находится во внутреннем царстве Духа. Какой смысл в усилении индивидуальности, основанной на всегда изменчивых и скоротечных мирских ценностях? Гораздо лучше стремиться к той, что происходит из бытия в постоянном осознании Бога. Бхагаван Кришна сказал: «Когда человек отказался от всех желаний ума, когда его Я нашло удовлетворение в Божественном Я, тогда он именуется человеком, утвердившимся в мудрости»</w:t>
      </w:r>
      <w:r>
        <w:rPr>
          <w:rStyle w:val="FootnoteCharacters"/>
          <w:rStyle w:val="FootnoteAnchor"/>
          <w:rFonts w:cs="Times New Roman" w:ascii="Times New Roman" w:hAnsi="Times New Roman"/>
          <w:sz w:val="24"/>
          <w:szCs w:val="24"/>
          <w:lang w:val="en-US" w:eastAsia="en-US"/>
        </w:rPr>
        <w:footnoteReference w:id="117"/>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будите же в себе эту кроткую и в то же время необоримую божественную личность — сильную, как лев, нежную, как голубка. Если ваше решение медитировать и следовать духовному пути твердо, ничто не отвлечет вас от него. Безупречно решайте мирские задачи, при этом ни на мгновение не упуская из виду свою высшую обязанность — обязанность пред Богом.</w:t>
      </w:r>
      <w:r>
        <w:br w:type="page"/>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БОЖЕСТВЕННОЕ ИСКУССТВО</w:t>
        <w:br/>
        <w:t xml:space="preserve"> ПРИОБРЕТЕНИЯ ДРУЗЕЙ</w:t>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ервый храм Братства Самопознания в Энсинитасе, </w:t>
        <w:br/>
        <w:t>Калифорния, 22 января 1939г.</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ружба является благороднейшим человеческим выражением стремления Господа демонстрировать свою любовь к человеку. Бог изливает свое ласковое отношение на человека через его отца и мать. Чувства родителей к ребенку встроены в них, ибо Бог распорядился таким образом, чтобы наши родители не могли не любить нас. Но дружба не такова. Она возникает как свободное, непредвзятое выражение Его любви</w:t>
      </w:r>
      <w:r>
        <w:rPr>
          <w:rStyle w:val="FootnoteCharacters"/>
          <w:rStyle w:val="FootnoteAnchor"/>
          <w:rFonts w:cs="Times New Roman" w:ascii="Times New Roman" w:hAnsi="Times New Roman"/>
          <w:sz w:val="24"/>
          <w:szCs w:val="24"/>
          <w:lang w:val="en-US" w:eastAsia="en-US"/>
        </w:rPr>
        <w:footnoteReference w:id="118"/>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вое незнакомых людей встречаются и по внезапному выбору своих сердец начинают испытывать желание помогать друг другу. Пытались ли вы когда-либо разобраться с тем, как это происходит? Самопроизвольное взаимное желание дружить непосредственно следует из установленного Богом закона притяжения. Накопившиеся в прошлых жизнях дружеские поступки двух душ по отношению друг к другу постепенно создали кармические узы, в результате чего их неотразимо влечет друг к другу и в этом существовани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тех пор пока это побуждение не загрязнено эгоизмом или влечением к противоположному полу, оно чисто. Но нередко оно бывает запятнано. Дружба это плод на дереве наших самых заветных чувств; нездоровые желания и эгоистические действия являются святотатством по отношению к ней. Если корни дерева получают неподходящие удобрения, на нем рождаются уродливые плоды. Если вы будете питать дерево человеческих чувств эгоистическими эмоциями, ваши недостойные мотивы опорочат плод дружбы. Если кто-то вызывает у вас интерес, потому что он богат, влиятелен и может как-то помочь вам, это не дружба. Если вас влечет к кому-то прекрасная внешность, это тоже не дружба. Когда это лицо утратит свою юную миловидность, «дружба» испарится без след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вершенствуйте дружбу, идущую из прошлых жизне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да, дружба не возникает где попало. Иных людей вы встречаете ежедневно, но, по сути, их не знаете, других же, как вам кажется, вы знали всегда. Учитесь распознавать эту внутреннюю подсказку. Где бы вы ни находились, пусть ваши глаза будут открыты. И если вы почувствуете божественное влечение к какому-то человеку, вам надо стремиться к тесной дружбе с ним, ибо он уже был вашим другом в какой-то прошлой жизни. Таких друзей из прошлых жизней немало, но дружба с ними еще не доведена до совершенства. Разумнее строить на уже существующем фундаменте, нежели рыть котлован в зыбучих песках новых знакомств. Человек часто принимает других людей за своих друзей, пока они не начинают ему вредить, отчего он испытывает горькое разочаровани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пытаются выбирать друзей. Это их ошибка, ибо они поддались очарованию внешней, иллюзорной видимости. Единственный способ безошибочно распознавать истинных друзей — побольше медитировать. Надо пытаться находить друзей высшим способом, а это предполагает освобождение сознания от всякой мысли о том, что внешность человека или любая иная видимость может влиять на ваше отношение к нему. Добившись этого, вы однажды научитесь распознавать своих истинных друзей. Они послужат вам смиренными, покорными Богу каналами в человеческом облике, через которые вы будете воспринимать расположение Бога. Свет божественной Дружбы будет струиться к вам через сердечную чистоту.</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привлечения друзей исправьте свой характер</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возможно привлекать истинных друзей, не устранив из собственного характера пятна, эгоизма и других безобразных качеств. Величайшее искусство приобретения друзей состоит в том, чтобы вести себя божественно — быть духовным, чистым, неэгоистичным, — и завязывать дружбу там, где фундамент ее уже заложен в прошлых существованиях.</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жеские узы должны пронизывать любые человеческие отношения — между родителями и детьми, мужьями и женами, мужчинами и мужчинами, женщинами и женщинами, мужчинами и женщинами. Дружба ничем не обусловлена. Когда у вас возникает импульс дружеского расположения к кому-то, вы чувствуете таким образом присутствие Бога. Дружба — божественный импульс. Богу недостаточно проявлять свою заботу о Своих чадах человеческих только в облике их родителей и близких. Он приходит и в облике друзей, чтобы дать нам шанс выразить нашу безусловную сердечную любов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м больше отпадает от вас человеческих недостатков, чем больше входит в вашу природу божественных качеств — тем больше у вас друзей. Разве Господь Иисус не был великим другом всему человечеству? Разве не были такими же Господь Будда и Господь Кришна? Чтобы стать такими, как они, вы должны совершенствовать свою любовь к другим. Когда вы сможете убедить кого-то в своей дружбе; когда вы будете уверены, благодаря многим общим переживаниям, что этот человек относится к вам со всей искренностью и что ваша дружба выдержала испытание временем; когда вы будете относиться друг к другу со взаимностью, основанной не на выгоде, а исключительно на божественном импульсе, — в этих взаимоотношениях с ним вы узрите отражение Бог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аспространяйте свою дружбу на всех, как это делает Бог</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 допускайте, чтобы ваша дружба ограничивалась лишь кем-то одним, постепенно распространяйте эти божественные взаимоотношения и на других людей, преследующих благородные идеалы. Пытаясь сдружиться с тем, у кого неправильная направленность ума, вы будете разочарованы. Сначала выстраивайте дружеские отношения с достойными этого людьми и затем постепенно переносите их и на других, делая это до тех пор, пока вы не будете испытывать дружеское расположение ко всем на свете. Тогда вы сможете сказать: «Я друг для всех, даже для моих врагов». Иисус относился ко всем как к близким друзьям. В последнем испытании он продемонстрировал свою слитность с тем, чему он всегда учил: «...Любите врагов ваших, благословляйте проклинающих вас, благотворите ненавидящим вас и молитесь за обижающих вас и гонящих вас»</w:t>
      </w:r>
      <w:r>
        <w:rPr>
          <w:rStyle w:val="FootnoteCharacters"/>
          <w:rStyle w:val="FootnoteAnchor"/>
          <w:rFonts w:cs="Times New Roman" w:ascii="Times New Roman" w:hAnsi="Times New Roman"/>
          <w:sz w:val="24"/>
          <w:szCs w:val="24"/>
          <w:lang w:val="en-US" w:eastAsia="en-US"/>
        </w:rPr>
        <w:footnoteReference w:id="119"/>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стинная дружба, будучи проявлением божественной Любви, ничем не обусловлена, подлинна и прочна. Эмерсон очень изящно высказался о таком идеале в одном из своих эссе</w:t>
      </w:r>
      <w:r>
        <w:rPr>
          <w:rStyle w:val="FootnoteCharacters"/>
          <w:rStyle w:val="FootnoteAnchor"/>
          <w:rFonts w:cs="Times New Roman" w:ascii="Times New Roman" w:hAnsi="Times New Roman"/>
          <w:sz w:val="24"/>
          <w:szCs w:val="24"/>
          <w:lang w:val="en-US" w:eastAsia="en-US"/>
        </w:rPr>
        <w:footnoteReference w:id="120"/>
      </w:r>
      <w:r>
        <w:rPr>
          <w:rFonts w:cs="Times New Roman" w:ascii="Times New Roman" w:hAnsi="Times New Roman"/>
          <w:sz w:val="24"/>
          <w:szCs w:val="24"/>
          <w:lang w:val="en-US" w:eastAsia="en-US"/>
        </w:rPr>
        <w:t>: «Высшее соглашение, которое мы можем заключить с нашим собратом: "Вовек да пребудет между нами истина". ...Как величественно — чувствовать другого и говорить о нем. Нам не нужно ни встречаться, ни разговаривать, ни писать друг другу, у нас нет необходимости посылать друг другу подарки на память. Я полагаюсь на него как на себя. Если мне известно, что он сделал что-то, я знаю, что он поступил правильно». С другом вы можете говорить свободно, не боясь, что он неправильно вас поймет. Но дружба не сможет расцвести, если в отношениях между двумя людьми присутствует хотя бы намек на то, что у одного из них есть какие-то посягательства на другого. Лишь на основе свободы и духовного равенства может строиться дружба. Только таким божественным светом, осознанием того, что каждая личность является образом и подобием Бога, должно быть пронизано ваше отношение к любому человеку. Если вы дурно обращаетесь с кем-то, вы никогда не познаете дружбу с ни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идут по жизненному пути без друзей. Я не могу даже вообразить, как они это выносят. Настоящие друзья очень редко понимают нас неправильно, а когда это происходит, недоразумение не длится долго. Если кто-то злоупотребляет вашим доверием, продолжайте относиться к ним с такими же любовью и пониманием, какие вы надеетесь получать сами. Если такой человек, несмотря на это, продолжает вести себя недоброжелательно и бьет по протянутой ему руке дружбы, то вам лучше временно убрать руку.</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селенская дружба начинается в собственном дом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жба должна начинаться дома. Если в вашей семье есть один человек, с которым вас связывают особенно гармоничные отношения, сначала совершенствуйте дружбу именно с ним. Возможно, позже вы почувствуете влечение к кому-нибудь среди знакомых, кто разделяет ваши идеалы. Тогда вы сможете совершенствовать свои взаимоотношения и с ним. Изгоните все свои желания, порожденные эгоизмом или сексуальной страстью. Давайте людям чистое дружеское расположение, и вы почувствуете водительство Бога. Чем больше у вас развивается взаимопонимание с достойными людьми и чем больше вы медитируете, тем более отчетливо вы будете распознавать людей, с которыми вас связывают отношения дружбы из прошлых жизней. Медитация пробуждает «спящие воспоминания о тех, кто были и будут друзьями». Я часто видел духовным зрением разных людей, а позже встречал их в жизни. Здесь, в Америке, я встретился со многими из тех, что явились мне в видении на пароходе, на котором я впервые направлялся в эту страну в 1920 году.</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жба — великая универсальная сила. Когда ваше стремление к ней велико, того, кто вам духовно созвучен, притянет к вам, даже если он совершенно незнакомый для вас человек и даже если он живет на Северном полюсе. Этот магнит внутри вас может разрушить лишь эгоизм. Те, кто постоянно думает лишь о себе, топят дружбу. Они не могут притягивать друзей, ибо неспособны распространять добро, а значит — и получать ег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дал вам семью, чтобы вы в ее рамках научились любить других и затем распространили эту любовь на всех остальных. Смерть и иные обстоятельства забирают у нас наших любимых, чтобы мы умели любить не только в контексте межчеловеческих связей, но полюбили бы самое Любовь, которая есть Бог, Существо, скрывающееся за всеми человеческими масками. «Когда он постигает, что многообразное бытие существ коренится в Едином и исходит от Него, тогда он достигает Брахмы»</w:t>
      </w:r>
      <w:r>
        <w:rPr>
          <w:rStyle w:val="FootnoteCharacters"/>
          <w:rStyle w:val="FootnoteAnchor"/>
          <w:rFonts w:cs="Times New Roman" w:ascii="Times New Roman" w:hAnsi="Times New Roman"/>
          <w:sz w:val="24"/>
          <w:szCs w:val="24"/>
          <w:lang w:val="en-US" w:eastAsia="en-US"/>
        </w:rPr>
        <w:footnoteReference w:id="121"/>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ружба подразумевает вложение любви туда, где нет предрассудков, которыми полнятся человеческие взаимоотношения. В браке присутствует давление секса, в семье - давление наследственных качеств. В дружбе же нет никакого давления. </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вайте дарить всем свою любовь. Давайте будем молитьс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том, чтобы находить своих друзей из прошлого и доказывать свое дружеское отношение к ним; о том, чтобы наконец постичь и заслужить дружбу с Богом. Нельзя добиться единения с Ним, не объединившись со всеми Его чадами через дух дружбы.</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меня нет чужаков. Какое это великое счастье и радость! Даже злейший враг не докажет мне, что я ему не друг. Когда к вам придет такое пробуждение, вы будете влюблены во все сущее. Вы увидите, что любой человек — дитя вашего Отца и что любовь, которую вы испытываете ко всем существам, бессмертна. Она будет расти и крепнуть, пока вы не распознаете в любви своих друзей великую любовь Господа.</w:t>
      </w:r>
      <w:r>
        <w:br w:type="page"/>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 xml:space="preserve">ИСТИННОЕ ПЕРЕЖИВАНИЕ </w:t>
        <w:br/>
        <w:t>ДУХОВНОГО ЭКСТАЗА</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Международная штаб-квартира Братства Самопознания,</w:t>
        <w:br/>
        <w:t xml:space="preserve"> Лос-Анджелес, Калифорния,16 декабря 1934 г.</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даровал нам силу духовного вдохновения — осознание чистого блаженства Его присутствия в нас. Но сила зла в мироздании придумала фальшивые подражания. Временный бодрящий эффект алкоголя и наркотиков представляет собой суррогат подлинного духовного опыта. Их прием зачастую ведет к сексуальным излишествам, подтачивающим способность к духовному вдохновению и привязывающим ум к стойкому отождествлению с тело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пьют вино, чтобы забыть грустные и неприятные воспоминания и отрешиться от забот, однако такой вид забвения крадет у человека его природную душевную мудрость, то есть ту самую силу, с помощью которой ему предназначено выстоять в испытаниях и обрести долговечное счастье. Бог, будучи Самой Радостью, желает, чтобы мы искали и находили в собственной душе Его непреходящее блаженств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ррогаты вредны, ибо это приманки майи, силы космического миража, всегда стремящейся исказить все прекрасные проявления Бога во вселенной. Во всем творении мы наблюдаем противостояние сил добра и зла. Бог сотворил любовь, дьявольская сила сотворила ненависть. Бог сотворил добро, дьявольская сила — эгоизм. Бог сотворил душевный покой, дьявольская сила — душевное смятени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ная все это, вы должны понимать, что алкоголь и наркотики пагубны для вашего счастья, что из-за них вы теряете истинную радость и осознанность души. Иногда бывает достаточно одного бокала спиртного или одного приема наркотика</w:t>
      </w:r>
      <w:r>
        <w:rPr>
          <w:rStyle w:val="FootnoteCharacters"/>
          <w:rStyle w:val="FootnoteAnchor"/>
          <w:rFonts w:cs="Times New Roman" w:ascii="Times New Roman" w:hAnsi="Times New Roman"/>
          <w:sz w:val="24"/>
          <w:szCs w:val="24"/>
          <w:lang w:val="en-US" w:eastAsia="en-US"/>
        </w:rPr>
        <w:footnoteReference w:id="122"/>
      </w:r>
      <w:r>
        <w:rPr>
          <w:rFonts w:cs="Times New Roman" w:ascii="Times New Roman" w:hAnsi="Times New Roman"/>
          <w:sz w:val="24"/>
          <w:szCs w:val="24"/>
          <w:lang w:val="en-US" w:eastAsia="en-US"/>
        </w:rPr>
        <w:t>, чтобы возникла постоянная привычка к ним, ибо соответствующая склонность, возможно, уже встроена в вашем подсознании, поскольку была развита в прошлых жизнях. Зло всегда надо расценивать именно как зло, и поэтому его всегда надо остерегатьс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но духовного экстаза несравнимо ни с че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только вы вкусите вина духовного экстаза, вы поймете, что с этим опытом не сравнится никакой другой. Всегда стремитесь прививать своим детям божественное сознание, обучая их медитации,«Чтобы у них не возникало искушения играть с огнем обманчивых суррогатов радости. Священное блаженство непреходяще, а удовольствия, которые могут дать алкоголь и наркотик, скоротечны и в конечном счете приносят одни несчасть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ую ночь во сне мы испытываем вкус душевного покоя и радости. Бог заботится о том, чтобы, погружаясь в глубокий сон, вы пребывали в безмятежности сверхсознания, где забыты все страхи и заботы существования эго. Медитируя, вы можете переживать это священное состояние ума и в бодрствующем состоянии, полностью погрузившись в исцеляющий поко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меня осеняет горняя радость, дыхание мое тут же успокаивается, и я возношусь в Духе, испытывая блаженство, которое не могут дать и тысячи снов, и в то же время не утрачиваю своего обычного сознания. Это переживают все, кто погружается в глубь сверхсознательного. Когда вы пребываете в столь поглощающем Божественном экстазе, тело становится полностью неподвижным, дыхание приостанавливается, мысли безмятежны, и каждая из них волшебным образом исчезает по команде души. И тогда вы приникаете к источнику божественного Блаженства и переживаете такое отрадное опьянение, которое не могут дать вам и тысяча глотков вина.</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бычный человек, дрейфуя на грани яви и сна, испытывает определенное удовольствие, но быстро теряет осознавание и засыпает. Однако сон это не полная бессознательность, поскольку, просыпаясь, вы всегда точно знаете; спали вы или нет.</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ть разные виды сна. Сон бывает поверхностный, бывает глубокий. Но еще более пьянящим, чем даже самая сладкая дремота, является духовный опыт, который человек может сознательно переживать в слитности с Богом. Именно эта божественная радость и скрывается за тайнами страны снов. Я могу оставаться в любом состоянии по собственному желанию. Часто я пребываю на грани между страной снов и осознаванием мира — в сверхсознательном состояни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ознание безграничн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ш ум безмерен и безграничен, но вы этого не осознаете. Я могу погружаться в сон и наслаждаться им, в то же время не утрачивая контакта с миром. Могу спать и видеть сновидение, при этом слыша все, что происходит вокруг меня. Иногда я сплю и как обычный человек, а затем могу начать наблюдать себя, спящего, со стороны. Когда вы в сверхсознательном состоянии, ваше тело и ум могут спать, но при этом вы можете полностью осознавать все, что происходит в комнате. Однако такое станет возможным лишь тогда, когда вы разовьете способность входить по желанию в сверхсознательное состояние и так же свободно возвращаться в обычное состояние ум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огда не бойтесь, что в результате медитации (либо воображения, либо практики внутреннего безмолвия) вы выйдете из тела и не сумеете вернуться. Эта идея полностью неверна. Навеянная майей привязанность к своему телу слишком сильна, чтобы можно было так просто убежать от него! Пусть даже ваша обычная бодрствующая осознанность стерта, — пока подсознательный ум привязан к телу, вы не можете покинуть его насовсе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к убедиться в том, что достигнуто Самопознание?</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сли вы очень интенсивно представляете себе какой-то объект, он становится видимым, как галлюцинация, будучи лишенным реального существования. Вы должны разобраться в различии между воображением и самопознанием. Важнейшим доказательством того, что самопознание — то есть пребывающее внутри вас божественное Сознание — достигнуто, является то, что вы действительно и безусловно счастливы. Если непрерывная медитация доставляет вам все больше радости, знайте — это Бог заботится о том, чтобы в вас проявлялось Его присутствие. Если же поток счастья время от времени прерывается, значит, в вашем сознании имеется некий изъян, какое-то отклонение, которое следует устранить с помощью гуру. Когда вы поддерживаете с ним устойчивый союз благодаря ежедневной медитации и следованию его предписаниям — то есть выполняя полученную от него садхану</w:t>
      </w:r>
      <w:r>
        <w:rPr>
          <w:rStyle w:val="FootnoteCharacters"/>
          <w:rStyle w:val="FootnoteAnchor"/>
          <w:rFonts w:cs="Times New Roman" w:ascii="Times New Roman" w:hAnsi="Times New Roman"/>
          <w:sz w:val="24"/>
          <w:szCs w:val="24"/>
          <w:lang w:val="en-US" w:eastAsia="en-US"/>
        </w:rPr>
        <w:footnoteReference w:id="123"/>
      </w:r>
      <w:r>
        <w:rPr>
          <w:rFonts w:cs="Times New Roman" w:ascii="Times New Roman" w:hAnsi="Times New Roman"/>
          <w:sz w:val="24"/>
          <w:szCs w:val="24"/>
          <w:lang w:val="en-US" w:eastAsia="en-US"/>
        </w:rPr>
        <w:t>, — он выправляет ваш путь. Вы не будете с Господом только оттого, что вообразили, будто уже достигли высшего просветления. Сначала надо улучшить, усовершенствовать себя. Есть колоссальная разница между потенциальной возможность Богопознания и действительным Его осознанием. Познать Его иначе, как через смирение, мудрость и рвение, невозможно. Только смиренный познает Бог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людей, обретающих глубокий опыт сверхсознания, самопроизвольно развиваются необычные духовные силы и способность воздействовать на природные явления. Но никто из достигших подлинного Богопознания никогда не демонстрирует своих способностей на потеху собственному эго. Мудрецы знают, что единственным Делателем является Господь, и смиренно возвращают Ему Его необычайные дары, которыми Он их наделил. Разве всё во вселенной и без того не является чудом? Если люди не удовлетворяются чудесами божественного творения, для чего должны Его святые совершать еще большие чудеса? Они делают это лишь в случае, когда для этого имеется конкретная причина — зачастую непостижимая для них самих, — указанная им Господо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Что таится за калейдоскопом подсозна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ясню вам на примерах, чем отличается сверхсознание от подсознания. Сверхсознание это состояние, в котором вы можете сознательно, спите вы или бодрствуете, вызвать по желанию в своем теле какое-либо ощущение при отсутствии соответствующих внешних стимулов. Именно такая способность и есть доказательство достижения сверхсознательного состояния. В подсознательной стране сновидений вы можете выпить стакан молока. Но это происходит с вами без участия вашей воли. Если же вы пребываете в сверхсознательном состоянии, вы можете вызвать такое же или любое другое переживание по собственному желанию. Не умея делать этого, не впадайте в заблуждение, считая, что вы уже достигли сверхсозна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ллионы следующих духовному пути так и не выходят за пределы калейдоскопа подсознательного ума, проявляющего свои чудеса главным образом в сновидениях. В сверхсознательном состоянии вы способны видеть и знать все, чего хотите, — не в воображении, а на самом деле. Сидя на этом стуле, я могу прямо сейчас перенести свое сознание в Индию и увидеть до мельчайших деталей все, что происходит в доме, где я когда-то жил.</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движение по духовному пути осуществляется через три стадии осознанности, образующие Священную Троицу. На первой стадии продвинутый адепт переживает сверхсознание, то есть единение с активной силой творения. Это Аум, «Бог — Святой Дух». На следующей стадии — стадии Христова Сознания, он сливается с бесконечным Интеллектом творения. Это Тат, «Бог-Сын». Наконец, он достигает высочайшего, космического Сознания, Истины, лежащей за пределами творения, невыразимого Абсолюта. Это Cam, «Бог-Отец».</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 адепт достигает подсознания, иногда возносится к сверхсознательному и в Христово Сознание. Лишь очень немногие способны преодолеть пределы Христова Сознания и проникнуть в космическое Сознание — в царство беспричинного Дух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остоянии Христова Сознания для того, чтобы что-то пережить, нет необходимости сначала это визуализировать. Вам не надо воображать Индию — вы уже там, ибо ваше сознание объемлет все мироздание. Такое переживание представляет собой бесконечное расширение сознания. Вы находитесь внутри каждой травинки, на вершине каждой горы; вы можете чувствовать и каждую клетку своего тела, и каждый атом пространств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ко космическое Сознание преодолевает даже эти границ. Когда вы не только ощущаете свое присутствие во всем творении, но и знаете Радость, лежащую вне его, вы — богоподобное. существо.</w:t>
      </w:r>
      <w:r>
        <w:br w:type="page"/>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ТРИ ПУТИ К КОСМИЧЕСКОМУ СОЗНАНИЮ</w:t>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Аудитория Троицы, Лос-Анджелес, Калифорния.</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9 февраля, 1934 г.</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тех пор пока у вас есть хотя бы малейшее колебание мысли и умственного беспокойства, вы не можете достичь космического сознания. Техника концентрации</w:t>
      </w:r>
      <w:r>
        <w:rPr>
          <w:rStyle w:val="FootnoteCharacters"/>
          <w:rStyle w:val="FootnoteAnchor"/>
          <w:rFonts w:cs="Times New Roman" w:ascii="Times New Roman" w:hAnsi="Times New Roman"/>
          <w:sz w:val="24"/>
          <w:szCs w:val="24"/>
          <w:lang w:val="en-US" w:eastAsia="en-US"/>
        </w:rPr>
        <w:footnoteReference w:id="124"/>
      </w:r>
      <w:r>
        <w:rPr>
          <w:rFonts w:cs="Times New Roman" w:ascii="Times New Roman" w:hAnsi="Times New Roman"/>
          <w:sz w:val="24"/>
          <w:szCs w:val="24"/>
          <w:lang w:val="en-US" w:eastAsia="en-US"/>
        </w:rPr>
        <w:t>, практикуемая в Братстве Самопознания, способствует значительному росту качества и силы вашего сосредоточения. Серьезный ищущий на духовном пути, практикуя ее, избавит себя от многих лет бесполезного блуждания на подсознательном плане. Это страна, которую вы должны избегать: она полна обманчивых и воображаемых духовных переживаний. Стремитесь достичь сверхсознательного состояния, где вы обретете подлинный духовный опыт и осознание истины</w:t>
      </w:r>
      <w:r>
        <w:rPr>
          <w:rStyle w:val="FootnoteCharacters"/>
          <w:rStyle w:val="FootnoteAnchor"/>
          <w:rFonts w:cs="Times New Roman" w:ascii="Times New Roman" w:hAnsi="Times New Roman"/>
          <w:sz w:val="24"/>
          <w:szCs w:val="24"/>
          <w:lang w:val="en-US" w:eastAsia="en-US"/>
        </w:rPr>
        <w:footnoteReference w:id="125"/>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ире принято много говорить и мало делать. Вы можете прослушать хоть сотню лекций о сахаре, но пока вы его не попробуете, вы не узнаете его вкуса. Точно так же величие любого истинного учения можно познать лишь через практику. Учения пророков и великих визионеров надо пережить на собственном опыте. Лишь тогда их истины становятся вашими собственными, и вы понимаете, что истина универсальна и доказуема. Когда вы будете практиковать истину — не важно, кем вы себя называете: христианином, индусом, буддистом или приверженцем любой другой религии, — Христос откроется вам, и так же поступят Кришна, Будда и все остальные божественные воплощения Истины.</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поколебимо следуйте пути истины. Помните, что из тысяч людей лишь очень немногие ищут Бога, и среди этих ищущих лишь один действительно знает Его</w:t>
      </w:r>
      <w:r>
        <w:rPr>
          <w:rStyle w:val="FootnoteCharacters"/>
          <w:rStyle w:val="FootnoteAnchor"/>
          <w:rFonts w:cs="Times New Roman" w:ascii="Times New Roman" w:hAnsi="Times New Roman"/>
          <w:sz w:val="24"/>
          <w:szCs w:val="24"/>
          <w:lang w:val="en-US" w:eastAsia="en-US"/>
        </w:rPr>
        <w:footnoteReference w:id="126"/>
      </w:r>
      <w:r>
        <w:rPr>
          <w:rFonts w:cs="Times New Roman" w:ascii="Times New Roman" w:hAnsi="Times New Roman"/>
          <w:sz w:val="24"/>
          <w:szCs w:val="24"/>
          <w:lang w:val="en-US" w:eastAsia="en-US"/>
        </w:rPr>
        <w:t>. Упорствующий познает Бога. Поэтому прилагайте все свои силы, чтобы медитация стала регулярным опытом вашей жизни. Никогда не забывайте Бога и никогда не удовлетворяйтесь до тех пор, пока не обретете Его! Вы должны обрести способность сказать: «За пределами этих конечных форм я чувствую Бесконечное». Я никогда не прихожу на занятия, пока не убеждаюсь, что Он со мной. Я ничему не учу, до тех пор пока это знание не станет всецело моим. И когда я обращаюсь к ученикам из этого уровня бытия, я знаю, что они не забудут услышанно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ля обнаружения Бога необходима концентрац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з способности к концентрации духовного прогресса не бывает. Не сосредоточиваясь, вы никогда не найдете Бога. Учитесь отсоединять от своего сознания все внешние звуки и другие мирские источники отвлечения. Как только вы достигаете правильного состояния сознания, Бог уже здесь. Он не скрывается от вас, это вы скрываетесь от Него. Увидев в глубокой медитации внутренний свет</w:t>
      </w:r>
      <w:r>
        <w:rPr>
          <w:rStyle w:val="FootnoteCharacters"/>
          <w:rStyle w:val="FootnoteAnchor"/>
          <w:rFonts w:cs="Times New Roman" w:ascii="Times New Roman" w:hAnsi="Times New Roman"/>
          <w:sz w:val="24"/>
          <w:szCs w:val="24"/>
          <w:lang w:val="en-US" w:eastAsia="en-US"/>
        </w:rPr>
        <w:footnoteReference w:id="127"/>
      </w:r>
      <w:r>
        <w:rPr>
          <w:rFonts w:cs="Times New Roman" w:ascii="Times New Roman" w:hAnsi="Times New Roman"/>
          <w:sz w:val="24"/>
          <w:szCs w:val="24"/>
          <w:lang w:val="en-US" w:eastAsia="en-US"/>
        </w:rPr>
        <w:t>, пытайтесь удержать его, чувствуя, что вы пребываете в нем, едины с ним. Именно там и находится Бог. Старайтесь проникнуться осознанием того, что вы — свет Бог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м больше ваше душевное равновесие во время концентрации и чем дольше вы сосредоточиваетесь, тем глубже вы погружаетесь в Бога. Если бы все то время, что вы находите для чтения книг о духовных истинах, посвящалось медитации, вы достигли бы намного более ощутимого прогресса — ивпсихическом, и в духовном смысле. Поменьше спите, побольше часов отдавайте медитации. Отдых, которым вы будете наслаждаться при этом, освежает в сотни раз действеннее, нежели сон.</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сли вы не отсекаете звуки из сферы своего восприятия, вы не можете достичь Бога. Поэтому святые искали уединения в пещерах и лесах. Снова и снова погружайтесь во внутреннее безмолвие, практикуя методы сосредоточения и медитации, которые я вам передал, — и вы обретете великий покой и счастье. В «Гите» сказано: «Пусть йогин постоянно упражняется в йоге, пребывая в одиночестве, покорив свою мысль и свое «я» (силой йогической концентрации), свободный от желания обладать»</w:t>
      </w:r>
      <w:r>
        <w:rPr>
          <w:rStyle w:val="FootnoteCharacters"/>
          <w:rStyle w:val="FootnoteAnchor"/>
          <w:rFonts w:cs="Times New Roman" w:ascii="Times New Roman" w:hAnsi="Times New Roman"/>
          <w:sz w:val="24"/>
          <w:szCs w:val="24"/>
          <w:lang w:val="en-US" w:eastAsia="en-US"/>
        </w:rPr>
        <w:footnoteReference w:id="128"/>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церквах и храмах следует чаще практиковать безмолвие глубокой медитации. Прихожане должны поменьше разговаривать. Когда я проходил обучение в обители своего гуру, Свами Шри Юктешвара, он лишь изредка беседовал с нами. Основную часть времени мы молча сидели вокруг него и практиковали внутреннее сосредоточение. Он отчитывал нас, даже если мы просто шевелились. У настоящего учителя есть нечто большее, чем книжное знание. На духовном пути необходимо учиться мудрости у такого учителя — владеющего знанием и знающего о том, что он им владеет; ибо он пережил истину, а не просто прочитал о не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евидимый источник видимых миров</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У пространства есть две стороны, соответствующие двум его аспектам. Одной его стороной является творение. На друтой есть лишь Бог, — никакого творения там нет вообще. Это мир «тьмы без тьмы» или «света без света». В «Гите» Господь говорит: «На этом Пути не светят ни солнце, ни луна, ни огонь; вступив на него, более не возвращаются; это — Моя высочайшая Обитель»</w:t>
      </w:r>
      <w:r>
        <w:rPr>
          <w:rStyle w:val="FootnoteCharacters"/>
          <w:rStyle w:val="FootnoteAnchor"/>
          <w:rFonts w:cs="Times New Roman" w:ascii="Times New Roman" w:hAnsi="Times New Roman"/>
          <w:sz w:val="24"/>
          <w:szCs w:val="24"/>
          <w:lang w:val="en-US" w:eastAsia="en-US"/>
        </w:rPr>
        <w:footnoteReference w:id="129"/>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ая же двойственность присуща и человеческому сознанию. Ваше бытие имеет две стороны — зримую и незримую.</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крыв глаза, вы видите творение и себя в нем. Закрыв, не видите ничего, лишь темную пустоту, и все же ваше сознание, даже когда оно отсоединено от восприятия форм, сохраняет</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ою проницательность и действенность. Во время глубокой медитации вы проникаете в эту темноту, таящуюся за закрытыми веками, и видите Свет, из которого возникает все творение. Благодаря погружению в самадхи, ваше восприятие преодолевает даже явленный Свет и вступает в сферу всецело блаженного Сознания, пребывающего за пределами любой формы и все же бесконечно более реального, ощутимого и радостного, чем любое чувственное или сверхчувственное восприяти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даровал вам возможность наблюдать в вашем собственном сознании действие тех же законов, которые управляют всей вселенной. Состояние сознания без формы, переживаемое с закрытыми глазами, можно сравнить с бесконечной сферой «тьмы без тьмы» и «света без света», где Бог существует вне каких-либо форм, качеств и противоположностей, характерных для области Его материального творения. В Своей неограниченной и безмерной вечности вне мироздания пребывает лишь Он один — в лишенном качеств сознании вечно сущего, вечно осознающего, вечно нового Блаженства. В этой части бесконечности, где Он правит как Абсолют, нет никакого мира, никакого сотворенного объекта. На другой же стороне пространства Он осознает в Самом Себе все мироздани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евидимом возникают вселенные. Эйнштейн сказал, что пространство весьма подозрительно, поскольку все возникает из него и в нем же исчезает. Куда же деваются все электроны и все миры?</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сякий раз, когда вы подпадаете под действие чар какого-то материального творения, закройте глаза, загляните внутрь и созерцайте его Источник. Вы не видите ничего, не чувствуете ничего. И тем не менее все зримые объекты возникают из этого Невидимого. «И свет во тьме светит»</w:t>
      </w:r>
      <w:r>
        <w:rPr>
          <w:rStyle w:val="FootnoteCharacters"/>
          <w:rStyle w:val="FootnoteAnchor"/>
          <w:rFonts w:cs="Times New Roman" w:ascii="Times New Roman" w:hAnsi="Times New Roman"/>
          <w:sz w:val="24"/>
          <w:szCs w:val="24"/>
          <w:lang w:val="en-US" w:eastAsia="en-US"/>
        </w:rPr>
        <w:footnoteReference w:id="130"/>
      </w:r>
      <w:r>
        <w:rPr>
          <w:rFonts w:cs="Times New Roman" w:ascii="Times New Roman" w:hAnsi="Times New Roman"/>
          <w:sz w:val="24"/>
          <w:szCs w:val="24"/>
          <w:lang w:val="en-US" w:eastAsia="en-US"/>
        </w:rPr>
        <w:t>; Если вы будете продолжать вглядываться в темноту, вы найдете этот великий Свет. За тьмой скрыто Христово Сознание. За тьмой скрыта пульсирующая жизнь иных миров. «В доме Отца моего обителей много»</w:t>
      </w:r>
      <w:r>
        <w:rPr>
          <w:rStyle w:val="FootnoteCharacters"/>
          <w:rStyle w:val="FootnoteAnchor"/>
          <w:rFonts w:cs="Times New Roman" w:ascii="Times New Roman" w:hAnsi="Times New Roman"/>
          <w:sz w:val="24"/>
          <w:szCs w:val="24"/>
          <w:lang w:val="en-US" w:eastAsia="en-US"/>
        </w:rPr>
        <w:footnoteReference w:id="131"/>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посредственно за пространством присутствует Интеллект. Непосредственно за вами присутствует Бог. Не живите более в неведении Его присутствия. Вспенивайте тьму силой своей медитации. Не останавливайтесь до тех пор, пока не найдете Его. Вам еще предстоит столько всего узнать! Столько еще увидеть внутри себя! Решение любой задачи придет к вам прямо из Бесконечного. Истины, постигаемые мною во внутреннем пространстве медитации, вскрывают подлинную основу физических законов, открываемых наукой с помощью иных методов. Закрывая глаза, я могу видеть тонкие жизненные токи, текущие в моем тел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надо думать, что в спокойствии, которое вы переживаете закрыв глаза, вы одиноки. Бог пребывает вместе с вами. Какие у вас основания считать, что Его нет? Эфир полон музыки, которую можно поймать с помощью радиоприемника. Без него вы бы не узнали об этой музыке. Точно так же вы не знаете и о Боге. Он с вами в каждое мгновение вашего бытия, но единственный способ обнаружить это заключается в медитации. Те из вас, кто практикует медитацию, должны ее углублять. Не ложитесь ночью спать, пока на самом деле не почувствуете какие-то признаки присутствия Бога внутри себя. Вглядывайтесь в темноту до тех пор, пока не разоблачите ее чудесные тайны.</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ля того чтобы подбодрить вас, расскажу об одном опыте сверхсознательного состояния, которое я пережил сегодня. Я сидел в библиотеке на Маунт Вашингтон. Было около четырех часов, когда внезапно дыхание мое прекратилось и все тело стало жестким. Я обнаружил, что наблюдаю процесс смерти. Тело мое было бездыханно и неподвижно, но сознание оставалось при мне. Переживание смерти было невероятным. Я видел собственное тело и всю природу, как если бы это был космический фильм, сотворенный божественным Светом. Я радостно вскричал: «Господи, смерти нет! Весь это мир — всего лишь кинофиль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тель, восседая на своем троне, может гордо провозглашать: «Я царь!»? но как только смерть коснется его, от него не останется и следа. Лишь тот истинный царь, кто осознает Бога в каждой форме мироздания. Смерть не устрашит его, ибо он видит в ней врата, ведущие в горнее царств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ервый путь к космическому Сознанию</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 трех путей расширения человеческого сознания до космического первым является путь мирской деятельности. На этом пути вы отворачиваетесь от своего «я» и живете ради других. Будьте верны друзьям, но любите всех людей. Бог дал вам семью, чтобы вы могли расширить свое сознание через заботу о других и поступки, направленные на их благо. В семейной жизни мы учимся любви и самопожертвованию, тем самым немного расширяя свое сознание. Однако этого мало. Любовь, покуда она носит личный характер, ограничена; становясь же безличной, она расширяется. Развейте безличную любовь, научитесь дарить каждому такую же любовь, которой вы одаряете своих близких, и делайте для других то, что вы делали бы для себя. Так надо вести себя по отношению ко всем людям на пути мирской деятельности к космическому сознанию.</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любит всех Своих детей одинаково, — все они члены Его божественной семьи, и любовь Его к ним безлична. Его чада должны дарить друг другу такую же любовь, ибо так предписано Его планом. Забвение этого плана несет страдание. Все ваше отношение к миру должно измениться. Вы являетесь всеми остальными, ибо ваша истинная природа вездесуща.</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Я наслаждаюсь, неся другим дары. Меня охватывает величайшее счастье, когда я вижу, что другие радуются. Сопереживая другим людям и любя их, мы обнаруживаем, что все мироздание отвечает нам тем же самым. Иисус, принесший в жертву собственное тело «для искупления многих»</w:t>
      </w:r>
      <w:r>
        <w:rPr>
          <w:rStyle w:val="FootnoteCharacters"/>
          <w:rStyle w:val="FootnoteAnchor"/>
          <w:rFonts w:cs="Times New Roman" w:ascii="Times New Roman" w:hAnsi="Times New Roman"/>
          <w:sz w:val="24"/>
          <w:szCs w:val="24"/>
          <w:lang w:val="en-US" w:eastAsia="en-US"/>
        </w:rPr>
        <w:footnoteReference w:id="132"/>
      </w:r>
      <w:r>
        <w:rPr>
          <w:rFonts w:cs="Times New Roman" w:ascii="Times New Roman" w:hAnsi="Times New Roman"/>
          <w:sz w:val="24"/>
          <w:szCs w:val="24"/>
          <w:lang w:val="en-US" w:eastAsia="en-US"/>
        </w:rPr>
        <w:t>, указал нам мирской путь обретения космического сознания. Станьте же христоподобными, служа всем людям как своему высшему 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обретший космическое сознание, счастлив. Он не ограничивает свою любовь лишь несколькими людьми, но распространяет ее на всех. Вы должны превратить весь мир в свою семью. Будете ли вы об этом помнить? Со мной это понимание присутствует каждое мгновение. У меня нет ни народа, ни страны — все народы и все страны я воспринимаю своими. Любите всех мужчин как братьев, любите всех женщин как сестер, любите всех пожилых людей как своих родителей. Любите всех людей как своих друзе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торой путь</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торой путь к космическому сознанию лежит через самодисциплину. Не будьте жертвами распущенности. Наслаждайтесь вещами, но не привязывайтесь к ним. Будьте свободными, приветливыми и развивайте самообладание. Не допускайте превращения себя в рабов вредных привычек, поступайте лишь в соответствии со своими убеждениями. Для обретения космического сознания необходимо научиться самообладанию и подняться над противоположностями — жаром и холодом, счастьем и скорбью, здоровьем и болезнью. Учитесь относиться ко всему без возбуждения и смятения ума. «Тот, кто ни к чему не привязан, кто, встречая приятное и неприятное, не радуется и не ненавидит, мудрость того установилась»</w:t>
      </w:r>
      <w:r>
        <w:rPr>
          <w:rStyle w:val="FootnoteCharacters"/>
          <w:rStyle w:val="FootnoteAnchor"/>
          <w:rFonts w:cs="Times New Roman" w:ascii="Times New Roman" w:hAnsi="Times New Roman"/>
          <w:sz w:val="24"/>
          <w:szCs w:val="24"/>
          <w:lang w:val="en-US" w:eastAsia="en-US"/>
        </w:rPr>
        <w:footnoteReference w:id="133"/>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ретий и высший пут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наконец, третий, метафизический путь — путь медитации. Если, медитируя, вы все еще осознаете свое дыхание, значит, вы привязаны к осознаванию тела. Чтобы войти в космическое Сознание, надо освободиться от телесных пут с помощью практик медитации, полученных у гуру.</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i/>
          <w:sz w:val="24"/>
          <w:szCs w:val="24"/>
          <w:lang w:val="en-US" w:eastAsia="en-US"/>
        </w:rPr>
        <w:t>Если погрузить запечатанный кувшин с водой в водоем, вода в кувшине будет отделена от той, которая его окружает. Но стоит снять с кувшина крышку, как вода в нем смешается с остальной водой. Точно так же обычные люди отделены от Бога, ибо их сознание запечатано крышкой невежества.</w:t>
      </w:r>
      <w:r>
        <w:rPr>
          <w:rFonts w:cs="Times New Roman" w:ascii="Times New Roman" w:hAnsi="Times New Roman"/>
          <w:sz w:val="24"/>
          <w:szCs w:val="24"/>
          <w:lang w:val="en-US" w:eastAsia="en-US"/>
        </w:rPr>
        <w:t xml:space="preserve"> Когда она снимается правильными методами медитации, человек испытывает Божественный покой и внутри, и вне своего тела. Увеличивая продолжительность и глубину своей медитации, вы будете находить все больше покоя и вечно новой радости. Ничто, кроме этого, не приведет вас к высшему сознанию, поскольку оно возникает из медитаци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ь повсюду вокруг вас, но вы не чувствуете Его и не почувствуете — ни внутри себя, ни вовне, пока не устраните крышку невежества, соединив свое сознание с Ним, чтобы обнаружить Его внутри себя. Погружаясь в материалистические желания, вы задыхаетесь. Погружаясь же в океан Бога, вы будете жить вечн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наружив Бога, вы сразу испытаете истинное и долговечное удовлетворение. Человеческую дружбу можно порвать, но Бог никогда вас не оставит. Даже если все отвернутся от вас, если у вас есть Бог — у вас есть всё.</w:t>
      </w:r>
      <w:r>
        <w:br w:type="page"/>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БУДЬТЕ МИЛЛИОНЕРОМ УЛЫБКИ</w:t>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Храм Братства Самопознания, Голливуд, Калифорния.</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5 июня 1949 г.</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стинной улыбкой является улыбка блаженства, возникающая во время медитации, когда вы переживаете радость божественного присутствия. Такая улыбка написана на лице Лахири Махасайи</w:t>
      </w:r>
      <w:r>
        <w:rPr>
          <w:rStyle w:val="FootnoteCharacters"/>
          <w:rStyle w:val="FootnoteAnchor"/>
          <w:rFonts w:cs="Times New Roman" w:ascii="Times New Roman" w:hAnsi="Times New Roman"/>
          <w:sz w:val="24"/>
          <w:szCs w:val="24"/>
          <w:lang w:val="en-US" w:eastAsia="en-US"/>
        </w:rPr>
        <w:footnoteReference w:id="134"/>
      </w:r>
      <w:r>
        <w:rPr>
          <w:rFonts w:cs="Times New Roman" w:ascii="Times New Roman" w:hAnsi="Times New Roman"/>
          <w:sz w:val="24"/>
          <w:szCs w:val="24"/>
          <w:lang w:val="en-US" w:eastAsia="en-US"/>
        </w:rPr>
        <w:t>. Он воспринимает мир лишь частично, но Бога видит полностью. Моя улыбка рождается из радости, пронизывающей глубины моего существа. Вы тоже можете испытать такую радость. Она сочится, подобно аромату цветка, из сердцевины цветущей души. Эта радость призывает других людей омыться водами высшего Блаженств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ычному человеку знакомы лишь четыре состояния ума. Когда его желание исполнено, он счастлив. Когда ему отказано в осуществлении желания, он несчастлив. Когда он не испытывает ни удовольствия, ни грусти, ему скучно. Когда же эти три эмоции, три состояния ума — удовольствие, страдание и скука — отброшены, он пребывает в поко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За пределами покоя есть блаженств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кой представляет собой отсутствие чередующихся состояний неудовольствия и удовольствия, а также отсутствие скуки. Это очень ценное состояние. После возбужденной скачки на гребне боли и наслаждения с частыми падениями в пропасть скуки вы наслаждаетесь парением на безмятежных водах покоя. Но еще более величественно, чем покой, душевное блаженство. Это вечно новая радость, которая никогда не исчезает, но навеки остается с вашей душой. Такую радость можно обрести благодаря постижению Бога.</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сли вы взбаламутите воду в сосуде, в которой отражается луна, вы исказите ее отражение. Когда волнение в сосуде успокоится, отражение вновь становился четким. Период времени, когда вода в сосуде спокойна, и в ней отражается незамутненный лунный лик, сравним с медитативным состоянием душевного покоя и с еще более глубоким состоянием безмятежности, В состоянии покоя во время медитации в уме отсутствуют любые волны ощущений и мыслей. В еще более глубоком состоянии безмятежности человек отражает божественное присутствие. Покой является по природе своей негативным состоянием, отрицанием, отсутствием волн удовольствия, боли и безразличия. Поэтому, пребывая в нем какое-то время, медитирующий вновь начинает испытывать влечение к волнам движения. Но когда медитативный покой углубляется, превращаясь в незамутненную безмятежность, он оказывается в позитивном состоянии блаженства, переживая вечно новую и всецело удовлетворяющую радост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о сне ваши мысли и ощущения успокаиваются, это происходит без вашего активного участия. В медитации вы делаете то же самое сознательно, переживая сначала состояние душевного покоя. При этом лицевые мышцы формируют улыбку, отражающую покой вашего сердца. Но вы должны заглянуть глубже покоя, чтобы разглядеть чистоту своей души, нетронутую чувственными стимулами и моторными рефлексами, которые порождают мысли, связанные с чувственным восприятием. В этот момент вы переживаете вечно новое блаженство. Святые всегда испытывают в сердце эту радость. Их уверенность питается внутренней божественной убежденностью, поэтому их не может поколебать ни гнев, ни страх. Используя скальпель здравого смысла и интуиции, они способны вскрыть собственные или чужие мысли на операционном столе ума, оставаясь при этом бесстрастными. «В этом состоянии мира наступает конец всем страданиям; разум того, чье сердце успокоилось, скоро достигнет равновесия»</w:t>
      </w:r>
      <w:r>
        <w:rPr>
          <w:rStyle w:val="FootnoteCharacters"/>
          <w:rStyle w:val="FootnoteAnchor"/>
          <w:rFonts w:cs="Times New Roman" w:ascii="Times New Roman" w:hAnsi="Times New Roman"/>
          <w:sz w:val="24"/>
          <w:szCs w:val="24"/>
          <w:lang w:val="en-US" w:eastAsia="en-US"/>
        </w:rPr>
        <w:footnoteReference w:id="135"/>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Улыбайтесь с божественной Любовью</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ычно улыбка рождается из положительных эмоций, возникающих, когда вы совершаете добрые поступки, сочувствуете кому-то, проявляете любовь или милосердие. Но самый чудесный способ улыбаться это наполнить свое сердце божественной Любовью. Тогда вы сможете любить всех и улыбаться все время. Любые другие улыбки мимолетны, ибо эмоции вспыхивают и исчезают, как бы они ни были хороши. Долговечна лишь божественная Радость. Когда она у вас есть, вы можете постоянно улыбаться. В противном же случае, если вы проявляете к кому-то милосердие, а он отвечает на вашу доброту грубостью, вы не сможете больше относиться к нему с сочувствие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ин мой знакомый страшно убивался, когда умерла его жена. Но я разглядел то, что таилось за его эмоциями, и сказал ему, что он женится в течение месяца. Он пришел в такой гнев, что не хотел после этого меня видеть. Однако не прошло и месяца, как он действительно женился. Он считал, что беззаветно любит свою первую жену, но, как видите, быстро утешился после ее утраты.</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огда не забуду, сколь многому научил меня мой гуру, Свами Шри Юктешварджи, рассказав мне об одном случае из своей жизни. «Когда я был маленьким мальчиком, я возжелал уродливую соседскую собачонку. В течение нескольких недель я донимал всех своих близких просьбами приобрести для меня эту собачку. Мне предлагали других, с намного более вдохновляющей внешностью, но я был глух к увещеваниям, так как хотел только эту собачку».</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чно такая же одержимость характерна для людей при так называемой влюбленности. Человека гипнотизирует чье-то лицо, и он не может его забыть. Но искать в людях мы должны не внешнюю, а внутреннюю, подлинную красоту.</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Когда ваша душа полна радости, вы привлекательны. Мне нравятся лишь божественные улыбки, ибо без них люди похожи на марионеток: сегодня они утверждают, что будут вечно любить вас, завтра они уже в могиле. Где же их великая любовь? Как быть с этим обещанием: «Буду любить тебя вечно»?</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о если вы способны добиться того, чтобы Бог хоть раз сказал вам «Я люблю тебя», то это — любовь навеки. Зачем вам тратить свое время на невеликую человеческую любовь, на деньги и прочее, если в Боге вы можете найти все — всю любовь, которая только существует, всю силу творения? Только ищите Его ради любви, а не силы. Лишь тогда вы сумеете отыскать брешь в Его броне. Тем, кто отдает ему безусловную любовь. Он больше не может отказывать в Себ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едитируйте ради обретения блаженств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можно больше времени посвящайте медитации. Вы просто не знаете, как это чудесно. Медитировать намного лучше, чем тратить столько часов жизни в погоне за деньгами, человеческой любовью и всем прочим, что вы можете вообразить. Чем больше вы медитируете и чем чаще ваш ум уравновешенно пребывает в духовном состоянии в ходе повседневной деятельности, тем чаще вы сможете улыбаться. Я теперь всегда нахожусь в этом блаженном осознании Бога. Ничто не может вывести меня из него; в одиночестве я или среди людей — Божья радость всегда со мной. Порой я пытаюсь сдержать улыбку, но это не так-то просто! Такая же улыбка живет и в вас. Та же радость, то же блаженство души. Вам не надо их обретать. Скорее — просто вернуть себе. Вы лишь временно утратили их, отождествившись с чувствами.</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сли вы ожидаете, что объекты зрения, слуха, вкуса, обоняния и осязания принесут вам высшую радость, то вы глубоко заблуждаетесь. Они лишь отберут ее у вас. Обуславливая чем-либо свою радость — «без этого лица я никогда не буду счастлив», — вы никогда не обретете неомраченного блаженства, ибо никакое удовольствие, вызванное чувственностью, не бывает неизменным. Время воздействует на физическую красоту безжалостно и опустошительно, в материальном мире все подвержено переменам. Поэтому, даже если бы вы могли любоваться на все красивые лица в мире, наслаждаться всей музыкой, касаться всего, чего вам хочется, вы бы не обрели подлинного счастья, Вам может иногда казаться, что вы счастливы. После того как вы приложили столько усилий, чтобы заполучить вожделенный объект, он вас уже не может осчастливить, однако некоторое удовлетворение приносит вам тот факт, что вы добились своего, и поэтому вы думаете, что вам хорошо. Вот только такое удовлетворение весьма недолговечн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этому не ищите свое счастье в чувствах. Найдите радостьвнутри себя и отразите ее на лице. Если вам это удастся, то куда бы вы ни направились, даже самая мимолетная ваша улыбка будет заряжать всех вокруг вашим возвышенным магнетизмо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ждый рядом с вами будет счастлив!</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о помните: лишь Господь может изменить наше сердце, поэтому не приписывайте себе заслуг за свои добрые поступки. Единственный, кто творит добро, это Бог. Сей мир принадлежит Ему. Если вы наполнитесь ощущением, что Он выражается во всем сущем, и будете отдавать ему все свои поступки — и добрые, и дурные, — вы, к своему удивлению, обнаружите, что все ваши действия постепенно становятся благими. Вы просто не можете делать ничего неправильного, когда в вас присутствует сознание Бога. Вручите Ему свою жизнь. Что бы вы ни делали, говорите: «Господи, это Ты, а не я! Не я, господи!» Уничтожьте свое эго — это великое препятствие для освобождающего осознавания. Вы не Делатель. Разве смогли бы вы поднять свою руку, если бы Господь погасил крошечный луч жизни в вашем продолговатом мозге</w:t>
      </w:r>
      <w:r>
        <w:rPr>
          <w:rStyle w:val="FootnoteCharacters"/>
          <w:rStyle w:val="FootnoteAnchor"/>
          <w:rFonts w:cs="Times New Roman" w:ascii="Times New Roman" w:hAnsi="Times New Roman"/>
          <w:sz w:val="24"/>
          <w:szCs w:val="24"/>
          <w:lang w:val="en-US" w:eastAsia="en-US"/>
        </w:rPr>
        <w:footnoteReference w:id="136"/>
      </w:r>
      <w:r>
        <w:rPr>
          <w:rFonts w:cs="Times New Roman" w:ascii="Times New Roman" w:hAnsi="Times New Roman"/>
          <w:sz w:val="24"/>
          <w:szCs w:val="24"/>
          <w:lang w:val="en-US" w:eastAsia="en-US"/>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к изгнать внешние впечатле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жды я сидел на открытом воздухе в Энсинитасе. Было очень холодно, но я направил свое сознание во внутреннее измерение и в мгновение ока я уже не чувствовал никакого холода. Все мое существо затопила радость. Время от времени я видел, как все, что меня окружает, тает в свете, словно в луче кинопроектора. Когда я направлял внимание на картинку, я видел картинку, когда же сосредоточивался на луче, — весь мир исчезал. Ничего нельзя увидеть без участия собственного разума.</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этому, когда вы полностью управляете своим разумом, вглядываясь в свою душу, даже если глаза ваши открыты, вы увидите лишь этот великий свет Богв и испытаете Его великую радость. Лишь направив взор вовне, вы начнете воспринимать внешний мир. Все это — фильм Бога. В тот день в Энсинитасе я воспринимал собственные мысли и ощущения как Навеваемые Богом сновидения моего сознания. Но обращая внимание в глубь себя, я уже не чувствовал ничего, никаких ощущений. — лишь чистую радость. И хотя воздух был ледяной, а на мне были только спортивные трусы, я наблюдал за тем, как исчезает холод, как исчезает окружающий пейзаж, и на их место приходит одна радость. Позже я стал ощущать одновременно эту радость и легкое ощущение обычных впечатлени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ктикуйте же это! Практикуйте присутствие Бога. Не идите спать после того, как немного помолились и увидели немного света. Сон — наркотик. Если вы научитесь полностью брать под контроль сексуальные побуждения и все другие чувства и будете стремиться к Богу со всей устремленностью своей души, Он придет к вам. А если вы не воспринимаете Бога, то будь вы даже человеком великой нравственности и духовных интересов, вы располагаете очень малым.</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не обманывайте себя. Побольше медитируйте, делайте это постоянно и искренне. Скажите Богу: «Я знаю свою слабость но она принадлежит Тебе, Господи, ибо Ты сотворил меня. У меня нет иного желания, кроме желания быть с Тобой, ведь Ты — тот Единственный, кто показывает этот кинофильм. Ты свободен от дихотомий комедии и трагедии. И я тоже свободен, ведь я Твое чад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зовите себя грешником, не зовите себя праведником, не гордитесь. Лучше говорите, что с вами пребывает Господь и что это Он — и больше никто! — действует через вас. Тогда перед вами откроется иной мир. Без осознания Бога этот мир является вместилищем борьбы, насилия и горьких разочарований. С Ним же он становится гаванью счастья.</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ри просмотре фильма «Песня Бернадетты» я был так тронут некоторыми событиями в жизни святой женщины, что даже прослезился. Но затем я спохватился: «Что это со мной?» Взглянув на экран, я увидел лишь тени и свет — и утратил осознание сюжета и драмы. Я больше не мог плакать; на меня низошла великая радост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ильм творе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одно мгновение Бог может вновь сотворить внешний облик любого человека, ушедшего из мира. Он хочет, чтобы вы об этом знали. Он хочет, чтобы вы постигли, что его творение представляет собой спектакль. Если вы примете спектакль всерьез, вы будете страдать, он придется вам не по вкусу, вы не сможете выносить жизнь со всеми ее скорбями, болезнями и болью. Всякий раз, когда что-то ранит мое тело, я помещаю свой разум во вместилище духовного осознавания в точке между бровями и перестаю чувствовать какую-либо боль. Но если я сосредоточиваюсь на нанесенном телу ущербе, я впадаю в иллюзию переживания боли. Если вы удержитесь в духовном осознании своей души, вы не будете страдать, когда на вашем умственном экране будут появляться обманчивые тени скорби. Непрерывно молитесь Богу, чтобы он открыл вам Себя — единственную и радостную Реальность.</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уже потеряли столько времени. Смерть может унести вас в любой момент, и тогда у вас уже не останется времени для того, чтобы познать Его. Вы должны сделать это до того, как покинете телесное узилище. Скажите же ему: «Я желаю ощутить Твое присутствие». Но он не выпустит вас насовсем из этой больницы миража до тех пор, пока вы не исцелитесь от болезни желании. Делайте все для Бога. Деятельность, посвященная Ему, так же важна для вашего духовного прогресса, как и медитац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чью медитируйте о Господе до тех пор, пока не вознесетесь к Нему и не почувствуете, что вы прочно утвердились в Его радости, а днем, выполняя свои обычные обязанности, храните в себе памятование этого состояния. И тогда вы постоянно будете с Богом. Вы всегда сможете, улыбнувшись, сказать: «Некоторое количество печали, некоторое количество удовольствия, некоторое количество душевного покоя — все это не может создать никакого возмущения в заполняющем мою душу океане вечно нового блаженств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мейтесь над миражом майи</w:t>
      </w:r>
    </w:p>
    <w:p>
      <w:pPr>
        <w:pStyle w:val="Normal"/>
        <w:tabs>
          <w:tab w:val="clear" w:pos="708"/>
          <w:tab w:val="left" w:pos="0"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Смотрите на жизнь как на вселенский кинофильм, и тогда ее обманчивая магия будет бессильна повлиять на вас. Пребывайте в божественном Блаженстве. Когда вы способны стоять непоколебимо посреди рушащихся миров, вы познаете, что Бог реален. Он никогда не coбирался причинять вам вред, ведь Он сотворил вас по образу и подобию Своему. Он уже сделал вас такими, как Он сам. Вы этого не осознаете, ибо признаете лишь свое человеческое бытие, не зная, что сама эта мысль уже является проявлением иллюзи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 ничего приятного в положении человека, больного раком. Однако святой Франциск Ассизский, страдая этой болезнью, исцелял других и воскрешал мертвых. Его нельзя было лишить божественной радости. Поэтому делайте все, чтобы оказаться в сени Бога. Только Он не примет вас, пока вы не докажете Ему, что действительно желаете Его, освободившись от всяких желаний в отношении Его спектакл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е задавайте Богу вопросов — возлюбите Ег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также не должны задавать Богу вопросов, ибо таким образом вы лишь породите в себе сомнения. Понять Его законы вы сможете лишь став единым с Ним. К чему же, в таком случае, пытаться понять их посредством интеллектуальных усилий? Читая роман, в котором героя преследуют несчастья, злодей побеждает, и каждая глава противоречит предыдущей, вы чувствуете негодование против автора. Но прочитав последнюю главу, вы испытываете удовлетворение, поняв наконец замысел, и приходите к выводу, что роман тем и хорош, что так неоднозначен. Бог и есть такой искусный романист, и человек теряется в парадоксах и сюжетных хитросплетениях Его творения. Не пытайтесь разрешить все эти загадки, иначе вы просто утонете в них. Найдите Его в последней главе, и тогда Он разрешит для вас все загадки человеческой жизни. Узнав Его ответы, вы поймете, что все вопросы стали ненужными. Я знаю это наверняк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вите с Богом в своем сердце и не страшитесь ничего в этом мире, и тогда сам страх будет трепетать перед вами! Вы наконец освободитесь от пут вселенского миража и улыбнетесь, говоря: «Мне наконец открылась тайна всего этого». Не сейчас не пытайтесь все узнать. В первую очередь возлюбите Бога, и лишь после этого Он откроет вам все. Тогда-то ваш лик озарится вечной улыбкой. Все, что вы будете думать, говорить или писать, будет пропитано радостью, которой озарена ваша улыбка. В любом месте, где вы будете медитировать, после вас останется аромат вашей улыбки, и всякий, кто придет туда, улыбнется с Богом в сердце. Пребывая в Его несказанном блаженстве, вы сможете улыбаться всегда.</w:t>
      </w:r>
      <w:r>
        <w:br w:type="page"/>
      </w:r>
    </w:p>
    <w:p>
      <w:pPr>
        <w:pStyle w:val="Style110"/>
        <w:tabs>
          <w:tab w:val="clear" w:pos="708"/>
          <w:tab w:val="left" w:pos="0" w:leader="none"/>
        </w:tabs>
        <w:spacing w:lineRule="auto" w:line="240" w:before="120" w:after="120"/>
        <w:ind w:right="-142" w:firstLine="425"/>
        <w:contextualSpacing/>
        <w:jc w:val="center"/>
        <w:rPr>
          <w:rStyle w:val="FontStyle25"/>
          <w:spacing w:val="0"/>
          <w:sz w:val="24"/>
          <w:szCs w:val="24"/>
        </w:rPr>
      </w:pPr>
      <w:r>
        <w:rPr>
          <w:rStyle w:val="FontStyle25"/>
          <w:i w:val="false"/>
          <w:spacing w:val="0"/>
          <w:sz w:val="28"/>
          <w:szCs w:val="24"/>
        </w:rPr>
        <w:t>ГОСПОДИ, ПРИМИ НАС</w:t>
      </w:r>
      <w:r>
        <w:rPr>
          <w:rStyle w:val="FontStyle25"/>
          <w:spacing w:val="0"/>
          <w:sz w:val="28"/>
          <w:szCs w:val="24"/>
        </w:rPr>
        <w:t xml:space="preserve"> </w:t>
      </w:r>
      <w:r>
        <w:rPr>
          <w:rStyle w:val="FontStyle25"/>
          <w:i w:val="false"/>
          <w:spacing w:val="0"/>
          <w:sz w:val="28"/>
          <w:szCs w:val="24"/>
        </w:rPr>
        <w:t>СВОЕЮ ЛЮБОВЬЮ</w:t>
      </w:r>
    </w:p>
    <w:p>
      <w:pPr>
        <w:pStyle w:val="Style21"/>
        <w:tabs>
          <w:tab w:val="clear" w:pos="708"/>
          <w:tab w:val="left" w:pos="0" w:leader="none"/>
        </w:tabs>
        <w:spacing w:lineRule="auto" w:line="240" w:before="120" w:after="120"/>
        <w:ind w:right="-142" w:firstLine="425"/>
        <w:contextualSpacing/>
        <w:jc w:val="both"/>
        <w:rPr>
          <w:rStyle w:val="FontStyle25"/>
          <w:spacing w:val="0"/>
          <w:sz w:val="24"/>
          <w:szCs w:val="24"/>
        </w:rPr>
      </w:pPr>
      <w:r>
        <w:rPr/>
      </w:r>
    </w:p>
    <w:p>
      <w:pPr>
        <w:pStyle w:val="Style21"/>
        <w:tabs>
          <w:tab w:val="clear" w:pos="708"/>
          <w:tab w:val="left" w:pos="0" w:leader="none"/>
        </w:tabs>
        <w:spacing w:lineRule="auto" w:line="240" w:before="120" w:after="120"/>
        <w:ind w:right="-142" w:firstLine="425"/>
        <w:contextualSpacing/>
        <w:rPr/>
      </w:pPr>
      <w:r>
        <w:rPr>
          <w:rStyle w:val="FontStyle21"/>
          <w:bCs/>
          <w:i/>
          <w:sz w:val="24"/>
          <w:szCs w:val="24"/>
        </w:rPr>
        <w:t>Международная штаб-квартира Братства Самопознания, Лос-Анджелес, Калифорния, 5 января 1945 г., празднование дня рождения Парамахансаджи по окончании традиционной индийской церемонии, посвященной рождению Гуру</w:t>
      </w:r>
    </w:p>
    <w:p>
      <w:pPr>
        <w:pStyle w:val="Style31"/>
        <w:tabs>
          <w:tab w:val="clear" w:pos="708"/>
          <w:tab w:val="left" w:pos="0" w:leader="none"/>
        </w:tabs>
        <w:spacing w:lineRule="auto" w:line="240" w:before="120" w:after="120"/>
        <w:ind w:right="-142" w:firstLine="425"/>
        <w:contextualSpacing/>
        <w:rPr>
          <w:rStyle w:val="FontStyle21"/>
          <w:bCs/>
          <w:i/>
          <w:i/>
          <w:sz w:val="24"/>
          <w:szCs w:val="24"/>
        </w:rPr>
      </w:pPr>
      <w:r>
        <w:rPr/>
      </w:r>
    </w:p>
    <w:p>
      <w:pPr>
        <w:pStyle w:val="Style31"/>
        <w:tabs>
          <w:tab w:val="clear" w:pos="708"/>
          <w:tab w:val="left" w:pos="0" w:leader="none"/>
        </w:tabs>
        <w:spacing w:lineRule="auto" w:line="240" w:before="120" w:after="120"/>
        <w:ind w:right="-142" w:firstLine="425"/>
        <w:contextualSpacing/>
        <w:rPr>
          <w:rStyle w:val="FontStyle24"/>
          <w:vertAlign w:val="superscript"/>
        </w:rPr>
      </w:pPr>
      <w:r>
        <w:rPr>
          <w:rStyle w:val="FontStyle24"/>
        </w:rPr>
        <w:t xml:space="preserve">Каждый из нас дитя Божье. Мы — порождения Его духа, </w:t>
      </w:r>
      <w:r>
        <w:rPr>
          <w:rStyle w:val="FontStyle31"/>
          <w:b w:val="false"/>
          <w:sz w:val="24"/>
          <w:szCs w:val="24"/>
        </w:rPr>
        <w:t xml:space="preserve">и </w:t>
      </w:r>
      <w:r>
        <w:rPr>
          <w:rStyle w:val="FontStyle24"/>
        </w:rPr>
        <w:t>это наше неотъемлемое наследие. Поэтому клеймить себя как грешника, обреченного оставаться в путах заблуждений, и есть величайший из всех грехов. В Библии сказано: «Разве вы не знаете, что вы храм Божий, и Дух Божий живет в вас?»</w:t>
      </w:r>
      <w:r>
        <w:rPr>
          <w:rStyle w:val="FontStyle24"/>
          <w:rStyle w:val="FootnoteAnchor"/>
          <w:vertAlign w:val="superscript"/>
        </w:rPr>
        <w:footnoteReference w:id="137"/>
      </w:r>
    </w:p>
    <w:p>
      <w:pPr>
        <w:pStyle w:val="Style31"/>
        <w:tabs>
          <w:tab w:val="clear" w:pos="708"/>
          <w:tab w:val="left" w:pos="0" w:leader="none"/>
        </w:tabs>
        <w:spacing w:lineRule="auto" w:line="240" w:before="120" w:after="120"/>
        <w:ind w:right="-142" w:firstLine="425"/>
        <w:contextualSpacing/>
        <w:rPr/>
      </w:pPr>
      <w:r>
        <w:rPr>
          <w:rStyle w:val="FontStyle24"/>
        </w:rPr>
        <w:t>Всегда помните: Отец любит вас без всяких условий. Но Он дал вам свободу выбора — уйти от Него или приблизиться к Нему. И теперь Он ожидает, что вы сами выразите свое желание обрести Его любовь. Без этого Он к вам не придет.</w:t>
      </w:r>
    </w:p>
    <w:p>
      <w:pPr>
        <w:pStyle w:val="Style31"/>
        <w:tabs>
          <w:tab w:val="clear" w:pos="708"/>
          <w:tab w:val="left" w:pos="0" w:leader="none"/>
        </w:tabs>
        <w:spacing w:lineRule="auto" w:line="240" w:before="120" w:after="120"/>
        <w:ind w:right="-142" w:firstLine="425"/>
        <w:contextualSpacing/>
        <w:rPr/>
      </w:pPr>
      <w:r>
        <w:rPr>
          <w:rStyle w:val="FontStyle24"/>
        </w:rPr>
        <w:t xml:space="preserve">Однажды во время медитации я услышал Его шепчущий голос: «Ты утверждаешь, что Я удалился, </w:t>
      </w:r>
      <w:r>
        <w:rPr>
          <w:rStyle w:val="FontStyle22"/>
          <w:rFonts w:cs="Times New Roman"/>
          <w:b w:val="false"/>
          <w:sz w:val="24"/>
          <w:szCs w:val="24"/>
        </w:rPr>
        <w:t xml:space="preserve">но ты сам не вошел ко Мне. </w:t>
      </w:r>
      <w:r>
        <w:rPr>
          <w:rStyle w:val="FontStyle24"/>
        </w:rPr>
        <w:t>Поэтому ты и говоришь, что Меня здесь нет. Я всегда внутри. Войди, и ты увидишь Меня. Я всегда здесь и готов при</w:t>
        <w:softHyphen/>
        <w:t>ветствовать тебя».</w:t>
      </w:r>
    </w:p>
    <w:p>
      <w:pPr>
        <w:pStyle w:val="Style3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24"/>
        </w:rPr>
        <w:t>На духовном пути необходима предельная искренность. В простодушии зарождается Дух. «Ты утаил сие от мудрых и ра</w:t>
        <w:softHyphen/>
        <w:t>зумных и открыл то младенцам»</w:t>
      </w:r>
      <w:r>
        <w:rPr>
          <w:rStyle w:val="FontStyle24"/>
          <w:rStyle w:val="FootnoteAnchor"/>
          <w:vertAlign w:val="superscript"/>
        </w:rPr>
        <w:footnoteReference w:id="138"/>
      </w:r>
      <w:r>
        <w:rPr>
          <w:rStyle w:val="FontStyle24"/>
        </w:rPr>
        <w:t>. По сравнению с Богом вся наша человеческая мудрость — ничто. Единственный способ</w:t>
      </w:r>
      <w:r>
        <w:rPr>
          <w:rStyle w:val="FontStyle31"/>
          <w:b w:val="false"/>
          <w:sz w:val="24"/>
          <w:szCs w:val="24"/>
        </w:rPr>
        <w:t xml:space="preserve"> уговорить Его уступить нам это предложить Ему такую же безусловную любовь, которую Он дарит нам.</w:t>
      </w:r>
    </w:p>
    <w:p>
      <w:pPr>
        <w:pStyle w:val="Style31"/>
        <w:tabs>
          <w:tab w:val="clear" w:pos="708"/>
          <w:tab w:val="left" w:pos="0" w:leader="none"/>
        </w:tabs>
        <w:spacing w:lineRule="auto" w:line="240" w:before="120" w:after="120"/>
        <w:ind w:right="-142" w:firstLine="425"/>
        <w:contextualSpacing/>
        <w:rPr/>
      </w:pPr>
      <w:r>
        <w:rPr>
          <w:rStyle w:val="FontStyle31"/>
          <w:b w:val="false"/>
          <w:sz w:val="24"/>
          <w:szCs w:val="24"/>
        </w:rPr>
        <w:t xml:space="preserve">Любой человек когда-нибудь обретет спасение, но тот, кто медлит на пути, оступается в ров равнодушия. Оно мешает человеку осознать, насколько важно найти Бога прямо сейчас, в это самое мгновение. Наша великая вращающаяся планета и наша собственная человеческая индивидуальность были даны нам не для того, чтобы мы просуществовали какое-то время и затем канули в небытие, </w:t>
      </w:r>
      <w:r>
        <w:rPr>
          <w:rStyle w:val="FontStyle24"/>
        </w:rPr>
        <w:t xml:space="preserve">а </w:t>
      </w:r>
      <w:r>
        <w:rPr>
          <w:rStyle w:val="FontStyle31"/>
          <w:b w:val="false"/>
          <w:sz w:val="24"/>
          <w:szCs w:val="24"/>
        </w:rPr>
        <w:t>для того, чтобы мы искали смысл всего этого. Жить без понимания смысла жизни глупо, это растрата времени. Нас окружают тайны жизни; рассудок же дан нам для того, чтобы мы их раскрыли.</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
    </w:p>
    <w:p>
      <w:pPr>
        <w:pStyle w:val="Style61"/>
        <w:tabs>
          <w:tab w:val="clear" w:pos="708"/>
          <w:tab w:val="left" w:pos="0" w:leader="none"/>
        </w:tabs>
        <w:spacing w:lineRule="auto" w:line="240" w:before="120" w:after="120"/>
        <w:ind w:right="-142" w:firstLine="425"/>
        <w:contextualSpacing/>
        <w:rPr>
          <w:rStyle w:val="FontStyle31"/>
          <w:bCs w:val="false"/>
          <w:sz w:val="24"/>
          <w:szCs w:val="24"/>
        </w:rPr>
      </w:pPr>
      <w:r>
        <w:rPr>
          <w:rStyle w:val="FontStyle31"/>
          <w:bCs w:val="false"/>
          <w:sz w:val="24"/>
          <w:szCs w:val="24"/>
        </w:rPr>
        <w:t>Бог — возлюбленный, скрытый за всякой любовью</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 xml:space="preserve">В поисках долговечной любви я постиг, что через любую человеческую любовь проявляется Некто, Кто заботится об мне. Господь всегда любил меня через мою мать, моего отца, моих друзей. </w:t>
      </w:r>
      <w:r>
        <w:rPr>
          <w:rStyle w:val="FontStyle24"/>
        </w:rPr>
        <w:t xml:space="preserve">Я </w:t>
      </w:r>
      <w:r>
        <w:rPr>
          <w:rStyle w:val="FontStyle31"/>
          <w:b w:val="false"/>
          <w:sz w:val="24"/>
          <w:szCs w:val="24"/>
        </w:rPr>
        <w:t xml:space="preserve">искал этого единственного Друга, таящегося за всеми друзьями, </w:t>
      </w:r>
      <w:r>
        <w:rPr>
          <w:rStyle w:val="FontStyle26"/>
          <w:sz w:val="24"/>
          <w:szCs w:val="24"/>
        </w:rPr>
        <w:t xml:space="preserve">этого </w:t>
      </w:r>
      <w:r>
        <w:rPr>
          <w:rStyle w:val="FontStyle31"/>
          <w:b w:val="false"/>
          <w:sz w:val="24"/>
          <w:szCs w:val="24"/>
        </w:rPr>
        <w:t xml:space="preserve">единственного Возлюбленного, проблеск которого я вижу на лице каждого из вас. </w:t>
      </w:r>
      <w:r>
        <w:rPr>
          <w:rStyle w:val="FontStyle24"/>
        </w:rPr>
        <w:t xml:space="preserve">И </w:t>
      </w:r>
      <w:r>
        <w:rPr>
          <w:rStyle w:val="FontStyle31"/>
          <w:b w:val="false"/>
          <w:sz w:val="24"/>
          <w:szCs w:val="24"/>
        </w:rPr>
        <w:t>этот Друг никогда меня не покидает.</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24"/>
        </w:rPr>
        <w:t xml:space="preserve">За </w:t>
      </w:r>
      <w:r>
        <w:rPr>
          <w:rStyle w:val="FontStyle31"/>
          <w:b w:val="false"/>
          <w:sz w:val="24"/>
          <w:szCs w:val="24"/>
        </w:rPr>
        <w:t>всем творением пребывает Бог. Сказано «Почитай отца своего и мать свою»</w:t>
      </w:r>
      <w:r>
        <w:rPr>
          <w:rStyle w:val="FontStyle31"/>
          <w:rStyle w:val="FootnoteAnchor"/>
          <w:b w:val="false"/>
          <w:sz w:val="24"/>
          <w:szCs w:val="24"/>
          <w:vertAlign w:val="superscript"/>
        </w:rPr>
        <w:footnoteReference w:id="139"/>
      </w:r>
      <w:r>
        <w:rPr>
          <w:rStyle w:val="FontStyle31"/>
          <w:b w:val="false"/>
          <w:sz w:val="24"/>
          <w:szCs w:val="24"/>
        </w:rPr>
        <w:t>, но «Возлюби Господа Бога твоего всем сердцем твоим, и всею душою твоею, и всем разумением твоим»</w:t>
      </w:r>
      <w:r>
        <w:rPr>
          <w:rStyle w:val="FootnoteCharacters"/>
          <w:rStyle w:val="FootnoteAnchor"/>
        </w:rPr>
        <w:footnoteReference w:id="140"/>
      </w:r>
      <w:r>
        <w:rPr>
          <w:rStyle w:val="FontStyle31"/>
          <w:b w:val="false"/>
          <w:sz w:val="24"/>
          <w:szCs w:val="24"/>
        </w:rPr>
        <w:t xml:space="preserve">. Вы должны понять важность взращивания высшей дружбы с Ним и более не терять времени. Разве, отправляясь в постель, вы знаете, проснетесь вы наутро или нет? Все мы один за другим покидаем эту землю. Но горевать нет нужды. Когда мы умираем, нам приходится снова перерождаться на земле, начиная другую жизнь с того, что мы </w:t>
      </w:r>
      <w:r>
        <w:rPr>
          <w:rStyle w:val="FontStyle24"/>
        </w:rPr>
        <w:t xml:space="preserve">в </w:t>
      </w:r>
      <w:r>
        <w:rPr>
          <w:rStyle w:val="FontStyle31"/>
          <w:b w:val="false"/>
          <w:sz w:val="24"/>
          <w:szCs w:val="24"/>
        </w:rPr>
        <w:t>этой жизни оставили.</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 xml:space="preserve">Жизнь и смерть похожи на вздымающиеся и обрушивающиеся морские волны. Рождаясь, волна поднимается с поверхности воды, умирая — погружается </w:t>
      </w:r>
      <w:r>
        <w:rPr>
          <w:rStyle w:val="FontStyle24"/>
        </w:rPr>
        <w:t xml:space="preserve">в </w:t>
      </w:r>
      <w:r>
        <w:rPr>
          <w:rStyle w:val="FontStyle31"/>
          <w:b w:val="false"/>
          <w:sz w:val="24"/>
          <w:szCs w:val="24"/>
        </w:rPr>
        <w:t>сон в Божьем лоне. Я постиг это и знаю, что никогда не умру, ибо сплю ли я в океане</w:t>
      </w:r>
    </w:p>
    <w:p>
      <w:pPr>
        <w:pStyle w:val="Style71"/>
        <w:tabs>
          <w:tab w:val="clear" w:pos="708"/>
          <w:tab w:val="left" w:pos="0" w:leader="none"/>
        </w:tabs>
        <w:spacing w:lineRule="auto" w:line="240" w:before="120" w:after="120"/>
        <w:ind w:right="-142" w:firstLine="425"/>
        <w:contextualSpacing/>
        <w:rPr>
          <w:rStyle w:val="FontStyle24"/>
        </w:rPr>
      </w:pPr>
      <w:r>
        <w:rPr>
          <w:rStyle w:val="FontStyle24"/>
        </w:rPr>
        <w:t xml:space="preserve">Духа или пробужден в физическом теле, я всегда с Ним. Это высшее счастье, которое нельзя найти в миру. Но для поисков Его не надо бросаться </w:t>
      </w:r>
      <w:r>
        <w:rPr>
          <w:rStyle w:val="FontStyle31"/>
          <w:b w:val="false"/>
          <w:sz w:val="24"/>
          <w:szCs w:val="24"/>
        </w:rPr>
        <w:t xml:space="preserve">в </w:t>
      </w:r>
      <w:r>
        <w:rPr>
          <w:rStyle w:val="FontStyle24"/>
        </w:rPr>
        <w:t xml:space="preserve">джунгли. </w:t>
      </w:r>
      <w:r>
        <w:rPr>
          <w:rStyle w:val="FontStyle31"/>
          <w:b w:val="false"/>
          <w:sz w:val="24"/>
          <w:szCs w:val="24"/>
        </w:rPr>
        <w:t xml:space="preserve">Мы </w:t>
      </w:r>
      <w:r>
        <w:rPr>
          <w:rStyle w:val="FontStyle24"/>
        </w:rPr>
        <w:t xml:space="preserve">можем обрести Его </w:t>
      </w:r>
      <w:r>
        <w:rPr>
          <w:rStyle w:val="FontStyle31"/>
          <w:b w:val="false"/>
          <w:sz w:val="24"/>
          <w:szCs w:val="24"/>
        </w:rPr>
        <w:t xml:space="preserve">и в </w:t>
      </w:r>
      <w:r>
        <w:rPr>
          <w:rStyle w:val="FontStyle24"/>
        </w:rPr>
        <w:t xml:space="preserve">джунглях повседневной жизни, и </w:t>
      </w:r>
      <w:r>
        <w:rPr>
          <w:rStyle w:val="FontStyle31"/>
          <w:b w:val="false"/>
          <w:sz w:val="24"/>
          <w:szCs w:val="24"/>
        </w:rPr>
        <w:t xml:space="preserve">в </w:t>
      </w:r>
      <w:r>
        <w:rPr>
          <w:rStyle w:val="FontStyle24"/>
        </w:rPr>
        <w:t>пещере внутреннего безмолвия.</w:t>
      </w:r>
    </w:p>
    <w:p>
      <w:pPr>
        <w:pStyle w:val="Style71"/>
        <w:tabs>
          <w:tab w:val="clear" w:pos="708"/>
          <w:tab w:val="left" w:pos="0" w:leader="none"/>
        </w:tabs>
        <w:spacing w:lineRule="auto" w:line="240" w:before="120" w:after="120"/>
        <w:ind w:right="-142" w:firstLine="425"/>
        <w:contextualSpacing/>
        <w:rPr>
          <w:rStyle w:val="FontStyle24"/>
        </w:rPr>
      </w:pPr>
      <w:r>
        <w:rPr>
          <w:rStyle w:val="FontStyle24"/>
        </w:rPr>
        <w:t>Сколько бы ошибок вы ни совершили, все они временные.</w:t>
      </w:r>
    </w:p>
    <w:p>
      <w:pPr>
        <w:pStyle w:val="Style71"/>
        <w:tabs>
          <w:tab w:val="clear" w:pos="708"/>
          <w:tab w:val="left" w:pos="0" w:leader="none"/>
        </w:tabs>
        <w:spacing w:lineRule="auto" w:line="240" w:before="120" w:after="120"/>
        <w:ind w:right="-142" w:firstLine="425"/>
        <w:contextualSpacing/>
        <w:rPr>
          <w:rStyle w:val="FontStyle24"/>
        </w:rPr>
      </w:pPr>
      <w:r>
        <w:rPr>
          <w:rStyle w:val="FontStyle24"/>
        </w:rPr>
        <w:t>Вы вылеплены по образу и подобию Духа. Господь создал этот иллюзорный мирской кинофильм со всеми его удовольствиями лишь с одной целью: дать вам возможность научиться видеть сквозь Него игру майи и отказаться от нее, чтобы любить лишь Его одного. Это воистину так и иначе быть не может. Неужели в нас вложена способность испытывать любовь к близким лишь для того, чтобы мы видели, как они уходят один за другим? Нет, эти события призваны помочь нам понять, что через наших возлюбленных нас любит Он.</w:t>
      </w:r>
    </w:p>
    <w:p>
      <w:pPr>
        <w:pStyle w:val="Style71"/>
        <w:tabs>
          <w:tab w:val="clear" w:pos="708"/>
          <w:tab w:val="left" w:pos="0" w:leader="none"/>
        </w:tabs>
        <w:spacing w:lineRule="auto" w:line="240" w:before="120" w:after="120"/>
        <w:ind w:right="-142" w:firstLine="425"/>
        <w:contextualSpacing/>
        <w:rPr/>
      </w:pPr>
      <w:r>
        <w:rPr>
          <w:rStyle w:val="FontStyle24"/>
        </w:rPr>
        <w:t>В этом фильме жизни все, что нереально, кажется реальным, и наоборот. Но каждую ночь во сне мир исчезает из нашего сознания, и мы можем понять нереальность материальной вселенной. Этот урок, который мы можем выучить благодаря сну, призван не устрашить нас, но побудить искать Божественную реальность. Ничем, кроме Него и Его любви, не должна довольствоваться душа. Его дух это реальность, с которой не сравнится ничто</w:t>
      </w:r>
      <w:r>
        <w:rPr>
          <w:rStyle w:val="FootnoteCharacters"/>
          <w:rStyle w:val="FootnoteAnchor"/>
        </w:rPr>
        <w:footnoteReference w:id="141"/>
      </w:r>
      <w:r>
        <w:rPr>
          <w:rStyle w:val="FontStyle24"/>
        </w:rPr>
        <w:t>.</w:t>
      </w:r>
    </w:p>
    <w:p>
      <w:pPr>
        <w:pStyle w:val="Style101"/>
        <w:tabs>
          <w:tab w:val="clear" w:pos="708"/>
          <w:tab w:val="left" w:pos="0" w:leader="none"/>
        </w:tabs>
        <w:spacing w:lineRule="auto" w:line="240" w:before="120" w:after="120"/>
        <w:ind w:right="-142" w:firstLine="425"/>
        <w:contextualSpacing/>
        <w:jc w:val="both"/>
        <w:rPr>
          <w:rStyle w:val="FontStyle24"/>
          <w:b/>
          <w:b/>
          <w:bCs/>
        </w:rPr>
      </w:pPr>
      <w:r>
        <w:rPr/>
      </w:r>
    </w:p>
    <w:p>
      <w:pPr>
        <w:pStyle w:val="Style101"/>
        <w:tabs>
          <w:tab w:val="clear" w:pos="708"/>
          <w:tab w:val="left" w:pos="0" w:leader="none"/>
        </w:tabs>
        <w:spacing w:lineRule="auto" w:line="240" w:before="120" w:after="120"/>
        <w:ind w:right="-142" w:firstLine="425"/>
        <w:contextualSpacing/>
        <w:jc w:val="both"/>
        <w:rPr>
          <w:rStyle w:val="FontStyle24"/>
          <w:b/>
          <w:b/>
          <w:bCs/>
        </w:rPr>
      </w:pPr>
      <w:r>
        <w:rPr>
          <w:rStyle w:val="FontStyle24"/>
          <w:b/>
          <w:bCs/>
        </w:rPr>
        <w:t>Не упускайте время</w:t>
      </w:r>
    </w:p>
    <w:p>
      <w:pPr>
        <w:pStyle w:val="Style101"/>
        <w:tabs>
          <w:tab w:val="clear" w:pos="708"/>
          <w:tab w:val="left" w:pos="0" w:leader="none"/>
        </w:tabs>
        <w:spacing w:lineRule="auto" w:line="240" w:before="120" w:after="120"/>
        <w:ind w:right="-142" w:firstLine="425"/>
        <w:contextualSpacing/>
        <w:jc w:val="both"/>
        <w:rPr>
          <w:rStyle w:val="FontStyle24"/>
        </w:rPr>
      </w:pPr>
      <w:r>
        <w:rPr>
          <w:rStyle w:val="FontStyle24"/>
        </w:rPr>
        <w:t xml:space="preserve">Многие годы нашей жизни уже ушли. И осталось нам отмеренное число лет, недель, дней и часов. Не упускайте время. В сердце своем говорите Ему днем и ночью: «Господи, я хочу Тебя». Никогда при этом не позволяйте себе быть неискренними. Никогда не рассуждайте так: «Я займусь поисками Бога завтра, а сегодня хорошо проведу время». Всегда говорите: «Сегодня, Господи, </w:t>
      </w:r>
      <w:r>
        <w:rPr>
          <w:rStyle w:val="FontStyle21"/>
          <w:bCs/>
          <w:sz w:val="24"/>
          <w:szCs w:val="24"/>
        </w:rPr>
        <w:t>сегодня</w:t>
      </w:r>
      <w:r>
        <w:rPr>
          <w:rStyle w:val="FontStyle21"/>
          <w:sz w:val="24"/>
          <w:szCs w:val="24"/>
        </w:rPr>
        <w:t xml:space="preserve"> </w:t>
      </w:r>
      <w:r>
        <w:rPr>
          <w:rStyle w:val="FontStyle24"/>
        </w:rPr>
        <w:t>я хочу Тебя».</w:t>
      </w:r>
    </w:p>
    <w:p>
      <w:pPr>
        <w:pStyle w:val="Style101"/>
        <w:tabs>
          <w:tab w:val="clear" w:pos="708"/>
          <w:tab w:val="left" w:pos="0" w:leader="none"/>
        </w:tabs>
        <w:spacing w:lineRule="auto" w:line="240" w:before="120" w:after="120"/>
        <w:ind w:right="-142" w:firstLine="425"/>
        <w:contextualSpacing/>
        <w:jc w:val="both"/>
        <w:rPr>
          <w:rStyle w:val="FontStyle31"/>
          <w:b w:val="false"/>
          <w:b w:val="false"/>
          <w:sz w:val="24"/>
          <w:szCs w:val="24"/>
        </w:rPr>
      </w:pPr>
      <w:r>
        <w:rPr>
          <w:rStyle w:val="FontStyle24"/>
        </w:rPr>
        <w:t>Прямо сейчас я вижу, как повсюду распространяется всеохватный Божий свет — какая это радость, какое это сияние! «Господи, я склоняюсь перед Тобой в этот величественный мо</w:t>
      </w:r>
      <w:r>
        <w:rPr>
          <w:rStyle w:val="FontStyle31"/>
          <w:b w:val="false"/>
          <w:sz w:val="24"/>
          <w:szCs w:val="24"/>
        </w:rPr>
        <w:t xml:space="preserve">мент </w:t>
      </w:r>
      <w:r>
        <w:rPr>
          <w:rStyle w:val="FontStyle24"/>
        </w:rPr>
        <w:t xml:space="preserve">Твоего </w:t>
      </w:r>
      <w:r>
        <w:rPr>
          <w:rStyle w:val="FontStyle31"/>
          <w:b w:val="false"/>
          <w:sz w:val="24"/>
          <w:szCs w:val="24"/>
        </w:rPr>
        <w:t xml:space="preserve">зарождения в нас в новой славе. Да буду я всегда благословлен осознаванием Твоего присутствия; да снизойдет такое же благословение на каждого из присутствующих здесь, дабы познали мы все, что Ты жаждешь заново родиться </w:t>
      </w:r>
      <w:r>
        <w:rPr>
          <w:rStyle w:val="FontStyle24"/>
        </w:rPr>
        <w:t xml:space="preserve">в </w:t>
      </w:r>
      <w:r>
        <w:rPr>
          <w:rStyle w:val="FontStyle31"/>
          <w:b w:val="false"/>
          <w:sz w:val="24"/>
          <w:szCs w:val="24"/>
        </w:rPr>
        <w:t>нашем сознании».</w:t>
      </w:r>
    </w:p>
    <w:p>
      <w:pPr>
        <w:pStyle w:val="Style101"/>
        <w:tabs>
          <w:tab w:val="clear" w:pos="708"/>
          <w:tab w:val="left" w:pos="0" w:leader="none"/>
        </w:tabs>
        <w:spacing w:lineRule="auto" w:line="240" w:before="120" w:after="120"/>
        <w:ind w:right="-142" w:firstLine="425"/>
        <w:contextualSpacing/>
        <w:jc w:val="both"/>
        <w:rPr>
          <w:rStyle w:val="FontStyle31"/>
          <w:b w:val="false"/>
          <w:b w:val="false"/>
          <w:sz w:val="24"/>
          <w:szCs w:val="24"/>
        </w:rPr>
      </w:pPr>
      <w:r>
        <w:rPr>
          <w:rStyle w:val="FontStyle31"/>
          <w:b w:val="false"/>
          <w:sz w:val="24"/>
          <w:szCs w:val="24"/>
        </w:rPr>
        <w:t xml:space="preserve">Любите Его, говорите с Ним каждую секунду своей жизни, и в гуще дел, и пребывая в безмолвии уединения, говорите с Ним с глубокой любовью и с бесповоротным желанием сердца, — и вы увидите, как растворяется экран иллюзии. Тот, кто играет с нами в прятки в великолепии цветов, в благородных чувствах, в сновидениях, выйдет из Своего укрытия и скажет: «Я долго был отделен от тебя, ибо </w:t>
      </w:r>
      <w:r>
        <w:rPr>
          <w:rStyle w:val="FontStyle24"/>
        </w:rPr>
        <w:t xml:space="preserve">Я </w:t>
      </w:r>
      <w:r>
        <w:rPr>
          <w:rStyle w:val="FontStyle31"/>
          <w:b w:val="false"/>
          <w:sz w:val="24"/>
          <w:szCs w:val="24"/>
        </w:rPr>
        <w:t xml:space="preserve">ждал, что ты сам пожелаешь отдать Мне свою любовь. Ты сотворен по Моему образу и подобию, и </w:t>
      </w:r>
      <w:r>
        <w:rPr>
          <w:rStyle w:val="FontStyle24"/>
        </w:rPr>
        <w:t xml:space="preserve">Я </w:t>
      </w:r>
      <w:r>
        <w:rPr>
          <w:rStyle w:val="FontStyle31"/>
          <w:b w:val="false"/>
          <w:sz w:val="24"/>
          <w:szCs w:val="24"/>
        </w:rPr>
        <w:t>хотел убедиться, что ты используешь свою свободу для дарования Мне своей любви».</w:t>
      </w:r>
    </w:p>
    <w:p>
      <w:pPr>
        <w:pStyle w:val="Style101"/>
        <w:tabs>
          <w:tab w:val="clear" w:pos="708"/>
          <w:tab w:val="left" w:pos="0" w:leader="none"/>
        </w:tabs>
        <w:spacing w:lineRule="auto" w:line="240" w:before="120" w:after="120"/>
        <w:ind w:right="-142" w:firstLine="425"/>
        <w:contextualSpacing/>
        <w:jc w:val="both"/>
        <w:rPr>
          <w:rStyle w:val="FontStyle31"/>
          <w:b w:val="false"/>
          <w:b w:val="false"/>
          <w:sz w:val="24"/>
          <w:szCs w:val="24"/>
        </w:rPr>
      </w:pPr>
      <w:r>
        <w:rPr>
          <w:rStyle w:val="FontStyle24"/>
        </w:rPr>
        <w:t xml:space="preserve">Я </w:t>
      </w:r>
      <w:r>
        <w:rPr>
          <w:rStyle w:val="FontStyle31"/>
          <w:b w:val="false"/>
          <w:sz w:val="24"/>
          <w:szCs w:val="24"/>
        </w:rPr>
        <w:t xml:space="preserve">молюсь о том, чтобы Бог дал мне нетленный дар </w:t>
      </w:r>
      <w:r>
        <w:rPr>
          <w:rStyle w:val="FontStyle21"/>
          <w:bCs/>
          <w:i/>
          <w:iCs/>
          <w:sz w:val="24"/>
          <w:szCs w:val="24"/>
        </w:rPr>
        <w:t xml:space="preserve">Своей </w:t>
      </w:r>
      <w:r>
        <w:rPr>
          <w:rStyle w:val="FontStyle31"/>
          <w:b w:val="false"/>
          <w:sz w:val="24"/>
          <w:szCs w:val="24"/>
        </w:rPr>
        <w:t xml:space="preserve">любви. Но без усилия вы не обретете Его. Прилагайте сами двадцать пять процентов необходимого усилия, </w:t>
      </w:r>
      <w:r>
        <w:rPr>
          <w:rStyle w:val="FontStyle24"/>
        </w:rPr>
        <w:t xml:space="preserve">а </w:t>
      </w:r>
      <w:r>
        <w:rPr>
          <w:rStyle w:val="FontStyle31"/>
          <w:b w:val="false"/>
          <w:sz w:val="24"/>
          <w:szCs w:val="24"/>
        </w:rPr>
        <w:t xml:space="preserve">все остальное придет через Бога и вашего гуру. Этот вечер пролетел как одно мгновение, ибо Он был со мной каждую секунду. Именно в этом я и хотел убедиться — что вы выказываете свою признательность мне только для того, чтобы выразить свою признательность Тому, кто послал меня. Пусть Его благословения всегда будут с вами, пусть Его сознание никогда не покинет вас. </w:t>
      </w:r>
      <w:r>
        <w:rPr>
          <w:rStyle w:val="FontStyle24"/>
        </w:rPr>
        <w:t xml:space="preserve">Да </w:t>
      </w:r>
      <w:r>
        <w:rPr>
          <w:rStyle w:val="FontStyle31"/>
          <w:b w:val="false"/>
          <w:sz w:val="24"/>
          <w:szCs w:val="24"/>
        </w:rPr>
        <w:t>осознаете вы, и внутри и снаружи, всю полноту Его присутствия.</w:t>
      </w:r>
    </w:p>
    <w:p>
      <w:pPr>
        <w:pStyle w:val="Style101"/>
        <w:tabs>
          <w:tab w:val="clear" w:pos="708"/>
          <w:tab w:val="left" w:pos="0" w:leader="none"/>
        </w:tabs>
        <w:spacing w:lineRule="auto" w:line="240" w:before="120" w:after="120"/>
        <w:ind w:right="-142" w:firstLine="425"/>
        <w:contextualSpacing/>
        <w:jc w:val="both"/>
        <w:rPr>
          <w:rStyle w:val="FontStyle31"/>
          <w:b w:val="false"/>
          <w:b w:val="false"/>
          <w:sz w:val="24"/>
          <w:szCs w:val="24"/>
        </w:rPr>
      </w:pPr>
      <w:r>
        <w:rPr/>
      </w:r>
    </w:p>
    <w:p>
      <w:pPr>
        <w:pStyle w:val="Style101"/>
        <w:tabs>
          <w:tab w:val="clear" w:pos="708"/>
          <w:tab w:val="left" w:pos="0" w:leader="none"/>
        </w:tabs>
        <w:spacing w:lineRule="auto" w:line="240" w:before="120" w:after="120"/>
        <w:ind w:right="-142" w:firstLine="425"/>
        <w:contextualSpacing/>
        <w:jc w:val="both"/>
        <w:rPr>
          <w:rStyle w:val="FontStyle31"/>
          <w:bCs w:val="false"/>
          <w:sz w:val="24"/>
          <w:szCs w:val="24"/>
        </w:rPr>
      </w:pPr>
      <w:r>
        <w:rPr>
          <w:rStyle w:val="FontStyle31"/>
          <w:bCs w:val="false"/>
          <w:sz w:val="24"/>
          <w:szCs w:val="24"/>
        </w:rPr>
        <w:t>Называйте Бога своим возлюбленным</w:t>
      </w:r>
    </w:p>
    <w:p>
      <w:pPr>
        <w:pStyle w:val="Style101"/>
        <w:tabs>
          <w:tab w:val="clear" w:pos="708"/>
          <w:tab w:val="left" w:pos="0" w:leader="none"/>
        </w:tabs>
        <w:spacing w:lineRule="auto" w:line="240" w:before="120" w:after="120"/>
        <w:ind w:right="-142" w:firstLine="425"/>
        <w:contextualSpacing/>
        <w:jc w:val="both"/>
        <w:rPr/>
      </w:pPr>
      <w:r>
        <w:rPr>
          <w:rStyle w:val="FontStyle31"/>
          <w:b w:val="false"/>
          <w:sz w:val="24"/>
          <w:szCs w:val="24"/>
        </w:rPr>
        <w:t>Бог не спешит ответить нам, потому что мы стесняемся Его. Нам не удается показать Ему, как сильно мы Его желаем. Не бойтесь Его. Называйте Его своим возлюбленным и преследуйте его непрерывно и в мыслях, и в действиях, и вы обнаружите в Нем величайшую гавань своей безопасности.</w:t>
      </w:r>
    </w:p>
    <w:p>
      <w:pPr>
        <w:pStyle w:val="Style7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24"/>
        </w:rPr>
        <w:t xml:space="preserve">«Я </w:t>
      </w:r>
      <w:r>
        <w:rPr>
          <w:rStyle w:val="FontStyle31"/>
          <w:b w:val="false"/>
          <w:sz w:val="24"/>
          <w:szCs w:val="24"/>
        </w:rPr>
        <w:t>подношу Тебе, о Отец, букет этих душ, дабы он украсил алтарь Твоего присутствия. Будь с нами непрерывно, Отец. Ты — глава этой семьи. Мы твои чада, собравшиеся, дабы петь славу Твоего имени. Рассей Своим светом тьму неведения, изгони уныние с берегов нашего ума всепоглощающим сиянием</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 xml:space="preserve">Твоего присутствия. Какими бы мы ни были, дурными или достойными, мы — Твои дети. Открой нам Себя. Благослови каждого из присутствующих здесь. Я чувствую их доброе отношение ко мне. Всю радость, почитание, уважение и любовь, получаемые мною, я подношу тебе, о Отец! Ты моя любовь, </w:t>
      </w:r>
      <w:r>
        <w:rPr>
          <w:rStyle w:val="FontStyle24"/>
        </w:rPr>
        <w:t xml:space="preserve">Ты </w:t>
      </w:r>
      <w:r>
        <w:rPr>
          <w:rStyle w:val="FontStyle31"/>
          <w:b w:val="false"/>
          <w:sz w:val="24"/>
          <w:szCs w:val="24"/>
        </w:rPr>
        <w:t>для меня все.</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 xml:space="preserve">Благослови нас Своей милостью. Устрани в нас всякие желания, кроме желания быть с Тобой. Будь Царем, восседающим на троне наших устремлений. Пусть свет Твоей славы озарит весь необъятный мир. Благослови всех нас, пропитай нас Своим присутствием. Пусть постоянно растет наше осознавание Твоего всегдашнего пребывания с нами. Ты — наш сейчас и навеки. Мы благодарим Тебя за благословение и любовь, которыми ты одарил нас, Твою семью, собравшуюся здесь. Пусть когда-нибудь все мы отпразднуем Твое рождение в нас — в вечности, </w:t>
      </w:r>
      <w:r>
        <w:rPr>
          <w:rStyle w:val="FontStyle24"/>
        </w:rPr>
        <w:t xml:space="preserve">в </w:t>
      </w:r>
      <w:r>
        <w:rPr>
          <w:rStyle w:val="FontStyle31"/>
          <w:b w:val="false"/>
          <w:sz w:val="24"/>
          <w:szCs w:val="24"/>
        </w:rPr>
        <w:t xml:space="preserve">бессмертии </w:t>
      </w:r>
      <w:r>
        <w:rPr>
          <w:rStyle w:val="FontStyle24"/>
        </w:rPr>
        <w:t xml:space="preserve">и </w:t>
      </w:r>
      <w:r>
        <w:rPr>
          <w:rStyle w:val="FontStyle31"/>
          <w:b w:val="false"/>
          <w:sz w:val="24"/>
          <w:szCs w:val="24"/>
        </w:rPr>
        <w:t>в непреходящей радости».</w:t>
      </w:r>
    </w:p>
    <w:p>
      <w:pPr>
        <w:pStyle w:val="Style71"/>
        <w:tabs>
          <w:tab w:val="clear" w:pos="708"/>
          <w:tab w:val="left" w:pos="0" w:leader="none"/>
        </w:tabs>
        <w:spacing w:lineRule="auto" w:line="240" w:before="120" w:after="120"/>
        <w:ind w:right="-142" w:firstLine="425"/>
        <w:contextualSpacing/>
        <w:rPr>
          <w:rStyle w:val="FontStyle24"/>
        </w:rPr>
      </w:pPr>
      <w:r>
        <w:rPr>
          <w:rStyle w:val="FontStyle31"/>
          <w:b w:val="false"/>
          <w:sz w:val="24"/>
          <w:szCs w:val="24"/>
        </w:rPr>
        <w:t xml:space="preserve">Молитесь вместе со мной: «Отче нас, благослови наш, дабы </w:t>
      </w:r>
      <w:r>
        <w:rPr>
          <w:rStyle w:val="FontStyle24"/>
        </w:rPr>
        <w:t xml:space="preserve">мы, </w:t>
      </w:r>
      <w:r>
        <w:rPr>
          <w:rStyle w:val="FontStyle31"/>
          <w:b w:val="false"/>
          <w:sz w:val="24"/>
          <w:szCs w:val="24"/>
        </w:rPr>
        <w:t xml:space="preserve">свободными, собрались на небесах </w:t>
      </w:r>
      <w:r>
        <w:rPr>
          <w:rStyle w:val="FontStyle24"/>
        </w:rPr>
        <w:t xml:space="preserve">и </w:t>
      </w:r>
      <w:r>
        <w:rPr>
          <w:rStyle w:val="FontStyle31"/>
          <w:b w:val="false"/>
          <w:sz w:val="24"/>
          <w:szCs w:val="24"/>
        </w:rPr>
        <w:t xml:space="preserve">отпраздновали Твое рождение </w:t>
      </w:r>
      <w:r>
        <w:rPr>
          <w:rStyle w:val="FontStyle24"/>
        </w:rPr>
        <w:t xml:space="preserve">в </w:t>
      </w:r>
      <w:r>
        <w:rPr>
          <w:rStyle w:val="FontStyle31"/>
          <w:b w:val="false"/>
          <w:sz w:val="24"/>
          <w:szCs w:val="24"/>
        </w:rPr>
        <w:t xml:space="preserve">нас. Проявляйся в нас </w:t>
      </w:r>
      <w:r>
        <w:rPr>
          <w:rStyle w:val="FontStyle24"/>
        </w:rPr>
        <w:t xml:space="preserve">и </w:t>
      </w:r>
      <w:r>
        <w:rPr>
          <w:rStyle w:val="FontStyle31"/>
          <w:b w:val="false"/>
          <w:sz w:val="24"/>
          <w:szCs w:val="24"/>
        </w:rPr>
        <w:t xml:space="preserve">вне нас. Объедини нас всех; </w:t>
      </w:r>
      <w:r>
        <w:rPr>
          <w:rStyle w:val="FontStyle24"/>
        </w:rPr>
        <w:t xml:space="preserve">в </w:t>
      </w:r>
      <w:r>
        <w:rPr>
          <w:rStyle w:val="FontStyle31"/>
          <w:b w:val="false"/>
          <w:sz w:val="24"/>
          <w:szCs w:val="24"/>
        </w:rPr>
        <w:t xml:space="preserve">сиянии этого союза да обретем мы Твое Единственное Присутствие. Со всей преданностью наших слившихся сердец, наших соединенных душ мы припадаем </w:t>
      </w:r>
      <w:r>
        <w:rPr>
          <w:rStyle w:val="FontStyle24"/>
        </w:rPr>
        <w:t xml:space="preserve">к </w:t>
      </w:r>
      <w:r>
        <w:rPr>
          <w:rStyle w:val="FontStyle31"/>
          <w:b w:val="false"/>
          <w:sz w:val="24"/>
          <w:szCs w:val="24"/>
        </w:rPr>
        <w:t xml:space="preserve">стопам Твоей вездесущности. Благослови нас, дабы мы никогда не были равнодушны </w:t>
      </w:r>
      <w:r>
        <w:rPr>
          <w:rStyle w:val="FontStyle24"/>
        </w:rPr>
        <w:t xml:space="preserve">к </w:t>
      </w:r>
      <w:r>
        <w:rPr>
          <w:rStyle w:val="FontStyle31"/>
          <w:b w:val="false"/>
          <w:sz w:val="24"/>
          <w:szCs w:val="24"/>
        </w:rPr>
        <w:t>Тебе. Пусть овладеет нашими сердцами неумирающий огонь любви. Мы склоняемся пред Тобою, Отче наш, возлюбленный наш. Да пребудет Твое присутствие с нами ныне и во</w:t>
      </w:r>
      <w:r>
        <w:rPr>
          <w:rStyle w:val="FontStyle24"/>
        </w:rPr>
        <w:t>веки».</w:t>
      </w:r>
      <w:r>
        <w:br w:type="page"/>
      </w:r>
    </w:p>
    <w:p>
      <w:pPr>
        <w:pStyle w:val="Style71"/>
        <w:tabs>
          <w:tab w:val="clear" w:pos="708"/>
          <w:tab w:val="left" w:pos="0" w:leader="none"/>
        </w:tabs>
        <w:spacing w:lineRule="auto" w:line="240" w:before="120" w:after="120"/>
        <w:ind w:right="-142" w:firstLine="425"/>
        <w:contextualSpacing/>
        <w:jc w:val="center"/>
        <w:rPr>
          <w:rStyle w:val="FontStyle25"/>
          <w:i w:val="false"/>
          <w:i w:val="false"/>
          <w:spacing w:val="0"/>
          <w:sz w:val="24"/>
          <w:szCs w:val="24"/>
        </w:rPr>
      </w:pPr>
      <w:r>
        <w:rPr>
          <w:rStyle w:val="FontStyle25"/>
          <w:i w:val="false"/>
          <w:spacing w:val="0"/>
          <w:sz w:val="28"/>
          <w:szCs w:val="24"/>
        </w:rPr>
        <w:t>КАК УПРАВЛЯТЬ СУДЬБОЙ НОВОГО ГОДА</w:t>
      </w:r>
    </w:p>
    <w:p>
      <w:pPr>
        <w:pStyle w:val="Style71"/>
        <w:tabs>
          <w:tab w:val="clear" w:pos="708"/>
          <w:tab w:val="left" w:pos="0" w:leader="none"/>
        </w:tabs>
        <w:spacing w:lineRule="auto" w:line="240" w:before="120" w:after="120"/>
        <w:ind w:right="-142" w:firstLine="425"/>
        <w:contextualSpacing/>
        <w:jc w:val="center"/>
        <w:rPr>
          <w:rStyle w:val="FontStyle25"/>
          <w:i w:val="false"/>
          <w:i w:val="false"/>
          <w:spacing w:val="0"/>
          <w:sz w:val="24"/>
          <w:szCs w:val="24"/>
        </w:rPr>
      </w:pPr>
      <w:r>
        <w:rPr/>
      </w:r>
    </w:p>
    <w:p>
      <w:pPr>
        <w:pStyle w:val="Style21"/>
        <w:tabs>
          <w:tab w:val="clear" w:pos="708"/>
          <w:tab w:val="left" w:pos="0" w:leader="none"/>
        </w:tabs>
        <w:spacing w:lineRule="auto" w:line="240" w:before="120" w:after="120"/>
        <w:ind w:right="-142" w:firstLine="425"/>
        <w:contextualSpacing/>
        <w:rPr>
          <w:rStyle w:val="FontStyle21"/>
          <w:bCs/>
          <w:i/>
          <w:i/>
          <w:sz w:val="24"/>
          <w:szCs w:val="24"/>
        </w:rPr>
      </w:pPr>
      <w:r>
        <w:rPr>
          <w:rStyle w:val="FontStyle21"/>
          <w:bCs/>
          <w:i/>
          <w:sz w:val="24"/>
          <w:szCs w:val="24"/>
        </w:rPr>
        <w:t>Храм Братства Самопознания.</w:t>
        <w:br/>
      </w:r>
      <w:r>
        <w:rPr>
          <w:rStyle w:val="FontStyle26"/>
          <w:i/>
          <w:sz w:val="24"/>
          <w:szCs w:val="24"/>
        </w:rPr>
        <w:t xml:space="preserve">Голливуд, </w:t>
      </w:r>
      <w:r>
        <w:rPr>
          <w:rStyle w:val="FontStyle21"/>
          <w:bCs/>
          <w:i/>
          <w:sz w:val="24"/>
          <w:szCs w:val="24"/>
        </w:rPr>
        <w:t xml:space="preserve">Калифорния, </w:t>
      </w:r>
      <w:r>
        <w:rPr>
          <w:rStyle w:val="FontStyle33"/>
          <w:rFonts w:cs="Times New Roman"/>
          <w:bCs w:val="false"/>
          <w:i/>
          <w:sz w:val="24"/>
          <w:szCs w:val="24"/>
        </w:rPr>
        <w:t xml:space="preserve">2 </w:t>
      </w:r>
      <w:r>
        <w:rPr>
          <w:rStyle w:val="FontStyle21"/>
          <w:bCs/>
          <w:i/>
          <w:sz w:val="24"/>
          <w:szCs w:val="24"/>
        </w:rPr>
        <w:t>января 1944 г.</w:t>
      </w:r>
    </w:p>
    <w:p>
      <w:pPr>
        <w:pStyle w:val="Style21"/>
        <w:tabs>
          <w:tab w:val="clear" w:pos="708"/>
          <w:tab w:val="left" w:pos="0" w:leader="none"/>
        </w:tabs>
        <w:spacing w:lineRule="auto" w:line="240" w:before="120" w:after="120"/>
        <w:ind w:right="-142" w:firstLine="425"/>
        <w:contextualSpacing/>
        <w:rPr>
          <w:rStyle w:val="FontStyle21"/>
          <w:bCs/>
          <w:i/>
          <w:i/>
          <w:sz w:val="24"/>
          <w:szCs w:val="24"/>
        </w:rPr>
      </w:pPr>
      <w:r>
        <w:rPr/>
      </w:r>
    </w:p>
    <w:p>
      <w:pPr>
        <w:pStyle w:val="Style31"/>
        <w:tabs>
          <w:tab w:val="clear" w:pos="708"/>
          <w:tab w:val="left" w:pos="0" w:leader="none"/>
        </w:tabs>
        <w:spacing w:lineRule="auto" w:line="240" w:before="120" w:after="120"/>
        <w:ind w:right="-142" w:firstLine="425"/>
        <w:contextualSpacing/>
        <w:rPr/>
      </w:pPr>
      <w:r>
        <w:rPr>
          <w:rStyle w:val="FontStyle24"/>
        </w:rPr>
        <w:t>Пропитайте преданностью мысль о Боге и впечатайте ее с помощью концентрации в своем существе. И тогда Господь вселенной явится вам в храме сверхсознания, дабы принять в дар вашу любящую мысль.</w:t>
      </w:r>
    </w:p>
    <w:p>
      <w:pPr>
        <w:pStyle w:val="Style31"/>
        <w:tabs>
          <w:tab w:val="clear" w:pos="708"/>
          <w:tab w:val="left" w:pos="0" w:leader="none"/>
        </w:tabs>
        <w:spacing w:lineRule="auto" w:line="240" w:before="120" w:after="120"/>
        <w:ind w:right="-142" w:firstLine="425"/>
        <w:contextualSpacing/>
        <w:rPr/>
      </w:pPr>
      <w:r>
        <w:rPr>
          <w:rStyle w:val="FontStyle24"/>
        </w:rPr>
        <w:t>Просите Бога помочь вам осуществить все добрые мысли и решения, принятые в эти новогодние дни. Утвердитесь в намерении делать лишь то, что вы считаете для себя обязательным, и ваши старые дурные привычки ни при каких обстоятельствах не заставят вас поступать иначе.</w:t>
      </w:r>
    </w:p>
    <w:p>
      <w:pPr>
        <w:pStyle w:val="Style31"/>
        <w:tabs>
          <w:tab w:val="clear" w:pos="708"/>
          <w:tab w:val="left" w:pos="0" w:leader="none"/>
        </w:tabs>
        <w:spacing w:lineRule="auto" w:line="240" w:before="120" w:after="120"/>
        <w:ind w:right="-142" w:firstLine="425"/>
        <w:contextualSpacing/>
        <w:rPr/>
      </w:pPr>
      <w:r>
        <w:rPr>
          <w:rStyle w:val="FontStyle24"/>
        </w:rPr>
        <w:t>Работая над книгой, я извлек для себя важный урок. Прежде я никогда не перечитывал написанное. Но в своей автобиографии мне пришлось снова и снова переправлять каждое слово</w:t>
      </w:r>
      <w:r>
        <w:rPr>
          <w:rStyle w:val="FontStyle24"/>
          <w:rStyle w:val="FootnoteAnchor"/>
          <w:vertAlign w:val="superscript"/>
        </w:rPr>
        <w:footnoteReference w:id="142"/>
      </w:r>
      <w:r>
        <w:rPr>
          <w:rStyle w:val="FontStyle24"/>
        </w:rPr>
        <w:t>. Господь приучил меня к дисциплине для моей же пользы, ибо теперь, перечитывая свое жизнеописание, я вновь и вновь с наслаждением погружаюсь в посетившие меня в разные годы чудесные переживания.</w:t>
      </w:r>
    </w:p>
    <w:p>
      <w:pPr>
        <w:pStyle w:val="Style31"/>
        <w:tabs>
          <w:tab w:val="clear" w:pos="708"/>
          <w:tab w:val="left" w:pos="0" w:leader="none"/>
        </w:tabs>
        <w:spacing w:lineRule="auto" w:line="240" w:before="120" w:after="120"/>
        <w:ind w:right="-142" w:firstLine="425"/>
        <w:contextualSpacing/>
        <w:rPr>
          <w:rStyle w:val="FontStyle24"/>
        </w:rPr>
      </w:pPr>
      <w:r>
        <w:rPr>
          <w:rStyle w:val="FontStyle24"/>
        </w:rPr>
        <w:t>В жизни я занимался многими разными делами — читал лекции, проектировал и строил дома, работал художником, играл на музыкальных инструментах, разбивал сады, основал школу. Секретом моего успеха всегда была сила воли. Я могу с полным правом сказать, что человек сам распоряжается своей судьбой.</w:t>
      </w:r>
    </w:p>
    <w:p>
      <w:pPr>
        <w:pStyle w:val="Style31"/>
        <w:tabs>
          <w:tab w:val="clear" w:pos="708"/>
          <w:tab w:val="left" w:pos="0" w:leader="none"/>
        </w:tabs>
        <w:spacing w:lineRule="auto" w:line="240" w:before="120" w:after="120"/>
        <w:ind w:right="-142" w:firstLine="425"/>
        <w:contextualSpacing/>
        <w:rPr>
          <w:rStyle w:val="FontStyle24"/>
        </w:rPr>
      </w:pPr>
      <w:r>
        <w:rPr>
          <w:rStyle w:val="FontStyle24"/>
        </w:rPr>
        <w:t xml:space="preserve">Анализируйте себя. Что стало с вашими добрыми </w:t>
      </w:r>
      <w:r>
        <w:rPr>
          <w:rStyle w:val="FontStyle31"/>
          <w:b w:val="false"/>
          <w:sz w:val="24"/>
          <w:szCs w:val="24"/>
        </w:rPr>
        <w:t>намерени</w:t>
      </w:r>
      <w:r>
        <w:rPr>
          <w:rStyle w:val="FontStyle24"/>
        </w:rPr>
        <w:t xml:space="preserve">ями и возвышенными устремлениями в прошлом году? </w:t>
      </w:r>
      <w:r>
        <w:rPr>
          <w:rStyle w:val="FontStyle31"/>
          <w:b w:val="false"/>
          <w:sz w:val="24"/>
          <w:szCs w:val="24"/>
        </w:rPr>
        <w:t>Неу</w:t>
      </w:r>
      <w:r>
        <w:rPr>
          <w:rStyle w:val="FontStyle24"/>
        </w:rPr>
        <w:t xml:space="preserve">жели вы позволили им угаснуть из-за нехватки </w:t>
      </w:r>
      <w:r>
        <w:rPr>
          <w:rStyle w:val="FontStyle31"/>
          <w:b w:val="false"/>
          <w:sz w:val="24"/>
          <w:szCs w:val="24"/>
        </w:rPr>
        <w:t>динамической</w:t>
      </w:r>
      <w:r>
        <w:rPr>
          <w:rStyle w:val="FontStyle31"/>
          <w:sz w:val="24"/>
          <w:szCs w:val="24"/>
        </w:rPr>
        <w:t xml:space="preserve"> </w:t>
      </w:r>
      <w:r>
        <w:rPr>
          <w:rStyle w:val="FontStyle24"/>
        </w:rPr>
        <w:t>воли к осуществлению? Примите твердое решение не повторять в новом году прежних ошибок. Рассчитывайте свое время.</w:t>
      </w:r>
    </w:p>
    <w:p>
      <w:pPr>
        <w:pStyle w:val="Style31"/>
        <w:tabs>
          <w:tab w:val="clear" w:pos="708"/>
          <w:tab w:val="left" w:pos="0" w:leader="none"/>
        </w:tabs>
        <w:spacing w:lineRule="auto" w:line="240" w:before="120" w:after="120"/>
        <w:ind w:right="-142" w:firstLine="425"/>
        <w:contextualSpacing/>
        <w:rPr/>
      </w:pPr>
      <w:r>
        <w:rPr>
          <w:rStyle w:val="FontStyle24"/>
        </w:rPr>
        <w:t xml:space="preserve">Решите, что вы не будете автоматом, управляемым внешним миром и собственными привычками, ибо не таков путь к подлинному счастью. Вы должны меняться, должны быть </w:t>
      </w:r>
      <w:r>
        <w:rPr>
          <w:rStyle w:val="FontStyle21"/>
          <w:bCs/>
          <w:sz w:val="24"/>
          <w:szCs w:val="24"/>
        </w:rPr>
        <w:t xml:space="preserve">способны меняться. </w:t>
      </w:r>
      <w:r>
        <w:rPr>
          <w:rStyle w:val="FontStyle24"/>
        </w:rPr>
        <w:t>Недостаточно лишь смутного желания совершенствоваться. Такими, каковы вы сейчас, вы сделали себя сами; и вы можете стать кем только захотите, но для этого необходимо использовать силу воли.</w:t>
      </w:r>
    </w:p>
    <w:p>
      <w:pPr>
        <w:pStyle w:val="Style31"/>
        <w:tabs>
          <w:tab w:val="clear" w:pos="708"/>
          <w:tab w:val="left" w:pos="0" w:leader="none"/>
        </w:tabs>
        <w:spacing w:lineRule="auto" w:line="240" w:before="120" w:after="120"/>
        <w:ind w:right="-142" w:firstLine="425"/>
        <w:contextualSpacing/>
        <w:rPr/>
      </w:pPr>
      <w:r>
        <w:rPr>
          <w:rStyle w:val="FontStyle24"/>
        </w:rPr>
        <w:t>Решетки привычки ограничивают сильнее, нежели каменные стены тюрьмы. Эту незримую тюрьму вы несете с собой повсюду. Но вы можете освободиться! Примите прямо сейчас решение вырваться из узилища привычек и устремиться к свободе. Как ужасно, что уже с трехлетнего возраста нас ограничивают привычки. Осознав, что каждая привычка держит меня в клетке, я прорвался через все замки и решетки. Я не мог допустить, чтобы привычки связывали меня по рукам и ногам, заставляя меня говорить: «это я не могу», «это я должен», «не делай со мной этого, я от этого нервничаю», «я не выношу холода», и т.д.</w:t>
      </w:r>
    </w:p>
    <w:p>
      <w:pPr>
        <w:pStyle w:val="Style31"/>
        <w:tabs>
          <w:tab w:val="clear" w:pos="708"/>
          <w:tab w:val="left" w:pos="0" w:leader="none"/>
        </w:tabs>
        <w:spacing w:lineRule="auto" w:line="240" w:before="120" w:after="120"/>
        <w:ind w:right="-142" w:firstLine="425"/>
        <w:contextualSpacing/>
        <w:rPr/>
      </w:pPr>
      <w:r>
        <w:rPr>
          <w:rStyle w:val="FontStyle24"/>
        </w:rPr>
        <w:t>Почему привычки так сильны с самого раннего детства? Потому что их сформировали переживания предыдущей жизни. Наши настроения это чернильные пятна, нанесенные на график жизни кармой прошлого. Вредные привычки и настроения нестерпимы еще сильнее, чем зловоние скунса. К чему вести себя как скунс в человеческом облике, причиняя неудобства всем вокруг и в придачу самому себе? Каждый из нас когда-то уже вел себя таким образом, ведь все мы пришли в мир с какими-то неприятными качествами.</w:t>
      </w:r>
    </w:p>
    <w:p>
      <w:pPr>
        <w:pStyle w:val="Style31"/>
        <w:tabs>
          <w:tab w:val="clear" w:pos="708"/>
          <w:tab w:val="left" w:pos="0" w:leader="none"/>
        </w:tabs>
        <w:spacing w:lineRule="auto" w:line="240" w:before="120" w:after="120"/>
        <w:ind w:right="-142" w:firstLine="425"/>
        <w:contextualSpacing/>
        <w:rPr>
          <w:rStyle w:val="FontStyle24"/>
        </w:rPr>
      </w:pPr>
      <w:r>
        <w:rPr/>
      </w:r>
    </w:p>
    <w:p>
      <w:pPr>
        <w:pStyle w:val="Style31"/>
        <w:tabs>
          <w:tab w:val="clear" w:pos="708"/>
          <w:tab w:val="left" w:pos="0" w:leader="none"/>
        </w:tabs>
        <w:spacing w:lineRule="auto" w:line="240" w:before="120" w:after="120"/>
        <w:ind w:right="-142" w:firstLine="425"/>
        <w:contextualSpacing/>
        <w:rPr/>
      </w:pPr>
      <w:r>
        <w:rPr>
          <w:rStyle w:val="FontStyle24"/>
          <w:b/>
          <w:bCs/>
        </w:rPr>
        <w:t>Восстановите потерянную божественность</w:t>
      </w:r>
    </w:p>
    <w:p>
      <w:pPr>
        <w:pStyle w:val="Style31"/>
        <w:tabs>
          <w:tab w:val="clear" w:pos="708"/>
          <w:tab w:val="left" w:pos="0" w:leader="none"/>
        </w:tabs>
        <w:spacing w:lineRule="auto" w:line="240" w:before="120" w:after="120"/>
        <w:ind w:right="-142" w:firstLine="425"/>
        <w:contextualSpacing/>
        <w:rPr>
          <w:rStyle w:val="FontStyle22"/>
          <w:rFonts w:ascii="Times New Roman" w:hAnsi="Times New Roman" w:cs="Times New Roman"/>
          <w:b w:val="false"/>
          <w:b w:val="false"/>
          <w:sz w:val="24"/>
          <w:szCs w:val="24"/>
        </w:rPr>
      </w:pPr>
      <w:r>
        <w:rPr>
          <w:rStyle w:val="FontStyle24"/>
        </w:rPr>
        <w:t xml:space="preserve">Тем не менее мы можем преодолеть нежелательные черты характера. Человеческий ум эластичен. Если вы будете постепенно тянуть его в нужную сторону, он поддастся вашим усилиям. Бог дал нам намного больше сил, чем это нужно </w:t>
      </w:r>
      <w:r>
        <w:rPr>
          <w:rStyle w:val="FontStyle31"/>
          <w:b w:val="false"/>
          <w:sz w:val="24"/>
          <w:szCs w:val="24"/>
        </w:rPr>
        <w:t xml:space="preserve">для преодоления всех тягот и недостатков. Святой </w:t>
      </w:r>
      <w:r>
        <w:rPr>
          <w:rStyle w:val="FontStyle24"/>
        </w:rPr>
        <w:t xml:space="preserve">Франциск </w:t>
      </w:r>
      <w:r>
        <w:rPr>
          <w:rStyle w:val="FontStyle31"/>
          <w:b w:val="false"/>
          <w:sz w:val="24"/>
          <w:szCs w:val="24"/>
        </w:rPr>
        <w:t>Ассиз</w:t>
      </w:r>
      <w:r>
        <w:rPr>
          <w:rStyle w:val="FontStyle24"/>
        </w:rPr>
        <w:t xml:space="preserve">ский мог </w:t>
      </w:r>
      <w:r>
        <w:rPr>
          <w:rStyle w:val="FontStyle31"/>
          <w:b w:val="false"/>
          <w:sz w:val="24"/>
          <w:szCs w:val="24"/>
        </w:rPr>
        <w:t xml:space="preserve">исцелять страждущих и воскрешать </w:t>
      </w:r>
      <w:r>
        <w:rPr>
          <w:rStyle w:val="FontStyle24"/>
        </w:rPr>
        <w:t xml:space="preserve">мертвых, хотя </w:t>
      </w:r>
      <w:r>
        <w:rPr>
          <w:rStyle w:val="FontStyle31"/>
          <w:b w:val="false"/>
          <w:sz w:val="24"/>
          <w:szCs w:val="24"/>
        </w:rPr>
        <w:t xml:space="preserve">сам был лишен зрения. Внешне слепой, внутренним </w:t>
      </w:r>
      <w:r>
        <w:rPr>
          <w:rStyle w:val="FontStyle24"/>
        </w:rPr>
        <w:t xml:space="preserve">оком он </w:t>
      </w:r>
      <w:r>
        <w:rPr>
          <w:rStyle w:val="FontStyle31"/>
          <w:b w:val="false"/>
          <w:sz w:val="24"/>
          <w:szCs w:val="24"/>
        </w:rPr>
        <w:t xml:space="preserve">видел великий вселенский Свет. Бог </w:t>
      </w:r>
      <w:r>
        <w:rPr>
          <w:rStyle w:val="FontStyle21"/>
          <w:bCs/>
          <w:i/>
          <w:iCs/>
          <w:sz w:val="24"/>
          <w:szCs w:val="24"/>
        </w:rPr>
        <w:t>посылает</w:t>
      </w:r>
      <w:r>
        <w:rPr>
          <w:rStyle w:val="FontStyle21"/>
          <w:sz w:val="24"/>
          <w:szCs w:val="24"/>
        </w:rPr>
        <w:t xml:space="preserve"> </w:t>
      </w:r>
      <w:r>
        <w:rPr>
          <w:rStyle w:val="FontStyle31"/>
          <w:b w:val="false"/>
          <w:sz w:val="24"/>
          <w:szCs w:val="24"/>
        </w:rPr>
        <w:t xml:space="preserve">своим </w:t>
      </w:r>
      <w:r>
        <w:rPr>
          <w:rStyle w:val="FontStyle24"/>
        </w:rPr>
        <w:t xml:space="preserve">истинным </w:t>
      </w:r>
      <w:r>
        <w:rPr>
          <w:rStyle w:val="FontStyle31"/>
          <w:b w:val="false"/>
          <w:sz w:val="24"/>
          <w:szCs w:val="24"/>
        </w:rPr>
        <w:t xml:space="preserve">чадам, таким, как святой Франциск, более тяжкие </w:t>
      </w:r>
      <w:r>
        <w:rPr>
          <w:rStyle w:val="FontStyle24"/>
        </w:rPr>
        <w:t xml:space="preserve">испытания, </w:t>
      </w:r>
      <w:r>
        <w:rPr>
          <w:rStyle w:val="FontStyle31"/>
          <w:b w:val="false"/>
          <w:sz w:val="24"/>
          <w:szCs w:val="24"/>
        </w:rPr>
        <w:t>чем обычным людям. Но никто не пройдет через врата свободы до тех пор, пока не выстоит все испытания Бога и не научится жить как истинный Его сын. Вы не должны считать себя слабыми смертными. Потенциально вы Божьи чада. Вам не надо ничего обретать, надо лишь знать</w:t>
      </w:r>
      <w:r>
        <w:rPr>
          <w:rStyle w:val="FontStyle22"/>
          <w:rFonts w:cs="Times New Roman"/>
          <w:b w:val="false"/>
          <w:sz w:val="24"/>
          <w:szCs w:val="24"/>
        </w:rPr>
        <w:t xml:space="preserve">. </w:t>
      </w:r>
    </w:p>
    <w:p>
      <w:pPr>
        <w:pStyle w:val="Style3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 xml:space="preserve">В действительности стать в этом воплощении миллионером куда труднее, чем быть истинным чадом Божьим. Земная жизнь полна ограничений, </w:t>
      </w:r>
      <w:r>
        <w:rPr>
          <w:rStyle w:val="FontStyle29"/>
          <w:sz w:val="24"/>
          <w:szCs w:val="24"/>
        </w:rPr>
        <w:t xml:space="preserve">и </w:t>
      </w:r>
      <w:r>
        <w:rPr>
          <w:rStyle w:val="FontStyle31"/>
          <w:b w:val="false"/>
          <w:sz w:val="24"/>
          <w:szCs w:val="24"/>
        </w:rPr>
        <w:t>многие умирают, так и не став тем, кем они хотели стать. Но познать Бога можно и за одну жизнь, ибо Его не надо приобретать, — Он уже принадлежит вам.</w:t>
      </w:r>
    </w:p>
    <w:p>
      <w:pPr>
        <w:pStyle w:val="Style3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 xml:space="preserve">Даже если вы будете днем </w:t>
      </w:r>
      <w:r>
        <w:rPr>
          <w:rStyle w:val="FontStyle29"/>
          <w:sz w:val="24"/>
          <w:szCs w:val="24"/>
        </w:rPr>
        <w:t xml:space="preserve">и </w:t>
      </w:r>
      <w:r>
        <w:rPr>
          <w:rStyle w:val="FontStyle31"/>
          <w:b w:val="false"/>
          <w:sz w:val="24"/>
          <w:szCs w:val="24"/>
        </w:rPr>
        <w:t xml:space="preserve">ночью молиться о том, чтобы разбогатеть, как Генри Форд, эти молитвы нельзя было бы исполнить, ибо земля не является таким местом, где каждый может быть Фордом. Но каждый может быть богатым в Духе, ибо Бог даровал всем одинаковую силу для того, чтобы уподобиться Ему. </w:t>
      </w:r>
      <w:r>
        <w:rPr>
          <w:rStyle w:val="FontStyle21"/>
          <w:bCs/>
          <w:i/>
          <w:iCs/>
          <w:sz w:val="24"/>
          <w:szCs w:val="24"/>
        </w:rPr>
        <w:t>Когда вы восстановите свою</w:t>
      </w:r>
      <w:r>
        <w:rPr>
          <w:rStyle w:val="FontStyle21"/>
          <w:sz w:val="24"/>
          <w:szCs w:val="24"/>
        </w:rPr>
        <w:t xml:space="preserve"> </w:t>
      </w:r>
      <w:r>
        <w:rPr>
          <w:rStyle w:val="FontStyle31"/>
          <w:b w:val="false"/>
          <w:sz w:val="24"/>
          <w:szCs w:val="24"/>
        </w:rPr>
        <w:t xml:space="preserve">божественность, вам будет принадлежать все. Генри Форд может утратить богатство или здоровье, но Иисус Христос способен сотворить </w:t>
      </w:r>
      <w:r>
        <w:rPr>
          <w:rStyle w:val="FontStyle29"/>
          <w:sz w:val="24"/>
          <w:szCs w:val="24"/>
        </w:rPr>
        <w:t xml:space="preserve">и </w:t>
      </w:r>
      <w:r>
        <w:rPr>
          <w:rStyle w:val="FontStyle31"/>
          <w:b w:val="false"/>
          <w:sz w:val="24"/>
          <w:szCs w:val="24"/>
        </w:rPr>
        <w:t xml:space="preserve">здоровье, и богатство, и все, что </w:t>
      </w:r>
      <w:r>
        <w:rPr>
          <w:rStyle w:val="FontStyle21"/>
          <w:bCs/>
          <w:i/>
          <w:iCs/>
          <w:sz w:val="24"/>
          <w:szCs w:val="24"/>
        </w:rPr>
        <w:t>только пожелает.</w:t>
      </w:r>
      <w:r>
        <w:rPr>
          <w:rStyle w:val="FontStyle21"/>
          <w:sz w:val="24"/>
          <w:szCs w:val="24"/>
        </w:rPr>
        <w:t xml:space="preserve"> </w:t>
      </w:r>
      <w:r>
        <w:rPr>
          <w:rStyle w:val="FontStyle31"/>
          <w:b w:val="false"/>
          <w:sz w:val="24"/>
          <w:szCs w:val="24"/>
        </w:rPr>
        <w:t>Поэтому не надо стремиться быть таким же богатым или здоровым, как кто-то другой. Пусть у вас будет лишь одно желание: быть таким, как Бог. Ведь Иисус никогда не говорил, что он единственный сын Божий. Отец любит вас, Свое чадо, также, как Он любит</w:t>
      </w:r>
      <w:r>
        <w:rPr>
          <w:rStyle w:val="FontStyle31"/>
          <w:sz w:val="24"/>
          <w:szCs w:val="24"/>
        </w:rPr>
        <w:t xml:space="preserve"> </w:t>
      </w:r>
      <w:r>
        <w:rPr>
          <w:rStyle w:val="FontStyle31"/>
          <w:b w:val="false"/>
          <w:sz w:val="24"/>
          <w:szCs w:val="24"/>
        </w:rPr>
        <w:t>Иисуса. И Он ни в чем вам не откажет, если вы, как Иисус, утвердите пред ликом Его свой истинный статус. Медитация является способом восстановления своей утраченной божественности.</w:t>
      </w:r>
    </w:p>
    <w:p>
      <w:pPr>
        <w:pStyle w:val="Style3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Привычки представляют собой чужеродную ткань, пересаженную на вашу истинную природу вечно свободного Духа. В детстве я часто сильно сердился, но с тех пор, к</w:t>
      </w:r>
      <w:r>
        <w:rPr>
          <w:rStyle w:val="FontStyle21"/>
          <w:bCs/>
          <w:iCs/>
          <w:sz w:val="24"/>
          <w:szCs w:val="24"/>
        </w:rPr>
        <w:t>ак я</w:t>
      </w:r>
      <w:r>
        <w:rPr>
          <w:rStyle w:val="FontStyle21"/>
          <w:b/>
          <w:bCs/>
          <w:i/>
          <w:iCs/>
          <w:sz w:val="24"/>
          <w:szCs w:val="24"/>
        </w:rPr>
        <w:t xml:space="preserve"> </w:t>
      </w:r>
      <w:r>
        <w:rPr>
          <w:rStyle w:val="FontStyle31"/>
          <w:b w:val="false"/>
          <w:sz w:val="24"/>
          <w:szCs w:val="24"/>
        </w:rPr>
        <w:t xml:space="preserve">принял решение не делать этого, я больше не поддаюсь гневу. Не используя свою волю, я не добился бы ни этой, ни какой-либо иной цели в жизни. Вы тоже можете использовать волю. Прямо </w:t>
      </w:r>
      <w:r>
        <w:rPr>
          <w:rStyle w:val="FontStyle31"/>
          <w:b w:val="false"/>
          <w:iCs/>
          <w:sz w:val="24"/>
          <w:szCs w:val="24"/>
        </w:rPr>
        <w:t>се</w:t>
      </w:r>
      <w:r>
        <w:rPr>
          <w:rStyle w:val="FontStyle21"/>
          <w:bCs/>
          <w:sz w:val="24"/>
          <w:szCs w:val="24"/>
        </w:rPr>
        <w:t>годня</w:t>
      </w:r>
      <w:r>
        <w:rPr>
          <w:rStyle w:val="FontStyle21"/>
          <w:b/>
          <w:sz w:val="24"/>
          <w:szCs w:val="24"/>
        </w:rPr>
        <w:t xml:space="preserve"> </w:t>
      </w:r>
      <w:r>
        <w:rPr>
          <w:rStyle w:val="FontStyle31"/>
          <w:b w:val="false"/>
          <w:sz w:val="24"/>
          <w:szCs w:val="24"/>
        </w:rPr>
        <w:t>можно исправить ошибки целой жизни. Примите решение в этом новом году осознать ту истину, что даже если в каче</w:t>
        <w:softHyphen/>
        <w:t>стве смертного человека вы и имеете определенные привычки, как божественное существо — вы свободны. К чему лгать себе? К чему нести бремя прошлых заблуждений? Их надо уничтожить, иначе они станут наростом на древе вашей жизни. Не допускайте этого. Снова и снова утверждайте: «Я чадо Божье. Я с Богом един».</w:t>
      </w:r>
    </w:p>
    <w:p>
      <w:pPr>
        <w:pStyle w:val="Style31"/>
        <w:tabs>
          <w:tab w:val="clear" w:pos="708"/>
          <w:tab w:val="left" w:pos="0" w:leader="none"/>
        </w:tabs>
        <w:spacing w:lineRule="auto" w:line="240" w:before="120" w:after="120"/>
        <w:ind w:right="-142" w:firstLine="425"/>
        <w:contextualSpacing/>
        <w:rPr>
          <w:rStyle w:val="FontStyle31"/>
          <w:b w:val="false"/>
          <w:b w:val="false"/>
          <w:sz w:val="24"/>
          <w:szCs w:val="24"/>
        </w:rPr>
      </w:pPr>
      <w:r>
        <w:rPr/>
      </w:r>
    </w:p>
    <w:p>
      <w:pPr>
        <w:pStyle w:val="Style31"/>
        <w:tabs>
          <w:tab w:val="clear" w:pos="708"/>
          <w:tab w:val="left" w:pos="0" w:leader="none"/>
        </w:tabs>
        <w:spacing w:lineRule="auto" w:line="240" w:before="120" w:after="120"/>
        <w:ind w:right="-142" w:firstLine="425"/>
        <w:contextualSpacing/>
        <w:rPr>
          <w:rStyle w:val="FontStyle31"/>
          <w:bCs w:val="false"/>
          <w:sz w:val="24"/>
          <w:szCs w:val="24"/>
        </w:rPr>
      </w:pPr>
      <w:r>
        <w:rPr>
          <w:rStyle w:val="FontStyle31"/>
          <w:bCs w:val="false"/>
          <w:sz w:val="24"/>
          <w:szCs w:val="24"/>
        </w:rPr>
        <w:t>Принимайте решения, применяя волю и способность к распознаванию</w:t>
      </w:r>
    </w:p>
    <w:p>
      <w:pPr>
        <w:pStyle w:val="Style3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 xml:space="preserve">Каждое сильное решение, принятое с твердой решимостью, может немедленно стать привычкой. Разве, руководствуясь своим разумом, вы не можете делать то, что хотите? Вы должны стараться. Отбросьте все свои ошибки! Пересмотрите свои прошлогодние действия. Вспомните, сколько раз вы действовали под влиянием вредных привычек. Возможно, вы слишком много ругались с людьми, переедали или испытывали зависть. Прямо сейчас примите решение и </w:t>
      </w:r>
      <w:r>
        <w:rPr>
          <w:rStyle w:val="FontStyle21"/>
          <w:bCs/>
          <w:sz w:val="24"/>
          <w:szCs w:val="24"/>
        </w:rPr>
        <w:t>знайте</w:t>
      </w:r>
      <w:r>
        <w:rPr>
          <w:rStyle w:val="FontStyle21"/>
          <w:b/>
          <w:sz w:val="24"/>
          <w:szCs w:val="24"/>
        </w:rPr>
        <w:t xml:space="preserve">, </w:t>
      </w:r>
      <w:r>
        <w:rPr>
          <w:rStyle w:val="FontStyle31"/>
          <w:b w:val="false"/>
          <w:sz w:val="24"/>
          <w:szCs w:val="24"/>
        </w:rPr>
        <w:t>что вы никогда больше не повторите эти ошибки. Скажите себе: «Парамахансаджи говорил, что редактирование ему было не по душе, но он стал редактором. Если он смог стать редактором, то и я могу сделать то, что решил». Разве это не так? Все, к чему я стремился, прилагая силу воли, осуществилось. И я уверяю вас, что если вы примете решение, вы тоже добьетесь успеха. Бог дал вам способность взорвать свои невзгоды. «Берегитесь, о горы! Не стойте на моем пути, иначе ваши склоны будут сегодня обращены в прах!» Это слова из песни одного великого свами</w:t>
      </w:r>
      <w:r>
        <w:rPr>
          <w:rStyle w:val="FootnoteCharacters"/>
          <w:rStyle w:val="FootnoteAnchor"/>
        </w:rPr>
        <w:footnoteReference w:id="143"/>
      </w:r>
      <w:r>
        <w:rPr>
          <w:rStyle w:val="FontStyle31"/>
          <w:b w:val="false"/>
          <w:sz w:val="24"/>
          <w:szCs w:val="24"/>
        </w:rPr>
        <w:t xml:space="preserve">. В другом месте он поет: </w:t>
      </w:r>
      <w:r>
        <w:rPr>
          <w:rStyle w:val="FontStyle30"/>
          <w:b w:val="false"/>
          <w:i w:val="false"/>
          <w:sz w:val="24"/>
          <w:szCs w:val="24"/>
        </w:rPr>
        <w:t>«Я</w:t>
      </w:r>
      <w:r>
        <w:rPr>
          <w:rStyle w:val="FontStyle30"/>
          <w:b w:val="false"/>
          <w:sz w:val="24"/>
          <w:szCs w:val="24"/>
        </w:rPr>
        <w:t xml:space="preserve"> </w:t>
      </w:r>
      <w:r>
        <w:rPr>
          <w:rStyle w:val="FontStyle31"/>
          <w:b w:val="false"/>
          <w:sz w:val="24"/>
          <w:szCs w:val="24"/>
        </w:rPr>
        <w:t>впрягаю в свою колесницу все судьбы и всех богов!»</w:t>
      </w:r>
    </w:p>
    <w:p>
      <w:pPr>
        <w:pStyle w:val="Style31"/>
        <w:tabs>
          <w:tab w:val="clear" w:pos="708"/>
          <w:tab w:val="left" w:pos="0" w:leader="none"/>
        </w:tabs>
        <w:spacing w:lineRule="auto" w:line="240" w:before="120" w:after="120"/>
        <w:ind w:right="-142" w:firstLine="425"/>
        <w:contextualSpacing/>
        <w:rPr/>
      </w:pPr>
      <w:r>
        <w:rPr>
          <w:rStyle w:val="FontStyle31"/>
          <w:b w:val="false"/>
          <w:sz w:val="24"/>
          <w:szCs w:val="24"/>
        </w:rPr>
        <w:t>Римляне обычно привязывали пленников к колесницам и волокли их по земле. Какая страшная пытка! Тем не менее в ней содержится важный урок для нас, ибо мы позволяем своим привычкам обращаться с нами точно так же. Мы должны сами взять их в плен, вместо того чтобы быть их пленниками. Привязав их к колеснице своей воли, мы должны волочить их, иначе они будут тянуть нас назад. Истинная свобода состоит в способности делать то, что мы считаем правильным, а не просто вынашивать капризные желания.</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 xml:space="preserve">В этом новом году научитесь распознаванию. Тщательно исследуйте каждый возникающий в вас импульс к действию, чтобы понять, следует ли ему следовать. </w:t>
      </w:r>
      <w:r>
        <w:rPr>
          <w:rStyle w:val="FontStyle25"/>
          <w:b w:val="false"/>
          <w:bCs w:val="false"/>
          <w:spacing w:val="0"/>
          <w:sz w:val="24"/>
          <w:szCs w:val="24"/>
        </w:rPr>
        <w:t>И</w:t>
      </w:r>
      <w:r>
        <w:rPr>
          <w:rStyle w:val="FontStyle25"/>
          <w:b w:val="false"/>
          <w:spacing w:val="0"/>
          <w:sz w:val="24"/>
          <w:szCs w:val="24"/>
        </w:rPr>
        <w:t xml:space="preserve"> </w:t>
      </w:r>
      <w:r>
        <w:rPr>
          <w:rStyle w:val="FontStyle31"/>
          <w:b w:val="false"/>
          <w:sz w:val="24"/>
          <w:szCs w:val="24"/>
        </w:rPr>
        <w:t xml:space="preserve">когда ваш рассудок утверждает, что вы должны что-то сделать, то никакие судьбы и никакие боги пусть не становятся на вашем пути. Если же вы обнаружите, что вы не правы, сумейте изменить свое намерение. Некоторые люди настолько упрямы, что неспособны признавать свою неправоту. Но человек должен руководствоваться рассудком, </w:t>
      </w:r>
      <w:r>
        <w:rPr>
          <w:rStyle w:val="FontStyle24"/>
        </w:rPr>
        <w:t>а</w:t>
      </w:r>
      <w:r>
        <w:rPr>
          <w:rStyle w:val="FontStyle24"/>
          <w:b/>
        </w:rPr>
        <w:t xml:space="preserve"> </w:t>
      </w:r>
      <w:r>
        <w:rPr>
          <w:rStyle w:val="FontStyle31"/>
          <w:b w:val="false"/>
          <w:sz w:val="24"/>
          <w:szCs w:val="24"/>
        </w:rPr>
        <w:t xml:space="preserve">не слепой убежденностью. Если </w:t>
      </w:r>
      <w:r>
        <w:rPr>
          <w:rStyle w:val="FontStyle21"/>
          <w:bCs/>
          <w:i/>
          <w:iCs/>
          <w:sz w:val="24"/>
          <w:szCs w:val="24"/>
        </w:rPr>
        <w:t>после</w:t>
      </w:r>
      <w:r>
        <w:rPr>
          <w:rStyle w:val="FontStyle21"/>
          <w:b/>
          <w:sz w:val="24"/>
          <w:szCs w:val="24"/>
        </w:rPr>
        <w:t xml:space="preserve"> </w:t>
      </w:r>
      <w:r>
        <w:rPr>
          <w:rStyle w:val="FontStyle31"/>
          <w:b w:val="false"/>
          <w:sz w:val="24"/>
          <w:szCs w:val="24"/>
        </w:rPr>
        <w:t xml:space="preserve">спокойного размышления вы приняли решение, что ваше намерение сделать что-то является правильным, то никто не должен суметь остановить вас. Будь я безработным, я сотрясал бы весь мир до тех пор, пока люди не воскликнут: «Дайте </w:t>
      </w:r>
      <w:r>
        <w:rPr>
          <w:rStyle w:val="FontStyle24"/>
        </w:rPr>
        <w:t>же</w:t>
      </w:r>
      <w:r>
        <w:rPr>
          <w:rStyle w:val="FontStyle24"/>
          <w:b/>
        </w:rPr>
        <w:t xml:space="preserve"> </w:t>
      </w:r>
      <w:r>
        <w:rPr>
          <w:rStyle w:val="FontStyle31"/>
          <w:b w:val="false"/>
          <w:sz w:val="24"/>
          <w:szCs w:val="24"/>
        </w:rPr>
        <w:t xml:space="preserve">ему работу, чтобы он успокоился!» (я говорю это </w:t>
      </w:r>
      <w:r>
        <w:rPr>
          <w:rStyle w:val="FontStyle24"/>
        </w:rPr>
        <w:t>не</w:t>
      </w:r>
      <w:r>
        <w:rPr>
          <w:rStyle w:val="FontStyle24"/>
          <w:b/>
        </w:rPr>
        <w:t xml:space="preserve"> </w:t>
      </w:r>
      <w:r>
        <w:rPr>
          <w:rStyle w:val="FontStyle31"/>
          <w:b w:val="false"/>
          <w:sz w:val="24"/>
          <w:szCs w:val="24"/>
        </w:rPr>
        <w:t xml:space="preserve">из личной гордости, </w:t>
      </w:r>
      <w:r>
        <w:rPr>
          <w:rStyle w:val="FontStyle24"/>
        </w:rPr>
        <w:t xml:space="preserve">а </w:t>
      </w:r>
      <w:r>
        <w:rPr>
          <w:rStyle w:val="FontStyle31"/>
          <w:b w:val="false"/>
          <w:sz w:val="24"/>
          <w:szCs w:val="24"/>
        </w:rPr>
        <w:t xml:space="preserve">для того, чтобы вы учились </w:t>
      </w:r>
      <w:r>
        <w:rPr>
          <w:rStyle w:val="FontStyle24"/>
        </w:rPr>
        <w:t>на</w:t>
      </w:r>
      <w:r>
        <w:rPr>
          <w:rStyle w:val="FontStyle24"/>
          <w:b/>
        </w:rPr>
        <w:t xml:space="preserve"> </w:t>
      </w:r>
      <w:r>
        <w:rPr>
          <w:rStyle w:val="FontStyle31"/>
          <w:b w:val="false"/>
          <w:sz w:val="24"/>
          <w:szCs w:val="24"/>
        </w:rPr>
        <w:t>моем примере).</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Всякая работа, осуществляемая в правильном духе, принесет вам победу над собой. Можете мыть туалеты, но если вы делаете это с мыслью о служении и помощи людям, вы проявляете подлинный дух Божьего человека. Важно ваше отношение к выполняемой работе. Умственная лень и работа, совершаемая через силу, портят характер. Меня часто спрашивают: «Как вам удается делать столько дел?». Это удается потому, что я делаю все с величайшим удовольствием и в духе служения. Внутри себя я все время пребываю с Богом. Несмотря на то что я мало сплю, я всегда чувствую себя бодрым, так как выполняю свои обязанности с правильным отношением. Служение это привилегия.</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Вы должны осознать, что вы — дитя Бога. Примите решение, что не будете более подчиняться диктату своей старой, обусловленной привычками, личности. Временные ограничения и несовершенства тела и ума не смогут больше тянуть вас назад. Как только вы вынесете этот вердикт и решительно пожелаете стать новым человеком, вы изменитесь.</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 xml:space="preserve">Вы были пленником своих привычек, и это причиняло вам вред. Из-за пагубных привычек мышления и поведения в этой и в прошлых жизнях ваше телесное царство подвергается теперь нашествию различных болезней, проблем, настроений и </w:t>
      </w:r>
      <w:r>
        <w:rPr>
          <w:rStyle w:val="FontStyle24"/>
        </w:rPr>
        <w:t>неве</w:t>
      </w:r>
      <w:r>
        <w:rPr>
          <w:rStyle w:val="FontStyle31"/>
          <w:b w:val="false"/>
          <w:sz w:val="24"/>
          <w:szCs w:val="24"/>
        </w:rPr>
        <w:t xml:space="preserve">дения. С этого момента вы должны сказать себе: «Я не раб своего тела. В собственном царстве я — диктатор. Мои мысли будут только такими, как я пожелаю». Стоит вам изменить свои привычки, как вы признаете: «Как это, оказывается, было легко сделать! Насколько же я был недобр по отношению </w:t>
      </w:r>
      <w:r>
        <w:rPr>
          <w:rStyle w:val="FontStyle24"/>
        </w:rPr>
        <w:t>к</w:t>
      </w:r>
      <w:r>
        <w:rPr>
          <w:rStyle w:val="FontStyle24"/>
          <w:b/>
        </w:rPr>
        <w:t xml:space="preserve"> </w:t>
      </w:r>
      <w:r>
        <w:rPr>
          <w:rStyle w:val="FontStyle31"/>
          <w:b w:val="false"/>
          <w:sz w:val="24"/>
          <w:szCs w:val="24"/>
        </w:rPr>
        <w:t>самому себе, когда не менял разъедающие душу привычки на те, что приносят счастье».</w:t>
      </w:r>
    </w:p>
    <w:p>
      <w:pPr>
        <w:pStyle w:val="Style71"/>
        <w:tabs>
          <w:tab w:val="clear" w:pos="708"/>
          <w:tab w:val="left" w:pos="0" w:leader="none"/>
          <w:tab w:val="left" w:pos="8355" w:leader="none"/>
        </w:tabs>
        <w:spacing w:lineRule="auto" w:line="240" w:before="120" w:after="120"/>
        <w:ind w:right="-142" w:firstLine="425"/>
        <w:contextualSpacing/>
        <w:rPr/>
      </w:pPr>
      <w:r>
        <w:rPr/>
        <w:tab/>
      </w:r>
    </w:p>
    <w:p>
      <w:pPr>
        <w:pStyle w:val="Style71"/>
        <w:tabs>
          <w:tab w:val="clear" w:pos="708"/>
          <w:tab w:val="left" w:pos="0" w:leader="none"/>
        </w:tabs>
        <w:spacing w:lineRule="auto" w:line="240" w:before="120" w:after="120"/>
        <w:ind w:right="-142" w:firstLine="425"/>
        <w:contextualSpacing/>
        <w:rPr/>
      </w:pPr>
      <w:r>
        <w:rPr>
          <w:rStyle w:val="FontStyle31"/>
          <w:bCs w:val="false"/>
          <w:sz w:val="24"/>
          <w:szCs w:val="24"/>
        </w:rPr>
        <w:t>Не будьте подобны антиквариату</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Люди, находящиеся в плену привычек, очень похожи на антиквариат. Проходят год за годом, а они остаются точно такими же, какими были. Говорят как раньше, делают все как раньше. Стоит немного побеседовать с ними, и вы уже можете предвидеть, что они сейчас скажут. Взгляните в зеркало самонаблюдения и определите, не являетесь ли вы антиквариатом, как большинство людей.</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Но почему вы должны быть такими? Измените свои привычки. Отбросьте подверженность настроениям, каждый день старайтесь быть лучше. Пусть люди говорят: «Какие чудесные изменения произошли с ним!»</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Человек самопознания в совершенстве управляет своей старой, обусловленной привычкой личностью. Признавая такое совершенство за Иисусом, чиновники, посланные фарисеями для его ареста, вернулись, не тронув его. Их поразила его убежденность: «Никогда человек не говорил так, как Этот Человек»</w:t>
      </w:r>
      <w:r>
        <w:rPr>
          <w:rStyle w:val="FootnoteCharacters"/>
          <w:rStyle w:val="FootnoteAnchor"/>
          <w:b/>
        </w:rPr>
        <w:footnoteReference w:id="144"/>
      </w:r>
      <w:r>
        <w:rPr>
          <w:rStyle w:val="FontStyle31"/>
          <w:b w:val="false"/>
          <w:sz w:val="24"/>
          <w:szCs w:val="24"/>
        </w:rPr>
        <w:t>. Природа учителя бесконечна; ее нельзя заключить в узкие рамки человеческих представлений. Каждый раз, когда я думал, что мне удалось дать определение своему гуру, Свами Шри Юктешварджи, я обнаруживал его совсем иным человеком — еще более возвышенным и не подлежащим никакой классификации.</w:t>
      </w:r>
    </w:p>
    <w:p>
      <w:pPr>
        <w:pStyle w:val="Style71"/>
        <w:tabs>
          <w:tab w:val="clear" w:pos="708"/>
          <w:tab w:val="left" w:pos="0" w:leader="none"/>
        </w:tabs>
        <w:spacing w:lineRule="auto" w:line="240" w:before="120" w:after="120"/>
        <w:ind w:right="-142" w:firstLine="425"/>
        <w:contextualSpacing/>
        <w:rPr>
          <w:rStyle w:val="FontStyle24"/>
        </w:rPr>
      </w:pPr>
      <w:r>
        <w:rPr>
          <w:rStyle w:val="FontStyle31"/>
          <w:b w:val="false"/>
          <w:sz w:val="24"/>
          <w:szCs w:val="24"/>
        </w:rPr>
        <w:t>Когда-нибудь вам придется отказаться от привычной привязанности к своему смертному телу и вернуться к Богу. Выбора нет. На этой земле вы блудный сын. Необходимо заново открыть свою бесконечную природу. Вы никогда не будете счастливы, оставаясь пленником привычек и не ведая вечной природы</w:t>
      </w:r>
      <w:r>
        <w:rPr>
          <w:rStyle w:val="FontStyle31"/>
          <w:sz w:val="24"/>
          <w:szCs w:val="24"/>
        </w:rPr>
        <w:t xml:space="preserve"> </w:t>
      </w:r>
      <w:r>
        <w:rPr>
          <w:rStyle w:val="FontStyle24"/>
        </w:rPr>
        <w:t>своей души. Кем бы вы ни были, единственным способом обретения долговечной радости является возвращение к Богу. Для этого не придется отрастить крылья и воспарить с земных берегов. Надо только научиться быть счастливым здесь и сейчас, при любых обстоятельствах, и включить в свою радость счастье других людей. Поступайтесь своим благом ради того, чтобы делать других счастливыми. Осчастливить всех вы не можете, но тем, с которыми пересекается ваш жизненный путь, дарите доброту и любовь. Нет более освобождающего действия, чем отвечать добром на зло. Почему бы не стать как цветок, источающий аромат даже тогда, когда его срывает рука? «Гита» учит нас: «Тот, кто не испытывает вражды ни к какому существу, кто настроен дружественно и сострадательно ко всем..., дорог Мне»</w:t>
      </w:r>
      <w:r>
        <w:rPr>
          <w:rStyle w:val="FootnoteCharacters"/>
          <w:rStyle w:val="FootnoteAnchor"/>
        </w:rPr>
        <w:footnoteReference w:id="145"/>
      </w:r>
      <w:r>
        <w:rPr>
          <w:rStyle w:val="FontStyle24"/>
        </w:rPr>
        <w:t>.</w:t>
      </w:r>
    </w:p>
    <w:p>
      <w:pPr>
        <w:pStyle w:val="Style71"/>
        <w:tabs>
          <w:tab w:val="clear" w:pos="708"/>
          <w:tab w:val="left" w:pos="0" w:leader="none"/>
        </w:tabs>
        <w:spacing w:lineRule="auto" w:line="240" w:before="120" w:after="120"/>
        <w:ind w:right="-142" w:firstLine="425"/>
        <w:contextualSpacing/>
        <w:rPr>
          <w:rStyle w:val="FontStyle24"/>
        </w:rPr>
      </w:pPr>
      <w:r>
        <w:rPr>
          <w:rStyle w:val="FontStyle24"/>
        </w:rPr>
        <w:t>Если люди критикуют вас, не оставляйте это без внимания. Посмотрите, нет ли у вас на самом деле недостатков, которые они вам приписывают, и если это действительно так, спокойно исправьте свои ошибки. Но не надо рассказывать о них другим. Зачастую это неразумно, ибо случись им рассердиться на вас, они начнут размахивать вашим собственным признанием, используя его против вас как оружие. Вы можете рассказывать о своих недостатках духовному учителю, гуру, но не людям, которые помочь вам не могут, а вместо этого скорее навредят, сообщая о ваших ошибках другим людям.</w:t>
      </w:r>
    </w:p>
    <w:p>
      <w:pPr>
        <w:pStyle w:val="Style71"/>
        <w:tabs>
          <w:tab w:val="clear" w:pos="708"/>
          <w:tab w:val="left" w:pos="0" w:leader="none"/>
        </w:tabs>
        <w:spacing w:lineRule="auto" w:line="240" w:before="120" w:after="120"/>
        <w:ind w:right="-142" w:firstLine="425"/>
        <w:contextualSpacing/>
        <w:rPr>
          <w:rStyle w:val="FontStyle24"/>
        </w:rPr>
      </w:pPr>
      <w:r>
        <w:rPr/>
      </w:r>
    </w:p>
    <w:p>
      <w:pPr>
        <w:pStyle w:val="Style71"/>
        <w:tabs>
          <w:tab w:val="clear" w:pos="708"/>
          <w:tab w:val="left" w:pos="0" w:leader="none"/>
        </w:tabs>
        <w:spacing w:lineRule="auto" w:line="240" w:before="120" w:after="120"/>
        <w:ind w:right="-142" w:firstLine="425"/>
        <w:contextualSpacing/>
        <w:rPr>
          <w:rStyle w:val="FontStyle24"/>
          <w:b/>
          <w:b/>
          <w:bCs/>
        </w:rPr>
      </w:pPr>
      <w:r>
        <w:rPr>
          <w:rStyle w:val="FontStyle24"/>
          <w:b/>
          <w:bCs/>
        </w:rPr>
        <w:t>Поток божественной Силы</w:t>
      </w:r>
    </w:p>
    <w:p>
      <w:pPr>
        <w:pStyle w:val="Style71"/>
        <w:tabs>
          <w:tab w:val="clear" w:pos="708"/>
          <w:tab w:val="left" w:pos="0" w:leader="none"/>
        </w:tabs>
        <w:spacing w:lineRule="auto" w:line="240" w:before="120" w:after="120"/>
        <w:ind w:right="-142" w:firstLine="425"/>
        <w:contextualSpacing/>
        <w:rPr/>
      </w:pPr>
      <w:r>
        <w:rPr>
          <w:rStyle w:val="FontStyle24"/>
        </w:rPr>
        <w:t xml:space="preserve">Научитесь держаться общества добрых людей. Лица многих из тех, кто приходит сюда, стали более  духовными. Чем больше вы будете созвучны со мной, воздерживаясь от болтовни о пустяках, тем лучше вы станете. В вас будет вливаться ровный поток дивной силы, ибо меня послали сюда Великие. Когда меня не станет, вы почувствуете это еще отчетливее. Я нахожусь здесь только для того, чтобы нести их весть. Постепенно к истинным последователям этого пути придет духовное изменение, и их влияние распространится по всему миру. Самопознание является одним из величайших духовных движений, когда-либо </w:t>
      </w:r>
      <w:r>
        <w:rPr>
          <w:rStyle w:val="FontStyle31"/>
          <w:b w:val="false"/>
          <w:sz w:val="24"/>
          <w:szCs w:val="24"/>
        </w:rPr>
        <w:t xml:space="preserve">посланных для помощи человечеству. Его благословили </w:t>
      </w:r>
      <w:r>
        <w:rPr>
          <w:rStyle w:val="FontStyle24"/>
        </w:rPr>
        <w:t xml:space="preserve">Вел </w:t>
      </w:r>
      <w:r>
        <w:rPr>
          <w:rStyle w:val="FontStyle31"/>
          <w:b w:val="false"/>
          <w:sz w:val="24"/>
          <w:szCs w:val="24"/>
        </w:rPr>
        <w:t xml:space="preserve">кие — Махаватар Бабаджи, Лахири Махасайя, Шри </w:t>
      </w:r>
      <w:r>
        <w:rPr>
          <w:rStyle w:val="FontStyle24"/>
        </w:rPr>
        <w:t>Юктеш</w:t>
      </w:r>
      <w:r>
        <w:rPr>
          <w:rStyle w:val="FontStyle31"/>
          <w:b w:val="false"/>
          <w:sz w:val="24"/>
          <w:szCs w:val="24"/>
        </w:rPr>
        <w:t>вар — в союзе с Христом и Кришной. Благодать этих мастеров не исчезла с лица земли. Они ждут, чтобы помочь вам и миру, но действовать они могут лишь через свободный выбор человека. Мир сошел с ума от ненависти и войн, однако Иисусов путь братской любви является решением мировых проблем. Следуя его учениям, можно сделать мир защищенным от войны. Именно этого он от нас и хотел.</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Во время последней медитации</w:t>
      </w:r>
      <w:r>
        <w:rPr>
          <w:rStyle w:val="FootnoteCharacters"/>
          <w:rStyle w:val="FootnoteAnchor"/>
        </w:rPr>
        <w:footnoteReference w:id="146"/>
      </w:r>
      <w:r>
        <w:rPr>
          <w:rStyle w:val="FontStyle31"/>
          <w:b w:val="false"/>
          <w:sz w:val="24"/>
          <w:szCs w:val="24"/>
        </w:rPr>
        <w:t xml:space="preserve"> Христос несколько раз приходил ко мне: сначала в образе младенца, затем — взрослого человека, и наконец — таким, каким он был перед распятием. </w:t>
      </w:r>
      <w:r>
        <w:rPr>
          <w:rStyle w:val="FontStyle34"/>
          <w:rFonts w:cs="Times New Roman"/>
          <w:sz w:val="24"/>
          <w:szCs w:val="24"/>
        </w:rPr>
        <w:t xml:space="preserve">Я </w:t>
      </w:r>
      <w:r>
        <w:rPr>
          <w:rStyle w:val="FontStyle31"/>
          <w:b w:val="false"/>
          <w:sz w:val="24"/>
          <w:szCs w:val="24"/>
        </w:rPr>
        <w:t xml:space="preserve">думал, что мне долго придется медитировать прежде, чем он посетит меня. Но он меня удивил! Бог показал мне через это переживание, что убедить Его в том, что вы желаете Его более всех даров мира, можно без особых усилий. </w:t>
      </w:r>
      <w:r>
        <w:rPr>
          <w:rStyle w:val="FontStyle34"/>
          <w:rFonts w:cs="Times New Roman"/>
          <w:sz w:val="24"/>
          <w:szCs w:val="24"/>
        </w:rPr>
        <w:t xml:space="preserve">И </w:t>
      </w:r>
      <w:r>
        <w:rPr>
          <w:rStyle w:val="FontStyle31"/>
          <w:b w:val="false"/>
          <w:sz w:val="24"/>
          <w:szCs w:val="24"/>
        </w:rPr>
        <w:t>тогда он устраняет покров тайны и приходит к вам в виде Христа, Кришны, Бабаджи или в облике любого иного воплощения, в чьей форме вы желаете Его увидеть.</w:t>
      </w:r>
    </w:p>
    <w:p>
      <w:pPr>
        <w:pStyle w:val="Style71"/>
        <w:tabs>
          <w:tab w:val="clear" w:pos="708"/>
          <w:tab w:val="left" w:pos="0" w:leader="none"/>
        </w:tabs>
        <w:spacing w:lineRule="auto" w:line="240" w:before="120" w:after="120"/>
        <w:ind w:right="-142" w:firstLine="425"/>
        <w:contextualSpacing/>
        <w:rPr/>
      </w:pPr>
      <w:r>
        <w:rPr>
          <w:rStyle w:val="FontStyle31"/>
          <w:b w:val="false"/>
          <w:sz w:val="24"/>
          <w:szCs w:val="24"/>
        </w:rPr>
        <w:t>Примите решение, что в новом году вы будете больше похожи на Христа в своем поведении. Вы должны прямо сейчас предпринимать усилия и больше времени посвящать медитации. Братство Самопознания было создано не для того, чтобы с помощью слов дать людям мимолетное впечатление о Боге, а для того, чтобы вы могли постичь Его через личный опыт. Мы учим тому, что истинное братство людей наступит лишь в результате познания Бога. Если вы будете общаться с Богом внутри себя, вы узнаете, что Он пребывает в каждом, что Он стал детьми всех рас. И тогда вы ни к кому не сможете относиться враждебно. Если бы весь мир мог научиться этой все</w:t>
        <w:softHyphen/>
        <w:t>ленской любви, людям не пришлось бы поднимать меч друг на друга. Своим собственным христоподобным примером вы пове</w:t>
        <w:softHyphen/>
        <w:t>дете к единству все вероучения, все народы и все расы.</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Мы должны приучать себя к простому образу жизни и вы</w:t>
        <w:softHyphen/>
        <w:t>сокому мышлению. Было бы прекрасно, если бы у каждой се</w:t>
        <w:softHyphen/>
        <w:t>мьи был маленький сад, где она могла бы выращивать различные продукты питания. Живите проще, чтобы у вас оставалось время для наслаждения маленькими радостями жизни. Человек мчится по жизненной стезе, работая, поглощая пищу, засыпая и просыпаясь. И это более или менее все, что он делает. Устра</w:t>
        <w:softHyphen/>
        <w:t>ните любые привычки и действия, нарушающие ваш душевный покой и счастье.</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В этом новом году примите решение изгнать из храма своего разума всех демонов вредных привычек и спланировать так, чтобы суметь осуществить задуманное. Если хотите быть счаст</w:t>
        <w:softHyphen/>
        <w:t xml:space="preserve">ливыми, будьте! Ничто не может вас остановить. Каждый из вас — бессмертное чадо Бога. Все посылаемые вам трудности служат лишь для того, чтобы побудить вас </w:t>
      </w:r>
      <w:r>
        <w:rPr>
          <w:rStyle w:val="FontStyle24"/>
        </w:rPr>
        <w:t xml:space="preserve">к </w:t>
      </w:r>
      <w:r>
        <w:rPr>
          <w:rStyle w:val="FontStyle31"/>
          <w:b w:val="false"/>
          <w:sz w:val="24"/>
          <w:szCs w:val="24"/>
        </w:rPr>
        <w:t>более высоким свершениям.</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
    </w:p>
    <w:p>
      <w:pPr>
        <w:pStyle w:val="Style61"/>
        <w:tabs>
          <w:tab w:val="clear" w:pos="708"/>
          <w:tab w:val="left" w:pos="0" w:leader="none"/>
        </w:tabs>
        <w:spacing w:lineRule="auto" w:line="240" w:before="120" w:after="120"/>
        <w:ind w:right="-142" w:firstLine="425"/>
        <w:contextualSpacing/>
        <w:rPr>
          <w:rStyle w:val="FontStyle31"/>
          <w:sz w:val="24"/>
          <w:szCs w:val="24"/>
        </w:rPr>
      </w:pPr>
      <w:r>
        <w:rPr>
          <w:rStyle w:val="FontStyle31"/>
          <w:sz w:val="24"/>
          <w:szCs w:val="24"/>
        </w:rPr>
        <w:t>Лучшее решение: уделяйте Богу больше времени</w:t>
      </w:r>
    </w:p>
    <w:p>
      <w:pPr>
        <w:pStyle w:val="Style61"/>
        <w:tabs>
          <w:tab w:val="clear" w:pos="708"/>
          <w:tab w:val="left" w:pos="0" w:leader="none"/>
        </w:tabs>
        <w:spacing w:lineRule="auto" w:line="240" w:before="120" w:after="120"/>
        <w:ind w:right="-142" w:firstLine="425"/>
        <w:contextualSpacing/>
        <w:rPr>
          <w:rStyle w:val="FontStyle31"/>
          <w:b w:val="false"/>
          <w:b w:val="false"/>
          <w:sz w:val="24"/>
          <w:szCs w:val="24"/>
        </w:rPr>
      </w:pPr>
      <w:r>
        <w:rPr>
          <w:rStyle w:val="FontStyle31"/>
          <w:b w:val="false"/>
          <w:sz w:val="24"/>
          <w:szCs w:val="24"/>
        </w:rPr>
        <w:t>Определите, какие привычки вы собираетесь уничтожить в новом году. Примите решение и придерживайтесь его. Возна</w:t>
        <w:softHyphen/>
        <w:t>мерьтесь уделять Богу больше времени: регулярно медитиро</w:t>
        <w:softHyphen/>
        <w:t>вать каждый день, а раз в неделю медитировать, ночью в тече</w:t>
        <w:softHyphen/>
        <w:t>ние нескольких часов, чтобы почувствовать свое продвижение в слитности с Богом. Решите, что будете регулярно практиковать крийя-йогу и управлять своими аппетитом и эмоциями. Станьте мастером! Примите прямо сейчас твердое решение.</w:t>
      </w:r>
    </w:p>
    <w:p>
      <w:pPr>
        <w:pStyle w:val="Style61"/>
        <w:tabs>
          <w:tab w:val="clear" w:pos="708"/>
          <w:tab w:val="left" w:pos="0" w:leader="none"/>
        </w:tabs>
        <w:spacing w:lineRule="auto" w:line="240" w:before="120" w:after="120"/>
        <w:ind w:right="-142" w:firstLine="425"/>
        <w:contextualSpacing/>
        <w:rPr/>
      </w:pPr>
      <w:r>
        <w:rPr>
          <w:rStyle w:val="FontStyle31"/>
          <w:b w:val="false"/>
          <w:sz w:val="24"/>
          <w:szCs w:val="24"/>
        </w:rPr>
        <w:t>Подумайте о правильных решениях, которые вы принимали в прошлом, — не подчиняться диктату своих старых привычек и мыслей. Осуществили ли вы их? Поддаваться своим слабо</w:t>
        <w:softHyphen/>
        <w:t>стям оскорбительно для вашей души и для Бога. Владейте со</w:t>
        <w:softHyphen/>
        <w:t>бой, станьте капитаном своей судьбы. Опасность родилась вме</w:t>
        <w:softHyphen/>
        <w:t>сте с вами, вы — ее старший брат, более опасный, чем сама опасность! Не теряйте мужества и решимости, которые вы чувствуете, слушая меня в этот момент. Молитесь вместе со мной Отец небесный, дай нам сил исполнить все благие реше</w:t>
        <w:softHyphen/>
        <w:t>ния в новом году. Пусть мы всегда будем доставлять тебе удо</w:t>
        <w:softHyphen/>
        <w:t>вольствие своими поступками. Наш дух исполнен готовности. Помоги нам осуществить в новом году все наши достойные же</w:t>
        <w:softHyphen/>
        <w:t xml:space="preserve">лания. Мы будем размышлять, проявлять волю и действовать, </w:t>
      </w:r>
      <w:r>
        <w:rPr>
          <w:rStyle w:val="FontStyle24"/>
        </w:rPr>
        <w:t xml:space="preserve">но Ты направляй наше размышление, волю и действие к тому, чтобы мы всегда поступали правильно. </w:t>
      </w:r>
      <w:r>
        <w:rPr>
          <w:rStyle w:val="FontStyle21"/>
          <w:sz w:val="24"/>
          <w:szCs w:val="24"/>
        </w:rPr>
        <w:t xml:space="preserve">Аум. </w:t>
      </w:r>
      <w:r>
        <w:rPr>
          <w:rStyle w:val="FontStyle24"/>
        </w:rPr>
        <w:t>Мир. Аминь».</w:t>
      </w:r>
      <w:r>
        <w:br w:type="page"/>
      </w:r>
    </w:p>
    <w:p>
      <w:pPr>
        <w:pStyle w:val="Normal"/>
        <w:tabs>
          <w:tab w:val="clear" w:pos="708"/>
          <w:tab w:val="left" w:pos="0" w:leader="none"/>
        </w:tabs>
        <w:spacing w:lineRule="auto" w:line="240" w:before="120" w:after="120"/>
        <w:ind w:right="-142" w:firstLine="425"/>
        <w:contextualSpacing/>
        <w:jc w:val="center"/>
        <w:rPr>
          <w:rFonts w:ascii="Times New Roman" w:hAnsi="Times New Roman" w:cs="Times New Roman"/>
          <w:b/>
          <w:b/>
          <w:bCs/>
          <w:sz w:val="28"/>
          <w:szCs w:val="24"/>
        </w:rPr>
      </w:pPr>
      <w:r>
        <w:rPr>
          <w:rFonts w:cs="Times New Roman" w:ascii="Times New Roman" w:hAnsi="Times New Roman"/>
          <w:b/>
          <w:bCs/>
          <w:sz w:val="28"/>
          <w:szCs w:val="24"/>
        </w:rPr>
        <w:t>КАК ПЕРЕХИТРИТЬ ИСКУШЕНИЕ</w:t>
      </w:r>
    </w:p>
    <w:p>
      <w:pPr>
        <w:pStyle w:val="Normal"/>
        <w:tabs>
          <w:tab w:val="clear" w:pos="708"/>
          <w:tab w:val="left" w:pos="0" w:leader="none"/>
        </w:tabs>
        <w:spacing w:lineRule="auto" w:line="240" w:before="120" w:after="120"/>
        <w:ind w:right="-142" w:firstLine="425"/>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120" w:after="120"/>
        <w:ind w:right="-142" w:firstLine="425"/>
        <w:contextualSpacing/>
        <w:jc w:val="right"/>
        <w:rPr>
          <w:rFonts w:ascii="Times New Roman" w:hAnsi="Times New Roman" w:cs="Times New Roman"/>
          <w:sz w:val="24"/>
          <w:szCs w:val="24"/>
        </w:rPr>
      </w:pPr>
      <w:r>
        <w:rPr>
          <w:rFonts w:cs="Times New Roman" w:ascii="Times New Roman" w:hAnsi="Times New Roman"/>
          <w:i/>
          <w:iCs/>
          <w:sz w:val="24"/>
          <w:szCs w:val="24"/>
        </w:rPr>
        <w:t>Международная штаб-квартира Братства Самопознания,</w:t>
        <w:br/>
        <w:t xml:space="preserve"> Лос-Анджелес, Калифорния,</w:t>
      </w:r>
    </w:p>
    <w:p>
      <w:pPr>
        <w:pStyle w:val="Normal"/>
        <w:tabs>
          <w:tab w:val="clear" w:pos="708"/>
          <w:tab w:val="left" w:pos="0" w:leader="none"/>
        </w:tabs>
        <w:spacing w:lineRule="auto" w:line="240" w:before="120" w:after="120"/>
        <w:ind w:right="-142" w:firstLine="425"/>
        <w:contextualSpacing/>
        <w:jc w:val="right"/>
        <w:rPr>
          <w:rFonts w:ascii="Times New Roman" w:hAnsi="Times New Roman" w:cs="Times New Roman"/>
          <w:sz w:val="24"/>
          <w:szCs w:val="24"/>
        </w:rPr>
      </w:pPr>
      <w:r>
        <w:rPr>
          <w:rFonts w:cs="Times New Roman" w:ascii="Times New Roman" w:hAnsi="Times New Roman"/>
          <w:i/>
          <w:iCs/>
          <w:sz w:val="24"/>
          <w:szCs w:val="24"/>
        </w:rPr>
        <w:t>15 ноября, 1934 г.</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Сатана, или космический мираж, постоянно заманивает нас в ловушку, пользуясь нашим невежеством. Так он препятствует</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Богу. Господь легко мог бы уничтожить Сатану, но Он предпочитает одолеть его любовью. Всякий раз, когда мы предпочитаем дивные дары вечного блаженства преходящим чувственным удовольствиям, Враг лишается своей темной силы. От вас самих зависит, будете ли вы сотрудничать с небесным Отцом, а не с Дьяволом, да будет он побежден.</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Но всякий раз, когда вы проявляете лень и безразличие, вы помогаете Сатане перетягивать вас на его сторону. Иисус молился: «И не введи нас в искушение, но избавь нас от лукавого»</w:t>
      </w:r>
      <w:r>
        <w:rPr>
          <w:rStyle w:val="FootnoteCharacters"/>
          <w:rStyle w:val="FootnoteAnchor"/>
          <w:rFonts w:cs="Times New Roman" w:ascii="Times New Roman" w:hAnsi="Times New Roman"/>
          <w:sz w:val="24"/>
          <w:szCs w:val="24"/>
        </w:rPr>
        <w:footnoteReference w:id="147"/>
      </w:r>
      <w:r>
        <w:rPr>
          <w:rFonts w:cs="Times New Roman" w:ascii="Times New Roman" w:hAnsi="Times New Roman"/>
          <w:sz w:val="24"/>
          <w:szCs w:val="24"/>
        </w:rPr>
        <w:t>. Искушение не является делом наших рук. Оно принадлежит миру майи</w:t>
      </w:r>
      <w:r>
        <w:rPr>
          <w:rFonts w:cs="Times New Roman" w:ascii="Times New Roman" w:hAnsi="Times New Roman"/>
          <w:b/>
          <w:bCs/>
          <w:i/>
          <w:iCs/>
          <w:sz w:val="24"/>
          <w:szCs w:val="24"/>
        </w:rPr>
        <w:t xml:space="preserve">, </w:t>
      </w:r>
      <w:r>
        <w:rPr>
          <w:rFonts w:cs="Times New Roman" w:ascii="Times New Roman" w:hAnsi="Times New Roman"/>
          <w:sz w:val="24"/>
          <w:szCs w:val="24"/>
        </w:rPr>
        <w:t>и все мы подвержены ему. Но Бог дал нам разум, совесть и силу воли, чтобы мы могли освободиться.</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отакать своим грешным видам деятельности это верный путь к злоключениям. Когда в силу своих вредоносных мыслей мы попадаем в волчью яму заблуждений, нам следует молиться «Отче, не оставляй меня здесь, помоги мне вырваться отсюда силой моего разума и воли. И когда я окажусь на свободе, — если будет на то Твоя воля, — продолжай испытывать меня, но прежде позволь познать Тебя, чтобы я мог утвердиться в том, что Ты соблазнительнее любого соблазна».</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До тех пор пока вы испытываете нежелание лишиться какого-то пагубного для вас удовольствия, вы находитесь там, где властвует Сатана. Вредоносный результат подчинения чувственным соблазнам рано или поздно одержит победу над вами. Но если вы убеждены в том, что искушение угрожает вам, ибо оно обещает счастье, а в конце концов приносит лишь скорбь, то вы можете перехитрить Дьявола.</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Почему чувственные переживания так заманчивы</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Искушения заманчивы, — сомневаться в этом не приходится. Наши чувственные устремления направлены на внешний мир. Поток жизненной силы льется из мозга по нервам в глаза, уши, нос, язык и кожу. Ощущения, которые поставляются нам таким образом, являются результатом этого потока, текущего вовне, и зачастую приносят нам удовольствие. В этом и состоит соблазн чувств. Чрезмерное увлечение им опасно: до тех пор пока человек не утвердился в мудрости, текущая вовне энергия ведет его к чувственной зависимост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осредством этого фонаря с пятью лучами чувств мы воспринимаем и исследуем материальный мир. Благодаря чувствам мы начинаем увлекаться тем, что приятно видеть, слышать, обонять, пробовать на вкус и осязать. Желание вновь пережить определенное ощущение входит в привычку. Проблема состоит в том, что у большинства людей нет никакого опыта переживания Духа, скрытого за материей. Поэтому они не могут сравнить возбуждающее, вызывающее удовольствие чувственное восприятие с невыразимым блаженством души. И до тех пор пока человек не отречется от всего чувственного наслаждения или не разовьет к нему невосприимчивость, у него и не появится возможность такого сравнения. Единственный способ избежать ловушки состоит в осознании через разум или личный опыт того факта, что существуют более высокие радост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Привычка — безжалостный тиран</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Как правило, предписания о воздержании от вредных чувственных переживаний бесполезны. Когда вы требуете от человека, чтобы он что-то не делал, он немедленно начинает это делать. Запретный плод сладок — но только поначалу. В конце концов неизбежно его горечь дает себя знать. Но, несмотря на это, сколько бы люди ни страдали, они продолжают повторят одни и те же пагубные действия. Как только вы научились извлекать удовольствие из определенного чувственного опыта привычка воцаряется самодержцем в вашем уме и приказывав, вам отдаваться этому удовольствию, как бы оно ни противоречило вашим интересам. Никогда не позволяйте себе дойти до той точки, где вы становитесь жертвой вредной привычки. Владейте собой, не разрешайте никаким привычкам управлять вами. Каждый раз, когда желание повторить какое-то переживание становится привычным, поймите, что пришло время отказаться от него.</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Раньше я обожал имбирный лимонад, потому что он напоминает мне один прохладительный напиток в Индии. Некоторые ученики, заметив это, стали заботиться о том, чтобы лимонад всегда был у меня под рукой. Но однажды он кончился, и я почувствовал, что мне его не хватает. «Ну что ж, мистер Имбирный Лимонад, — сказал я. — Ты зашел слишком далеко, а я этого даже и не заметил! До свиданья». На следующий день я специально выпил немного этого напитка, чтобы испытать себя. Вкус показался мне ужасным. Мысль, которую я высказал за день до этого, оказалась такой сильной, что немедленно уничтожила всякое желание пить его.</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Я никогда не тоскую по чему-то, чего лишаюсь или от чего отказываюсь по собственной воле. Меня не может привязать никакое физическое удобство. Я много раз убеждался в этом. Вы тоже должны научиться идти через все жизненные переживания без привязанности. Господь Кришна сказал: «Человек, владеющий собою, свободный от притяжения и отталкивания, двигаясь среди предметов чувств, идет к миру»</w:t>
      </w:r>
      <w:r>
        <w:rPr>
          <w:rStyle w:val="FootnoteCharacters"/>
          <w:rStyle w:val="FootnoteAnchor"/>
          <w:rFonts w:cs="Times New Roman" w:ascii="Times New Roman" w:hAnsi="Times New Roman"/>
          <w:sz w:val="24"/>
          <w:szCs w:val="24"/>
        </w:rPr>
        <w:footnoteReference w:id="148"/>
      </w:r>
      <w:r>
        <w:rPr>
          <w:rFonts w:cs="Times New Roman" w:ascii="Times New Roman" w:hAnsi="Times New Roman"/>
          <w:sz w:val="24"/>
          <w:szCs w:val="24"/>
        </w:rPr>
        <w:t>.</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 xml:space="preserve">Всегда, когда вам что-то </w:t>
      </w:r>
      <w:r>
        <w:rPr>
          <w:rFonts w:cs="Times New Roman" w:ascii="Times New Roman" w:hAnsi="Times New Roman"/>
          <w:i/>
          <w:iCs/>
          <w:sz w:val="24"/>
          <w:szCs w:val="24"/>
        </w:rPr>
        <w:t xml:space="preserve">нужно </w:t>
      </w:r>
      <w:r>
        <w:rPr>
          <w:rFonts w:cs="Times New Roman" w:ascii="Times New Roman" w:hAnsi="Times New Roman"/>
          <w:sz w:val="24"/>
          <w:szCs w:val="24"/>
        </w:rPr>
        <w:t>— мягкая постель, подушка, что угодно, — вспоминайте о том, что вы ввергаете себя в рабство, в котором ваша воля и способность к распознаванию будут опутаны чувственной зависимостью, и вы утратите бесконечное царство Божие. Иисус по сей день наслаждается запредельным блаженством, которое он пережил, воскреснув в Господе. Но люди, погруженные в неведение и подчиненные гнету желаний, будут существовать таким образом жизнь за жизнью, пока не начнут сопротивляться мирским соблазнам.</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Вы должны проявлять осторожность, не допуская, чтобы что-либо могло помешать вашему счастью. Разъедающие эмоции гнева, жадности и зависти, увлечение сексом, алкоголем или наркотиками — все это крайне пагубно для вас, ибо препятствует осознанию радости души. Никогда не злоупотребляйте чувственными факторами, если стремитесь к подлинному счастью. «Всегда наедаясь, никогда не знаешь сытости; никогда не наедаясь, всегда сыт» — эта аксиома очень точно передает характер нездоровых чувственных переживаний.</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Мудрость — лучшая защита</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 xml:space="preserve">Создавайте внутри себя цитадель мудрости. Лучшей защиты не бывает. Истинное осознавание приведет вас туда, где ничто не сможет нанести вам вред. Но до тех пор пока вы не обрели такой мудрости, всякий раз, когда вы испытываете соблазн, в первую очередь прекратите связанное с ним действие или побуждение и лишь </w:t>
      </w:r>
      <w:r>
        <w:rPr>
          <w:rFonts w:cs="Times New Roman" w:ascii="Times New Roman" w:hAnsi="Times New Roman"/>
          <w:i/>
          <w:iCs/>
          <w:sz w:val="24"/>
          <w:szCs w:val="24"/>
        </w:rPr>
        <w:t xml:space="preserve">после </w:t>
      </w:r>
      <w:r>
        <w:rPr>
          <w:rFonts w:cs="Times New Roman" w:ascii="Times New Roman" w:hAnsi="Times New Roman"/>
          <w:sz w:val="24"/>
          <w:szCs w:val="24"/>
        </w:rPr>
        <w:t xml:space="preserve">этого начните размышлять. Если же вы попытаетесь </w:t>
      </w:r>
      <w:r>
        <w:rPr>
          <w:rFonts w:cs="Times New Roman" w:ascii="Times New Roman" w:hAnsi="Times New Roman"/>
          <w:i/>
          <w:iCs/>
          <w:sz w:val="24"/>
          <w:szCs w:val="24"/>
        </w:rPr>
        <w:t xml:space="preserve">сначала </w:t>
      </w:r>
      <w:r>
        <w:rPr>
          <w:rFonts w:cs="Times New Roman" w:ascii="Times New Roman" w:hAnsi="Times New Roman"/>
          <w:sz w:val="24"/>
          <w:szCs w:val="24"/>
        </w:rPr>
        <w:t>рассуждать, вы будете вынуждены совершать действия вопреки собственной воле, ибо искушение сильнее любых соображений. Поэтому сразу скажите: «Нет!», встаньте и уйдите. Это самый верный способ избавиться от Дьявола. Чем сильнее вы развиваете способность твердо заявлять: «Нет, не буду», когда вас пытаются одолеть искушения, тем счастливее вы будете, поскольку радость всегда зависит от того, насколько вам удается делать то, что велит вам совесть.</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е позволяйте среде и чувственным желаниям управлять вами. Добродетель и духовное бытие куда более восхитительны, нежели чувственные увлечения, но привычные цепи соблазна слишком быстро оковывают людей. Если бы Господь хоть раз соблазнил вас Своей любовью, вы ничего бы больше не желали и ничто больше не стало бы вас интересовать. Когда вы убеждены, что Он — самое желанное Сокровище, ничего на материальном плане не сможет когда-либо снова соблазнить вас и преодолеть вашу силу распознавания.</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Познать Бога — вот единственное оправданное устремление, ибо Он является непреходящим счастьем. Мы должны желать Его, Он — панацея от любого страдания. Он — утоление всех наших нужд. Все то, к чему так рвется наше сердце, — любовь, слава, мудрость и все прочее, — мы обретаем в единстве с этим Всецелым Единым. Даже если вы самый знаменитый в мире человек, смерть положит конец вашему удовольствию от славы, ведь вы уже не будете знать, что люди вас почитают. А Иисус и сегодня знает, как любят его последователи, ибо его сознание едино с сознанием Бога, проявляющимся во всем творении, — с Христовым Сознанием, вездесущим, всеведущим, вечно живым.</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Зачем же, в таком случае, так рваться к обретению того, что вы неизбежно утратите, как только минуете врата смерти? Деньги, слава, престиж, упоение чувств, материальный комфорт — все это ложные удовольствия, предлагаемые Сатаной взамен подлинной радости единения с Богом. Запомните: искушение имеет такую власть над вами только потому, что у вас нет для сравнения опыта чего-то более высокого. Когда вы поддаетесь соблазну, мудрость ваша немедленно попадает в плен желаний и привычек. Высший же путь к свободе состоит в том, что вы настолько слиты с неисчерпаемой божественной радостью, что можете в одно мгновение отказаться от всех мирских удовольствий.</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в этой жизни вы найдете истинную радость, она останется с вами и после нее. Чего же вы желаете: вечного высшего блаженства, которое можете обрести, отказав себе в нескольких сиюминутных удовольствиях, или же вам важнее прямо сейчас пережить недолговечное мирское счастье? Убедите свое сердце с помощью сравнения. Бог оценит любое усилие, которое вы прилагаете для того, чтобы подняться над собой.</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b/>
          <w:b/>
          <w:bCs/>
          <w:sz w:val="24"/>
          <w:szCs w:val="24"/>
        </w:rPr>
      </w:pPr>
      <w:r>
        <w:rPr>
          <w:rFonts w:cs="Times New Roman" w:ascii="Times New Roman" w:hAnsi="Times New Roman"/>
          <w:b/>
          <w:bCs/>
          <w:sz w:val="24"/>
          <w:szCs w:val="24"/>
        </w:rPr>
        <w:t>Даже если вы величайший грешник, не думайте так</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Не думайте о себе как о грешнике. Вы — дитя небесного Отца. Даже если вы величайший грешник, забудьте об этом. Если вы приняли решение исправиться, то вы больше не грешник. «Даже если самый грешный поклоняется Мне нераздельным сердцем, тот также должен считаться праведным, ибо он решил праведно. Быстро станет он исполнителем долга и направится к вечному миру; знай, о Арджуна, что с любовью поклоняющийся мне никогда не погибнет!»</w:t>
      </w:r>
      <w:r>
        <w:rPr>
          <w:rStyle w:val="FootnoteCharacters"/>
          <w:rStyle w:val="FootnoteAnchor"/>
          <w:rFonts w:cs="Times New Roman" w:ascii="Times New Roman" w:hAnsi="Times New Roman"/>
          <w:sz w:val="24"/>
          <w:szCs w:val="24"/>
        </w:rPr>
        <w:footnoteReference w:id="149"/>
      </w:r>
      <w:r>
        <w:rPr>
          <w:rFonts w:cs="Times New Roman" w:ascii="Times New Roman" w:hAnsi="Times New Roman"/>
          <w:sz w:val="24"/>
          <w:szCs w:val="24"/>
        </w:rPr>
        <w:t xml:space="preserve"> Начните с чистой страницы. Скажите себе: «Я всегда был хорошим; мне только снилось, что я плохой». И это правда, ибо зло — это кошмар, не относящийся к природе душ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скушение подобно сладкой конфете с отравленной начинкой. У него восхитительный вкус, но смерть неизбежна. Счастье, которого люди ищут в мире, преходяще, а божественная радость вечна. Желайте того, что долговечно, и самым решительным образом настройтесь на отвержение непостоянных удовольствий жизни. Это не ваш путь. Не позволяйте миру управлять вами. Никогда не забывайте, что единственной реальностью является Господь. Подлинная любовь вашего вселенского Отца играет с вами в прятки в вашем собственном сердце. Истинное счастье лежит в личном переживании нераздельности с Ним.</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Человек погружен в сон невежества, воображая, что страдает от болезни, тоски и бедности. Однажды великий индийский святой, царь Джанака воскликнул посреди глубокой молитвы: «Кто сегодня пребывает в моем храме? Я думал, что это я, но теперь вижу, что это Вечный. А маленькая личность в мешке из костей это не я. В моем теле проявляется Бесконечный. Я склоняюсь перед Собой. Я подношу Себе цветы». Когда-нибудь такое прозрение придет и к вам, и вы больше не будете считать себя смертным человеком, мужчиной или женщиной; вы будете знать, что вы душа, сотворенная по образу и подобию Божию, и что «Дух Божий живет в вас»</w:t>
      </w:r>
      <w:r>
        <w:rPr>
          <w:rStyle w:val="FootnoteCharacters"/>
          <w:rStyle w:val="FootnoteAnchor"/>
          <w:rFonts w:cs="Times New Roman" w:ascii="Times New Roman" w:hAnsi="Times New Roman"/>
          <w:sz w:val="24"/>
          <w:szCs w:val="24"/>
        </w:rPr>
        <w:footnoteReference w:id="150"/>
      </w:r>
      <w:r>
        <w:rPr>
          <w:rFonts w:cs="Times New Roman" w:ascii="Times New Roman" w:hAnsi="Times New Roman"/>
          <w:sz w:val="24"/>
          <w:szCs w:val="24"/>
        </w:rPr>
        <w:t>.</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Душа опутана цепями желаний, соблазнов, проблем и забот. Она жаждет освободиться. Если вы будете упорно натягивать эту цепь, удерживающую вас в осознании своей смертности, когда-нибудь невидимая божественная Рука придет на помощь и разорвет ее на части. И вы вырветесь на свободу.</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Защищайтесь от искушения и уныния с помощью размышления и единения с Богом. В «Бхагавад-Гите» Господь говорит: «Безумцы презирают Меня, когда Я облекаюсь в человеческий образ, не ведая моей высшей природы, великого Владыки всего сущего»</w:t>
      </w:r>
      <w:r>
        <w:rPr>
          <w:rStyle w:val="FootnoteCharacters"/>
          <w:rStyle w:val="FootnoteAnchor"/>
          <w:rFonts w:cs="Times New Roman" w:ascii="Times New Roman" w:hAnsi="Times New Roman"/>
          <w:sz w:val="24"/>
          <w:szCs w:val="24"/>
        </w:rPr>
        <w:footnoteReference w:id="151"/>
      </w:r>
      <w:r>
        <w:rPr>
          <w:rFonts w:cs="Times New Roman" w:ascii="Times New Roman" w:hAnsi="Times New Roman"/>
          <w:sz w:val="24"/>
          <w:szCs w:val="24"/>
        </w:rPr>
        <w:t>. Медитация служит постоянным напоминанием вам о том, что вы не сводимы к ограниченному физическому телу, что вы бесконечный Дух. В медитации всплывают воспоминания о вашем истинном высшем Я, и вы перестаете отождествляться с той личностью, которой вы себя вообразили. Если пьяный принц отправится в трущобы, полностью забыв, кто он такой, и станет жаловаться там на свою бедноту, друзья посмеются над ним и скажут: «Очнись! Вспомни, что ты принц».</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Точно так же вы до сих пор находились под властью галлюцинации, считая себя беспомощным смертным, борющимся с трудностями и несчастным. Каждый день вы должны сидеть в уединении и с глубокой убежденностью внушать себе: «У меня нет ни рождения, ни смерти, ни народа, ни отца, ни матери. Есть лишь благословенный Дух, и я и есть Он</w:t>
      </w:r>
      <w:r>
        <w:rPr>
          <w:rStyle w:val="FootnoteCharacters"/>
          <w:rStyle w:val="FootnoteAnchor"/>
          <w:rFonts w:cs="Times New Roman" w:ascii="Times New Roman" w:hAnsi="Times New Roman"/>
          <w:sz w:val="24"/>
          <w:szCs w:val="24"/>
        </w:rPr>
        <w:footnoteReference w:id="152"/>
      </w:r>
      <w:r>
        <w:rPr>
          <w:rFonts w:cs="Times New Roman" w:ascii="Times New Roman" w:hAnsi="Times New Roman"/>
          <w:sz w:val="24"/>
          <w:szCs w:val="24"/>
        </w:rPr>
        <w:t>. Я бесконечное Счастье». Если вы будете вновь и вновь, днем и ночью повторять эти внушения, в конце концов вы осознаете то, чем вы на самом деле являетесь, — бессмертную душу.</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Утвердите свой ум в божественном сознании медитаци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скушение, жадность, привязанность к людям и к владению вещами, рабское подчинение тирании чувств, неведение своей духовной природы, праздность и механическое существование являются злейшими врагами вашего счастья. Займите себя работой, но пусть при этом ваш ум будет прочно утвержден в божественном сознании, взращиваемом медитацией, и тогда вы на самом деле будете счастливы, ибо будете жить подлинной жизнью.</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Когда я только начинал практиковать медитацию, я не мог даже вообразить, что когда-нибудь она будет приносить мне такую радость. Но шло время, и чем больше я медитировал, тем больше я пребывал в спокойствии и блаженстве.</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вы устали от жизни, которую ведете, и тем не менее продолжаете наполнять ее стремлением приобретать все больше и больше вещей и постоянным желанием новых переживаний, то вы на неправильном пути. Самым верным способом избежать искушения является естественный образ жизни в гармонии с Богом. Не ведите противоестественного существования в неустанном поиске счастья в мире, который бессилен его дать. Жизнь слишком ценна, чтобы растрачивать ее таким образом. Каждый день я прошу Его в молитвах: «Возьми у меня все, что я имею, если таково Твое желание. Я стараюсь делать все, что могу, Отче, но одно я знаю точно: превыше всего я хочу, чтобы Ты был доволен. Другим я тоже постараюсь делать приятное, но более всего на свете я хочу угодить Тебе». Молитесь так же. Возможно, поначалу вам все еще будет трудно противостоять многим желаниям. Но если вы будете продолжать бороться с вредными привычками и склонностями, Он начнет приходить к вам, и в конце концов вы увидите, что Он, подобно вселенскому потопу, полностью смыл все нежелательные черты вашего характера.</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Кришна сказал: «От предметов чувств, но не от вкуса к ним освобождается тот, кто не дает им питания; но и вкус к ним исчезает у того, кто узрел Высшего»</w:t>
      </w:r>
      <w:r>
        <w:rPr>
          <w:rStyle w:val="FootnoteCharacters"/>
          <w:rStyle w:val="FootnoteAnchor"/>
          <w:rFonts w:cs="Times New Roman" w:ascii="Times New Roman" w:hAnsi="Times New Roman"/>
          <w:sz w:val="24"/>
          <w:szCs w:val="24"/>
        </w:rPr>
        <w:footnoteReference w:id="153"/>
      </w:r>
      <w:r>
        <w:rPr>
          <w:rFonts w:cs="Times New Roman" w:ascii="Times New Roman" w:hAnsi="Times New Roman"/>
          <w:sz w:val="24"/>
          <w:szCs w:val="24"/>
        </w:rPr>
        <w:t>. Рассейте всю тьму Его светом, преобразите недобрые мысли добрыми. Устраните искушение, обнаружив в медитации высшее влечение к Богу. Это самое действенное оружие против искушения. Почувствовав, что ваша воля начинает уступать, медитируйте до тех пор, пока не ощутите божественное присутствие.</w:t>
      </w:r>
      <w:r>
        <w:br w:type="page"/>
      </w:r>
    </w:p>
    <w:p>
      <w:pPr>
        <w:pStyle w:val="Normal"/>
        <w:tabs>
          <w:tab w:val="clear" w:pos="708"/>
          <w:tab w:val="left" w:pos="0" w:leader="none"/>
        </w:tabs>
        <w:spacing w:lineRule="auto" w:line="240" w:before="120" w:after="120"/>
        <w:ind w:right="-142" w:firstLine="425"/>
        <w:contextualSpacing/>
        <w:jc w:val="center"/>
        <w:rPr>
          <w:rFonts w:ascii="Times New Roman" w:hAnsi="Times New Roman" w:cs="Times New Roman"/>
          <w:b/>
          <w:b/>
          <w:bCs/>
          <w:sz w:val="28"/>
          <w:szCs w:val="24"/>
        </w:rPr>
      </w:pPr>
      <w:r>
        <w:rPr>
          <w:rFonts w:cs="Times New Roman" w:ascii="Times New Roman" w:hAnsi="Times New Roman"/>
          <w:b/>
          <w:bCs/>
          <w:sz w:val="28"/>
          <w:szCs w:val="24"/>
        </w:rPr>
        <w:t>ЛЕЧЕНИЕ УМСТВЕННЫХ АЛКОГОЛИКОВ</w:t>
      </w:r>
    </w:p>
    <w:p>
      <w:pPr>
        <w:pStyle w:val="Normal"/>
        <w:tabs>
          <w:tab w:val="clear" w:pos="708"/>
          <w:tab w:val="left" w:pos="0" w:leader="none"/>
        </w:tabs>
        <w:spacing w:lineRule="auto" w:line="240" w:before="120" w:after="120"/>
        <w:ind w:right="-142" w:firstLine="425"/>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0" w:leader="none"/>
        </w:tabs>
        <w:spacing w:lineRule="auto" w:line="240" w:before="120" w:after="120"/>
        <w:ind w:right="-142" w:firstLine="425"/>
        <w:contextualSpacing/>
        <w:jc w:val="right"/>
        <w:rPr>
          <w:rFonts w:ascii="Times New Roman" w:hAnsi="Times New Roman" w:cs="Times New Roman"/>
          <w:i/>
          <w:i/>
          <w:iCs/>
          <w:sz w:val="24"/>
          <w:szCs w:val="24"/>
        </w:rPr>
      </w:pPr>
      <w:r>
        <w:rPr>
          <w:rFonts w:cs="Times New Roman" w:ascii="Times New Roman" w:hAnsi="Times New Roman"/>
          <w:i/>
          <w:iCs/>
          <w:sz w:val="24"/>
          <w:szCs w:val="24"/>
        </w:rPr>
        <w:t>Около 1949г.</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У пьющего человека формируется пагубная привычка. Если он не прилагает никаких усилий, чтобы обуздать чрезмерную склонность к спиртному, он может превратиться в беспомощного алкоголика, испытывающего жестокие муки из-за неспособности ограничивать себя в выпивке и постоянного желания предаваться ей. Такие несчастные люди зачастую тратят на алкоголь все свои средства. Они очень мало едят, — возможно, в какой-то степени их потребность в питании утоляет алкоголь. Они утрачивают нормальное ощущение своей ответственности по отношению как к собственному здоровью, так и к достойному положению в семье, обществе и мире. В конечном счете они могут потерять остатки всякой гордости, после чего их находят мертвецки пьяными в самых разных местах — в канавах, посреди улицы и т.п., где они подвергаются опасности быть ограбленными или попасть под машину.</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Я описываю людей, страдающих зависимостью от спиртного, чтобы проиллюстрировать то, что я подразумеваю под «умственными алкоголикам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х можно классифицировать в соответствии со свойственной каждому из них приверженностью к конкретной психологической крайности — хронической гневливости, страхам, сексу, садизму, азартным играм, воровству, зависти, ненависти, жадности, мрачности, мошенничеству или глупост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с человеком уже с ранних лет случаются вспышки неуправляемого гнева, страха, зависти или любого из указанных выше качеств, — можно не сомневаться, что он приобрел эти патологические умственные привычки в предыдущем существовани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Родители, чьи дети с младенчества проявляют такие психологические склонности, должны побеспокоиться и принять какие-то меры, чтобы помешать ребенку превратиться в умственного алкоголика. Возможно, ребенка следует перевести в другую среду и поместить под наблюдение духовных учителей. Благодаря многолетнему пребыванию в хорошем обществе и правильной среде умственный алкоголик может избавиться от бульдожьей хватки врожденного порока. В те годы, когда умственный алкоголик получает участливое внимание со стороны своего благотворного окружения, ему надо объяснять пагубные последствия его пристрастий, учить размышлять о них, а также предпринимать значительные усилия для того, чтобы ни при каких обстоятельствах не давать им выражаться. Любое потворство привычке, приобретенной еще до рождения, усиливает ее. В конечном счете человек с такой привычкой в буквальном смысле становится ее рабом.</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Ложное понимание</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Человек, склонный к гневу, к сексуальным излишествам, к жадности и т.д., забывает о своем положении и связях в обществе, совершая неисправимые промахи, отравляющие его собственную жизнь и жизнь других людей. Многие из таких умственных алкоголиков оправдывают свое поведение тем, что, давая выразиться своим психологическим склонностям, они испытывают некоторое облегчение. Однако потакание привычке поддаваться вредным побуждениям крайне опасно, ибо именно повторное выражение этих пагубных наклонностей и делает человека хроническим умственным алкоголиком, всегда и везде выставляющим себя на посмешище.</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дети с их пластичностью восприятия находятся в контакте с вредным окружением, они незаметно от родителей усваивают скверные привычки, способные привести их к хроническому умственному алкоголизму. Родители, заметившие внезапную перемену в поведении ребенка — например, если прежде уравновешенный и спокойный мальчик начинает регулярно впадать в приступы гнева, — должны немедленно заняться этой проблемой, чтобы определить и устранить причины раздраженного состояния ребенка, а также найти новые способы созидательного применения его энерги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Люди, которые то и дело демонстрируют одну из перечисленных выше черт, являются умственными алкоголиками. Беспомощно и в то же время охотно отдаваясь неконтролируемому выражению худших черт характера, они безрассудно бросаются в Ниагарский водопад долговечных скверных привычек, разбивая на куски свое счастье. Нет смысла возражать таким людям, постоянно демонстрирующим, каким раздражающим или скучным кажется им мир. Относиться к ним надо как к больным, страдающим хроническими психическими расстройствам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Нейтрализующее влияние</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ри остром умственном алкоголизме любого типа лучшим средством является смена окружения. Воля умственного алкоголика сломлена рабским подчинением привычке, поэтому он неспособен самостоятельно сопротивляться пороку. Самым действенным лечением является немедленное помещение его в среду, призванную послужить противоядием от его токсичного умственного состояния.</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речь идет о гневливом умственном алкоголике, то его лучше всего поместить в общество одного или более человек, которые не впадают в гнев даже при самых раздражающих обстоятельствах. Того, кто склонен к сексуальным излишествам, следует окружить людьми, владеющими собой. Вор нуждается в обществе честных. Хронически робкому человеку особенно хорошо общение с храбрецами и чтение историй о героических подвигах. Желчным, презрительным и циничным подходит компания людей, всегда пребывающих в приветливом расположении духа.</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Умственный алкоголик должен помнить, что нарушения стула и употребление в пишу мяса (особенно говядины и свинины) усугубляют психологическую проблему, еще прочнее закрепляя ее в мозгу. Большое количество фруктов и овощей в ежедневном рационе в сочетании с еженедельным однодневным постом на фруктовых соках и проводимым время от времени более длительным голоданием помогут в значительной степени изменить церебральные связи, закрепляющие пагубные привычки.</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Сексуальные излишества истощают нервную систему и мозговые клетки, что, в свою очередь, усугубляет склонность умственного алкоголика к гневу. Кроме того, они разрушают его силу воли. Отсюда следует, что умственные алкоголики должны учиться контролировать свои сексуальные импульсы, придерживаясь в семейной жизни умеренности, как того и желает сама природа.</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tbl>
      <w:tblPr>
        <w:tblW w:w="7912" w:type="dxa"/>
        <w:jc w:val="left"/>
        <w:tblInd w:w="0" w:type="dxa"/>
        <w:tblLayout w:type="fixed"/>
        <w:tblCellMar>
          <w:top w:w="0" w:type="dxa"/>
          <w:left w:w="0" w:type="dxa"/>
          <w:bottom w:w="0" w:type="dxa"/>
          <w:right w:w="0" w:type="dxa"/>
        </w:tblCellMar>
      </w:tblPr>
      <w:tblGrid>
        <w:gridCol w:w="3646"/>
        <w:gridCol w:w="4266"/>
      </w:tblGrid>
      <w:tr>
        <w:trPr/>
        <w:tc>
          <w:tcPr>
            <w:tcW w:w="364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4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364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tc>
        <w:tc>
          <w:tcPr>
            <w:tcW w:w="426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364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266" w:type="dxa"/>
            <w:tcBorders/>
          </w:tcPr>
          <w:p>
            <w:pPr>
              <w:pStyle w:val="Normal"/>
              <w:tabs>
                <w:tab w:val="clear" w:pos="708"/>
                <w:tab w:val="left" w:pos="0" w:leader="none"/>
              </w:tabs>
              <w:snapToGrid w:val="false"/>
              <w:spacing w:lineRule="auto" w:line="240" w:before="120" w:after="120"/>
              <w:ind w:right="-142" w:firstLine="425"/>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b/>
          <w:bCs/>
          <w:sz w:val="24"/>
          <w:szCs w:val="24"/>
        </w:rPr>
        <w:t>Домашние тираны</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Часто те, кто является кормильцами в семье — обычно это отец или сын, реже мать или дочь, — проявляют склонность к умственному алкоголизму, решив, что вправе занять позицию диктатора. Такие мелкие домашние тираны ни в коем случае не должны срывать свое настроение на тех, кто от них зависит, теряя их внутреннее уважение. Когда семейный тиран видит, что такое поведение сходит ему с рук дома, он начинает делать все, что ему заблагорассудится, и вне семьи, давая полную волю своему настроению и скверным чертам характера. В конце концов он начинает вести себя таким образом где угодно и когда угодно. Если мелочные семейные диктаторы не пытаются справиться со своими садистскими наклонностями, они постепенно превращаются в умственных алкоголиков. Их незрелое поведение причиняет бесконечные неприятности им самим, их близким и даже людям, которые случайно оказываются около них.</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вы умственный алкоголик, делайте все, чтобы излечиться. Но, не дожидаясь полного исцеления, вы должны всячески воздерживаться от нанесения вреда другим людям или влияния на них. В противном случае, независимо от того, удалось вам это или нет, вы скорее всего навлечете на себя дополнительные неприятности. Представьте себе, какая суматоха поднялась бы в вашем мирном доме, если бы кто-то запустил туда скунса в тот момент, когда вы спокойно медитируете или читаете у камина книгу. Вне всякого сомнения, вы и ваши домочадцы предприняли бы все усилия, чтобы прогнать животное. Но при этом вы все пропахли бы его зловонием. В результате пострадали бы и люди, и скунс.</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оэтому скунс в человеческом облике поступает неумно, если идет к людям, не желающим его общества. При этом он причинит беспокойство всем вокруг и в конечном счете сам может пострадать от резкого обращения. Пожалуйста, не забывайте, что такой скунс в образе человека, у которого на лице отражается психическая вибрация его ужасных умственных склонностей, наносит большой вред своему мирному окруже</w:t>
        <w:softHyphen/>
        <w:t>нию. Никто не стремится к обществу подобного двуногого.</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Лучше даже скрывать свой умственный алкоголизм, чем поддаваться его влиянию на публике. Регулярное постыдное потворство привычкам всегда является плодородной почвой, на которой произрастают такие склонности — как в этой, так и в предыдущих жизнях. Тот, кто уже родился с предрасположенностью к умственному алкоголизму, должен проявлять особую осторожность, избегая среды, способной удобрить почву для его внутренних психологических семян вредных привычек и настроений.</w:t>
      </w:r>
    </w:p>
    <w:p>
      <w:pPr>
        <w:pStyle w:val="Normal"/>
        <w:tabs>
          <w:tab w:val="clear" w:pos="708"/>
          <w:tab w:val="left" w:pos="0" w:leader="none"/>
        </w:tabs>
        <w:spacing w:lineRule="auto" w:line="240" w:before="120" w:after="120"/>
        <w:ind w:right="-142" w:firstLine="425"/>
        <w:contextualSpacing/>
        <w:jc w:val="both"/>
        <w:rPr/>
      </w:pPr>
      <w:r>
        <w:rPr>
          <w:rFonts w:cs="Times New Roman" w:ascii="Times New Roman" w:hAnsi="Times New Roman"/>
          <w:sz w:val="24"/>
          <w:szCs w:val="24"/>
        </w:rPr>
        <w:t xml:space="preserve">Разумеется, если кто-то разговаривает с вами дружелюбно, с ослепительной улыбкой на лице восклицая: «Как я рад вас видеть!», а про себя думает: «Что </w:t>
      </w:r>
      <w:r>
        <w:rPr>
          <w:rFonts w:cs="Times New Roman" w:ascii="Times New Roman" w:hAnsi="Times New Roman"/>
          <w:b/>
          <w:bCs/>
          <w:sz w:val="24"/>
          <w:szCs w:val="24"/>
        </w:rPr>
        <w:t xml:space="preserve">б </w:t>
      </w:r>
      <w:r>
        <w:rPr>
          <w:rFonts w:cs="Times New Roman" w:ascii="Times New Roman" w:hAnsi="Times New Roman"/>
          <w:sz w:val="24"/>
          <w:szCs w:val="24"/>
        </w:rPr>
        <w:t>ты провалился! Ты меня так раздражаешь, что я с радостью снес бы тебе голову!», вы можете почувствовать его внутреннее состояние, и вам это не придется по вкусу. Я и сам люблю точно знать, как в действительности люди относятся ко мне, и предпочитаю грубость лицемерию. Никто не захочет рисковать со змеей неискренности, которая способна ринуться на него из-под розового куста улыбок.</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о умственному алкоголику лучше даже проявлять к людям лицемерное дружелюбие, чем срывать на них свое скверное настроение. Ежедневно практикуемый самоконтроль в любых, вплоть до самых незначительных, обстоятельствах поможет умственному алкоголику постепенно освободиться от дурманящего потворства своим склонностям.</w:t>
      </w:r>
    </w:p>
    <w:p>
      <w:pPr>
        <w:pStyle w:val="Normal"/>
        <w:tabs>
          <w:tab w:val="clear" w:pos="708"/>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10"/>
        <w:tabs>
          <w:tab w:val="clear" w:pos="708"/>
          <w:tab w:val="left" w:pos="0" w:leader="none"/>
        </w:tabs>
        <w:spacing w:lineRule="auto" w:line="240" w:before="120" w:after="120"/>
        <w:ind w:right="-142" w:firstLine="425"/>
        <w:contextualSpacing/>
        <w:jc w:val="center"/>
        <w:rPr>
          <w:rStyle w:val="FontStyle15"/>
          <w:b/>
          <w:b/>
          <w:i w:val="false"/>
          <w:i w:val="false"/>
          <w:sz w:val="28"/>
          <w:szCs w:val="24"/>
        </w:rPr>
      </w:pPr>
      <w:r>
        <w:rPr>
          <w:rStyle w:val="FontStyle15"/>
          <w:b/>
          <w:i w:val="false"/>
          <w:sz w:val="28"/>
          <w:szCs w:val="24"/>
        </w:rPr>
        <w:t>КАК СПРАВИТЬСЯ С ХАНДРОЙ</w:t>
      </w:r>
    </w:p>
    <w:p>
      <w:pPr>
        <w:pStyle w:val="Style110"/>
        <w:tabs>
          <w:tab w:val="clear" w:pos="708"/>
          <w:tab w:val="left" w:pos="0" w:leader="none"/>
        </w:tabs>
        <w:spacing w:lineRule="auto" w:line="240" w:before="120" w:after="120"/>
        <w:ind w:right="-142" w:firstLine="425"/>
        <w:contextualSpacing/>
        <w:jc w:val="center"/>
        <w:rPr>
          <w:rStyle w:val="FontStyle15"/>
          <w:b/>
          <w:b/>
          <w:i w:val="false"/>
          <w:i w:val="false"/>
          <w:sz w:val="24"/>
          <w:szCs w:val="24"/>
        </w:rPr>
      </w:pPr>
      <w:r>
        <w:rPr/>
      </w:r>
    </w:p>
    <w:p>
      <w:pPr>
        <w:pStyle w:val="Style110"/>
        <w:tabs>
          <w:tab w:val="clear" w:pos="708"/>
          <w:tab w:val="left" w:pos="0" w:leader="none"/>
        </w:tabs>
        <w:spacing w:lineRule="auto" w:line="240" w:before="120" w:after="120"/>
        <w:ind w:right="-142" w:firstLine="425"/>
        <w:contextualSpacing/>
        <w:jc w:val="right"/>
        <w:rPr/>
      </w:pPr>
      <w:r>
        <w:rPr>
          <w:rStyle w:val="FontStyle16"/>
          <w:sz w:val="24"/>
          <w:szCs w:val="24"/>
        </w:rPr>
        <w:t>Первый храм Братства Самопознания в Энсинитасе,</w:t>
        <w:br/>
        <w:t>Калифорния, 5 марта 1939 г.</w:t>
      </w:r>
    </w:p>
    <w:p>
      <w:pPr>
        <w:pStyle w:val="Style110"/>
        <w:tabs>
          <w:tab w:val="clear" w:pos="708"/>
          <w:tab w:val="left" w:pos="0" w:leader="none"/>
        </w:tabs>
        <w:spacing w:lineRule="auto" w:line="240" w:before="120" w:after="120"/>
        <w:ind w:right="-142" w:firstLine="425"/>
        <w:contextualSpacing/>
        <w:jc w:val="right"/>
        <w:rPr>
          <w:rStyle w:val="FontStyle16"/>
          <w:sz w:val="24"/>
          <w:szCs w:val="24"/>
        </w:rPr>
      </w:pPr>
      <w:r>
        <w:rPr/>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Трудно дать определение хандре, но вы все и сами знаете, что это такое. Когда вы в дурном расположении духа, вы не такой человек, каким должны быть. </w:t>
      </w:r>
      <w:r>
        <w:rPr>
          <w:rStyle w:val="FontStyle24"/>
        </w:rPr>
        <w:t xml:space="preserve">В </w:t>
      </w:r>
      <w:r>
        <w:rPr>
          <w:rStyle w:val="FontStyle20"/>
          <w:rFonts w:cs="Times New Roman"/>
          <w:spacing w:val="0"/>
          <w:sz w:val="24"/>
          <w:szCs w:val="24"/>
        </w:rPr>
        <w:t xml:space="preserve">конечном счете у вас возникает ощущение, что вы никуда не годитесь. Как глупо доводить себя собственным поведением до такого состояния! Никому </w:t>
      </w:r>
      <w:r>
        <w:rPr>
          <w:rStyle w:val="FontStyle18"/>
          <w:spacing w:val="0"/>
          <w:sz w:val="24"/>
          <w:szCs w:val="24"/>
        </w:rPr>
        <w:t xml:space="preserve">не </w:t>
      </w:r>
      <w:r>
        <w:rPr>
          <w:rStyle w:val="FontStyle17"/>
          <w:b w:val="false"/>
          <w:sz w:val="24"/>
          <w:szCs w:val="24"/>
        </w:rPr>
        <w:t>нравится</w:t>
      </w:r>
      <w:r>
        <w:rPr>
          <w:rStyle w:val="FontStyle17"/>
          <w:sz w:val="24"/>
          <w:szCs w:val="24"/>
        </w:rPr>
        <w:t xml:space="preserve"> </w:t>
      </w:r>
      <w:r>
        <w:rPr>
          <w:rStyle w:val="FontStyle20"/>
          <w:rFonts w:cs="Times New Roman"/>
          <w:spacing w:val="0"/>
          <w:sz w:val="24"/>
          <w:szCs w:val="24"/>
        </w:rPr>
        <w:t xml:space="preserve">быть несчастным. Почему бы в следующий раз, когда вами овладеет дурное настроение, не проанализировать свое поведение? Вы поймете, что сами с готовностью и желанием делаете себя несчастным. Причем другие ощущают, в каком неприятном состоянии ума вы находитесь. Где бы вы ни находились, вы. ничего не говоря, выдаете себя, поскольку вибрации вашего настроения проявляются у вас во взгляде. Других людей отталкивают эти вибрации, и они стараются держаться от вас подальше. </w:t>
      </w:r>
      <w:r>
        <w:rPr>
          <w:rStyle w:val="FontStyle24"/>
        </w:rPr>
        <w:t xml:space="preserve">Вы </w:t>
      </w:r>
      <w:r>
        <w:rPr>
          <w:rStyle w:val="FontStyle20"/>
          <w:rFonts w:cs="Times New Roman"/>
          <w:spacing w:val="0"/>
          <w:sz w:val="24"/>
          <w:szCs w:val="24"/>
        </w:rPr>
        <w:t xml:space="preserve">должны устранить дурное настроение из своего </w:t>
      </w:r>
      <w:r>
        <w:rPr>
          <w:rStyle w:val="FontStyle24"/>
        </w:rPr>
        <w:t xml:space="preserve">умственного </w:t>
      </w:r>
      <w:r>
        <w:rPr>
          <w:rStyle w:val="FontStyle20"/>
          <w:rFonts w:cs="Times New Roman"/>
          <w:spacing w:val="0"/>
          <w:sz w:val="24"/>
          <w:szCs w:val="24"/>
        </w:rPr>
        <w:t xml:space="preserve">зеркала. Лишь после этого вы сможете справиться </w:t>
      </w:r>
      <w:r>
        <w:rPr>
          <w:rStyle w:val="FontStyle24"/>
        </w:rPr>
        <w:t xml:space="preserve">с их </w:t>
      </w:r>
      <w:r>
        <w:rPr>
          <w:rStyle w:val="FontStyle20"/>
          <w:rFonts w:cs="Times New Roman"/>
          <w:spacing w:val="0"/>
          <w:sz w:val="24"/>
          <w:szCs w:val="24"/>
        </w:rPr>
        <w:t>отражением в своих глазах.</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b/>
          <w:b/>
          <w:bCs/>
          <w:spacing w:val="0"/>
          <w:sz w:val="24"/>
          <w:szCs w:val="24"/>
        </w:rPr>
      </w:pPr>
      <w:r>
        <w:rPr>
          <w:rStyle w:val="FontStyle20"/>
          <w:rFonts w:cs="Times New Roman"/>
          <w:b/>
          <w:bCs/>
          <w:spacing w:val="0"/>
          <w:sz w:val="24"/>
          <w:szCs w:val="24"/>
        </w:rPr>
        <w:t xml:space="preserve"> </w:t>
      </w:r>
      <w:r>
        <w:rPr>
          <w:rStyle w:val="FontStyle20"/>
          <w:rFonts w:cs="Times New Roman"/>
          <w:b/>
          <w:bCs/>
          <w:spacing w:val="0"/>
          <w:sz w:val="24"/>
          <w:szCs w:val="24"/>
        </w:rPr>
        <w:t>Жизнь в стеклянном доме</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В этом мире вы живете в стеклянном доме, и все остальные наблюдают за вами. Но позировать вы не можете, потому что вам надо вести себя естественно. Так почему бы не придерживаться такого поведения, которое вызывало бы у людей уважение? Почему бы не дать им увидеть на вашем лице радость? Склонность к дурному настроению скрывает ваши добрые качества.</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Вы не только находитесь под наблюдением, вы и сами чаете поведение других людей. В результате постоянного наблюдения за другими вы начинаете сравнивать себя с ними, отчего у вас может испортиться настроение. Но такое происходит и вследствие борьбы с бесчисленными трудностями, с которыми приходится сталкиваться в этом мире. Часто меланхолия возникает под влиянием среды. Окружающий мир тем или иным образом воздействует на каждого человека, но вы не должны позволять себе впадать в уныние из-за внешних обстоятельств. Вы совсем не обязаны поддаваться внешнему влиянию! У некоторых портится настроение, когда они пытаются избежать решения определенных проблем. Однако мрачное расположение духа не является способом уклониться от ответственности, и надежным эмоциональным клапаном оно тоже быть не может. Вполне естественно, если изредка у вас портится настроение, но не привыкайте постоянно пребывать в таком состоянии.</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Любое настроение вызвано конкретной причиной, лежащей в вашем собственном сознании. Для того чтобы справиться с хандрой, надо устранить ее причину. Поэтому человек должен ежедневно наблюдать себя, чтобы определить природу своего настроения и понять, как можно избавиться от него, если оно негативное. Возможно, вы находитесь в безразличном состоянии ума, и вас не интересует ничего из того, что вам предлагают. Тогда необходимо приложить сознательное усилие, чтобы вызвать в себе позитивный интерес к чему-нибудь. Остерегайтесь безразличия, ибо оно парализует вашу волю, останавливая всякое продвижение на жизненном пути.</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Возможно, ваше настроение вызвано тем, что вы болеете и боитесь не выздороветь. В этом случае надо следовать законам правильного существования, ведущим к здоровому, активному и нравственному образу жизни, и молиться о том, чтобы возросла ваша вера в исцеляющие силы Бога.</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Хандра может быть связана и с убеждением, что вы неудачник, что у вас никогда ничего не </w:t>
      </w:r>
      <w:r>
        <w:rPr>
          <w:rStyle w:val="FontStyle26"/>
          <w:sz w:val="24"/>
          <w:szCs w:val="24"/>
        </w:rPr>
        <w:t xml:space="preserve">ладится. </w:t>
      </w:r>
      <w:r>
        <w:rPr>
          <w:rStyle w:val="FontStyle20"/>
          <w:rFonts w:cs="Times New Roman"/>
          <w:spacing w:val="0"/>
          <w:sz w:val="24"/>
          <w:szCs w:val="24"/>
        </w:rPr>
        <w:t>Проанализируйте эту проблему. Поймите, на самом ли деле вы сделали все, что от вас зависело. Подумайте о том, какую тяжелую работу выполняет президент США. Он должен поддерживать добрые отношения со всеми сорока восемью штатами</w:t>
      </w:r>
      <w:r>
        <w:rPr>
          <w:rStyle w:val="FontStyle20"/>
          <w:rStyle w:val="FootnoteAnchor"/>
          <w:rFonts w:cs="Times New Roman"/>
          <w:spacing w:val="0"/>
          <w:sz w:val="24"/>
          <w:szCs w:val="24"/>
          <w:vertAlign w:val="superscript"/>
        </w:rPr>
        <w:footnoteReference w:id="154"/>
      </w:r>
      <w:r>
        <w:rPr>
          <w:rStyle w:val="FontStyle20"/>
          <w:rFonts w:cs="Times New Roman"/>
          <w:spacing w:val="0"/>
          <w:sz w:val="24"/>
          <w:szCs w:val="24"/>
        </w:rPr>
        <w:t>, а также с другими государствами. Просто поразительно, что один человек может учитывать одновременно так много факторов и выполнять так много дел. И если разница между способностями обычного человека и президента столь велика, то как грандиозна разница между президентом и бесконечно более занятым Богом! Ведь Бог управляет целой вселенной, вникая в каждую мельчайшую деталь. А мы сотворены  по Его образу и подобию. Следовательно, мы не можем ссылаться на то, что нам просто не везет. Не бойтесь много работать, от этого еще никто не пострадал. Надо только научиться работать — а также думать, — сохраняя спокойствие. Когда вы одновременно и спокойны, и деятельны, вы способны добиться всего, чего захотите, ибо ум ваш ясен.</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Большинство людей не только не предпринимают необходимых для успеха усилий, но и не проявляют достаточной умственной активности. Очень много времени они тратят, ни о чем не думая, считая, что расслабляются. Но при подлинном расслаблении разум человека спокоен и активен. Он может размышлять </w:t>
      </w:r>
      <w:r>
        <w:rPr>
          <w:rStyle w:val="FontStyle24"/>
        </w:rPr>
        <w:t xml:space="preserve">о </w:t>
      </w:r>
      <w:r>
        <w:rPr>
          <w:rStyle w:val="FontStyle20"/>
          <w:rFonts w:cs="Times New Roman"/>
          <w:spacing w:val="0"/>
          <w:sz w:val="24"/>
          <w:szCs w:val="24"/>
        </w:rPr>
        <w:t xml:space="preserve">Боге, </w:t>
      </w:r>
      <w:r>
        <w:rPr>
          <w:rStyle w:val="FontStyle24"/>
        </w:rPr>
        <w:t xml:space="preserve">о </w:t>
      </w:r>
      <w:r>
        <w:rPr>
          <w:rStyle w:val="FontStyle20"/>
          <w:rFonts w:cs="Times New Roman"/>
          <w:spacing w:val="0"/>
          <w:sz w:val="24"/>
          <w:szCs w:val="24"/>
        </w:rPr>
        <w:t xml:space="preserve">какой-нибудь прекрасной безмятежной картине природы, </w:t>
      </w:r>
      <w:r>
        <w:rPr>
          <w:rStyle w:val="FontStyle24"/>
        </w:rPr>
        <w:t xml:space="preserve">о </w:t>
      </w:r>
      <w:r>
        <w:rPr>
          <w:rStyle w:val="FontStyle20"/>
          <w:rFonts w:cs="Times New Roman"/>
          <w:spacing w:val="0"/>
          <w:sz w:val="24"/>
          <w:szCs w:val="24"/>
        </w:rPr>
        <w:t>приятном переживании. Безмятежная, позитивная умственная активность оживляет нас. Тем не менее многие ошибочно ассоциируют творческие усилия с напряжением и поэтому занимаются творчеством напряженно и нервно.</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b/>
          <w:b/>
          <w:spacing w:val="0"/>
          <w:sz w:val="24"/>
          <w:szCs w:val="24"/>
        </w:rPr>
      </w:pPr>
      <w:r>
        <w:rPr>
          <w:rStyle w:val="FontStyle20"/>
          <w:rFonts w:cs="Times New Roman"/>
          <w:b/>
          <w:spacing w:val="0"/>
          <w:sz w:val="24"/>
          <w:szCs w:val="24"/>
        </w:rPr>
        <w:t>Меланхолия овладевает праздным умом</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Творческое мышление это лучшее противоядие от дурного настроения, ибо оно овладевает вашим сознанием в те моменты, когда вы пребываете в негативном или пассивном состоянии ума. Бездеятельный ум легко впадает в меланхолию, а когда вы в таком расположении духа, оно приглашает дьявола попытаться распространить на вас свое влияние. Поэтому надо развивать свое творческое мышление. Всякий раз, когда вы не занимаетесь напряженной физической деятельностью, активи</w:t>
        <w:softHyphen/>
        <w:t xml:space="preserve">зируйте свой разум. Пусть он будет настолько занят, </w:t>
      </w:r>
      <w:r>
        <w:rPr>
          <w:rStyle w:val="FontStyle24"/>
        </w:rPr>
        <w:t xml:space="preserve">чтобы </w:t>
      </w:r>
      <w:r>
        <w:rPr>
          <w:rStyle w:val="FontStyle20"/>
          <w:rFonts w:cs="Times New Roman"/>
          <w:spacing w:val="0"/>
          <w:sz w:val="24"/>
          <w:szCs w:val="24"/>
        </w:rPr>
        <w:t>вас не оставалось времени для хандры.</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Творческое мышление прекрасно, оно словно </w:t>
      </w:r>
      <w:r>
        <w:rPr>
          <w:rStyle w:val="FontStyle24"/>
        </w:rPr>
        <w:t xml:space="preserve">переносит вас </w:t>
      </w:r>
      <w:r>
        <w:rPr>
          <w:rStyle w:val="FontStyle20"/>
          <w:rFonts w:cs="Times New Roman"/>
          <w:spacing w:val="0"/>
          <w:sz w:val="24"/>
          <w:szCs w:val="24"/>
        </w:rPr>
        <w:t xml:space="preserve">в иной мир. Каждый должен развить в себе эту силу. </w:t>
      </w:r>
      <w:r>
        <w:rPr>
          <w:rStyle w:val="FontStyle24"/>
        </w:rPr>
        <w:t>Я не про</w:t>
      </w:r>
      <w:r>
        <w:rPr>
          <w:rStyle w:val="FontStyle20"/>
          <w:rFonts w:cs="Times New Roman"/>
          <w:spacing w:val="0"/>
          <w:sz w:val="24"/>
          <w:szCs w:val="24"/>
        </w:rPr>
        <w:t xml:space="preserve">думываю заранее содержания своих выступлений, а </w:t>
      </w:r>
      <w:r>
        <w:rPr>
          <w:rStyle w:val="FontStyle24"/>
        </w:rPr>
        <w:t xml:space="preserve">просто </w:t>
      </w:r>
      <w:r>
        <w:rPr>
          <w:rStyle w:val="FontStyle20"/>
          <w:rFonts w:cs="Times New Roman"/>
          <w:spacing w:val="0"/>
          <w:sz w:val="24"/>
          <w:szCs w:val="24"/>
        </w:rPr>
        <w:t xml:space="preserve">вхожу в осознание темы, и моя душа тут же сообщает </w:t>
      </w:r>
      <w:r>
        <w:rPr>
          <w:rStyle w:val="FontStyle24"/>
        </w:rPr>
        <w:t>мне са</w:t>
      </w:r>
      <w:r>
        <w:rPr>
          <w:rStyle w:val="FontStyle20"/>
          <w:rFonts w:cs="Times New Roman"/>
          <w:spacing w:val="0"/>
          <w:sz w:val="24"/>
          <w:szCs w:val="24"/>
        </w:rPr>
        <w:t xml:space="preserve">мые подходящие слова. Когда вы мыслите творчески, вы </w:t>
      </w:r>
      <w:r>
        <w:rPr>
          <w:rStyle w:val="FontStyle24"/>
        </w:rPr>
        <w:t xml:space="preserve">не </w:t>
      </w:r>
      <w:r>
        <w:rPr>
          <w:rStyle w:val="FontStyle20"/>
          <w:rFonts w:cs="Times New Roman"/>
          <w:spacing w:val="0"/>
          <w:sz w:val="24"/>
          <w:szCs w:val="24"/>
        </w:rPr>
        <w:t>осознаете свое тело и настроение, вы созвучны Духу. Человеческий интеллект сотворен по образу и подобию Его творческого интеллекта, делающего возможным существование всех явлений. И если мы не живем в осознании этого факта, мы становимся настоящим клубком дурных настроений. Мысля же творчески, мы уничтожаем их. Творческое мышление позволяет нам найти решения всех наших и чужих неурядиц.</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Хандра подобна раковой опухоли. Она пожирает душевное спокойствие. Поэтому меланхоличный человек неспособен преодолевать свои невзгоды. Запомните: как бы ни шли ваши дела, права на плохое настроение у вас нет. В собственном </w:t>
      </w:r>
      <w:r>
        <w:rPr>
          <w:rStyle w:val="FontStyle16"/>
          <w:sz w:val="24"/>
          <w:szCs w:val="24"/>
        </w:rPr>
        <w:t xml:space="preserve">уме </w:t>
      </w:r>
      <w:r>
        <w:rPr>
          <w:rStyle w:val="FontStyle20"/>
          <w:rFonts w:cs="Times New Roman"/>
          <w:spacing w:val="0"/>
          <w:sz w:val="24"/>
          <w:szCs w:val="24"/>
        </w:rPr>
        <w:t>вы можете быть победителем. Меланхоличный человек, когда над ним одерживают верх, признает, что потерпел поражение. Но тот, чей ум не покорен, даже если обрушится весь его мир, все равно выйдет победителем.</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Кем же вы хотите быть — пленником или победителем? Ввергая себя в пучину настроений, вы лишаете себя способности продолжать жизненную битву. Если вы позволите меланхолии окутать ваш разум, она тут же парализует вас, туманя сознание и ослабляя ясность суждения, от чего все ваши усилия </w:t>
      </w:r>
      <w:r>
        <w:rPr>
          <w:rStyle w:val="FontStyle26"/>
          <w:i/>
          <w:iCs/>
          <w:sz w:val="24"/>
          <w:szCs w:val="24"/>
        </w:rPr>
        <w:t>пропадают</w:t>
      </w:r>
      <w:r>
        <w:rPr>
          <w:rStyle w:val="FontStyle26"/>
          <w:sz w:val="24"/>
          <w:szCs w:val="24"/>
        </w:rPr>
        <w:t xml:space="preserve"> </w:t>
      </w:r>
      <w:r>
        <w:rPr>
          <w:rStyle w:val="FontStyle20"/>
          <w:rFonts w:cs="Times New Roman"/>
          <w:spacing w:val="0"/>
          <w:sz w:val="24"/>
          <w:szCs w:val="24"/>
        </w:rPr>
        <w:t>втуне.</w:t>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
    </w:p>
    <w:p>
      <w:pPr>
        <w:pStyle w:val="Style2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b/>
          <w:b/>
          <w:bCs/>
          <w:spacing w:val="0"/>
          <w:sz w:val="24"/>
          <w:szCs w:val="24"/>
        </w:rPr>
      </w:pPr>
      <w:r>
        <w:rPr>
          <w:rStyle w:val="FontStyle20"/>
          <w:rFonts w:cs="Times New Roman"/>
          <w:b/>
          <w:bCs/>
          <w:spacing w:val="0"/>
          <w:sz w:val="24"/>
          <w:szCs w:val="24"/>
        </w:rPr>
        <w:t>Хандра тормозит развитие личности</w:t>
      </w:r>
    </w:p>
    <w:p>
      <w:pPr>
        <w:pStyle w:val="Style21"/>
        <w:tabs>
          <w:tab w:val="clear" w:pos="708"/>
          <w:tab w:val="left" w:pos="0" w:leader="none"/>
        </w:tabs>
        <w:spacing w:lineRule="auto" w:line="240" w:before="120" w:after="120"/>
        <w:ind w:right="-142" w:firstLine="425"/>
        <w:contextualSpacing/>
        <w:jc w:val="both"/>
        <w:rPr>
          <w:rStyle w:val="FontStyle24"/>
        </w:rPr>
      </w:pPr>
      <w:r>
        <w:rPr>
          <w:rStyle w:val="FontStyle20"/>
          <w:rFonts w:cs="Times New Roman"/>
          <w:spacing w:val="0"/>
          <w:sz w:val="24"/>
          <w:szCs w:val="24"/>
        </w:rPr>
        <w:t xml:space="preserve">Как бы устрашающе ни выглядели ваши дурные настроения, вы можете их покорить. Примите решение, что вы больше не будете предаваться унынию. Если же оно приходит, несмотря на вашу решимость, проанализируйте вызвавшую его причину и сделайте в связи с ней что-то созидательное. Не продолжайте действовать в состоянии безразличия, если у вас есть такая склонность, ибо безразличие это худшее из всех настроений. </w:t>
      </w:r>
      <w:r>
        <w:rPr>
          <w:rStyle w:val="FontStyle24"/>
        </w:rPr>
        <w:t xml:space="preserve">В </w:t>
      </w:r>
      <w:r>
        <w:rPr>
          <w:rStyle w:val="FontStyle20"/>
          <w:rFonts w:cs="Times New Roman"/>
          <w:spacing w:val="0"/>
          <w:sz w:val="24"/>
          <w:szCs w:val="24"/>
        </w:rPr>
        <w:t>такие моменты напоминайте себе, что вы не творец самого се</w:t>
      </w:r>
      <w:r>
        <w:rPr>
          <w:rStyle w:val="FontStyle24"/>
        </w:rPr>
        <w:t>бя: вас сотворил Бог, и Он же управляет ради вас всей вселенной. Выполняйте с энтузиазмом все, за что беретесь, ради Него. Занимайте себя творческими видами деятельности, ибо Он даровал вам бесконечную силу. Как вы смеете превращать себя в умственного неудачника, потворствуя яду меланхолии! Освободитесь от этих опустошительных умственных состояний, — ведь это настоящие тормозные колодки на колесах вашего развития. Пока вы не избавитесь от них, вы не сможете двигаться дальше. Каждое утро напоминайте себе, что вы Божье дитя, и какие бы вам ни повстречались трудности, вы в силах их преодолеть. Унаследовав вселенскую силу Духа, вы опаснее, чем сама опасность!</w:t>
      </w:r>
    </w:p>
    <w:p>
      <w:pPr>
        <w:pStyle w:val="Style91"/>
        <w:tabs>
          <w:tab w:val="clear" w:pos="708"/>
          <w:tab w:val="left" w:pos="0" w:leader="none"/>
        </w:tabs>
        <w:spacing w:lineRule="auto" w:line="240" w:before="120" w:after="120"/>
        <w:ind w:right="-142" w:firstLine="425"/>
        <w:contextualSpacing/>
        <w:jc w:val="both"/>
        <w:rPr>
          <w:rStyle w:val="FontStyle24"/>
        </w:rPr>
      </w:pPr>
      <w:r>
        <w:rPr>
          <w:rStyle w:val="FontStyle24"/>
        </w:rPr>
        <w:t>Умному мальчику неинтересно решать легкие задачи, он ищет трудных. Но многие взрослые люди боятся жизненных проблем. Я никогда их не страшился, потому что всегда молился: «Господи, пусть увеличится во мне Твоя сила. Храни меня в позитивном сознании, чтобы с Твоей помощью я всегда мог одержать верх над трудностями». Думайте о проблеме созидательно и делайте это до тех пор, пока вы способны думать. Работая над решением задачи, я поднимаюсь до энной степени, чтобы охватить все возможные подходы к ее решению, пока не смогу честно сказать себе: «Я сделал все, что от меня зависело. И это все, что я могу сделать». Сказав так, выкиньте проблему из головы.</w:t>
      </w:r>
    </w:p>
    <w:p>
      <w:pPr>
        <w:pStyle w:val="Style91"/>
        <w:tabs>
          <w:tab w:val="clear" w:pos="708"/>
          <w:tab w:val="left" w:pos="0" w:leader="none"/>
        </w:tabs>
        <w:spacing w:lineRule="auto" w:line="240" w:before="120" w:after="120"/>
        <w:ind w:right="-142" w:firstLine="425"/>
        <w:contextualSpacing/>
        <w:jc w:val="both"/>
        <w:rPr>
          <w:rStyle w:val="FontStyle24"/>
        </w:rPr>
      </w:pPr>
      <w:r>
        <w:rPr>
          <w:rStyle w:val="FontStyle24"/>
        </w:rPr>
        <w:t>Тот, в чьем сознании остается озабоченность из-за проблемы, впадает в хандру. Избегайте этого. Когда возникают неурядицы, вместо того чтобы размышлять о них, думайте о возможных средствах их устранения. Если ничего такого в голову не приходит, сравните свою конкретную проблему со сходными проблемами других людей, попытайтесь понять, какие действия ведут к неудаче, какие — к успеху. Выбирайте лишь те, что кажутся оправданными и практичными, и затем займите себя их осуществлением. Внутри вас скрыта библиотека всей вселенной. Все, что вы хотели бы знать, уже находится в вас. Чтобы вывести это на поверхность, мыслите творчески.</w:t>
      </w:r>
    </w:p>
    <w:p>
      <w:pPr>
        <w:pStyle w:val="Style91"/>
        <w:tabs>
          <w:tab w:val="clear" w:pos="708"/>
          <w:tab w:val="left" w:pos="0" w:leader="none"/>
        </w:tabs>
        <w:spacing w:lineRule="auto" w:line="240" w:before="120" w:after="120"/>
        <w:ind w:right="-142" w:firstLine="425"/>
        <w:contextualSpacing/>
        <w:jc w:val="both"/>
        <w:rPr>
          <w:rStyle w:val="FontStyle24"/>
        </w:rPr>
      </w:pPr>
      <w:r>
        <w:rPr/>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b/>
          <w:b/>
          <w:bCs/>
          <w:spacing w:val="0"/>
          <w:sz w:val="24"/>
          <w:szCs w:val="24"/>
        </w:rPr>
      </w:pPr>
      <w:r>
        <w:rPr>
          <w:rStyle w:val="FontStyle20"/>
          <w:rFonts w:cs="Times New Roman"/>
          <w:b/>
          <w:bCs/>
          <w:spacing w:val="0"/>
          <w:sz w:val="24"/>
          <w:szCs w:val="24"/>
        </w:rPr>
        <w:t>Волшебный эффект искренней любви</w:t>
      </w:r>
    </w:p>
    <w:p>
      <w:pPr>
        <w:pStyle w:val="Style91"/>
        <w:tabs>
          <w:tab w:val="clear" w:pos="708"/>
          <w:tab w:val="left" w:pos="0" w:leader="none"/>
        </w:tabs>
        <w:spacing w:lineRule="auto" w:line="240" w:before="120" w:after="120"/>
        <w:ind w:right="-142" w:firstLine="425"/>
        <w:contextualSpacing/>
        <w:jc w:val="both"/>
        <w:rPr>
          <w:rStyle w:val="FontStyle24"/>
        </w:rPr>
      </w:pPr>
      <w:r>
        <w:rPr>
          <w:rStyle w:val="FontStyle24"/>
        </w:rPr>
        <w:t xml:space="preserve">Дурное настроение отупляет чувства </w:t>
      </w:r>
      <w:r>
        <w:rPr>
          <w:rStyle w:val="FontStyle25"/>
          <w:b w:val="false"/>
          <w:i w:val="false"/>
          <w:spacing w:val="0"/>
          <w:sz w:val="24"/>
          <w:szCs w:val="24"/>
        </w:rPr>
        <w:t>и</w:t>
      </w:r>
      <w:r>
        <w:rPr>
          <w:rStyle w:val="FontStyle25"/>
          <w:spacing w:val="0"/>
          <w:sz w:val="24"/>
          <w:szCs w:val="24"/>
        </w:rPr>
        <w:t xml:space="preserve"> </w:t>
      </w:r>
      <w:r>
        <w:rPr>
          <w:rStyle w:val="FontStyle24"/>
        </w:rPr>
        <w:t>здравый смысл, отчего становится невозможно ладить с людьми. Семейная жизнь предназначена быть небесным храмом, но хандра способна превратить ее в преисподнюю. Муж приходит домой и застает жену в скверном расположении духа и из-за этого не может с ней ничего обсудить. Либо же он сам возвращается расстроенным, и теперь уже она не может с ним нормально разговаривать. Слишком много неприятностей происходит из-за плохого настроения!</w:t>
      </w:r>
    </w:p>
    <w:p>
      <w:pPr>
        <w:pStyle w:val="Style91"/>
        <w:tabs>
          <w:tab w:val="clear" w:pos="708"/>
          <w:tab w:val="left" w:pos="0" w:leader="none"/>
        </w:tabs>
        <w:spacing w:lineRule="auto" w:line="240" w:before="120" w:after="120"/>
        <w:ind w:right="-142" w:firstLine="425"/>
        <w:contextualSpacing/>
        <w:jc w:val="both"/>
        <w:rPr>
          <w:rStyle w:val="FontStyle26"/>
          <w:sz w:val="24"/>
          <w:szCs w:val="24"/>
        </w:rPr>
      </w:pPr>
      <w:r>
        <w:rPr>
          <w:rStyle w:val="FontStyle26"/>
          <w:iCs/>
          <w:sz w:val="24"/>
          <w:szCs w:val="24"/>
        </w:rPr>
        <w:t>Когда</w:t>
      </w:r>
      <w:r>
        <w:rPr>
          <w:rStyle w:val="FontStyle26"/>
          <w:sz w:val="24"/>
          <w:szCs w:val="24"/>
        </w:rPr>
        <w:t xml:space="preserve"> у </w:t>
      </w:r>
      <w:r>
        <w:rPr>
          <w:rStyle w:val="FontStyle24"/>
        </w:rPr>
        <w:t xml:space="preserve">вас в семье кто-то кипит от гнева или проявляет полное равнодушие ко всему, на вас сразу начинает действовать его состояние. Бывает и так, что вы идете к кому-то, будучи в отличном настроении, но застаете его в раздраженном и сварливом расположении духа, и </w:t>
      </w:r>
      <w:r>
        <w:rPr>
          <w:rStyle w:val="FontStyle27"/>
          <w:b/>
          <w:bCs/>
          <w:spacing w:val="0"/>
          <w:sz w:val="24"/>
          <w:szCs w:val="24"/>
        </w:rPr>
        <w:t>в</w:t>
      </w:r>
      <w:r>
        <w:rPr>
          <w:rStyle w:val="FontStyle27"/>
          <w:spacing w:val="0"/>
          <w:sz w:val="24"/>
          <w:szCs w:val="24"/>
        </w:rPr>
        <w:t xml:space="preserve"> </w:t>
      </w:r>
      <w:r>
        <w:rPr>
          <w:rStyle w:val="FontStyle24"/>
        </w:rPr>
        <w:t xml:space="preserve">конце концов он отвешивает вам оплеуху. Вашей радости как не бывало, и первое ваше желание — ответить обидчику тем же. Не перенимайте чужое настроение. Библия учит нас, что если кто-то бьет нас по левой щеке, мы должны подставить ему правую. Многие ли ведут себя так? Гораздо чаще получивший пощечину в ответ надает двенадцать пощечин, а заодно, быть может, еще пнет своего обидчика или даже пустит ему пулю </w:t>
      </w:r>
      <w:r>
        <w:rPr>
          <w:rStyle w:val="FontStyle27"/>
          <w:spacing w:val="0"/>
          <w:sz w:val="24"/>
          <w:szCs w:val="24"/>
        </w:rPr>
        <w:t xml:space="preserve">в </w:t>
      </w:r>
      <w:r>
        <w:rPr>
          <w:rStyle w:val="FontStyle24"/>
        </w:rPr>
        <w:t xml:space="preserve">голову! Как легко дать сдачу! Но высшим способом обезоружить того, кто на вас напал, является любовь. Даже если </w:t>
      </w:r>
      <w:r>
        <w:rPr>
          <w:rStyle w:val="FontStyle27"/>
          <w:b/>
          <w:spacing w:val="0"/>
          <w:sz w:val="24"/>
          <w:szCs w:val="24"/>
        </w:rPr>
        <w:t>в</w:t>
      </w:r>
      <w:r>
        <w:rPr>
          <w:rStyle w:val="FontStyle27"/>
          <w:spacing w:val="0"/>
          <w:sz w:val="24"/>
          <w:szCs w:val="24"/>
        </w:rPr>
        <w:t xml:space="preserve"> </w:t>
      </w:r>
      <w:r>
        <w:rPr>
          <w:rStyle w:val="FontStyle24"/>
        </w:rPr>
        <w:t xml:space="preserve">первый раз это и не сработает, он никогда не забудет, что дал вам пощечину, а в ответ </w:t>
      </w:r>
      <w:r>
        <w:rPr>
          <w:rStyle w:val="FontStyle26"/>
          <w:sz w:val="24"/>
          <w:szCs w:val="24"/>
        </w:rPr>
        <w:t xml:space="preserve">получил </w:t>
      </w:r>
      <w:r>
        <w:rPr>
          <w:rStyle w:val="FontStyle24"/>
        </w:rPr>
        <w:t xml:space="preserve">любовь. Вот только любовь должна быть искренней. Исходя из глубины сердца, любовь является волшебной силой. Не гоняйтесь за внешним результатом. Если даже вашу любовь отвергают, не придавайте этому значения. Просто дарите любовь, и все. Ничего не ждите. Тогда-то вы и увидите ее волшебные </w:t>
      </w:r>
      <w:r>
        <w:rPr>
          <w:rStyle w:val="FontStyle26"/>
          <w:i/>
          <w:iCs/>
          <w:sz w:val="24"/>
          <w:szCs w:val="24"/>
        </w:rPr>
        <w:t>плоды</w:t>
      </w:r>
      <w:r>
        <w:rPr>
          <w:rStyle w:val="FontStyle26"/>
          <w:sz w:val="24"/>
          <w:szCs w:val="24"/>
        </w:rPr>
        <w:t>.</w:t>
      </w:r>
    </w:p>
    <w:p>
      <w:pPr>
        <w:pStyle w:val="Style91"/>
        <w:tabs>
          <w:tab w:val="clear" w:pos="708"/>
          <w:tab w:val="left" w:pos="0" w:leader="none"/>
        </w:tabs>
        <w:spacing w:lineRule="auto" w:line="240" w:before="120" w:after="120"/>
        <w:ind w:right="-142" w:firstLine="425"/>
        <w:contextualSpacing/>
        <w:jc w:val="both"/>
        <w:rPr>
          <w:rStyle w:val="FontStyle24"/>
        </w:rPr>
      </w:pPr>
      <w:r>
        <w:rPr>
          <w:rStyle w:val="FontStyle24"/>
        </w:rPr>
        <w:t xml:space="preserve">Осознаете ли вы, что внутри вас, </w:t>
      </w:r>
      <w:r>
        <w:rPr>
          <w:rStyle w:val="FontStyle27"/>
          <w:b/>
          <w:spacing w:val="0"/>
          <w:sz w:val="24"/>
          <w:szCs w:val="24"/>
        </w:rPr>
        <w:t>в</w:t>
      </w:r>
      <w:r>
        <w:rPr>
          <w:rStyle w:val="FontStyle27"/>
          <w:spacing w:val="0"/>
          <w:sz w:val="24"/>
          <w:szCs w:val="24"/>
        </w:rPr>
        <w:t xml:space="preserve"> </w:t>
      </w:r>
      <w:r>
        <w:rPr>
          <w:rStyle w:val="FontStyle24"/>
        </w:rPr>
        <w:t xml:space="preserve">вашей душе, цветет благоухающий любовью, добротой, пониманием и спокойствием чудесный сад мыслей, более прекрасных, чем любые цветы, растущие из земли? Вы культивировали это упоительное цветение всякий раз, </w:t>
      </w:r>
      <w:r>
        <w:rPr>
          <w:rStyle w:val="FontStyle26"/>
          <w:i/>
          <w:iCs/>
          <w:sz w:val="24"/>
          <w:szCs w:val="24"/>
        </w:rPr>
        <w:t>когда кто-то</w:t>
      </w:r>
      <w:r>
        <w:rPr>
          <w:rStyle w:val="FontStyle26"/>
          <w:sz w:val="24"/>
          <w:szCs w:val="24"/>
        </w:rPr>
        <w:t xml:space="preserve"> </w:t>
      </w:r>
      <w:r>
        <w:rPr>
          <w:rStyle w:val="FontStyle24"/>
        </w:rPr>
        <w:t xml:space="preserve">не понимал вас, а вы отвечали ему любовью. Разве аромат любви и понимания не является более долговечным, чем аромат любой розы? Всегда думайте о своем разуме как о </w:t>
      </w:r>
      <w:r>
        <w:rPr>
          <w:rStyle w:val="FontStyle20"/>
          <w:rFonts w:cs="Times New Roman"/>
          <w:spacing w:val="0"/>
          <w:sz w:val="24"/>
          <w:szCs w:val="24"/>
        </w:rPr>
        <w:t xml:space="preserve">саде, храните его красу, </w:t>
      </w:r>
      <w:r>
        <w:rPr>
          <w:rStyle w:val="FontStyle24"/>
        </w:rPr>
        <w:t xml:space="preserve">чтобы он </w:t>
      </w:r>
      <w:r>
        <w:rPr>
          <w:rStyle w:val="FontStyle27"/>
          <w:bCs/>
          <w:spacing w:val="0"/>
          <w:sz w:val="24"/>
          <w:szCs w:val="24"/>
        </w:rPr>
        <w:t>всегда</w:t>
      </w:r>
      <w:r>
        <w:rPr>
          <w:rStyle w:val="FontStyle27"/>
          <w:b/>
          <w:bCs/>
          <w:spacing w:val="0"/>
          <w:sz w:val="24"/>
          <w:szCs w:val="24"/>
        </w:rPr>
        <w:t xml:space="preserve"> </w:t>
      </w:r>
      <w:r>
        <w:rPr>
          <w:rStyle w:val="FontStyle24"/>
        </w:rPr>
        <w:t xml:space="preserve">благоухал божественными </w:t>
      </w:r>
      <w:r>
        <w:rPr>
          <w:rStyle w:val="FontStyle20"/>
          <w:rFonts w:cs="Times New Roman"/>
          <w:spacing w:val="0"/>
          <w:sz w:val="24"/>
          <w:szCs w:val="24"/>
        </w:rPr>
        <w:t xml:space="preserve">мыслями, не превращаясь в грязное </w:t>
      </w:r>
      <w:r>
        <w:rPr>
          <w:rStyle w:val="FontStyle24"/>
        </w:rPr>
        <w:t xml:space="preserve">болото, </w:t>
      </w:r>
      <w:r>
        <w:rPr>
          <w:rStyle w:val="FontStyle20"/>
          <w:rFonts w:cs="Times New Roman"/>
          <w:spacing w:val="0"/>
          <w:sz w:val="24"/>
          <w:szCs w:val="24"/>
        </w:rPr>
        <w:t xml:space="preserve">заросшее </w:t>
      </w:r>
      <w:r>
        <w:rPr>
          <w:rStyle w:val="FontStyle24"/>
        </w:rPr>
        <w:t xml:space="preserve">отвратительными настроениями. </w:t>
      </w:r>
      <w:r>
        <w:rPr>
          <w:rStyle w:val="FontStyle20"/>
          <w:rFonts w:cs="Times New Roman"/>
          <w:spacing w:val="0"/>
          <w:sz w:val="24"/>
          <w:szCs w:val="24"/>
        </w:rPr>
        <w:t xml:space="preserve">Если </w:t>
      </w:r>
      <w:r>
        <w:rPr>
          <w:rStyle w:val="FontStyle24"/>
        </w:rPr>
        <w:t>вы будете взращивать чудесные неземные цветы спокойствия и</w:t>
      </w:r>
      <w:r>
        <w:rPr>
          <w:rStyle w:val="FontStyle20"/>
          <w:rFonts w:cs="Times New Roman"/>
          <w:spacing w:val="0"/>
          <w:sz w:val="24"/>
          <w:szCs w:val="24"/>
        </w:rPr>
        <w:t xml:space="preserve"> </w:t>
      </w:r>
      <w:r>
        <w:rPr>
          <w:rStyle w:val="FontStyle24"/>
        </w:rPr>
        <w:t>люб</w:t>
      </w:r>
      <w:r>
        <w:rPr>
          <w:rStyle w:val="FontStyle20"/>
          <w:rFonts w:cs="Times New Roman"/>
          <w:spacing w:val="0"/>
          <w:sz w:val="24"/>
          <w:szCs w:val="24"/>
        </w:rPr>
        <w:t xml:space="preserve">ви, </w:t>
      </w:r>
      <w:r>
        <w:rPr>
          <w:rStyle w:val="FontStyle24"/>
        </w:rPr>
        <w:t>в ваш сад проникнет пчела Христова Сознания</w:t>
      </w:r>
      <w:r>
        <w:rPr>
          <w:rStyle w:val="FootnoteCharacters"/>
          <w:rStyle w:val="FootnoteAnchor"/>
        </w:rPr>
        <w:footnoteReference w:id="155"/>
      </w:r>
      <w:r>
        <w:rPr>
          <w:rStyle w:val="FontStyle24"/>
        </w:rPr>
        <w:t xml:space="preserve">. </w:t>
      </w:r>
      <w:r>
        <w:rPr>
          <w:rStyle w:val="FontStyle20"/>
          <w:rFonts w:cs="Times New Roman"/>
          <w:spacing w:val="0"/>
          <w:sz w:val="24"/>
          <w:szCs w:val="24"/>
        </w:rPr>
        <w:t xml:space="preserve">И </w:t>
      </w:r>
      <w:r>
        <w:rPr>
          <w:rStyle w:val="FontStyle24"/>
        </w:rPr>
        <w:t xml:space="preserve">томно </w:t>
      </w:r>
      <w:r>
        <w:rPr>
          <w:rStyle w:val="FontStyle20"/>
          <w:rFonts w:cs="Times New Roman"/>
          <w:spacing w:val="0"/>
          <w:sz w:val="24"/>
          <w:szCs w:val="24"/>
        </w:rPr>
        <w:t xml:space="preserve">так же, как пчела ищет лишь </w:t>
      </w:r>
      <w:r>
        <w:rPr>
          <w:rStyle w:val="FontStyle24"/>
        </w:rPr>
        <w:t xml:space="preserve">те цветы, что набухли нектаром. </w:t>
      </w:r>
      <w:r>
        <w:rPr>
          <w:rStyle w:val="FontStyle20"/>
          <w:rFonts w:cs="Times New Roman"/>
          <w:spacing w:val="0"/>
          <w:sz w:val="24"/>
          <w:szCs w:val="24"/>
        </w:rPr>
        <w:t xml:space="preserve">Бог приходит к вам, когда </w:t>
      </w:r>
      <w:r>
        <w:rPr>
          <w:rStyle w:val="FontStyle24"/>
        </w:rPr>
        <w:t>ваша жизнь источает мед мыслей.</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Примите решение не допускать, чтобы </w:t>
      </w:r>
      <w:r>
        <w:rPr>
          <w:rStyle w:val="FontStyle24"/>
        </w:rPr>
        <w:t xml:space="preserve">в </w:t>
      </w:r>
      <w:r>
        <w:rPr>
          <w:rStyle w:val="FontStyle20"/>
          <w:rFonts w:cs="Times New Roman"/>
          <w:spacing w:val="0"/>
          <w:sz w:val="24"/>
          <w:szCs w:val="24"/>
        </w:rPr>
        <w:t xml:space="preserve">этом </w:t>
      </w:r>
      <w:r>
        <w:rPr>
          <w:rStyle w:val="FontStyle24"/>
        </w:rPr>
        <w:t>саду положи</w:t>
      </w:r>
      <w:r>
        <w:rPr>
          <w:rStyle w:val="FontStyle20"/>
          <w:rFonts w:cs="Times New Roman"/>
          <w:spacing w:val="0"/>
          <w:sz w:val="24"/>
          <w:szCs w:val="24"/>
        </w:rPr>
        <w:t xml:space="preserve">тельных духовных качеств произрастали ядовитые сорняки гнева. Чем больше вы развиваете подобные цветам божественные качества, тем чаще в. вашей душе </w:t>
      </w:r>
      <w:r>
        <w:rPr>
          <w:rStyle w:val="FontStyle24"/>
        </w:rPr>
        <w:t xml:space="preserve">Бог </w:t>
      </w:r>
      <w:r>
        <w:rPr>
          <w:rStyle w:val="FontStyle20"/>
          <w:rFonts w:cs="Times New Roman"/>
          <w:spacing w:val="0"/>
          <w:sz w:val="24"/>
          <w:szCs w:val="24"/>
        </w:rPr>
        <w:t xml:space="preserve">будет </w:t>
      </w:r>
      <w:r>
        <w:rPr>
          <w:rStyle w:val="FontStyle24"/>
        </w:rPr>
        <w:t xml:space="preserve">открывать вам </w:t>
      </w:r>
      <w:r>
        <w:rPr>
          <w:rStyle w:val="FontStyle20"/>
          <w:rFonts w:cs="Times New Roman"/>
          <w:spacing w:val="0"/>
          <w:sz w:val="24"/>
          <w:szCs w:val="24"/>
        </w:rPr>
        <w:t>Свою тайную вездесущность.</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Равный к другу и недругу, одинаковый в славе и бесчестии, в тепле и холоде, в счастьи и несчастьи..., такой человек дорог мне»</w:t>
      </w:r>
      <w:r>
        <w:rPr>
          <w:rStyle w:val="FontStyle20"/>
          <w:rStyle w:val="FootnoteAnchor"/>
          <w:rFonts w:cs="Times New Roman"/>
          <w:spacing w:val="0"/>
          <w:sz w:val="24"/>
          <w:szCs w:val="24"/>
          <w:vertAlign w:val="superscript"/>
        </w:rPr>
        <w:footnoteReference w:id="156"/>
      </w:r>
      <w:r>
        <w:rPr>
          <w:rStyle w:val="FontStyle20"/>
          <w:rFonts w:cs="Times New Roman"/>
          <w:spacing w:val="0"/>
          <w:sz w:val="24"/>
          <w:szCs w:val="24"/>
        </w:rPr>
        <w:t xml:space="preserve">. Постоянно даря любовь тем, кто недобр, спокойствие — тем, кто преследуем заботами, сладость — тем, кто погряз </w:t>
      </w:r>
      <w:r>
        <w:rPr>
          <w:rStyle w:val="FontStyle24"/>
        </w:rPr>
        <w:t xml:space="preserve">в </w:t>
      </w:r>
      <w:r>
        <w:rPr>
          <w:rStyle w:val="FontStyle20"/>
          <w:rFonts w:cs="Times New Roman"/>
          <w:spacing w:val="0"/>
          <w:sz w:val="24"/>
          <w:szCs w:val="24"/>
        </w:rPr>
        <w:t>горечи, радость — тем, кто склонился под тяжестью несчастий, и постоянно служа примером тем, кто следует по пути заблуждений, вы уничтожаете дурные настроения, сохраняя свой ум творчески занятым. Если не можете занять себя внешней деятельностью, будьте созидательно занятым изнутри.</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b/>
          <w:b/>
          <w:bCs/>
          <w:spacing w:val="0"/>
          <w:sz w:val="24"/>
          <w:szCs w:val="24"/>
        </w:rPr>
      </w:pPr>
      <w:r>
        <w:rPr>
          <w:rStyle w:val="FontStyle20"/>
          <w:rFonts w:cs="Times New Roman"/>
          <w:b/>
          <w:bCs/>
          <w:spacing w:val="0"/>
          <w:sz w:val="24"/>
          <w:szCs w:val="24"/>
        </w:rPr>
        <w:t>Живите в мире чуда</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Я часто говорю: если вы один час посвящаете чтению — два часа посвятите письму; если вы пишете два часа — размышляйте в течение трех часов; если же вы три часа думаете — ме</w:t>
      </w:r>
      <w:r>
        <w:rPr>
          <w:rStyle w:val="FontStyle24"/>
        </w:rPr>
        <w:t xml:space="preserve">дитируйте </w:t>
      </w:r>
      <w:r>
        <w:rPr>
          <w:rStyle w:val="FontStyle20"/>
          <w:rFonts w:cs="Times New Roman"/>
          <w:spacing w:val="0"/>
          <w:sz w:val="24"/>
          <w:szCs w:val="24"/>
        </w:rPr>
        <w:t>все время. Бог это хранилище всего существующего счастья, и с Ним можно вступать в общение в своей повседневной жизни. Тем не менее люди постоянно преследуют цели, ведущие к несчастью. Медитация является лучшим способом справиться с хандрой и жить в мире чуда. Великий риши</w:t>
      </w:r>
      <w:r>
        <w:rPr>
          <w:rStyle w:val="FontStyle22"/>
          <w:rFonts w:cs="Times New Roman"/>
          <w:sz w:val="24"/>
          <w:szCs w:val="24"/>
        </w:rPr>
        <w:t xml:space="preserve"> </w:t>
      </w:r>
      <w:r>
        <w:rPr>
          <w:rStyle w:val="FontStyle20"/>
          <w:rFonts w:cs="Times New Roman"/>
          <w:spacing w:val="0"/>
          <w:sz w:val="24"/>
          <w:szCs w:val="24"/>
        </w:rPr>
        <w:t>Нарада, познавший этот мир, имел в виду именно его, когда сказал: «Господи, я славословил Тебе и потерялся в Тебе. Вернувшись к обычному сознанию, я обнаружил, что выскользнул из своего старого тела, и Ты дал мне новое!» Похожую историю рассказывают в Индии о другом святой.</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Тело только что умершего молодого человека готовили к кремации, уже был разожжен огонь, когда внезапно к присутствующим подбежал старик. «Остановитесь! — крикнул он. — Не делайте этого. Я воспользуюсь этим телом». Как только он произнес эти слова, его старое тело безжизненно упало на землю, а молодой человек вскочил с подготовленного места для погребального костра и убежал в лес. Этот старик был великим святым. Он не хотел прерывать ученичество своих последователей, что неизбежно произошло бы, если бы он после смерти переродился в беспомощном младенческом теле.</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b/>
          <w:b/>
          <w:bCs/>
          <w:spacing w:val="0"/>
          <w:sz w:val="24"/>
          <w:szCs w:val="24"/>
        </w:rPr>
      </w:pPr>
      <w:r>
        <w:rPr>
          <w:rStyle w:val="FontStyle20"/>
          <w:rFonts w:cs="Times New Roman"/>
          <w:b/>
          <w:bCs/>
          <w:spacing w:val="0"/>
          <w:sz w:val="24"/>
          <w:szCs w:val="24"/>
        </w:rPr>
        <w:t>Когда мы отворачиваемся от Бога, в жизнь проникает страх</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Как много чудесного можно узнать о жизни </w:t>
      </w:r>
      <w:r>
        <w:rPr>
          <w:rStyle w:val="FontStyle24"/>
        </w:rPr>
        <w:t xml:space="preserve">и </w:t>
      </w:r>
      <w:r>
        <w:rPr>
          <w:rStyle w:val="FontStyle20"/>
          <w:rFonts w:cs="Times New Roman"/>
          <w:spacing w:val="0"/>
          <w:sz w:val="24"/>
          <w:szCs w:val="24"/>
        </w:rPr>
        <w:t>смерти с по</w:t>
        <w:softHyphen/>
        <w:t>мощью медитации! Учитесь жить в этом мире как подобает сы</w:t>
        <w:softHyphen/>
        <w:t xml:space="preserve">новьям Бога. Смерть страшит человека потому, что для него Бог пребывает вне его жизни. Нас пугает все, что связано с болью, ибо мы любим мир, не понимая его тайны </w:t>
      </w:r>
      <w:r>
        <w:rPr>
          <w:rStyle w:val="FontStyle24"/>
        </w:rPr>
        <w:t xml:space="preserve">и </w:t>
      </w:r>
      <w:r>
        <w:rPr>
          <w:rStyle w:val="FontStyle20"/>
          <w:rFonts w:cs="Times New Roman"/>
          <w:spacing w:val="0"/>
          <w:sz w:val="24"/>
          <w:szCs w:val="24"/>
        </w:rPr>
        <w:t xml:space="preserve">цели. Но когда мы прозреваем и видим, что все есть Бог, нам нечего больше страшиться. </w:t>
      </w:r>
      <w:r>
        <w:rPr>
          <w:rStyle w:val="FontStyle24"/>
        </w:rPr>
        <w:t xml:space="preserve">Мы </w:t>
      </w:r>
      <w:r>
        <w:rPr>
          <w:rStyle w:val="FontStyle20"/>
          <w:rFonts w:cs="Times New Roman"/>
          <w:spacing w:val="0"/>
          <w:sz w:val="24"/>
          <w:szCs w:val="24"/>
        </w:rPr>
        <w:t>постоянно «рождаемся» — как в жизни, так и в смерти. Слово «смерть» вводит вас в заблуждение, ведь в действительности смерти нет; когда вы устаете от жизни, вы просто снимаете телесное облачение и возвращаетесь в астральный мир</w:t>
      </w:r>
      <w:r>
        <w:rPr>
          <w:rStyle w:val="FontStyle20"/>
          <w:rStyle w:val="FootnoteAnchor"/>
          <w:rFonts w:cs="Times New Roman"/>
          <w:spacing w:val="0"/>
          <w:sz w:val="24"/>
          <w:szCs w:val="24"/>
          <w:vertAlign w:val="superscript"/>
        </w:rPr>
        <w:footnoteReference w:id="157"/>
      </w:r>
      <w:r>
        <w:rPr>
          <w:rStyle w:val="FontStyle20"/>
          <w:rFonts w:cs="Times New Roman"/>
          <w:spacing w:val="0"/>
          <w:sz w:val="24"/>
          <w:szCs w:val="24"/>
        </w:rPr>
        <w:t>.</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Смерть подразумевает конец. Автомобиль, части которого полностью изношены, мертв. Он дошел до своего конца. Точно так же смерть человека означает, что его физическое тело дошло до своего конца. Но бессмертная душа умереть не может.</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Каждую ночь душа </w:t>
      </w:r>
      <w:r>
        <w:rPr>
          <w:rStyle w:val="FontStyle24"/>
        </w:rPr>
        <w:t xml:space="preserve">живет </w:t>
      </w:r>
      <w:r>
        <w:rPr>
          <w:rStyle w:val="FontStyle20"/>
          <w:rFonts w:cs="Times New Roman"/>
          <w:spacing w:val="0"/>
          <w:sz w:val="24"/>
          <w:szCs w:val="24"/>
        </w:rPr>
        <w:t xml:space="preserve">во </w:t>
      </w:r>
      <w:r>
        <w:rPr>
          <w:rStyle w:val="FontStyle24"/>
        </w:rPr>
        <w:t xml:space="preserve">сне </w:t>
      </w:r>
      <w:r>
        <w:rPr>
          <w:rStyle w:val="FontStyle20"/>
          <w:rFonts w:cs="Times New Roman"/>
          <w:spacing w:val="0"/>
          <w:sz w:val="24"/>
          <w:szCs w:val="24"/>
        </w:rPr>
        <w:t xml:space="preserve">без </w:t>
      </w:r>
      <w:r>
        <w:rPr>
          <w:rStyle w:val="FontStyle24"/>
        </w:rPr>
        <w:t xml:space="preserve">всякого </w:t>
      </w:r>
      <w:r>
        <w:rPr>
          <w:rStyle w:val="FontStyle20"/>
          <w:rFonts w:cs="Times New Roman"/>
          <w:spacing w:val="0"/>
          <w:sz w:val="24"/>
          <w:szCs w:val="24"/>
        </w:rPr>
        <w:t xml:space="preserve">телесного </w:t>
      </w:r>
      <w:r>
        <w:rPr>
          <w:rStyle w:val="FontStyle24"/>
        </w:rPr>
        <w:t xml:space="preserve">осознания, </w:t>
      </w:r>
      <w:r>
        <w:rPr>
          <w:rStyle w:val="FontStyle20"/>
          <w:rFonts w:cs="Times New Roman"/>
          <w:spacing w:val="0"/>
          <w:sz w:val="24"/>
          <w:szCs w:val="24"/>
        </w:rPr>
        <w:t xml:space="preserve">однако душе </w:t>
      </w:r>
      <w:r>
        <w:rPr>
          <w:rStyle w:val="FontStyle24"/>
        </w:rPr>
        <w:t xml:space="preserve">не мертва. Смерть </w:t>
      </w:r>
      <w:r>
        <w:rPr>
          <w:rStyle w:val="FontStyle20"/>
          <w:rFonts w:cs="Times New Roman"/>
          <w:spacing w:val="0"/>
          <w:sz w:val="24"/>
          <w:szCs w:val="24"/>
        </w:rPr>
        <w:t xml:space="preserve">это </w:t>
      </w:r>
      <w:r>
        <w:rPr>
          <w:rStyle w:val="FontStyle24"/>
        </w:rPr>
        <w:t xml:space="preserve">всего </w:t>
      </w:r>
      <w:r>
        <w:rPr>
          <w:rStyle w:val="FontStyle20"/>
          <w:rFonts w:cs="Times New Roman"/>
          <w:spacing w:val="0"/>
          <w:sz w:val="24"/>
          <w:szCs w:val="24"/>
        </w:rPr>
        <w:t xml:space="preserve">лишь </w:t>
      </w:r>
      <w:r>
        <w:rPr>
          <w:rStyle w:val="FontStyle24"/>
        </w:rPr>
        <w:t xml:space="preserve">больше </w:t>
      </w:r>
      <w:r>
        <w:rPr>
          <w:rStyle w:val="FontStyle20"/>
          <w:rFonts w:cs="Times New Roman"/>
          <w:spacing w:val="0"/>
          <w:sz w:val="24"/>
          <w:szCs w:val="24"/>
        </w:rPr>
        <w:t xml:space="preserve">сон, где душа </w:t>
      </w:r>
      <w:r>
        <w:rPr>
          <w:rStyle w:val="FontStyle24"/>
        </w:rPr>
        <w:t xml:space="preserve">живет в астральном теле </w:t>
      </w:r>
      <w:r>
        <w:rPr>
          <w:rStyle w:val="FontStyle20"/>
          <w:rFonts w:cs="Times New Roman"/>
          <w:spacing w:val="0"/>
          <w:sz w:val="24"/>
          <w:szCs w:val="24"/>
        </w:rPr>
        <w:t xml:space="preserve">без </w:t>
      </w:r>
      <w:r>
        <w:rPr>
          <w:rStyle w:val="FontStyle24"/>
        </w:rPr>
        <w:t xml:space="preserve">физического. Если </w:t>
      </w:r>
      <w:r>
        <w:rPr>
          <w:rStyle w:val="FontStyle20"/>
          <w:rFonts w:cs="Times New Roman"/>
          <w:spacing w:val="0"/>
          <w:sz w:val="24"/>
          <w:szCs w:val="24"/>
        </w:rPr>
        <w:t xml:space="preserve">бы </w:t>
      </w:r>
      <w:r>
        <w:rPr>
          <w:rStyle w:val="FontStyle24"/>
        </w:rPr>
        <w:t xml:space="preserve">потеря телесного осознания означала бы </w:t>
      </w:r>
      <w:r>
        <w:rPr>
          <w:rStyle w:val="FontStyle20"/>
          <w:rFonts w:cs="Times New Roman"/>
          <w:spacing w:val="0"/>
          <w:sz w:val="24"/>
          <w:szCs w:val="24"/>
        </w:rPr>
        <w:t xml:space="preserve">для человека смерть, то душа умирала бы </w:t>
      </w:r>
      <w:r>
        <w:rPr>
          <w:rStyle w:val="FontStyle24"/>
        </w:rPr>
        <w:t xml:space="preserve">каждый </w:t>
      </w:r>
      <w:r>
        <w:rPr>
          <w:rStyle w:val="FontStyle20"/>
          <w:rFonts w:cs="Times New Roman"/>
          <w:spacing w:val="0"/>
          <w:sz w:val="24"/>
          <w:szCs w:val="24"/>
        </w:rPr>
        <w:t xml:space="preserve">раз, когда </w:t>
      </w:r>
      <w:r>
        <w:rPr>
          <w:rStyle w:val="FontStyle24"/>
        </w:rPr>
        <w:t xml:space="preserve">мы </w:t>
      </w:r>
      <w:r>
        <w:rPr>
          <w:rStyle w:val="FontStyle20"/>
          <w:rFonts w:cs="Times New Roman"/>
          <w:spacing w:val="0"/>
          <w:sz w:val="24"/>
          <w:szCs w:val="24"/>
        </w:rPr>
        <w:t xml:space="preserve">засылаем. Но во сне мы не мертвы. Мы </w:t>
      </w:r>
      <w:r>
        <w:rPr>
          <w:rStyle w:val="FontStyle24"/>
        </w:rPr>
        <w:t>даже не полностью бессознатель</w:t>
      </w:r>
      <w:r>
        <w:rPr>
          <w:rStyle w:val="FontStyle20"/>
          <w:rFonts w:cs="Times New Roman"/>
          <w:spacing w:val="0"/>
          <w:sz w:val="24"/>
          <w:szCs w:val="24"/>
        </w:rPr>
        <w:t xml:space="preserve">ны поскольку, просыпаясь, </w:t>
      </w:r>
      <w:r>
        <w:rPr>
          <w:rStyle w:val="FontStyle24"/>
        </w:rPr>
        <w:t xml:space="preserve">всегда помним, спали мы </w:t>
      </w:r>
      <w:r>
        <w:rPr>
          <w:rStyle w:val="FontStyle20"/>
          <w:rFonts w:cs="Times New Roman"/>
          <w:spacing w:val="0"/>
          <w:sz w:val="24"/>
          <w:szCs w:val="24"/>
        </w:rPr>
        <w:t>или нет.</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Итак, в состоянии после </w:t>
      </w:r>
      <w:r>
        <w:rPr>
          <w:rStyle w:val="FontStyle24"/>
        </w:rPr>
        <w:t xml:space="preserve">смерти тела </w:t>
      </w:r>
      <w:r>
        <w:rPr>
          <w:rStyle w:val="FontStyle20"/>
          <w:rFonts w:cs="Times New Roman"/>
          <w:spacing w:val="0"/>
          <w:sz w:val="24"/>
          <w:szCs w:val="24"/>
        </w:rPr>
        <w:t xml:space="preserve">мы не </w:t>
      </w:r>
      <w:r>
        <w:rPr>
          <w:rStyle w:val="FontStyle24"/>
        </w:rPr>
        <w:t xml:space="preserve">умираем. </w:t>
      </w:r>
      <w:r>
        <w:rPr>
          <w:rStyle w:val="FontStyle20"/>
          <w:rFonts w:cs="Times New Roman"/>
          <w:spacing w:val="0"/>
          <w:sz w:val="24"/>
          <w:szCs w:val="24"/>
        </w:rPr>
        <w:t xml:space="preserve">Люди, позволяющие своему уму </w:t>
      </w:r>
      <w:r>
        <w:rPr>
          <w:rStyle w:val="FontStyle24"/>
        </w:rPr>
        <w:t xml:space="preserve">окостенеть, </w:t>
      </w:r>
      <w:r>
        <w:rPr>
          <w:rStyle w:val="FontStyle20"/>
          <w:rFonts w:cs="Times New Roman"/>
          <w:spacing w:val="0"/>
          <w:sz w:val="24"/>
          <w:szCs w:val="24"/>
        </w:rPr>
        <w:t xml:space="preserve">в </w:t>
      </w:r>
      <w:r>
        <w:rPr>
          <w:rStyle w:val="FontStyle27"/>
          <w:bCs/>
          <w:i w:val="false"/>
          <w:spacing w:val="0"/>
          <w:sz w:val="24"/>
          <w:szCs w:val="24"/>
        </w:rPr>
        <w:t>действитель</w:t>
      </w:r>
      <w:r>
        <w:rPr>
          <w:rStyle w:val="FontStyle20"/>
          <w:rFonts w:cs="Times New Roman"/>
          <w:spacing w:val="0"/>
          <w:sz w:val="24"/>
          <w:szCs w:val="24"/>
        </w:rPr>
        <w:t xml:space="preserve">ности мертвы. Для того чтобы открыть жизненные </w:t>
      </w:r>
      <w:r>
        <w:rPr>
          <w:rStyle w:val="FontStyle24"/>
        </w:rPr>
        <w:t xml:space="preserve">тайны, </w:t>
      </w:r>
      <w:r>
        <w:rPr>
          <w:rStyle w:val="FontStyle20"/>
          <w:rFonts w:cs="Times New Roman"/>
          <w:spacing w:val="0"/>
          <w:sz w:val="24"/>
          <w:szCs w:val="24"/>
        </w:rPr>
        <w:t xml:space="preserve">мы должны ежедневно рождаться заново. Иными словами, </w:t>
      </w:r>
      <w:r>
        <w:rPr>
          <w:rStyle w:val="FontStyle24"/>
        </w:rPr>
        <w:t xml:space="preserve">мы </w:t>
      </w:r>
      <w:r>
        <w:rPr>
          <w:rStyle w:val="FontStyle20"/>
          <w:rFonts w:cs="Times New Roman"/>
          <w:spacing w:val="0"/>
          <w:sz w:val="24"/>
          <w:szCs w:val="24"/>
        </w:rPr>
        <w:t xml:space="preserve">каждый день должны стремиться как-то совершенствоваться. </w:t>
      </w:r>
      <w:r>
        <w:rPr>
          <w:rStyle w:val="FontStyle24"/>
        </w:rPr>
        <w:t>Бо</w:t>
      </w:r>
      <w:r>
        <w:rPr>
          <w:rStyle w:val="FontStyle20"/>
          <w:rFonts w:cs="Times New Roman"/>
          <w:spacing w:val="0"/>
          <w:sz w:val="24"/>
          <w:szCs w:val="24"/>
        </w:rPr>
        <w:t xml:space="preserve">лее всего другого молитесь о даровании вам мудрости, </w:t>
      </w:r>
      <w:r>
        <w:rPr>
          <w:rStyle w:val="FontStyle24"/>
        </w:rPr>
        <w:t xml:space="preserve">ибо с </w:t>
      </w:r>
      <w:r>
        <w:rPr>
          <w:rStyle w:val="FontStyle20"/>
          <w:rFonts w:cs="Times New Roman"/>
          <w:spacing w:val="0"/>
          <w:sz w:val="24"/>
          <w:szCs w:val="24"/>
        </w:rPr>
        <w:t xml:space="preserve">мудростью приходит и все остальное. Управляйте не </w:t>
      </w:r>
      <w:r>
        <w:rPr>
          <w:rStyle w:val="FontStyle24"/>
        </w:rPr>
        <w:t xml:space="preserve">только </w:t>
      </w:r>
      <w:r>
        <w:rPr>
          <w:rStyle w:val="FontStyle20"/>
          <w:rFonts w:cs="Times New Roman"/>
          <w:spacing w:val="0"/>
          <w:sz w:val="24"/>
          <w:szCs w:val="24"/>
        </w:rPr>
        <w:t xml:space="preserve">своим настроением, но и мудростью. И с помощью нее развивайте творческое мышление и деятельность. Занимайте </w:t>
      </w:r>
      <w:r>
        <w:rPr>
          <w:rStyle w:val="FontStyle24"/>
        </w:rPr>
        <w:t xml:space="preserve">себя, </w:t>
      </w:r>
      <w:r>
        <w:rPr>
          <w:rStyle w:val="FontStyle20"/>
          <w:rFonts w:cs="Times New Roman"/>
          <w:spacing w:val="0"/>
          <w:sz w:val="24"/>
          <w:szCs w:val="24"/>
        </w:rPr>
        <w:t xml:space="preserve">совершая созидательные поступки ради самосовершенствования и ради блага других людей, ибо тот, кто стремится в царство Божие, должен стараться каждый день проявлять доброту </w:t>
      </w:r>
      <w:r>
        <w:rPr>
          <w:rStyle w:val="FontStyle24"/>
        </w:rPr>
        <w:t xml:space="preserve">по </w:t>
      </w:r>
      <w:r>
        <w:rPr>
          <w:rStyle w:val="FontStyle20"/>
          <w:rFonts w:cs="Times New Roman"/>
          <w:spacing w:val="0"/>
          <w:sz w:val="24"/>
          <w:szCs w:val="24"/>
        </w:rPr>
        <w:t xml:space="preserve">отношению </w:t>
      </w:r>
      <w:r>
        <w:rPr>
          <w:rStyle w:val="FontStyle24"/>
        </w:rPr>
        <w:t xml:space="preserve">к </w:t>
      </w:r>
      <w:r>
        <w:rPr>
          <w:rStyle w:val="FontStyle20"/>
          <w:rFonts w:cs="Times New Roman"/>
          <w:spacing w:val="0"/>
          <w:sz w:val="24"/>
          <w:szCs w:val="24"/>
        </w:rPr>
        <w:t xml:space="preserve">другим. Если вы будете вести себя так, вас охватит изгоняющая уныние радость от того, что вы двигаетесь </w:t>
      </w:r>
      <w:r>
        <w:rPr>
          <w:rStyle w:val="FontStyle24"/>
        </w:rPr>
        <w:t>впе</w:t>
      </w:r>
      <w:r>
        <w:rPr>
          <w:rStyle w:val="FontStyle20"/>
          <w:rFonts w:cs="Times New Roman"/>
          <w:spacing w:val="0"/>
          <w:sz w:val="24"/>
          <w:szCs w:val="24"/>
        </w:rPr>
        <w:t xml:space="preserve">ред </w:t>
      </w:r>
      <w:r>
        <w:rPr>
          <w:rStyle w:val="FontStyle24"/>
        </w:rPr>
        <w:t xml:space="preserve">умственно, физически </w:t>
      </w:r>
      <w:r>
        <w:rPr>
          <w:rStyle w:val="FontStyle20"/>
          <w:rFonts w:cs="Times New Roman"/>
          <w:spacing w:val="0"/>
          <w:sz w:val="24"/>
          <w:szCs w:val="24"/>
        </w:rPr>
        <w:t xml:space="preserve">и духовно. </w:t>
      </w:r>
      <w:r>
        <w:rPr>
          <w:rStyle w:val="FontStyle24"/>
        </w:rPr>
        <w:t xml:space="preserve">И </w:t>
      </w:r>
      <w:r>
        <w:rPr>
          <w:rStyle w:val="FontStyle20"/>
          <w:rFonts w:cs="Times New Roman"/>
          <w:spacing w:val="0"/>
          <w:sz w:val="24"/>
          <w:szCs w:val="24"/>
        </w:rPr>
        <w:t xml:space="preserve">вы безусловно постигнете </w:t>
      </w:r>
      <w:r>
        <w:rPr>
          <w:rStyle w:val="FontStyle24"/>
        </w:rPr>
        <w:t xml:space="preserve">Бога, ибо этот </w:t>
      </w:r>
      <w:r>
        <w:rPr>
          <w:rStyle w:val="FontStyle20"/>
          <w:rFonts w:cs="Times New Roman"/>
          <w:spacing w:val="0"/>
          <w:sz w:val="24"/>
          <w:szCs w:val="24"/>
        </w:rPr>
        <w:t>путь ведет в царствие Небесное.</w:t>
      </w:r>
    </w:p>
    <w:p>
      <w:pPr>
        <w:pStyle w:val="Style91"/>
        <w:tabs>
          <w:tab w:val="clear" w:pos="708"/>
          <w:tab w:val="left" w:pos="0" w:leader="none"/>
        </w:tabs>
        <w:spacing w:lineRule="auto" w:line="240" w:before="120" w:after="120"/>
        <w:ind w:right="-142" w:firstLine="425"/>
        <w:contextualSpacing/>
        <w:jc w:val="both"/>
        <w:rPr>
          <w:rStyle w:val="FontStyle20"/>
          <w:rFonts w:ascii="Times New Roman" w:hAnsi="Times New Roman" w:cs="Times New Roman"/>
          <w:spacing w:val="0"/>
          <w:sz w:val="24"/>
          <w:szCs w:val="24"/>
        </w:rPr>
      </w:pPr>
      <w:r>
        <w:rPr>
          <w:rStyle w:val="FontStyle20"/>
          <w:rFonts w:cs="Times New Roman"/>
          <w:spacing w:val="0"/>
          <w:sz w:val="24"/>
          <w:szCs w:val="24"/>
        </w:rPr>
        <w:t xml:space="preserve">Постоянно стремитесь преодолевать дурное настроение, </w:t>
      </w:r>
      <w:r>
        <w:rPr>
          <w:rStyle w:val="FontStyle24"/>
        </w:rPr>
        <w:t>по</w:t>
      </w:r>
      <w:r>
        <w:rPr>
          <w:rStyle w:val="FontStyle20"/>
          <w:rFonts w:cs="Times New Roman"/>
          <w:spacing w:val="0"/>
          <w:sz w:val="24"/>
          <w:szCs w:val="24"/>
        </w:rPr>
        <w:t xml:space="preserve">скольку всякий раз, когда вы чувствуете его, вы сеете </w:t>
      </w:r>
      <w:r>
        <w:rPr>
          <w:rStyle w:val="FontStyle24"/>
        </w:rPr>
        <w:t xml:space="preserve">в своей </w:t>
      </w:r>
      <w:r>
        <w:rPr>
          <w:rStyle w:val="FontStyle20"/>
          <w:rFonts w:cs="Times New Roman"/>
          <w:spacing w:val="0"/>
          <w:sz w:val="24"/>
          <w:szCs w:val="24"/>
        </w:rPr>
        <w:t xml:space="preserve">душе семена заблуждения. Поддаваться унынию означает </w:t>
      </w:r>
      <w:r>
        <w:rPr>
          <w:rStyle w:val="FontStyle24"/>
        </w:rPr>
        <w:t>по</w:t>
      </w:r>
      <w:r>
        <w:rPr>
          <w:rStyle w:val="FontStyle20"/>
          <w:rFonts w:cs="Times New Roman"/>
          <w:spacing w:val="0"/>
          <w:sz w:val="24"/>
          <w:szCs w:val="24"/>
        </w:rPr>
        <w:t xml:space="preserve">степенно умирать. </w:t>
      </w:r>
      <w:r>
        <w:rPr>
          <w:rStyle w:val="FontStyle24"/>
        </w:rPr>
        <w:t xml:space="preserve">Но </w:t>
      </w:r>
      <w:r>
        <w:rPr>
          <w:rStyle w:val="FontStyle20"/>
          <w:rFonts w:cs="Times New Roman"/>
          <w:spacing w:val="0"/>
          <w:sz w:val="24"/>
          <w:szCs w:val="24"/>
        </w:rPr>
        <w:t>если вы каждый день стараетесь быть жизнерадостным, несмотря на любые досадные переживания, вы познаете новое рождение. До тех пор пока обычное человеческое рождение не превратится в высшее духовное рождение, вы не сможете «родиться»</w:t>
      </w:r>
      <w:r>
        <w:rPr>
          <w:rStyle w:val="FootnoteCharacters"/>
          <w:rStyle w:val="FootnoteAnchor"/>
        </w:rPr>
        <w:footnoteReference w:id="158"/>
      </w:r>
      <w:r>
        <w:rPr>
          <w:rStyle w:val="FontStyle20"/>
          <w:rFonts w:cs="Times New Roman"/>
          <w:spacing w:val="0"/>
          <w:sz w:val="24"/>
          <w:szCs w:val="24"/>
        </w:rPr>
        <w:t xml:space="preserve"> в Боге.</w:t>
      </w:r>
    </w:p>
    <w:p>
      <w:pPr>
        <w:pStyle w:val="Style91"/>
        <w:tabs>
          <w:tab w:val="clear" w:pos="708"/>
          <w:tab w:val="left" w:pos="0" w:leader="none"/>
        </w:tabs>
        <w:spacing w:lineRule="auto" w:line="240" w:before="120" w:after="120"/>
        <w:ind w:right="-142" w:firstLine="425"/>
        <w:contextualSpacing/>
        <w:jc w:val="both"/>
        <w:rPr/>
      </w:pPr>
      <w:r>
        <w:rPr>
          <w:rStyle w:val="FontStyle20"/>
          <w:rFonts w:cs="Times New Roman"/>
          <w:spacing w:val="0"/>
          <w:sz w:val="24"/>
          <w:szCs w:val="24"/>
        </w:rPr>
        <w:t xml:space="preserve">Дурное настроение «заразительно», и </w:t>
      </w:r>
      <w:r>
        <w:rPr>
          <w:rStyle w:val="FontStyle24"/>
        </w:rPr>
        <w:t xml:space="preserve">в </w:t>
      </w:r>
      <w:r>
        <w:rPr>
          <w:rStyle w:val="FontStyle20"/>
          <w:rFonts w:cs="Times New Roman"/>
          <w:spacing w:val="0"/>
          <w:sz w:val="24"/>
          <w:szCs w:val="24"/>
        </w:rPr>
        <w:t xml:space="preserve">периоды великой депрессии оно охватывает массы людей. Не надо слишком серьезно относиться </w:t>
      </w:r>
      <w:r>
        <w:rPr>
          <w:rStyle w:val="FontStyle24"/>
        </w:rPr>
        <w:t xml:space="preserve">к </w:t>
      </w:r>
      <w:r>
        <w:rPr>
          <w:rStyle w:val="FontStyle20"/>
          <w:rFonts w:cs="Times New Roman"/>
          <w:spacing w:val="0"/>
          <w:sz w:val="24"/>
          <w:szCs w:val="24"/>
        </w:rPr>
        <w:t xml:space="preserve">неприятным жизненным ситуациям. Лучше немного посмеяться, чем превращать </w:t>
      </w:r>
      <w:r>
        <w:rPr>
          <w:rStyle w:val="FontStyle24"/>
        </w:rPr>
        <w:t xml:space="preserve">в </w:t>
      </w:r>
      <w:r>
        <w:rPr>
          <w:rStyle w:val="FontStyle20"/>
          <w:rFonts w:cs="Times New Roman"/>
          <w:spacing w:val="0"/>
          <w:sz w:val="24"/>
          <w:szCs w:val="24"/>
        </w:rPr>
        <w:t xml:space="preserve">трагедию </w:t>
      </w:r>
      <w:r>
        <w:rPr>
          <w:rStyle w:val="FontStyle24"/>
        </w:rPr>
        <w:t xml:space="preserve">любую </w:t>
      </w:r>
      <w:r>
        <w:rPr>
          <w:rStyle w:val="FontStyle20"/>
          <w:rFonts w:cs="Times New Roman"/>
          <w:spacing w:val="0"/>
          <w:sz w:val="24"/>
          <w:szCs w:val="24"/>
        </w:rPr>
        <w:t xml:space="preserve">неудачу. «Гита» учит нас: «Тот, кто не предается ни радостным. </w:t>
      </w:r>
      <w:r>
        <w:rPr>
          <w:rStyle w:val="FontStyle24"/>
        </w:rPr>
        <w:t xml:space="preserve">ни прискорбным (аспектам феноменального существования), кто не печалится и не желает, отрекшийся от (относительного сознания) добра и зла, исполненный преданности, тот дорог Мне». Оптимистический склад характера и постоянная улыбка созидательны и ценны, ибо всякий раз, когда вы проявляете такие возвышенные качества, как мужество и радость, вы рождаетесь заново, и ваше сознание обновляется через </w:t>
      </w:r>
      <w:r>
        <w:rPr>
          <w:rStyle w:val="FontStyle29"/>
          <w:i/>
          <w:iCs/>
          <w:sz w:val="24"/>
          <w:szCs w:val="24"/>
        </w:rPr>
        <w:t xml:space="preserve">выражение </w:t>
      </w:r>
      <w:r>
        <w:rPr>
          <w:rStyle w:val="FontStyle24"/>
        </w:rPr>
        <w:t>истинной природы вашей души. Это — духовное возрождение, позволяющее вам «узреть царствие Божие».</w:t>
      </w:r>
      <w:r>
        <w:br w:type="page"/>
      </w:r>
    </w:p>
    <w:p>
      <w:pPr>
        <w:pStyle w:val="Normal"/>
        <w:tabs>
          <w:tab w:val="clear" w:pos="708"/>
          <w:tab w:val="left" w:pos="0" w:leader="none"/>
        </w:tabs>
        <w:autoSpaceDE w:val="false"/>
        <w:spacing w:lineRule="auto" w:line="240" w:before="120" w:after="120"/>
        <w:ind w:right="-142" w:firstLine="425"/>
        <w:contextualSpacing/>
        <w:jc w:val="center"/>
        <w:rPr/>
      </w:pPr>
      <w:r>
        <w:rPr>
          <w:rFonts w:eastAsia="Times-Bold;MS Mincho" w:cs="Times New Roman" w:ascii="Times New Roman" w:hAnsi="Times New Roman"/>
          <w:b/>
          <w:bCs/>
          <w:sz w:val="28"/>
          <w:szCs w:val="24"/>
        </w:rPr>
        <w:t>РЕИНКАРНАЦИЯ ЭКСПЕРИМЕНТАЛЬНО ДОКАЗУЕМА</w:t>
      </w:r>
    </w:p>
    <w:p>
      <w:pPr>
        <w:pStyle w:val="Normal"/>
        <w:tabs>
          <w:tab w:val="clear" w:pos="708"/>
          <w:tab w:val="left" w:pos="0" w:leader="none"/>
        </w:tabs>
        <w:autoSpaceDE w:val="false"/>
        <w:spacing w:lineRule="auto" w:line="240" w:before="120" w:after="120"/>
        <w:ind w:right="-142" w:firstLine="425"/>
        <w:contextualSpacing/>
        <w:jc w:val="center"/>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eastAsia="Helvetica-Oblique;MS Gothic" w:cs="Times New Roman"/>
          <w:i/>
          <w:i/>
          <w:iCs/>
          <w:sz w:val="24"/>
          <w:szCs w:val="24"/>
        </w:rPr>
      </w:pPr>
      <w:r>
        <w:rPr>
          <w:rFonts w:eastAsia="Helvetica-Oblique;MS Gothic" w:cs="Times New Roman" w:ascii="Times New Roman" w:hAnsi="Times New Roman"/>
          <w:i/>
          <w:iCs/>
          <w:sz w:val="24"/>
          <w:szCs w:val="24"/>
        </w:rPr>
        <w:t>Около 1926 г.</w:t>
      </w:r>
    </w:p>
    <w:p>
      <w:pPr>
        <w:pStyle w:val="Normal"/>
        <w:tabs>
          <w:tab w:val="clear" w:pos="708"/>
          <w:tab w:val="left" w:pos="0" w:leader="none"/>
        </w:tabs>
        <w:autoSpaceDE w:val="false"/>
        <w:spacing w:lineRule="auto" w:line="240" w:before="120" w:after="120"/>
        <w:ind w:right="-142" w:firstLine="425"/>
        <w:contextualSpacing/>
        <w:jc w:val="right"/>
        <w:rPr>
          <w:rFonts w:ascii="Times New Roman" w:hAnsi="Times New Roman" w:eastAsia="Helvetica-Oblique;MS Gothic" w:cs="Times New Roman"/>
          <w:i/>
          <w:i/>
          <w:iCs/>
          <w:sz w:val="24"/>
          <w:szCs w:val="24"/>
        </w:rPr>
      </w:pPr>
      <w:r>
        <w:rPr>
          <w:rFonts w:eastAsia="Helvetica-Oblique;MS Gothic" w:cs="Times New Roman" w:ascii="Times New Roman" w:hAnsi="Times New Roman"/>
          <w:i/>
          <w:iCs/>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Если верить в существовании справедливого Бога, поверить в перевоплощение души очень легко, поскольку эти две концепции действительно. взаимосвязаны. Но как быть со доказательство истины о реинкарнации? Можно ли подвергнуть теорию перевоплощения экспериментальной проверке чтобы предложить не просто веру в нее, но подлинное доказательство ее достоверност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Ученые-материалисты утверждают, что не нашли никакого вещественного доказательства существования Бога и поэтому они не могут представить никакого доказательства того, что существует Его справедливый закон, дающий всем формам жизни равные возможности совершенствования из жизни в жизнь. Таким ученым страдания невинных младенцев и другие случаи неравенства в жизни кажутся необъяснимыми и указывают на отсутствие справедливого Творц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t>Научный закон</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С другой стороны, те, кто верит в Бога, как правило, обосновывают свои убеждения на одной лишь вере и не могут убеждений. В большинстве случаев они не решаются пристально исследовать свою веру и подвергнуть ее серьезному страшась таким образом утратить ее или породить некое напряжение в обществе. Иными словами, они не осознают, что существует научный духовный закон, доказывающий обоснованность их веровани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Но почему духовный закон нельзя исследовать с использованием тех же самых экспериментальных которых ученые-материалисты открывают истины о физической природе? Этим вопросом задались много индийские мудрецы, взяв на себя задачу нахождения ответа на него. Их опыты привели к разработке научных методов, которые может повторить любой человек; чтобы реальность духовной жизни, а также — реинкарнации и любой другой великой вселенской истины.</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оскольку способы доказательства существуют, никто не вправе утверждать, что перевоплощения нет и духовные законы не действуют, если он лично не опробовал упомянутые методы и не получил результатов. Сомневающийся современный ученый может лишь высказывать свое мнение, для доказательства той или иной теории необходимо научиться проводить определенные процедуры и следовать определенным правилам. Микробы нельзя увидеть невооруженным взглядом, для обнаружения их существования необходим микроскоп. Если кто-то отказывается посмотреть в микроскоп, предписанным правилам проверки истинности теории. Этот подход применим и к духовным вопросам. Метод открыт, правила изложены, результаты доступны каждому, достаточно заинтересованности, чтобы провести эксперимент.</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Roman;MS Mincho" w:cs="Times New Roman" w:ascii="Times New Roman" w:hAnsi="Times New Roman"/>
          <w:sz w:val="24"/>
          <w:szCs w:val="24"/>
        </w:rPr>
        <w:t>В западном мире, ввиду малой распространенности научного подхода к духовным законам, ценность религии как решающего фактора в человеческой жизни значительно снизилась. Люди принимают или отвергают духовные доктрины исключительно на основе личной склонности, а не с оглядкой на результаты научного исследова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t>Как были открыты духовные законы?</w:t>
      </w:r>
    </w:p>
    <w:p>
      <w:pPr>
        <w:pStyle w:val="Normal"/>
        <w:tabs>
          <w:tab w:val="clear" w:pos="708"/>
          <w:tab w:val="left" w:pos="0" w:leader="none"/>
        </w:tabs>
        <w:autoSpaceDE w:val="false"/>
        <w:spacing w:lineRule="auto" w:line="240" w:before="120" w:after="120"/>
        <w:ind w:right="-142" w:firstLine="425"/>
        <w:contextualSpacing/>
        <w:jc w:val="both"/>
        <w:rPr/>
      </w:pPr>
      <w:r>
        <w:rPr>
          <w:rFonts w:eastAsia="Times-Roman;MS Mincho" w:cs="Times New Roman" w:ascii="Times New Roman" w:hAnsi="Times New Roman"/>
          <w:sz w:val="24"/>
          <w:szCs w:val="24"/>
        </w:rPr>
        <w:t xml:space="preserve">Как духовные ученые </w:t>
      </w:r>
      <w:r>
        <w:rPr>
          <w:rFonts w:eastAsia="Times-Italic;MS Mincho" w:cs="Times New Roman" w:ascii="Times New Roman" w:hAnsi="Times New Roman"/>
          <w:i/>
          <w:iCs/>
          <w:sz w:val="24"/>
          <w:szCs w:val="24"/>
        </w:rPr>
        <w:t xml:space="preserve">(риши) </w:t>
      </w:r>
      <w:r>
        <w:rPr>
          <w:rFonts w:eastAsia="Times-Roman;MS Mincho" w:cs="Times New Roman" w:ascii="Times New Roman" w:hAnsi="Times New Roman"/>
          <w:sz w:val="24"/>
          <w:szCs w:val="24"/>
        </w:rPr>
        <w:t xml:space="preserve">Древней Индии открыли эти неизменные вселенские законы? Экспериментируя с человеческой жизнью и мышлением в лабораториях обителей. Для открытия физических истин мы должны экспериментировать с физическими объемами. же души в различных телах из жизни в жизнь, необходимо экспериментировать с человеческим сознанием. обнаружили, что в течение одной жизни человеческое эго сохраняется неизменным, как бы ни менялся его сновидений. Познавательные переживания меняются, телесные состояния меняются, но ощущение своей или своего «я», не меняется от рождения до смерти. Индийские экспериментаторы заявили, что посредством сосредоточения на своем самоощущении и постоянного, сознательного, отстраненного, неотождествленного наблюдения жизненных состояний — бодрствования, сновидения или сна без сновидений — можно воспринять неизменную и вечную природу личности. Обычно человек осознает лишь свое бодрствующее состояние, изредка — и состояние определенных методов и техник можно научиться сохранять осознавание во всех состояниях — в бодрствовании, в сновидении, в сне без сновидений и состоянии </w:t>
      </w:r>
      <w:r>
        <w:rPr>
          <w:rFonts w:eastAsia="Times-Italic;MS Mincho" w:cs="Times New Roman" w:ascii="Times New Roman" w:hAnsi="Times New Roman"/>
          <w:i/>
          <w:iCs/>
          <w:sz w:val="24"/>
          <w:szCs w:val="24"/>
        </w:rPr>
        <w:t>турийя</w:t>
      </w:r>
      <w:r>
        <w:rPr>
          <w:rFonts w:eastAsia="Times-BoldItalic;MS Mincho" w:cs="Times New Roman" w:ascii="Times New Roman" w:hAnsi="Times New Roman"/>
          <w:b/>
          <w:bCs/>
          <w:i/>
          <w:iCs/>
          <w:sz w:val="24"/>
          <w:szCs w:val="24"/>
        </w:rPr>
        <w:t xml:space="preserve">, </w:t>
      </w:r>
      <w:r>
        <w:rPr>
          <w:rFonts w:eastAsia="Times-Roman;MS Mincho" w:cs="Times New Roman" w:ascii="Times New Roman" w:hAnsi="Times New Roman"/>
          <w:sz w:val="24"/>
          <w:szCs w:val="24"/>
        </w:rPr>
        <w:t>(неограниченную область ума), выходящее за пределы подсозна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Bold;MS Mincho" w:cs="Times New Roman" w:ascii="Times New Roman" w:hAnsi="Times New Roman"/>
          <w:b/>
          <w:bCs/>
          <w:sz w:val="24"/>
          <w:szCs w:val="24"/>
        </w:rPr>
        <w:t>Расслабление во сне</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о время сна происходит самопроизвольная разрядка энергии через моторные и сенсорные нервы. Практикуя своей воле и в бодрствующем состоянии. В большом сне смерти происходит всецелое расслабление — отток сердца, головного и спинного мозга. Благодаря глубокой медитации такого полного расслабления можно достичь сознательно в бодрствующем состоянии. Иными словами, любую непроизвольную функцию с помощью практики произвольно и сознательно.</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Риши Древней Индии объясняли смерть как прекращение подачи электрического тока к лампочке человеческой плоти с ее проводами сенсорных и моторных нервов, ведущих к различным каналам внешних проявлений. Точно питать нервную систему. Энергия не может умереть. После смерти тела она возвращается в резервуар вселенской Энергии.</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t>Прекращение тока</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о сне сознательный ум прекращает функционировать, ток временно покидает нервную систему. При умирании человеческое сознание постепенно прекращает рука. Умом он осознает наличие руки, но не может действовать ею. В медицине описан случай священнослужителя, впавшего однажды в состояние приостановленной жизнедеятельности. Он прекрасно слышал, как присутствующие, решив, что он скончался, оплакивают его, но никак не мог выразить свое осознавание через физические органы. Его телесный мотор «заглох» и перестал отвечать на приказы ума. В таком состоянии он провел двадцать четыре часа. Когда отвезти на кладбище, он совершил сверхусилие и сумел пошевелиться. Этот случай иллюстрирует неизменность своего «я», или личной идентичности, даже когда тело кажется безжизненным.</w:t>
      </w:r>
    </w:p>
    <w:p>
      <w:pPr>
        <w:pStyle w:val="Normal"/>
        <w:tabs>
          <w:tab w:val="clear" w:pos="708"/>
          <w:tab w:val="left" w:pos="0" w:leader="none"/>
        </w:tabs>
        <w:autoSpaceDE w:val="false"/>
        <w:spacing w:lineRule="auto" w:line="240" w:before="120" w:after="120"/>
        <w:ind w:right="-142" w:firstLine="425"/>
        <w:contextualSpacing/>
        <w:jc w:val="both"/>
        <w:rPr/>
      </w:pPr>
      <w:r>
        <w:rPr>
          <w:rFonts w:eastAsia="Times-Roman;MS Mincho" w:cs="Times New Roman" w:ascii="Times New Roman" w:hAnsi="Times New Roman"/>
          <w:sz w:val="24"/>
          <w:szCs w:val="24"/>
        </w:rPr>
        <w:t>Риши утверждали, что человек должен научиться сознательно отделять энергию и сознание от тела. произвольное прекращение подачи энергии к областям сердца и позвоночнику. Так он учится делать по своей воле то, что в противном случае смерть навяжет ему, вопреки его воле и сознанию</w:t>
      </w:r>
      <w:r>
        <w:rPr>
          <w:rStyle w:val="FootnoteCharacters"/>
          <w:rStyle w:val="FootnoteAnchor"/>
          <w:rFonts w:eastAsia="Times-Roman;MS Mincho" w:cs="Times New Roman" w:ascii="Times New Roman" w:hAnsi="Times New Roman"/>
          <w:sz w:val="24"/>
          <w:szCs w:val="24"/>
        </w:rPr>
        <w:footnoteReference w:id="159"/>
      </w:r>
      <w:r>
        <w:rPr>
          <w:rFonts w:eastAsia="Times-Roman;MS Mincho" w:cs="Times New Roman" w:ascii="Times New Roman" w:hAnsi="Times New Roman"/>
          <w:sz w:val="24"/>
          <w:szCs w:val="24"/>
        </w:rPr>
        <w:t>.</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Bold;MS Mincho" w:cs="Times New Roman"/>
          <w:b/>
          <w:b/>
          <w:bCs/>
          <w:sz w:val="24"/>
          <w:szCs w:val="24"/>
        </w:rPr>
      </w:pPr>
      <w:r>
        <w:rPr>
          <w:rFonts w:eastAsia="Times-Bold;MS Mincho" w:cs="Times New Roman" w:ascii="Times New Roman" w:hAnsi="Times New Roman"/>
          <w:b/>
          <w:bCs/>
          <w:sz w:val="24"/>
          <w:szCs w:val="24"/>
        </w:rPr>
        <w:t>Удивительный случа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В картотеках французских и других европейских врачей есть записи о человеке по имени Садху Харидас, служившем при дворе индийского императора Ранджита Сингха. Харидас был способен отделить энергию и сознание от тела, а спустя несколько месяцев снова соединить их. в земле, над местом захоронения наблюдали днем и ночью в течение всего этого многомесячного которые признали Харидаса мертвым. Но через несколько минут он открыл глаза, вновь обретя много лет. Это был духовный ученый, научившийся с помощью практики управлять всеми непроизвольными функциями своего организма и сознания. Он экспериментировал с предписанными методами исследования достоверности.  Поэтому у него было право и возможность продемонстрировать истинность теории о неизменности личной идентичности и вечной природы жизненного принципа.</w:t>
      </w:r>
    </w:p>
    <w:p>
      <w:pPr>
        <w:pStyle w:val="Normal"/>
        <w:tabs>
          <w:tab w:val="clear" w:pos="708"/>
          <w:tab w:val="left" w:pos="0" w:leader="none"/>
        </w:tabs>
        <w:autoSpaceDE w:val="false"/>
        <w:spacing w:lineRule="auto" w:line="240" w:before="120" w:after="120"/>
        <w:ind w:right="-142" w:firstLine="425"/>
        <w:contextualSpacing/>
        <w:jc w:val="both"/>
        <w:rPr/>
      </w:pPr>
      <w:r>
        <w:rPr>
          <w:rFonts w:eastAsia="Times-Roman;MS Mincho" w:cs="Times New Roman" w:ascii="Times New Roman" w:hAnsi="Times New Roman"/>
          <w:sz w:val="24"/>
          <w:szCs w:val="24"/>
        </w:rPr>
        <w:t>Желающие доказать себе научную достоверность доктрины реинкарнации должны прежде всего убедиться в том, что сознание сохраняется после смерти. искусством осознанного отделения души от тела</w:t>
      </w:r>
      <w:r>
        <w:rPr>
          <w:rStyle w:val="FootnoteCharacters"/>
          <w:rStyle w:val="FootnoteAnchor"/>
          <w:rFonts w:eastAsia="Times-Roman;MS Mincho" w:cs="Times New Roman" w:ascii="Times New Roman" w:hAnsi="Times New Roman"/>
          <w:sz w:val="24"/>
          <w:szCs w:val="24"/>
        </w:rPr>
        <w:footnoteReference w:id="160"/>
      </w:r>
      <w:r>
        <w:rPr>
          <w:rFonts w:eastAsia="Times-Roman;MS Mincho" w:cs="Times New Roman" w:ascii="Times New Roman" w:hAnsi="Times New Roman"/>
          <w:sz w:val="24"/>
          <w:szCs w:val="24"/>
        </w:rPr>
        <w:t>. Это можно делать, следуя правилам, изложенным много столетий назад индустскими учеными: научись (1) быть осознанным во время сна; (2) порождать сновидения по желанию; (3) отсоединять жизненные чувства по своей воле, а не пассивно, как во время сна, и (4) управлять деятельностью сердца, что подразумевает переживание осознанной смерти, или приостановленной жизнедеятельности тела (но не сознания), состояниях сверхсознания.</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b/>
          <w:b/>
          <w:bCs/>
          <w:sz w:val="24"/>
          <w:szCs w:val="24"/>
        </w:rPr>
      </w:pPr>
      <w:r>
        <w:rPr>
          <w:rFonts w:eastAsia="Times-Roman;MS Mincho" w:cs="Times New Roman" w:ascii="Times New Roman" w:hAnsi="Times New Roman"/>
          <w:b/>
          <w:bCs/>
          <w:sz w:val="24"/>
          <w:szCs w:val="24"/>
        </w:rPr>
        <w:t>Выполняйте практики</w:t>
      </w:r>
    </w:p>
    <w:p>
      <w:pPr>
        <w:pStyle w:val="Normal"/>
        <w:tabs>
          <w:tab w:val="clear" w:pos="708"/>
          <w:tab w:val="left" w:pos="0" w:leader="none"/>
        </w:tabs>
        <w:autoSpaceDE w:val="false"/>
        <w:spacing w:lineRule="auto" w:line="240" w:before="120" w:after="120"/>
        <w:ind w:right="-142" w:firstLine="425"/>
        <w:contextualSpacing/>
        <w:jc w:val="both"/>
        <w:rPr/>
      </w:pPr>
      <w:r>
        <w:rPr>
          <w:rFonts w:eastAsia="Times-Roman;MS Mincho" w:cs="Times New Roman" w:ascii="Times New Roman" w:hAnsi="Times New Roman"/>
          <w:sz w:val="24"/>
          <w:szCs w:val="24"/>
        </w:rPr>
        <w:t xml:space="preserve">Бхагаван Кришна учил: «Как живущий в теле переживает детство, юность и старость, так же переходит он в другое тело (в длинной последовательности 'жизней' и 'смертей', представляющей собой путешествие эго </w:t>
      </w:r>
      <w:r>
        <w:rPr>
          <w:rFonts w:cs="Times New Roman" w:ascii="Times New Roman" w:hAnsi="Times New Roman"/>
          <w:color w:val="000000"/>
          <w:sz w:val="24"/>
          <w:szCs w:val="24"/>
        </w:rPr>
        <w:t>в физическом и астральном мирах)»</w:t>
      </w:r>
      <w:r>
        <w:rPr>
          <w:rStyle w:val="FootnoteCharacters"/>
          <w:rStyle w:val="FootnoteAnchor"/>
          <w:rFonts w:cs="Times New Roman" w:ascii="Times New Roman" w:hAnsi="Times New Roman"/>
          <w:color w:val="000000"/>
          <w:sz w:val="24"/>
          <w:szCs w:val="24"/>
        </w:rPr>
        <w:footnoteReference w:id="161"/>
      </w:r>
      <w:r>
        <w:rPr>
          <w:rFonts w:cs="Times New Roman" w:ascii="Times New Roman" w:hAnsi="Times New Roman"/>
          <w:color w:val="000000"/>
          <w:sz w:val="24"/>
          <w:szCs w:val="24"/>
        </w:rPr>
        <w:t xml:space="preserve">. </w:t>
      </w:r>
      <w:r>
        <w:rPr>
          <w:rFonts w:eastAsia="Times-Roman;MS Mincho" w:cs="Times New Roman" w:ascii="Times New Roman" w:hAnsi="Times New Roman"/>
          <w:sz w:val="24"/>
          <w:szCs w:val="24"/>
        </w:rPr>
        <w:t>Следуя практикам, развивающим четыре вышеуказанные способности, можно отследить существование эго во всех состояниях бытия, сознательно перемещаясь пространство, в другие тела или в другие миры. Те, кто всем этим не овладел, не способны сохранить чувство личной идентичности, осознавания или сознания смерти и поэтому не могут помнить ни своих предшествующих жизней, ни даже состояний «глубокого сна»в жизни этой.</w:t>
      </w:r>
    </w:p>
    <w:p>
      <w:pPr>
        <w:pStyle w:val="Normal"/>
        <w:tabs>
          <w:tab w:val="clear" w:pos="708"/>
          <w:tab w:val="left" w:pos="0" w:leader="none"/>
        </w:tabs>
        <w:autoSpaceDE w:val="false"/>
        <w:spacing w:lineRule="auto" w:line="240" w:before="120" w:after="120"/>
        <w:ind w:right="-142" w:firstLine="425"/>
        <w:contextualSpacing/>
        <w:jc w:val="both"/>
        <w:rPr>
          <w:rFonts w:ascii="Times New Roman" w:hAnsi="Times New Roman" w:eastAsia="Times-Roman;MS Mincho" w:cs="Times New Roman"/>
          <w:sz w:val="24"/>
          <w:szCs w:val="24"/>
        </w:rPr>
      </w:pPr>
      <w:r>
        <w:rPr>
          <w:rFonts w:eastAsia="Times-Roman;MS Mincho" w:cs="Times New Roman" w:ascii="Times New Roman" w:hAnsi="Times New Roman"/>
          <w:sz w:val="24"/>
          <w:szCs w:val="24"/>
        </w:rPr>
        <w:t>Практикуя методы древних индийских ученых, экспериментировавших с этими законами, можно убедиться в истинности реинкарнации и других вечных истин.</w:t>
      </w:r>
      <w:r>
        <w:br w:type="page"/>
      </w:r>
    </w:p>
    <w:p>
      <w:pPr>
        <w:pStyle w:val="Style110"/>
        <w:tabs>
          <w:tab w:val="clear" w:pos="708"/>
          <w:tab w:val="left" w:pos="-1276" w:leader="none"/>
          <w:tab w:val="left" w:pos="0" w:leader="none"/>
        </w:tabs>
        <w:spacing w:lineRule="auto" w:line="240" w:before="120" w:after="120"/>
        <w:ind w:right="-142" w:firstLine="425"/>
        <w:contextualSpacing/>
        <w:jc w:val="center"/>
        <w:rPr>
          <w:rStyle w:val="FontStyle19"/>
          <w:rFonts w:ascii="Times New Roman" w:hAnsi="Times New Roman" w:cs="Times New Roman"/>
          <w:sz w:val="24"/>
          <w:szCs w:val="24"/>
        </w:rPr>
      </w:pPr>
      <w:r>
        <w:rPr>
          <w:rStyle w:val="FontStyle19"/>
          <w:rFonts w:cs="Times New Roman"/>
          <w:sz w:val="28"/>
          <w:szCs w:val="24"/>
        </w:rPr>
        <w:t xml:space="preserve">ПЕРЕВОПЛОЩЕНИЕ: </w:t>
        <w:br/>
        <w:t xml:space="preserve">ПУТЕШЕСТВИЕ ДУШИ </w:t>
        <w:br/>
        <w:t>К СОВЕРШЕНСТВУ</w:t>
      </w:r>
    </w:p>
    <w:p>
      <w:pPr>
        <w:pStyle w:val="Style110"/>
        <w:tabs>
          <w:tab w:val="clear" w:pos="708"/>
          <w:tab w:val="left" w:pos="-1276" w:leader="none"/>
          <w:tab w:val="left" w:pos="0" w:leader="none"/>
        </w:tabs>
        <w:spacing w:lineRule="auto" w:line="240" w:before="120" w:after="120"/>
        <w:ind w:right="-142" w:firstLine="425"/>
        <w:contextualSpacing/>
        <w:jc w:val="right"/>
        <w:rPr>
          <w:rStyle w:val="FontStyle19"/>
          <w:rFonts w:ascii="Times New Roman" w:hAnsi="Times New Roman" w:cs="Times New Roman"/>
          <w:sz w:val="24"/>
          <w:szCs w:val="24"/>
        </w:rPr>
      </w:pPr>
      <w:r>
        <w:rPr/>
      </w:r>
    </w:p>
    <w:p>
      <w:pPr>
        <w:pStyle w:val="Style110"/>
        <w:tabs>
          <w:tab w:val="clear" w:pos="708"/>
          <w:tab w:val="left" w:pos="-1276" w:leader="none"/>
          <w:tab w:val="left" w:pos="0" w:leader="none"/>
        </w:tabs>
        <w:spacing w:lineRule="auto" w:line="240" w:before="120" w:after="120"/>
        <w:ind w:right="-142" w:firstLine="425"/>
        <w:contextualSpacing/>
        <w:jc w:val="right"/>
        <w:rPr>
          <w:rStyle w:val="FontStyle18"/>
          <w:b/>
          <w:b/>
          <w:spacing w:val="0"/>
          <w:sz w:val="24"/>
          <w:szCs w:val="24"/>
        </w:rPr>
      </w:pPr>
      <w:r>
        <w:rPr>
          <w:rStyle w:val="FontStyle18"/>
          <w:spacing w:val="0"/>
          <w:sz w:val="24"/>
          <w:szCs w:val="24"/>
        </w:rPr>
        <w:t xml:space="preserve">Храм Братства Самопознания, Голливуд, </w:t>
        <w:br/>
        <w:t>Калифорния, 20 февраля 1944 г.</w:t>
      </w:r>
    </w:p>
    <w:p>
      <w:pPr>
        <w:pStyle w:val="Style21"/>
        <w:tabs>
          <w:tab w:val="clear" w:pos="708"/>
          <w:tab w:val="left" w:pos="-1276" w:leader="none"/>
          <w:tab w:val="left" w:pos="0" w:leader="none"/>
        </w:tabs>
        <w:spacing w:lineRule="auto" w:line="240" w:before="120" w:after="120"/>
        <w:ind w:right="-142" w:firstLine="425"/>
        <w:contextualSpacing/>
        <w:rPr>
          <w:rStyle w:val="FontStyle18"/>
          <w:b/>
          <w:b/>
          <w:spacing w:val="0"/>
          <w:sz w:val="24"/>
          <w:szCs w:val="24"/>
        </w:rPr>
      </w:pPr>
      <w:r>
        <w:rPr/>
      </w:r>
    </w:p>
    <w:p>
      <w:pPr>
        <w:pStyle w:val="Normal"/>
        <w:tabs>
          <w:tab w:val="clear" w:pos="708"/>
          <w:tab w:val="left" w:pos="-1276"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Реинкарнация представляет собой продвижение души через много жирней на земном плане, подобное переходу школьника из класса в класс, перед тем как она «сдает выпускной экзамен» по бессмертному совершенству единения с Богом. Души, пребывающие в несовершенном состоянии (не осознающие своей божественной идентичности с Духом) не входят самопроизвольно в состояние богопознания при умирании физического тела. Мы сотворены по образу и подобию Божию, но вследствие своего отождествления с материальным телом мы позаимствовали его несовершенство и ограниченность. До тех пор пока это увечное человеческое осознание собственной смертности не устранено, мы не можем снова стать богами.</w:t>
      </w:r>
    </w:p>
    <w:p>
      <w:pPr>
        <w:pStyle w:val="Normal"/>
        <w:tabs>
          <w:tab w:val="clear" w:pos="708"/>
          <w:tab w:val="left" w:pos="-1276"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ринц сбежал из дворца в трущобы. В результате постоянного пьянства и общения с низкими людьми он постепенно забыл о том, кто он на самом деле. Лишь после того как отец нашел его и возвратил во дворец, он вспомнил, что в действительности он принц.</w:t>
      </w:r>
    </w:p>
    <w:p>
      <w:pPr>
        <w:pStyle w:val="Normal"/>
        <w:tabs>
          <w:tab w:val="clear" w:pos="708"/>
          <w:tab w:val="left" w:pos="-1276" w:leader="none"/>
          <w:tab w:val="left" w:pos="0" w:leader="none"/>
        </w:tabs>
        <w:spacing w:lineRule="auto" w:line="240" w:before="120" w:after="120"/>
        <w:ind w:right="-142" w:firstLine="425"/>
        <w:contextualSpacing/>
        <w:jc w:val="both"/>
        <w:rPr/>
      </w:pPr>
      <w:r>
        <w:rPr>
          <w:rFonts w:cs="Times New Roman" w:ascii="Times New Roman" w:hAnsi="Times New Roman"/>
          <w:sz w:val="24"/>
          <w:szCs w:val="24"/>
        </w:rPr>
        <w:t>Мы все дети царя Вселенной, сбежавшие из своего духовного дома. Мы так давно удерживаем себя в узилище человеческих тел, что забыли о своем божественном происхождении. В результате частого возвращения на землю мы развили много новых несовершенств и чувственных желаний. Так мы и возвращаемся сюда снова и снова — до тех пор, пока либо осуще</w:t>
        <w:softHyphen/>
        <w:t>ствим все желания, либо отбросим их с помощью возросшей мудрости. Однако таких, кому удается сойти с колеса рождений и смертей посредством удовлетворения всех желаний, очень мало. Природа желания такова, что всякий раз, когда вы «утоляете» его, жажда повторить переживание еще больше усиливает свою хватку, если только ум человека не отличается экстраординарной силой</w:t>
      </w:r>
      <w:r>
        <w:rPr>
          <w:rStyle w:val="FootnoteAnchor"/>
          <w:rFonts w:cs="Times New Roman" w:ascii="Times New Roman" w:hAnsi="Times New Roman"/>
          <w:sz w:val="24"/>
          <w:szCs w:val="24"/>
        </w:rPr>
        <w:footnoteReference w:id="162"/>
      </w:r>
      <w:r>
        <w:rPr>
          <w:rFonts w:cs="Times New Roman" w:ascii="Times New Roman" w:hAnsi="Times New Roman"/>
          <w:sz w:val="24"/>
          <w:szCs w:val="24"/>
        </w:rPr>
        <w:t>.</w:t>
      </w:r>
    </w:p>
    <w:p>
      <w:pPr>
        <w:pStyle w:val="Normal"/>
        <w:tabs>
          <w:tab w:val="clear" w:pos="708"/>
          <w:tab w:val="left" w:pos="-1276" w:leader="none"/>
          <w:tab w:val="left" w:pos="0" w:leader="none"/>
        </w:tabs>
        <w:spacing w:lineRule="auto" w:line="240" w:before="120" w:after="120"/>
        <w:ind w:right="-142" w:firstLine="425"/>
        <w:contextualSpacing/>
        <w:jc w:val="both"/>
        <w:rPr/>
      </w:pPr>
      <w:r>
        <w:rPr>
          <w:rFonts w:cs="Times New Roman" w:ascii="Times New Roman" w:hAnsi="Times New Roman"/>
          <w:sz w:val="24"/>
          <w:szCs w:val="24"/>
        </w:rPr>
        <w:t>Скромные, не очень значительные желания лучше все-таки удовлетворять, поскольку таким образом мы избавляемся от них. Но это надо делать с мудростью и распознаванием, в противном случае даже маленькие желания начнут возвращаться к нам, становясь все сильнее и сильнее. Например, люди, которым хочется выпить спиртное, часто «рассуждают» подобным образом: «Сегодня я буду пить все, что мне захочется, а завтра обойдусь без выпивки». После того как такой опыт повторяется несколько раз, чаще всего они обнаруживают, что исподволь породили в себе привычку, от которой теперь уже очень трудно избавиться. То же самое может произойти с любым другим желанием</w:t>
      </w:r>
      <w:r>
        <w:rPr>
          <w:rStyle w:val="FontStyle22"/>
          <w:rFonts w:cs="Times New Roman" w:ascii="Times New Roman" w:hAnsi="Times New Roman"/>
          <w:b w:val="false"/>
          <w:sz w:val="24"/>
          <w:szCs w:val="24"/>
        </w:rPr>
        <w:t>.</w:t>
      </w:r>
    </w:p>
    <w:p>
      <w:pPr>
        <w:pStyle w:val="Normal"/>
        <w:tabs>
          <w:tab w:val="clear" w:pos="708"/>
          <w:tab w:val="left" w:pos="-1701" w:leader="none"/>
          <w:tab w:val="left" w:pos="0" w:leader="none"/>
        </w:tabs>
        <w:spacing w:lineRule="auto" w:line="240" w:before="120" w:after="120"/>
        <w:ind w:right="-142" w:firstLine="425"/>
        <w:contextualSpacing/>
        <w:jc w:val="both"/>
        <w:rPr/>
      </w:pPr>
      <w:r>
        <w:rPr>
          <w:rFonts w:cs="Times New Roman" w:ascii="Times New Roman" w:hAnsi="Times New Roman"/>
          <w:sz w:val="24"/>
          <w:szCs w:val="24"/>
        </w:rPr>
        <w:t>Бог — не диктатор, посылающий нас сюда и приказывающий нам поступать определенным образом. Он даровал нам свободную волю действовать по собственному усмотрению. Мы часто слышим о том, как важно быть добрыми. Но какой же смысл творить добро, пока мы находимся здесь, если, как утверждают некоторые, умирая, мы все попадаем прямо на небеса? Если каждый получает после жизни одинаковое вознаграждение, то почему бы нам не быть жадными и эгоистичными, ведь путь зла зачастую оказывается самым простым? Если бы мы все, и добрые, и злые, умирая, становились бы ангелами, не было бы никакого смысла подражать жизни великих святых.</w:t>
      </w:r>
    </w:p>
    <w:p>
      <w:pPr>
        <w:pStyle w:val="Normal"/>
        <w:tabs>
          <w:tab w:val="clear" w:pos="708"/>
          <w:tab w:val="left" w:pos="-1701"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С другой стороны, если, согласно Божественному Плану мы все попадем в преисподнюю, то опять же непонятно, зачем нам думать о том, как мы ведем себя при жизни. Разве в наблюдении за своими действиями есть хоть какая-то ценность, если мы подобны автомобилям, которые выбрасывают на свалку, когда они стареют? Если к этому сводится вся человеческая жизнь, то нет никакого смысла в том, чтобы изучать священные писания или развивать самоконтроль.</w:t>
      </w:r>
    </w:p>
    <w:p>
      <w:pPr>
        <w:pStyle w:val="Normal"/>
        <w:tabs>
          <w:tab w:val="clear" w:pos="708"/>
          <w:tab w:val="left" w:pos="-1701"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01" w:leader="none"/>
          <w:tab w:val="left" w:pos="0" w:leader="none"/>
        </w:tabs>
        <w:spacing w:lineRule="auto" w:line="240" w:before="120" w:after="120"/>
        <w:ind w:right="-142" w:firstLine="425"/>
        <w:contextualSpacing/>
        <w:jc w:val="both"/>
        <w:rPr>
          <w:rFonts w:ascii="Times New Roman" w:hAnsi="Times New Roman" w:cs="Times New Roman"/>
          <w:b/>
          <w:b/>
          <w:sz w:val="24"/>
          <w:szCs w:val="24"/>
        </w:rPr>
      </w:pPr>
      <w:r>
        <w:rPr>
          <w:rFonts w:cs="Times New Roman" w:ascii="Times New Roman" w:hAnsi="Times New Roman"/>
          <w:b/>
          <w:sz w:val="24"/>
          <w:szCs w:val="24"/>
        </w:rPr>
        <w:t>Значение времени</w:t>
      </w:r>
    </w:p>
    <w:p>
      <w:pPr>
        <w:pStyle w:val="Normal"/>
        <w:tabs>
          <w:tab w:val="clear" w:pos="708"/>
          <w:tab w:val="left" w:pos="-1701"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о если существование имеет возвышенную цель, то как нам объяснить такие кажущиеся несправедливости, как рождение мертвых, слепых, немых и увечных младенцев, как смерть в Детском – возрасте всего лишь после нескольких лет жизни? Лишь живущие долго располагают временем для того, чтобы бороться с врожденными, склонностями и желаниями и развивать доброту. Если для ребенка, умершего в шестимесячном возрасте, нет никакой надежды на то, что он родится вновь, то почему Бог дал ему сознание, но не дал ему времени на то, чтобы развить потенциальные возможности этого сознания? Время чрезвычайно важно для нашего продвижения на духовном пути. Одной жизни может и не хватить.</w:t>
      </w:r>
    </w:p>
    <w:p>
      <w:pPr>
        <w:pStyle w:val="Normal"/>
        <w:tabs>
          <w:tab w:val="clear" w:pos="708"/>
          <w:tab w:val="left" w:pos="-1701"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ребенок умирает в раннем возрасте, для этой смерти должна быть причина. Но, поскольку у него не оказалось достаточно времени для развития своего человеческого или божественного потенциала, ему будет предоставлена для этого другая возможность. Такая душа подобна ребенку, пропустившему занятия в школе по болезни. Затем он возвращается в класс и начинает делать уроки с того места, где остановился: Так же и наша жизнь. Если у нас нет шансов выучить свои уроки в этой жизни, нам будет 'предоставлена такая возможность сделать это в жизни иной.</w:t>
      </w:r>
    </w:p>
    <w:p>
      <w:pPr>
        <w:pStyle w:val="Normal"/>
        <w:tabs>
          <w:tab w:val="clear" w:pos="708"/>
          <w:tab w:val="left" w:pos="-1701" w:leader="none"/>
          <w:tab w:val="left" w:pos="-1134"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Когда у вас есть способность видеть то, что происходит «за кулисами», вы понимаете, что жизнь на земле является театром марионеток. Сейчас она кажется нам реальной, но то, что мы переживаем в данный момент, через несколько лет будет восприниматься нами нереальным, как сновидение. Да и пять лет назад то, что происходит с нами сейчас, выглядело бы для нас нереальным, если бы нам это показали. В прошлое воскресенье многие из вас сидели в храме на других местах. В уме у вас были другие мысли. Сегодня мы смотрим новый «спектакль». Подумайте о том, как много знакомых вам людей уже сошли с этой земной сцены.</w:t>
      </w:r>
    </w:p>
    <w:p>
      <w:pPr>
        <w:pStyle w:val="Normal"/>
        <w:tabs>
          <w:tab w:val="clear" w:pos="708"/>
          <w:tab w:val="left" w:pos="-1134" w:leader="none"/>
          <w:tab w:val="left" w:pos="0"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о жизни как о переменчивом, преходящем спектакле не является пессимистичным. Оно учит нас не воспринимать жизнь всерьез. Майя, космическая иллюзия, заставляет нас чувствовать, что наше тело такое реальное, что оно представляет собой такую необходимую часть нашего бытия. Но уже через мгновение смерть отбирает тело у души, и в этом отделении нет ничего болезненного. По завершении такой «операции» вам уже не нужны ни время, ни одежда, не пища, ни убежище, ибо вы больше не вынуждены таскать этот мешок плоти. Вы свободны от него. И при этом вы все еще являетесь самим собой. Пытались ли вы когда-нибудь понять, почему эта истина сокрыта от людей? Думали ли вы о том, где находятся сейчас миллионы людей, ушедших с земли? Задавались ли вы когда-либо вопросом о том, не похожи ли мы на цыплят в курятнике? Когда мы покидаем курятник, нам на смену приходит другой выводок. Неужели нет никакого способа узнать все этой</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b/>
          <w:b/>
          <w:sz w:val="24"/>
          <w:szCs w:val="24"/>
        </w:rPr>
      </w:pPr>
      <w:r>
        <w:rPr>
          <w:rFonts w:cs="Times New Roman" w:ascii="Times New Roman" w:hAnsi="Times New Roman"/>
          <w:b/>
          <w:sz w:val="24"/>
          <w:szCs w:val="24"/>
        </w:rPr>
        <w:t>Кем мы будем в следующей жизни,</w:t>
        <w:br/>
        <w:t>определяется тем, как мы проживаем эту</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ам дарована способность размышлять о том, куда мы идем и откуда пришли. Но мы не даем себе достаточно труда, чтобы проанализировать самих себя и свою жизнь. В противном случае рассудок сказал бы нам, что наш характер, каким он является сегодня, в принципе сохранится таким же и после смерти — разве что к тому моменту он будет немного получше или похуже, в зависимости от того, сколько мы прилагаем усилий для самосовершенствования. Вы проживаете триста шестьдесят пять дней в году, год проходит за годом; возможно, за это время вы добиваетесь какого-то прогресса, но природа ваша будет после смерти точно такой же, какой она была при жизни. Вы не превратитесь в ангела только потому, что умерли! Лишь с телом происходят изменения. В том же, что касается всего остального, смерть не производит никаких перемен. Она подобна вратам, через которые вы проходите. При этом вы теряете тело, но в любом другом аспекте вы остаетесь таким же, каким были. Если у вас буйный характер, умерев, вы не оставите его вместе с телом. Буйный характер останется с вами до тех пор, пока вы его не преодолеете. Если в нынешней жизни вы соблюдали законы здорового образа жизни, то в следующем воплощении у вас будет крепкое тело. Последняя часть жизни важнее, чем первая, поскольку то, кем вы являетесь в конце жизни, и будет тем, кем вы будете в начале следующей. Как правило, первая часть жизни растрачивается попусту в своего рода умственном смятении. Потом начинается любовь, за ней приходят болезни и старость, начинается борьба с телом. Я на</w:t>
        <w:softHyphen/>
        <w:t>зываю такое существование «лоскутным одеялом» — человек накладывает на свое тело заплату за заплатой, чтобы оно про</w:t>
        <w:softHyphen/>
        <w:t>должало функционировать. Большую часть времени тело дос</w:t>
        <w:softHyphen/>
        <w:t>тавляет одни неприятности. Если сравнить его с автомоби</w:t>
        <w:softHyphen/>
        <w:t>лем, — у него вечно то проблемы с «зажиганием», то прокол в «шине». У вас бывают головные боли, простуды, сбои в работе желудка, проблемы с зубами и т.д. С телом постоянно случают</w:t>
        <w:softHyphen/>
        <w:t>ся какие-то неприятности! Поэтому для своего счастья вам так важно осознать, что у вас есть не только тело со всеми его бо</w:t>
        <w:softHyphen/>
        <w:t>лячками и недомоганиями, но и бессмертная душа.</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 моем отношении к жизни нет никакой серьезности. Я го</w:t>
        <w:softHyphen/>
        <w:t>ворю: «Господи, как только Ты пожелаешь отделить мое тело от души, это будет прекрасно. Но пока ты удерживаешь меня в нем, это тоже прекрасно». Для того чтобы освободиться от привязанности телу, не надо обязательно умирать. Если вы бу</w:t>
        <w:softHyphen/>
        <w:t>дете общаться с Богом, вы поймете, что вы уже свободны. Вы велело, а вечный Дух.</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Существует ли способ узнать, кем мы были в нашем по</w:t>
        <w:softHyphen/>
        <w:t>следнем воплощении? По крайней мере можно точно опреде</w:t>
        <w:softHyphen/>
        <w:t>лить, какие у нас были основные наклонности; и способности, проанализировав то, какими мы являемся сейчас. Писания ин</w:t>
        <w:softHyphen/>
        <w:t>дуизма утверждают, что для освобождения души необходим миллион воплощений гармоничного, свободного от болезней существования. Следовательно, от жйвни к жизни обычный че</w:t>
        <w:softHyphen/>
        <w:t>ловек меняется не слишком заметно. Но духовную эволюцию человека можно ускорить невероятным образом, если прила</w:t>
        <w:softHyphen/>
        <w:t>гать решительные усилия в правильном направлении и опи</w:t>
        <w:softHyphen/>
        <w:t>раться на помощь истинного гуру.</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Согласно мудрецам Древней Индии, люди делятся на четы</w:t>
        <w:softHyphen/>
        <w:t>ре основные категории: это судры — люди, способные служить обществу физическим трудом: вайсьи — чье служение выра</w:t>
        <w:softHyphen/>
        <w:t>жается через занятия, требующие умственной работы, например, торговля, коммерция, деловая жизнь в целом; кшатрии — люди с талантами администраторов, исполнителей и защитников, то есть правители и воины; и брамины — люди созерцательной природы, духовно вдохновленные и вдохновляющие других.</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 сущности, судры это люди, чьи жизненные цели сводятся к удовлетворению потребностей и желаний тела; они едят, спят, работают, рожают детей и наконец умирают. Миллионы людей сегодня живут в состоянии судры, или «труженика», — их занимают исключительно удобства и удовольствия тела.</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Человек, относящийся к умственно активному типу вайсьи, всегда занят тем, чтобы производить что-то. Некоторые из них не думают ни о чем, кроме бизнеса, они живут лишь ради прибыли, которую обычно тратят на чувственные наслаждения» Однако есть и более высокий тип вайсьи-бизнесмена — намного более развитый и обладающий яркими творческими способностями.</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Третий класс, кшатрии это те, кто через опыт обогащения и производства материальных вещей начал немного лучше понимать, что такое жизнь. Они стремятся выиграть борьбу с чувствами, учась самоконтролю. (Вайсья в отличие от кшатрии не занимается деятельностью, направленной на самосовершенствование. Он лишь зарабатывает деньги и плодит детей, редко задумываясь о смысле жизни, разве что делая это в контексте бизнеса). Итак, кшатрии воспринимают жизнь более серьезно. Человек этой категории задается вопросом: «Не следует ли мне бороться за устранение своих дурных привычек?» Он чувствует желание превозмочь пагубные наклонности и вести правильный образ жизни.</w:t>
      </w:r>
    </w:p>
    <w:p>
      <w:pPr>
        <w:pStyle w:val="Normal"/>
        <w:tabs>
          <w:tab w:val="clear" w:pos="708"/>
          <w:tab w:val="left" w:pos="0" w:leader="none"/>
          <w:tab w:val="left" w:pos="1985" w:leader="none"/>
        </w:tabs>
        <w:spacing w:lineRule="auto" w:line="240" w:before="120" w:after="120"/>
        <w:ind w:right="-142" w:firstLine="425"/>
        <w:contextualSpacing/>
        <w:jc w:val="both"/>
        <w:rPr/>
      </w:pPr>
      <w:r>
        <w:rPr>
          <w:rFonts w:cs="Times New Roman" w:ascii="Times New Roman" w:hAnsi="Times New Roman"/>
          <w:sz w:val="24"/>
          <w:szCs w:val="24"/>
        </w:rPr>
        <w:t>Последнюю, высшую категорию составляют брамины — знатоки Брахмы или Бога</w:t>
      </w:r>
      <w:r>
        <w:rPr>
          <w:rStyle w:val="FootnoteAnchor"/>
          <w:rFonts w:cs="Times New Roman" w:ascii="Times New Roman" w:hAnsi="Times New Roman"/>
          <w:sz w:val="24"/>
          <w:szCs w:val="24"/>
        </w:rPr>
        <w:footnoteReference w:id="163"/>
      </w:r>
      <w:r>
        <w:rPr>
          <w:rFonts w:cs="Times New Roman" w:ascii="Times New Roman" w:hAnsi="Times New Roman"/>
          <w:sz w:val="24"/>
          <w:szCs w:val="24"/>
        </w:rPr>
        <w:t>.</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b/>
          <w:b/>
          <w:sz w:val="24"/>
          <w:szCs w:val="24"/>
        </w:rPr>
      </w:pPr>
      <w:r>
        <w:rPr>
          <w:rFonts w:cs="Times New Roman" w:ascii="Times New Roman" w:hAnsi="Times New Roman"/>
          <w:b/>
          <w:sz w:val="24"/>
          <w:szCs w:val="24"/>
        </w:rPr>
        <w:t>Анализируйте себя, чтобы понять, как вам следует меняться</w:t>
      </w:r>
    </w:p>
    <w:p>
      <w:pPr>
        <w:pStyle w:val="Normal"/>
        <w:tabs>
          <w:tab w:val="clear" w:pos="708"/>
          <w:tab w:val="left" w:pos="0" w:leader="none"/>
          <w:tab w:val="left" w:pos="1985" w:leader="none"/>
        </w:tabs>
        <w:spacing w:lineRule="auto" w:line="240" w:before="120" w:after="120"/>
        <w:ind w:right="-142" w:firstLine="425"/>
        <w:contextualSpacing/>
        <w:jc w:val="both"/>
        <w:rPr/>
      </w:pPr>
      <w:r>
        <w:rPr>
          <w:rFonts w:cs="Times New Roman" w:ascii="Times New Roman" w:hAnsi="Times New Roman"/>
          <w:sz w:val="24"/>
          <w:szCs w:val="24"/>
        </w:rPr>
        <w:t>Подытожим четыре основные разновидности в деятельности человека: судра соответствует стадии человеческого существо</w:t>
        <w:softHyphen/>
        <w:t>вания, где полностью властвует диктат чувств; Вайсья — это деловое и творческое состояние бытия; кшатрия — состояние воина, в котором человек выходит на битву со своими чувствами, стремясь победить свою привязанность к ним; брамин — состояние мудрости, достигаемой человеком, когда он преодолевает всякую зависимость от чувств и сознательно погружается в Брахму, в Бога.</w:t>
      </w:r>
    </w:p>
    <w:p>
      <w:pPr>
        <w:pStyle w:val="Normal"/>
        <w:tabs>
          <w:tab w:val="clear" w:pos="708"/>
          <w:tab w:val="left" w:pos="0" w:leader="none"/>
          <w:tab w:val="left" w:pos="1985" w:leader="none"/>
        </w:tabs>
        <w:spacing w:lineRule="auto" w:line="240" w:before="120" w:after="120"/>
        <w:ind w:right="-142" w:firstLine="425"/>
        <w:contextualSpacing/>
        <w:jc w:val="both"/>
        <w:rPr/>
      </w:pPr>
      <w:r>
        <w:rPr>
          <w:rFonts w:cs="Times New Roman" w:ascii="Times New Roman" w:hAnsi="Times New Roman"/>
          <w:sz w:val="24"/>
          <w:szCs w:val="24"/>
        </w:rPr>
        <w:t>Любой человек относится к какой-то из этих четырех категорий. Вы можете определить свое место в этой системе. Обдумайте свою жизнь, начиная с детства, постарайтесь выяснить, какие черты для вас особенно характерны. Может быть, вы живете только ради чувственных удовольствий, и вас интересуют только чувства и заработок или, быть может, вы вообще работаете, не рассуждая и не мысля творчески.</w:t>
      </w:r>
    </w:p>
    <w:p>
      <w:pPr>
        <w:pStyle w:val="Normal"/>
        <w:tabs>
          <w:tab w:val="clear" w:pos="708"/>
          <w:tab w:val="left" w:pos="0" w:leader="none"/>
          <w:tab w:val="left" w:pos="1985" w:leader="none"/>
        </w:tabs>
        <w:spacing w:lineRule="auto" w:line="240" w:before="120" w:after="120"/>
        <w:ind w:right="-142" w:firstLine="425"/>
        <w:contextualSpacing/>
        <w:jc w:val="both"/>
        <w:rPr/>
      </w:pPr>
      <w:r>
        <w:rPr>
          <w:rFonts w:cs="Times New Roman" w:ascii="Times New Roman" w:hAnsi="Times New Roman"/>
          <w:sz w:val="24"/>
          <w:szCs w:val="24"/>
        </w:rPr>
        <w:t>Подумайте, не проявляли ли вы с самого детства творческие способности. К примеру, многие дети любят разбирать механизмы с целью самостоятельно их собрать. Другие получают особое удовольствие от рисования, игры или музыки. Для того чтобы определить, проявляли ли вы в детстве признаки творческой ориентации, не требуется, чтобы на сегодняшний день вы были специалистом высокого класса или примадонной. Даже сочинение бессмысленной песенки, вроде «Да, у нас нет бананов», является продуктом творческого сознания.</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се, что создает человек, профессионально или любительски, представляет собой выражение творческого таланта. Если в ранние годы жизни проявляется склонность писать романы, играть на сцене, вырезать по дереву, рисовать, сочинять музыку, собирать механизмы и т.п., это означает, что в предыдущей жизни вы скорее всего относились к категории вайсьев.</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остарайтесь вспомнить, не действовали ли вы с самого детства, руководствуясь своей совестью. Может быть, вы постоянно наблюдали свои поступки и старались исправлять поведение, если оно оказывалось неправильным? Вели ли вы с детства такую внутреннюю борьбу с собой? Она свойственна третьей — кшатрия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о если с самых ранних лет вы всегда думали лишь о Боге, значит — вы достигли четвертой, духовной категории браминов.</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ывод о том, что вы относитесь к одному из трех мене продвинутых из этих четырех видов умственного состояния, должен не обескуражить, а, наоборот, воодушевить вас. Если в результате самоанализа вы поняли, что еще не достигли высшего состояния, не считайте себя безнадежными неудачниками. Сейчас самое время измениться, — вот как вы должны себя настроить. В противном случае вы перенесете свое нынешнее состояние и в следующую жизнь. Ведь вы заинтересованы в том, чтобы к концу жизни закончить обучение в этом классе и в следующей жизни уже перейти в более высоким. Поэтому вам надо менять свою жизнь прямо сейчас.</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Размышляйте, выясняйте, каким вы были раньше. Тогда вы сможете начать формировать свою жизнь по более правильным образца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Учитесь обращать внимание на свои настроения. Склонность к бурным чувствам, которые вы, возможно, переживаете в настоящем, была заложена в прошлом. Если это не так, то почему некоторые дети с самого начала завистливы, хотя другие дети в той же семье проявляют спокойный и доброжелательный нрав? Один ребенок может ударить вас, если вы сделаете ему замечание, а другой тут же вас послушается. Некоторые дети склонны воровству. Почему это так? Все эти черты характера являются лишь последствием наклонностей, заложенных в прошлых жизнях.</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Однажды мне дали подержать на руках младенца, и я чуть не уронил его, так как Бог внезапно открыл мне, что этот ребенок в прошлой жизни был безжалостным убийцей. Но обычно такие сведения являются тщательно охраняемой тайной. Подлинные подробности такого рода открываются вам лишь в том случае, если Господь пожелает, чтобы вы их узнали.</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b/>
          <w:b/>
          <w:sz w:val="24"/>
          <w:szCs w:val="24"/>
        </w:rPr>
      </w:pPr>
      <w:r>
        <w:rPr>
          <w:rFonts w:cs="Times New Roman" w:ascii="Times New Roman" w:hAnsi="Times New Roman"/>
          <w:b/>
          <w:sz w:val="24"/>
          <w:szCs w:val="24"/>
        </w:rPr>
        <w:t>Отличайте подлинную значимость от показухи</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Однажды в Нью-Йорке одна женщина, помогавшая Братству Самопознания с офисной работой, поделилась со мной, рассказав, что встретила удивительного человека, «экстрасенса», который поведал ей удивительные вещи о ней самой. В частности, он утверждал, что в прошлой жизни она была шотландской королевой Марией. Я не поверил в то, что она была королевой, и молча вознес Богу молитву о том, чтобы Он рассеял это ее заблуждение.</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Через несколько дней ко мне пришла одна студентка и с большим возбуждением сказала: «Я только что познакомилась с одним знаменитым экстрасенсом (с тем же самым, которого упоминала женщина, работавшая в нашем офисе), и он сказал мне, что в прошлой жизни я была Марией, королевой Шотландии». Я попросил женщину из офиса зайти в мою комнату, и посадив двух «королев» лицом к лицу друг с другом, спросил их: «Ну, кто же из вас настоящая Мария Стюарт?» Обе, к счастью, тут же признали, что совершили ошибку, проявив неразборчивое доверие и готовность принять внушительную внешность за подлинную внутреннюю значимость.</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ам нравится, когда нам льстят. Время от времени недобросовестные люди используют это, чтобы пустить нам пыль в глаза. В действительности совсем не важно, были ли вы в прошлой жизни важной с мирской точки зрения фигурой. Намного лучше родиться возвышенной личностью браминской категории, независимо от мирского положения. В каждом из вас есть какие-то качества этой категории, иначе сегодня утром вас бы здесь не было.</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b/>
          <w:b/>
          <w:sz w:val="24"/>
          <w:szCs w:val="24"/>
        </w:rPr>
      </w:pPr>
      <w:r>
        <w:rPr>
          <w:rFonts w:cs="Times New Roman" w:ascii="Times New Roman" w:hAnsi="Times New Roman"/>
          <w:b/>
          <w:sz w:val="24"/>
          <w:szCs w:val="24"/>
        </w:rPr>
        <w:t>Обмен душ между Востоком и Западо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з миллионов людей именно вас притянуло в этот храм, потому что у вас раньше была какая-то связь с Востоком и с его духовными учениями. Теперь вы живете на Западе, и другие западные люди, возможно, высмеивают вас из-за того, что вы ходите, как им представляется, в «языческую» церковь. Те, кто питает предубеждения против Востока, уже давно там не рождались. Но люди, испытывающие к нему склонность, скорее всего перевоплощались на Востоке в какой-то сравнительно недавней из прошлых жизней. По подобным признакам можно отличить восточные души от западных. Не наслаждались ли вы в самом раннем детстве ароматом благовоний и картинками о восточной жизни? Такие склонности указывают на то, что совсем недавно у вас были контакты с Востоко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 последние времена в Америке переродились многие восточные души. Желая материального совершенства, они родились здесь, чтобы наслаждаться осуществлением своего желания, в то же время способствуя распространению американских духовных ценностей. Точно так же многие души, ранее рождавшиеся в Америке, теперь переродились в Индии ради извлечения благ из ее духовных богатств, а также чтобы помочь Индии в развитии материальных сторон ее цивилизации. Я надеюсь, что многие из вас смогут поехать в Индию, чтобы помогать ей, а многие индусы приедут сюда с целью служить Америке. Все человечество — одна семья Бога. Он старается усовершенствовать все народы, не питая предпочтения к одним по сравнению с другими.</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ще один интересный знак прошлого это предпочтение, которое вы проявляете к тем или иным переживаниям. Некоторым нравится, чтобы все время было жарко. В прошлых своих жизнях они привыкли жить в жарком климате. Другие больше любят холод, и это доказывает, что раньше они перерождались в странах с холодным климатом. Если вас как-то особенно восхищают горы или море, можете быть уверены, что эту привязанность вы привнесли из прошлой жизни. Некоторые люди страдают от одиночества, находясь в сельской местности, и не выносят тихие места. Такое отношение тоже берет свое начало в прошло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Люди, которыми всю жизнь руководит одно сильное стремление, были когда-то важными деятелями. Если у вас есть такие склонности, и вы не развиваете их, вы подавляете себя. В правильной среде такой человек может стать великим. Но есть и такие, которые остаются неудачниками, как бы они ни старались добиться успеха. Это показывает, что они унаследовали неудачливость из прошлой жизни. Однако они должны продолжать бороться, чтобы преодолеть ее. Тот, кто не справится со своими вредными наклонностями сейчас, проявит такие же недостатки в следующем воплощении.</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Джордж Истмен однажды сказал мне, что на заре существования его компании «Кодак» он пытался продать акции всего по двадцать пять центов, но их все равно никто не покупал. Семья девушки, на которой он хотел жениться, была против этого брака. Обстоятельства складывались для него настолько неблагоприятно, что казалось, что он никогда не сможет добиться успеха. Тем не менее спустя некоторое время перед ним открылись все двери. Почему? Потому что в прошлой жизни он уже проявил творческие способности и настойчивость и продолжал культивировать их и в этой.</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Я с детства мечтал о том, что буду жить в больших домах, что меня будет окружать много людей, что я всегда буду находиться в таких местах, где есть водоем, Много тенистых деревьев и травы. И я действительно притягиваю к себе все это. Я с самых ранних лет знал, что все это у меня будет, что, когда я пожелаю это и начну действовать ради этого, все это очень легко придет ко мне. Когда я рассказывал об этом, люди иногда скептически смеялись. Тем не менее, воображаемые места материализовались. В нашей школе в Ранчи у нас был большой пруд; наша штаб-квартира в Дакшинешваре обращена к Гангу; наша обитель в Энсинитасе смотрит на Тихий океан.</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так, анализируя свои наиболее проявленные склонности, вы можете вынести достаточно ясное впечатление о том, какой образ жизни вы вели раньше.</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sz w:val="24"/>
          <w:szCs w:val="24"/>
        </w:rPr>
        <w:t>Связи из прошлого влияют на ваши нынешние увлечения</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озможно, вы замечаете за собой ярко выраженный инте</w:t>
        <w:softHyphen/>
        <w:t>рес к конкретным иностранным языкам, и вы их очень быстро выучиваете. К примеру, мадам Галли-Курси поразила меня той легкостью, с которой она заучила большое число фраз на бенгальском языке. Любовь к конкретным языкам является результатом связей из прошлых жизней. Вас тянет к немецкому, французскому, китайскому или бенгальскому, потому что вы говорили на них раньше.</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Недавно одна молодая американка сказала мне: «Я никогда не изучала никаких восточных языков, но у меня в уме часто возникают странные слова. Я могу их повторить, но не знаю их смысла». И она тут же произнесла с десяток слов на бенгальском. Эта женщина не только никогда в жизни не изучала этот язык, но и не знала никого, кто говорил бы на нем. Тем не менее она знала эти слова и выговаривала их с правильным произношение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утешествуя по миру, вы замечаете, что определенные места нравятся вам больше, чем другие. Местность, вызывающая у вас особенное чувство, скорее всего вы уже посещали в прошло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так, по знакам такого рода вы можете получить общее представление о своих прошлых жизнях. После этого еще более глубокое понимание того, каким вы были раньше, дает медитация.</w:t>
      </w:r>
    </w:p>
    <w:p>
      <w:pPr>
        <w:pStyle w:val="Normal"/>
        <w:tabs>
          <w:tab w:val="clear" w:pos="708"/>
          <w:tab w:val="left" w:pos="0" w:leader="none"/>
          <w:tab w:val="left" w:pos="1985" w:leader="none"/>
        </w:tabs>
        <w:spacing w:lineRule="auto" w:line="240" w:before="120" w:after="120"/>
        <w:ind w:right="-142" w:firstLine="425"/>
        <w:contextualSpacing/>
        <w:jc w:val="both"/>
        <w:rPr/>
      </w:pPr>
      <w:r>
        <w:rPr>
          <w:rFonts w:cs="Times New Roman" w:ascii="Times New Roman" w:hAnsi="Times New Roman"/>
          <w:sz w:val="24"/>
          <w:szCs w:val="24"/>
        </w:rPr>
        <w:t>Порой случается, что в местности, где вы оказываетесь впервые, у вас возникает чувство, словно она вам знакома, но людей, с которыми вы были там в контакте, уже нет. Бывает и так, что, знакомясь с людьми, вы испытываете такое ощущение, будто знали их прежде. У меня обычно такое узнавание бывает мгновенным. Особенно сильно это было с тремя людьми, бывшими в прошлом моими учениками</w:t>
      </w:r>
      <w:r>
        <w:rPr>
          <w:rStyle w:val="FootnoteAnchor"/>
          <w:rFonts w:cs="Times New Roman" w:ascii="Times New Roman" w:hAnsi="Times New Roman"/>
          <w:sz w:val="24"/>
          <w:szCs w:val="24"/>
        </w:rPr>
        <w:footnoteReference w:id="164"/>
      </w:r>
      <w:r>
        <w:rPr>
          <w:rFonts w:cs="Times New Roman" w:ascii="Times New Roman" w:hAnsi="Times New Roman"/>
          <w:sz w:val="24"/>
          <w:szCs w:val="24"/>
        </w:rPr>
        <w:t>.</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Один достоверный случай точных воспоминаний о переживаниях предыдущего воплощения стал известен по всему миру. Девочка, родившаяся в маленькой индийской деревушке, необъяснимым образом тосковала по совершенно другой деревне, расположенной в отдаленной части страны. Ее состояние было таким серьезным, что врач в конце концов посоветовал отвезти ее в ту отдаленную деревню, о которой она все время говорила. Так и было сделано. К изумлению людей, сопровождавших девочку в этой поездке, как только появились первые дома деревни, девочка стала во всех подробностях описывать их жителей. Несмотря на то что она никогда раньше здесь не бывала, она знала людей по именам. Уверенно направившись к конкретному дому, она назвала по имени человека, который в нем жил, сказав, что в предыдущей жизни он был ее братом. Не остановившись на этом, она заявила, что в своем прошлом воплощении спрятала в кирпичной стене дома несколько золотых украшений, но никому об этом не рассказывала вплоть до своей преждевременной смерти. Девочка подошла к стене и — о чудо! — оказалось, что украшения все еще лежат в тайнике. Она описала свою одежду, рассказав, где ее сложили, и ее тут же нашли. Одежда в точности соответствовала описанию. Перед лицом таких доказательств мы не имеем права сомневаться в достоверности и значении ее опыта.</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Известен еще один случай. Один индийский святой подошел к храму, .расположенному на берегу реки, и сообщил: «Мой храм находился в этих же местах, но сейчас он на дне реки». Ныряльщики действительно обнаружили под водой старый храм. Б предшествующей жизни этот человек был тем святым, которому был посвящен ныне затонувший хра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b/>
          <w:b/>
          <w:sz w:val="24"/>
          <w:szCs w:val="24"/>
        </w:rPr>
      </w:pPr>
      <w:r>
        <w:rPr>
          <w:rFonts w:cs="Times New Roman" w:ascii="Times New Roman" w:hAnsi="Times New Roman"/>
          <w:b/>
          <w:sz w:val="24"/>
          <w:szCs w:val="24"/>
        </w:rPr>
        <w:t>Чистое сердце — ясное прозрение</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ли вы очистите свое сердце от сексуальных помыслов и, глядя на людей, не будете видеть в них мужчин или женщин, вы сумеете сразу распознавать души, с которыми были знакомы в прошлом. Развив по-настоящему такое беспристрастное отношение, вы мгновенно будете узнавать их. Представьте себе, к примеру, что вы увидели шестимесячного ребенка, а затем не встречались с ним в течение многих лет. Он уже вырос, стал взрослым мужчиной. Вероятно, вы не узнаете в этом мужчине того ребенка. Но если вы знали ребенка достаточно хорошо, чтобы четко запомнить черты его лица, вы сможете их узнать и в взрослом человеке. Точно так же у нас остаются определенные черты, которые были свойственны нам в прошлой жизни. Особенно это верно в отношении глаз. Глаза практически не меняются, ибо они являются зеркалом души. Те, у кого глаза отражают гнев, страх или порочность, должны постараться измениться, избавиться от этих безобразных качеств, препятствующих выражению душевной красоты. Разум и тело в какой-то мере претерпевают изменения под влиянием круга общения, но глаза почти не меняются. Вы перерождаетесь с тем же выражением глаз, которое было у вас в прошло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По своим нынешним склонностям вы можете также определить, кем вы были в прошлом существовании — мужчиной или женщиной. Не случайно многие женщины мужеподобны, а многие мужчины уподобляются женщина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Мужчина и женщина равны. Здравый смысл и чувствительность присущи и тем, и другим, только в мужчине преобладает здравый смысл, а в женщине — чувства. На мужчину легче повлиять, апеллируя к его разуму, а не к чувствам; женщина же охотнее откликается на обращение к ее эмоциям.</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Благодаря богопознанию вы уравновешиваете в себе эти две стороны. Я никогда не отождествлял себя ни с мужчиной, ни с женщиной. Я испытываю к другим материнскую любовь, но никто не может уговорить меня, обращаясь лишь к моим эмоциям, если с этим не согласен мой здравый смысл, то есть отцовская природа. Достижение божественного равновесия между рассудком и чувствами должно быть целью как мужчин, так и женщин. Для этого мужчине обычно надо больше воспитывать в себе чувствительность, а женщине — логику.</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 xml:space="preserve">Доведите любовь до совершенства </w:t>
        <w:br/>
        <w:t>по крайней мере в отношении одного человека</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Есть очень веская причина того, почему Бог, как правило, не позволяет нам помнить свои предыдущие жизни. Дело в том, что в противном случае мы ограничили бы свое общение с теми, кого уже знали прежде, вместо того чтобы распространять свою любовь на как можно более широкий круг людей. Бог хочет, чтобы мы дарили дружбу и любовь всему человечеству. Однако по крайней мере с одним человеком мы должны довести их до совершенства. Встречая снова старых друзей, вы можете совершенствовать свою любовь к ним. Ученик это тот человек, по отношению к которому гуру совершенствует божественную дружбу. Его учениками являются люди, следующие его наставлениям. Пожелания подлинного учителя основаны на божественной мудрости, и если вы настроитесь на их выполнение, вы станете такими же свободными, как он сам</w:t>
      </w:r>
      <w:r>
        <w:rPr>
          <w:rStyle w:val="FootnoteAnchor"/>
          <w:rFonts w:cs="Times New Roman" w:ascii="Times New Roman" w:hAnsi="Times New Roman"/>
          <w:sz w:val="24"/>
          <w:szCs w:val="24"/>
        </w:rPr>
        <w:footnoteReference w:id="165"/>
      </w:r>
      <w:r>
        <w:rPr>
          <w:rFonts w:cs="Times New Roman" w:ascii="Times New Roman" w:hAnsi="Times New Roman"/>
          <w:sz w:val="24"/>
          <w:szCs w:val="24"/>
        </w:rPr>
        <w:t>.</w:t>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rPr>
      </w:pPr>
      <w:r>
        <w:rPr>
          <w:rFonts w:cs="Times New Roman" w:ascii="Times New Roman" w:hAnsi="Times New Roman"/>
          <w:sz w:val="24"/>
          <w:szCs w:val="24"/>
        </w:rPr>
        <w:t>Ваша важнейшая задача этой жизни — извлечь все ее уроки, стремясь перейти в более высокий класс духовного развития в жизненной школе. Общайтесь с Богом. Когда вы делаете это, вам прощаются все недостатки, допущенные в младших классах бытия. Ради освобождения от кармы, привязывающей вас к менее значимым обязанностям, развивайте мудрость и богопознание.</w:t>
      </w:r>
      <w:r>
        <w:br w:type="page"/>
      </w:r>
    </w:p>
    <w:p>
      <w:pPr>
        <w:pStyle w:val="Style110"/>
        <w:tabs>
          <w:tab w:val="clear" w:pos="708"/>
          <w:tab w:val="left" w:pos="0" w:leader="none"/>
          <w:tab w:val="left" w:pos="1985" w:leader="none"/>
        </w:tabs>
        <w:spacing w:lineRule="auto" w:line="240" w:before="120" w:after="120"/>
        <w:ind w:right="-142" w:hanging="0"/>
        <w:contextualSpacing/>
        <w:jc w:val="center"/>
        <w:rPr/>
      </w:pPr>
      <w:r>
        <w:rPr>
          <w:rStyle w:val="FontStyle18"/>
          <w:b/>
          <w:i w:val="false"/>
          <w:caps/>
          <w:spacing w:val="0"/>
          <w:position w:val="2"/>
          <w:sz w:val="24"/>
          <w:szCs w:val="24"/>
        </w:rPr>
        <w:t>воплотится</w:t>
      </w:r>
      <w:r>
        <w:rPr>
          <w:rStyle w:val="FontStyle18"/>
          <w:caps/>
          <w:spacing w:val="0"/>
          <w:position w:val="2"/>
          <w:sz w:val="24"/>
          <w:szCs w:val="24"/>
        </w:rPr>
        <w:t xml:space="preserve"> </w:t>
      </w:r>
      <w:r>
        <w:rPr>
          <w:rStyle w:val="FontStyle19"/>
          <w:rFonts w:cs="Times New Roman"/>
          <w:position w:val="2"/>
          <w:sz w:val="24"/>
          <w:szCs w:val="24"/>
        </w:rPr>
        <w:t>ЛИ ИИСУС</w:t>
        <w:br/>
      </w:r>
      <w:r>
        <w:rPr>
          <w:rStyle w:val="FontStyle19"/>
          <w:rFonts w:cs="Times New Roman"/>
          <w:sz w:val="24"/>
          <w:szCs w:val="24"/>
        </w:rPr>
        <w:t>СНОВА?</w:t>
      </w:r>
    </w:p>
    <w:p>
      <w:pPr>
        <w:pStyle w:val="Style31"/>
        <w:tabs>
          <w:tab w:val="clear" w:pos="708"/>
          <w:tab w:val="left" w:pos="0" w:leader="none"/>
          <w:tab w:val="left" w:pos="1985" w:leader="none"/>
        </w:tabs>
        <w:spacing w:lineRule="auto" w:line="240" w:before="120" w:after="120"/>
        <w:ind w:right="-142" w:firstLine="425"/>
        <w:contextualSpacing/>
        <w:rPr/>
      </w:pPr>
      <w:r>
        <w:rPr/>
      </w:r>
    </w:p>
    <w:p>
      <w:pPr>
        <w:pStyle w:val="Style31"/>
        <w:tabs>
          <w:tab w:val="clear" w:pos="708"/>
          <w:tab w:val="left" w:pos="0" w:leader="none"/>
          <w:tab w:val="left" w:pos="1985" w:leader="none"/>
        </w:tabs>
        <w:spacing w:lineRule="auto" w:line="240" w:before="120" w:after="120"/>
        <w:ind w:right="-142" w:firstLine="425"/>
        <w:contextualSpacing/>
        <w:rPr>
          <w:rStyle w:val="FontStyle20"/>
          <w:rFonts w:ascii="Times New Roman" w:hAnsi="Times New Roman" w:cs="Times New Roman"/>
          <w:b/>
          <w:b/>
          <w:i/>
          <w:i/>
          <w:spacing w:val="0"/>
          <w:sz w:val="24"/>
          <w:szCs w:val="24"/>
        </w:rPr>
      </w:pPr>
      <w:r>
        <w:rPr>
          <w:rStyle w:val="FontStyle20"/>
          <w:rFonts w:cs="Times New Roman"/>
          <w:i/>
          <w:spacing w:val="0"/>
          <w:sz w:val="24"/>
          <w:szCs w:val="24"/>
        </w:rPr>
        <w:t>Первый храм Братства Самопознания в Энсинитасе, Калифорния, 26 ноября, 1939 г.</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0"/>
          <w:rFonts w:ascii="Times New Roman" w:hAnsi="Times New Roman" w:cs="Times New Roman"/>
          <w:b/>
          <w:b/>
          <w:i/>
          <w:i/>
          <w:spacing w:val="0"/>
          <w:sz w:val="24"/>
          <w:szCs w:val="24"/>
        </w:rPr>
      </w:pPr>
      <w:r>
        <w:rPr/>
      </w:r>
    </w:p>
    <w:p>
      <w:pPr>
        <w:pStyle w:val="Style44"/>
        <w:widowControl/>
        <w:tabs>
          <w:tab w:val="clear" w:pos="708"/>
          <w:tab w:val="left" w:pos="0" w:leader="none"/>
          <w:tab w:val="left" w:pos="1985" w:leader="none"/>
        </w:tabs>
        <w:spacing w:lineRule="auto" w:line="240" w:before="120" w:after="120"/>
        <w:ind w:right="-142" w:firstLine="425"/>
        <w:contextualSpacing/>
        <w:rPr>
          <w:rStyle w:val="FontStyle21"/>
          <w:b/>
          <w:b/>
          <w:sz w:val="24"/>
          <w:szCs w:val="24"/>
        </w:rPr>
      </w:pPr>
      <w:r>
        <w:rPr>
          <w:rStyle w:val="FontStyle21"/>
          <w:sz w:val="24"/>
          <w:szCs w:val="24"/>
        </w:rPr>
        <w:t>Многие предсказывают второе пришествие Христа. Другие же считают, что подлинному Христу еще только предстоит прийти в первый раз. Но Иисус уже приходил на землю и ушел с нее. Таковы факты. Если бы его жизнь была лишь мифом, как считают некоторые, его влияние не сохранялось бы в течение стольких столетий. Несмотря на то что он был распят, его миссию подхватили люди во всем мире, ибо он жил для Бога.</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1"/>
          <w:b/>
          <w:b/>
          <w:sz w:val="24"/>
          <w:szCs w:val="24"/>
        </w:rPr>
      </w:pPr>
      <w:r>
        <w:rPr>
          <w:rStyle w:val="FontStyle21"/>
          <w:sz w:val="24"/>
          <w:szCs w:val="24"/>
        </w:rPr>
        <w:t>«Се, грядет с облаками, и узрит Его всякое Око»</w:t>
      </w:r>
      <w:r>
        <w:rPr>
          <w:rStyle w:val="FontStyle21"/>
          <w:rStyle w:val="FootnoteAnchor"/>
          <w:sz w:val="24"/>
          <w:szCs w:val="24"/>
          <w:vertAlign w:val="superscript"/>
        </w:rPr>
        <w:footnoteReference w:id="166"/>
      </w:r>
      <w:r>
        <w:rPr>
          <w:rStyle w:val="FontStyle21"/>
          <w:sz w:val="24"/>
          <w:szCs w:val="24"/>
        </w:rPr>
        <w:t>. Из-за этого места в Библии многие искренне верят, что Христос в буквальном смысле сойдет к нам из облаков. Но на самом деле этот стих имеет метафизическое значение. Когда вы закрываете глаза, вы видите темноту, однако за этой темнотой скрывается внутренний свет. Этот контраст подчеркивает различие между этим миром и царствием Божьим.</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4"/>
        </w:rPr>
      </w:pPr>
      <w:r>
        <w:rPr>
          <w:rStyle w:val="FontStyle21"/>
          <w:sz w:val="24"/>
          <w:szCs w:val="24"/>
        </w:rPr>
        <w:t>Закрывая глаза и сосредоточивая свое внимание волевым усилием, я вижу Христа в этом свете</w:t>
      </w:r>
      <w:r>
        <w:rPr>
          <w:rStyle w:val="FootnoteCharacters"/>
          <w:rStyle w:val="FootnoteAnchor"/>
          <w:bCs/>
        </w:rPr>
        <w:footnoteReference w:id="167"/>
      </w:r>
      <w:r>
        <w:rPr>
          <w:rStyle w:val="FontStyle21"/>
          <w:sz w:val="24"/>
          <w:szCs w:val="24"/>
        </w:rPr>
        <w:t>. Точно так же его узрит всякий истинный подвижник, способный проникнуть в духов</w:t>
      </w:r>
      <w:r>
        <w:rPr>
          <w:rStyle w:val="FontStyle22"/>
          <w:rFonts w:cs="Times New Roman"/>
          <w:bCs w:val="false"/>
          <w:sz w:val="24"/>
          <w:szCs w:val="24"/>
        </w:rPr>
        <w:t>ный</w:t>
      </w:r>
      <w:r>
        <w:rPr>
          <w:rStyle w:val="FontStyle22"/>
          <w:rFonts w:cs="Times New Roman"/>
          <w:sz w:val="24"/>
          <w:szCs w:val="24"/>
        </w:rPr>
        <w:t xml:space="preserve"> </w:t>
      </w:r>
      <w:r>
        <w:rPr>
          <w:rStyle w:val="FontStyle21"/>
          <w:sz w:val="24"/>
          <w:szCs w:val="24"/>
        </w:rPr>
        <w:t xml:space="preserve">глаз. </w:t>
      </w:r>
      <w:r>
        <w:rPr>
          <w:rStyle w:val="FontStyle22"/>
          <w:rFonts w:cs="Times New Roman"/>
          <w:sz w:val="24"/>
          <w:szCs w:val="24"/>
        </w:rPr>
        <w:t xml:space="preserve">В </w:t>
      </w:r>
      <w:r>
        <w:rPr>
          <w:rStyle w:val="FontStyle21"/>
          <w:sz w:val="24"/>
          <w:szCs w:val="24"/>
        </w:rPr>
        <w:t xml:space="preserve">этом внутреннем сиянии я вижу Иисуса так же ясно, как любого человека в этом мире. Все, что воспринимается в таком свете, приобретает особую утонченность. Если вы </w:t>
      </w:r>
      <w:r>
        <w:rPr>
          <w:rStyle w:val="FontStyle24"/>
        </w:rPr>
        <w:t>серьезно развиваетесь на своем пути, перед вами проходят дивные видения святых. Такие переживания не приходят к тем, кто медитирует всего несколько минут, после чего переводит внимание на что-то другое. Когда вы «ведете серьезные дела» с Богом и любите Его более всего на свете, когда вы добровольно жертвуете сном, чтобы усердно искать Его, у вас начинаются божественные видения. Это не галлюцинации. Подлинные видения являются порождениями реальности.</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4"/>
        </w:rPr>
      </w:pPr>
      <w:r>
        <w:rPr/>
      </w:r>
    </w:p>
    <w:p>
      <w:pPr>
        <w:pStyle w:val="Style44"/>
        <w:widowControl/>
        <w:tabs>
          <w:tab w:val="clear" w:pos="708"/>
          <w:tab w:val="left" w:pos="0" w:leader="none"/>
          <w:tab w:val="left" w:pos="1985" w:leader="none"/>
        </w:tabs>
        <w:spacing w:lineRule="auto" w:line="240" w:before="120" w:after="120"/>
        <w:ind w:right="-142" w:firstLine="425"/>
        <w:contextualSpacing/>
        <w:rPr>
          <w:rStyle w:val="FontStyle24"/>
          <w:b/>
          <w:b/>
        </w:rPr>
      </w:pPr>
      <w:r>
        <w:rPr>
          <w:rStyle w:val="FontStyle24"/>
          <w:b/>
        </w:rPr>
        <w:t>Высшая справедливость и закон реинкарнации</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4"/>
        </w:rPr>
      </w:pPr>
      <w:r>
        <w:rPr>
          <w:rStyle w:val="FontStyle24"/>
        </w:rPr>
        <w:t>Можно верить или не верить в закон перевоплощения, но если считать эту жизнь началом и концом человеческого существования, то невозможно совместить представление о высшей справедливости с проявлениями несправедливости в жизни. Почему один ребенок рождается в богатой семье, а другой появляемся на свет в нищем доме только для того, чтобы умереть от недоедания? Почему у одного человека столько здоровья, что он живет до ста лет, а другой постоянно хворает? Почему эскимосы рождаются на холодном Севере, а другие народы живут в умеренных климатических условиях, где легче бороться за вы</w:t>
        <w:softHyphen/>
        <w:t>живание? Почему некоторые младенцы рождаются слепыми или мертвыми? Почему? Почему? Почему? Разве вы допустили бы столько несправедливости, если бы были Богом? Какой прок в чтении священных книг и следовании им, если все предопределено капризным божеством, намеренно создающим су</w:t>
        <w:softHyphen/>
        <w:t>ществ с несовершенными телом и мозгом?</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4"/>
        </w:rPr>
      </w:pPr>
      <w:r>
        <w:rPr>
          <w:rStyle w:val="FontStyle24"/>
        </w:rPr>
        <w:t>Согласно закону причины и следствия, любое действие вызывает соответствующее противодействие. Следовательно, то, что для нас сегодня является счастьем, обязательно должно быть результатом каких-то наших прошлых действий. Если в этой жизни нет ничего, что объясняло бы нынешние обстоятельства, то отсюда следует неизбежный вывод: причина их возникла в какие-то более ранние времена, то есть в прошлом существовании человека. Ваши сильнейшие страсти и склонности начались не с этого рождения, их укоренили очень давние обстоятельства. Так мы можем понять, почему у некоторых людей с самого раннего детства проявлены явные таланты, слабости и т.д.</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Кроме того, мы можем понять, что полная совершенства жизнь Иисуса на земле была следствием ряда предыдущих его воплощений, в которых он развил владение своей природой. Его чудесная жизнь в качестве Христа была результатом духовного ученичества в течение многих предшествовавших жизней. Он стал аватаром</w:t>
      </w:r>
      <w:r>
        <w:rPr>
          <w:rStyle w:val="FontStyle26"/>
          <w:rStyle w:val="FootnoteAnchor"/>
          <w:sz w:val="24"/>
          <w:szCs w:val="24"/>
          <w:vertAlign w:val="superscript"/>
        </w:rPr>
        <w:footnoteReference w:id="168"/>
      </w:r>
      <w:r>
        <w:rPr>
          <w:rStyle w:val="FontStyle26"/>
          <w:sz w:val="24"/>
          <w:szCs w:val="24"/>
        </w:rPr>
        <w:t>, божественным воплощением ибо в предыдущих жизнях, будучи обычным человеком, боролся с искушениями плоти и победил их. Его пример определенно дает человечеству надежду. В противном случае — какие у нас шансы? Если бы Бог посылал ангелов учить нас, я мог бы спросить Его: «Господи, почему ты не сотворил меня таким, как ангел? Как же я могу уподобиться этим направляемым к нам Тобою существам, сотворенным совершенными и не имеющими опыта испытаний и соблазнов?»</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Нашим идеалом может быть лишь такое существо, которое в основе своей не отличается от нас. Иисусу тоже приходилось противостоять искушениям. «Отойди от Меня, Сатана», — воскликнул он и одержал победу. Если бы он никогда не знал искушения, его высказывание — «Отойди от Меня, Сатана» — было бы лишь игрой. Разве нас вдохновила бы чья-то игра? Несмотря на то что он уже покорил плоть в предыдущих жизнях, в его воплощении в качестве Иисуса ему опять пришлось столкнуться с ее слабостью и таким образом, благодаря своему самообладанию, он продемонстрировал человечеству, какого духовного роста он достиг. Так он дал всем остальным пример бесстрашия.</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b/>
          <w:b/>
          <w:sz w:val="24"/>
          <w:szCs w:val="24"/>
        </w:rPr>
      </w:pPr>
      <w:r>
        <w:rPr>
          <w:rStyle w:val="FontStyle26"/>
          <w:b/>
          <w:sz w:val="24"/>
          <w:szCs w:val="24"/>
        </w:rPr>
        <w:t>Иисус в прошлой жизни был Елисеем</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Своего совершенства Иисус главным образом достиг в прежнем воплощении в качестве библейского Елисея (по древнеевр. — Элиша). Я точно знаю, что в прошлой жизни он был Елисеем, а его гуру, Иоанн Креститель — пророком Илией</w:t>
      </w:r>
      <w:r>
        <w:rPr>
          <w:rStyle w:val="FontStyle26"/>
          <w:rStyle w:val="FootnoteAnchor"/>
          <w:sz w:val="24"/>
          <w:szCs w:val="24"/>
          <w:vertAlign w:val="superscript"/>
        </w:rPr>
        <w:footnoteReference w:id="169"/>
      </w:r>
      <w:r>
        <w:rPr>
          <w:rStyle w:val="FontStyle26"/>
          <w:sz w:val="24"/>
          <w:szCs w:val="24"/>
        </w:rPr>
        <w:t>. То, что Елисей впоследствии переродится как Иисус, было предсказано за несколько столетий до этого события, ибо ему было суждено осуществить возвышенный замысел Бога. Это пророчество было записано за восемьсот лет до рождения Христа в книге пророка Исаии: (7:14): «Следовательно сам Господь даст вам знак: се, Дева во чреве приимет и родит Сына, и нарекут имя Ему: Эммануил, что значит: с нами Бог». Апостол Матфей, рассказывая о рождении Христа, указал: «А все сие произошло, да сбудется реченное Господом чрез пророка, который говорит: Се, Дева во чреве приимет и родит Сына, и нарекут имя Ему: Еммануил, что значит: с нами Бог»</w:t>
      </w:r>
      <w:r>
        <w:rPr>
          <w:rStyle w:val="FontStyle26"/>
          <w:rStyle w:val="FootnoteAnchor"/>
          <w:sz w:val="24"/>
          <w:szCs w:val="24"/>
          <w:vertAlign w:val="superscript"/>
        </w:rPr>
        <w:footnoteReference w:id="170"/>
      </w:r>
      <w:r>
        <w:rPr>
          <w:rStyle w:val="FontStyle26"/>
          <w:sz w:val="24"/>
          <w:szCs w:val="24"/>
        </w:rPr>
        <w:t>.</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Иисус усвоил все уроки жизни в этой школе многочисленных воплощений, добившись полной победы над материалистическим сознанием. Поэтому Отец небесный сказал о нем: «Сей есть Сын Мой возлюбленный, в котором Мое благоволение»</w:t>
      </w:r>
      <w:r>
        <w:rPr>
          <w:rStyle w:val="FontStyle26"/>
          <w:rStyle w:val="FootnoteAnchor"/>
          <w:sz w:val="24"/>
          <w:szCs w:val="24"/>
          <w:vertAlign w:val="superscript"/>
        </w:rPr>
        <w:footnoteReference w:id="171"/>
      </w:r>
      <w:r>
        <w:rPr>
          <w:rStyle w:val="FontStyle26"/>
          <w:sz w:val="24"/>
          <w:szCs w:val="24"/>
        </w:rPr>
        <w:t>.</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Иисус был послан на землю в качестве примера — чтобы другие чада Божьи узнали того, кто преодолел иллюзии этого мира. Несмотря на все свое величие, Иисус смиренно сказал: «Ничего не делаю от себя, но как научил меня Отец, Мой»</w:t>
      </w:r>
      <w:r>
        <w:rPr>
          <w:rStyle w:val="FontStyle26"/>
          <w:rStyle w:val="FootnoteAnchor"/>
          <w:sz w:val="24"/>
          <w:szCs w:val="24"/>
          <w:vertAlign w:val="superscript"/>
        </w:rPr>
        <w:footnoteReference w:id="172"/>
      </w:r>
      <w:r>
        <w:rPr>
          <w:rStyle w:val="FontStyle26"/>
          <w:sz w:val="24"/>
          <w:szCs w:val="24"/>
        </w:rPr>
        <w:t>. Вся его любовь была отдана Богу. Все его сознание было поглощено в Отце.</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Все мы чада Божьи. Много воплощений назад Он сотворил нас такими же, каким сотворил Иисуса. Как свидетельствует Евангелие от Матфея, сам Иисус заявил: «Не написано ли в законе вашем: Я сказал — вы боги?!»</w:t>
      </w:r>
      <w:r>
        <w:rPr>
          <w:rStyle w:val="FootnoteCharacters"/>
          <w:rStyle w:val="FootnoteAnchor"/>
          <w:iCs/>
        </w:rPr>
        <w:footnoteReference w:id="173"/>
      </w:r>
      <w:r>
        <w:rPr>
          <w:rStyle w:val="FontStyle26"/>
          <w:sz w:val="24"/>
          <w:szCs w:val="24"/>
        </w:rPr>
        <w:t xml:space="preserve"> Иисус был сотворен по образу и подобию Божию, точно так же, как и мы. И он одолел власть иллюзии, показав нам, как добиться того же. Если вы в этой жизни покорите иллюзию, вы вернетесь к Богу и больше не будете перевоплощаться. «Побеждающего сделаю столпом в храме Бога моего, и он уже не выйдет вон»</w:t>
      </w:r>
      <w:r>
        <w:rPr>
          <w:rStyle w:val="FootnoteCharacters"/>
          <w:rStyle w:val="FootnoteAnchor"/>
          <w:iCs/>
        </w:rPr>
        <w:footnoteReference w:id="174"/>
      </w:r>
      <w:r>
        <w:rPr>
          <w:rStyle w:val="FontStyle26"/>
          <w:sz w:val="24"/>
          <w:szCs w:val="24"/>
        </w:rPr>
        <w:t>.</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sz w:val="24"/>
          <w:szCs w:val="24"/>
        </w:rPr>
      </w:pPr>
      <w:r>
        <w:rPr>
          <w:rStyle w:val="FontStyle26"/>
          <w:sz w:val="24"/>
          <w:szCs w:val="24"/>
        </w:rPr>
        <w:t>Но придет ли Иисус вновь на эту землю? В метафизическом смысле он уже вездесущ. Он улыбается вам из каждого цветка, он переживает свое вселенское тело в каждой частице пространства. Любой порыв ветерка несет в себе дыхание Иисуса. Через свое единство с божественным Христовым Сознанием он воплощен во всех жизнях. Если вы обладаете зрячими очами, вы можете видеть, что престолом его является все мироздание.</w:t>
      </w:r>
    </w:p>
    <w:p>
      <w:pPr>
        <w:pStyle w:val="Style44"/>
        <w:widowControl/>
        <w:tabs>
          <w:tab w:val="clear" w:pos="708"/>
          <w:tab w:val="left" w:pos="0" w:leader="none"/>
          <w:tab w:val="left" w:pos="1985" w:leader="none"/>
        </w:tabs>
        <w:spacing w:lineRule="auto" w:line="240" w:before="120" w:after="120"/>
        <w:ind w:right="-142" w:firstLine="425"/>
        <w:contextualSpacing/>
        <w:rPr>
          <w:rStyle w:val="FontStyle26"/>
          <w:i/>
          <w:i/>
          <w:sz w:val="24"/>
          <w:szCs w:val="24"/>
        </w:rPr>
      </w:pPr>
      <w:r>
        <w:rPr>
          <w:rStyle w:val="FontStyle26"/>
          <w:sz w:val="24"/>
          <w:szCs w:val="24"/>
        </w:rPr>
        <w:t>Тот, кто освободился, как это сделал Иисус, стал един с Духом. И тем не менее он сохраняет свою индивидуальность. Ведь Бог однажды сотворил человека и с тех пор Он хранит в Своем вселенском сознании запись этого акта творения. Каждая мысль и каждое действие любого сотворенного существа записаны в сознании Бога. Именно это имел в виду Иисус, говоря: «Не пять ли малых птиц продаются за два ассария? И ни одна из них не забыта у Бога»</w:t>
      </w:r>
      <w:r>
        <w:rPr>
          <w:rStyle w:val="FontStyle26"/>
          <w:rStyle w:val="FootnoteAnchor"/>
          <w:sz w:val="24"/>
          <w:szCs w:val="24"/>
          <w:vertAlign w:val="superscript"/>
        </w:rPr>
        <w:footnoteReference w:id="175"/>
      </w:r>
      <w:r>
        <w:rPr>
          <w:rStyle w:val="FontStyle26"/>
          <w:sz w:val="24"/>
          <w:szCs w:val="24"/>
        </w:rPr>
        <w:t>.</w:t>
      </w:r>
    </w:p>
    <w:p>
      <w:pPr>
        <w:pStyle w:val="Style151"/>
        <w:tabs>
          <w:tab w:val="clear" w:pos="708"/>
          <w:tab w:val="left" w:pos="0" w:leader="none"/>
          <w:tab w:val="left" w:pos="1985" w:leader="none"/>
        </w:tabs>
        <w:spacing w:lineRule="auto" w:line="240" w:before="120" w:after="120"/>
        <w:ind w:right="-142" w:firstLine="425"/>
        <w:contextualSpacing/>
        <w:rPr>
          <w:rStyle w:val="FontStyle26"/>
          <w:i/>
          <w:i/>
          <w:sz w:val="24"/>
          <w:szCs w:val="24"/>
        </w:rPr>
      </w:pPr>
      <w:r>
        <w:rPr/>
      </w:r>
    </w:p>
    <w:p>
      <w:pPr>
        <w:pStyle w:val="Style151"/>
        <w:tabs>
          <w:tab w:val="clear" w:pos="708"/>
          <w:tab w:val="left" w:pos="0" w:leader="none"/>
          <w:tab w:val="left" w:pos="1985" w:leader="none"/>
        </w:tabs>
        <w:spacing w:lineRule="auto" w:line="240" w:before="120" w:after="120"/>
        <w:ind w:right="-142" w:firstLine="425"/>
        <w:contextualSpacing/>
        <w:jc w:val="left"/>
        <w:rPr/>
      </w:pPr>
      <w:r>
        <w:rPr>
          <w:rStyle w:val="FontStyle26"/>
          <w:b/>
          <w:bCs/>
          <w:sz w:val="24"/>
          <w:szCs w:val="24"/>
        </w:rPr>
        <w:t>К тем, кто ему следует, Христос приходит и в видениях, и во плоти</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Иисус, как отдельная личность, может воплощаться двумя способами: в видениях и во плоти. Если ваша преданность ему очень велика, вы можете узреть его внутренним взором точно таким, каким он был в земной жизни. Многие святые видели его таким образом, пережив вместе с ним многие события его жизни.</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Иисус может в любой момент воплотиться в материальном теле либо явиться во внутреннем сиянии, в зависимости от сте</w:t>
        <w:softHyphen/>
        <w:t>пени вашего усердия и силы концентрации. Подавляющее большинство душ воплощаются не по своей воле, но Иисус, будучи освобожден, может по желанию приходить или не приходить. Он прямо сейчас способен появиться перед вами в качестве существа из плоти и крови, если вы развили всецелую преданность, могущую притянуть его. Но он не придет к вам до тех пор, пока она хотя бы на один процент меньше.</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Много лет назад, когда я жил и учил в Бостоне, я оказался так сильно занят, что на целых три дня забыл Бога. Мысль о том, что так будет продолжаться и дальше, была для меня нестерпима, и я уже решил собрать свои вещи и уехать из Америки. Но в этот самый момент один из учеников попросил меня провести с ним совместную медитацию. Когда мы сидели с ним вдвоем, медитируя, я начал молиться: «Господи, я люблю ту работу, которую Ты поручил мне осуществлять здесь, в Америке, но Тебя я люблю больше, чем любую работу, и если мне грозит забиты Тебя в этой стране, то я лучше уеду отсюда». Внутри меня раздался Божий глас: «Чего же ты желаешь?» И следуя импульсу я ответил: «Я хотел бы увидеть Кришну и Христа вместе со всеми их учениками». И в тот же миг я увидел их всех на море золота так же отчетливо, как сейчас вижу вас, и поклонился им.</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Однако спустя некоторое время мой ум стал сомневаться: «Это не подлинное видение», — подумал я и снова сдал молиться: «Господи, если это видение подлинно, пусть человек, находящийся со мной в комнате, тоже его узрит». Мой ученик внезапно воскликнул: «О! Кришна и Христос на море золота!»</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Затем пришло новое сомнение: не было ли это просто передачей моих мыслей? Но в тот момент, когда мне в голову пришла такая мысль, глас Божий произнес: «Когда я уйду, вся эта комната наполнится лотосовым благоуханием, который заметит всякий, кто сюда войдет». Позже все те, кто заходил в мою комнату, неизменно задавали один и тот же вопрос: «Что это за странный цветочный аромат?»</w:t>
      </w:r>
    </w:p>
    <w:p>
      <w:pPr>
        <w:pStyle w:val="Style8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Для большинства последователей Христа он является идеальным человеком, о котором они читали в Библии. Но для меня он значит гораздо больше. Он — реальный. Однажды, восемь лет назад, он пришел ко мне один и медитировал со мной всю ночь. Все это время перед глазами у меня стояло Видение Обители</w:t>
      </w:r>
      <w:r>
        <w:rPr>
          <w:rStyle w:val="FootnoteCharacters"/>
          <w:rStyle w:val="FootnoteAnchor"/>
          <w:iCs/>
        </w:rPr>
        <w:footnoteReference w:id="176"/>
      </w:r>
      <w:r>
        <w:rPr>
          <w:rStyle w:val="FontStyle26"/>
          <w:sz w:val="24"/>
          <w:szCs w:val="24"/>
        </w:rPr>
        <w:t>. Я видел его и разговаривал с ним много раз и кроме этого. Вы тоже можете увидеть того же Христа.</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 xml:space="preserve">Ради единения с Богом вы должны быть готовы отказаться от всего остального. Он будет испытывать вас. Даже если вы еще не видите Его, несмотря на то что постоянно молитесь и медитируете, если вы будете упорствовать, повторяя: «Господи, не важно, что Ты еще не пришел — Ты не знаешь, что я молюсь и не собираюсь прекращать молиться, пока Ты не явишься ко мне», — Он откликнется. Один святой сказал: «Для меня не имеет значения, когда Он придет. Я знаю, что </w:t>
      </w:r>
      <w:r>
        <w:rPr>
          <w:rStyle w:val="FontStyle20"/>
          <w:rFonts w:cs="Times New Roman"/>
          <w:iCs/>
          <w:spacing w:val="0"/>
          <w:sz w:val="24"/>
          <w:szCs w:val="24"/>
        </w:rPr>
        <w:t>Он</w:t>
      </w:r>
      <w:r>
        <w:rPr>
          <w:rStyle w:val="FontStyle20"/>
          <w:rFonts w:cs="Times New Roman"/>
          <w:spacing w:val="0"/>
          <w:sz w:val="24"/>
          <w:szCs w:val="24"/>
        </w:rPr>
        <w:t xml:space="preserve"> придет». </w:t>
      </w:r>
      <w:r>
        <w:rPr>
          <w:rStyle w:val="FontStyle26"/>
          <w:sz w:val="24"/>
          <w:szCs w:val="24"/>
        </w:rPr>
        <w:t>Такое же отношение должны выработать и вы.</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Когда вы решите действовать ради достижения Христова Сознания, которое обрел Иисус, Бог поможет вам осуществить это желание. Но сначала вы должны научиться самоконтролю, как это сделал Иисус. Бог не дарует адептам великие духовные силы, пока те не докажут Ему, что они победили свои человеческие слабости. В противном случае они могут, злоупотребляя высшей силой, наносить вред другим людям и даже уничтожать целые народы.</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Иисус, владея царственной силой, легко мог спастись от распятия, однако в Гефсиманском саду он лишь сказал: «Отче! не моя воля, но Твоя да будет»</w:t>
      </w:r>
      <w:r>
        <w:rPr>
          <w:rStyle w:val="FontStyle26"/>
          <w:rStyle w:val="FootnoteAnchor"/>
          <w:sz w:val="24"/>
          <w:szCs w:val="24"/>
          <w:vertAlign w:val="superscript"/>
        </w:rPr>
        <w:footnoteReference w:id="177"/>
      </w:r>
      <w:r>
        <w:rPr>
          <w:rStyle w:val="FontStyle26"/>
          <w:sz w:val="24"/>
          <w:szCs w:val="24"/>
        </w:rPr>
        <w:t>, а на Кресте: «Отче! прости им, ибо не знают, что делают»</w:t>
      </w:r>
      <w:r>
        <w:rPr>
          <w:rStyle w:val="FontStyle26"/>
          <w:rStyle w:val="FootnoteAnchor"/>
          <w:sz w:val="24"/>
          <w:szCs w:val="24"/>
          <w:vertAlign w:val="superscript"/>
        </w:rPr>
        <w:footnoteReference w:id="178"/>
      </w:r>
      <w:r>
        <w:rPr>
          <w:rStyle w:val="FontStyle26"/>
          <w:sz w:val="24"/>
          <w:szCs w:val="24"/>
        </w:rPr>
        <w:t>. Во время этих последних испытаний он показал, что полностью преодолел импульсы эго. Когда вы, как Иисус, владеете неограниченной властью и не используете ее против поносящих вас, вы — подлинный победитель.</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b/>
          <w:b/>
          <w:bCs/>
          <w:i/>
          <w:i/>
          <w:sz w:val="24"/>
          <w:szCs w:val="24"/>
        </w:rPr>
      </w:pPr>
      <w:r>
        <w:rPr>
          <w:rStyle w:val="FontStyle26"/>
          <w:b/>
          <w:bCs/>
          <w:sz w:val="24"/>
          <w:szCs w:val="24"/>
        </w:rPr>
        <w:t>Все великие аватары придут вновь</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Каждый приходивший на землю святой внес свой вклад в осуществление божественного желания духовного вознесения всех Его человеческих чад. Великие люди приходят с двумя целями: вдохновлять и просвещать нескольких человек или людские массы; и обучать настоящих учеников, строящих свою жизнь по образцу жизни мастера. Последние составляют настоящую «семью» святого, внутренний круг, в котором он взращивает свою духовную жизнь. У Иисуса было двенадцать таких учеников, а также другие. Но один из двенадцати предал его любовь и доверие. Самой трудной задачей для каждого Боговдохновенного учителя является воспитание таких же, как он. Иисусу удалось воспитать подлинно христоподобных учеников</w:t>
      </w:r>
    </w:p>
    <w:p>
      <w:pPr>
        <w:pStyle w:val="Style131"/>
        <w:tabs>
          <w:tab w:val="clear" w:pos="708"/>
          <w:tab w:val="left" w:pos="0" w:leader="none"/>
          <w:tab w:val="left" w:pos="1985" w:leader="none"/>
        </w:tabs>
        <w:spacing w:lineRule="auto" w:line="240" w:before="120" w:after="120"/>
        <w:ind w:right="-142" w:firstLine="425"/>
        <w:contextualSpacing/>
        <w:jc w:val="both"/>
        <w:rPr/>
      </w:pPr>
      <w:r>
        <w:rPr>
          <w:rStyle w:val="FontStyle26"/>
          <w:sz w:val="24"/>
          <w:szCs w:val="24"/>
        </w:rPr>
        <w:t>Любой духовно просветленный учитель старается сделать все, чтобы многие последователи сумели вступить в союз с Богом. И тем не менее каждый великий мастер оставляет какую то «неоконченную симфонию». В силу того, что она не завершена, учитель должен снова прийти на землю; но время его следующего пришествия зависит от воли Бога. То, о чем я рассказываю вам, вы не найдете ни в каких книгах. Это не чья-то идея, это — истина.</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Иисус часто исцелял других, но они не всегда ценили это. Он устал лечить физические недуги людей, он хотел, чтобы они познали Бога. Иисус желал им высшего блага, но они распяли его. Его желание, направленное на духовное развитие людей, не было исполнено полностью. Поэтому он должен прийти вновь. Великие люди, подобные ему, возвращаются на землю, чтобы привести к Богу как можно больше душ. Несмотря на то что они уже достигли собственного совершенства, их пожела</w:t>
      </w:r>
      <w:r>
        <w:rPr>
          <w:rStyle w:val="FontStyle21"/>
          <w:sz w:val="24"/>
          <w:szCs w:val="24"/>
        </w:rPr>
        <w:t xml:space="preserve">ние </w:t>
      </w:r>
      <w:r>
        <w:rPr>
          <w:rStyle w:val="FontStyle26"/>
          <w:sz w:val="24"/>
          <w:szCs w:val="24"/>
        </w:rPr>
        <w:t>счастья и совершенства другим еще не осуществлено. Они стремятся вернуть к Богу своих потерянных братьев.</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 xml:space="preserve">Когда вы молитесь Иисусу, он воспринимает вашу молитву. Свободные души, такие, как Иисус, осознают призывания своих последователей. Может быть, вы и не знаете, что вибрация ваших молитв доходит до них, но это так. </w:t>
      </w:r>
      <w:r>
        <w:rPr>
          <w:rStyle w:val="FontStyle24"/>
        </w:rPr>
        <w:t xml:space="preserve">И </w:t>
      </w:r>
      <w:r>
        <w:rPr>
          <w:rStyle w:val="FontStyle26"/>
          <w:sz w:val="24"/>
          <w:szCs w:val="24"/>
        </w:rPr>
        <w:t>когда ваше исполненное любовью требование к ним станет очень сильным, великие придут к вам.</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Они стремятся спасти всю землю, ибо каждый святой, достигший Богопознания, знает, что смерти для него не существует. Он живет в этой вечной Радости. Тем не менее эти святые осознают всю скорбь мира. Они говорят Отцу небесному: «Люди убивают друг друга. Люди претерпевают столько страданий. Почему это так?» А Бог отвечает: «Когда-нибудь Я пошлю вас обратно, чтобы вы помогли им».</w:t>
      </w:r>
    </w:p>
    <w:p>
      <w:pPr>
        <w:pStyle w:val="Style131"/>
        <w:tabs>
          <w:tab w:val="clear" w:pos="708"/>
          <w:tab w:val="left" w:pos="0" w:leader="none"/>
          <w:tab w:val="left" w:pos="1985" w:leader="none"/>
        </w:tabs>
        <w:spacing w:lineRule="auto" w:line="240" w:before="120" w:after="120"/>
        <w:ind w:right="-142" w:firstLine="425"/>
        <w:contextualSpacing/>
        <w:jc w:val="both"/>
        <w:rPr/>
      </w:pPr>
      <w:r>
        <w:rPr>
          <w:rStyle w:val="FontStyle26"/>
          <w:sz w:val="24"/>
          <w:szCs w:val="24"/>
        </w:rPr>
        <w:t>Боговдохновенные спасители человечества должны вернуться на землю вновь, но никому не известно, когда именно это произойдет. Многие верят во второе пришествие Христа, однако его сроки зависят лишь от воли Бога. Великие приходят только с разрешения отца Небесного. В отдельных случаях, ко</w:t>
        <w:softHyphen/>
        <w:t xml:space="preserve">гда время грядущего прихода становится известным, пророки сообщают о нем; но другие </w:t>
      </w:r>
      <w:r>
        <w:rPr>
          <w:rStyle w:val="FontStyle20"/>
          <w:rFonts w:cs="Times New Roman"/>
          <w:spacing w:val="0"/>
          <w:sz w:val="24"/>
          <w:szCs w:val="24"/>
        </w:rPr>
        <w:t xml:space="preserve">аватары </w:t>
      </w:r>
      <w:r>
        <w:rPr>
          <w:rStyle w:val="FontStyle26"/>
          <w:sz w:val="24"/>
          <w:szCs w:val="24"/>
        </w:rPr>
        <w:t>приходят неожиданно. Тем не менее — они приходят. Я и сам желаю приходить снова и снова.</w:t>
      </w:r>
    </w:p>
    <w:p>
      <w:pPr>
        <w:pStyle w:val="Style51"/>
        <w:tabs>
          <w:tab w:val="clear" w:pos="708"/>
          <w:tab w:val="left" w:pos="0" w:leader="none"/>
          <w:tab w:val="left" w:pos="1985" w:leader="none"/>
        </w:tabs>
        <w:spacing w:lineRule="auto" w:line="240" w:before="120" w:after="120"/>
        <w:ind w:right="-142" w:hanging="0"/>
        <w:contextualSpacing/>
        <w:jc w:val="left"/>
        <w:rPr>
          <w:rStyle w:val="FontStyle24"/>
          <w:b/>
          <w:b/>
        </w:rPr>
      </w:pPr>
      <w:r>
        <w:rPr>
          <w:rStyle w:val="FontStyle24"/>
        </w:rPr>
        <w:t>Я жажду пересечь на своей лодке много раз</w:t>
        <w:br/>
        <w:t>Посмертный пролив</w:t>
        <w:br/>
        <w:t>И возвращаться к берегам земли</w:t>
        <w:br/>
        <w:t xml:space="preserve">                                    из своего небесного дома.</w:t>
        <w:br/>
        <w:t>Я хочу посадить в свою лодку</w:t>
        <w:br/>
        <w:t>Тех, кто ждет, кто стремится, кто остался позади,</w:t>
        <w:br/>
        <w:t>И доставить их к опаловому озеру переливчатой радости</w:t>
        <w:br/>
        <w:t>Туда, где мой Отец опоит каждого</w:t>
        <w:br/>
        <w:t>Эликсиром, утоляющим все желания</w:t>
      </w:r>
      <w:r>
        <w:rPr>
          <w:rStyle w:val="FootnoteCharacters"/>
          <w:rStyle w:val="FootnoteAnchor"/>
          <w:bCs/>
        </w:rPr>
        <w:footnoteReference w:id="179"/>
      </w:r>
      <w:r>
        <w:rPr>
          <w:rStyle w:val="FontStyle24"/>
        </w:rPr>
        <w:t>.</w:t>
      </w:r>
    </w:p>
    <w:p>
      <w:pPr>
        <w:pStyle w:val="Style131"/>
        <w:tabs>
          <w:tab w:val="clear" w:pos="708"/>
          <w:tab w:val="left" w:pos="0" w:leader="none"/>
          <w:tab w:val="left" w:pos="1985" w:leader="none"/>
        </w:tabs>
        <w:spacing w:lineRule="auto" w:line="240" w:before="120" w:after="120"/>
        <w:ind w:right="-142" w:firstLine="425"/>
        <w:contextualSpacing/>
        <w:jc w:val="both"/>
        <w:rPr>
          <w:rStyle w:val="FontStyle26"/>
          <w:i/>
          <w:i/>
          <w:sz w:val="24"/>
          <w:szCs w:val="24"/>
        </w:rPr>
      </w:pPr>
      <w:r>
        <w:rPr>
          <w:rStyle w:val="FontStyle26"/>
          <w:sz w:val="24"/>
          <w:szCs w:val="24"/>
        </w:rPr>
        <w:t xml:space="preserve">Это будет замечательно — приходить, чтобы помогать всем. Такое желание должно зародиться в каждом. Какой смысл преследовать эгоистические цели? Если нас знает Бог, то нас </w:t>
      </w:r>
      <w:r>
        <w:rPr>
          <w:rStyle w:val="FontStyle24"/>
        </w:rPr>
        <w:t>уз</w:t>
      </w:r>
      <w:r>
        <w:rPr>
          <w:rStyle w:val="FontStyle26"/>
          <w:sz w:val="24"/>
          <w:szCs w:val="24"/>
        </w:rPr>
        <w:t>нают и Его дети, ибо в Боге мы все едины. Нам так важно найти Его! Ради самих себя мы должны познать Его любовь и раствориться в Нем — в нескончаемой, не прекращающейся ни днем, ни ночью радости.</w:t>
      </w:r>
    </w:p>
    <w:p>
      <w:pPr>
        <w:pStyle w:val="Style131"/>
        <w:tabs>
          <w:tab w:val="clear" w:pos="708"/>
          <w:tab w:val="left" w:pos="0" w:leader="none"/>
          <w:tab w:val="left" w:pos="1985" w:leader="none"/>
        </w:tabs>
        <w:spacing w:lineRule="auto" w:line="240" w:before="120" w:after="120"/>
        <w:ind w:right="-142" w:firstLine="425"/>
        <w:contextualSpacing/>
        <w:jc w:val="both"/>
        <w:rPr>
          <w:iCs/>
        </w:rPr>
      </w:pPr>
      <w:r>
        <w:rPr>
          <w:rStyle w:val="FontStyle26"/>
          <w:sz w:val="24"/>
          <w:szCs w:val="24"/>
        </w:rPr>
        <w:t>Великие души будут воплощаться вновь. Бог даровал им индивидуальность и возвышенную роль, которую они должны играть ради Него. Они должны выполнять свою работу, ибо любят Бога. Они придут, потому что покровительствуют своим братьям в этом мире, бредущим в тине иллюзии и страдания. Великие души должны прийти вновь. Иисус придет, чтобы доставить в царствие Небесное как можно больше душ.</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СНОВИДЧЕСКАЯ ПРИРОДА МИ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Международная штаб-квартира Братства Самопознания, </w:t>
        <w:br/>
        <w:t>Лос-Анджеле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3 декабря, 1937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ишь просыпаясь, мы осознаем, что видели сон. Точно так же осознать эту жизнь как сон мы сможем лишь пробудившись в космическом Сознан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ериод бодрствования мысль о прекрасном пейзаже не приводит к немедленной его материализации. Но в сновидении мы пребываем в возвышенном состоянии, которому свойственна творческая сила визуализации и немедленного проявления. Наши мысли сразу же формируют различные образы сна. Проецирование сновидческих образов требует мысли энергии, точно так же, как для проецирования на экране кинофильма нужна кинолента и электрическая энергия свет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 сне жизненная энергия освобождается от телесных потребностей и оттягивается в клетки мозга, где хранятся мысленные киноленты всех прошлых переживаний. Оживляющее воздействие энергии на зарезервированные психические кинофильмы в подсознательном уме выражается в проецировании умственных фильмов, которые мы называем сновидениями. В сущности, сны преподносят нам важный урок о том, как действует космическое Сознание. Они приходят к человеку с определенной целью — пробудить в нем осознавание сновидческой природы вселенной и того, как она действует.</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Мудрецы Индии с древнейших времен говорили о вселенной как о материализованной мысли Бога. Впрочем, говорить о том, что вселенная это сон, легко. По-настоящему же поверить в то, что мир есть не что иное, как вселенское сновидение, практически невозможно из-за правдоподобности проявлений «жизни» в наших повседневных переживаниях. Для этого необходимо сначала развить силу ума, научиться осознавать, что вселенная действительно соткана из мысли Бога и что, будучи сновидением, она мимолетн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знаем, что мысли невидимы. Но в сфере снов сила энергии может сделать их зримыми. Точно так же первоначально вся вселенная, будучи мыслями Бога, была незримой, скрытой внутри космического потока сознания. Эти мысли стали видимыми как материальная вселенная лишь после того, как их кристаллизовала разумная вибрация, или энергия,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как это ни трудно, мы должны стараться воспринимать эту вселенную всего лишь как сновидение. Такое правильное понимание природы физического мира принесет нам множество практических бла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иллюстрации этого положения предположим, что человек спит и видит себя во сне великим и могучим воином. Вот он идет на войну, в него стреляют, и он лежит, умирая. И в тот момент, когда сердце его полно скорби, он вдруг просыпается и смеется над страхами своего сна, понимая, что на самом деле он не воин и не умирае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астоящей» жизни у человека может быть такое же переживание. Солдат, смертельно раненный на войне, неожиданно просыпается в астральном мире и осознает, что опыт войны был лишь дурным сном, — что у него нет ни поврежденных конечностей, ни физического тела вообще. Тем не менее он все еще осознает свою жизнь и свою индивидуальнос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ля того чтобы понять, что все происходящее в этом мире является сновидческим опытом, мы должны научиться визуализировать свои мысли, заряжая их энергией концентрации до тех пор, пока они не станут зримыми проявлениями. Правильная визуализация с применением сосредоточения и силы воли позволяет материализовывать мысли не только как сновидения или видения в психической сфере, но й как явления в сфере материальной.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атерия берет начало в мыс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создал удивительные научные приспособления и поразительную материальную цивилизацию. Все изобретения всегда начинались с творческого воображения. Они являются результатом материализации человеческой мысли. Многие пытаются добиться свершений в сфере мысли, но, сталкиваясь с трудностями, прекращают усилия. Лишь те, кто очень интенсивно визуализировал свои мысли, оказались способны воплотить их во внешнюю форму. Все на свете рождается на фабрике ума - либо в уме Бога, либо в уме человека. В действительности человек не способен на «собственную» мысль. Он может лишь заимствовать мысли Бога, становясь инструментом их материализац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кспериментируйте со своими мыслями. Испытайте свои самые сильные мысли на собственном теле. Проверьте, можете ли вы преодолеть вредные привычки и одолевающие вас болезни. Если добьетесь успеха, начните попытки менять силой мысли окружающий вас мир.</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аимоотношения между мыслью и материей очень тонки. Предположим, вы видите деревянный столб и пытаетесь сдвинуть его силой воображения. Несмотря на все ваши усилия, столб стоит где стоял. Он представляет собой материализацию некой предшествующей мысли, которая не исчезнет просто потому, что вы думаете, что ее здесь нет. Лишь осознав, что это материализация мысли, вы сможете растворить ее в собственном сознании. Постепенно приобретая опыт в экспериментах с преодолением привычек, боли и т.п., вы начнете понимать, что все формы и процессы тела управляются мыслью.</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зращивая осознавание того, что весь этот мир и все, что в нем содержится, является лишь сновидением, можно накопить большую мудрость. В частности, вы перестаете относиться слишком серьезно к своим земным переживаниям. Основополагающая причина меланхолии состоит в том, что вы смотрите мимолетный спектакль, эмоционально вовлекаясь в него. Если вы будете постоянно повторять про себя: «Я до сих пор жил не так, как должен был жить», вы тем самым лишь ввергнете себя в тоску. Лучше делать все зависящее от вас для самосовершенствования и, какие бы трудности ни вставали на вашем пути, внушать себе: «Все это сон. Все это скоро пройдет». И тогда никакие неурядицы не станут для вас слишком большим испытанием. Никакие события на земле не превратятся для вас в муч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знаете, что мир является лишь сновидением, вы должны преодолеть и переживание боли. Ребенком я часто получал ушибы во время игры в футбол. Даже в снах я видел, как играю в футбол и ушибаюсь. Страх перед болью настолько укоренился в моем подсознании, что я страдал от нее даже во сн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не надо относиться к своим неприятностям слишком всерьез, иначе они омрачают подсознание. Трудности случаются с нами, чтобы пробудить нас к пониманию того, что жизнь является сновидением. Все мы должны усвоить этот факт. Тогда мы сможем понять, почему в мире так много различий: одни бедны, другие богаты, одни здоровы, другие больны. Оправдание жизни, хоть она и кажется нам ужасной и жестокой игрой, состоит в том, что это лишь сон. Так и воспринимайте е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помните о всех устремлениях и надеждах, которые вы лелеяли в детстве и в юности. Они постепенно оставили вас. Но пусть вас это не обескураживает. Всегда верьте: что бы ни произошло, это будет лишь очередная сцена в сновидческом фильме Бога, демонстрация которого проходит в кинотеатре наших умов. Для того чтобы наше развлечение было разнообразным, мы должны смотреть и сновидческие трагедии, и сновидческие комедии. Если вы способны, посмотрев в кинотеатре фильм о войне и страданиях, воскликнуть: «Какая великолепная картина!», значит, вы можете воспринимать и всю эту жизнь как кинематографическое шоу. Будьте готовы к любым видам опыта, в которых вы можете оказаться, понимая, что все это просто сны.</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Любая человеческая жизнь является драмой. Каждый денье его событиями является драмой. Вы живете во плоти все триста шестьдесят пять дней в году. Мысль о том, что вы всего лишь актер в этой драме, очень утешительна. Поймите, что исполнение какой бы то ни было предназначенной вам роли на этой сцене никак не воздействует на ваше истинное бытие. В конце каждого земного воплощения вы — все та же бессмертная душа, не тронутая болезнью, скорбью или смертью. «Тот, кто спокоен и беспристрастен в радости и горе и тверд, тот, кого они не в силах поколебать, тот способен к бессмертию»</w:t>
      </w:r>
      <w:r>
        <w:rPr>
          <w:rStyle w:val="FootnoteCharacters"/>
          <w:rStyle w:val="FootnoteAnchor"/>
          <w:rFonts w:cs="Times New Roman" w:ascii="Times New Roman" w:hAnsi="Times New Roman"/>
          <w:sz w:val="24"/>
          <w:szCs w:val="24"/>
          <w:lang w:val="en-US" w:eastAsia="en-US"/>
        </w:rPr>
        <w:footnoteReference w:id="180"/>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6"/>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Гордыня – величайшее препятствие на пути к мудрос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й жизненный опыт убедил меня в том, что человеческая гордыня является величайшим препятствием на пути к мудрости. От эгоистической гордости следует избавиться. Это заслон, не дающий нам увидеть Бога как единственного Делателя, как Режиссера космической постановки. Вы играете разные роли в этом вселенском кинотеатре. Скорее всего вы даже не предполагаете, какие роли будут выпадут вам завтра. Будьте готовы к чему угодно. Таков закон жизни. К чему расстраиваться из-за жизненных переживаний? Если вы воспринимаете любое событие точно так же, как вы восприняли бы чужую игру в кинофильме, вы больше не будете страдать. Исполняйте свои триста шестьдесят пять ролей в году с внутренней улыбкой, памятуя о том, что вам всего лишь снится сон. И тогда жизнь больше никогда не причинит вам бо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 многих своих воплощениях вы сыграли множество ролей. Но все они были даны вам для того, чтобы вас развлечь, а не устрашить. Ничего не может пристать к вашей бессмертной душе. В фильме жизни вы можете плакать или смеяться, вы можете играть роль за ролью, но внутренне вы всегда должны повторять: «Я — Дух». Постижение этой мудрости приносит великое утеш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льзя пробудиться от иллюзии реальности земной жизни, убежав от нее в лес. Полученную вами роль вам надо отыграть до конца. Каждое человеческое существо вносит свой вклад в постановку вселенского кинофильма. Если хотите быть счастливыми, исполняйте свою роль с достоинством и уверенностью. Будьте при этом счастливы. Если вы сохраняете бодрствующее сознание в Боге, Он покажет вам, что вы не меняетесь, несмотря на бесчисленные сыгранные вами роли в Его земной драм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трешайтесь от своих пережива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ое столетие умирают полтора миллиарда человек, и каждый из них сыграл свою конкретную роль во вселенском кинофильме. Попытайтесь вообразить это! Кроме того, любой человек играет еще и в своем «домашнем кинофильме», в своей личной кинокартине. Если сложить все эти сыгранные жизни миллионов людей, вы не сумеете их пересчитать. Но все эти грандиозные шоу имеют цель: чтобы вам однажды наскучили бесконечные роли в жизненном кинофильме, и вы перестали отождествлять свое высшее Я с ролью. Очень важно стараться не отождествляться с болью, гневом и любым другим видом переживаемого умственного или физического страдания. Лучший способ отсоединиться от своей проблемы это, не прекращая поиски ее решений, быть умственно отстраненным, как если бы вы были только зрителе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ждите, что обретете неомраченный мир и счастье в земной жизни. Сформируйте новое отношение: какими бы ни были ваши переживания, наслаждайтесь ими отрешенно, как вы наслаждались бы фильмом. Истинные мир и счастье надо найти внутри себя. Внешние переживания могут лишь развлекать. Любое из них вы можете превратить в мучение для себя, если позволите своему разуму это сделать. Бывает, что человек обладает хорошим здоровьем, но он начинает ценить его лишь после того, как заболеет. Выказывайте благодарность Богу за все, чем он вас наделил; не ждите, пока вас сделает благодарными утрата этих бла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 бессмертное дитя. Вы пришли на эту землю, чтобы постоянно развлекаться. Поэтому жизнь должна быть сочетанием медитации и деятельности. Теряя внутреннее равновесие, вы в тот же момент становитесь уязвимы для мирского страдания. Не позволяйте себе бесчестить имя Бога Единого, по образу и подобию которого вы сотворены. Пробудите внутреннюю стойкость ума, внушая себе: «Каковы бы ни были мои переживания, они не могут меня затронуть. Я всегда счастли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глядываясь назад, я нахожу, что во времена нашей первой обители (в маленькой глинобитной хижине в Индии, которую мы снимали за одну рупию) жизнь была проще, чем сейчас, когда мы ответственны за поддержание этого крупного мероприятия. Тем не менее я сохраняю внутреннюю уравновешенность, какие бы испытания ни выпадали на мою долю. Учитесь смеяться над трудностями, помня о том, что вы бессмертный: «Убитый много раз, я все еще жив; рожденный много раз, я такой же, каким был всегда». Страдаете ли вы в этом мире, или наслаждаетесь изобилием и властью, ваше сознание должно оставаться неизменным. Если вы добьетесь бесстрастности, ничто никогда больше не причинит вам вреда. Великие мастера доказали своей жизнью, что достигли этого благословенного состоя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жде чем говорить на основании личного опыта, что все явления находятся в уме, вы должны развить внутреннее осознавание божественного покоя, не нарушаемое переживаниями этой жизни. Воспринимайте их так, как вы воспринимали бы сновидения, и со временем вы обнаружите, что достаточно лишь силы вашей мысли для того, чтобы все, о чем вы подумали, материализовалось. Добиться этого нелегко, но мож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ому приходится ставить множество экспериментов для того, чтобы прийти к одному-единственному факту. Но духовно продвинутый человек способен воспринять факт во всей полноте, не проходя через физические процессы. Если вы сначала станете единым с Богом, то что бы вы ни подумали — сможет материализоваться. Эту истину не раз доказывал Иисус. Он осознал свое единство с Бог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ежде всего сосредоточивайтесь на Бог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иважнейшим объектом вашей концентрации должен быть союз с Богом. Каждый день, проходя через многообразные мирские ситуации, умственно утверждайтесь в своей нераздельности с Богом. Если приходит боль, чтобы помешать вашему осознаванию, вы должны объяснить себе: «Если бы я ал, я бы не чувствовал этой боли. Разве я обязан осознавать е сейчас? Все переживания этой жизни — лишь мимолетные сны». Практикуйтесь в преодолении таким способом всех препятств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вое состояние концентрации подразумевает способность видеть внутренним взором все, что пожелаете. К примеру, я могу так долго смотреть на эту комнату и концентрироваться на ней, что в конце концов, закрыв глаза, я смогу увидеть ее в точности, какая она есть. Такова первая стадия глубокой концентрации, но у большинства нет терпения практиковать ее. У меня было терп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мере того как вы будете продолжать упражняться в визуализации, вы обнаружите, что ваши мысли материализуются. Вселенский закон устроит все таким образом, что о чем бы вы ни подумали, если вы прикажете, чтобы это действительно осуществилось, так и случит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пустим, я подумаю о яблоке — и яблоко появится у меня в руке. Это было бы демонстрацией высшей способности к концентрации. Великие люди способны материализовать что угодно прямо у вас на глазах, как это сделал Бабаджи, создавший дворец во время посвящения Лахири Махасайи в Гималаях</w:t>
      </w:r>
      <w:r>
        <w:rPr>
          <w:rStyle w:val="FootnoteCharacters"/>
          <w:rStyle w:val="FootnoteAnchor"/>
          <w:rFonts w:cs="Times New Roman" w:ascii="Times New Roman" w:hAnsi="Times New Roman"/>
          <w:sz w:val="24"/>
          <w:szCs w:val="24"/>
          <w:lang w:val="en-US" w:eastAsia="en-US"/>
        </w:rPr>
        <w:footnoteReference w:id="181"/>
      </w:r>
      <w:r>
        <w:rPr>
          <w:rFonts w:cs="Times New Roman" w:ascii="Times New Roman" w:hAnsi="Times New Roman"/>
          <w:sz w:val="24"/>
          <w:szCs w:val="24"/>
          <w:lang w:val="en-US" w:eastAsia="en-US"/>
        </w:rPr>
        <w:t>. Это было высшей формой демонстрации силы сосредоточения. Без усилия и концентрации нельзя добиться ничего ценног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относитесь чувствительно к телу и материальным заботам, но и не позволяйте никому наносить вам вред. Сохраняйте свое сознание отрешенным. Выражайте добрую волю по отношению ко всем людям, но развивайте такое состояние сознания, когда никто не может нарушить ваше спокойствие. Каждый день старайтесь делать других счастливыми. Делитесь с ними своей мудростью. Не позволяйте другим терять интерес к жизни. Учитесь: узнайте всё о чем-то одном и немного обо всем. Осознайте, что чем больше вы будете искать, тем больше найдете, ибо области мысли бесконечны. Полагая, что у вас уже есть все, вы себя ограничиваете. Продолжайте непрерывно искать, и долина вашего смирения заполнится океаном Божественной мудрос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е главное, что вы можете делать для взращивания истинной мудрости, это приучать себя к восприятию мира как сновидения. Если вас постигла неудача, скажите: «Это сон». Затем выкиньте из своего сознания мысль о неудаче. Если обстоятельства складываются негативно, перейдите в «оппозицию» к ним, действуя позитивно и созидательно. Практикуйте титикшу, что означает: не поддаваться неприятным переживаниям, но противостоять им, не позволяя своему уму впадать в хандру. Когда приходит болезнь, соблюдайте гигиенические правила здорового образа жизни и не допускайте, чтобы ум ваш был встревожен. Будьте непоколебимы во всем, что делаете. Если будете всерьез прилагать усилия для развития отношения ко всему как к сновидению, какие бы испытания ни выпали на вашу долю, вы сможете изменить самую жуткую ситуацию в упоительное переживание. Ум ваш станет свободным, когда вы постигнете, что твердые тела, жидкости и другие формы материи являются выражениями божественной мыс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учшим способом обретения истинной свободы является глубокая медитация. Вы можете научиться медитировать, изучая истины, изложенные в «Уроках Братства Самопознания». Никто другой не сможет объяснить вам, что такое вкус сахара; вы должны попробовать его сам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чера я сидел в своей комнате, оглядываясь на прожитые годы, и понял, что во внешнем мире все, что обещало великое счастье на поверку оказывалось обманом; лишь мой внутренний мир никогда меня не обманывал. Неописуемые волны восторга затопили мою душу. Переживая в мыслях различные события прожитых лет, я каждый раз убеждаюсь, что этот неизменный внутренний мир был для меня доказательством бытия Бож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мышля об этом, я внезапно увидел великий Свет. Все остальное исчезло. Осталось одно лишь чувство. Моя рука была не рукой, но чувством. Когда я соединял руки, плоти не было, было только чувство. Я понял, что стал мыслями и что все вокруг - свет, комната, вес тела — все это теперь не что иное, как мыс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было восхитительное переживание. Ушли тоска и печаль, которые я испытывал, вспоминая прошлое, и на смену ни пришел великий опыт свобод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сознание божественного покоя не имеет конца. Оно является, единственным состоянием счастья. Все остальное вас обязательно разочарует. Ничто, кроме этого, не может сделать вас счастливыми, ибо реальна лишь радость Его присутств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достижения предельной мудрости нет никакой необходимости пройти через все разнообразие человеческого опыта. Зачем беспомощно вовлекаться в бесконечную панораму событий только для того, чтобы обнаружить, что в этом мире ничто никогда не осчастливит вас?</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может постичь истину двумя путями: пройдя через множество приятных и неприятных переживаний или взращивая мудрость. Изберите тот, который вы предпочитаете. Кришна сказал: «В мудрости все действия завершаются в своей целости».</w:t>
      </w:r>
      <w:r>
        <w:rPr>
          <w:rStyle w:val="FootnoteCharacters"/>
          <w:rStyle w:val="FootnoteAnchor"/>
          <w:rFonts w:cs="Times New Roman" w:ascii="Times New Roman" w:hAnsi="Times New Roman"/>
          <w:sz w:val="24"/>
          <w:szCs w:val="24"/>
          <w:lang w:val="en-US" w:eastAsia="en-US"/>
        </w:rPr>
        <w:footnoteReference w:id="182"/>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Иисус сказал: «Ищите же прежде царства Божия»</w:t>
      </w:r>
      <w:r>
        <w:rPr>
          <w:rStyle w:val="FootnoteCharacters"/>
          <w:rStyle w:val="FootnoteAnchor"/>
          <w:rFonts w:cs="Times New Roman" w:ascii="Times New Roman" w:hAnsi="Times New Roman"/>
          <w:sz w:val="24"/>
          <w:szCs w:val="24"/>
          <w:lang w:val="en-US" w:eastAsia="en-US"/>
        </w:rPr>
        <w:footnoteReference w:id="183"/>
      </w:r>
      <w:r>
        <w:rPr>
          <w:rFonts w:cs="Times New Roman" w:ascii="Times New Roman" w:hAnsi="Times New Roman"/>
          <w:sz w:val="24"/>
          <w:szCs w:val="24"/>
          <w:lang w:val="en-US" w:eastAsia="en-US"/>
        </w:rPr>
        <w:t>. Если вы ищете сначала что-то другое, вас наверняка ждет разочарование. Каждый считает: «Другие были обмануты, но со мной этого не произойдет». Тем не менее он тоже будет обманут. Единственный опыт, который реален и приносит счастье, это осознание присутствия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РОДА БОГА В МАТЕРИ И ОТЦЕ. ЧАСТЬ ПЕРВАЯ: М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Храм Братства Самопознания,</w:t>
        <w:br/>
        <w:t xml:space="preserve"> Сан-Диего, Калифорния, День Матери, </w:t>
        <w:br/>
        <w:t>11 мая 1941 г.</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вайте сегодня посвятим наши мысли всем добрым матерям, с нежностью воспитавшим своих детей. Если бы дети побольше думали о той любви, которую им дарила мать, у них бы возникло желание подарить похожее чувство всем детям на земле. Пусть все сыновья и дочери, вскормленные материнской любовью, сами наполнятся такой же ничем не обусловленной, материнской преданностью и подарят ее другим. Так они утешат весь мир спокойствием и превратят землю в ра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кая любовь дается нам не для того, чтобы приучить нас к потворству себе, но для того, чтобы наше сердце смягчилось, и мы, в свою очередь, смягчали добротой чужие сердца, освобождая борющиеся души от тяжких пут зависимости от этого мира. Те, кто беспомощно пребывает в кандалах греха и непреодолимых тягот, нуждаются в нашей нежности и любв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я искренняя и всепоглощающая преданность к моей земной матери послужила первой причиной зарождения любви к Матери божественной. Поэтому именно великое чувство к матери привело меня к просветлени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м в Индии нравится говорить о Боге как о божественной Матери, ибо хорошая мать проявляет больше мягкости и прощения, чем отец. Мать олицетворяет безусловную любовь Бога. Матери были сотворены Богом для того, чтобы показать нам, что Он любит нас независимо от того, есть для этого причины или нет. Любая женщина является для меня выражением Матери. Я вижу космическую Мать во всем. Качеством, самым достойным восхищения в женщине, я считаю ее материнскую любовь. Те, кто думает о женщине как об объекте страсти, погибают в огне этой страсти; но те, кто смотрит на всех матерей как на воплощение божественной Матери, находят в них нерушимую святость. Когда вы способны видеть в какдой женщине собственную мать, как это делали некоторые из наших индийских мастеров богопознания, в ваше сердце нисходит вселенская любов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сколько скептически настроенных последователей одного великого святого, решив испытать его, направили к нему красивых проституток. Увидев их, он вскочил на ноги и воскликнул: «Божественная Мать, Ты пришла ко мне в этих обликах. Я склоняюсь перед всеми вами». Пристыженные женщины встали перед ним на колени. С этого момента у них началось духовное возрожд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ый, кто смотрит на женщину как на воплощение бессмертной Матери, обретет спасение. Муж должен видеть в жене непорочную красоту божественной Матери. Глядя на жену как на Мать, он найдет в ней святую суть, которую до этого не замечал.</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Матери не смогли бы любить своих детей, если бы Бог не вложил в них эту любовь. Однако заслуга принадлежит и инструменту, ибо поток вышней любви проходит через человеческий мать. Все великие мастера относились к своим матерям с почетом. Свами Шанкара</w:t>
      </w:r>
      <w:r>
        <w:rPr>
          <w:rStyle w:val="FootnoteCharacters"/>
          <w:rStyle w:val="FootnoteAnchor"/>
          <w:rFonts w:cs="Times New Roman" w:ascii="Times New Roman" w:hAnsi="Times New Roman"/>
          <w:sz w:val="24"/>
          <w:szCs w:val="24"/>
          <w:lang w:val="en-US" w:eastAsia="en-US"/>
        </w:rPr>
        <w:footnoteReference w:id="184"/>
      </w:r>
      <w:r>
        <w:rPr>
          <w:rFonts w:cs="Times New Roman" w:ascii="Times New Roman" w:hAnsi="Times New Roman"/>
          <w:sz w:val="24"/>
          <w:szCs w:val="24"/>
          <w:lang w:val="en-US" w:eastAsia="en-US"/>
        </w:rPr>
        <w:t xml:space="preserve"> после смерти своей матери нарушил монастырские запреты на проведение семейных ритуалов и кремировал ее тело чудесным пламенем, вырвавшимся из его рук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оме есть благодать благодаря присутствию божественной Матери в облике матери человеческой. Разве эту мысль не надо помнить постоянно? Не забывайте ее. Вы должны постоянно взращивать в своем сердце любовь к Матери, чтобы всякий раз, встретив женщину, вы видели в ней свою мать. Если вы будете смотреть на женщину без похоти, вы сможете черпать из ее хранилища духовных сокровищ.</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ему матери была дана такая способность к любви?Что бы она могла любить свое дитя без условии. Любовь к собственному чаду является лишь практикой божественной любви. Мать считает, что это ее собственный ребенок, но 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йствительности это ребенок Бога. Она потеряет его, как только его призовет Дух Божий. Поэтому каждая мать должна распространять любовь, которую она испытывает к своему дитяти, на всех детей зем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 матери ожидается, что она будет растить своего сына, а о сыне сказано, что он дружен почитать мать. Но я утверждаю, что сын должен не только любить свою мать, но и воспринимать всех женщин как олицетворение божественно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ая мать должна помнить, что на ней лежит благословение, ибо через нее проявляется безусловная горняя любовь; и понимать, что дарит она не свою собственную любовь, но присутствующую в ней любовь божественной Матери. Гордясь своими детьми, она не должна ограничиваться тем, что дарит любовь только собственным сыновьям и дочерям. Мать обязана изливать безусловную божественную любовь на всех людей. Вот о чем я хочу вам сегодня повед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 гордитесь тем, что божественная Мать приняла ваш облик, дабы изливать конкретные формы любви в этом мире не только на ваших детей, но на всех детей земли. Тогда благословение, которое почиет на вас, будет конкретным, и вместо того, чтобы думать, что у вас один ребенок, или пятеро детей, вы поймете: у меня множество детей по всему свету. В этом осознании вы едины с божественной Матер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ь, взирающая на всех детей Бога как на своих собственных, больше не является смертной матерью. Она становится Матерью бессмертной. Таковы все святые женщины. Однажды они осознают: «Ту великую любовь, которую я до сих пор испытывала к своему ребенку, теперь я чувствую по отношению ко всем. Теперь я знаю, что я не это тело, а олицетворение космической Матери». Подумайте об этом преображении: из обычной женщины в божественную Мать! А почему бы и нет? Вселенская Мать сотворила вас по Своему образу и подобию, и вы должны проявлять этот образ, изливая на всех существ Ее безграничную любов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ая мать должна помнить, что на ней лежит благословение, ибо через нее проявляется безусловная горняя любовь; и понимать, что дарит она не свою собственную любовь, но присутствующую в ней любовь божественной Матери. Гордясь своими детьми, она не должна ограничиваться тем, что дарит любовь только собственным сыновьям и дочерям. Мать обязана изливать безусловную божественную любовь на всех людей. Вот о чем я хочу вам сегодня повед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 гордитесь тем, что божественная Мать приняла ваш облик, дабы изливать конкретные формы любви в этом мире не только на ваших детей, но на всех детей земли. Тогда благословение, которое почиет на вас, будет конкретным, и вместо того, чтобы думать, что у вас один ребенок, или пятеро детей, вы поймете: у меня множество детей по всему свету. В этом осознании вы едины с божественной Матер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ь, взирающая на всех детей Бога как на своих собственных, больше не является смертной матерью. Она становится Матерью бессмертной. Таковы все святые женщины. Однажды они осознают: «Ту великую любовь, которую я до сих пор испытывала к своему ребенку, теперь я чувствую по отношению ко всем. Теперь я знаю, что я не это тело, а олицетворение космической Матери». Подумайте об этом преображении: из обычной женщины в божественную Мать! А почему бы нет? Вселенская Мать сотворила вас по Своему образу и подобию, и вы должны проявлять этот образ, изливая на, всех существ Ее безграничную любовь.</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РОДА БОГА В МАТЕРИ И ОТЦЕ. ЧАСТЬ ВТОРАЯ: ОТЕЦ</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Храм Братства Самопознания, </w:t>
        <w:br/>
        <w:t>Голливуд, Калифорния, День Отца,</w:t>
        <w:br/>
        <w:t xml:space="preserve"> 18 июня, 1944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т День Отца мы подтверждаем свою верность Отцу Небесному. Любовь человеческого отца, хотя она и не всегда безусловна, руководствуется мудростью, заботой о законе и желанием защищать других. Сегодня мы выражаем почтение мудрости, закону и защите горнего Отца, которые проявляются во всех человеческих отца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ец должен помнить, что он не просто родитель, но и олицетворение Отца небесного. Этому вселенскому Отцу я отдаю дань почтения. Это Он проявляется во всех отцах. Поэтому каждый отец должен осознать свою ответственность и вести себя в соответствии с нею, ибо незамутненный свет Духа не может течь через него, если ум его помрачен иллюзией и неправильными мыслями. Он обязан хранить себя в чистоте, поскольку через него и всех остальных отцов небесный Отец присматривает за детьми зем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о и ум человеческого отца должны быть храмом горнего Отца. Будучи инструментом высшего Существа, отец играет величайшую творческую роль, когда внушает своим детям мысли, ведущие к богопознани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одолжении рода нет какого-то особого достижения, с этим справляются и животные. Но производить детей в сфере божественной любви и духовного сознания является важным свершением. Приучить к порядку можно даже животных, но многие человеческие дети рождаются вследствие страстей, по ошибке, как результат эмоций и зла. Как же они могут быт чистыми и совершенными? Часто ворами и другими преступниками бывают дети, родившиеся вследствие страсти, хотя порой и среди них попадаются добрые душ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имер — лучший учител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ормированию характера должны обучать в школах и колледжах, но отец обязан понимать, что личный пример важнее, чем школьные знания. Он не должен говорить своим детям: «Поступай не так, как я поступаю, а как я говорю». Если вы не хотите, чтобы ваш ребенок начал курить, вы и сами не должны курить. Если вы хотите, чтобы у ребенка был мягкий нрав и благородная речь, сами вы не должны разговаривать с женой нетерпеливо, поскольку ребенок берет с вас пример. Проявляйте в словах и мыслях доброту, ибо ваш облик принял Отец Небесный, чтобы воспитывать ребенк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Пусть каждый отец, когда у него возникает порыв заговорить с ребенком с диктаторской грубостью, напомнит себе: «Поскольку мой голос предназначен для того, чтобы им пользовался вселенский Отец, я никогда не должен позволять Сатане, отцу невежества, говорить через меня с придирчивостью и неоправданной строгостью. Я всегда должен наставлять своих детей с любящей убедительностью истины, уподобив свой ум прозрачному стеклу, сквозь которое сияет свет мудрости небесного Отц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на земле воцарился мир, мы должны применять мудрость Бога-Отца и любовь Бога-Матери. Хороший отец никогда не смог бы принудить себя к убийству собственных детей; и если бы все отцы наполнили свои сердца любовью Высшего Отца, который заботится о Своих детях всех национальностей, то каким образом возможна была бы война? Любовь это духовное оружие, предназначенное для того, чтобы положить конец всем война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споду посвятил я свой голос, свои глаза, руки, ноги, сердце, тело, чувства, волю — все свое существо. Я говорю всем отцам: «Когда вы уничтожите эго, вы поймете, что через вас проявляется дарующая защиту природа и мудрость Отца небесного».</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142"/>
        <w:contextualSpacing/>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МОТРЕТЬ НА ТВОРЕНИЕ ВИДЯЩИМИ ГЛАЗА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Международная штаб-квартира Братства Самопознания, </w:t>
        <w:br/>
        <w:t>Лос-Анджелес,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7 августа 1939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истину чудесна вселенная Господа. В ней он проявляет все Свои чудеса творения. Не будьте же в этом мире «живым трупом»: наблюдайте, анализируйте и цените то, что создали Бог и Его посредник — человек. Как сложен вселенский механизм! Поразмышляйте о том, как сделаны мы сами, о том, как слаженно работает весь механизм мироздания в согласии с космическим закон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все видим цветы и любуемся их красотой, но кто знает, что является причиной существования цветов? Все, что человек каждый день использует или видит, — будь то платок, музыкальный инструмент, дом или дерево, — должно вызывать у него желание обдумать, каким образом и из какого материала это сделано. Люди воспринимают автомобили как нечто само собой разумеющееся, но если бы вы посетили заводы, где их собирают, вы бы увидели, как они сложны. Другой пример — как изготавливается бумага, на которой печатают ежедневные новости, как непросто устроены типографские механизмы — ни одна человеческая рука не смогла бы работать с такой скорост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если создание объектов, сделанных человеком, может быть столь сложным, насколько сложнее творение растений, животных и людей! Для того чтобы понять состав, функционирование и потребности человеческого тела, на первый взгляд такого простого, требуется десять лет изучать медицину. Даже не слишком глубокий анализ немедленно выявляет столько всего, достойного восхищения, — хотя, признаться, порой я склонен думать, что Бог мог бы внести ряд улучше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растение находится в воде или в стеклянной вазе,можно разглядеть, что его корни похожи на волосы. Через данную Богом разумную энергию корней растение вытягивает из почвы и воды вещества, необходимые для его питания и роста. Человек, подобно перевернутому растению, абсорбирует через свои волосы полезные для организма электрические токи</w:t>
      </w:r>
      <w:r>
        <w:rPr>
          <w:rStyle w:val="FootnoteCharacters"/>
          <w:rStyle w:val="FootnoteAnchor"/>
          <w:rFonts w:cs="Times New Roman" w:ascii="Times New Roman" w:hAnsi="Times New Roman"/>
          <w:sz w:val="24"/>
          <w:szCs w:val="24"/>
          <w:lang w:val="en-US" w:eastAsia="en-US"/>
        </w:rPr>
        <w:footnoteReference w:id="185"/>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 удивительно ли, что сок, питающий листья, течет вверх, против направления гравитации? Если удалить кору растения можно увидеть сложнейшую сеть капилляров, по которым направляется этот сок. За этими процессами питания и роста скрывается таинство, называемое жизнью. Во время экстаза Богопознания я вижу эту жизнь в каждой травинке. Я и не мечтал, что мне откроются такие сокрытые чудеса творения! Направив на них свое внимание, вы не можете не испытать трепета перед делом рук Господни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 рассчитанной до деталей точностью Бог предопределил структуру и форму каждого живого организма и требования, необходимые для поддержания этой формы в хорошем состоянии. Если в соблюдении этих требований есть какие-то сбои, например, нарушения в питании, — растение, животное и человек испытывают страдания. Средний человек получает из пищи различные химические вещества, в которых нуждается его тело, но многие люди, нарушающие законы правильного питания,отдают предпочтение блюдам, в которых нет сбалансированного содержания нужных элементов или же вовсе не содержащим некоторые из них. Неправильное питание является одной из главных причин всех заболеваний человека. В случае с растением последствия нарушений в питании, когда какого-то химического вещества недостает в его рационе, сказываются практически мгновен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жду человеком и всеми остальными живыми организмами происходят постоянные процессы взаимообмена. В Индий веками соблюдается обычай кремировать трупы умерших и развеивать их прах. Этим и другими способами человек дает питание матери-земле, а произрастающие из нее растения, в свою очередь, питают человек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Хорошо известна взаимосвязь между человеком и деревьями. Человек вдыхает кислород и выдыхает углекислый газ</w:t>
      </w:r>
      <w:r>
        <w:rPr>
          <w:rStyle w:val="FootnoteCharacters"/>
          <w:rStyle w:val="FootnoteAnchor"/>
          <w:rFonts w:cs="Times New Roman" w:ascii="Times New Roman" w:hAnsi="Times New Roman"/>
          <w:sz w:val="24"/>
          <w:szCs w:val="24"/>
          <w:lang w:val="en-US" w:eastAsia="en-US"/>
        </w:rPr>
        <w:footnoteReference w:id="186"/>
      </w:r>
      <w:r>
        <w:rPr>
          <w:rFonts w:cs="Times New Roman" w:ascii="Times New Roman" w:hAnsi="Times New Roman"/>
          <w:sz w:val="24"/>
          <w:szCs w:val="24"/>
          <w:lang w:val="en-US" w:eastAsia="en-US"/>
        </w:rPr>
        <w:t>. Деревья же абсорбируют и хранят углекислый газ и воду, которые они: расщепляют в процессе фотосинтеза, чтобы получить углеводы, служащие им пищей. При этом они выделяют жизненно необходимый для человека кислород</w:t>
      </w:r>
      <w:r>
        <w:rPr>
          <w:rStyle w:val="FootnoteCharacters"/>
          <w:rStyle w:val="FootnoteAnchor"/>
          <w:rFonts w:cs="Times New Roman" w:ascii="Times New Roman" w:hAnsi="Times New Roman"/>
          <w:sz w:val="24"/>
          <w:szCs w:val="24"/>
          <w:lang w:val="en-US" w:eastAsia="en-US"/>
        </w:rPr>
        <w:footnoteReference w:id="187"/>
      </w:r>
      <w:r>
        <w:rPr>
          <w:rFonts w:cs="Times New Roman" w:ascii="Times New Roman" w:hAnsi="Times New Roman"/>
          <w:sz w:val="24"/>
          <w:szCs w:val="24"/>
          <w:lang w:val="en-US" w:eastAsia="en-US"/>
        </w:rPr>
        <w:t>. Фотосинтез, невозможна без солнечного света, ночью прекращается. Но благодаря другому процессу, называемому дыханием, деревья постоянно выбрасывают в атмосферу углекислый газ, особенно интенсивно — в ночное время, когда нет противодействующего влияния фотосинтеза, поглощающего углерод, и порождающего кислород. Ночью обычно безветренно, поэтому углекислый газ стелется возле земли. В какой-то степени именно по этой причине сложился обычай спать на кровати, то есть выше уровня зем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граничения физических чувст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ука открыла нам очень много сведений о сложнейших механизмах вселенной, о веществах, из которых все мы составлены. Тем не менее есть необозримая область знания, которую еще только предстоит открыть. Мы могли бы намного больше воспринимать и ценить, если бы развили скрытые возможности своих органов чувств. То, что мы могли бы видеть глазами, мы не видим; то, что могли бы слышать ушами, не слышим, — поскольку наши чувства слишком приучены и привязаны к переживаниям ограниченного плотного материального мира. Свобода- от этой привязанности не предполагает отрицания чувственного удовольствия; напротив, она ведет к расширению богоданных чувственных способностей до полного раскрытия их духовного потенциал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На материальном плане человек открыл множество способов обострения своего зрения. Невооруженный физический глаз воспринимает лишь ограниченные цветовые впечатления, но в ультрафиолетовом свете тусклые скальные обломки, содержащие определенные минералы, сверкают чарующими, красками. Устраните источник ультрафиолета, и скалы примут свою первоначальную скудную окраску. Многие цвета в физическом мире,- такие как голубизна неба, в действительности представляют собой оптическую иллюзию, вызванную отражением света от различных частиц. Вследствие того, что глаза регистрируют лишь ограниченную часть творческой вибрации, порождающей все мироздание, вы не воспринимаете тонкие астральные</w:t>
      </w:r>
      <w:r>
        <w:rPr>
          <w:rStyle w:val="FootnoteCharacters"/>
          <w:rStyle w:val="FootnoteAnchor"/>
          <w:rFonts w:cs="Times New Roman" w:ascii="Times New Roman" w:hAnsi="Times New Roman"/>
          <w:sz w:val="24"/>
          <w:szCs w:val="24"/>
          <w:lang w:val="en-US" w:eastAsia="en-US"/>
        </w:rPr>
        <w:footnoteReference w:id="188"/>
      </w:r>
      <w:r>
        <w:rPr>
          <w:rFonts w:cs="Times New Roman" w:ascii="Times New Roman" w:hAnsi="Times New Roman"/>
          <w:sz w:val="24"/>
          <w:szCs w:val="24"/>
          <w:lang w:val="en-US" w:eastAsia="en-US"/>
        </w:rPr>
        <w:t xml:space="preserve"> цвета, присутствующие во всем, что нас окружает. Если бы вы могли их увидеть, вас бы потрясла их красота. Даже самые чарующие красоты земли выглядят безобразными, тяжеловесными и грубыми по сравнению с великолепными красками астрального ми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ни ваши глаза, ни уши не регистрируют всего, что они способны воспринять. Ваше обоняние не улавливает астральных ароматов, вы не воспринимаете всеми своими органами чувств мириад присутствующих в эфире утонченных форм и впечатлений. Даже если сейчас здесь появился бы святой Франциск Ассизский, вы бы не смогли ни увидеть, ни услышать, ни коснуться его. И тем не менее прорваться за пределы обычных сенсорных ограничений вполне возможно. Доказательством тому служит тот факт, что я видел святого Франциск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Зачастую человек не ведает даже о том, что воспринимают его чувства. Люди с восприимчивым видением везде любуются красотой. Другие же ведут себя так, будто лишены глаз, и даже в живописном месте им не удается ничего «увидеть». Когда я любовался в Мексике «Плавучими садами» на озере Ксочимилько</w:t>
      </w:r>
      <w:r>
        <w:rPr>
          <w:rStyle w:val="FootnoteCharacters"/>
          <w:rStyle w:val="FootnoteAnchor"/>
          <w:rFonts w:cs="Times New Roman" w:ascii="Times New Roman" w:hAnsi="Times New Roman"/>
          <w:sz w:val="24"/>
          <w:szCs w:val="24"/>
          <w:lang w:val="en-US" w:eastAsia="en-US"/>
        </w:rPr>
        <w:footnoteReference w:id="189"/>
      </w:r>
      <w:r>
        <w:rPr>
          <w:rFonts w:cs="Times New Roman" w:ascii="Times New Roman" w:hAnsi="Times New Roman"/>
          <w:sz w:val="24"/>
          <w:szCs w:val="24"/>
          <w:lang w:val="en-US" w:eastAsia="en-US"/>
        </w:rPr>
        <w:t>, их прелесть преисполнила мое сердце осознаванием присутствия божественного Живописца. Человек, стоявший рядом со мной, тоже, казалось, был поглощен этим зрелищем, но что-то подсказало мне, что видит он совсем не то же самое, что я. Поэтому я спросил его, что он думает об этом озере. «Я как раз размышлял о том, как отвести воду, чтобы было больше земли», — ответил он. Будучи инженером, он смотрел на озеро по-своему. Итак, мы видим вещи в соответствии со своим складом мышления и настроение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ая душа заключена в составной вибрации ощущений, мыслей, чувств — всех тех факторов, которые определяют суть или сознание данной личности. У каждого — свой набор этих факторов, своя вибрация. Все совершенные вами с самого детства поступки хранятся в вашем мозгу в форме прототипов, определяющих наклонности человека. Поскольку мы эти шаблоны не видим, нас удивляет, что люди ведут себя тем или иным образом. Некоторые внезапно впадают в возбуждение, гнев или уныние, сами не понимая почему. Некоторые постоянно критикуют других и злословят, хотя их собственный «дом» сам весьма нуждается в «уборке»! Хранимые в мозгу незримые шаблоны склонностей вынуждают каждого человека вести себя каким-то определенным образом. Они хоронят душу, препятствуя выражению истинного высшего Я человека. Как сложен человек! Каждый сам по себе уже является многостраничным роман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есконечный потенциал мысл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еловеку предназначено получать в этой жизни что-то большее, чем только еда, сон и работа. Мыслящие люди в какой-то момент задумываются о жизни, наблюдая ее и задаваясь вопросом, почему что-то происходит или не происходит каким-то определенным образом. У нас есть два ряда зубов — почему  нет третьего? Что является причиной такой ситуации? Безоговорочно принимая множество порожденных иллюзией представлений о своих физических ограничениях, человек позволяет им управлять его нынешней сферой бытия. Но мыслящие люди не принимают неизбежности форм существования. Они прилагают усилия для того, чтобы изменить их. Именно эта их устремленность и делает возможным прогресс.</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сякий раз прихожу в восторг, видя крупные производственные центры, замечательные изобретения и другие выдающиеся достижения человека. Как много всего возникло благодаря человеческому мозгу. Но сам мозг бесконечно сложнее любых его порожде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вестна история о царе, который оказывал особую милость своему премьер-министру, выделяя его среди всех придворных, которые, заметив такое пристрастное отношение монарха, стали завидовать фавориту. Царь, увидев их отношение, решил наглядно объяснить им причины своего предпочтения. Когда недалеко от дворца зазвучала музыка, царь попросил одного из придворных выяснить, что происходит. Спустя некоторое время придворный вернулся и сообщил, что идет свадебная церемо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 что это за люди, которые вступают в брак? — поинтересовался цар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дворный не знал ответа на этот вопрос, поэтому за выяснением был направлен второй царедворец. Вернувшись, он рассказал, кто такие жених и невеста, но царь задал еще один вопрос, и он не смог ответить. То же самое произошло со всеми остальными придворными. Наконец царь вызвал премьер-министра и велел ему выяснить, что происходит. Вернувшись, бдительный и усердный министр сумел удовлетворительно ответить на все вопросы, которыми забросал его царь.</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Очень многие проявляют отсутствие любознательности, подобно этим нерадивым царедворцам. Они необязательно глупы, скорее слишком ленивы, чтобы приложить усилие, выходящее за рамки явной необходимости. Я могу смириться с физической ленью, если для нее есть уважительная физиологическая причина. Но умственной лени оправдания нет! Человек, страдающий умственной праздностью, не любит думать, потому что даже это кажется слишком тяжелой работ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цесс мышления необычайно увлекателен. Невозможно перечислить все способности ума и его познавательные возможности. Они бесконечны. И тем не менее ум не может создать оригинальную мысль; нет ни одной идеи, которую Бог уже не сотворил, задумывая Свои прошлые, настоящие и будущие творения. Отсюда следует, что если вы будете достаточно глубоко размышлять в поисках ответа на какой-нибудь вопрос, он непременно придет к ва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должны не только мыслить, но и чувствовать. Если высокие мысли не сопровождаются чувствами, вы можете и не прийти к правильному выводу. Чувство является проявлением интуиции — хранилища всех знаний. Чувство и рассудок должны быть уравновешены; лишь в этом случае ваша душа — дивный образ Бога внутри вас — полностью проявит свою природу. Поэтому йога и учит нас уравновешивать силы рассудка и чувства. Тот, у кого эти начала проявлены в разной степени, не является полноценной личност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 единении с Богом все становится прекрас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вои юные годы я мог время от времени залюбоваться каким-нибудь живописным видом, но по-настоящему интересовался только храмами. Со временем благодаря практике медитации мое сознание изменилось, и я стал смотреть на мир иначе — теперь мне все казалось преображенным и интересным. За любым творением я прозреваю царство своего Отца. Это чарует сильнее, чем любое сновидение этого мира! Порой я вижу красоты Его царства, проявляющиеся в плотных физических объектах.</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По мере того как вы продвигаетесь на духовном пути, приближаясь к Богу, Он открывает вам все больше чудес творения. Даже в безобразных и мертвых срезанных стеблях пшеницы после жатвы вы будете способны увидеть жизнь. Для обычного взора она уже сыграла свою роль и завершилась, но божественным глазом</w:t>
      </w:r>
      <w:r>
        <w:rPr>
          <w:rStyle w:val="FootnoteCharacters"/>
          <w:rStyle w:val="FootnoteAnchor"/>
          <w:rFonts w:cs="Times New Roman" w:ascii="Times New Roman" w:hAnsi="Times New Roman"/>
          <w:sz w:val="24"/>
          <w:szCs w:val="24"/>
          <w:lang w:val="en-US" w:eastAsia="en-US"/>
        </w:rPr>
        <w:footnoteReference w:id="190"/>
      </w:r>
      <w:r>
        <w:rPr>
          <w:rFonts w:cs="Times New Roman" w:ascii="Times New Roman" w:hAnsi="Times New Roman"/>
          <w:sz w:val="24"/>
          <w:szCs w:val="24"/>
          <w:lang w:val="en-US" w:eastAsia="en-US"/>
        </w:rPr>
        <w:t xml:space="preserve"> вы даже во внешнем запустении разглядите захватывающе прекрасные цвета танцующих электронов и протоно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любым материальным объектом скрывается его астральный прототип, сотканный из разноцветного сияния. В астральном мире все пребывает в движении, все живет; нет ничего, что можно назвать «мертвым». Даже в физическом мире смерть не является прекращением жизни, это лишь переход в иную форму. В «безжизненном» объекте все еще трепещет жизнь. В костях мертвых животных я видел сочные цвета и вибрирующий све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видите лишь плотные материальные продукты, производимые на скрытой за мирозданием фабрике Бога. Но если бы вы посетили эту фабрику, вы бы увидели, каким чудесным образом воплощается все, что есть в этом Мир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а фабрика, скрывающаяся за творением, превышает воображение; вся всейенная является единой мыслью в уме Бога! Как просто это звучит, и тем не менее галактики подчиняются математике, непостижимой для человека. Все мироздание подчинено совершенному порядку. Какой невероятный разум проявлен в творении! Бесконечное действует повсюду вокруг нас. Всеми мельчайшими потоками движения, называемого жизнью, руководит вселенский Разу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ые сто лет полтора миллиарда человек покидают эту землю, и еще больше человек рождается. Какие невероятные по сложности потребности возникают при этом! Но божественный Разум обеспечивает человечеству обширнейшие запасы пропитания. Ответственность за то, что на земле бывают нужда и несчастья, несет лишь сам человек. На сегодняшний день мы могли бы жить в золотом веке, когда все здоровы, все получают полное удовлетворение своих жизненных потребностей, ведя счастливое, безмятежное, руководимое мудростью существование. Однако человеческий эгоизм и сила в руках глупцов сводят на нет эти возможности. Авраам Линкольн, размышляя об идеальном правительстве, говорил, что оно должно «состоять из людей, контролироваться людьми и действовать ради людей». Он был глубокого духовным человеком, и тем не менее ему приходилось страдать из-за невежества меньшин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 этом мире мы находимся лишь временно</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Естественно интересоваться, куда ушли после смерти такие необычные люди, как Линкольн, а также наши любимые, которые когда-то были такими реальными. Эти вопросы возникают в вашем сознании не для того, чтобы вызвать у вас хандру, но для того, чтобы пробудить вас к осознанию временной и сновидческой природы жизни. В «Бхагавад-Гите»</w:t>
      </w:r>
      <w:r>
        <w:rPr>
          <w:rStyle w:val="FootnoteCharacters"/>
          <w:rStyle w:val="FootnoteAnchor"/>
          <w:rFonts w:cs="Times New Roman" w:ascii="Times New Roman" w:hAnsi="Times New Roman"/>
          <w:sz w:val="24"/>
          <w:szCs w:val="24"/>
          <w:lang w:val="en-US" w:eastAsia="en-US"/>
        </w:rPr>
        <w:footnoteReference w:id="191"/>
      </w:r>
      <w:r>
        <w:rPr>
          <w:rFonts w:cs="Times New Roman" w:ascii="Times New Roman" w:hAnsi="Times New Roman"/>
          <w:sz w:val="24"/>
          <w:szCs w:val="24"/>
          <w:lang w:val="en-US" w:eastAsia="en-US"/>
        </w:rPr>
        <w:t xml:space="preserve"> говорится: «То, что ночь для всех, для мудрого есть время бодрствования, когда же все остальные существа бодрствуют, тогда наступает ночь для ясновидящего мудрец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ьшинство людей погружены в беспробудный сон в течение всей своей сновидческой жизни. Бодрствует лишь познающий человек. Его не интересуют те виды деятельности, которыми полностью поглощены обычные люди, занимающиеся поиском богатства и чувственных удовольствий, растрачивающих время в поверхностном общении с себе подобными. Человек превращает себя в комок нервов, следуя за мимолетными радостями этой жизни, хотя неописуемая радость и чудо единения с Богом дало бы ему нечто безмерно более великое — нескончаемое счастье и сверш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совсем недолго ведете существование отдельного персонажа в этом сновидческом Божьем мире. Вам снится ваше смертное бытие — это часть вселенского сновидения Бога. Каждый день вы проживаете в этом сне материального существа, но каждую ночь, когда вы спите глубоко, сон физического бытия исчезает. Когда-нибудь, когда вы окончательно пробудитесь в Боге, являющемся вашим истинным высшим Я, сон исчезнет навсегд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щите Господа, скрывающегося за творение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льно распорядитесь своим временем, дабы обнаружить фабрику Вседержителя, скрытую за этим миром. Однажды в течение целого дня у меня было видение бесчисленных чудес творения. При этом я молилс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Отче, когда я был слеп, я не мог найти дверь, ведущую к Тебе. Ты исцелил мои глаза, и теперь я вижу эти двери везде: в сердцевине цветка, в дружеском голосе, в воспоминании о прекрасных переживаниях. Каждое слово моей молитвы открывает новый вход в грандиозный храм Твоего присутствия»</w:t>
      </w:r>
      <w:r>
        <w:rPr>
          <w:rStyle w:val="FootnoteCharacters"/>
          <w:rStyle w:val="FootnoteAnchor"/>
          <w:rFonts w:cs="Times New Roman" w:ascii="Times New Roman" w:hAnsi="Times New Roman"/>
          <w:sz w:val="24"/>
          <w:szCs w:val="24"/>
          <w:lang w:val="en-US" w:eastAsia="en-US"/>
        </w:rPr>
        <w:footnoteReference w:id="192"/>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ьте непреклонны, тверды и непоколебимы в своей решимости обнаружить Единого, скрывающегося за этим мирозданием. Не отдавайте все время мирским нуждам, не ложитесь ночью спать до тех пор, пока не добьетесь осознанного единения с Богом. Я редко засыпаю до четырех часов утра, ведь только ночью я свободен от своих обязанностей и могу всецело погрузиться в общение с Бог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ычный человек с его повседневными делами бывает порой занят так же сильно, как президент Соединенных Штатов. Занят, занят, занят! — вот к чему приводят жизненные заботы. У нас нет резерва свободного времени, чтобы каждый день отрешаться от мира и пребывать наедине с Богом. Возьмите свою жизнь под контроль и специально уделите время для того, чтобы медитировать и вступать с Ним в единение. Тогда все, что есть в этом мире, станет для вас чуд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же как ученые делают открытия, следуя определенным правилам и физическим законам, вы обязательно найдете Бога, если будете следовать научным законам духовности. Изучая и применяя законы, изложенные в учениях Братства Самопознания, вы оказываете себе высшую помощь.</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Не забывайте то, что я вам рассказываю. «Мудрому, духовно пробужденному, одного слова достаточно». И тем не менее Иисус сказал: «Жатвы много, а делателей мало»</w:t>
      </w:r>
      <w:r>
        <w:rPr>
          <w:rStyle w:val="FootnoteCharacters"/>
          <w:rStyle w:val="FootnoteAnchor"/>
          <w:rFonts w:cs="Times New Roman" w:ascii="Times New Roman" w:hAnsi="Times New Roman"/>
          <w:sz w:val="24"/>
          <w:szCs w:val="24"/>
          <w:lang w:val="en-US" w:eastAsia="en-US"/>
        </w:rPr>
        <w:footnoteReference w:id="193"/>
      </w:r>
      <w:r>
        <w:rPr>
          <w:rFonts w:cs="Times New Roman" w:ascii="Times New Roman" w:hAnsi="Times New Roman"/>
          <w:sz w:val="24"/>
          <w:szCs w:val="24"/>
          <w:lang w:val="en-US" w:eastAsia="en-US"/>
        </w:rPr>
        <w:t>. Если вы, получив эти учения, будете практиковать их, вам откроется истинность всех моих слов. Это совсем нетрудно, ведь я даю вам лишь те духовные учения, которые позволяют воспринимать Бога и входить с ним в единение. Как бы ни были неприятны ваши жизненные обстоятельства в этом мире, когда вы обнаружите Бога и увидите, что он действует, проявляясь через вас и все сущее, вы исполнитесь Его любовью и радост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ийские риши постоянно напоминают нам о недолговечности здоровья и благосостояния, материальных достижений и владений. К чему же сосредоточиваться лишь на бренных целях? Долговечны лишь вечно новый, радостный союз с Богом и обретение богопознания, в котором вы постигаете, что сами вы и есть пребывающий внутри вас образ Божий. Обретя такое осознавание, вы всегда будете удовлетворены. Индийские священные писания называют человека, достигшего такого состояния, словом сиддха, «достигший успеха». Меня часто называли «достигшим успеха», когда я давал учения собраниям из сотен и тысяч человек. На меня это не производило впечатления. Человек может быть признан всем миром и в то же время быть неизвестным единственному Тому, чье внимание действительно имеет значение. А тот, кто привлек внимание Бога, может быть совершенно неведом миру. Что из этого вы предпочитаете? Я желал лишь признания своего Отца. Признание мира может настолько вскружить голову, что человек прекращает добиваться одобрения всесильного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человека естественно стремиться к царской роли на этой сцене, но если бы все играли только царей, пьесу невозможно было бы поставить. Ваша роль так же важна, как роль любого другого человека. Главное — чтобы вы исполняли ее в соответствии с пожеланием божественного Режиссера, когда вы проживаете свою жизнь так, чтобы Бог был доволен, к вам приходит настоящий успех.</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человеческом сердце должна постоянно звучать такая молитва: «Господи, действуй через мои руки; они сотворены для того, чтобы служить Тебе и собирать цветы для Твоего храма. Мои глаза сотворены для того, чтобы видеть Твое присутствие в мерцающих звездах, во взорах верных последователей Твоего пути; ноги мои сотворены для того, чтобы я везде шел в Твои храмы — давать нектар Твоих наставлений ищущим душам; голос мой сотворен лишь для того, чтобы говорить о Тебе. Я испытываю вкус здоровой пищи, чтобы она напоминала мне о Твоей насыщающей доброте; ощущая аромат цветов, я вдыхаю присутствующее в нем Твое благоухание. Я посвящаю Тебе свои мысли, свои чувства и свою любовь. Все мои чувства пребывают в гармонии с Твоим небесным оркестром благоухания, красоты и радости, исполняющим мелодии вечной симфонии космос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ди меня от темноты к свету. Веди меня от ненависти к любви. Веди меня от ограничений к Твоей неисчерпаемой мощи; от невежества к мудрости, от страдания и смерти к вечной жизни и непреходящему наслаждению единения с Тобой. Самое же главное — веди меня от иллюзии человеческой привязанности к осознанию Твоей вечной любви, играющей со мной в прятки во всех видах любви человеческ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ец, Мать, Друг, Возлюбленный, откройся мне! Не оставляй меня более прозябать в невежестве. Я выметаю весь мираж из святилища своей души. Будь единственным Царем, восседающим на троне моих устремлений, единственной Царицей в замке моей любви, единственным Божеством в чертоге моей души. Да буду я бодрствовать в осознании Тебя, да смогу я непрерывно взывать, пока Ты не откроешь все двери, ведущие в Твою обитель мудрости. Прими меня там, Твоего блудного сына, и накорми меня упитанным тельцом бессмертия и вечной радости».</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142"/>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НЕЗРИМЫЙ ЧЕЛОВЕК</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ервый храм Братства Самопознания в Энсинитасе, </w:t>
        <w:br/>
        <w:t>Калифорния, 3 марта 1940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четание «незримый человек» может показаться нелепым. Мы видим себя каждый день в образе физического тела. Однако наша принципиальная невидимость проявляется многообразными способами. К примеру — закройте глаза. Теперь форма вашего тела для вас незрима; откуда же вы знаете, что существуете? Вы осознаете вес тела, можете слышать, обонять и осязать. Тем не менее вы реальны для себя лишь на уровне идей. Вы невидимое ядро, вокруг которого вращается множество мыслей. Теперь откройте глаза. Кто же вы: форма, которую вы видите, или внутреннее существо, которое только что осознавали, когда глаза были закрыт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идимый человек не слишком важен; истинную значимость имеет невидимое «я», или душа. Когда вы спите, этот видимый человек для вас не существует, однако вы осознаете себя, ибо наутро вы всегда знаете, выспались вы или нет. Следовательно, ваше невидимое «я» реально. Устраните его, и вся ваша внешняя видимость лишится смысла. Без невидимого «я» тело значит не больше, чем труп. Реален лишь незримый человек внутри вас. Но, как это ни странно, человек обычно не стремится понять, что это за невидимое «я». Он так увлечен зримой формой, постоянно думая о физической внешности и благополучии, что неизменно отворачивается от понимания того факта, что подлинной реальностью является его невидимая самос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утри физического тела, пусть и незримо для материальных глаз, есть соответствующее ему тело света, астральная оболочка души. Если у человека отрезан палец, он продолжает его чувствовать. Всякому, кто потерял конечность, знакомо это ощущение. Каждой части тела соответствует ее невидимый астральный прототип. За вашим физическим сердцем есть незримое сердце, без которого оно бы не билось. У вас есть невидимые органы зрения и слуха, невидимый мозг, невидимые кости и нервы. Эти части — ткани света и энергии — составляют астральное тело невидимого человека. Астральное тело выглядит точно так же, как и видимое, за исключением того, что его форма, будучи соткана из света и энергии, — неизмеримо тоньш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учае физического увечья не надо говорить: «Я утратил зрение» или «Я лишился руки». Ваши невидимые глаза и руки все еще на месте. Даже если у вас парализована физическая рука, ваша невидимая рука отнюдь не выведена из строя. Никогда не верьте тому, что на незримые органы каким-то образом может воздействовать заболевание физического органа, поскольку именно такая негативная мысль и может перекрыть доступ потоку разумной жизненной энергии к частям материального те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лектрический ток проходит через провода. Что важнее — провод или электричество? Провод существует лишь для того, чтобы через него проходил ток, но электричество существует не ради провода. Точно так же не невидимый человек, то есть душа, должен служить телу, а тело существует для того, чтобы служить ему. Но для того, чтобы незримое «я» могло оставаться в материальном теле, оно должно находиться в исправном состоян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жаль, что незримая самость привязана к телу! Будь это не так, мы могли бы ходить по воде и летать по небу, а затем вновь возвращаться в физическое тело. Способности чувственного восприятия у астрального тела невидимой души значительно превышают те, которыми располагает его физический двойник. Человек изобрел механизмы, в определенном смысле превосходящие физическое тело с множеством его ограничений. Но когда вы разовьете осознание невидимого астрального тела, оно сможет слышать то, чего не слышит физическое ухо, и видеть то, чего не видит физический глаз. Оно сможет также обонять, чувствовать на вкус и осязать объекты, выходящие далеко за пределы диапазона восприимчивости физических органов чувств. К тому же вы сможете увеличивать или уменьшать по желанию интенсивность восприятия, точно так же как оператор в своей будке может увеличивать или уменьшать проекцию кинокадров на экран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сследуйте электричество, зажигающее телесную ламп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всегда заботитесь о своей телесной лампе. Не возникает ли у вас иногда мысли о том, как было бы замечательно исследовать электричество, зажигающее эту лампу. Видимый человек состоит главным образом из шестнадцати элементов, то есть химических веществ, которые можно приобрести в магазине. Ваше тело стоит всего лишь около девяноста центов, а в периоды депрессии — и того меньше! Разве не имеет смысла получше поближе познакомиться с невидимым человеком? Ведь у него есть и сила, и друзья, и любовь. Без него человек видимый не располагает ничем, кроме составляющих его химических элементов.</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Отведите прожектор внимания от ограниченного зримого человека и направьте его луч вовнутрь. У физического тела бывают боли в спине, боли в животе, в старости оно страдает от ослабления жизненных функций; это просто какой-то настырный зверек! Он все время из-за чего-нибудь скулит и хнычет. Зримый человек не может вынести ни малейшего неудобства и съеживается от легчайшего булавочного укола. Невидимому же человеку ничто не может повредить; он способен отстраниться от всех невзгод физического тела. Невидимый человек внутри вас и есть то, чем вы являетесь. «Знай, что Тот, кем проникнуто всё сущее, неразрушимо. Никто не может привести к уничтожению этот нерушимый Дух»</w:t>
      </w:r>
      <w:r>
        <w:rPr>
          <w:rStyle w:val="FootnoteCharacters"/>
          <w:rStyle w:val="FootnoteAnchor"/>
          <w:rFonts w:cs="Times New Roman" w:ascii="Times New Roman" w:hAnsi="Times New Roman"/>
          <w:sz w:val="24"/>
          <w:szCs w:val="24"/>
          <w:lang w:val="en-US" w:eastAsia="en-US"/>
        </w:rPr>
        <w:footnoteReference w:id="19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считаете себя телом, но это не так. Кусок льда, помещенный в жидкость, может растаять, а затем и исчезнуть в результате выпаривания. Этот процесс можно обратить и вспять, конденсируя пар в жидкость и замораживая затем жидкость до твердой формы. Теперь у нас опять есть лед. Обычный человек пока не научился выполнять такие преображения с атомами своего тела, но Христос продемонстрировал, что это возмож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Тело человека состоит из 35 мыслей Бог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еловеческое тело, состоящее из 16 материальных элементов, есть не более чем тень невидимого человека, имеющего два тела — астральную форму, состоящую из электрических токов, и каузальную, состоящую из идей. Ваша астральная световая форма состоит из 19 элементов, а ваша невидимая каузальная форма — из 35 мыслей, из которых 19 идей производят 19 электрических элементов астрального тела</w:t>
      </w:r>
      <w:r>
        <w:rPr>
          <w:rStyle w:val="FootnoteCharacters"/>
          <w:rStyle w:val="FootnoteAnchor"/>
          <w:rFonts w:cs="Times New Roman" w:ascii="Times New Roman" w:hAnsi="Times New Roman"/>
          <w:sz w:val="24"/>
          <w:szCs w:val="24"/>
          <w:lang w:val="en-US" w:eastAsia="en-US"/>
        </w:rPr>
        <w:footnoteReference w:id="195"/>
      </w:r>
      <w:r>
        <w:rPr>
          <w:rFonts w:cs="Times New Roman" w:ascii="Times New Roman" w:hAnsi="Times New Roman"/>
          <w:sz w:val="24"/>
          <w:szCs w:val="24"/>
          <w:lang w:val="en-US" w:eastAsia="en-US"/>
        </w:rPr>
        <w:t>, а остальные 16 порождают 16 плотных материальных элементов физического тела. Железо, калий и другие химические элементы Бог задумал сначала в форме идей, а затем материализовал их, чтобы слепить ваше материальное тело. Настоящий вы невидим, ибо и ваше физическое тело, как и все остальное мироздание, первоначально было зачато в мыс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ваше тело, в сущности, представляет собой каузальную форму из 35 мыслей, пребывающую внутри астрального тела из 19 элементов света и энергии, которые, в свою очередь, заключены в физическом теле из 16 химических веществ. Когда вы умрете, ваше зримое физическое тело истлеет, но астральное тело вашего незримого «я» будет для вас реальным; вы станете осознавать свою астральную оболочку. Если же вы достигнете к тому времени более высоких духовных достижений, то увидите, что тонкое астральное тело сводимо к 35 мыслям и что ваше сознание, скрытое за этими 35 мыслями, и есть подлинная Реальность; ибо ваше сознание, или душа, является искрой космического сознания Бог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При просмотре кинофильма вашему взору предстают различные образы на экране, но стоит вам посмотреть наверх, как вы увидите всего лишь один луч света, проецирующий эти образы. Точно так же из мозга текут пять токов энергии. Это вибрирующие созидательные элементы земли, воды, огня, воздуха и эфира, которые, уплотняясь, материализуют физическое тело на экране творения</w:t>
      </w:r>
      <w:r>
        <w:rPr>
          <w:rStyle w:val="FootnoteCharacters"/>
          <w:rStyle w:val="FootnoteAnchor"/>
          <w:rFonts w:cs="Times New Roman" w:ascii="Times New Roman" w:hAnsi="Times New Roman"/>
          <w:sz w:val="24"/>
          <w:szCs w:val="24"/>
          <w:lang w:val="en-US" w:eastAsia="en-US"/>
        </w:rPr>
        <w:footnoteReference w:id="196"/>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ньше кино было немым. Теперь уже есть звук, и ведутся эксперименты с запахами, чтобы, видя на экране сад, вы могли почувствовать и аромат цветов. Когда эти образы, порожденные светом, можно будет воспринимать также прикосновением и на вкус, кино станет имитацией всех пяти аспектов божественного творения. Пять чувств, посредством которых человек постигает мироздание, соответствуют энергии пяти элементов— эфира (звук), воздуха (осязание), огня (зрение), воды (вкус) и земли (обоняние), из которых материализовалось все творение. Когда-нибудь мир предстанет вам как своего рода фильм, как совокупность световых форм, воспринимаемых реальными нашим чувственным аппаратом. Ужасы, происходящие в мире, выглядят до неприятного настоящими; но когда вы сможете разглядеть в них творения света и тьмы, вы осознаете, что все это лишь представление, часть Божественного спектакл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только снится, что у вас есть плотное тело. Ваше истинное «я» это свет и сознание. Вы не являетесь физическим телом. Видимость тела омрачает ваше материалистичное сознание. Если вы будете развивать сверхсознание — осознавание своего истинного «я», то есть души, — вы сможете постичь, что тело является лишь проекцией этой незримой внутренней самости. И тогда вы сможете делать все, что пожелаете. Но до этого не пытайтесь ходить по воде!</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кинотеатре образы на экране завладевают вашим вниманием. Они выглядят такими настоящими! Вы не замечаете луча света над вашей головой, который порождает их на экране. Но если вы посмотрите вверх, вы увидите, как видимое возникает из невидимого: все формы на экране берут начало в одном луче света, который; направляется из будки кинопроектора. Чем отличается свет от образов? Разве могли бы они материализоваться, если бы не было света? Точно также, не будь незримого человека, не было бы и человека зримого. Когда зримый человек покидает физическую форму, тело его истлевает. Тот, кто постиг тонкую связь между видимым и невидимым человеком, может дематериализовать и материализовать тело по собственному желанию</w:t>
      </w:r>
      <w:r>
        <w:rPr>
          <w:rStyle w:val="FootnoteCharacters"/>
          <w:rStyle w:val="FootnoteAnchor"/>
          <w:rFonts w:cs="Times New Roman" w:ascii="Times New Roman" w:hAnsi="Times New Roman"/>
          <w:sz w:val="24"/>
          <w:szCs w:val="24"/>
          <w:lang w:val="en-US" w:eastAsia="en-US"/>
        </w:rPr>
        <w:footnoteReference w:id="197"/>
      </w:r>
      <w:r>
        <w:rPr>
          <w:rFonts w:cs="Times New Roman" w:ascii="Times New Roman" w:hAnsi="Times New Roman"/>
          <w:sz w:val="24"/>
          <w:szCs w:val="24"/>
          <w:lang w:val="en-US" w:eastAsia="en-US"/>
        </w:rPr>
        <w:t>. Мы вступаем в эволюционный период, в течение которого все больше будем осознавать, что являемся незримыми существами, то есть душа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Незримый человек свободен от страдания и смер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мы живем только в сознании этого видимого тела плоти, мы тормозим себя духовно, поскольку тело подвержено страданиям недугов, травм, бедности, голода и смерти. Мы не должны думать о себе как о зримом, уязвимом, постепенно разрушающемся теле. Незримого человека внутри нас нельзя ни ранить, ни убить. Не следует ли нам стремиться к большему осознанию своей неведомой бессмертной природы? Увеличив свое знание этого невидимого «я», мы сможем управлять видимым человеком так, как это делают великие мастера. Даже когда видимый человек бедствует, тот, кто осознает себя незримым внутренним человеком, наделенным высшими силами, может оставаться отстраненным от физического страд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обрести такой контроль? Во-первых, надо учиться побольше молчать, учиться медитировать. Поначалу это может показаться неинтересным; до сих пор вы были в таком тесном контакте со зримым телом, что вам может быть трудно думать о чем-нибудь другом, кроме его непрестанных неурядиц, желаний и запросов. Но вы должны приложить усилие. Держа глаза закрытыми, снова и снова повторяйте: «Я сотворен по образу и подобию Божию. Мою жизнь ничто не может уничтожить. Я вечный незримый человек».</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се является результатом иде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т незримый человек сотворен по образу и подобию Божию, свободным, как свободен Дух. В зримом человеке коренятся все невзгоды и ограничения мира. Всякий раз, когда мы осознаем свое тело, мы привязываемся к телесным ограничениям. Поэтому великие мастера учат нас закрывать глаза и напоминать себе, медитируя на невидимой сущности, что мы не сводимы к тому, на что способно физическое тело. Раньше я внушал себе с глубокой убежденностью: «Я не ограничен своим материальным телом. Я мгновенно оказываюсь в любом месте, куда хочу попасть». Вы можете отмахнуться: дескать, это «всего лишь мысль». Пусть так, но что такое мысль? Все, что вы видите, и есть результат идеи. Без мысли вы не смогли бы ничего вообразить. Незримая мысль придает всем вещам их реальность. Следовательно, если вам удастся контролировать свои мыслительные процессы, вы сможете делать все видимым) сможете материализовать любую идею силой своей концентрац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дположим, я попрошу вас как следует сосредоточиться на этом храме, где мы сегодня собрались. Вы будете молча сидеть, постепенно погружаясь в очень глубокую концентрацию. И в конце концов вы увидите своим внутренним взором этот храм точно таким же, каким он выглядит сейчас для ваших физических глаз. Незримые мысли можно материализовать в зримые пережив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рыв глаза, вы не видите своего тела; тем не менее оно для вас реально. Разумно ли считать незримую самость нереальной только на том основании, что вы не можете ее увиде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 время медитации вы всматриваетесь в темноту перед закрытыми глазами и сосредоточиваете внимание на душе, на невидимой самости внутри вас. Учась управлять своими мыслями и направлять ум вовнутрь с помощью полученных от гуру медитационных техник, вы будете духовно развиваться. Ваша медитация будет углубляться, а ваше незримое «я», ваша душа, внутренний образ Бога, станет для вас реальностью. В этом ликующем пробуждении богопознания ограниченное сознание тела, которое было для вас таким вещественным, станет нереальным, и вы поймете, что обрели свою непобедимую самость в ее единстве с Бог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ямо сейчас осознайте свое бессмерт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поймете также, как незримый человек «прикован» к физическому телу — привязанностью, психическими и эмоциональными нитями стремлений к конкретным переживаниями на физическом плане. Когда, углубив свою медитацию, вы сумеете развязать эти нити, незримый человек освободится, и вы постигнете, что вы — реальный образ Бога. Ищите же этого незримого человека, пленника в джунглях физических ощущений и матер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хоть раз постигнете незримого человека и три его чудесных тела — физическое, внутреннее тело света и сокровенное тело идей, — вы поймете, каким изумительным творением вы являетесь! Сосредоточьтесь на незримом себе. Зримый человек иллюзорен, реален же внутренний, незримый человек. Поняв это, вы осознаете, что не являетесь сочетанием мяса и костей, что вы — неразрушимый невидимый человек.</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не можете умереть! Не застревайте больше в мыслях о страданиях и готовности к могиле. Готовьтесь только к своему бессмертному состоянию! Ничего не умирает. Каузальный прототип вашего тела всегда присутствует в эфире. Вы чувствуете, что ваши любимые, покинувшие сей мир, ушли навсегда, потому что вам не хватает силы концентрации, необходимой для того, чтобы видеть их в тонких формах в астральном мире, где они пребывают. Удерживайте свое сознание на этих истинах, вспоминая их всегда, когда у вас есть минута покоя: «Я — прототип мысли Бога. Я вечен. Я всегда пребываю в царстве Божие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на самом деле являетесь этим бессмертным незримым человеком и всегда будете им. Почему бы не осознать свое бессмертие прямо сейчас.</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ши физические глаза обманывают вас, заставляя считать реальным этот мир противоположностей. Откройте духовный глаз и узрите свою незримую форму. Когда во внутреннем безмолвии открывается духовный глаз, незримое становится зримым. Всякий раз, когда вы думаете, мечтаете или погружаетесь в глубокую концентрацию, вы становитесь этим незримым человеком. Он реален. Человек видимый — всего лишь тень. Забудьте тень и помните реальность. Будьте едины с незримым человеком — отражением Бога.</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ЧТО ТАКОЕ ПРИЗРАК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Храм Братства Самопознания,</w:t>
        <w:br/>
        <w:t>Голливуд, Калифорния, 22 июля 1945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сть множество преданий о призраках, демонах, ведьмах, вампирах, и многие люди утверждают, что сталкивались с такими существами. В большинстве известных мне случаев люди явно страдали избытком болезненного воображения. Одной женщине случилось прочесть книгу о вампирах, и при этом у нее так разыгралась фантазия, что она поверила, что один такой вампир каждую ночь сосет ее кровь. Всякий раз, побывав у меня, она выздоравливала; но представление о ночном присутствии вампира было настолько живым, что через некоторое время она снова заболевала. Эта женщина умерла раньше отпущенного ей срока, подточенная собственными мыслями</w:t>
      </w:r>
      <w:r>
        <w:rPr>
          <w:rStyle w:val="FootnoteCharacters"/>
          <w:rStyle w:val="FootnoteAnchor"/>
          <w:rFonts w:cs="Times New Roman" w:ascii="Times New Roman" w:hAnsi="Times New Roman"/>
          <w:sz w:val="24"/>
          <w:szCs w:val="24"/>
          <w:lang w:val="en-US" w:eastAsia="en-US"/>
        </w:rPr>
        <w:footnoteReference w:id="198"/>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 шестнадцатом веке вера в ведьм была распространена повсеместно, и сотни женщин, подозреваемых в ведовстве, были без всяких оснований обвинены в союзе с дьяволом и казнены. Жанну д'Арк сожгли на костре по обвинению в колдовстве. Даже Иисуса Христа, который исцелял недужных и творил одно лишь добро, обвиняли в связи с Вельзевулом. Злые духи в одержимых часто действительно узнавали Иисуса и говорили ему: «Оставь; что тебе до нас, Иисус Назарянин? Ты пришел погубить нас; знаю тебя, кто ты, святый Божий»</w:t>
      </w:r>
      <w:r>
        <w:rPr>
          <w:rStyle w:val="FootnoteCharacters"/>
          <w:rStyle w:val="FootnoteAnchor"/>
          <w:rFonts w:cs="Times New Roman" w:ascii="Times New Roman" w:hAnsi="Times New Roman"/>
          <w:sz w:val="24"/>
          <w:szCs w:val="24"/>
          <w:lang w:val="en-US" w:eastAsia="en-US"/>
        </w:rPr>
        <w:footnoteReference w:id="199"/>
      </w:r>
      <w:r>
        <w:rPr>
          <w:rFonts w:cs="Times New Roman" w:ascii="Times New Roman" w:hAnsi="Times New Roman"/>
          <w:sz w:val="24"/>
          <w:szCs w:val="24"/>
          <w:lang w:val="en-US" w:eastAsia="en-US"/>
        </w:rPr>
        <w:t>. Иисус сам говорил о Сатане</w:t>
      </w:r>
      <w:r>
        <w:rPr>
          <w:rStyle w:val="FootnoteCharacters"/>
          <w:rStyle w:val="FootnoteAnchor"/>
          <w:rFonts w:cs="Times New Roman" w:ascii="Times New Roman" w:hAnsi="Times New Roman"/>
          <w:sz w:val="24"/>
          <w:szCs w:val="24"/>
          <w:lang w:val="en-US" w:eastAsia="en-US"/>
        </w:rPr>
        <w:footnoteReference w:id="200"/>
      </w:r>
      <w:r>
        <w:rPr>
          <w:rFonts w:cs="Times New Roman" w:ascii="Times New Roman" w:hAnsi="Times New Roman"/>
          <w:sz w:val="24"/>
          <w:szCs w:val="24"/>
          <w:lang w:val="en-US" w:eastAsia="en-US"/>
        </w:rPr>
        <w:t xml:space="preserve"> и злых духах, которых он изгнал из многих людей, в одном случае вселив злых духов в стадо свиней</w:t>
      </w:r>
      <w:r>
        <w:rPr>
          <w:rStyle w:val="FootnoteCharacters"/>
          <w:rStyle w:val="FootnoteAnchor"/>
          <w:rFonts w:cs="Times New Roman" w:ascii="Times New Roman" w:hAnsi="Times New Roman"/>
          <w:sz w:val="24"/>
          <w:szCs w:val="24"/>
          <w:lang w:val="en-US" w:eastAsia="en-US"/>
        </w:rPr>
        <w:footnoteReference w:id="201"/>
      </w:r>
      <w:r>
        <w:rPr>
          <w:rFonts w:cs="Times New Roman" w:ascii="Times New Roman" w:hAnsi="Times New Roman"/>
          <w:sz w:val="24"/>
          <w:szCs w:val="24"/>
          <w:lang w:val="en-US" w:eastAsia="en-US"/>
        </w:rPr>
        <w:t>. За пределами этой вселенной скрыт иной мир, астральный, го обитатели облачены в астральную форму, сотканную из света. Не имея физического тела, для нас они являются незримыми «призраками». Обычно они ограничены передвижением в своей собственной сфере, так же как мы не можем выйти за пределы физического мира. Если бы для злобных существ из числа обитателей астрального мира было таким простым делом проникать на земной план и причинять нам вред, мы бы жили в постоянном страхе. Но на этой земле хватает и своих ужасов. Разве вокруг нас не витают миллионы смертельно опасных микробов? Безусловно, Бог не стал бы добавлять к нашим страданиям еще и вмешательство привиден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м не менее есть небольшое число астральных существ, известных как «блуждающие души». Они не могут оставить землю из-за сильной привязанности к миру и страстного желания обрести форму ради переживания чувственных радостей» Такие существа, как правило, невидимы и не имеют достаточно сил, Чтобы воздействовать на обычного человека. Очень редко блуждающей душе удается войти в человека, овладев его телом и сознанием, но только в том случае, если этот человек психически неуравновешен или если он ослабил свой ум тем, что слишком редко напрягал его. Это все равно что уйти, не заперев дверь автомобиля и оставив внутри ключ зажигания. Какой-нибудь бродяга может залезть внутрь и уехать. Блуждающие души жаждут свободно пользоваться транспортным средством чужого тела — им не важно, какого именно, — ибо они утратили свое собственное, к которому были так сильно привязаны. Именно в подобных случаях одержимости Иисус изгонял бродячих духов. Блуждающие души не выносят высокой вибрации духовного мышления и сознания. У искренних искателей Бога, практикующих научные методы молитвы и медитации, никогда нет причин бояться таких существ. Бог — высший Дух. Никакого вреда не могут причинить негативные духи тому, чьи мысли сосредоточены на Н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b/>
          <w:sz w:val="24"/>
          <w:szCs w:val="24"/>
          <w:lang w:val="en-US" w:eastAsia="en-US"/>
        </w:rPr>
        <w:t>Триединая природа человека</w:t>
      </w:r>
      <w:r>
        <w:rPr>
          <w:rFonts w:cs="Times New Roman" w:ascii="Times New Roman" w:hAnsi="Times New Roman"/>
          <w:sz w:val="24"/>
          <w:szCs w:val="24"/>
          <w:lang w:val="en-US" w:eastAsia="en-US"/>
        </w:rPr>
        <w:tab/>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лучше понять, что представляют собой астральные существа, разберемся сначала в том, что такое мы сами. Когда Бог творил нас, вначале мы существовали лишь как сознание. Мы были творением Его ума. Разве неверно, что всякий раз, когда вы создаете что-то новое, начальный шаг состоит в том, что вы визуализируете в своем уме модель этого нового? Затем вы берете все необходимые материалы и наконец осуществляете осязаемое воплощение своего замысла. Ту же триединую природу имеет все в мироздании, включая и нас самих: умственную (идея), астральную (строительный материал) и физическую (плотный конечный продук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ческое тело составлено из 16 элементов. То, как Бог сопоставил друг с другом химические элементы для выражения интеллекта, изумительно! Тем не менее это тело далеко от совершенства. Мы могли бы вообразить себе гораздо лучшее физическое тел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римеру, если бы я сотворил свое тело, я сделал бы его подобным асбесту, способным проходить через огонь и не сгорать; и чтобы в нем не могло быть таких вещей, как сломанные кости или донимающий кашель. Физическое тело полно болячек и недугов, ему часто недостает «деталей» — то одна часть дает сбой, то другая, а под конец отказывает сердц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Американцы любят каждый год покупать новый автомобиль, но одно и то же тело старой модели им приходится содержать в течение шестидесяти или семидесяти лет! Тем не менее, даже когда оно распадается на части, вы все еще цепляетесь за эту свою модель, пока Господь наконец не скажет: «Ну, хватит, вылезай оттуда!» Тогда вы выпрыгиваете из изношенной физической оболочки и обнаруживаете себя заключенным в светящемся теле, астральном теле света и энергии</w:t>
      </w:r>
      <w:r>
        <w:rPr>
          <w:rStyle w:val="FootnoteCharacters"/>
          <w:rStyle w:val="FootnoteAnchor"/>
          <w:rFonts w:cs="Times New Roman" w:ascii="Times New Roman" w:hAnsi="Times New Roman"/>
          <w:sz w:val="24"/>
          <w:szCs w:val="24"/>
          <w:lang w:val="en-US" w:eastAsia="en-US"/>
        </w:rPr>
        <w:footnoteReference w:id="202"/>
      </w:r>
      <w:r>
        <w:rPr>
          <w:rFonts w:cs="Times New Roman" w:ascii="Times New Roman" w:hAnsi="Times New Roman"/>
          <w:sz w:val="24"/>
          <w:szCs w:val="24"/>
          <w:lang w:val="en-US" w:eastAsia="en-US"/>
        </w:rPr>
        <w:t>. Вы с ликованием осознаете, что можете слышать, видеть, осязать что ваша новая форма не имеет костей, которые можно сломать, и плоти, которой можно причинить бол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Астральное тело состоит из 19 элементов— психических, эмоциональных и жизнетронных. Сюда входят интеллект, эго, чувство, ум (чувственное сознание), пять инструментов знания (то есть тонких сил, ответственных за деятельность чувственных органов зрения, слуха, обоняния, осязания и вкуса), пять инструментов действия (способность к размножению, к выделению, к речи, хождению и к обретению навыков ручной работы), а также пять инструментов жизненной силы (ответственных за кристаллизацию, ассимиляцию, выделение, обмен веществ и циркуляцию жидкостей в тел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это — тонкие элементы. Пребывая в царстве сновидений, мы можем слышать, обонять, чувствовать вкус, осязать и видеть благодаря силе пяти чувств. Способность ко всем пяти чувственным видам восприятия остается с нами и в астральном мире, хоть там у нас и нет физических ушей, глаз, носа, языка и кожи. Астральное тело невесомо, оно передвигается подобно свету. Его можно по желанию сделать сколь угодно малым, хоть размером в атом, и сколь угодно крупным. И это естественно. Ведь Бог, высший оператор космического фильма творения, может увеличивать или уменьшать размер картины на экране. Он — кинодемонстратор, управляющий фильмом из операторской будки вечности. Вы же являетесь индивидуализированным проявлением Его бесконечного света. Поэтому астральное тело в намного большей степени свободнее от вселенских ограничений, которые так сильно сковывают физическую оболочк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о Бог перед тем, как непосредственно создать физическое и астральное тела, должен был сначала позаботиться о том, какие материалы Он использует для этого. Поэтому у нас есть еще каузальное тело, или тело идей, состоящее из 35 элементов. Сюда входят 16 идей, необходимых для сотворения элементов физического тела, и 19 идей — для сотворения элементов астрального тела. Из числа каузальных мыслеформ астрального тела пять инструментов жизненной силы отвечают за то, чтобы астральное тело света и физическое тело плотной материи были зримыми. Этот момент можно проиллюстрировать экспериментом. Закройте глаза и вообразите себе лошадь, стоящую слева от вас. Образ сначала будет очень И определенным, но если я предложу вам визуализировать белую лошадь, вам станет легче ее вообразить. Теперь представьте себе черную лошадь справа. Так вы создаете психические, или каузальные, образы. Поменяйте их местами, чтобы белая лошадь оказалась теперь справа, а черная — слева. Если вы сможете усилить интенсивность своей визуализации, вы увидите эти мыслеформы так, как если бы это были реальные образы. Именно этим вы занимаетесь в сновидении: ваш ум в это время более сосредоточен, что делает ваши мыслеформы зримыми для вас. Сновидения и видения по сути своей астральны, ибо состоят из света и энергии. Если бы вы на самом деле смогли добиться того, чтобы астральные образы черной и белой лошади стали подлинными для ваших физических чувств, вы бы материализовали физическое твор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мы, в сущности, представляем собой 35 идей, составляющих каузальное тело. Внутри этих 35 мыслей заключен дух Бога, называемый душой. Точно так же, как единый огонь вырывается из многочисленных отверстий газовой горелки в виде множества маленьких отдельных языков пламени, все мы представляем собой единый свет, исходящий от Бога во множество тел.</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сле смерти мы все еще заключены в астральное и каузальное те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ы умираете, ваше физическое тело, состоящее из 16 элементов, распадается, однако 19 элементов астрального тела остаются нетронутыми. Где же, в таком случае, находятся все души, которые оставили эту землю? Они пребывают в эфире. Вы скажете: «Это невозможно». В таком случае давайте проведем такое сравнение. Если бы сюда пришел человек из примитивного племени, и я сказал бы ему, что в эфире есть музыка, он бы рассмеялся надо мной, или, быть может, почувствовал бы страх. Но если бы я принес радиоприемник и настроил его на станцию, передающую музыку, он больше не смог бы отрицать правдивость моего заявления. Точно так же я мог бы прямо сейчас продемонстрировать вам, что астральные существа блуждают в эфире, и вам нечего было бы возразить. Астральный мир находится непосредственно здесь, сразу за плотной вибрацией физической вселенн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видев вокруг себя множество плывущих в эфире существ, многие из вас испугались бы. Некоторые, возможно, попытались бы отыскать среди них своих ушедших любимых. Если вы интенсивно сосредоточитесь на духовном глазе, вы сможете увидеть внутренним взором этот светозарный мир, где живут все души, перешедшие на астральный план. Человеческое сердце действует подобно принимающему прибору, а духовный глаз является транслирующей станцией. Даже если вы не сможете увидеть утраченных вами людей, если вы сумеете спокойно сконцентрировать свои чувства на сердце, вы постепенно станете осознавать успокаивающее присутствие дорогих вам людей, пребывающих сейчас в астральной форме и наслаждающихся свободой от плотского рабств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Я вижу многих астральных существ, покинувших материальный план. Но они не могут видеть меня, поскольку я не делаю себя зримым для них. Сам же я могу их видеть, если желаю этого</w:t>
      </w:r>
      <w:r>
        <w:rPr>
          <w:rStyle w:val="FootnoteCharacters"/>
          <w:rStyle w:val="FootnoteAnchor"/>
          <w:rFonts w:cs="Times New Roman" w:ascii="Times New Roman" w:hAnsi="Times New Roman"/>
          <w:sz w:val="24"/>
          <w:szCs w:val="24"/>
          <w:lang w:val="en-US" w:eastAsia="en-US"/>
        </w:rPr>
        <w:footnoteReference w:id="203"/>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Следовательно, мы и после смерти, покинув физическую оболочку, еще не полностью свободны. Наши души облачены в тонкие тела. Зримым существом в этом мире человек становится лишь облачаясь в физическую форму. После смерти материального тела он остается в астральной форме в качестве «призрака» — разумного, незримого существа, чей характер и склонности в принципе такие же, какие были у него на земле. Разумеется, сами обитатели астральных сфер могут видеть друг друга в своих светоносных телах. Но на земле они для нас обычно невидимы, если только мы не умеем воспринимать астральный мир через духовный глаз. Когда личность скидывает астральное тело и оказывается в психической оболочке в каузальном мире</w:t>
      </w:r>
      <w:r>
        <w:rPr>
          <w:rStyle w:val="FootnoteCharacters"/>
          <w:rStyle w:val="FootnoteAnchor"/>
          <w:rFonts w:cs="Times New Roman" w:ascii="Times New Roman" w:hAnsi="Times New Roman"/>
          <w:sz w:val="24"/>
          <w:szCs w:val="24"/>
          <w:lang w:val="en-US" w:eastAsia="en-US"/>
        </w:rPr>
        <w:footnoteReference w:id="204"/>
      </w:r>
      <w:r>
        <w:rPr>
          <w:rFonts w:cs="Times New Roman" w:ascii="Times New Roman" w:hAnsi="Times New Roman"/>
          <w:sz w:val="24"/>
          <w:szCs w:val="24"/>
          <w:lang w:val="en-US" w:eastAsia="en-US"/>
        </w:rPr>
        <w:t>, она, отнюдь не прекратив своего существования, становится на самом деле невидимой, ибо идеи невидим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исус сказал: «Разрушьте храм сей (телесный), и я в три дня воздвигну его»</w:t>
      </w:r>
      <w:r>
        <w:rPr>
          <w:rStyle w:val="FootnoteCharacters"/>
          <w:rStyle w:val="FootnoteAnchor"/>
          <w:rFonts w:cs="Times New Roman" w:ascii="Times New Roman" w:hAnsi="Times New Roman"/>
          <w:sz w:val="24"/>
          <w:szCs w:val="24"/>
          <w:lang w:val="en-US" w:eastAsia="en-US"/>
        </w:rPr>
        <w:footnoteReference w:id="205"/>
      </w:r>
      <w:r>
        <w:rPr>
          <w:rFonts w:cs="Times New Roman" w:ascii="Times New Roman" w:hAnsi="Times New Roman"/>
          <w:sz w:val="24"/>
          <w:szCs w:val="24"/>
          <w:lang w:val="en-US" w:eastAsia="en-US"/>
        </w:rPr>
        <w:t>. Он имел в виду, что ему понадобилось снять с себя физическое, астральное и психическое тело (отбросив все остатки привязанности к форме), чтобы достичь единства с Духом. Это потребовало трех отдельных усил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у ушедшей души есть незавершенные желания, сформированные ею во время пребывания на земном плане, она и в астральном мире продолжает испытывать их и связанную с ними потребность воплотиться в физическом теле. Поэтому душа, находясь в своем астральном транспортном средстве, снова притягивается к оплодотворенной яйцеклетке и перерождается в физической форм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азумная прана творит физическое тел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i/>
          <w:sz w:val="24"/>
          <w:szCs w:val="24"/>
          <w:lang w:val="en-US" w:eastAsia="en-US"/>
        </w:rPr>
        <w:t>Прана</w:t>
      </w:r>
      <w:r>
        <w:rPr>
          <w:rFonts w:cs="Times New Roman" w:ascii="Times New Roman" w:hAnsi="Times New Roman"/>
          <w:sz w:val="24"/>
          <w:szCs w:val="24"/>
          <w:lang w:val="en-US" w:eastAsia="en-US"/>
        </w:rPr>
        <w:t>, пронизывающая физическое тело, является разумной жизненной силой («жизнетронами»). Электричество, зажигающее лампу накаливания, не порождает эту лампу. Но электричество, или жизненная сила в оплодотворенной человеческой яйцеклетке управляет всем эмбриональным и последующим развитием тела человека. Проявляясь в виде упомянутых выше пяти жизненных сил астрального тела, она ведет себя как разумная или сознательно направляемая си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чень неумно поступают те, кто постоянно приписывает себе некий телесный дефект. Если вы потеряли руку при этой жизни, и мысль об этой потере так сильно отпечаталась в вашем сознании, что вы верите, что никогда больше не сможете пользоваться этой рукой, то вы переносите осознание недостающей руки и в следующее свое перерождение. В случае, когда подобная негативная мысль достаточно сильна; она может создать помехи творческой деятельности разумной жизненной силы, отвечающей за формирование руки вашего нового тела. Поэтому никогда не отождествляйтесь с недостатками своей физической оболочки. Они не имеют к вам отношения, ибо вы — душа, чистое и совершенное подоби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как вы поняли, перед тем как облачиться в эту физическую форму, вы были призраком. После смерти вы снова станете им. Кроме того вы являетесь призраками, когда спите, ибо во сне личность совершенно не осознает себя физическим телом. Поскольку во сне вы призрак, и таким же станете после смерти, то какой смысл бояться призраков? Ведь это то, чем вы были, и то, чем вы будете. Единственное различие в том, что, попав после смерти в астральный мир, вы не можете по своему желанию сотворить физическое тело, которое есть у вас сейчас. Это могут делать лишь великие мастера, обретшие единство с Божественным Творцом. Духовно развитые души способны уплотнять тонкие вибрации астрального транспортного средства в осязаемую пло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мерти не надо боять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 xml:space="preserve">Мы боимся смерти из-за боли и из-за мысли о том, что нас не станет. Иисус являлся после смерти своим ученикам в физическом облике. Лахири Махасайя вернулся во плоти на следующий день после своего </w:t>
      </w:r>
      <w:r>
        <w:rPr>
          <w:rFonts w:cs="Times New Roman" w:ascii="Times New Roman" w:hAnsi="Times New Roman"/>
          <w:i/>
          <w:sz w:val="24"/>
          <w:szCs w:val="24"/>
          <w:lang w:val="en-US" w:eastAsia="en-US"/>
        </w:rPr>
        <w:t>махасамадхи</w:t>
      </w:r>
      <w:r>
        <w:rPr>
          <w:rStyle w:val="FootnoteCharacters"/>
          <w:rStyle w:val="FootnoteAnchor"/>
          <w:rFonts w:cs="Times New Roman" w:ascii="Times New Roman" w:hAnsi="Times New Roman"/>
          <w:sz w:val="24"/>
          <w:szCs w:val="24"/>
          <w:lang w:val="en-US" w:eastAsia="en-US"/>
        </w:rPr>
        <w:footnoteReference w:id="206"/>
      </w:r>
      <w:r>
        <w:rPr>
          <w:rFonts w:cs="Times New Roman" w:ascii="Times New Roman" w:hAnsi="Times New Roman"/>
          <w:sz w:val="24"/>
          <w:szCs w:val="24"/>
          <w:lang w:val="en-US" w:eastAsia="en-US"/>
        </w:rPr>
        <w:t xml:space="preserve">. Эти мастера доказали, что не лишились бытия. Только на том основании, что примеров таких великих людей, овладевших вселенскими законами, мало, нелогично утверждать, будто их доказательства не являются подлинными. Не следует игнорировать поразительные демонстрации Иисуса и моего </w:t>
      </w:r>
      <w:r>
        <w:rPr>
          <w:rFonts w:cs="Times New Roman" w:ascii="Times New Roman" w:hAnsi="Times New Roman"/>
          <w:i/>
          <w:sz w:val="24"/>
          <w:szCs w:val="24"/>
          <w:lang w:val="en-US" w:eastAsia="en-US"/>
        </w:rPr>
        <w:t>парам-парамгуру</w:t>
      </w:r>
      <w:r>
        <w:rPr>
          <w:rStyle w:val="FootnoteCharacters"/>
          <w:rStyle w:val="FootnoteAnchor"/>
          <w:rFonts w:cs="Times New Roman" w:ascii="Times New Roman" w:hAnsi="Times New Roman"/>
          <w:sz w:val="24"/>
          <w:szCs w:val="24"/>
          <w:lang w:val="en-US" w:eastAsia="en-US"/>
        </w:rPr>
        <w:footnoteReference w:id="207"/>
      </w:r>
      <w:r>
        <w:rPr>
          <w:rFonts w:cs="Times New Roman" w:ascii="Times New Roman" w:hAnsi="Times New Roman"/>
          <w:sz w:val="24"/>
          <w:szCs w:val="24"/>
          <w:lang w:val="en-US" w:eastAsia="en-US"/>
        </w:rPr>
        <w:t xml:space="preserve"> Бабад-жи; я не могу также отмахнуться от того случая, когда я видел своего воскресшего гуру, Свами Шри Юктешварджи</w:t>
      </w:r>
      <w:r>
        <w:rPr>
          <w:rStyle w:val="FootnoteCharacters"/>
          <w:rStyle w:val="FootnoteAnchor"/>
          <w:rFonts w:cs="Times New Roman" w:ascii="Times New Roman" w:hAnsi="Times New Roman"/>
          <w:sz w:val="24"/>
          <w:szCs w:val="24"/>
          <w:lang w:val="en-US" w:eastAsia="en-US"/>
        </w:rPr>
        <w:footnoteReference w:id="208"/>
      </w:r>
      <w:r>
        <w:rPr>
          <w:rFonts w:cs="Times New Roman" w:ascii="Times New Roman" w:hAnsi="Times New Roman"/>
          <w:sz w:val="24"/>
          <w:szCs w:val="24"/>
          <w:lang w:val="en-US" w:eastAsia="en-US"/>
        </w:rPr>
        <w:t>, или от своего собственного опыта. «Эта душа является, по сути, отражением Духа, никогда не проходящим через боль смерти и муки рождения. Раз получив бытие, она никогда не перестанет существовать. Нерожденная, вечно живая, не затронутая майи ческой магией перемен, душа неизменна во всех циклах телесного распада»</w:t>
      </w:r>
      <w:r>
        <w:rPr>
          <w:rStyle w:val="FootnoteCharacters"/>
          <w:rStyle w:val="FootnoteAnchor"/>
          <w:rFonts w:cs="Times New Roman" w:ascii="Times New Roman" w:hAnsi="Times New Roman"/>
          <w:sz w:val="24"/>
          <w:szCs w:val="24"/>
          <w:lang w:val="en-US" w:eastAsia="en-US"/>
        </w:rPr>
        <w:footnoteReference w:id="209"/>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ного раз мои ученики, живущие в отдаленных местах, заболевая или умирая, своей преданностью притягивали к себе мое астральное тело. Один такой случай произошел здесь. Сэва Дэви была очень ревностной ученицей. Она опасно заболела, но никогда никому не жаловалась на свою болезнь. Ей было известно, что приближается срок, когда ей надо будет покинуть эту землю. Однажды, когда я навестил ее в Лос-Анджелесе, она сказала мне: «Пожалуйста, не удерживайте меня здесь»</w:t>
      </w:r>
      <w:r>
        <w:rPr>
          <w:rStyle w:val="FootnoteCharacters"/>
          <w:rStyle w:val="FootnoteAnchor"/>
          <w:rFonts w:cs="Times New Roman" w:ascii="Times New Roman" w:hAnsi="Times New Roman"/>
          <w:sz w:val="24"/>
          <w:szCs w:val="24"/>
          <w:lang w:val="en-US" w:eastAsia="en-US"/>
        </w:rPr>
        <w:footnoteReference w:id="210"/>
      </w:r>
      <w:r>
        <w:rPr>
          <w:rFonts w:cs="Times New Roman" w:ascii="Times New Roman" w:hAnsi="Times New Roman"/>
          <w:sz w:val="24"/>
          <w:szCs w:val="24"/>
          <w:lang w:val="en-US" w:eastAsia="en-US"/>
        </w:rPr>
        <w:t>. Позже я на какое-то время остановился в обители Братства Самопознания в Энсинитасе. Мне дали радио, и по утрам я просыпался раньше обычного, чтобы послушать передачи из Индии. Однажды утром я внезапно почувствовал тонкую астральную вибрацию Сэвы Дэви; она своей преданностью притянула к себе мое астральное тело. Мое физическое тело было подобно трупу. Позже мне рассказали, что перед тем, как отойти, Сэва Дэви воскликнула: «Свамиджи здесь!» Она осознавала, что я перевожу ее в иной мир</w:t>
      </w:r>
      <w:r>
        <w:rPr>
          <w:rStyle w:val="FootnoteCharacters"/>
          <w:rStyle w:val="FootnoteAnchor"/>
          <w:rFonts w:cs="Times New Roman" w:ascii="Times New Roman" w:hAnsi="Times New Roman"/>
          <w:sz w:val="24"/>
          <w:szCs w:val="24"/>
          <w:lang w:val="en-US" w:eastAsia="en-US"/>
        </w:rPr>
        <w:footnoteReference w:id="211"/>
      </w:r>
      <w:r>
        <w:rPr>
          <w:rFonts w:cs="Times New Roman" w:ascii="Times New Roman" w:hAnsi="Times New Roman"/>
          <w:sz w:val="24"/>
          <w:szCs w:val="24"/>
          <w:lang w:val="en-US" w:eastAsia="en-US"/>
        </w:rPr>
        <w:t>. Через некоторое время я увидел ее сверкающую астральную форму. Она сидела в моем классе, такая же реальная, какой выглядела при жизни. Любой, кто коснулся бы меня в этот момент, тоже увидел бы ее. Но обычно те, кто пребывает в состоянии астрального сознания, не позволяют другим дотрагиваться до себ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столько раз проходили через смерть и рождение, — зачем же нам бояться смерти? Она приходит, чтобы освободить нас. Желать смерти вы не должны, но пусть вас утешает понимание того, что это наш путь избавления от великого множества тягот, это пенсия после тяжкого жизненного труда. Я рисую смерть в очень привлекательном ракурсе, не правда 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 xml:space="preserve">Люди боятся смерти еще и потому, что в этой клетке из плоти они находились очень долго, и теперь перспектива покинуть безопасность заключения в ней их пугает. Но бояться этого глупо. Вы просто подумайте: больше никаких залатанных шин телесного автомобиля, больше никакого существования в заплатах. Поскольку Господь желает, чтобы мы не расставались со старой моделью до самой смерти, мы должны содержать ее и заботиться о ней. Но я хотел бы, чтобы Господь дал каждому человеку способность входить в </w:t>
      </w:r>
      <w:r>
        <w:rPr>
          <w:rFonts w:cs="Times New Roman" w:ascii="Times New Roman" w:hAnsi="Times New Roman"/>
          <w:i/>
          <w:sz w:val="24"/>
          <w:szCs w:val="24"/>
          <w:lang w:val="en-US" w:eastAsia="en-US"/>
        </w:rPr>
        <w:t>самадхи</w:t>
      </w:r>
      <w:r>
        <w:rPr>
          <w:rFonts w:cs="Times New Roman" w:ascii="Times New Roman" w:hAnsi="Times New Roman"/>
          <w:sz w:val="24"/>
          <w:szCs w:val="24"/>
          <w:lang w:val="en-US" w:eastAsia="en-US"/>
        </w:rPr>
        <w:t xml:space="preserve"> и вносить изменения в свое телесное транспортное средство так же легко, как это делал риши Нарада. Он пел о Боге в возвышенном экстатическом единении, а вернувшись в обычное состояние сознания, увидел, что отбросил свое старое тело и «перевоплотился» в свежей, новой, юной оболочке. Это высшая ступень переселения души</w:t>
      </w:r>
      <w:r>
        <w:rPr>
          <w:rStyle w:val="FootnoteCharacters"/>
          <w:rStyle w:val="FootnoteAnchor"/>
          <w:rFonts w:cs="Times New Roman" w:ascii="Times New Roman" w:hAnsi="Times New Roman"/>
          <w:sz w:val="24"/>
          <w:szCs w:val="24"/>
          <w:lang w:val="en-US" w:eastAsia="en-US"/>
        </w:rPr>
        <w:footnoteReference w:id="212"/>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 Индии известна история об умирающем молодом человеке, который, слыша вокруг себя стенания и плач, вскричал:</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 оскорбляйте меня своими криками сожале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я воспаряю В страну вечного света и любв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я должен сочувствовать в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ля меня больше нет болезней и сломанных косте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ски и мучительной боли в сердц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е снится радость, я несусь в радости, я вечно вдыхаю рад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не знаете, что еще может произойти с вами в этом мире; вам необходимо продолжать жить в заботах и трудах. Умирающие жалеют нас и благословляют. Какой же смысл нам скорбеть из-за них? Я сказал это одной женщине, потерявшей сына. Выслушав мои объяснения, она немедленно вытерла слезы и сказала: «Никогда раньше я не испытывала такого спокойствия. Как прекрасно осознавать, что мой сын свободен. Я-то считала, что с ним случилась ужасная бед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ожно сознательно покидать тело и возвращаться в н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ногие духовно развитые люди способны видеть свое собственное астральное тело. В Библии есть высказывание святого Иоанна: «И когда я увидел его, то пал к ногам его, как мертвый»</w:t>
      </w:r>
      <w:r>
        <w:rPr>
          <w:rStyle w:val="FootnoteCharacters"/>
          <w:rStyle w:val="FootnoteAnchor"/>
          <w:rFonts w:cs="Times New Roman" w:ascii="Times New Roman" w:hAnsi="Times New Roman"/>
          <w:sz w:val="24"/>
          <w:szCs w:val="24"/>
          <w:lang w:val="en-US" w:eastAsia="en-US"/>
        </w:rPr>
        <w:footnoteReference w:id="213"/>
      </w:r>
      <w:r>
        <w:rPr>
          <w:rFonts w:cs="Times New Roman" w:ascii="Times New Roman" w:hAnsi="Times New Roman"/>
          <w:sz w:val="24"/>
          <w:szCs w:val="24"/>
          <w:lang w:val="en-US" w:eastAsia="en-US"/>
        </w:rPr>
        <w:t>. Когда после смерти ваше астральное тело восходит вверх, вы видите покинутое физическое тело, которое выглядит для вас мертвым. То же самое происходит, когда опытный йогин выходит за пределы физического тела по своему желанию. Именно такой видел свою материальную оболочку Иоанн, хоть он и был жив, во время описываемого им самадхи. Многие из тех, что считают себя способными на это, в действительности лишь пребывают в собственных фантазиях. Тот факт, что вы думаете о себе таким образом, еще не означает, что вы действительно на такое способны. Для этого необходимо знать правильную технику выполне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ью-Йорке один человек подошел ко мне и стал заверять меня, что может совершать астральные путешеств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так не думаю, — возразил я. — Вы это только воображает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продолжал настаивать на том, чтобы я его испытал. Ну хорошо, — согласился я. — Отправьтесь в астральном теле на нижний этаж гостиницы, в ресторан, а затем расскажите мне, что вы там увиде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которое время он сидел неподвижно, после чего сказал:</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м в правом углу стоит большое пиани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Я знал, что это лишь его воображение, поскольку, наблюдая за ним перед этим, видел, что его дыхание и пульс были совершенно обычными</w:t>
      </w:r>
      <w:r>
        <w:rPr>
          <w:rStyle w:val="FootnoteCharacters"/>
          <w:rStyle w:val="FootnoteAnchor"/>
          <w:rFonts w:cs="Times New Roman" w:ascii="Times New Roman" w:hAnsi="Times New Roman"/>
          <w:sz w:val="24"/>
          <w:szCs w:val="24"/>
          <w:lang w:val="en-US" w:eastAsia="en-US"/>
        </w:rPr>
        <w:footnoteReference w:id="21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ичего подобного, — сказал я. — Я полагаю, что если вы спуститесь туда, вы увидите двух женщин, сидящих за столик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и слова вызвали у него смех. Мы оба спустились в ресторан. Никакого пианино в углу там не было, но две женщи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йствительно сидели за столиком. До него наконец дошло, что он дурачил себя собственными фантазия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часто вижу внутренним астральным взором события нынешней европейской войны, но они выглядят как кинолента. Мир призван развлекать нас, а не истязать. Бог позаботился о том, чтобы Его кинофильм творения был очень сложным, полным контраста между добром и злом. Ведь когда вы идете в кинотеатр, вам хочется, чтобы фильм вызвал в вас разнообразное возбуждение. Вспомните, как часто вы смотрели картину, где было много убийств, и по окончании просмотра говорили: «Да, это по-настоящему хороший фильм!» Научитесь воспринимать кинофильм жизни с таким же ощущением отрешенности и удовольств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з того, что мы заключены в человеческом теле, а по ночам и после смерти становимся призраками, можно извлечь важный урок. Необходимо познать свою призрачную природу. Но вам это не удастся, если вы постоянно сосредоточены на теле: «У меня болит голова; это я хочу, а это не хочу; мне так не нравится шпинат». Озабоченность материальными проблемами обязательно надо преодолеть. Как этого добиться? Сделайте мысль о Боге наипервейшей в своей жизни. Пока вы удерживаете ее на втором месте, Он к вам не придет. Золото, вино и секс были сотворены для того, чтобы привязать вас к этому миру. Господь использует эти испытания, чтобы выяснить, не стали ли они для вас важнее Его любви. </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ши собственные мысли придают силу черной маг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имо страха перед призраками, некоторые люди страшатся черной магии и других видов колдовства. Многие рассказывают мне о своих знакомых, которые используют против них черную магию. Я отвечаю им: «Вы пребываете в цитадели Бога. Если вы по-настоящему верите в Него, никто не может причинить вам вред». Если кто-то направляет на вас недобрую мысль, а вы ее воспринимаете, она нанесет вам ущерб. Но вы не должны воспринимать недобрые мысли. Не бойтесь злонамеренных людей. Никто не может воздействовать на вас, если в вас нет страха. Именно страх, а также отказ от использования ума открывают двери злу. Но когда вы говорите: «Бог пребывает со мной», никакая чужая мысль, кроме доброй, не может прийти к вам. Облачитесь в броню из мыслей о Боге. Его святое Имя является высшей Силой. Оно, подобно щиту, отбрасывает любые негативные вибрац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селенская война добра и з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чем тревожиться из-за пренебрежимо малой угрозы со стороны блуждающих призраков или практиков черной магии? Ведь нашему счастью и благополучию в каждый момент угрожает гораздо более серьезная опасность, которая пребывает и внутри нас и вовне. Две силы борются друг с другом, одна желает нас спасти, другая — погубить. Мы находимся в эпицентре вселенской войны добра и з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сем этим миром управляют невидимые сущности, или призраки: Бог-Отец, Христово Сознание, семь духов, пребывающих пред престолом Божьим</w:t>
      </w:r>
      <w:r>
        <w:rPr>
          <w:rStyle w:val="FootnoteCharacters"/>
          <w:rStyle w:val="FootnoteAnchor"/>
          <w:rFonts w:cs="Times New Roman" w:ascii="Times New Roman" w:hAnsi="Times New Roman"/>
          <w:sz w:val="24"/>
          <w:szCs w:val="24"/>
          <w:lang w:val="en-US" w:eastAsia="en-US"/>
        </w:rPr>
        <w:footnoteReference w:id="215"/>
      </w:r>
      <w:r>
        <w:rPr>
          <w:rFonts w:cs="Times New Roman" w:ascii="Times New Roman" w:hAnsi="Times New Roman"/>
          <w:sz w:val="24"/>
          <w:szCs w:val="24"/>
          <w:lang w:val="en-US" w:eastAsia="en-US"/>
        </w:rPr>
        <w:t xml:space="preserve">, а также Сатана и весь его легион злых сил. Семь духов пред престолом Божьим это главные разумные силы творения, а именно: Святой Дух (первичная творческая вибрационная сила Бога, </w:t>
      </w:r>
      <w:r>
        <w:rPr>
          <w:rFonts w:cs="Times New Roman" w:ascii="Times New Roman" w:hAnsi="Times New Roman"/>
          <w:i/>
          <w:sz w:val="24"/>
          <w:szCs w:val="24"/>
          <w:lang w:val="en-US" w:eastAsia="en-US"/>
        </w:rPr>
        <w:t>Аум</w:t>
      </w:r>
      <w:r>
        <w:rPr>
          <w:rFonts w:cs="Times New Roman" w:ascii="Times New Roman" w:hAnsi="Times New Roman"/>
          <w:sz w:val="24"/>
          <w:szCs w:val="24"/>
          <w:lang w:val="en-US" w:eastAsia="en-US"/>
        </w:rPr>
        <w:t>, или Аминь) и его шесть индивидуализированных творческих сил, которые структурируют и поддерживают физическую, астральную и каузальную вселенные челове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ервоначально Сатана был архангелом</w:t>
      </w:r>
      <w:r>
        <w:rPr>
          <w:rStyle w:val="FootnoteCharacters"/>
          <w:rStyle w:val="FootnoteAnchor"/>
          <w:rFonts w:cs="Times New Roman" w:ascii="Times New Roman" w:hAnsi="Times New Roman"/>
          <w:sz w:val="24"/>
          <w:szCs w:val="24"/>
          <w:lang w:val="en-US" w:eastAsia="en-US"/>
        </w:rPr>
        <w:footnoteReference w:id="216"/>
      </w:r>
      <w:r>
        <w:rPr>
          <w:rFonts w:cs="Times New Roman" w:ascii="Times New Roman" w:hAnsi="Times New Roman"/>
          <w:sz w:val="24"/>
          <w:szCs w:val="24"/>
          <w:lang w:val="en-US" w:eastAsia="en-US"/>
        </w:rPr>
        <w:t>. Ему была дана власть создавать мир в соответствии с Божьим  замыслом. Исполнив свое назначение, он должен был вернуться к Богу, ибо, согласно Господнему намерению, все сотворенное должно вернуться к Нему. Но если бы эта разумная сила, называемая в писаниях Сатаной, снова слилась с Духом, все творение бы исчезло. Ради того, чтобы предотвратить это, Сатана внедрил в человека вредные (то есть материалистичные) желания, осуществление которых заставило бы человека снова и снова возвращаться на землю, что заставляло бы постоянно работать механизмы мироздания. Таким образом дьявол заботится о том, чтобы у человека не было шансов вернуться к Бог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жду дьяволом и Богом идет перетягивание каната во вселенском масштабе. Не следует отмахиваться от этого, полагая, что Сатана является всего лишь иллюзией. Бог проявил бы изрядное невежество, если Он не знал о том, что в мире есть зло. И почему Иисус говорил: «Встань за мной, Сатана» или «Избави нас от лукавого», если Сатаны нет? Почему вообще надо молиться Богу, если нет дьявола? Нет, зло существует на самом дел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творив человека, Господь сотворил и дьявола. Сатана со своей майической властью существует для того, чтобы испытывать чад Божьих. Если огонь не расплавит железо, из него невозможно выковать сталь. Когда приходят болезни и страдания, вы должны понимать, что это испытание Божественной майей. Вы должны выдержать их, не давая им вас обескураживать. Иисус, даже страдая на кресте, преодолел это высшее испытание. Многие великие люди умерли в ужасных недугах и муках. Святая Тереза из Авилы, будучи больна туберкулезом, тем не менее говорила: «Я не желаю, чтобы Господь уменьшил мои испытания. Я хочу мужественно переносить страдание и продолжать действовать, пока это в моих силах». И когда тело ее умерло, она вознеслась во Христ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ворение это хобби Господа. Но я постоянно пристаю к Нему с расспросами: «Почему Ты избрал себе такое хобби? Почему Ты насылаешь на нас такие невзгоды?» Наша земля это одно из худших мест в мироздании. Есть много гораздо более привлекательных уделов. Но хоть Бог и позволяет несчастья! существовать, Он помогает нам и избавиться от них. Бог, Его ангелы и миллионы добрых духов стремятся установить на земле порядок божественной гармонии. Любое хорошее качество человеке сотворено каким-то добрым духом. Эти духи постоянно сеют в вашем сознании семена добродетельных мыслей, в то время как Сатана, царь тьмы, вместе со своими злыми духам! творит в мире лишь хаос и несчастья. Кто, кроме Сатаны, создал болезнетворные микробы? Раньше было множество эпидемий, потом туберкулез, теперь рак — все это дьявольские способы подвергать людей пыткам. Но Бог вдохновляет многих исследователей на обнаружение новых методов изгнания болезн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скушение Адама и Ев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Чтобы привязать человека к земной жизни, Сатана придумал секс, и это искушение сопровождает человека от начала всех времен. Господь сотворил мужчину и женщину силою Своей воли; их тела были материализацией Его божественной мудрости и любви</w:t>
      </w:r>
      <w:r>
        <w:rPr>
          <w:rStyle w:val="FootnoteCharacters"/>
          <w:rStyle w:val="FootnoteAnchor"/>
          <w:rFonts w:cs="Times New Roman" w:ascii="Times New Roman" w:hAnsi="Times New Roman"/>
          <w:sz w:val="24"/>
          <w:szCs w:val="24"/>
          <w:lang w:val="en-US" w:eastAsia="en-US"/>
        </w:rPr>
        <w:footnoteReference w:id="217"/>
      </w:r>
      <w:r>
        <w:rPr>
          <w:rFonts w:cs="Times New Roman" w:ascii="Times New Roman" w:hAnsi="Times New Roman"/>
          <w:sz w:val="24"/>
          <w:szCs w:val="24"/>
          <w:lang w:val="en-US" w:eastAsia="en-US"/>
        </w:rPr>
        <w:t>. Мужчина и женщина изначально обладали такой же, как и Он, силой порождать потомство умственным приказом. Адам и Ева были наделены властью управлять размножением различных видов непорочными божественными средствами. Как объяснял мой гуру, Свами Шри Юктешварджи, злая сила, то есть Сатана, искушала Еву попробовать плод (секс) с древа, находящегося посреди сада (тела)</w:t>
      </w:r>
      <w:r>
        <w:rPr>
          <w:rStyle w:val="FootnoteCharacters"/>
          <w:rStyle w:val="FootnoteAnchor"/>
          <w:rFonts w:cs="Times New Roman" w:ascii="Times New Roman" w:hAnsi="Times New Roman"/>
          <w:sz w:val="24"/>
          <w:szCs w:val="24"/>
          <w:lang w:val="en-US" w:eastAsia="en-US"/>
        </w:rPr>
        <w:footnoteReference w:id="218"/>
      </w:r>
      <w:r>
        <w:rPr>
          <w:rFonts w:cs="Times New Roman" w:ascii="Times New Roman" w:hAnsi="Times New Roman"/>
          <w:sz w:val="24"/>
          <w:szCs w:val="24"/>
          <w:lang w:val="en-US" w:eastAsia="en-US"/>
        </w:rPr>
        <w:t>. Бог повелел изначальным мужчине и женщине наслаждаться всеми переживаниями с древа жизни (астральный позвоночный центр сознания и энергии, оживляющий тело и чувства) за исключением переживания секса, расположенного в центре телесного сада. «Змей», соблазнивший Еву, это свернутая у основания позвоночника энергия, питающая и стимулирующая сексуальные нервы. Когда эмоция сознания Евы в любом человеке поглощается сексуальным импульсом, его здравый смысл, или Адам, тоже подчиняе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ксуальное удовольствие представляет собой иллюзорный суррогат божественного Блаженства. Поэтому когда секс разлучается с верной любовью и используется лишь для удовлетворения инстинктов похоти, он становится инструментом дьявола для удержания человеческого сознания в плену чувств, чтобы оно не могло осуществить богопознание, то есть осознать высшее Я как Духа — вечно сущей, вечно разумной, вечно новой радости. Секс и тяга к вину это суррогаты, сотворенные Сатаной, чтобы лишить душу ее экстаза. Когда Адам и Ева пожелали сексуального переживания, они выпали из Рая, утратив божественное сознание, посредством которого могли чувствовать свою слитность с Богом в душевном экстазе. Поэтому они и оказались вне Эдемского сада. С тех самых пор люди вынуждены воспроизводить себе подобных через секс, как это делают животные. Женщины рожают в муках. Затем мужу и жене приходится принимать то, что они получили: даже если родился плохой ребенок, они должны выхаживать его. Первоначально они могли творить все, что хотели, точно так же, как это делает Бог. О эти счастливые дни изначальной чистоты и невиннос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лушайте глас Бож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окончательном смысле даже Сатана, в сущности, является инструментом Бога. Ему не удается выполнить обещания, которые он дает человеку, и тогда человек начинает искать Бога, который всегда хранит ему верность. К чему ждать разочарования? Я призываю вас не класть все яйца счастья в одну корзину. Когда вы физически сильны, здоровы и более или менее довольны жизнью, и вдруг приходит нежданная боль, вы думаете: «Боже мой, что это такое?!» Братство Самопознания учит вас не возлагать все свои надежды, на счастье в хрупкую корзину своего тела и удовольствий мира сего. Как именно? Обучая вас владеть своим телом и, что еще важнее, уча вас медитирова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ушайте глас Божий через свои добродетельные мысли. Их творят Бог и Его ангелы; дьявол же создает мысли совсем иного рода. Как только приходит вредная мысль, немедленно отбросьте ее, и тогда Сатана не сможет причинить вам никакого зла. Однако всякий раз, когда вы мыслите недобродетельно, вы склоняетесь в сторону Сатаны. Так вы постоянно мечетесь туда-сюда между добром и злом. Для того чтобы избежать зла, идите в глубь Божьего сердца, и тогда Сатана не сможет дотянуться до вас.</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ИИСУС: ХРИСТОС ВОСТОКА И ЗАПАД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 xml:space="preserve">Первый храм Братства Самопознания, </w:t>
        <w:br/>
        <w:t>Энсинитас, Калифорния, 18 сентября 1938 г.</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Храм Братства Самопознания,</w:t>
        <w:br/>
        <w:t xml:space="preserve"> Сан-Диего, Калифорния, 4 февраля, 1945 г.</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Составлено из разных бесед)</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исус Христос является связующим звеном между Востоком и Западом. Этот великий мастер стоит перед моими глазами, обращаясь к Востоку и к Западу: «Объединяйтесь! Мое тело было рождено на Востоке, мой дух и моя весть достигли Запада». Тот факт, что Христос родился азиатом, но западные народы приняли его в качестве своего гуру, имеет для меня высший смысл: Восток и Запад должны объединиться, обменявшись своими лучшими чертами. Западу было предначертано материальное могущество, а Востоку — духовное. Такова часть замысла божественной драмы — чтобы истинное сообщество было порождено через взаимообмен этими качествами. Духовная свобода Востока берет верх над материальным страданием. Западу тоже нужна духовная свобода. Божьи чада, живущие на Западе, более благополучные в физическом и материальном отношении, нуждаются в духовном развитии и в духовном просветлении Востока. Востоку же необходим материалистический опыт Запада; Божьи чада, живущие на Востоке, должны приветствовать помощь со стороны Запада. Это позволит им провести индустриализацию Азии и в полной мере использовать ее ресурс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Американский прогресс плюс индийская духовность — да такое сочетание непреодолимо! Индия является плавильным тиглем вероучений, Америка — плавильным тиглем наций. Америка достигла величия благодаря своей любви к свободе, а также потому, что приветствовала на своих берегах представителей всех народов. Ни одна другая страна не была основана и не развивалась на основе столь замечательных идей. Свобода и образ жизни, которые сформировались в Америке благодаря этим идеям, никогда не должны быть утраче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на Западе считают, что восточные люди материально бедны потому, что они богаты духовно. Это неверно. Многие на Востоке считают, что западные люди духовно бедны, потому что они материально богаты. Это тоже неверно. Истина состоит в том, что мы, люди, склонны к односторонности. Но стремиться мы должны к уравновешенности различных качеств, перенимая все хорошее друг у дру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исус это божественный колосс, стоящий между Востоком и Западом и призывающий их обмениваться всем лучшим, что у них есть. Вы видите его? Я — вижу. Он побуждает Запад одухотвориться и Восток индустриализироваться, призывает Восток принять западных миссионеров от науки и промышленности, а Запад — восточных миссионеров Духа. Западу он говорит: «Любите своих восточных братьев. Я пришел с Востока». Восток же он увещевает: «Любите своих западных братьев, ведь они приняли и возлюбили меня, человека с Востока». Разве это не прекрасная мысль? Она способна сотворить великое чуд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ристос не является собственностью ни Востока, ни Запада. Именно связь между Западом и Востоком характерна для его жизни. Он принадлежит им обоим, а также всему миру в целом. Именно его универсальность делает его таким удивительным. Иисус воплотился в теле восточного человека, чтобы, будучи принятым на Западе в качестве гуру, тем самым символически притянуть Запад и Восток друг к другу. Западные люди, считающие его своим, должны помнить, что он пришел с Востока. Любовь и нежные чувства к Иисусу должны расшириться до любви и нежных чувств ко всем людям Востока и ко всему человечеств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Бог не оказывает предпочтения ни восточным, ни западным людям. Он любит тех, кто проявляет Его духовные качества. Почему же Бог предопределил, чтобы Христос, великий спаситель человечества, пришел с Востока. Бог хотел явиться в среде угнетенных, чтобы показать, что Дух выше материи. Мы не должны извлекать из этого вывод, будто для того, чтобы уподобиться Христу, непременно надо быть бедными. Точно так же, если бы Иисус пришел из процветающей страны, было бы в той же мере глупо полагать, что Христово Сознание можно обрести лишь через материальные объекты или что Бог благоприятствует только богатым. Необходимо равновесие между духовностью и материальным развити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деалы Христа полностью совпадают с идеалами писаний индуизма. Предписания Иисуса аналогичны предписаниям высших ведических учений, существовавших задолго до прихода Иисуса, что, однако, нисколько не умаляет величия Христа; это лишь демонстрирует вечную природу истины и тот факт, что Иисус воплотился на земле, чтобы дать миру новое проявление Санатан Дхармы (вечной религии, вечных принципов праведности)</w:t>
      </w:r>
      <w:r>
        <w:rPr>
          <w:rStyle w:val="FootnoteCharacters"/>
          <w:rStyle w:val="FootnoteAnchor"/>
          <w:rFonts w:cs="Times New Roman" w:ascii="Times New Roman" w:hAnsi="Times New Roman"/>
          <w:sz w:val="24"/>
          <w:szCs w:val="24"/>
          <w:lang w:val="en-US" w:eastAsia="en-US"/>
        </w:rPr>
        <w:footnoteReference w:id="219"/>
      </w:r>
      <w:r>
        <w:rPr>
          <w:rFonts w:cs="Times New Roman" w:ascii="Times New Roman" w:hAnsi="Times New Roman"/>
          <w:sz w:val="24"/>
          <w:szCs w:val="24"/>
          <w:lang w:val="en-US" w:eastAsia="en-US"/>
        </w:rPr>
        <w:t>. В Книге Бытия мы находим точную параллель более древней индуистской концепции происхождения нашей вселенной. Десять заповедей Моисея, многие библейские предания, фигуры и ритуалы, чудеса, которые совершал Христос, и сами основы христианского вероучения — у всего этого есть прообразы в более ранней ведической литературе Индии. Учения Христа в Новом Завете и Кришны в «Бхагавад-Гите» в точности соответствуют друг другу</w:t>
      </w:r>
      <w:r>
        <w:rPr>
          <w:rStyle w:val="FootnoteCharacters"/>
          <w:rStyle w:val="FootnoteAnchor"/>
          <w:rFonts w:cs="Times New Roman" w:ascii="Times New Roman" w:hAnsi="Times New Roman"/>
          <w:sz w:val="24"/>
          <w:szCs w:val="24"/>
          <w:lang w:val="en-US" w:eastAsia="en-US"/>
        </w:rPr>
        <w:footnoteReference w:id="220"/>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стинная природа Звезды Восто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о, что учения Христа перекликаются с учениями Йога-Веданты, подтверждает существующие в Индии записи, согласно которым Иисус жил и учился в этой стране в течение пятнадцати неописанных лет его жизни. В Новом Завете нет никаких упоминаний о нем в период, когда ему было от двенадцати до тридцати лет. Иисус отправился в путешествие в Индию, чтобы нанести ответный визит трем «волхвам с Востока», приходившим выразить ему свое почтение, когда он родился</w:t>
      </w:r>
      <w:r>
        <w:rPr>
          <w:rStyle w:val="FootnoteCharacters"/>
          <w:rStyle w:val="FootnoteAnchor"/>
          <w:rFonts w:cs="Times New Roman" w:ascii="Times New Roman" w:hAnsi="Times New Roman"/>
          <w:sz w:val="24"/>
          <w:szCs w:val="24"/>
          <w:lang w:val="en-US" w:eastAsia="en-US"/>
        </w:rPr>
        <w:footnoteReference w:id="221"/>
      </w:r>
      <w:r>
        <w:rPr>
          <w:rFonts w:cs="Times New Roman" w:ascii="Times New Roman" w:hAnsi="Times New Roman"/>
          <w:sz w:val="24"/>
          <w:szCs w:val="24"/>
          <w:lang w:val="en-US" w:eastAsia="en-US"/>
        </w:rPr>
        <w:t>. Их вел к младенцу Христу божественный свет звезды. Это было не физическое светило, а звезда вездесущего духовного глаза. Этот «третий глаз» можно видеть во лбу, между бровями, у йогина, погруженного в глубокую медитацию. Духовный глаз является метафизическим телескопом, позволяющим смотреть на любое расстояние, одновременно во всех направлениях, воспринимая вездесущим сферическим зрением все, что происходит в любой области мироздания. Духовный глаз упоминается в учениях Индии, и на него же ссылается и Иисус: «Светильник для тела есть око. Итак, если око твое будет чисто, то все тело твое будет светло»</w:t>
      </w:r>
      <w:r>
        <w:rPr>
          <w:rStyle w:val="FootnoteCharacters"/>
          <w:rStyle w:val="FootnoteAnchor"/>
          <w:rFonts w:cs="Times New Roman" w:ascii="Times New Roman" w:hAnsi="Times New Roman"/>
          <w:sz w:val="24"/>
          <w:szCs w:val="24"/>
          <w:lang w:val="en-US" w:eastAsia="en-US"/>
        </w:rPr>
        <w:footnoteReference w:id="222"/>
      </w:r>
      <w:r>
        <w:rPr>
          <w:rFonts w:cs="Times New Roman" w:ascii="Times New Roman" w:hAnsi="Times New Roman"/>
          <w:sz w:val="24"/>
          <w:szCs w:val="24"/>
          <w:lang w:val="en-US" w:eastAsia="en-US"/>
        </w:rPr>
        <w:t>. Мудрецы, приведенные в вифлеемские ясли светом духовного глаза, признали и почтили младенца Христа великой душой и божественным воплощением. Впоследствии, во время неописанного в Евангелии периода своей жизни, Иисус нанес им ответный визи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 xml:space="preserve">Даже в самом имени и титуле Иисуса мы находим санскритские слова со сходным звучанием и смыслом. Слова </w:t>
      </w:r>
      <w:r>
        <w:rPr>
          <w:rFonts w:cs="Times New Roman" w:ascii="Times New Roman" w:hAnsi="Times New Roman"/>
          <w:i/>
          <w:sz w:val="24"/>
          <w:szCs w:val="24"/>
          <w:lang w:val="en-US" w:eastAsia="en-US"/>
        </w:rPr>
        <w:t>Иисус</w:t>
      </w:r>
      <w:r>
        <w:rPr>
          <w:rFonts w:cs="Times New Roman" w:ascii="Times New Roman" w:hAnsi="Times New Roman"/>
          <w:sz w:val="24"/>
          <w:szCs w:val="24"/>
          <w:lang w:val="en-US" w:eastAsia="en-US"/>
        </w:rPr>
        <w:t xml:space="preserve"> и </w:t>
      </w:r>
      <w:r>
        <w:rPr>
          <w:rFonts w:cs="Times New Roman" w:ascii="Times New Roman" w:hAnsi="Times New Roman"/>
          <w:i/>
          <w:sz w:val="24"/>
          <w:szCs w:val="24"/>
          <w:lang w:val="en-US" w:eastAsia="en-US"/>
        </w:rPr>
        <w:t>lsa</w:t>
      </w:r>
      <w:r>
        <w:rPr>
          <w:rFonts w:cs="Times New Roman" w:ascii="Times New Roman" w:hAnsi="Times New Roman"/>
          <w:sz w:val="24"/>
          <w:szCs w:val="24"/>
          <w:lang w:val="en-US" w:eastAsia="en-US"/>
        </w:rPr>
        <w:t xml:space="preserve"> (произносится «Ища») являются, по сути, одним и тем же. Слова </w:t>
      </w:r>
      <w:r>
        <w:rPr>
          <w:rFonts w:cs="Times New Roman" w:ascii="Times New Roman" w:hAnsi="Times New Roman"/>
          <w:i/>
          <w:sz w:val="24"/>
          <w:szCs w:val="24"/>
          <w:lang w:val="en-US" w:eastAsia="en-US"/>
        </w:rPr>
        <w:t xml:space="preserve">Иш, Иша </w:t>
      </w:r>
      <w:r>
        <w:rPr>
          <w:rFonts w:cs="Times New Roman" w:ascii="Times New Roman" w:hAnsi="Times New Roman"/>
          <w:sz w:val="24"/>
          <w:szCs w:val="24"/>
          <w:lang w:val="en-US" w:eastAsia="en-US"/>
        </w:rPr>
        <w:t>и</w:t>
      </w:r>
      <w:r>
        <w:rPr>
          <w:rFonts w:cs="Times New Roman" w:ascii="Times New Roman" w:hAnsi="Times New Roman"/>
          <w:i/>
          <w:sz w:val="24"/>
          <w:szCs w:val="24"/>
          <w:lang w:val="en-US" w:eastAsia="en-US"/>
        </w:rPr>
        <w:t xml:space="preserve"> Ишвара</w:t>
      </w:r>
      <w:r>
        <w:rPr>
          <w:rFonts w:cs="Times New Roman" w:ascii="Times New Roman" w:hAnsi="Times New Roman"/>
          <w:sz w:val="24"/>
          <w:szCs w:val="24"/>
          <w:lang w:val="en-US" w:eastAsia="en-US"/>
        </w:rPr>
        <w:t xml:space="preserve"> означает «Господь», или «высшее Существо». Слово же «Иисус» происходит из греческой формы древнееврейского Йошуа или Йешуа, что, в свою очередь, является сокращением от «Йегошуа», то есть «помощь Иеговы» или «Спаситель»</w:t>
      </w:r>
      <w:r>
        <w:rPr>
          <w:rStyle w:val="FootnoteCharacters"/>
          <w:rStyle w:val="FootnoteAnchor"/>
          <w:rFonts w:cs="Times New Roman" w:ascii="Times New Roman" w:hAnsi="Times New Roman"/>
          <w:sz w:val="24"/>
          <w:szCs w:val="24"/>
          <w:lang w:val="en-US" w:eastAsia="en-US"/>
        </w:rPr>
        <w:footnoteReference w:id="223"/>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итул «Христос» тоже можно найти в Индии — возможно, именно там Иисус и получил его — в слове «Кришна», которое я иногда сознательно произношу как «Христна», чтобы подчеркнуть эту связь. «Христос» и «Кришна» являются титулами, обозначающими божественность. Смысл их в том, что оба аватара были едины с Богом. При их земной жизни их сознание олицетворяло слитность с Христовым Сознанием (на санскрите «Кутастха Чайтанья»), божественным Разумом, везде (…)</w:t>
      </w:r>
      <w:r>
        <w:rPr>
          <w:rStyle w:val="FootnoteCharacters"/>
          <w:rStyle w:val="FootnoteAnchor"/>
          <w:rFonts w:cs="Times New Roman" w:ascii="Times New Roman" w:hAnsi="Times New Roman"/>
          <w:sz w:val="24"/>
          <w:szCs w:val="24"/>
          <w:lang w:val="en-US" w:eastAsia="en-US"/>
        </w:rPr>
        <w:footnoteReference w:id="22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учайте свое сердце ощущать всечеловеческое братств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еликой вести Иисуса должны открыть свои сердца все люди на земле: «От одной крови Он произвел весь род человеческий»</w:t>
      </w:r>
      <w:r>
        <w:rPr>
          <w:rStyle w:val="FootnoteCharacters"/>
          <w:rStyle w:val="FootnoteAnchor"/>
          <w:rFonts w:cs="Times New Roman" w:ascii="Times New Roman" w:hAnsi="Times New Roman"/>
          <w:sz w:val="24"/>
          <w:szCs w:val="24"/>
          <w:lang w:val="en-US" w:eastAsia="en-US"/>
        </w:rPr>
        <w:footnoteReference w:id="225"/>
      </w:r>
      <w:r>
        <w:rPr>
          <w:rFonts w:cs="Times New Roman" w:ascii="Times New Roman" w:hAnsi="Times New Roman"/>
          <w:sz w:val="24"/>
          <w:szCs w:val="24"/>
          <w:lang w:val="en-US" w:eastAsia="en-US"/>
        </w:rPr>
        <w:t>. Я хочу сделать эту столь любимую мной, столь вдохновляющую весть Христа живой реальностью, чтобы она осуществилась на практике. Предрассудки, связанные с цветом кожи, являются самым глупым из всех человеческих образчиков невежества. Цвет кожи это всего лишь пигментация. Бог дал более темный пигмент тем расам, которые с самого начала пребывали в климатических условиях, требующих более надежной защиты от солнца. Это чисто практическая мера. Какой бы ни была ваша кожа — белой, оливковой, желтой, красной или черной, — тут нечем гордиться. В конце концов, в одной жизни душа облачается в телесное платье одного цвета, а в другой жизни меняет его на облачение с другой раскраской. Итак, цвет кожи это фактор весьма поверхностный. Питать предрассудки по этому поводу означает осуществлять дискриминацию по отношению к Богу, пребывающему в сердце каждого человека в мире — красного, белого, желтого, оливкового или черного. Не мешает также помнить, что тот, кто ненавидит какую-то расу, наверняка воплотится в следующей жизни в качестве представителя именно этой расы: так сила кармического закона вынуждает человека преодолевать предрассудки, сковывающие душу. Приучайте свое сердце ощущать всечеловеческое братство, — это важнее вс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Хотя учениям Иисуса было предопределено пустить мощные корни на Западе, он предпочел воплотиться в теле восточного человека, в среде еврейского народа, имевшего длительную историю гонимости и преследований, поскольку хотел продемонстрировать, какое это безумие — судить людей по их национальной принадлежности и цвету кожи. Подлинное христианство необходимо сделать своей жизнью, а от расовых предрассудков надо избавиться. Именно предубеждения и отсутствия истинного братства и приводят к войнам и разобщенности между детьми Бога. Мы должны работать над искоренением всего, что разжигает войну; ненависть и предрассудки чреваты бомбами и несчастьем. Иисус предупреждал: «...ибо все они, кто берут меч, от меча и погибнут»</w:t>
      </w:r>
      <w:r>
        <w:rPr>
          <w:rStyle w:val="FootnoteCharacters"/>
          <w:rStyle w:val="FootnoteAnchor"/>
          <w:rFonts w:cs="Times New Roman" w:ascii="Times New Roman" w:hAnsi="Times New Roman"/>
          <w:sz w:val="24"/>
          <w:szCs w:val="24"/>
          <w:lang w:val="en-US" w:eastAsia="en-US"/>
        </w:rPr>
        <w:footnoteReference w:id="226"/>
      </w:r>
      <w:r>
        <w:rPr>
          <w:rFonts w:cs="Times New Roman" w:ascii="Times New Roman" w:hAnsi="Times New Roman"/>
          <w:sz w:val="24"/>
          <w:szCs w:val="24"/>
          <w:lang w:val="en-US" w:eastAsia="en-US"/>
        </w:rPr>
        <w:t>. Не меч, но осуществление принципов Христа в конечном счете освободит мир.</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ущности, вас защищает только Бог. Вы можете самым эффективным образом помочь этому миру, если будете вести идеальное существование на основании того, чему учил Христос и другие духовно просветленные учителя. Превыше всего остального любите Бога. Разве вы не видите, что ответ целиком в Его руках? Когда он отдернет завесу тайны, вам откроется ответ на все, что прежде было объято тьмой и непостижим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которые западные люди считают индусов язычниками, они не знают, что и многие индусы тоже считают людей Запада еретиками. Невежество всегда взаимно. Меня иногда спрашивают, верю ли я в Иисуса. Я отвечаю: «Что это за вопрос? Мы в Индии почитаем Иисуса и его учения, может быть, даже больше, чем в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ля того чтобы любить Христа, вы должны жить в соответствии с его учением и следовать примеру его жизни. Иисус сказал: «...Но кто ударит тебя в правую щеку твою, обрати к нему и другую»</w:t>
      </w:r>
      <w:r>
        <w:rPr>
          <w:rStyle w:val="FootnoteCharacters"/>
          <w:rStyle w:val="FootnoteAnchor"/>
          <w:rFonts w:cs="Times New Roman" w:ascii="Times New Roman" w:hAnsi="Times New Roman"/>
          <w:sz w:val="24"/>
          <w:szCs w:val="24"/>
          <w:lang w:val="en-US" w:eastAsia="en-US"/>
        </w:rPr>
        <w:footnoteReference w:id="227"/>
      </w:r>
      <w:r>
        <w:rPr>
          <w:rFonts w:cs="Times New Roman" w:ascii="Times New Roman" w:hAnsi="Times New Roman"/>
          <w:sz w:val="24"/>
          <w:szCs w:val="24"/>
          <w:lang w:val="en-US" w:eastAsia="en-US"/>
        </w:rPr>
        <w:t>. Индия практикует это учение дольше, чем любая другая нация. Многие из тех, что называют себя христианами, и не думают вести себя таким образом, утверждая, что это лишь красивая философия. Если вы дадите им пощечину, они ответят вам двенадцатью пощечинами, а то и пустят вам пулю в лоб! Тот, кто бьет в ответ на нападение, не является настоящим христианином или возлюбившим Христа, ибо это противоречит духу всепрощающего Иисус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сякий раз, когда вы видите изображение Креста, он должен напоминать вам то, что он олицетворяет: необходимость нести свой крест с правильным настроем, как это делал Иисус. Если у вас добрые намерения, но вас неправильно поняли или с вами дурно обращаются, вместо того чтобы гневаться, вы должны сказать, как Христос: «Отче! прости им, ибо не знают, что делают». Почему надо прощать тех, кто вас обижает? Потому что если вы в гневе наносите ответный удар, вы действуете вопреки природе собственной души, и тогда вы ничем не лучше своего обидчика. Но если вы проявляете духовную силу, то вы благословенны, и сила вашего праведного поведения поможет и другому человеку преодолеть его непоним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ы в Индии с большой серьезностью относимся к этим вечным принципам истины и праведности, проповеданным Иисусом; мы относимся к ним буквально, не подстраивая их под свои цели. Иисус сказал: «И всякий, кто оставит дом, или братьев, или сестер, или отца, или мать, или жену, или детей, или земли, ради имени Моего, получит во сто крат и наследует жизнь вечную»</w:t>
      </w:r>
      <w:r>
        <w:rPr>
          <w:rStyle w:val="FootnoteCharacters"/>
          <w:rStyle w:val="FootnoteAnchor"/>
          <w:rFonts w:cs="Times New Roman" w:ascii="Times New Roman" w:hAnsi="Times New Roman"/>
          <w:sz w:val="24"/>
          <w:szCs w:val="24"/>
          <w:lang w:val="en-US" w:eastAsia="en-US"/>
        </w:rPr>
        <w:footnoteReference w:id="228"/>
      </w:r>
      <w:r>
        <w:rPr>
          <w:rFonts w:cs="Times New Roman" w:ascii="Times New Roman" w:hAnsi="Times New Roman"/>
          <w:sz w:val="24"/>
          <w:szCs w:val="24"/>
          <w:lang w:val="en-US" w:eastAsia="en-US"/>
        </w:rPr>
        <w:t>. Вся Индия проникнута этим духом отречения во имя Бога. В древние времена это было еще заметнее: каждый стремился отдавать хотя бы часть своей жизни одному лишь Бог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огу не по вкусу, когда Его забываю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 от каждого требуется полное отречение, но если, удовлетворяя свои материальные потребности, вы забываете Бога, Ему это не приходится по вкусу. Находите время, когда вы не работаете, и отдавайте это время Ему одному. Я всегда отвожу утром и вечером время для Бога. А в течение остальных часов дня я служу Ему всем своим сердцем. Господь говорит в «Гите»: «Что бы ты ни делал..., всё это делай как приношение Мне. Так освободишься ты от оков деяний, рождающих добрые и дурные плоды (добрую или дурную карму)»</w:t>
      </w:r>
      <w:r>
        <w:rPr>
          <w:rStyle w:val="FootnoteCharacters"/>
          <w:rStyle w:val="FootnoteAnchor"/>
          <w:rFonts w:cs="Times New Roman" w:ascii="Times New Roman" w:hAnsi="Times New Roman"/>
          <w:sz w:val="24"/>
          <w:szCs w:val="24"/>
          <w:lang w:val="en-US" w:eastAsia="en-US"/>
        </w:rPr>
        <w:footnoteReference w:id="229"/>
      </w:r>
      <w:r>
        <w:rPr>
          <w:rFonts w:cs="Times New Roman" w:ascii="Times New Roman" w:hAnsi="Times New Roman"/>
          <w:sz w:val="24"/>
          <w:szCs w:val="24"/>
          <w:lang w:val="en-US" w:eastAsia="en-US"/>
        </w:rPr>
        <w:t>. Вы пришли на эту землю для Него. Жизнь очень разочарует вас, если вы будете трудиться только для себя, ибо когда-нибудь вам все равно придется все оставить, и тогда вам поневоле придется практиковать отреч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Христос принес весть о сострадании и всепрощении, об отречении (в духе, если вы не можете отречься на деле), о нравственности, братской любви, о единстве и равенстве, о высшей любви к Богу. Не забывайте упрека Иисуса: «Что вы зовете меня: Господи, Господи! и не делаете того, что я говорю?»</w:t>
      </w:r>
      <w:r>
        <w:rPr>
          <w:rStyle w:val="FootnoteCharacters"/>
          <w:rStyle w:val="FootnoteAnchor"/>
          <w:rFonts w:cs="Times New Roman" w:ascii="Times New Roman" w:hAnsi="Times New Roman"/>
          <w:sz w:val="24"/>
          <w:szCs w:val="24"/>
          <w:lang w:val="en-US" w:eastAsia="en-US"/>
        </w:rPr>
        <w:footnoteReference w:id="230"/>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w:t>
      </w:r>
      <w:r>
        <w:rPr>
          <w:rFonts w:cs="Times New Roman" w:ascii="Times New Roman" w:hAnsi="Times New Roman"/>
          <w:sz w:val="24"/>
          <w:szCs w:val="24"/>
          <w:u w:val="single"/>
          <w:lang w:val="en-US" w:eastAsia="en-US"/>
        </w:rPr>
        <w:t xml:space="preserve"> </w:t>
      </w:r>
      <w:r>
        <w:rPr>
          <w:rFonts w:cs="Times New Roman" w:ascii="Times New Roman" w:hAnsi="Times New Roman"/>
          <w:sz w:val="24"/>
          <w:szCs w:val="24"/>
          <w:lang w:val="en-US" w:eastAsia="en-US"/>
        </w:rPr>
        <w:t>святого Духа, великого Утешителя</w:t>
      </w:r>
      <w:r>
        <w:rPr>
          <w:rStyle w:val="FootnoteCharacters"/>
          <w:rStyle w:val="FootnoteAnchor"/>
          <w:rFonts w:cs="Times New Roman" w:ascii="Times New Roman" w:hAnsi="Times New Roman"/>
          <w:sz w:val="24"/>
          <w:szCs w:val="24"/>
          <w:lang w:val="en-US" w:eastAsia="en-US"/>
        </w:rPr>
        <w:footnoteReference w:id="231"/>
      </w:r>
      <w:r>
        <w:rPr>
          <w:rFonts w:cs="Times New Roman" w:ascii="Times New Roman" w:hAnsi="Times New Roman"/>
          <w:sz w:val="24"/>
          <w:szCs w:val="24"/>
          <w:lang w:val="en-US" w:eastAsia="en-US"/>
        </w:rPr>
        <w:t>. Благодаря практике медитационных техник самопознания преданный ученик получает возможность осознать исполнение этого обещания. Исповедание учения Иисуса не будет по-настоящему осмысленным, пока человек не расширит свое восприятие настолько, что сможет обнаружить в себе Христово Сознание. Это и есть второе пришествие Христа. Покуда вы не будете правильно играть свою роль, вас не спасет даже тысяча сошедших на землю Христов. Вы должны трудиться ради собственного спасения. Лишь тогда Христос сможет вам помоч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вые две строки в поэме Редьярда Киплинга стали знаменитыми: «Запад есть Запад, Восток есть Восток, и им не сойтись вовек...» Но неужели мы должны быть отделены друг от друга только потому, что я ем карри, а вы — яблочный пирог? Границы между нами представляют собой воображаемые линии, проведенные ограниченным сознанием. Они — результат комплекса превосходства и причина войн и несчастий. Мы должны положить конец этому разделению. Следуйте примеру великого Христа, уроженца Востока, стоящего величественным идеалом над Востоком и Западом. Он говорит им: «Вот я здесь, среди вас; учитесь друг у друга, уравновешивайте ваше духовное и материальное развитие». Так стоит он, Христос Запада и Востока, связуя воедино два земных полушария вестью о единстве. Разве вы его не видите?</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ХРИСТОС И КРИШНА</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Международная штаб-квартира Братства Самопознания,</w:t>
        <w:br/>
        <w:t xml:space="preserve"> Лос-Анджелес, Калифорния, </w:t>
        <w:br/>
        <w:t>15 января 1933 г. и 14 апреля 1935 г.</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компиляц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стер это тот, чье сознание очищено для совершенного восприятия и отражения божественного Света. Солнце одинаково светит на кусок угля и алмаз, но лишь алмаз отражает солнечный свет. Божественный свет одинаково изливается на все проявления жизни, но одни отражают его сильнее, чем другие. От человека, обретшего осознанность, божественный Свет отражается полность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ый человек по сути своей является душой, на которую наброшена вуаль майи. В процессе эволюции и самостоятельных усилий он приоткрывает ее. По мере того как вуаль открывается все больше, его сознание расширяется и душа проявляется более отчетливо. Когда вуаль будет окончательно сброшена, душа проявится полностью. Такой человек станет мастером, владеющим собой и майе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ликие люди не были специально созданы Богом. Они стали мастерами благодаря собственным усилиям. Ради освобождения им приходилось бороться не покладая рук, так же как все человечество борется, пробираясь к свету душевной свобод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Божественные воплощения, такие, как Иисус Христос и Джадава</w:t>
      </w:r>
      <w:r>
        <w:rPr>
          <w:rStyle w:val="FootnoteCharacters"/>
          <w:rStyle w:val="FootnoteAnchor"/>
          <w:rFonts w:cs="Times New Roman" w:ascii="Times New Roman" w:hAnsi="Times New Roman"/>
          <w:sz w:val="24"/>
          <w:szCs w:val="24"/>
          <w:lang w:val="en-US" w:eastAsia="en-US"/>
        </w:rPr>
        <w:footnoteReference w:id="232"/>
      </w:r>
      <w:r>
        <w:rPr>
          <w:rFonts w:cs="Times New Roman" w:ascii="Times New Roman" w:hAnsi="Times New Roman"/>
          <w:sz w:val="24"/>
          <w:szCs w:val="24"/>
          <w:lang w:val="en-US" w:eastAsia="en-US"/>
        </w:rPr>
        <w:t xml:space="preserve"> Кришна, где-то и когда-то в прошлом достигли своего духовного величия, и это предопределило их рождение в качестве аватаров</w:t>
      </w:r>
      <w:r>
        <w:rPr>
          <w:rStyle w:val="FootnoteCharacters"/>
          <w:rStyle w:val="FootnoteAnchor"/>
          <w:rFonts w:cs="Times New Roman" w:ascii="Times New Roman" w:hAnsi="Times New Roman"/>
          <w:sz w:val="24"/>
          <w:szCs w:val="24"/>
          <w:lang w:val="en-US" w:eastAsia="en-US"/>
        </w:rPr>
        <w:footnoteReference w:id="233"/>
      </w:r>
      <w:r>
        <w:rPr>
          <w:rFonts w:cs="Times New Roman" w:ascii="Times New Roman" w:hAnsi="Times New Roman"/>
          <w:sz w:val="24"/>
          <w:szCs w:val="24"/>
          <w:lang w:val="en-US" w:eastAsia="en-US"/>
        </w:rPr>
        <w:t>. Такие существа свободны от кармического принуждения к перевоплощению, — они возвращаются на землю лишь для того, чтобы способствовать освобождению человечеств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ликие, несмотря на то что они свободны, исполняют по воле Бога свои человеческие роли в кажущейся реальности драмы земной жизни. У них есть свои слабости, своя борьба, свои искушения. В этой праведной битве они обретают победу, показывая таким образом, что всем людям предназначено одержать духовную победу над силами, удерживающими их от осознания своего неотъемлемого единства с Бо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ы Бог с самого начала создал Христа и Кришну совершенными, если бы им не пришлось прикладывать самостоятельных усилий, и они просто притворялись бы, что борются и побеждают в своих земных испытаниях, они не могли бы служить примером для страждущих. Великие были когда-то такими же смертными, как остальные люди, но преодолели свою смертность, и именно это делает их источником силы и вдохновения для блуждающего человечества. Знание о том, что божественным аватарам пришлось когда-то пройти через такие же человеческие трудности и переживания, с которыми постоянно сталкиваемся мы, и что они одержали победу, достигнув совершенства, дает нам надежду на победу в нашей собственный борьб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астер богопознания становится знаменит своими духовными подвигами, наиболее важными среди которых отнюдь не являются -чудеса. Некоторые из чудес, совершенных Христом, ученые могут сегодня повторить другими методами. Сам же Христос говорил: «Верующий в меня, дела, которые творю я, и он сотворится больше сих сотворит»</w:t>
      </w:r>
      <w:r>
        <w:rPr>
          <w:rStyle w:val="FootnoteCharacters"/>
          <w:rStyle w:val="FootnoteAnchor"/>
          <w:rFonts w:cs="Times New Roman" w:ascii="Times New Roman" w:hAnsi="Times New Roman"/>
          <w:sz w:val="24"/>
          <w:szCs w:val="24"/>
          <w:lang w:val="en-US" w:eastAsia="en-US"/>
        </w:rPr>
        <w:footnoteReference w:id="234"/>
      </w:r>
      <w:r>
        <w:rPr>
          <w:rFonts w:cs="Times New Roman" w:ascii="Times New Roman" w:hAnsi="Times New Roman"/>
          <w:sz w:val="24"/>
          <w:szCs w:val="24"/>
          <w:lang w:val="en-US" w:eastAsia="en-US"/>
        </w:rPr>
        <w:t>. Я видел много раз, как мастера являли чудеса, но это не является критерием их величия Сила творить чудеса естественным образом приходит к ?ем, кто познал Бога, ибо они настроены на Его универсальные законы. Однако тот, кто привяжется к чудесам, потеряет Его. Лишь Бог должен быть целью нашего сердца. Самое важное духовное свершение мастера состоит в покорении майи, иллюзии, в достижении осознавания, которое делает Бога наивысшей ценностью в жизни человека — более важной, чем сама жизн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Христос свершил великое чудо, когда, допустив свои страдания на кресте, сказал: «Отче! прости им, ибо не знают, что делают»</w:t>
      </w:r>
      <w:r>
        <w:rPr>
          <w:rStyle w:val="FootnoteCharacters"/>
          <w:rStyle w:val="FootnoteAnchor"/>
          <w:rFonts w:cs="Times New Roman" w:ascii="Times New Roman" w:hAnsi="Times New Roman"/>
          <w:sz w:val="24"/>
          <w:szCs w:val="24"/>
          <w:lang w:val="en-US" w:eastAsia="en-US"/>
        </w:rPr>
        <w:footnoteReference w:id="235"/>
      </w:r>
      <w:r>
        <w:rPr>
          <w:rFonts w:cs="Times New Roman" w:ascii="Times New Roman" w:hAnsi="Times New Roman"/>
          <w:sz w:val="24"/>
          <w:szCs w:val="24"/>
          <w:lang w:val="en-US" w:eastAsia="en-US"/>
        </w:rPr>
        <w:t>. Он мог прибегнуть к своей духовной силе и спастись от казни. Но та победа, которую он одержал, обессмертила его пример в веках. Если он оказался способен превозмочь свое смертное сознание и выразить свою божественность, значит, другие могут сделать то же само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ение Бога в жизни божественных существ измеряется порой в терминах количества и качества творимого ими добра. Но великие мастера, полностью проявившие Бога, едины с Ним в одинаковой степени. Поэтому нелепо сравнивать мастеров (или аватаров). Будучи нераздельными с Богом, они являются одним и тем же; все они равны перед Ни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тем не менее для меня Кришна и Христос выше всех остальных. Величием жертвы, принесенной во имя любви, Христос повлиял на весь мир. Кришна явил иной аспект бесконечного Отца. Христос практиковал отречение, а Кришна, напротив, был царем. Я склоняюсь перед тем, кто может проявлять божественность, оставаясь при этом земным монархом. Очень трудно быть в мире сем, но не быть от мира сего. Все вы живете в гуще искушений и желаний и все же не должны позволять им затронуть вас.</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Кришна пришел на землю намного раньше Христа — по мнению некоторых исследователей, примерно за три тысячи лет до него. Между жизнью Христа и жизнью Кришны есть не только великое духовное родство. Есть параллели и в дошедших до нас сведениях о происходивших с ними событиях. И Иисус, и Кришна были рождены от набожных, преданных Богу родителей. Родителей Кришны преследовал его порочный дядя, царь Канса. Над матерью и отцом Иисуса нависали угрозы царя Ирода. Иисус был подобен доброму пастырю; Кришна, скрываясь в ранние свои годы от Кансы, пас коров. Иисус победил Сатану; Кришна победил демона Калию</w:t>
      </w:r>
      <w:r>
        <w:rPr>
          <w:rStyle w:val="FootnoteCharacters"/>
          <w:rStyle w:val="FootnoteAnchor"/>
          <w:rFonts w:cs="Times New Roman" w:ascii="Times New Roman" w:hAnsi="Times New Roman"/>
          <w:sz w:val="24"/>
          <w:szCs w:val="24"/>
          <w:lang w:val="en-US" w:eastAsia="en-US"/>
        </w:rPr>
        <w:footnoteReference w:id="236"/>
      </w:r>
      <w:r>
        <w:rPr>
          <w:rFonts w:cs="Times New Roman" w:ascii="Times New Roman" w:hAnsi="Times New Roman"/>
          <w:sz w:val="24"/>
          <w:szCs w:val="24"/>
          <w:lang w:val="en-US" w:eastAsia="en-US"/>
        </w:rPr>
        <w:t>. Иисус остановил бурю на море, чтобы спасти корабль, на котором находились его ученики; Кришна, дабы не дать своим последователем и их скоту утонуть в иллюзии дождя, поднял над ними гору Говардхан и держал ее как зон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исуса называли «царем иудеев», хотя его царство было не от мира сего; Кришна был мирским царем в той же мере, в какой и божественным. У Иисуса были ученицы — Мария, Марта и Мария Магдалина, — помогавшие ему и сыгравшие важную роль в исполнении его миссии; ученицы Кришны — Радха и гопи (доярки)— сыграли в его жизни столь же великую роль. Иисуса распяли, пригвоздив к кресту; Кришну смертельно ранила стрела охотника. Судьба и того, и другого была предсказана. Эти два великих аватара, оба люди Востока, повсеместно признаны — соответственно, на Западе и на Востоке — высшими воплощениями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исус Христос и Бхагаван Кришна подарили миру две величайшие книги всех времен. Слова Господа Кришны в «Бхагавад-Гите» и слова Господа Иисуса в Новом Завете Библии являются высочайшими проявлениями истины, подлинными образцами духовных писаний. Эти две библии содержат, по сути, одно и то же учение. Наши современники уже не знают первоначального, глубочайшего христианства, которое проповедовал Иисус. Христос учил преданности и йоге. То же самое делал и Кришна. Первым о необходимости показать миру единство учения Христа и йогической философии Кришны</w:t>
      </w:r>
      <w:r>
        <w:rPr>
          <w:rStyle w:val="FootnoteCharacters"/>
          <w:rStyle w:val="FootnoteAnchor"/>
          <w:rFonts w:cs="Times New Roman" w:ascii="Times New Roman" w:hAnsi="Times New Roman"/>
          <w:sz w:val="24"/>
          <w:szCs w:val="24"/>
          <w:lang w:val="en-US" w:eastAsia="en-US"/>
        </w:rPr>
        <w:footnoteReference w:id="237"/>
      </w:r>
      <w:r>
        <w:rPr>
          <w:rFonts w:cs="Times New Roman" w:ascii="Times New Roman" w:hAnsi="Times New Roman"/>
          <w:sz w:val="24"/>
          <w:szCs w:val="24"/>
          <w:lang w:val="en-US" w:eastAsia="en-US"/>
        </w:rPr>
        <w:t xml:space="preserve"> говорил мой парам-парамгуру, Махаватар Бабаджи. В исполнении этой миссии и состоит особенное поручение, которое он мне дал.</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селенское созн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Я рад тому, что христианство называется именно так, а не «иисусизм», поскольку смысл слова «христианство» намного шире. Слова Иисус и Христос</w:t>
      </w:r>
      <w:r>
        <w:rPr>
          <w:rStyle w:val="FootnoteCharacters"/>
          <w:rStyle w:val="FootnoteAnchor"/>
          <w:rFonts w:cs="Times New Roman" w:ascii="Times New Roman" w:hAnsi="Times New Roman"/>
          <w:sz w:val="24"/>
          <w:szCs w:val="24"/>
          <w:lang w:val="en-US" w:eastAsia="en-US"/>
        </w:rPr>
        <w:footnoteReference w:id="238"/>
      </w:r>
      <w:r>
        <w:rPr>
          <w:rFonts w:cs="Times New Roman" w:ascii="Times New Roman" w:hAnsi="Times New Roman"/>
          <w:sz w:val="24"/>
          <w:szCs w:val="24"/>
          <w:lang w:val="en-US" w:eastAsia="en-US"/>
        </w:rPr>
        <w:t xml:space="preserve"> отличаются по своему значению. Иисус это имя смертного человеческого тела, в котором родилось безмерное Христово Сознание. Несмотря на то что Христово Сознание проявилось в теле Иисуса, оно не может быть ограничено отдельной человеческой формой. Было бы метафизическим заблуждением утверждать, что вездесущее Христово Сознание сводится к телу какого бы то ни было человеческого существ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жадава Кришна является Христом индусов. Эти два великих аватара, Джадава и Иисус, в полной мере проявили Христово Сознание, Кутастха Чайтанья, или высший руководящий Разум, присутствующий в каждом атоме творения. «А те, которые приняли его (вселенское Христово Сознание), верующим во имя его, дал власть быть чадами Божиими»</w:t>
      </w:r>
      <w:r>
        <w:rPr>
          <w:rStyle w:val="FootnoteCharacters"/>
          <w:rStyle w:val="FootnoteAnchor"/>
          <w:rFonts w:cs="Times New Roman" w:ascii="Times New Roman" w:hAnsi="Times New Roman"/>
          <w:sz w:val="24"/>
          <w:szCs w:val="24"/>
          <w:lang w:val="en-US" w:eastAsia="en-US"/>
        </w:rPr>
        <w:footnoteReference w:id="239"/>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исус сказал: «Не две ли малые птицы продаются за ассарий? И ни одна из них не упадет на землю без (воли) Отца вашего»</w:t>
      </w:r>
      <w:r>
        <w:rPr>
          <w:rStyle w:val="FootnoteCharacters"/>
          <w:rStyle w:val="FootnoteAnchor"/>
          <w:rFonts w:cs="Times New Roman" w:ascii="Times New Roman" w:hAnsi="Times New Roman"/>
          <w:sz w:val="24"/>
          <w:szCs w:val="24"/>
          <w:lang w:val="en-US" w:eastAsia="en-US"/>
        </w:rPr>
        <w:footnoteReference w:id="240"/>
      </w:r>
      <w:r>
        <w:rPr>
          <w:rFonts w:cs="Times New Roman" w:ascii="Times New Roman" w:hAnsi="Times New Roman"/>
          <w:sz w:val="24"/>
          <w:szCs w:val="24"/>
          <w:lang w:val="en-US" w:eastAsia="en-US"/>
        </w:rPr>
        <w:t>. Сознание Бога простирается повсюду. Он одновременно знает все, что происходит в мире. Вы осознаете все, что происходит в любой части вашего тела, и точно так же Бог чувствует все, что происходит в Его теле, то есть во вселенной. Когда вы ощущаете Его вездесущее сознание в кончиках своих пальцев, в своем сердце, в голове, везде, где есть какая-то вибрация творения; когда вы можете чувствовать себя в каждой песчинке пространства; когда ваша нежность и любовь разлиты повсюду, и вы переживаете единство со всем сущим, — вы пребываете в Христовом Сознании. И Иисус, и Джадава были едины с вездесущим Христовым Сознани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нальете соленую воду в бутылку, запечатаете ее пробкой и бросите бутылку в океан, вода в ней не сможет смешаться с водой океана. Уберите пробку, и эти две воды, составленные из одних и тех же компонентов, станут одной водой. Так, вынимая пробку невежества из бутылки своего сознания, как это сделали Джадава Кришна и Иисус Христос, мы становимся едины с безмерным вселенским Сознани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ристос и Кришна учат нас, что целью вероучения является расширение человеческого сознания и объединение его с вездесущим Христовым Сознанием. Как этого добиться? Путь деятельности состоит в культивировании божественной любви ко всему сущему. Любить все беспристрастно означает жить в Христовом Сознании. Другой путь — трансцендентальный — предполагает непосредственное единение с Христовым Сознанием через йогическую медитаци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ело непрерывно напоминает вам, что вы плоть. Тем не менее каждую ночь, когда мы засыпаем, Бог устраняет ваше плотское сознание, чтобы показать вам, что вы не тело. Вы не волна, а Океан, из которого она вздымается. Вы не смертное сознание, но скрытое за ним Сознание бессмертное. Иисус сказал: «Я и Отец — одно»</w:t>
      </w:r>
      <w:r>
        <w:rPr>
          <w:rStyle w:val="FootnoteCharacters"/>
          <w:rStyle w:val="FootnoteAnchor"/>
          <w:rFonts w:cs="Times New Roman" w:ascii="Times New Roman" w:hAnsi="Times New Roman"/>
          <w:sz w:val="24"/>
          <w:szCs w:val="24"/>
          <w:lang w:val="en-US" w:eastAsia="en-US"/>
        </w:rPr>
        <w:footnoteReference w:id="241"/>
      </w:r>
      <w:r>
        <w:rPr>
          <w:rFonts w:cs="Times New Roman" w:ascii="Times New Roman" w:hAnsi="Times New Roman"/>
          <w:sz w:val="24"/>
          <w:szCs w:val="24"/>
          <w:lang w:val="en-US" w:eastAsia="en-US"/>
        </w:rPr>
        <w:t>. Тот. кто познал Бога, становится единым с Ним. Сознание такого человека не сводится лишь к телу; он переживает единство с Духом, выходящее за пределы его тела и ума. Волна, танцующая в море, считает, что является отдельной сущностью. Но однажды она осознает: «Я не могу существовать без океана». До нее доходит, что она и есть океан, что океан создал маленькую волну из самого себя. Точно так же Бог может проявлять Себя душой в облике человека, но Его нельзя ограничить этой формой. В «Бхагавад-Гите» говорится; «Обозревающий и Разрешающий, Поддерживающий и Вкушающий, великий Владыка, а также высочайшее Я»</w:t>
      </w:r>
      <w:r>
        <w:rPr>
          <w:rStyle w:val="FootnoteCharacters"/>
          <w:rStyle w:val="FootnoteAnchor"/>
          <w:rFonts w:cs="Times New Roman" w:ascii="Times New Roman" w:hAnsi="Times New Roman"/>
          <w:sz w:val="24"/>
          <w:szCs w:val="24"/>
          <w:lang w:val="en-US" w:eastAsia="en-US"/>
        </w:rPr>
        <w:footnoteReference w:id="242"/>
      </w:r>
      <w:r>
        <w:rPr>
          <w:rFonts w:cs="Times New Roman" w:ascii="Times New Roman" w:hAnsi="Times New Roman"/>
          <w:sz w:val="24"/>
          <w:szCs w:val="24"/>
          <w:lang w:val="en-US" w:eastAsia="en-US"/>
        </w:rPr>
        <w:t>. Иисус понимал, что он и Отец — едины. Эта же истина высказана в писаниях индуизма: «Тат твам аси» — «Это есть т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Концепции Бога и Троицы согласуются друг с дру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уизм, как и христианство, исповедует единого Бога. Некоторые предубежденные люди с Запада, посетив Индию, по возвращении стали распространять свои впечатления, настроившие других западных людей против индуизма. Я тоже мог бы вернуться в Индию и начать рассказывать там, что, как я обнаружил, Америка является страной убийц, рэкетиров и пьяниц; но на самом деле я прекрасно понимаю, что такие люди вовсе не составляют всю Америку. Некоторые индийские мастера учат своих последователей сосредоточиваться на том или ином образе, олицетворяющем какой-то конкретный аспект бесконечного Духа. Видимый образ помогает практикующему усилить свою концентрацию и преданность в молитве незримому Духу. Неинформированные люди на Западе делают из этого вывод, что все индусы поклоняются идолам. Но мы поклоняемся одному лишь Брахману, Духу. Концепция единого Бога в индуизме точно такая же, как и в христианств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ндуизме есть и представление о Троице, причем и она в точности соответствует той, что содержится в христианских священных книгах. Троица не является отрицанием одного Бога; она иллюстрирует метафизическую истину о том, что Один стал Тремя, когда Бог творил свой мир.</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начале — прежде всякого творения — был только Дух. Но Дух пожелал творить и Своей мыслью создал великую сферу света, или космической энергии, которая стала вселенной. Эта космическая энергия и есть Святой Дух. «Дух» означает нечто невидимое и разумное. Понятие «Святой Дух» относится к духовной вибрации, или энергии творения, которой присущ разум Бога в аспекте Христова Сознание, «единородного Сына»</w:t>
      </w:r>
      <w:r>
        <w:rPr>
          <w:rStyle w:val="FootnoteCharacters"/>
          <w:rStyle w:val="FootnoteAnchor"/>
          <w:rFonts w:cs="Times New Roman" w:ascii="Times New Roman" w:hAnsi="Times New Roman"/>
          <w:sz w:val="24"/>
          <w:szCs w:val="24"/>
          <w:lang w:val="en-US" w:eastAsia="en-US"/>
        </w:rPr>
        <w:footnoteReference w:id="243"/>
      </w:r>
      <w:r>
        <w:rPr>
          <w:rFonts w:cs="Times New Roman" w:ascii="Times New Roman" w:hAnsi="Times New Roman"/>
          <w:sz w:val="24"/>
          <w:szCs w:val="24"/>
          <w:lang w:val="en-US" w:eastAsia="en-US"/>
        </w:rPr>
        <w:t>, чистого отражения Бога в творении. Христово Сознание удерживает равновесие вселенной. Бог-Отец это Разум, пребывающий за пределами творения; Сын, или Христово Сознание, это его Разум в творении; а Святой Дух — сама разумная вибрация творения. Троица, задолго до того, как о ней говорил Христос, была описана в писаниях индуизма: «Аум, Taт, Caт» — космическая Вибрация, Разум Христа и Бог-Отец.</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Библия повествует о том, что, уходя из этого мира, Иисус Христос обещал прислать Утешителя</w:t>
      </w:r>
      <w:r>
        <w:rPr>
          <w:rStyle w:val="FootnoteCharacters"/>
          <w:rStyle w:val="FootnoteAnchor"/>
          <w:rFonts w:cs="Times New Roman" w:ascii="Times New Roman" w:hAnsi="Times New Roman"/>
          <w:sz w:val="24"/>
          <w:szCs w:val="24"/>
          <w:lang w:val="en-US" w:eastAsia="en-US"/>
        </w:rPr>
        <w:footnoteReference w:id="244"/>
      </w:r>
      <w:r>
        <w:rPr>
          <w:rFonts w:cs="Times New Roman" w:ascii="Times New Roman" w:hAnsi="Times New Roman"/>
          <w:sz w:val="24"/>
          <w:szCs w:val="24"/>
          <w:lang w:val="en-US" w:eastAsia="en-US"/>
        </w:rPr>
        <w:t>, Святого Духа. Любая вибрация порождает звук. Святой Дух является вселенской разумной вибрацией, звук которой — Аум или «Аминь», — можно услышать в глубокой йогической медитации. Именно об этом говорил святой Иоанн: «Я был в духе в день воскресный и слышал позади себя громкий голос, как бы трубный»</w:t>
      </w:r>
      <w:r>
        <w:rPr>
          <w:rStyle w:val="FootnoteCharacters"/>
          <w:rStyle w:val="FootnoteAnchor"/>
          <w:rFonts w:cs="Times New Roman" w:ascii="Times New Roman" w:hAnsi="Times New Roman"/>
          <w:sz w:val="24"/>
          <w:szCs w:val="24"/>
          <w:lang w:val="en-US" w:eastAsia="en-US"/>
        </w:rPr>
        <w:footnoteReference w:id="245"/>
      </w:r>
      <w:r>
        <w:rPr>
          <w:rFonts w:cs="Times New Roman" w:ascii="Times New Roman" w:hAnsi="Times New Roman"/>
          <w:sz w:val="24"/>
          <w:szCs w:val="24"/>
          <w:lang w:val="en-US" w:eastAsia="en-US"/>
        </w:rPr>
        <w:t>. Звук, о котором здесь говорится, и есть святой Дух. В этой вибрации наше утеш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живем в новую эпоху, когда Божий глас вселенской вибрации — Аум, или «Аминь» — звучит на двух разных полушариях планеты из писаний Кришны и Христа. В Индии Кришна поведал людям о звуке Аум\ другой восточный человек, Христос, говорил о той же вибрации, называя ее «Аминь» или «Святой Дух», как о способе единения с Бо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троив свое сознание с помощью медитации, вы можете слышать и объединяться с вибрацией Аум или «Аминь», в которой вы обретаете великого Утешителя. В нераздельности со святым Утешителем вы осознаете вечно сущее Христово Сознание. В глубоком союзе с Христовым Сознанием вы осознаете, что едины с Богом. Познав святого Духа, вы познаете Христово Сознание; а познав Христово Сознание, вы постигаете, что вы и ваш Отец, космический Разум, едины. Божественное Христово Сознание, скрытое в каждом атоме творения, тождественно космическому Разуму Отца, который трансцендентен творению. Прежде всего вы должны научиться обретать нераздельность с Троицей. Через такую нераздельность вы вступаете в единство с Духом, и тогда больше нет Троицы; Отец, Сын и святой Дух воспринимаются как единый Ду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Ловушки телесного созна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думаем об ограничениях нашего физического тела. Внешне вы видите болезни, страдание, боль, сбои в сердце, но у тела есть и внутренняя составляющая, где в тонких центрах духовного сознания присутствует Утешитель. Когда ваш ум следует потоку обычного внешнего сознания, вы познаете ад, но когда вы медитируете на Аум, ум следует потоку внутреннего сознания, и вы обретаете великие Небеса, простирающиеся за пределами этого тела. Поэтому Иисус сказал: «Не заботьтесь для души вашей, что вам есть и что пить, ни для тела вашего, во что одеться. Луша не больше ли пищи, и тело — одежды?»</w:t>
      </w:r>
      <w:r>
        <w:rPr>
          <w:rStyle w:val="FootnoteCharacters"/>
          <w:rStyle w:val="FootnoteAnchor"/>
          <w:rFonts w:cs="Times New Roman" w:ascii="Times New Roman" w:hAnsi="Times New Roman"/>
          <w:sz w:val="24"/>
          <w:szCs w:val="24"/>
          <w:lang w:val="en-US" w:eastAsia="en-US"/>
        </w:rPr>
        <w:footnoteReference w:id="246"/>
      </w:r>
      <w:r>
        <w:rPr>
          <w:rFonts w:cs="Times New Roman" w:ascii="Times New Roman" w:hAnsi="Times New Roman"/>
          <w:sz w:val="24"/>
          <w:szCs w:val="24"/>
          <w:lang w:val="en-US" w:eastAsia="en-US"/>
        </w:rPr>
        <w:t xml:space="preserve"> Как только вы сосредоточиваетесь на ограниченном физическом теле, вы попадаете в капкан несчастья. В наши времена принято гнаться за процветанием, но даже если вы обладаете изобилием материальных благ, если вы заболеете, вы не сможете наслаждаться им. Иисус предупреждал, что в первую очередь необходимо искать царствие Божие. Это высшая обязанность человека. «Потому что всего этого ищут люди мира сего; ваш же Отец знает, что вы имеете нужду в том; Наипаче ищите царствия Божия, и это все приложится вам»</w:t>
      </w:r>
      <w:r>
        <w:rPr>
          <w:rStyle w:val="FootnoteCharacters"/>
          <w:rStyle w:val="FootnoteAnchor"/>
          <w:rFonts w:cs="Times New Roman" w:ascii="Times New Roman" w:hAnsi="Times New Roman"/>
          <w:sz w:val="24"/>
          <w:szCs w:val="24"/>
          <w:lang w:val="en-US" w:eastAsia="en-US"/>
        </w:rPr>
        <w:footnoteReference w:id="247"/>
      </w:r>
      <w:r>
        <w:rPr>
          <w:rFonts w:cs="Times New Roman" w:ascii="Times New Roman" w:hAnsi="Times New Roman"/>
          <w:sz w:val="24"/>
          <w:szCs w:val="24"/>
          <w:lang w:val="en-US" w:eastAsia="en-US"/>
        </w:rPr>
        <w:t>. Здоровы вы или нет, обладаете властью или нет, в первую очередь ищите Бога. «Все приложится вам», если вы будете делать это с решимостью, но не раньш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Христос пошел еще дальше: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w:t>
      </w:r>
      <w:r>
        <w:rPr>
          <w:rStyle w:val="FootnoteCharacters"/>
          <w:rStyle w:val="FootnoteAnchor"/>
          <w:rFonts w:cs="Times New Roman" w:ascii="Times New Roman" w:hAnsi="Times New Roman"/>
          <w:sz w:val="24"/>
          <w:szCs w:val="24"/>
          <w:lang w:val="en-US" w:eastAsia="en-US"/>
        </w:rPr>
        <w:footnoteReference w:id="248"/>
      </w:r>
      <w:r>
        <w:rPr>
          <w:rFonts w:cs="Times New Roman" w:ascii="Times New Roman" w:hAnsi="Times New Roman"/>
          <w:sz w:val="24"/>
          <w:szCs w:val="24"/>
          <w:lang w:val="en-US" w:eastAsia="en-US"/>
        </w:rPr>
        <w:t>. Этими словами Иисус учит физическому отречению как высочайшему способу обретения Бога. Разве не целесообразно отречься от небольшого числа материальных соблазнов, дабы осознать царствие Небесное? Однако даже ревностные христиане редко следуют этим наставлениям Христа; очень немногие способны следовать этому пути. И все же отречение не подразумевает самонаказание. Вы жертвуете безделушками для того, чтобы обрести вечное сокровище — Бога. Миряне покинули Бога ради тленных приобретений, я же ради единства с Богом оставил все тленно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Гита», как и Евангелие, рекомендует путь отречения. Кришна говорит: «Оставив все другие дхармы (обязанности), у одного Меня ищи убежища; не скорби, Я освобожу тебя от всех прегрешений (накопленных в результате отказа от осуществления менее важных обязанностей)»</w:t>
      </w:r>
      <w:r>
        <w:rPr>
          <w:rStyle w:val="FootnoteCharacters"/>
          <w:rStyle w:val="FootnoteAnchor"/>
          <w:rFonts w:cs="Times New Roman" w:ascii="Times New Roman" w:hAnsi="Times New Roman"/>
          <w:sz w:val="24"/>
          <w:szCs w:val="24"/>
          <w:lang w:val="en-US" w:eastAsia="en-US"/>
        </w:rPr>
        <w:footnoteReference w:id="249"/>
      </w:r>
      <w:r>
        <w:rPr>
          <w:rFonts w:cs="Times New Roman" w:ascii="Times New Roman" w:hAnsi="Times New Roman"/>
          <w:sz w:val="24"/>
          <w:szCs w:val="24"/>
          <w:lang w:val="en-US" w:eastAsia="en-US"/>
        </w:rPr>
        <w:t>. Бог простит вам стыд, заботы и несчастье, которые могут возникнуть из-за того, чтобы вы оставили мирские дела. Но в «Гите» сказано и нечто большее: «Тот, чьи начинания свободны от вожделений, чьи действия сгорели в огне мудрости, того разумные назвали Мудрецом. Утратив привязанность к плодам деятельности, всегда довольный, не ища ни в ком опоры, он не творит кармы, даже если производит действия»</w:t>
      </w:r>
      <w:r>
        <w:rPr>
          <w:rStyle w:val="FootnoteCharacters"/>
          <w:rStyle w:val="FootnoteAnchor"/>
          <w:rFonts w:cs="Times New Roman" w:ascii="Times New Roman" w:hAnsi="Times New Roman"/>
          <w:sz w:val="24"/>
          <w:szCs w:val="24"/>
          <w:lang w:val="en-US" w:eastAsia="en-US"/>
        </w:rPr>
        <w:footnoteReference w:id="250"/>
      </w:r>
      <w:r>
        <w:rPr>
          <w:rFonts w:cs="Times New Roman" w:ascii="Times New Roman" w:hAnsi="Times New Roman"/>
          <w:sz w:val="24"/>
          <w:szCs w:val="24"/>
          <w:lang w:val="en-US" w:eastAsia="en-US"/>
        </w:rPr>
        <w:t>. Таким образом Кришна объясняет, что нет необходимости прекратить внешнее выполнение всех дел для того, чтобы обрести Бога, если в вашей деятельности нет эгоистических мотивов, и вы делаете все только для того, чтобы угодить Ему. Забвение Бога ради мирских обязанностей представляет собой колоссальную неблагодарность, ведь мы не можем осуществлять свои обязанности по отношению к семье и другим людям без позаимствованной у Него энерг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 Индии сотни людей уходят в лесное отшельничество только для того, чтобы в одиночестве предаваться размышлениям о Боге. Этому способу учил Христос, призывавший своих учеников: «Идите за Мною»</w:t>
      </w:r>
      <w:r>
        <w:rPr>
          <w:rStyle w:val="FootnoteCharacters"/>
          <w:rStyle w:val="FootnoteAnchor"/>
          <w:rFonts w:cs="Times New Roman" w:ascii="Times New Roman" w:hAnsi="Times New Roman"/>
          <w:sz w:val="24"/>
          <w:szCs w:val="24"/>
          <w:lang w:val="en-US" w:eastAsia="en-US"/>
        </w:rPr>
        <w:footnoteReference w:id="251"/>
      </w:r>
      <w:r>
        <w:rPr>
          <w:rFonts w:cs="Times New Roman" w:ascii="Times New Roman" w:hAnsi="Times New Roman"/>
          <w:sz w:val="24"/>
          <w:szCs w:val="24"/>
          <w:lang w:val="en-US" w:eastAsia="en-US"/>
        </w:rPr>
        <w:t>. Они оставили свой заработок и дома, они отказались от всего, даже от собственной жизни, ради нераздельности с Бо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Значение жизни Кришны для современного челове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Господь Кришна говорит в «Гите», что для того чтобы обрести небесное царство, человек должен отречься от плодов своих действий. Бог послал человека в эту жизнь, мучимую голодом и желаниями, чтобы он работал. Без работы человеческая цивилизация была бы джунглями болезней, голода и смятения. Если бы все люди в мире покинули материальную цивилизацию и переселились в леса, они должны были бы преобразить леса в города, иначе их обитатели просто вымерли бы из-за отсутствия гигиены. С другой стороны, материальная цивилизация полна несовершенства и лишений. Каков же выход? Жизнь Кришны иллюстрирует его слова о том, что бегство от ответственности, возлагаемой на человека материальной жизнью, не является необходимым. Проблему можно решить, внеся Бога туда, куда Он нас поместил. В какой бы среде мы ни обитали, Небеса не могут не сойти в разум, в котором царит богопозн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е желаю, Боже, небес без Тебя! Я с радостью буду работать на заводе, если в шуме станков я буду слышать лишь Твой голос. Материальная жизнь без Тебя, Господи, является источником физических лишений, недугов, преступлений, невежества и несчасть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не впасть в две крайности — полное отречение от мира и полная поглощенность материальной жизнью, человек должен тренировать свой ум постоянной медитацией. Тогда он сможет исполнять необходимые обязанности, в то же время поддерживая внутри себя осознание Бога. Все мужчины и женщины должны помнить, что их мирскую жизнь можно освободить от бесконечных физических и умственных недугов, если они сделают глубокую медитацию частью своей ежедневной деятельности. Жизнь Кришны демонстрирует такую уравновешенную жизнь в медитации и деятельности, без привязанности к плодам действ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сть, проповедуемая Кришной в «Бхагавад-Гите», как нельзя лучше соответствует нашей суетливой и занятой жизни. Труд без божественного покоя превращается в ад. Если же вы выполняете обычную свою работу, но при этом в вашей душе бурлит божественное счастье, то у вас есть при себе переносной рай. Тот, кто постоянно озабочен, находясь даже в самом приятном окружении, живет в аду. Но тот, кто пребывает во внутреннем, ничем не обусловленном спокойствии души, даже если он живет в ветхой хибаре, всегда находится в раю. Во дворце, под деревом, где бы вы ни находились — вы должны носить в себе эти внутренние небес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Йогин, который обрел божественное Сознание, наслаждается всем на свете. В то же время он с полным правом может сказать: «Если с этого момента я никогда не увижу пищи, я не буду по ней тосковать». Вас не должны беспокоить мирские условия. Не привязывайтесь ни к чему. Иисус постился сорок дней, все время думая лишь о Бог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сли вы спокойны и ни к чему не привязаны, вы истинный йогин. Оставаться в лавке сладостей, не прикасаясь к конфетам, — это и есть настоящее отречение. Но молоко не будет плавать на поверхности воды, если вы не собьете его в масло. Единственный способ обрести счастье и свободу состоит в том, чтобы искать Бога и жить по Его законам. Иисус сказал: «И если соблазняет тебя рука твоя, отсеки ее»</w:t>
      </w:r>
      <w:r>
        <w:rPr>
          <w:rStyle w:val="FootnoteCharacters"/>
          <w:rStyle w:val="FootnoteAnchor"/>
          <w:rFonts w:cs="Times New Roman" w:ascii="Times New Roman" w:hAnsi="Times New Roman"/>
          <w:sz w:val="24"/>
          <w:szCs w:val="24"/>
          <w:lang w:val="en-US" w:eastAsia="en-US"/>
        </w:rPr>
        <w:footnoteReference w:id="252"/>
      </w:r>
      <w:r>
        <w:rPr>
          <w:rFonts w:cs="Times New Roman" w:ascii="Times New Roman" w:hAnsi="Times New Roman"/>
          <w:sz w:val="24"/>
          <w:szCs w:val="24"/>
          <w:lang w:val="en-US" w:eastAsia="en-US"/>
        </w:rPr>
        <w:t>. Необходим именно такой вид решимости. Вы должны осознать в сердце и в душе эту истину: «Господи, лишь о Тебе мои желания. Я здесь лишь для того, чтобы угождать Теб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тречение должно быть не только внешним, — отречься следует своим умом. Иисус не имел в виду, что человек не должен есть или одеваться. Он и сам ел еду и носил одежду. Иисус говорил об умственной непривязанности к одежде и еде. Он учил тому, что отречение должно осуществляться в уме в той же степени, как и во внешнем поведении. «Не имей мысли... о своем теле»</w:t>
      </w:r>
      <w:r>
        <w:rPr>
          <w:rStyle w:val="FootnoteCharacters"/>
          <w:rStyle w:val="FootnoteAnchor"/>
          <w:rFonts w:cs="Times New Roman" w:ascii="Times New Roman" w:hAnsi="Times New Roman"/>
          <w:sz w:val="24"/>
          <w:szCs w:val="24"/>
          <w:lang w:val="en-US" w:eastAsia="en-US"/>
        </w:rPr>
        <w:footnoteReference w:id="253"/>
      </w:r>
      <w:r>
        <w:rPr>
          <w:rFonts w:cs="Times New Roman" w:ascii="Times New Roman" w:hAnsi="Times New Roman"/>
          <w:sz w:val="24"/>
          <w:szCs w:val="24"/>
          <w:lang w:val="en-US" w:eastAsia="en-US"/>
        </w:rPr>
        <w:t xml:space="preserve"> означает «Не слишком беспокойся о еде, одежде и запросах тела». Быть чистым изнутри важнее, чем снаружи. А лучше всего, если вы можете блюсти одновременно и внутреннюю, и внешнюю чистот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Универсальность этических доктрин в разных писания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сновополагающие религиозно-этические доктрины мы находим как в Библии, так и в писаниях индуизма. «Бхагавад-Гита» включает в себя не только предписания, совпадающие с десятью заповедями христианства, но и объяснение того, почему их не следует нарушать. «Гита» мудро предупреждает: «Но кто, пренебрегая предписаниями священных писаний, следует голосу желания, тот не достигнет ни совершенства, ни счастья, ни высшей цели»</w:t>
      </w:r>
      <w:r>
        <w:rPr>
          <w:rStyle w:val="FootnoteCharacters"/>
          <w:rStyle w:val="FootnoteAnchor"/>
          <w:rFonts w:cs="Times New Roman" w:ascii="Times New Roman" w:hAnsi="Times New Roman"/>
          <w:sz w:val="24"/>
          <w:szCs w:val="24"/>
          <w:lang w:val="en-US" w:eastAsia="en-US"/>
        </w:rPr>
        <w:footnoteReference w:id="254"/>
      </w:r>
      <w:r>
        <w:rPr>
          <w:rFonts w:cs="Times New Roman" w:ascii="Times New Roman" w:hAnsi="Times New Roman"/>
          <w:sz w:val="24"/>
          <w:szCs w:val="24"/>
          <w:lang w:val="en-US" w:eastAsia="en-US"/>
        </w:rPr>
        <w:t>. Можно быть человеком нравственным, не будучи религиозным; но для исповедания религии этические принципы являются необходимой основой, ибо подлинная религия глубже, чем одна лишь мораль, — это контакт с Богом. Не надо сосредоточиваться исключительно на своих ошибках и думать о себе как о грешнике. Внушайте себе, что вы Божье дитя, и размышляйте о словах Иисуса: «Я и Отец од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еревоплощение в «Гите» и в Библ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еревоплощение, о котором так интересно рассказывает Кришна в «Бхагавад-Гите», является одной из самых полезных и вдохновляющих духовных истин; без нее мы не можем понять справедливость Бога. Почему младенец рождается калекой? Почему Бог посылает в одну и ту же семью двух здоровых младенцев и одного хромого? Это можно объяснить только доктриной о перевоплощении. Увечный младенец это душа, нарушившая в какой-то из предшествовавших жизней Божьи законы и в результате утратившая осознание функции ног. Поскольку именно ум отливает тело, а эта душа утратила осознание обладания здоровых ног, она, вновь возвращаясь к этой жизни, не справилась с задачей формирования полноценной пары нижних конечностей. Так мы и вынуждены возвращаться сюда снова и снова, пока не восстановим наше утраченное совершенство. Тому, кто достиг его, больше не придется возвращаться на земл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реодолевающие свои желания станут едины с Богом. Иисус говорил об этом: «Побеждающего сделаю столпом в храме Бога моего, и он уже не выйдет вон»</w:t>
      </w:r>
      <w:r>
        <w:rPr>
          <w:rStyle w:val="FootnoteCharacters"/>
          <w:rStyle w:val="FootnoteAnchor"/>
          <w:rFonts w:cs="Times New Roman" w:ascii="Times New Roman" w:hAnsi="Times New Roman"/>
          <w:sz w:val="24"/>
          <w:szCs w:val="24"/>
          <w:lang w:val="en-US" w:eastAsia="en-US"/>
        </w:rPr>
        <w:footnoteReference w:id="255"/>
      </w:r>
      <w:r>
        <w:rPr>
          <w:rFonts w:cs="Times New Roman" w:ascii="Times New Roman" w:hAnsi="Times New Roman"/>
          <w:sz w:val="24"/>
          <w:szCs w:val="24"/>
          <w:lang w:val="en-US" w:eastAsia="en-US"/>
        </w:rPr>
        <w:t>. «Гита» обещает то же самое: «О Арджуна! Таково состояние Брахмана (Духа). Кто обрел его, тот никогда более не впадет во власть заблуждения. И кто достигнет его, хотя бы в момент перехода (с физического плана на астральный), тот обретает окончательное состояние нераздельности с Духом»</w:t>
      </w:r>
      <w:r>
        <w:rPr>
          <w:rStyle w:val="FootnoteCharacters"/>
          <w:rStyle w:val="FootnoteAnchor"/>
          <w:rFonts w:cs="Times New Roman" w:ascii="Times New Roman" w:hAnsi="Times New Roman"/>
          <w:sz w:val="24"/>
          <w:szCs w:val="24"/>
          <w:lang w:val="en-US" w:eastAsia="en-US"/>
        </w:rPr>
        <w:footnoteReference w:id="256"/>
      </w:r>
      <w:r>
        <w:rPr>
          <w:rFonts w:cs="Times New Roman" w:ascii="Times New Roman" w:hAnsi="Times New Roman"/>
          <w:sz w:val="24"/>
          <w:szCs w:val="24"/>
          <w:lang w:val="en-US" w:eastAsia="en-US"/>
        </w:rPr>
        <w:t>. Преодолев физические желания, вы больше не расстанетесь с Богом. Именно желание ведет вас обратно на эту землю. Мы были блудными сыновьями, поэтому, не отринув желания, мы не сможет вернуться Богу. Если нам случается внезапно покинуть эту землю, когда в сердце нашем все еще есть желания, нам придется перерождаться здесь до тех пор, пока мы их не отработаем. До того как мы сможем вернуться к Богу, нем необходимо восстановить свое совершенство. Когда на океане поднимается буря, из воды вздымается волна, но как только океан вновь успокоится, она сможет погрузиться обратно. То же самое происходит и с нами. Когда буря материальных желаний останется позади, мы снова сможем раствориться в океан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Раннее христианство учило о перевоплощении. Иисус обнаружил свое знание этой истины, когда сказал: «Илия уже пришел, и они его не узнали... Затем ученики поняли, что он говорил им об Иоанне Крестителе»</w:t>
      </w:r>
      <w:r>
        <w:rPr>
          <w:rStyle w:val="FootnoteCharacters"/>
          <w:rStyle w:val="FootnoteAnchor"/>
          <w:rFonts w:cs="Times New Roman" w:ascii="Times New Roman" w:hAnsi="Times New Roman"/>
          <w:sz w:val="24"/>
          <w:szCs w:val="24"/>
          <w:lang w:val="en-US" w:eastAsia="en-US"/>
        </w:rPr>
        <w:footnoteReference w:id="257"/>
      </w:r>
      <w:r>
        <w:rPr>
          <w:rFonts w:cs="Times New Roman" w:ascii="Times New Roman" w:hAnsi="Times New Roman"/>
          <w:sz w:val="24"/>
          <w:szCs w:val="24"/>
          <w:lang w:val="en-US" w:eastAsia="en-US"/>
        </w:rPr>
        <w:t>. Словами «Илия уже пришел», он имел в виду, что душа пророка Илии перевоплотилась в тело Иоанна Крестител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Христос родился восточным человеком, чтобы объединить Восток и Запад</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создал Иисуса Христа восточным человеком для того, чтобы свести Восток с Западом. Это так. Христос на самом деле жил в Индии в течение пятнадцати лет, т.е. большей части восемнадцати неописанных лет своей жизни, и учился у великих индийских учителей. Это нисколько не умаляет его божественности и уникальности, а лишь подчеркивает союз и братство всех великих святых и аватар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еликие нисходят на землю для того, чтобы показать, что все живое должно стремиться к Христову Сознанию, которое сами они уже обрели. Вы должны расширить свое сознание и отбросить страдание. Принятие пищи не прогоняет физическую боль. Владение вещами не прекращает психического страдания. Чтение духовных книг не утоляет душу. Мастера Индии утверждают, что цель религии не в том, чтобы создавать доктрины, которым необходимо слепо следовать, а в том, чтобы указать человечеству вечный метод обнаружения непреходящего счастья. Подобно тому как бизнесмен старается облегчить страдание других людей, удовлетворяя их конкретные потребности; подобно тому как любой человек является посредником Бога по осуществлению на земле добрых дел, все великие — Христос, Кришна, Будда и другие — приходили на землю, чтобы одарить человечество высшим благом: знанием пути к вечному Блаженству, и пример их возвышенной жизни вдохновляет нас следовать ем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нибудь вам придется покинуть тело. Каким бы могуществом вы ни обладали при жизни, в конце концов ваше тело будет похоронено под слоем дерна. Поэтому нельзя терять время. Йогические методы, переданные возлюбленным нашим Христом и возлюбленным нашим Кришной, действительно искореняют невежество и страдание, позволяя человеку обрести собственное самопознание и нераздельность с Богом. Снесем же, во имя Творца христиан и индусов, стены страдания и неведения и будем по-настоящему поклоняться Богу. Слишком часто, прикрываясь Его именем, демоны скупости и предрассудка плясали в Божьих храмах. Мы должны восстановить Господние алтари покоя и радости. Будем же вести себя на земле не как американцы или индусы, чьи обычаи и верования конфликтуют друг с другом, но как дети единого Бога. «Христианин» и «индус» это всего лишь названия. Давайте же жить великой возвышенной семьей в объединенном мире Нераздельности, познав и внутри и внешне гармонию и блаженство Дух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 *</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идение Христа и Криш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 xml:space="preserve">Переживание, рассказанное Парамахансой </w:t>
        <w:br/>
        <w:t>Йоганандой в «Шепоте Вечнос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идел огромную голубую долину, окруженную мерцающими, как драгоценности, горами. Вокруг молочного цвета вершин плавали сверкающие туманы. Рядом безмолвно струилась алмазно-яркая река. Я увидел, как из глубины гор выходят рука об руку Иисус и Кришна: тот самый Христос, который молился у реки Иордан, и тот самый Кришна, который играл на флейте на берегах реки Джаму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ни крестили меня в лучистых водах; душа моя растворялась в безмерных глубинах. Все вокруг испускало астральное пламя. Мое тело и облики Христа и Кришны, переливающиеся радужным сиянием холмы, яркий поток и далекие небеса — все это стало танцующим светом. Не осталось ничего, кроме сладкозвучной светозарности, в которой вибрировало все мирозд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Дух! В сердце своем я снова и снова склоняюсь пред Тобою; о вечный Свет, в котором растворены все формы.</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ДЕСЯТЬ ЗАПОВЕД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ервый храм Братства Самопознания в Энсинитасе, </w:t>
        <w:br/>
        <w:t>Калифорния, 6 марта, 1938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незапные природные катаклизмы, производящие разрушения и приводящие к человеческим жертвам, не являются «действиями Бога». Такие катастрофы представляют собой результат мыслей и поступков человека. Везде, где всемирное вибрационное равновесие добра и зла нарушается из-за накопления негативных вибраций, порождаемых неправильным мышлением и неправедным поведением человека, вы обнаружите катаклизм вроде того, который мы недавно пережили</w:t>
      </w:r>
      <w:r>
        <w:rPr>
          <w:rStyle w:val="FootnoteCharacters"/>
          <w:rStyle w:val="FootnoteAnchor"/>
          <w:rFonts w:cs="Times New Roman" w:ascii="Times New Roman" w:hAnsi="Times New Roman"/>
          <w:sz w:val="24"/>
          <w:szCs w:val="24"/>
          <w:lang w:val="en-US" w:eastAsia="en-US"/>
        </w:rPr>
        <w:footnoteReference w:id="258"/>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йны и природные катастрофы в мире будут происходить до тех пор, пока все человечество не откажется от своих неправильных мыслей и поведения. К войне приводит не божественная Воля, а материалистический эгоизм человека. Избавьтесь от эгоизма — личного, промышленного, политического, национального — и вы избавитесь от войны.</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Когда в человеческом сознании превалирует материализм, возникает тонкое негативное излучение. Его постепенно накапливающаяся сила нарушает электрический баланс в природе, и тогда разражаются землетрясения, наводнения и другие бедствия. Бог не несет за них ответственности. До того как управлять природой, человек должен научиться управлять собственными мыслями</w:t>
      </w:r>
      <w:r>
        <w:rPr>
          <w:rStyle w:val="FootnoteCharacters"/>
          <w:rStyle w:val="FootnoteAnchor"/>
          <w:rFonts w:cs="Times New Roman" w:ascii="Times New Roman" w:hAnsi="Times New Roman"/>
          <w:sz w:val="24"/>
          <w:szCs w:val="24"/>
          <w:lang w:val="en-US" w:eastAsia="en-US"/>
        </w:rPr>
        <w:footnoteReference w:id="259"/>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ватар Рама, бывший одним из великих индуистских императоров Индии, правил царством Айодхья, все подданные которого вели праведный образ жизни. Сказано, что в золотую эру правления Рамы совершенную гармонию Айодхьи не нарушали никакие несчастные случаи, преждевременные смерти и природные бедствия. В доме будет больше счастья и здоровья, если отдельные члены семьи будут вести более праведную жизнь. Когда каждый из них заботится лишь о своих эгоистичных интересах, дом, разумеется, полон дисгармонии. То же самое происходит и с народами. Царство Божие сойдет на землю лишь когда человечество будет жить праведно. Но времени у вас мало: сегодня вы еще здесь, а завтра уже уходите. Высочайшей привилегией человеческих существ является поиск Бога. Вы должны использовать свободу, которую Он даровал вам в этой жизни, чтобы на деле доказать вечные духовные истин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ехом является то, что заставляет вас страдать, а добродетелью — то, что приносит вам долговечное счастье. Если в вашем уме нет гармонии, вас не сделают счастливыми ни новый дом, ни новый автомобиль; вы и с ними будете пребывать все в том же ад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линное счастье способно устоять перед натиском любых внешних обстоятельств. Когда вы будете способны выносить чужую несправедливость, даруя обидчикам любовь и прощение; когда вы сможете сохранять нетронутым этот дивный внутренний покой, несмотря на самые болезненные удары внешних обстоятельств, — вы познаете счастье.</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Но кто, пренебрегая духовными предписаниями, следует голосу желания, тот не достигнет ни совершенства, ни счастья, ми высшей Цели. И потому да будут для тебя писания указанием того, что ты должен делать и чего не должен делать. Познав, что повелевают святые писания, ты в этом мире должен согласовать свои действия с ними»</w:t>
      </w:r>
      <w:r>
        <w:rPr>
          <w:rStyle w:val="FootnoteCharacters"/>
          <w:rStyle w:val="FootnoteAnchor"/>
          <w:rFonts w:cs="Times New Roman" w:ascii="Times New Roman" w:hAnsi="Times New Roman"/>
          <w:sz w:val="24"/>
          <w:szCs w:val="24"/>
          <w:lang w:val="en-US" w:eastAsia="en-US"/>
        </w:rPr>
        <w:footnoteReference w:id="260"/>
      </w:r>
      <w:r>
        <w:rPr>
          <w:rFonts w:cs="Times New Roman" w:ascii="Times New Roman" w:hAnsi="Times New Roman"/>
          <w:sz w:val="24"/>
          <w:szCs w:val="24"/>
          <w:lang w:val="en-US" w:eastAsia="en-US"/>
        </w:rPr>
        <w:t>. Испытывающие внутреннюю удовлетворенность живут праведно. Счастье приходит лишь через правильное поведение. Будьте счастливы здесь, и тогда вы будете счастливы и за пределами этого мира. Если вы хотите обрести в будущем небеса, вы должны быть здесь добросердечными. Согласно закону причины и следствия, вы будете после смерти точно такими же, какими были до нее. Поэтому «косите траву», накапливая мудрость, пока сияет солнце благоприятной возможнос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есять вечных правил счасть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Десять заповедей</w:t>
      </w:r>
      <w:r>
        <w:rPr>
          <w:rStyle w:val="FootnoteCharacters"/>
          <w:rStyle w:val="FootnoteAnchor"/>
          <w:rFonts w:cs="Times New Roman" w:ascii="Times New Roman" w:hAnsi="Times New Roman"/>
          <w:sz w:val="24"/>
          <w:szCs w:val="24"/>
          <w:lang w:val="en-US" w:eastAsia="en-US"/>
        </w:rPr>
        <w:footnoteReference w:id="261"/>
      </w:r>
      <w:r>
        <w:rPr>
          <w:rFonts w:cs="Times New Roman" w:ascii="Times New Roman" w:hAnsi="Times New Roman"/>
          <w:sz w:val="24"/>
          <w:szCs w:val="24"/>
          <w:lang w:val="en-US" w:eastAsia="en-US"/>
        </w:rPr>
        <w:t xml:space="preserve"> можно было бы более точно назвать «десятью вечными заповедями счастья». Слово «заповедь» неудачно, ибо ассоциируется с предписаниями и приказами, а многим очень не нравится, чтобы ими командовали. Как только вы скажете ребенку, чтобы он что-то не делал, как он тут же захочет это сдел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сять заповедей нарушаются ежедневно и повсеместно. До тех пор пока люди не будут осознавать их духовного смысла, они будут бунтовать против них. Десять заповедей являются вечными правилами поведения, которые предписаны во всех великих мировых религиях. Но писания, как правило, не разъясняют психологию и полезность этих предписаний. Находясь в церкви, люди соглашаются с ними, но, оказавшись вне храма, не ведут себя в соответствии с ними, считая их непрактичными. Тем не менее именно нарушение десяти заповедей служит основным источником всех невзгод человечеств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чем же практическая полезность заповедей? В «БхагавадГите» нам предписывается оставить все, кроме Бога, и помнить лишь о Нем. «Погрузи свой ум в Меня, будь предан Мне, жертвуй Мне, простирайся ниц предо Мною, и ты придешь ко Мне. Я отдаю тебе Мое доверие; ты дорог Мне»</w:t>
      </w:r>
      <w:r>
        <w:rPr>
          <w:rStyle w:val="FootnoteCharacters"/>
          <w:rStyle w:val="FootnoteAnchor"/>
          <w:rFonts w:cs="Times New Roman" w:ascii="Times New Roman" w:hAnsi="Times New Roman"/>
          <w:sz w:val="24"/>
          <w:szCs w:val="24"/>
          <w:lang w:val="en-US" w:eastAsia="en-US"/>
        </w:rPr>
        <w:footnoteReference w:id="262"/>
      </w:r>
      <w:r>
        <w:rPr>
          <w:rFonts w:cs="Times New Roman" w:ascii="Times New Roman" w:hAnsi="Times New Roman"/>
          <w:sz w:val="24"/>
          <w:szCs w:val="24"/>
          <w:lang w:val="en-US" w:eastAsia="en-US"/>
        </w:rPr>
        <w:t>. Это соответствует первой из десяти заповедей Моисе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i/>
          <w:sz w:val="24"/>
          <w:szCs w:val="24"/>
          <w:lang w:val="en-US" w:eastAsia="en-US"/>
        </w:rPr>
        <w:t>«Да не будет у тебя других богов пред лицем Моим».</w:t>
      </w:r>
      <w:r>
        <w:rPr>
          <w:rFonts w:cs="Times New Roman" w:ascii="Times New Roman" w:hAnsi="Times New Roman"/>
          <w:sz w:val="24"/>
          <w:szCs w:val="24"/>
          <w:lang w:val="en-US" w:eastAsia="en-US"/>
        </w:rPr>
        <w:t xml:space="preserve"> Целью существования должно быть Богопознание. Материальные обязанности нельзя осуществлять без энергии, заимствованной у Бога. Если вы занимаетесь повседневными делами, забыв о Нем, вы совершаете тягчайшее прегрешение. Грех подразумевает невежество, деятельность, направленную против вашего собственного высочайшего блага. Как часто вы чувствовали в сердце жгучую тоску? Из-за чего? Из-за того, что вы поступали неправильно, из-за того, что Бог не занимал первого места в вашем сердце. В «Гите» говорится: «Оставив все другие дхармы (обязанности), у одного Меня ищи убежища; не скорби, Я освобожу тебя от всех прегрешений»</w:t>
      </w:r>
      <w:r>
        <w:rPr>
          <w:rStyle w:val="FootnoteCharacters"/>
          <w:rStyle w:val="FootnoteAnchor"/>
          <w:rFonts w:cs="Times New Roman" w:ascii="Times New Roman" w:hAnsi="Times New Roman"/>
          <w:sz w:val="24"/>
          <w:szCs w:val="24"/>
          <w:lang w:val="en-US" w:eastAsia="en-US"/>
        </w:rPr>
        <w:footnoteReference w:id="263"/>
      </w:r>
      <w:r>
        <w:rPr>
          <w:rFonts w:cs="Times New Roman" w:ascii="Times New Roman" w:hAnsi="Times New Roman"/>
          <w:sz w:val="24"/>
          <w:szCs w:val="24"/>
          <w:lang w:val="en-US" w:eastAsia="en-US"/>
        </w:rPr>
        <w:t>. В вашей жизни не должно быть никакого иного бога; ничего не должно быть важнее для вас, чем Бог. Иисус, несмотря на то что был един с Богом,сказал, что не знает всего того, что знает его Отец</w:t>
      </w:r>
      <w:r>
        <w:rPr>
          <w:rStyle w:val="FootnoteCharacters"/>
          <w:rStyle w:val="FootnoteAnchor"/>
          <w:rFonts w:cs="Times New Roman" w:ascii="Times New Roman" w:hAnsi="Times New Roman"/>
          <w:sz w:val="24"/>
          <w:szCs w:val="24"/>
          <w:lang w:val="en-US" w:eastAsia="en-US"/>
        </w:rPr>
        <w:footnoteReference w:id="26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Как только человек начинает поклоняться достатку, имени, славе, — чему угодно, что меньше, чем Бог, — он обретает несчастье. «Поклоняющиеся меньшим богам, о Арджуна, идут к ним, а возлюбившие меня идут ко Мне»</w:t>
      </w:r>
      <w:r>
        <w:rPr>
          <w:rStyle w:val="FootnoteCharacters"/>
          <w:rStyle w:val="FootnoteAnchor"/>
          <w:rFonts w:cs="Times New Roman" w:ascii="Times New Roman" w:hAnsi="Times New Roman"/>
          <w:sz w:val="24"/>
          <w:szCs w:val="24"/>
          <w:lang w:val="en-US" w:eastAsia="en-US"/>
        </w:rPr>
        <w:footnoteReference w:id="265"/>
      </w:r>
      <w:r>
        <w:rPr>
          <w:rFonts w:cs="Times New Roman" w:ascii="Times New Roman" w:hAnsi="Times New Roman"/>
          <w:sz w:val="24"/>
          <w:szCs w:val="24"/>
          <w:lang w:val="en-US" w:eastAsia="en-US"/>
        </w:rPr>
        <w:t>. Лишь Бог может осуществить человеческие мечты о непреходящем счастье. Вы не должны допускать, чтобы какой-либо культ в вашей жизни заменил вам почитание всевышнего Господа. Если вы начнете изучать писания индуизма, вы убедитесь в том, что они в точности соответствуют библейским десяти заповедям.</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i/>
          <w:sz w:val="24"/>
          <w:szCs w:val="24"/>
          <w:lang w:val="en-US" w:eastAsia="en-US"/>
        </w:rPr>
        <w:t xml:space="preserve">«Не делай себе кумира и никакого изображения». </w:t>
      </w:r>
      <w:r>
        <w:rPr>
          <w:rFonts w:cs="Times New Roman" w:ascii="Times New Roman" w:hAnsi="Times New Roman"/>
          <w:sz w:val="24"/>
          <w:szCs w:val="24"/>
          <w:lang w:val="en-US" w:eastAsia="en-US"/>
        </w:rPr>
        <w:t>Использование символов для почитания Бога подходит лишь меньшинству, в случае же большинства оно скорее вредно, чем полезно. Поклоняться изображению креста, забыв, что он означает, и есть поклоняться «изображению», ибо вы теряете из вида смысл символа. Когда великий духовный учитель уходит из жизни, последователи обычно окружают глубочайшим почтением какой-нибудь символ, связанный с его жизнью. Это совершенно нормально, коль скоро вы помните об учителе и подражаете ему. Но если вы поклоняетесь изображению, не отдавая себе отчета, что оно символизирует, то это означает, что вы предали забвению Предвечного. Вполне допустимо держать живописное изображение или статую Иисуса, если она помогает вам размышлять о его возвышенных качествах. В этом случае вы поклоняетесь не изображению, а идеалу, который это изображение олицетворяет для вас. Какой бы ритуал вы ни осуществляли с осознанием Духа, он будет угоден Господу. Но многие люди во времена Моисея забыли Бога; они почитали мирские объекты и даже приносили им в жертву козлов.</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Индии общепринято создавать портрет или статую святого человека или, скажем, изображение, символически увековечивающее какое-то конкретное проявление Божественного, и помещать его в храме. Люди подносят Богу или духу святого, представленного картиной или статуей, и медитируют на возвышенных качествах, которые символизирует это изображение. В глазах Бога такое поклонение приемлемо</w:t>
      </w:r>
      <w:r>
        <w:rPr>
          <w:rStyle w:val="FootnoteCharacters"/>
          <w:rStyle w:val="FootnoteAnchor"/>
          <w:rFonts w:cs="Times New Roman" w:ascii="Times New Roman" w:hAnsi="Times New Roman"/>
          <w:sz w:val="24"/>
          <w:szCs w:val="24"/>
          <w:lang w:val="en-US" w:eastAsia="en-US"/>
        </w:rPr>
        <w:footnoteReference w:id="266"/>
      </w:r>
      <w:r>
        <w:rPr>
          <w:rFonts w:cs="Times New Roman" w:ascii="Times New Roman" w:hAnsi="Times New Roman"/>
          <w:sz w:val="24"/>
          <w:szCs w:val="24"/>
          <w:lang w:val="en-US" w:eastAsia="en-US"/>
        </w:rPr>
        <w:t>. Истинные подвижники не позволяют своему сознанию фиксироваться на объекте; они с глубочайшей любовью и внимательностью сосредоточиваются на Духе, который этот объект призван олицетворять. Один великий святой в Индии обычно входил в самадхи (экстатическое единение с Богом) всякий раз, когда выражал почтение изображению божественной Матери в храме. «Возлагая цветы у подножия каменного символа, — рассказывал он, — я внезапно оказался единым с Держателем вселенной, и тело мое никак не воспринималось моим сознанием. И тогда я возложил цветы на собственную голов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можете поступать таким образом, то намного лучше внутренне концентрироваться на Боге, нежели сначала фокусировать внимание на внешнем промежуточном символе, лишь после этого перенося концентрацию на Дух. Бог бесконечен. Как же может изображение включить Его в себя? Именно в этом смысл второй заповеди. Нельзя поклоняться изображению Бога, ибо Он бесконечен.</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учи бесконечным, Бог не может быть ограничен никакой формой, человеческой или каменной; тем не менее Он проявляется во всех формах. Вы можете справедливо заключить, что Бог проявляется в любом человеке в такой же мере, как и в великих святых, поскольку Он присутствует повсюду. Солнце равным образом светит на кусок угля и алмаз. Однако алмаз принимает и отражает солнечный свет, а уголь этого не делает. Точно так же божий Свет падает на всех людей, но не все принимают и отражают этот свет. Для этого им необходимо очиститься посредством медитации и следования десяти заповедям.</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i/>
          <w:sz w:val="24"/>
          <w:szCs w:val="24"/>
          <w:lang w:val="en-US" w:eastAsia="en-US"/>
        </w:rPr>
        <w:t xml:space="preserve">«Не произноси имени Господа, Бога твоего напрасно». </w:t>
      </w:r>
      <w:r>
        <w:rPr>
          <w:rFonts w:cs="Times New Roman" w:ascii="Times New Roman" w:hAnsi="Times New Roman"/>
          <w:sz w:val="24"/>
          <w:szCs w:val="24"/>
          <w:lang w:val="en-US" w:eastAsia="en-US"/>
        </w:rPr>
        <w:t>Когда вы произносите имя Бога, вы должны внутренне осознавать, что вы произносите. Если бы можно было взглянуть в умы людей, когда этот момент думают практически о чем угодно, только не о Господе. Они упоминают имя Бога всуе. Во время молитвы мы должны совершать высшее усилие для того, чтобы сосредоточить все наше внимание на Боге, вместо того чтобы, повторяя: «Боже, Боже, Боже», позволять своему уму размышлять о чем-то другом. У одной моей тетки была привычка во время молитвы использовать четки. Ее чуть ли не в любой момент времени можно было застать за тем, как она перебирает пальцами эти бусинки. Тем не менее она однажды призналась мне, что, хоть она делает это уже сорок лет, Бог так и не ответил на ее молитвы. Неудивительно! Эти «молитвы» едва ли были чем-то большим, чем нервная физическая привычк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Когда молитесь, не думайте ни о чем, кроме Духа. Старайтесь быть предельно искренними. Использование четок, или джапа, то есть многократное повторение имени Бога, хорошо лишь в том случае, когда вы молитесь с преданностью и сосредоточением. Но все это зачастую принимает механический характер. Это низшие формы поклонения. Истинное почитание состоит в том, чтобы шептать «Бог» в своем сердце, перебирая четки любви. Кроме того, вы оскорбляете Бога, если поете ему гимны и начитываете молитвы, будучи рассеянными. «Бхагавад-Гита» особо подчеркивает значение сосредоточенного ума во время молитвы Богу. Когда вы молитесь, ваше сердце и ваш ум должны быть наполнены до предела любовью к Богу. «Уравновешенный йогой, с мыслями, не разбегающимися по сторонам, пребывая в постоянном размышлении о Нем, о Арджуна!, человек идет к высшему божественному Духу</w:t>
      </w:r>
      <w:r>
        <w:rPr>
          <w:rStyle w:val="FootnoteCharacters"/>
          <w:rStyle w:val="FootnoteAnchor"/>
          <w:rFonts w:cs="Times New Roman" w:ascii="Times New Roman" w:hAnsi="Times New Roman"/>
          <w:sz w:val="24"/>
          <w:szCs w:val="24"/>
          <w:lang w:val="en-US" w:eastAsia="en-US"/>
        </w:rPr>
        <w:footnoteReference w:id="267"/>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i/>
          <w:sz w:val="24"/>
          <w:szCs w:val="24"/>
          <w:lang w:val="en-US" w:eastAsia="en-US"/>
        </w:rPr>
        <w:t>«Помни день субботний, чтобы святить его».</w:t>
      </w:r>
      <w:r>
        <w:rPr>
          <w:rFonts w:cs="Times New Roman" w:ascii="Times New Roman" w:hAnsi="Times New Roman"/>
          <w:sz w:val="24"/>
          <w:szCs w:val="24"/>
          <w:lang w:val="en-US" w:eastAsia="en-US"/>
        </w:rPr>
        <w:t xml:space="preserve"> Как мало тех, кто посвящает Богу хотя бы один из семи дней недели! Если вы выделите один день в неделю для Него, вы наилучшим образом послужите собственному благополучию. Воскресенье это день солнца (Sunday) — яркий;день мудрости. Многим и в голову не приходит использовать его для того, чтобы думать о Боге, хотя, поступая так, они проявили бы высочайшую мудрость. Если бы в этот день вы могли побыть какое-то время в одиночестве и покое, наслаждаясь безмятежностью, вы бы убедились, насколько вам в целом становится лучше. Соблюдайте таким образом день субботний, и это станет бальзамом, исцеляющим терзания предыдущих шести дней. Каждому необходимо проводить один день в неделю в духовной лечебнице, чтобы исцелять свои духовные ран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блюдение субботы не должно быть навязанной вам обязанностью — наслаждайтесь им. Когда суббота станет для вас днем покоя, радости и удовлетворенности, вы станете ждать ее с нетерпением. Ценой величия является уединение. Вы будете поражены тем, как благотворно повлияет уединение на ваши ум, тело и душу. Рано утром и перед отходом ко сну вы должны растворяться в Его поко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ийские мудрецы не только рекомендуют выделять постоянный день недели для уединения, но и подчеркивают необходимость выполнения медитации безмятежного покоя ежедневно, в четыре момента дня. Рано утром перед тем, как встать или начать с кем-то разговаривать, оставайтесь в спокойном состоянии, ощущая его всем своим существом. В полдень побудьте в состоянии покоя и безмолвия какое-то время перед тем, как пообедаете. Так же поступайте перед ужином, а также перед тем, как лечь спать. Люди, исправно соблюдающие молчание в уединении в эти четыре момента в течение дня, не могут не ощутить своей созвучности с Богом. Если же вам не удается делать это четыре раза в день, вы обязаны выделить каждое утро и каждый вечер какой-то период времени, посвященный Богу. Поступая таким образом, вы обретете иную, более счастливую жизн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т, кто бездумно выписывает чеки, никак не пополняя своего банковского счета, рискует остаться без денег. То же самое и с вашей жизнью. Без регулярных вкладов покоя на жизненный счет вы останетесь без энергии, спокойствия и счастья, став в конечном счете банкротом - эмоционально, умственно, физически и духовно. Но ежедневное общение с Богом будет постоянно пополнять ваш внутренний счет.</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етыре раза в день сидите в спокойном уединенном месте, медитируя и думая со всей любовью и томлением сердца: «Я сейчас наедине с Бесконечным. Отец, откройся мне, откройся!» Стремитесь переживать внутренний покой, и тогда в вашей жизни будет намного больше успеха. Спокойный человек не допускает ошибок. Когда тысячи других людей терпят неудачу, он преуспевает. Вы должны быть безмятежными, чтобы добиваться успеха. Люди, не соблюдающие дня субботнего посредством погружения в этот божественный покой, становятся дергаными, нервными автоматами. Безмолвие отворяет врата, через которые на вас светит целительное солнце мудрости и поко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бботний день должен быть днем покоя и взращивания высшей безмятежности. Впрочем, в этот день вполне допустима и деятельность, если она выражает мудрость и спокойств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итай отца твоего и мать твою». Человеческих отца и мать следует почитать как представителей Бога — высшего Родителя, давшего им силу создать нового человека. Мать олицетворяет безусловную любовь Бога, ибо настоящая мать прощает даже в тех ситуациях, когда никто больше этого не сделает. Отец же является проявлением небесного Отца мудрости и защиты Его детей. Человек должен любить отца и мать не отдельно от Бога, но как проводников Его защищающей любви и мудрости. Высший Дух проявляется через отца и мать, чтобы помочь любому ребенку. Поэтому — почитай Его в своих родителя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убивай». Смысл этой заповеди в том, что человек не должен убивать ради убийства, ибо при этом он становится убийцей. Нельзя отнимать чужую жизнь в момент сильной эмоции. Но если на вашу страну напал враг, и вы идете на войну, вы обязаны воевать, чтобы защищать тех, кого дал вам Бог. На вас лежит святая обязанность защищать свою семью и свою стран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релюбодействуй». Целью союза полов должно быть рождение детей, сотворенных по образу и подобию Божию, и выражением чистой взаимной душевной любви партнеров по браку, видящих друг в друге лишь Бога. Те, кто живет исключительно на физическом плане, никогда не думая о любви или высшей цели, которой призвано служить сексуальное влечение, по сути, совершают прелюбодеяние. В этом случае человек ничем не лучше животного, спаривающегося с животным другого по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имо цели продолжения рода и выражения истинной взаимной любви, в священном союзе брака присутствует творческий порыв, предназначенный Богом для преображения в высшее сознание. В той мере, в какой вы способны преобразить сексуальную энергию, вы можете развить психическую силу, необходимую для того, чтобы заниматься литературой, живописью или творчески самовыражаться тысячей иных способов. Научившись управлять творческой энергией и превращать ее в духовную, вы почувствуете великий покой, любовь и блаженство в единстве с Богом. Святые, преобразившие таким образом свою сексуальную энергию, невероятно могущественны; они способны демонстрировать чудесные свершения как в миру, так и во внутреннем поиске Истин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высший смысл секса состоит в сублимации его энергии ради проявления духовных идеалов, мышления и мудрости. Концентрация же на сексе вне связи с выражением любви к супругу или супруге и с продолжением рода пагубно для вашего умственного и физического благополучия. Человек не должен застревать в сексуальных фантазиях или действовать, исходя из них. Осуществляя такое самоограничение, вы сможете развить правильное отношение к сексу и к его благотворной высшей цел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ственная воля сотворила вселенную и человека чистыми и беспорочными. Изначально человек тоже был наделен силой непорочного творчества по собственной воле, подобно тому как это делает Бог. Но человек утратил эту силу, поддавшись соблазну концентрироваться на сексуальных, а не духовных выражениях высшей творческой силы. Быть порабощенным сексом означает потерять здоровье, самообладание и умственное спокойствие, то есть все, что необходимо человеку для того, чтобы быть счастливым.</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Не кради». Если в обществе из тысячи человек все будут красть друг у друга, то у каждого из них будет девятьсот девяносто девять врагов. Отсюда следует, что вы не должны без разрешения лишать других их собственности, спокойствия или любого иного владения. Если вы полностью избавитесь от всякого желания брать то, что вам не принадлежит, то все, в чем вы нуждаетесь или чего вы желаете, само придет к вам. Воровство начинается в уме, когда возникает желание иметь что-то, что есть у других. Семена таких побуждений надо полностью искоренить в своем разуме. Истинный путь состоит в отсутствии эгоизма. В этом случае человек автоматически привлекает к себе изобил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з преодоления материалистического эгоизма счастья в этом мире быть не может. Оно придет лишь через духовное сотрудничество, когда все начнут ощущать чужие потребности как свои собственные и трудиться ради других так же ревностно, как для самих себ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произноси ложного свидетельства на ближнего твоего». Нанесение кому-то вреда путем искажения правды является еще одним способом подрыва общественного благополучия. Если вы хотите, чтобы с вами хорошо обращались, то и сами должны хорошо обращаться с другими. Всегда важно говорить правд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быть подлинно правдивым человеком, надо понимать различие между фактами и истиной. Ваше правдивое указание на хромоту инвалида лишь обидит его, не приведя ни к чему хорошему. Человек не должен без необходимости сообщать другим неприятные факты. Неправильно также говорить, не имея какой-то достойной цели, правду, которая выдает слабости другого человека. Разумеется, это не означает, что в таких случаях надо говорить неправду. Лучше промолчать. Нельзя бездумно или злонамеренно открывать о других информацию, которая может их смутить или рани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желай дома ближнего твоего; не желай жены ближнего твоего, ни раба его, ни рабыни его, ни вола его, ни осла его, ничего, что у ближнего твоего». Алчность является источником неудовлетворенности. Учитесь отличать «необходимые потребности» от «необязательных потребностей». Чем больше вы желаете себе того, что есть у других, тем вы будете несчастливее, проводя жизнь в страданиях и никогда не находя удовлетворения. Ищите внутренние духовные богат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 чем вы являетесь и обладаете, для вас намного важнее, чем то, чем является или чем обладает любой другой человек, поэтому нет смысла стремиться к чему-то, что есть у други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проявлен в вас уникальным образом, каким он не про ни в одном другом человеческом существе. Ваше лицо не такое, как у других, ваша душа не такова, как у других; вы самодостаточны, ибо внутри вашей души пребывает величайшее из всех сокровищ — Бог.</w:t>
      </w:r>
      <w:r>
        <w:br w:type="page"/>
      </w:r>
    </w:p>
    <w:p>
      <w:pPr>
        <w:pStyle w:val="Normal"/>
        <w:numPr>
          <w:ilvl w:val="0"/>
          <w:numId w:val="0"/>
        </w:numPr>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КАК ОПРЕДЕЛИТЬ ЧУЖОЙ ХАРАКТЕР</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Международная штаб-квартира Братства Самопознания, </w:t>
        <w:br/>
        <w:t>Лос-Анджеле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1 января 1942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чая характеры других людей, можно развить чуткость к тому, как вы можете усовершенствовать собственную природу. Но делать это ради осуждения — неверно. Такой подход разрушителен. Таких «исследователей чужих характеров», предающих гласности чужие слабости, все избегают. Многие из тех, кто обожает критиковать, сами не выносят критики в свой адрес. Очень часто у них есть те же недостатки, которые они столь праведно порицают в други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учение характера главным образом важно для того, чтобы подмечать в людях положительные качества и прививать их себе. Выбирая людей, с которыми мне предстоит работать, я исследую их характеры, но исхожу из совершенно иных критериев, порой позволяя «плохому» человеку находиться рядом со мной, поскольку надеюсь, что в результате он изменится. Если он откликается на мои духовные пожелания о его благополучии, он становится лучше. Если же нет... Что ж, я иду на такой риск, уподобляясь врачу, который стремится помочь пациенту, даже рискуя заразиться от него. На такой риск приходится идти всем врачам, ибо они желают служить людям. Так же обстоит дело и с духовным врачом; он берется за то, чтобы судить других людей и указывать им на их недостатки, чтобы помочь им улучшитьс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Иисус сказал: «Не судите, да не судимы будете»</w:t>
      </w:r>
      <w:r>
        <w:rPr>
          <w:rStyle w:val="FootnoteCharacters"/>
          <w:rStyle w:val="FootnoteAnchor"/>
          <w:rFonts w:cs="Times New Roman" w:ascii="Times New Roman" w:hAnsi="Times New Roman"/>
          <w:sz w:val="24"/>
          <w:szCs w:val="24"/>
          <w:lang w:val="en-US" w:eastAsia="en-US"/>
        </w:rPr>
        <w:footnoteReference w:id="268"/>
      </w:r>
      <w:r>
        <w:rPr>
          <w:rFonts w:cs="Times New Roman" w:ascii="Times New Roman" w:hAnsi="Times New Roman"/>
          <w:sz w:val="24"/>
          <w:szCs w:val="24"/>
          <w:lang w:val="en-US" w:eastAsia="en-US"/>
        </w:rPr>
        <w:t>. Он осуждал критику в чужой адрес, высказываемую из желания навредить. Такое недоброе поведение уничтожает дружбу. Критика может принести пользу лишь в том случае, если она произносится с любовью и если ее готовы принять. Предлагать критику следует лишь с любовным желанием помочь другому. Лишь те, кто научился самообладанию, вправе помогать людям. И только с этой точки зрения изучение характера может быть целесообраз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изическая внешность как индикатор характе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ин из способов изучения характера основан на физиогномике, согласно которой наиболее характерные черты личности человека сказываются на строении его тела. В действительности это слишком категоричное утверждение. Далеко не все физиологические особенности говорят о характер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истотель изучал физиогномику, считая ее путеводителем по характеру. Но индуистские учителя идут глубже. Они учат, что основные мысли, которые были у нас во всех воплощениях, отражаются в наших глазах. Глаза могут раскрыть полную историю души — не только в этом существовании, но и в прошлых жизнях. Однако для того, чтобы правильно и полноценно определять то, что открывают глаза, необходим ум масте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огда вы встречаете в толпе человека и, замечая что-то в его глазах, заключаете, что он вам нравится или не нравится. Глаза открывают всю историю человека. Страх, гнев, зависть, жадность, щедрость, любовь, мужество, духовность — все эти положительные и отрицательные качества соответствующим образом отражаются в глазах. Детективы умеют контролировать свои лицевые мышцы, чтобы не выдать выражением глаз, что думают. Но их глаза всегда выдают их, когда они относятся к собеседнику с подозрением. Глаза йогина всегда спокойны, ибо он постоянно размышляет о безмятежном Духе. Несмотря на скрупулезное исследование лицевых и телесных черт, включая даже бугорки на голове, далеко не всегда физическая внешность рассказывает историю человека. К тому же разные культуры извлекают различные выводы из своих наблюдений. В некоторых культурах, например, считается, что тучные люди склонны к роскоши и не любят работать, а худые более духовны. В Индии же вполне допускают возможность того, что духовный человек может быть тучный. «Тощая и голодная» внешность Кассия казалась подозрительной Цезарю, который чувствовал в ней угрозу своей власти. Некоторые авторы отстаивают теорию, согласно которой худые люди слишком много думают и поэтому не могут нарастить плоть. История демонстрирует, что хорошими правителями могут быть и тощие, и люди плотного телослож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у вас упорная склонность к полноте, это означает, что вы много раз бывали полным в прошлых жизнях. Если в этой жизни вы хронически худой человек, значит, вы были таким в течение нескольких воплощений. Эти склонности наследуются из прошлого как мыслительная схема, способная проявиться во внешности, независимо от того, как вы питаетес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огномика может давать достоверные сведения о характере, если принимать во внимание тот факт, что на теле сказываются все мысли, которые проходили через конкретный ум на протяжении многих жизней. Но для того, чтобы правильно и полно «считывать» чужую физиогномику, требуется огромная интуитивная сила масте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 примеру, у Сократа была очень уродливая внешность. Однажды некий великий астролог сказал ему: «Сократ, ты самый порочный и злой человек, которого я когда-либо встречал». Ученики философа пришли в гнев, однако Сократ ответил ему: «Ты прав. В прошлом я таким и был. С тех пор я преодолел эти качества мудростью, но они успели запечатлеться на теле, вынуждая его выглядеть столь безобраз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т двух совершенно одинаковых лиц. Каждое уникально в силу качеств, проявлявшихся в этой и в прошлых жизнях. Поэтому нельзя просто на том основании, что человек выглядит теперь отталкивающе или привлекательно, делать вывод о том, что он дурной или хороший человек. Франциск Ассизский не имел приятной наружности, в то время как его ученик, брат Массеус был очень красивым мужчиной. Однако у Массеуса не было духовной красоты святого Франциск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Эмоции — ключ к пониманию характе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сно связана с физиогномикой патогномика — исследование характера человека по его чувствам и эмоциям, определяемым через внешние признаки, такие, как выражение лица и движения тела, а также по изучению его эмоциональных реакций на различные жизненные ситуации. Чувства и привычки указывают на черты характера, но некоторые люди развивают способность скрывать свои истинные чувства, не желая выставлять их на всеобщее обозрение. Двое мужей получили известия о том, что их жены утонули. Один из них бурно горевал, другой никак не выражал своего отношения к случившемуся. Но тот, который внешне демонстрировал очень сильные чувства, в действительности меньше любил свою жену, чем второй мужчина. Поэтому патогномика должна докапываться до подлинных чувств и реакц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увства человека дают о нем более точное представление, нежели внешность. Но в целях наиболее точного анализа я применяю оба метода. Всех, кто приходит ко мне для обучения, я ставлю в определенные ситуации, чтобы проверить, как реагируют их ум и чувства. Если их реакция носит враждебный характер, я стараюсь исправлять этих людей, но делаю это лишь в том случае, когда человек сам просит, чтобы я указывал ему на недостатки, тем самым давая мне разрешение и право направлять его шаг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некоторых буквально любая мелочь вызывает возбуждение. Музыканты в этой стране в большинстве своем очень эмоциональны, Такой же характер присущ в целом и вашей музыке, ибо она посвящена человеческой любви. В Индии музыка сфокусирована на мысли о Боге, поэтому она умиротворяет эмоциональные бури и приносит глубокий духовный покой. Разумеется, не все западные музыканты эмоциональны и не все индийские музыканты духовны, но чаще всего это именно так. На санскрите музыкант называется бхагаватхат, что означает «поющий славу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я дело с эмоциональными людьми, вы не можете рассчитывать на их устойчивость. Сегодня они в восторге от вас, а завтра отворачиваются. Я нередко вижу таких людей среди тех, что приходят в ашрам. Сначала возникает впечатление» что они поразят всех вокруг своей дисциплинированностью, но, как правило, уже через месяц их и след простыл. Когда из-за такого удара по доверию рвется дружба, я по-настоящему огорчаюсь. Уж если я даю кому-то свою дружбу, то никогда ее не забираю обрат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ля развития необходима беспристрастнос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егко отличить человека моторного типа от человека, склонного к мышлению: первый всегда рвется работать, второму привычнее все тщательно обдумать. Каждый тип ценен по-своему. Люди моторного склада склонны действовать немедленно, и их надо учить направлять свою энергию в плодотворные виды деятельности. Пытаясь помочь представителям обоих типов добиться гармоничного развития, я советую моторным людям побольше медитировать и размышлять, а людям мыслительного склада — побольше медитировать и работ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ужно проявлять большую осторожность к людям, страдающим зависимостью от вредных привычек — переедания, курения, пьянства. Любое подавление их желания может вызвать у них гнев. Отняв еду у обжоры, вы приведете его в бешенство. Таким рабам своих чувств помочь невозможно, пока они сами не проявят подлинного желания совершенствовать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ами Шанкара сказал, что беспристрастные познают Бога. Повелитель вселенной восседает на алтаре беспристрастия. Благодаря ему человек наслаждается безупречным равновесием поко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Согласно индийской философии, в каждом человеке в большей степени проявлено одно из трех основных качеств</w:t>
      </w:r>
      <w:r>
        <w:rPr>
          <w:rStyle w:val="FootnoteCharacters"/>
          <w:rStyle w:val="FootnoteAnchor"/>
          <w:rFonts w:cs="Times New Roman" w:ascii="Times New Roman" w:hAnsi="Times New Roman"/>
          <w:sz w:val="24"/>
          <w:szCs w:val="24"/>
          <w:lang w:val="en-US" w:eastAsia="en-US"/>
        </w:rPr>
        <w:footnoteReference w:id="269"/>
      </w:r>
      <w:r>
        <w:rPr>
          <w:rFonts w:cs="Times New Roman" w:ascii="Times New Roman" w:hAnsi="Times New Roman"/>
          <w:sz w:val="24"/>
          <w:szCs w:val="24"/>
          <w:lang w:val="en-US" w:eastAsia="en-US"/>
        </w:rPr>
        <w:t>. Саттва характерна для людей с духовными устремлениями. Они рационально питаются, культивируют правильные привычки и преданы Господу. Раджас проявляется в людях активных, до самой смерти занятых работой. Жизнь тех, для кого ведущим является качество тамас, полна ссорами, гневом, завистью, чувственностью и лен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бую привычку, удерживающую вас от духовного стяжа-ния, следует преодолеть. Необходимо стать хозяином своих мыслей и поступков. Лучше относиться к активному раджасичному типу, но управлять при этом своими привычками, чем иметь тамасичный склад. Идеальным же является саттвичный тип, в котором проявлена доброта. Если вы желаете улучшиться, побольше общайтесь с саттвичными людь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о кто знает, в чем состоит его собственное благо. Вы можете оценивать людей по этому критерию. Девяносто девять процентов всего человечества не выдерживают этого испытания. Предложите человеку сделать что-то для его собственной пользы, и он поступит прямо противоположным образом. Почему? Да потому что он не может удержаться от соблазна, его материалистические привычки слишком сильны. Люди очень часто не делают того, что вы им предлагаете, даже зная, что это полезно для них, просто из желания доказать вам, что вы не можете на них повлиять. Те, кто действительно стремится совершенствоваться, должны побольше общаться со спокойными и уравновешенными людьми. Старайтесь иметь дело с нормальными, а еще лучше — со сверхнормальными людьми. Слабый должен искать общества сильных, а сильный — общества тех, кто еще сильнее его. Борец никогда не отточит свое мастерство, если не будет тренироваться с теми, кто сильнее его в борьб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Животные качества в человек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ценив соотношение в другом человеке его умственных качеств то есть саттвы, раджаса и тамаса, вы можете проанализировать его телесное поведение. Часто говорят, что женщина напоминает кошку. Но зачастую так же может вести себя и мужчина. Кошка съедает ручную канарейку, а затем спокойно, как йог, демонстрирует всем своим видом, что ни в чем невиновна. Некоторые получают удовольствие, препятствуя чужому покою В счастью. Вся их цель — доставлять неприятности и хлопоты. Они, подобно хищным волкам, рыщут среди людей, ища ссоры и борьб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которых людей сравнивают с сорокой, потому что они все время болтают. Есть легенда о том, что сначала был сотворен мужчина, а затем Тваштри взял нежный свет, луны, мягкий пушок из груди лебедя, красоту цветка и болтовню сороки — и сделал из всего этого женщину. Мужчина был вне себя от счастья. Однако спустя некоторое время он пришел к Тваштри с жалобой: «Она прекрасна, и я очень ценю ее. Но своими бесконечными разговорами она отравила мне все существование. Забери ее обратно». Через два месяца мужчина пришел к Тваштри с новой просьбой: «Мне очень тоскливо. Пожалуйста, верни мне женщину». Еще через какое-то время он опять попросил бога забрать у него женщину, но на сей раз Тваштри сказал ему окончательно: «Нет, тебе придется оставить ее у себя!» Бедный мужчина! Он не мог с ней жить, но и без нее не мог жи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чем, женщины тоже могут пожаловаться на мужчин. Когда мужчина и женщина не понимают природы друг друга, они в своем неведении только и делают, что мучают друг друга. Бог сотворил их равными, но ни один мужчина не может обойтись без женщины и ни одна женщина не может обойтись без мужчины. Достижение равновесия между их ведущими и скрытыми качествами является обязанностью и мужчины, и женщины. Мужчина в большей степени руководствуется рассудком, а женщина — чувством. Каждый должен стремиться к внутреннему равновесию, к тому, чтобы стать «цельной» личностью и более совершенным человеческим существ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которые ведут себя упрямо как ослы. Как бы они ни страдали от последствий чувственного рабства, они упорно потворствуют своим дурным привычкам. Такое впечатление, что эти люди начисто лишены памяти, так быстро они забывают болезненные результаты потакания чувствам, никогда не учась на собственном опыт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рироде каждому животному свойственны определенные эмоции и качества, но у человека они имеются в полном наборе. Он может вести себя и как змея, и как волк, и как лиса, и как лев. Внутри нас есть и ад, и рай. Мы должны учиться лучше проявлять свои возвышенные каче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нтуиция является самым надежным судьей характе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отя очень интересно изучать характер, исследуя, как уже говорилось, выражение глаз, эмоциональное поведение и физическую внешность, высочайший и самый точный метод предполагает применение душевной интуиции. Если ваши ум и чувства остаются в безупречном покое, вы сможете интуитивно и точно определить натуру любого человека, встречающегося вам на жизненном пу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считаю своей обязанностью принимать к обучению любых людей. Нехорошо ограничивать какое бы то ни было человеческое существо, ставя пределы его возможностям на основании того или иного анализа. Однако о том, способен человек меняться или он скорее будет оставаться таким же, каким он является сейчас, интуиция скажет вам больше, чем любой диагноз взгляда, чувств или внешности. Зеркало отражает любой предмет, который к нему подносят. Когда зеркало вашего ума спокойно, вы видите в нем ясное отражение подлинных качеств людей. Если вы будете творить добро всем людям, оставаясь в спокойном и медитативном состоянии, вам откроется подлинный характер любого человека.</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КАК БЫТЬ СЧАСТЛИВЫМ ПО ЖЕЛАНИ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ата и время неизвестн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блюдая лица различных людей, вы можете классифицировать их по четырем основным типам, которые соответствуют их состоянию ума: есть лица улыбчивые, отражающие счастливое состояние души и обстоятельств; лица мрачные, выражающие хандру; скучные, неулыбчивые лица, выражающие внутреннюю скуку; и лица безмятежные, светящиеся внутренним покое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желание осуществляется, возникает удовольствие. Неутоленная же страсть приносит чувство досады. Между гребнями удовлетворения и досады пролегают котловины скуки. Если же вы нейтрализуете волны удовольствия и страдания, а также впадины скуки, возникает состояние поко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 пределами состояния покоя открывается вечно новое блаженство. Человек может найти его внутри себя, распознав как истинное и врожденное состояние души. Это блаженство скрыто под возбуждением умственных волн бьющего через край удовольствия, глубокого уныния и изматывающей скуки. Когда на умственном океане прекращаются эти волны, можно пережить безмятежный покой, в незамутненных водах которого отражается вечно новое блаженств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Как возникают реакции люд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ьшинство людей в мире носятся как щепки на волнах возбуждающего удовольствия или боли, а когда это с ними не происходит, они страдают от скуки. Понаблюдайте лица людей в течение дня — дома, на работе, на улицах, на собраниях, — и вы увидите, как мало лиц, на которых написан пок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стретив человека с радостным и довольным лицом, вы спросите его, что делает его таким счастливым, он скорее всего ответит что-нибудь вроде: «Мне повысили зарплату» или «Я встретил интересного человека». За переживанием счастья лежит исполнение жел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же вы проявляете сочувствие к человеку со скорбным выражением лица, он может сказать вам: «Я болен», или «Я потерял свой бумажник». Его желание восстановить здоровье или вернуть потерянные деньги не было удовлетворено, поэтому он несчастли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же вам попадается человек, чье лицо проявляет эмоциональную нейтральность, и вы его спрашиваете: «В чем дело? У вас какие-то неприятности?», он разуверит вас в этом. Но если вы проявите настойчивость и спросите, счастлив ли он, он скажет: «Нет, мне просто скуч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Негативный и позитивный пок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м может встретиться утонченный, состоятельный человек, пышущий здоровьем, не склонный ни к преувеличенной радости, ни к печали, ни к скуке. О нем можно сказать, что он спокоен. Мало кто настолько удачлив, чтобы переживать такой покой, и тем не менее этот процветающий человек в какой-то момент может начать тяготиться и тосковать по возбуждению и развлечению. Он готов попросить своего приятеля: «Огрей меня как следует по голове, чтобы я почувствовал, что жи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ое негативное состояние покоя происходит из отсутствия трех умственных состояний — радости, огорчения и скуки. Без перемен и возбуждения негативный покой может застояться и перестать приносить удовольствие. Йоги для достижения покоя рекомендуют с помощью концентрации нейтрализовать волны мыслей. Однако, успокоив свои мысли, йогин заглядывает под поверхность озера безмятежности и обнаруживает там позитивное состояние покоя — вечно новую радость душ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ью-Йорке я познакомился с одним очень состоятельным человеком. Рассказывая мне о своей жизни, он произнес со значение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отвратительно богат и отвратительно здоров. Не дав ему продолжать, я воскликнул:</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 вы счастливы, и в вашем счастье нет ничего отвратительного! Я могу научить вас, как развить постоянную заинтересованность в том, чтобы ваше счастье было вечно нов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стал моим учеником. Практикуя крийя-йогу и ведя уравновешенный образ жизни, проявляя постоянную преданность Богу, он дожил до преклонного возраста, неизменно искрясь вечно новым счастьем. На смертном одре он сказал жене: «Мне жаль тебя, ибо тебе тяжело видеть, как я ухожу; но в то же время я счастлив, что сольюсь с возлюбленным Вседержителем. Радуйся же за меня и не предавайся эгоистической скорби. Если бы ты знала, как я счастлив, что встречу возлюбленного своего Бога, ты бы не печалилась; знай же, что и ты когда-нибудь присоединишься ко мне на празднике вечного блажен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Упивайтесь блаженств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ужели, насмотревшись на разные лица, отражающие удовольствие, грусть, скуку или временный покой, вы не пожелаете, чтобы на вашем лице сияла вечно новая радость Духа? Для этого вы должны упиваться Его блаженством из родника глубокой медитации, пока не превратитесь в алкоголика блаженства, источающего блаженство в сновидениях, во сне без сновидений, в период бодрствования, во всех обстоятельствах жизни, которые в противном случае могут сделать вас неистово счастливым, бездонно печальным, либо пропитанным скукой или временным покоем. Ваш смех должен гулко раздаваться в чертогах искренности. Радость должна струиться фонтаном из вашей познанной вами души. Улыбка ваша должна быть заразительной для всех, кого вы встречаете, для всей вселенной. Каждый ваш взгляд должен отражать вашу радостную душу и пропитывать ее отрадой охваченные угрюмостью ум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станьте фантазировать о том, что вы обычный смертный, постоянно подверженный умственным подъемам и спадам. Что бы ни происходило, всегда помните, что вы сотворены по подлинному образу и подобию Духа. Фонтан вселенского Блаженства должен во всех обстоятельствах заливать вас своей живой радостной влагой, распространяя радость, струясь через ваши мысли, через каждую ткань и каждую клетку всего вашего суще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ните, что вы так же счастливы и в течение множества часов, проводимых во сне без сновидений. В этом состоянии присутствует бессознательная восприимчивость души. И в дневное время суток, как бы ни докучали вам кошмарные испытания и бури ума, вы тоже должны стараться быть внутри полным вечно новой радости, подобно вечно новым, смеющимся волнам журчащего ручь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Так же как можно быть все время пьяным, непрерывно потребляя алкоголь, вы можете быть пьяным подлинным счастьем, непрерывно воспринимая радость своей души после медитации. Когда вы научитесь постоянно испытывать блаженное состояние, следующее за медитацией, вы будете жить в экстазе, станете единым с вечно новой радостью своей души, и всякий, кто окажется возле вас, станет таким же, как вы. Так в результате длительного соприкосновения с сандаловым деревом руки начинают источать сандаловый аромат. «Устремив свои мысли ко Мне, всей своей жизнью сокровенно пребывая во Мне, просветляя друг друга, постоянно беседуя обо мне, они довольны и радостны»</w:t>
      </w:r>
      <w:r>
        <w:rPr>
          <w:rStyle w:val="FootnoteCharacters"/>
          <w:rStyle w:val="FootnoteAnchor"/>
          <w:rFonts w:cs="Times New Roman" w:ascii="Times New Roman" w:hAnsi="Times New Roman"/>
          <w:sz w:val="24"/>
          <w:szCs w:val="24"/>
          <w:lang w:val="en-US" w:eastAsia="en-US"/>
        </w:rPr>
        <w:footnoteReference w:id="270"/>
      </w:r>
      <w:r>
        <w:rPr>
          <w:rFonts w:cs="Times New Roman" w:ascii="Times New Roman" w:hAnsi="Times New Roman"/>
          <w:sz w:val="24"/>
          <w:szCs w:val="24"/>
          <w:lang w:val="en-US" w:eastAsia="en-US"/>
        </w:rPr>
        <w:t>.</w:t>
      </w:r>
      <w:r>
        <w:br w:type="page"/>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ПУТЬ К УНИВЕРСАЛЬНОМУ ХРИСТОВУ СОЗНАНИ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7 февраля 1935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м мире мы ограничены своими мыслями. Для нас естественно проявлять пристрастное отношение к собственным идеям, но именно из-за этой пристрастности мы и не можем распознать, что чужие идеи могут порой быть лучше и возвышеннее наших. Когда мы научимся проявлять открытость и непредвзятость, наши понимание и мудрость возрасту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 человека свободен, когда его суждения больше не подвержены влиянию предрассудков, обычаев и убеждений, навязанных ему его расой, народом и семьей. На Западе вы сидите на стульях. Мы на Востоке сидим на полу, потому что там очень жаркий климат, а воздух возле пола прохладнее. Отсюда не следует, что все должны сидеть на полу только потому, что так удобно поступать на Востоке. Национальные обычаи и убеждения значительно ограничивают наш взгляд на мир; но освободившись от слепого подчинения провинциальным предрассудкам и привычкам, мы сможем по-настоящему видеть достоинства и недостатки любой другой культур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учи индивидами, все мы в той или иной степени ограничены желанием делать все то, что способствует нашему личному благополучию. Таким образом каждый в своем развитии наталкивается на ограждение, выстроенное его эгоистическими желаниями и помыслами. Но по мере того как растет его опыт, сознание его растягивается. Оно похоже на резиновую ленту, которую можно бесконечно тянуть, не разрывая. Чем больше вы будете растягивать свое сознание, тем более объемлющим оно будет становить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ась любить своих близких, вы лишь проходите обучение искусству растягивать сознание. Это предварительная практика в умении любить всех людей так, как мы любим своих родственников. Надо научиться одинаково относиться к близким и посторонним, ибо все мы чада Божьи. Он дал вам конкретную семью, в отношении к которой вы практикуете расширение своего сознания. Когда муж служит жене, желая ей счастья, а она отвечает ему тем же, через них начинает проявляться Христово Сознание — любящий вселенский Разум Бога, пронизывающий каждый атом мироздания. Всякий раз делая что-то для других без каких-либо эгоистических мотивов, вы вступаете в сферу Христова Созн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ко, если вы ограничиваете свою любовь семьей, ваша способность выражать Сознание невелика. Начиная любить друзей, вы расширяете свое сознание, в большей степени выражая Христово Сознание. Когда же вы испытываете ко всем людям такую же любовь, которую вы чувствуете к родным, когда в вас есть душевная готовность делать ради другого человека все то, что вы стали бы делать для близких родственников, вы выражаете Христово Сознание в полной мер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бялюбие разрушительно для ваших собственных интересов, являясь источником неразумного поведения в любых взаимоотношениях и поступках. В Индии есть много обычаев, предоставляющих человеку замечательную возможность расширять свое сознание, развивая бескорыстие. Мать никогда не приступит к еде, пока не поедят дети и отец. В результате они отвечают ей взаимностью и предлагают разделить с ними самый лакомый кусок. Однако забота о себе и близких все еще себялюбива. Поступая ради посторонних так, как вы поступаете ради себя и своей семьи, вы покидаете узкую территорию себялюбия и вступаете в необъятную сферу Христова Созн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первым шагом к христоподобному бескорыстию является расширение сознания для включения в него интересов близких людей и заботы об их благополучии. Необязательно отдавать им все, что у вас есть, но у вас должно быть стойкое желание помогать им и готовность — умственная и физическая, — как только для этого возникает возможность, делать для близких то, что вы сделали бы для себя. Очень часто вы можете поступать таким образом, но не поступаете. Всякий раз, когда вы находите одинокое сердце, когда ваш брат плачет, и душа ваша тянется к его душе, ваше сознание соприкасается с Христовым Сознанием.</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еловеческая любовь ограничена. Любовь к близким не выходит за пределы семейственности. Любовь к родине больше, чем любовь к близким, ибо она подразумевает готовность отказаться от собственного счастья ради благополучия страны. Это означает, что вы в намного большей степени расширяете свое сознание. Когда же вы испытываете ко всем народам такую же любовь, как к своему собственному, ваша любовь становится просторнее, и вы превращаетесь в более широкий канал проявления универсального Христова Сознания, которым владел Иисус. Он был вправе сказать: «Кто моя мать? И кто мои братья?»</w:t>
      </w:r>
      <w:r>
        <w:rPr>
          <w:rStyle w:val="FootnoteCharacters"/>
          <w:rStyle w:val="FootnoteAnchor"/>
          <w:rFonts w:cs="Times New Roman" w:ascii="Times New Roman" w:hAnsi="Times New Roman"/>
          <w:sz w:val="24"/>
          <w:szCs w:val="24"/>
          <w:lang w:val="en-US" w:eastAsia="en-US"/>
        </w:rPr>
        <w:footnoteReference w:id="271"/>
      </w:r>
      <w:r>
        <w:rPr>
          <w:rFonts w:cs="Times New Roman" w:ascii="Times New Roman" w:hAnsi="Times New Roman"/>
          <w:sz w:val="24"/>
          <w:szCs w:val="24"/>
          <w:lang w:val="en-US" w:eastAsia="en-US"/>
        </w:rPr>
        <w:t>, поскольку осознавал, что есть лишь любовь Бога, которая проявляется через любые человеческие взаимоотнош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меня нет разницы между американцем, индийцем, африканцем, немцем, французом или англичанином. Я научился этому благодаря обучению у своего гуру, Свами Шри Юктешвара. Родительское, социальное и образовательное обучение, как правило, способствует развитию предрассудков. Я одинаково люблю все расы и народы и не желаю ограничивать себя привязанностью к одной стране. Ведь мы являемся американцами или индийцами лишь в течение ограниченного периода времени. Умирая, мы становимся одинаковыми. Когда мы осознаем себя гражданами мира, наше сознание расширяет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сихологическое расширение созн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жно психологически растянуть свое сознание таким образом, чтобы воспринимать весь мир как свое расширенное «я» и испытывать к нему такие же чувства, как к самому себе. Это один из способов проявления Христова Созн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 в вашем уме проносятся тысячи мыслей — примерно около одной тысячи в час. Когда вы пишете что-то в течение получаса, вы обдумываете около двух с половиной тысяч мыслей. Обычный человек обдумывает примерно двенадцать тысяч мыслей В день, человек мыслящий — около пятидесяти тысяч. Я открыл, что благодаря концентрации можно продуцировать порядка пятисот тысяч мыслей ежеднев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ндии я знал человека, владевшего восемнадцатью языками, причем двенадцатью из них в совершенстве. Подумайте, сколько тысяч мыслей проходили через его мозг! И тем не мен нее он никогда не путал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й или иной степени вы осознаете любую мысль, возникающую в вас в период бодрствования. Стоит слегка кольнуть вас в любом месте тела, и вы уже об этом знаете. Это означает, что сознание ваше присутствует в каждой из триллионов клеток тела. Сможете ли вы, достигнув семидесяти лет, вспомнить все мысли, которые были у вас в жизни? Это представляется совершенно невозможным. Тем не менее все события вашей жизни записаны в вашем подсознательном уме, и он способен вспомнить большую часть из числа ваших интересных мыслей. Чем больше вы развиваете способность к концентрации и память, тем больше вы можете вспомни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ознательная, подсознательная и сверхсознательная памя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иапазон, который способен охватить наш ум, невероятно велик. Бог дал вам бодрствующее сознание, подсознание и сверхсознание. Ваш сознательный ум в заметной степени ограничен, по прошествии нескольких лет он многое забывает. Емкость вашего подсознания значительно больше; в его резервуаре хранится каждая мысль и каждое переживание. Ваш сознательный ум может забыть отдельные слова из тех, что я вам говорю, но подсознание записывает каждое слово.</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За пределами подсознания простирается сверхсознательный ум, который не забывает никогда и ничего. В нем хранится запись всего, что вы когда-либо делали, любой мысли, которая когда-либо у вас была. Когда приходит смерть, все эти мысли и переживания проходят перед вашим внутренним взором до того, как вы покидаете тело. Те из них, что оказывают на вас при этом особенно сильное впечатление, определяют обстоятельства и черты характера, которые проявятся в вашей последующей жизни</w:t>
      </w:r>
      <w:r>
        <w:rPr>
          <w:rStyle w:val="FootnoteCharacters"/>
          <w:rStyle w:val="FootnoteAnchor"/>
          <w:rFonts w:cs="Times New Roman" w:ascii="Times New Roman" w:hAnsi="Times New Roman"/>
          <w:sz w:val="24"/>
          <w:szCs w:val="24"/>
          <w:lang w:val="en-US" w:eastAsia="en-US"/>
        </w:rPr>
        <w:footnoteReference w:id="272"/>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Сознание-эго присутствует во всем вашем бытии, а значит — ив каждой вашей мысли. Если же вы сможете расширить свое сознание за пределы эго, доведя его до сферы сверхсознания, вы сможете наблюдать все тысячи мыслей, которые проходят и проходили через ваш сознательный ум. Люди, развившие сверхсознание, способны помнить все мысли, которые были у них в этой и в предыдущих жизнях. В божественной памяти ничего не подвержено забвению. Наши мысли реальны и вечны, они всегда присутствуют в эфире. В сверхсознательном уме записаны и все звуки земли. Поэтому Иисус мог сказать: «Не две ли малые птицы продаются за ассарий? И ни одна из них не упадет на землю без (воли) Отца вашего»</w:t>
      </w:r>
      <w:r>
        <w:rPr>
          <w:rStyle w:val="FootnoteCharacters"/>
          <w:rStyle w:val="FootnoteAnchor"/>
          <w:rFonts w:cs="Times New Roman" w:ascii="Times New Roman" w:hAnsi="Times New Roman"/>
          <w:sz w:val="24"/>
          <w:szCs w:val="24"/>
          <w:lang w:val="en-US" w:eastAsia="en-US"/>
        </w:rPr>
        <w:footnoteReference w:id="273"/>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умайте о полутора миллиардах людей и двенадцати тысячах мыслей, которые каждый из них ежедневно обдумывает. Если вы можете осознать одновременно все эти мысли — несколько триллионов, — то, значит, вы обладаете Христовым Сознанием: всеведущим осознаванием мирозд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возводит ограду вокруг ума человека, чтобы другие не могли узнать его мысли. Даже когда вы находитесь в многолюдном обществе, со своими мыслями вы все равно наедине. Те, кто обрел Христово Сознание, тоже не вторгаются в чужие мысли. Они делают это лишь в случае, когда Бог предписывает им руководить людьми или когда они получают право поступать таким образом по просьбе учеников, чтобы помогать им совершенствовать их садхан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острадание ведет к Христову Сознанию</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Если вы стремитесь развить Христово Сознание, учитесь быть сострадательными. Когда ваше сердце будет охвачено ис? кренним сочувствием к другим людям, вы станете проявлять это великое состояние сознания. Но если вы отзываетесь о людях недоброжелательно, значит, вы далеки от этого. Иисус сказал: «Благослови проклинающих Тебя»</w:t>
      </w:r>
      <w:r>
        <w:rPr>
          <w:rStyle w:val="FootnoteCharacters"/>
          <w:rStyle w:val="FootnoteAnchor"/>
          <w:rFonts w:cs="Times New Roman" w:ascii="Times New Roman" w:hAnsi="Times New Roman"/>
          <w:sz w:val="24"/>
          <w:szCs w:val="24"/>
          <w:lang w:val="en-US" w:eastAsia="en-US"/>
        </w:rPr>
        <w:footnoteReference w:id="274"/>
      </w:r>
      <w:r>
        <w:rPr>
          <w:rFonts w:cs="Times New Roman" w:ascii="Times New Roman" w:hAnsi="Times New Roman"/>
          <w:sz w:val="24"/>
          <w:szCs w:val="24"/>
          <w:lang w:val="en-US" w:eastAsia="en-US"/>
        </w:rPr>
        <w:t>. Развивая в себе высшее сострадание, Иисус порицал тех, кто поступал неправильно, но никогда ни к кому не испытывал вражды, ибо в каждом человеке видел Бога. Господь Кришна сказал: «Тот превосходит всех, кто беспристрастно смотрит на любящих и на равнодушных, на друзей и врагов, на чужих и родных, на праведных и неправедных...»</w:t>
      </w:r>
      <w:r>
        <w:rPr>
          <w:rStyle w:val="FootnoteCharacters"/>
          <w:rStyle w:val="FootnoteAnchor"/>
          <w:rFonts w:cs="Times New Roman" w:ascii="Times New Roman" w:hAnsi="Times New Roman"/>
          <w:sz w:val="24"/>
          <w:szCs w:val="24"/>
          <w:lang w:val="en-US" w:eastAsia="en-US"/>
        </w:rPr>
        <w:footnoteReference w:id="275"/>
      </w:r>
      <w:r>
        <w:rPr>
          <w:rFonts w:cs="Times New Roman" w:ascii="Times New Roman" w:hAnsi="Times New Roman"/>
          <w:sz w:val="24"/>
          <w:szCs w:val="24"/>
          <w:lang w:val="en-US" w:eastAsia="en-US"/>
        </w:rPr>
        <w:t xml:space="preserve"> Не загрязняйте свои мысли и речь, критикуя людей. Будьте искренними с каждым и, что важнее всего, будьте искренними с собой. Бог наблюдает за вами, и провести Его вы не может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это шепот в храме вашей совести и свет вашей интуиции. Вы всегда знаете, когда ведете себя неправедно; об этом вам сообщает ваше целостное существо. Это чувство является голосом Бога, и если вы к нему не прислушиваетесь, он звучит все тише и тише. Но когда вы пробудитесь от своих иллюзий и возжелаете праведности, Он начнет вас наставлять. Он всегда ждет вашего возвращения Домой. Он видит все ваши праведные и неправедные мысли и поступки, но они не меняют Его отношения к вам, ибо вы всегда Его дит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ашем сердце должно присутствовать сострадание, способное смягчить боль в чужом сердце; сострадание, позволившее Иисусу сказать: «Отче! прости им, ибо не знают, что делают». Его великая любовь была всеобъемлющей. Он мог уничтожить своих врагов одним лишь взглядом, но так же, как и Бог, всегда прощающий нас, несмотря на то что Он знает наши порочные мысли, созвучные с Ним великие души дарят нам такую же всепрощающую любов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ансцендентальным способом развития универсального сострадания является медитация. Тот, чей ум пребывает в сверхсознании, всегда счастлив, всегда мудр, всегда любит и всегда сохраняет состояние, наступающее в результате медитации. Если вы научитесь без усилия оставаться в состоянии сознания, испытываемого сразу по завершении медитации, вы обретете сверхсознание. И тогда, кого бы вы ни встретили, даже если это совершенно незнакомый вам человек, вы тут же будете знать о нем все. Но Христово Сознание простирается еще дальше. Обретя его, вы будете одновременно чувствовать все, что происходит во вселенной.</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Развивая сострадание ко всем людям, вы можете расширить свое сознание и познать все существующее в мире знание. Точно так же, как вы одновременно осознаете свое тело, свои конечности, свои мысли, — пребывая в Христовом Сознании, вы будете осознавать телесные ощущения любого встреченного человека и все мысли, которые когда-либо у него были. Когда книжники и фарисеи привели к Иисусу неверную женщину, чтобы он ее осудил, он сказал: «Кто из вас без греха, первый брось в нее камень»</w:t>
      </w:r>
      <w:r>
        <w:rPr>
          <w:rStyle w:val="FootnoteCharacters"/>
          <w:rStyle w:val="FootnoteAnchor"/>
          <w:rFonts w:cs="Times New Roman" w:ascii="Times New Roman" w:hAnsi="Times New Roman"/>
          <w:sz w:val="24"/>
          <w:szCs w:val="24"/>
          <w:lang w:val="en-US" w:eastAsia="en-US"/>
        </w:rPr>
        <w:footnoteReference w:id="276"/>
      </w:r>
      <w:r>
        <w:rPr>
          <w:rFonts w:cs="Times New Roman" w:ascii="Times New Roman" w:hAnsi="Times New Roman"/>
          <w:sz w:val="24"/>
          <w:szCs w:val="24"/>
          <w:lang w:val="en-US" w:eastAsia="en-US"/>
        </w:rPr>
        <w:t>. Откуда он знал, что в своей личной жизни они грешили? Он жил в великом Христовом Сознании, пронизывающем все творение. Пребывая в таком состоянии сознания, вы можете чувствовать то, что другие делают и думают. На время вы можете даже забыть, в каком именно теле вы обитает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етафизический путь к Христову Сознани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тафизический путь к Христову Сознанию состоит в медитации и сохранении ее результатов. Некоторые люди, прочтя несколько книг о духовных истинах, утверждают, что достигли Христова Сознания. Но в действительности обрести его можно только посредством глубокой медитации и непрекращающегося духовного усилия. Поэтому не говорите, что вы обрели его, пока не сможете делать то, о чем я говорил ранее. Ваше нынешнее сознание ограничено телом. Когда же вы расширите его с помощью глубокой медитации, вы будете осознавать чувства всех людей. Вы будете знать все обо всем. К вам придет чудесное понимание. Порой, когда наступает это состояние, вы ощущаете себя одновременно в звездах, в луне, в каждой былинк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сами являемся частью великого Христова Сознания, присутствующего во всем творении. Любой индивидуальный разум есть часть безмерного Христова Разума. Мы подобны пламени газовой плиты. Через множество маленьких отверстий вырываются много языков пламени, но под горелкой есть только один огонь. Мы маленькие языки пламени, на которые распадается великое пламя Жизни. За крошечными человеческими жизнями скрывается единая Жизнь; за всеми цветами, за всей природой есть лишь одна Жизн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ощущаете свое сознание в каждой поре мироздания, вы достигли Христова Сознания. Оно присутствует во всем творении. Когда же вы вознесете свое сознание еще выше и узрите безмерную и вечную радость одного лишь Бога, вы окажетесь настроены на космическое Сознание, пребывающее за пределами этого мироздания. Вы поймете, что Бог порождает Разум в лоне творения, в «Деве Марии», и что это Сознание Бога-Отца, отражающееся, или «рождающееся», в каждом атоме творения, является Христовым Сознанием, или «единственный единородным Сын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ыновья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ийское название универсального Христова Сознания — Кутастха Чайтанья. В Индии мы могли бы называть его также Сознанием Кришны, ибо сознание нашего великого аватара Джадавы Кришны, как и Иисуса Христа, было полностью настроено на Христово Сознание. Эти два великих человека обнаружили Единую Жизнь, скрытую за пределами всей жизни. Благодаря высшей концентрации и воле, проявленной в медитации, они отвели свое сознание от материального мира и узрели, что за всем, что есть в мироздании, пребывает единое отражение Бога, единственный сын Бога — Сознание Христа или Кришны.</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Иисус, Кришна, Будда, Бабаджи — все они Христы. Они расширили свое восприятие и сумели принять Христово Сознание. Св. Иоанн говорил: «А тем, которые приняли его (Христово Сознание, проявленное в Иисусе)..., дал власть быть чадами Божиимм»</w:t>
      </w:r>
      <w:r>
        <w:rPr>
          <w:rStyle w:val="FootnoteCharacters"/>
          <w:rStyle w:val="FootnoteAnchor"/>
          <w:rFonts w:cs="Times New Roman" w:ascii="Times New Roman" w:hAnsi="Times New Roman"/>
          <w:sz w:val="24"/>
          <w:szCs w:val="24"/>
          <w:lang w:val="en-US" w:eastAsia="en-US"/>
        </w:rPr>
        <w:footnoteReference w:id="277"/>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й гуру, Свами Шри Юктешвар проявил Христово Сознание. Он всегда был спокоен, и все мысли и чувства его отражались в зеркале его спокойствия. Шри Юктешварджи не интересовался тем, что говорят другие, он интересовался тем, что они думают. От истинного учителя, каким был мой гуру, нельзя ничего скрыть! Он осознавал все, что происходил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Христовом Сознании пребывал и Лахири Махасайя. Однажды, обсуждая с учениками те места в «Бхагавад-Гите», где говорится о Христовом Сознании, Лахири Махасайя вскричал: «Я тону вместе с телами многих людей возле берегов Японии!» Назавтра его ученики узнали из газет о гибели большого числа людей на судне, ушедшем ко дну за день до этого близ японского берег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Жизнь и смерть являются лишь переходом от одного сновидения к другому. Все это лишь мысли: вам снится, что вы живы; затем вам снится, что вы умерли. Когда вы попадаете в великое Христово Сознание, вы постигаете, что и жизнь, и смерть являются сновидениями Бога. Иисус, живший в этом сознании, мог сказать: «Разрушьте храм сей (телесный), и я в три дня воздвигну его»</w:t>
      </w:r>
      <w:r>
        <w:rPr>
          <w:rStyle w:val="FootnoteCharacters"/>
          <w:rStyle w:val="FootnoteAnchor"/>
          <w:rFonts w:cs="Times New Roman" w:ascii="Times New Roman" w:hAnsi="Times New Roman"/>
          <w:sz w:val="24"/>
          <w:szCs w:val="24"/>
          <w:lang w:val="en-US" w:eastAsia="en-US"/>
        </w:rPr>
        <w:footnoteReference w:id="278"/>
      </w:r>
      <w:r>
        <w:rPr>
          <w:rFonts w:cs="Times New Roman" w:ascii="Times New Roman" w:hAnsi="Times New Roman"/>
          <w:sz w:val="24"/>
          <w:szCs w:val="24"/>
          <w:lang w:val="en-US" w:eastAsia="en-US"/>
        </w:rPr>
        <w:t>. Он знал, что может преобразить это сновидение смерти в сновидение жизни, как это может сделать Бо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жаждете расширить свое сознание, развивайте сострадание и бескорыстие. Под сознанием я не имею в виду осознавание своих владений. Я способен оставить все, что у меня есть, в одно мгновение, если меня призовет Бог, ибо я ни к чему не привязан. И тем не менее все, что есть в творении, принадлежит мне. Когда вы пребываете в Христовом Сознании, весь мир, включая каждого человека и каждую вещь, является вашим. Вам принадлежит все пространство вселенной и все, что в нем находит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ы начинаете испытывать ощущения других людей так, словно это ощущения в вашем собственном теле, — вы развиваете Христово Сознание. Если вы взращиваете в себе это сознание и, следовательно, понимание того, что все сущее принадлежит вам, у вас не может быть предрассудков относительно расы или цвета кожи. В этом состоянии сознания вы чувствуете в своем сердце любовь миллиона матерей — и не к отдельным людям, а к каждому человеку. Вы не воображаете, а на самом деле переживаете любовь, которую проявляли Иисус, Кришна, все великие учителя, — эту универсальную разумную любовь, называемую Христовым Сознанием.</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БЕСПРИСТРАСТНОСТЬ В МИРЕ ПЕРЕМЕН</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ервый храм Братства Самопознания в Энсинитасе, </w:t>
        <w:br/>
        <w:t>Калифорния, 3 августа, 1939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Западе большинство более всего озабочено физическим комфортом. Когда слишком жарко, западный человек страдает, если не может найти искусственной прохлады; когда холодно, он несчастен, если лишен возможности обогрева. Но индийские учителя учат иному подходу к жизни. Они объясняют, что такая чувствительность к жаре и холоду, к удовольствию и боли, происходит из доверия к обманчивым чувствам и из человеческой привычки потворствовать своим ощущениям. Мудрый поднимается над всеми противоположностями. Великие учителя вовсе не имеют в виду, что человек должен довести себя дисциплиной до нанесения травм собственному организму. Они лишь утверждают, что когда холод или жар нестерпим, вы должны умственно отсоединиться от этого переживания, в то же самое время не пренебрегая и общепринятыми методами облегчения ситуаци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Гита» учит нас: «Для тех, кто прикован к чувственным утехам и власти, кто не способен обрести умственное равновесие медитации, для тех недоступен союз с Богом, постигаемый через самадхи»</w:t>
      </w:r>
      <w:r>
        <w:rPr>
          <w:rStyle w:val="FootnoteCharacters"/>
          <w:rStyle w:val="FootnoteAnchor"/>
          <w:rFonts w:cs="Times New Roman" w:ascii="Times New Roman" w:hAnsi="Times New Roman"/>
          <w:sz w:val="24"/>
          <w:szCs w:val="24"/>
          <w:lang w:val="en-US" w:eastAsia="en-US"/>
        </w:rPr>
        <w:footnoteReference w:id="279"/>
      </w:r>
      <w:r>
        <w:rPr>
          <w:rFonts w:cs="Times New Roman" w:ascii="Times New Roman" w:hAnsi="Times New Roman"/>
          <w:sz w:val="24"/>
          <w:szCs w:val="24"/>
          <w:lang w:val="en-US" w:eastAsia="en-US"/>
        </w:rPr>
        <w:t>. Овладение способностью умственно отрешиться от досаждающих ощущений приносит уму покой. Тот, кто остается нетронутым приходящими и уходящими переживаниями, сохраняя нейтральное отношение к их вечно изменчивым стимулам, проявляет фундаментальную неизменность души; и в этом неизменном сознании он становится нераздельным с Неизменным Бесконеч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бская зависимость от различных телесных ощущений беспокоит и тело, и ум, и душу. А когда душа беспокойна, человек теряет свою истинную природу, ибо она есть покой. Бог Присутствует везде, включая самые холодные и самые жаркие районы земли. Он и на Северном полюсе, и в африканской пустыне. На него не воздействуют никакие крайности Его земного творения; а мы, сотворенные по Его образу и подобию, должны вести себя так же, как и Он. Поместив нас в этом теле, чувствительном к жаре и холоду, к боли и удовольствию, Он, тем не менее, желает, чтобы мы взирали на эти противоположности с Его бесстрастием, чтобы мы поднялись над ними. Нам надо развивать выносливость, но делать это не следует поспешно и опрометчиво. Если мы не можем избежать крайностей жары или холода, мы должны просто отсоединить от них свой ум. Чем сильнее мы стремимся овладеть такой способностью, тем более свободным становится ум, и в конце концов никакие нежелательные ощущения не смогут затронуть наше созна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оль воспринимается только ум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ерхность кожи не чувствует прикосновения. Это ощущение переживается в мозге. Человек может обонять, чувствовать прикосновение и вкус, слышать и видеть — только своим умом. Нам кажется, что мы переживаем ощущение вкуса на языке, но в действительности вкус регистрируется нашим мозгом. Точно так же, когда болит какая-то часть тела, в действительности боль переживается в уме, а не в этой части тела. Есть два инструмента восприятия боли — нервы и серое вещество мозга. И мы воспринимаем ее лишь в том случае, если ум позволяет существовать связям между ними. Если же ум утверждает, что боли нет, то боли и нет. Таково чудесное открытие великих индийских учителей. Надышавшись хлороформа, вы не испытываете боли, поскольку ощущения не достигают ума. в нервных клетках имеются тончайшие волокна, через которые болевые сигналы поставляются к мозгу. Хлороформ препятствует их передач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зг представляет собой чувствительный инструмент ума, и все ощущения тепа передаются ему через нервы и мозг. Ум же, будучи отождествлен с мозгом, получает и интерпретирует эти ощущения. Если ум усилен практикой могущественного позитивного мышления, он в меньшей степени подвержен ощущениям удовольствия и боли. Он воспринимает ощущения так, как этого хочет от нас Бог, — в качестве обучающего опыт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увствительность дана человеку только для того, чтобы защищать тело; без ощущения он бы мог серьезно пораниться и даже не узнать об этом. Чувствительность никогда не предназначалась для причинения страданий. У животных это качество развито не в такой степени, как у человека, поэтому они меньше страдают от боли. В противном случае жестокость, с которой иногда выполняются убой, были бы для них нестерпимы. Раков живыми опускают в кипящую вод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кольку боль и удовольствие создает ум, телесную боль можно ослабить благодаря практике владения умом. И человек может переживать ощущения, получая от них лишь предупреждающие сообщения. «Бхагавад-Гита» детально разбирает этот вопрос и учит нас именно такому самообладанию. Повышенная чувствительность к удовольствию и боли усиливает их воздействие; человек же со сниженной чувствительностью в меньшей степени подвластен боли и тирании чувственных утех. Я обучил свое тело и ум меньшей чувствительности, в результате чего освободился от сенсорных помех. Обучение является путем к обретению свобод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ин врач обладал таким умственным могуществом, что мог проводить хирургические операции на самом себе. Ум восстает против представления о подобном поведении, ибо он порабощен привязанностью к телу. Но ум можно усилить с помощью обучения. Чем больше вы дисциплинируете свой ум, тем в большей степени вы управляете им. Изнеженный ребенок сильно страдает от самого незначительного дискомфорта. Ребенок же, получивший спартанское воспитание, не поморщится и при серьезной травм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Оттирании чувств можно освободить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м отношении система обучения, заведенная в Индии великими мастерами, кардинально отличается от той, которая принята в западных школах. Индийские учителя приучают своих воспитанников полностью освобождаться от рабской зависимости от тела и его ощущений. Удобства и комфорт, которыми так дорожат на Западе, поощряют избалованность, в результате чего не прилагается никаких усилий или прилагается слишком мало усилий для развития умственной силы. В Индии мы с детства привыкли душить тиранию чувств в самом зародыше. В моей школе в Ранчи дети спали на маленьких матах, расстеленных на твердом полу, и росли более здоровыми. Люди на Западе слишком зависят от различных внешних удобств, чтобы хорошо высыпаться или пребывать в душевном покое. В Индии нас учили во время медитации сидеть на горячем песке. Мы постепенно привыкли целыми днями сидеть на жаре — да и на холоде тоже. Благодаря такому обучению, я обрел такую умственную силу, что ничто не может воздействовать на мое сознание или причинить ему дискомфорт. Когда я отключаю свой ум от сенсорных телефонов, меня ничего не беспокои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сколько лет назад стояла ужасная жара. Вокруг меня все буквально задыхались. Меня тоже заразило это всеобщее умственное страдание. Я пытался писать, но мне никак не удавалось сосредоточиться — так велико было неудобство, вызванное зноем. И тогда я одернул себя: «Да что это с тобой?!» — и начал молиться: «Господи, одно и тоже электричество производит жар в печи и мороз в холодильнике. Здесь сейчас прохладно». Вся атмосфера вокруг меня неожиданно стала такой холодной, будто меня укутали ледяной простыней. Я почувствовал прилив вдохновения и продолжал писать, не испытывая никаких затрудне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ой похожий случай произошел много лет назад, когда я ехал по стране в открытом туристическом автомобиле в сопровождении нескольких молодых людей. Все они были студентами Общества Самопознания, один из них служил мне секретарем. Мы с ним заснули, укрывшись вместе одним маленьким одеялом. Ночью стало невыносимо холодно, и когда я крепко спал, он полностью стянул с меня одеяло. Наполовину проснувшись из-за холода, я бессознательно перетянул одеяло к себе! Итак повторялось несколько раз, пока мой ум не воскликнул: «Почему ты ведешь себя подобным образом? Ведь все в порядке. Тебе тепло!» Я сбросил с себя одеяло и сел медитировать. Тело нагрелось, как жареный хлебец. Все студенты спали, вздрагивая от холода. Проснувшись два часа спустя, они обнаружили, что я сижу в неподвижной позе. Я пребывал в божественном экстазе, но они решили, что я потерял собственное тело и не могу вернуться в него! Их перепуганные восклицания вывели меня из самадхи, и я, улыбнувшись, сказал им: «Из-за чего весь сыр-бор? Поехали дальше». «Но вы сидели в этом жутком холоде без пальто и не укрывшись одеялом!» — запротестовали они. Они были правы, но я не простудился. Более того, из всех, кто находился в машине, лишь мне одному было в этот момент тепл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же вы должны делать, чтобы дисциплинировать свой ум и сделать его более позитивным? Если вы примете решение, что не простудитесь, вероятность подхватить простуду действительно уменьшится. Ум надо учить также преодолевать боль. Умственная чувствительность лишь увеличивает боль, а допустить это означает забыть вечный образ Бога внутри себ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ивычки начинают формироваться в трехлетнем возраст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евние мудрецы Индии учили, что привычки начинают формироваться в человеке в трехлетнем возрасте, после чего их очень трудно изменить. Если семья и среда рано способствуют созданию предрассудков в вашем уме, вы можете пронести их через всю жизнь. Еще в начале моего обучения мой гуру, Свами Шри Юктешварджи научил меня преодолевать умственные предрассудки, касающиеся телесных ощущений. В тот период, когда я впервые поступил к нему на обучение, я неизменно простуживался, если в прохладную погоду спал без одеяла. Мастер переучил меня, в результате чего я освободился от склонности к простуде, которая сопровождала меня с самого рождения. До обучения у Мастера я постоянно бывал простужен.</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которые утверждают, что мы должны полагаться только на ум, другие же считают, что необходимо потворствовать своим телесным переживаниям. Обе позиции крайние. Есть люди, регулярно проходящие медицинские обследования, чтобы следить за тем, в каком состоянии находится их тело. Они сравнивают это с периодическим техосмотром своего автомобиля. Подход здравый, но не забывайте, что вы не машина. Если ваше психическое благополучие слишком сильно зависит от физических условий, то когда-нибудь ум будет настолько порабощен телесными потребностями, что вам уже не помогут никакие упражнения. Это и объясняет, откуда у людей берутся хронические болезни: физическое бессилие стало хроническим, потому что ум просто отказался быть хозяином те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началу лучше проявлять умеренность. Если вы порезались, помажьте рану йодом, но не зависьте целиком от лекарства. Принимайте обдуманные и оправданные меры предосторожности, в то же время постепенно приучая себя все в большей степени полагаться на ум. Даже великие мастера применяли лекарства — ведь, в конце концов, это травы и химические вещества, сотворенные Богом. Медицина не является для мастера необходимой, но для того, чтобы продемонстрировать, что сила Бога может проявляться самыми разными способами, он может иногда по своему желанию применять фармацевтические средства. в любом случае победа зависит от мощи ума. Когда вы с абсолютной убежденностью знаете, что можете обойтись без каких-либо медикаментов, вы — победител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ажды одного мастера, у которого была сломана рука, пришел навестить состоятельный член общины. Рука учителя была перевязана после лечения. Ученики испугались, что посетитель будет разочарован, заметив это. «Не обращайте внимания на моих последователей, — сказал святой человек. — Они полагают, что, увидев мою сломанную руку, вы решите, что Бог больше не будет заботиться обо мне. И это весьма огорчительно!» В другой раз тот же мастер, пребывая в экстазе и воспевая хвалы Богу, неожиданно упал на раскаленные угли, но продолжал петь. Позже ученики, забрав его оттуда, обнаружили, что несколько горячих угольков пристали к его спине, прожигая плоть, Они пришли в ужас, но мастер лишь засмеялся и спокойно спросил: «Почему бы вам просто не убрать их?» Он никогда не жаловался на боль. Такое умственное превосходство демонстрируют подлинные мастера. В первом случае святой показал, что он выше боли, а в другом — что он способен и испытывать телесные муки, и смиренно переносить их.</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Развивайте непреклонное отношение к телу. «Соприкосновения с материей бросают в холод и жар, доставляют наслаждение и страдание; эти ощущения преходящи, они налетают и исчезают; выноси их мужественно»</w:t>
      </w:r>
      <w:r>
        <w:rPr>
          <w:rStyle w:val="FootnoteCharacters"/>
          <w:rStyle w:val="FootnoteAnchor"/>
          <w:rFonts w:cs="Times New Roman" w:ascii="Times New Roman" w:hAnsi="Times New Roman"/>
          <w:sz w:val="24"/>
          <w:szCs w:val="24"/>
          <w:lang w:val="en-US" w:eastAsia="en-US"/>
        </w:rPr>
        <w:footnoteReference w:id="280"/>
      </w:r>
      <w:r>
        <w:rPr>
          <w:rFonts w:cs="Times New Roman" w:ascii="Times New Roman" w:hAnsi="Times New Roman"/>
          <w:sz w:val="24"/>
          <w:szCs w:val="24"/>
          <w:lang w:val="en-US" w:eastAsia="en-US"/>
        </w:rPr>
        <w:t>. К чему быть таким чувствительным из-за вполне терпимого холода или небольшой боли? Подумайте о страданиях сражающихся на войне. Духовный же человек еще выше, чем человек, сражающийся за свою родину, — он развивает беспримерное умственное мужество, приучая свой ум терпеть боль и в конечном счете подняться над любой болью и любыми невзгода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Человеческая жизнь совершенно не зависит от те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ло представляет собой лишь покрытую плотью клетку костей, в которой какое-то время находится птица жизни. Сама жизнь совершенно не зависит от тела. Но, отождествившись с ограниченными условиями тела, она страдает. Если вы проанализируете природу тела и ума, вы обнаружите, что между ними нет никакой связи, кроме той, которую вы сами им приписываете. Ощущения тела вы воспринимаете только в дневное время. Ночью же, во сне, когда ваш ум отключен от тела, вы не осознаете его ощущений; вы переживаете глубокий пок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учи сотворенным по образу и подобию Божию, человек может жить в теле и при этом быть полностью отделенным от его ощущений. Но вместо этого он воспринимает переживания тела так, словно они — его собственные. Для освобождения от власти ощущений человек должен умственно отключиться от тела. Поэтому святые люди учат умственной отрешенности как от удовольствия, так и от боли. Для постижения и переживания превосходства ума над телом человек должен практиковать его. Я доказал себе эту истину и знаю, как неправильно быть чувствительным. Потакание ощущениям и является причиной всех страданий и несчастий. Бог сотворил нас не для страдания. Он создал чувственное восприятие для того, чтобы наставлять нас и развлекать с помощью умственных образов. Он предназначал телесный инструмент для мудрого применения, а не для того, чтобы мы делали себя несчастными, отождествляясь с ним. Франциск Ассизский называл тело «Братцем-Ослом». Если человек слишком сильно привязан к своей собаке, он чувствует ее переживания, несмотря на то что физически не связан с ее нервной системой. Точно так же наше телесное страдание вызвано слишком сильной психической привязанностью к «Братцу-Осл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 должен обрести как можно больше контроля над телом. Быть способным жить лишь силой ума — прекрасно, ибо ум может добиться всего, что вы пожелаете. Но как научиться полагаться только на ум? Понемногу приучайте себя к жаре и холоду, к сну на твердой кровати, к меньшей зависимости от привычных удобст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этого момента я совершенно не осознавал, что сегодня очень высокая температура воздуха, но теперь, как только я упомянул жару, я почувствовал ее. Однажды я читал лекцию в Милуоки, где стоял необычайный зной. К тому же мое тело разогрелось от внутреннего тепла, что обычно бывает, когда я говорю о духовных предметах. Мой ум сказал мне: «Ты должен стереть пот с лица, иначе просто не сможешь продолжать беседу». Я потянулся в карман за платком, но не обнаружил его там. Тогда я поместил свое внимание в духовный глаз и внушил своему уму: «Нет никакой жары». Ощущение невыносимого зноя тут же исчезло. Я был спокоен, и мне стало прохлад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авильный взгляд на смер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ктикуйте все это и вы сможете проверить, правду ли я вам говорю. Вы на самом деле усиливаете ощущение боли своей чувствительностью и уменьшаете ее умственной отрешенностью. Когда умирает дорогой вам человек, вместо того чтобы предаваться неоправданной скорби, осознайте, что он уходит на высший план бытия по воле Бога и что Бог знает, что для него лучше. Радуйтесь тому, что он свободен. Молитесь о том, чтобы ваша любовь и добрая воля были посланниками, помогающимиму двигаться вперед. Такое отношение намного полезнее оплакивания. Разумеется, мы не были бы людьми, если бы не тосковали по любимым, но, чувствуя свое одиночество, мы ведь на самом деле не хотим, чтобы наша эгоистическая привязанность к ним удерживала их на земле. Крайняя степень скорби мешает ушедшей душе идти к большему покою и к большей свобод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льшинства людей, живущих сегодня на земле, не было здесь сто лет назад. До нас были другие. А через сто лет не будет и нас — тех, кто сейчас ходит по улицам мира. Для нас все это будет позади, а новое поколение будет думать о своих собственных заботах, а не о нас. Они, как и мы сегодня, будут считать, что мир принадлежит им; но и они тоже будут уходить один за другим. Смерть безусловно добра, иначе Бог не распорядился бы о том, чтобы она приходила к каждому человеку. Так зачем же страшиться ее?</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Тот, кто боится смерти, не может познать истинной природы своей души. «Трусы умирают много раз; доблестный пробует смерть лишь единожды»</w:t>
      </w:r>
      <w:r>
        <w:rPr>
          <w:rStyle w:val="FootnoteCharacters"/>
          <w:rStyle w:val="FootnoteAnchor"/>
          <w:rFonts w:cs="Times New Roman" w:ascii="Times New Roman" w:hAnsi="Times New Roman"/>
          <w:sz w:val="24"/>
          <w:szCs w:val="24"/>
          <w:lang w:val="en-US" w:eastAsia="en-US"/>
        </w:rPr>
        <w:footnoteReference w:id="281"/>
      </w:r>
      <w:r>
        <w:rPr>
          <w:rFonts w:cs="Times New Roman" w:ascii="Times New Roman" w:hAnsi="Times New Roman"/>
          <w:sz w:val="24"/>
          <w:szCs w:val="24"/>
          <w:lang w:val="en-US" w:eastAsia="en-US"/>
        </w:rPr>
        <w:t>. Трус снова и снова переживает умственную картину боли и смерти. Мужественный человек переживает смерть только один раз — быстро и безболезненно. Если человек умирает в силу естественных причин или если он духовно развит, тело с его ощущениями просто отпадает от него, и когда сознание пробуждается на ином плане, оно хранит все телесные ощущения, не имея физической формы, осознавая их умом точно так же, как это происходит во сне. Это нетрудно поняты После смерти человек сбрасывает свое плотное физическое тело, являющееся всего лишь низшей формой тела и причиной всевозможных страданий душ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 w:val="left" w:pos="7011"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злучайте покой и доброту</w:t>
      </w:r>
    </w:p>
    <w:p>
      <w:pPr>
        <w:pStyle w:val="Normal"/>
        <w:tabs>
          <w:tab w:val="clear" w:pos="708"/>
          <w:tab w:val="left" w:pos="0" w:leader="none"/>
          <w:tab w:val="left" w:pos="1985" w:leader="none"/>
          <w:tab w:val="left" w:pos="7011"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целом людей можно разделить на две категории: одни постоянно жалуются на все, что в мире плохо, а другие улыбкой отметают жизненные трудности, всегда сохраняя позитивное мышление. Зачем слишком серьезно относиться ко всему? Как был бы чудесен этот мир, если бы все стали более позитивными, более гармоничны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вя в джунглях цивилизации, переживая стресс современной жизни, вы подвергаетесь испытанию. Все, что вы отдаете, вернется к вам. Ненавидьте, и вы получите в ответ ненависть. Переполняя себя дисгармоничными мыслями и эмоциями, вы разрушаете себя. Какой смысл ненавидеть или гневаться на кого бы то ни было? Любите своих врагов. К чему вариться в собственном гневе? Как только чувствуете раздражение, немедленно преодолейте его: прогуляйтесь, посчитайте до десяти или пятнадцати, отвлеките свой ум на что-нибудь приятное. Пусть остынет ваше желание ответить злом на зло. Когда вы в гневе, ваш моэг перегрет, в сердце начинаются проблемы с работой клапанов, все тело теряет жизненную энергию. Излучайте покой и доброту, ибо такова природа образа Божия внутри вас, ваша истинная природа. И тогда ничто не сможет вас потревожи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обро и зло творятся в ум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онечном счете все начинается в уме. В уме зарождается грех. Маленькие дети ходят голыми, совершенно не осознавая греха. Все является чистым для того, чье сознание невинно. А для безнравственного человека все греховно. Недисциплинированный ум сеет смуту в нашей жизни. Умы, порабощенные чувствами, увековечивают все войны, жестокости и несправедливост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Бог поместил вас в эту чувствительную физическую оболочку для того, чтобы вы жили в мире в качестве души, занимающейся самонаблюдением, наслаждаясь кинофильмами творения, но не отождествляясь с ними. Бог хочет, чтобы вы управляли своим разумом не только когда все обстоит благополучно, но и в гуще невзгод. Самопознание не просто говорит об этом, оно на самом деле учит вас такому самообладанию. Танец жизни и смерти продолжается достоян но, но человек наделен психической способностью подняться над всеми чувственным и переживаниями перемен и стать недосягаемым для жизненного непостоянства. «Бхагавад-Гита» дает нам высшее подтверждение этой свободы: «Даже здесь, на земле, всё (рождение и смерть, удовольствие и боль) побеждается теми, чей разум уравновешен; воистину Дух безгрешен и уравновешен; поэтому уравновешенные пребывают в Духе»</w:t>
      </w:r>
      <w:r>
        <w:rPr>
          <w:rStyle w:val="FootnoteCharacters"/>
          <w:rStyle w:val="FootnoteAnchor"/>
          <w:rFonts w:cs="Times New Roman" w:ascii="Times New Roman" w:hAnsi="Times New Roman"/>
          <w:sz w:val="24"/>
          <w:szCs w:val="24"/>
          <w:lang w:val="en-US" w:eastAsia="en-US"/>
        </w:rPr>
        <w:footnoteReference w:id="282"/>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я неизменность, вы становитесь монархом среди человеческих душ. Будучи неизменным внутри, несмотря на постоянное изменение тела и ума, вы объединяетесь с неизменным Бесконеч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ение «Гиты» не имеет себе равных. Оно разбирает жизнь, как она есть, до мельчайших подробностей и объясняет, как должен вести себя человек в любых обстоятельствах. Правильно говорить: «Я сотворен по образу Божию». Однако, утратив связь с этим образом, вы должны научиться снова объединиться с ним. Весть «Гиты» указывает нам путь к этому. Золото, даже если оно покрыто несколькими слоями глины, все еще является золотом, пусть и скрытым. Точно так же многие похожие на глину слои привычек и ощущений покрывают золото души. Эта «грязь» становится причиной нервозности и страхов, всех качеств, мешающих проявлению вашей божественности. Чтобы избавиться от «грязи», необходимо развить непроницаемое умственное отношение к телу и чувствам. Каких только нет у нас страхов в связи с телом! Я воображал и переживал в своем уме самые разнообразные, но сумел преодолеть и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огда душа повелевает, ум повинует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осознать, что вы сотворены по образу Божию, вы должны подняться над страхом и гневом и уничтожить свою сверхчувствительность. Не будьте слишком разборчивы. Скажите себе: «Сегодня я сплю в постели, а завтра — на земле. Все это не имеет для меня значения, мне все равно где спать». Тренируйте умственную нейтральность, и ум в точности выполнит то, что вы ему приказываете. Ум невероятно уклончив, но если вы будете его воспитывать, он начнет повиноваться. Когда вы говорите: «Я не могу жить без бифштекса», ум тут же отзывается: «Я не могу жить без бифштекса». Но если вы, душа, дадите команду: «Рабство, прочь!», ум подчинится ва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не будьте же слугой тела или ума. Свобода от чувственного рабства является единственным путем, ведущим к покою и счастью. Какими бы ни были ваши обстоятельства, поднимитесь над всей своей умственной чувствительностью и сделайте себя подлинно и долговечно счастлив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 в чем ум («я», эго) утихает, успокоенный упражнениями йоги; то, в чем он, узрев высшее Я (душу), через Него находит удовлетвор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 в чем человек находит высочайшую радость, доступную Разуму за пределами чувств, пребывая в чем он не удаляется от Реальнос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стигнув чего, он не может представить себе ничего лучшего; пребывая в чем, его не потрясет даже самое тяжелое гор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ое расторжение связи со скорбью и должно познаваться как йога, отдаться этой йоге следует твердо и без колебаний</w:t>
      </w:r>
      <w:r>
        <w:rPr>
          <w:rStyle w:val="FootnoteCharacters"/>
          <w:rStyle w:val="FootnoteAnchor"/>
          <w:rFonts w:cs="Times New Roman" w:ascii="Times New Roman" w:hAnsi="Times New Roman"/>
          <w:sz w:val="24"/>
          <w:szCs w:val="24"/>
          <w:lang w:val="en-US" w:eastAsia="en-US"/>
        </w:rPr>
        <w:footnoteReference w:id="283"/>
      </w:r>
      <w:r>
        <w:rPr>
          <w:rFonts w:cs="Times New Roman" w:ascii="Times New Roman" w:hAnsi="Times New Roman"/>
          <w:sz w:val="24"/>
          <w:szCs w:val="24"/>
          <w:lang w:val="en-US" w:eastAsia="en-US"/>
        </w:rPr>
        <w:t>.</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pPr>
      <w:r>
        <w:rPr>
          <w:rFonts w:cs="Times New Roman" w:ascii="Times New Roman" w:hAnsi="Times New Roman"/>
          <w:b/>
          <w:sz w:val="24"/>
          <w:szCs w:val="24"/>
          <w:lang w:val="en-US" w:eastAsia="en-US"/>
        </w:rPr>
        <w:t>УРАВНОВЕШЕННАЯ ЖИЗНЬ.</w:t>
        <w:br/>
        <w:t xml:space="preserve"> ИСЦЕЛЕНИЕ УМСТВЕННЫХ АНОМАЛ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925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образите себе несколько искаженных человеческих фигур: у одной голова размером с горошину, а тело раздутое, как воздушный шар; у другой руки силача и телосложение карлика; еще одна — с крупной тяжелой головой на туловище лилипута. Если бы вы действительно встретили такую группу, разве вы не сочли бы этих людей, в зависимости от вашего настроения, либо забавными, либо достойными жалос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 теперь вообразите другую группу. Во всем, что касается внешнего вида, это совершенно нормальные люди, но умственно они деформированы. Так же как одежда скрывает шрамы, болячки и некоторые случаи ненормального развития, аккуратно выглядящее облачение человеческой плоти зачастую скрывает серьезные психические наруш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не представляете, как вы были бы поражены и огорчены, встретив толпу обычных средних людей, прилично одетых и физически здоровых, если бы вы были наделены способностью видеть умственное «тело» (если представить, что голова это рассудок, чувства — туловище, а воля — конечности) каждого из них. Вам бы открылось, насколько они ненормальные, патологичные и деформированные. Вы бы увидели, что у некоторых крошечная голова недоразвитой мудрости приделана к бугристому туловищу чувственных аппетитов. У других туловище чувств с переразвитыми руками деловых способностей. У третьих, вероятно, вы обнаружили бы огромный творческий мозг,но тощее и сухое туловище сострадания и чувства. У некоторых вполне нормальные туловище и голова, но бессильные, паралитические ноги воли и самообладания. Это перечисление можно было бы продолжать еще долг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такие многочисленные психические деформации дисгармоничного умственного тела, недоразвитого в одних аспектах и переразвитого в других, скрываются в человеке, заставляя страдать его душу и омрачая его существование на материальном план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сьма уместно назвать по именам некоторые из этих психологических заболеваний, чтобы те, кто, сами того не осознавая, страдают ими, могли обнаружить невидимые, но важнейшие причины всей смуты в человеческой жизни. Эти люди могли бы изучить природу, бесшумный рост и симптомы своих нарушений и вооружиться против нападения сил, разрушающих человеческое счасть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уховная меланхол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а болезнь часто поражает тех, кто прикрывает свою умственную и физическую праздность утверждениями, что они слишком заняты духовными вопросами. Такие страдальцы пренебрегают большими и малыми обязанностями материальной жизни во имя служения Богу, тем самым приглашая дьявола творить в них свое зло. Они страдают пессимизмом и неспособностью ценить добрые и прекрасные стороны материальной жизни. Это заболевание заразно. Всякий, кто стремится к духовности, должен остерегаться его, сохраняя благодаря постоянной осмысленной деятельности кровь своей энергии теплой и невосприимчивой к зараз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уховное несвар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о проистекает от неразборчивого приема всевозможных общедоступных умственных медикаментов в виде псевдодуховных книг и наставлений духовных врачей-шарлатанов. Это заболевание не только убивает подлинный голод по Истине, но и уничтожает способность различать хорошие и плохие учения. Тот, кто постоянно поедает различные богословские идеи, заглатывая все, что только может заполучить, не только страдает от переедания. Он потребляет вместе с хорошими идеями ядовитые, провоцируя в себе духовное несварение, а в конечном счете и духовную смерть. Затяжное изучение всевозможных философских принципов и трактатов без всякого усилия, направленного на их усвоение и проверку на личном практическом опыте, порождает сомнение, безразличие и неверие в любые духовные закон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Горячка лишнего «жир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и, пораженные этой болезнью, ведут бесцельный образ жизни, располагая слишком большим количеством свободного времени и денег, не имея никакой подлинной цели в жизни, не понимая ее смысла. Они идут на поводу у любых своих капризов и причуд, предаваясь чтению дешевых романов, просмотру возбуждающих кинофильмов и другим столь же непродуктивным способам времяпрепровождения. Они не осознают своего заболевания до тех пор, пока с ними не происходит какое-нибудь травматическое событие или нервный сры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сихическая простуд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заболевание зовется отчаянием. Невозможно знать заранее, когда вы подхватите ее и начнете страдать от ее неприятных симптомов: тупой боли уныния, нетерпимости и нетерпеливости. Хуже всего то, что эта болезнь пристает надолго, и жертва легко может снова подхватить инфекцию и после кажущегося выздоровл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сихологический катар</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этой болезни человек охвачен хронической озабоченностью по поводу мирских проблем. Как правило, он пренебрегает таким мощным оружием, как сила воли, и пассивно поддается постоянным страхам вместо того, чтобы бороться с ними и искоренять и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сихологическая фиксац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ертвы этой болезни в поисках счастья становятся очень односторонними, полагая, что счастье состоит в чем-то конкретном — например, в деньгах, в славе, в здоровье, во власти. На алтарь своего всепоглощающего стремления они приносят в жертву все остальное: молодость, репутацию, умственный покой. До них слишком поздно доходит, что подлинное счастье и исполнение естественной судьбы человеку приносит уравновешенная жизнь с соблюдением законов природы и Бога и сочетанием деятельности с созерцательност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радающие психологической фиксацией полностью одержимы неким одним устремлением до тех пор, пока все направление их жизни не принимает искаженный и извращенный характер. К пример, один человек был очень удачлив в делах и накопил миллион долларов. Но прежде чем успеть насладиться этими деньгами, он скончался из-за постоянной тревоги и нервных срывов. Другие ради славы жертвуют самоуважением и искренностью. Люди, зараженные болезнью односторонности, упускают из виду свою истинную цель, а добиваясь того, к чему так рвались, никогда не могут извлечь полноценного удовлетворения, ибо человеческая природа многогранна и требует всестороннего развит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елигиозная фиксац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анатичная приверженность к тому или иному «изму» среди так называемых духовных людей происходит оттого, что они слишком сильно держатся за какую-то догму или мнение, не проверив ее на личном опыте. Обычно им свойственны вспышки гнева и ненависти в адрес проверенных законов Истины и рациональной либеральной мысли. Такое религиозное безумие ведет к нарушению установленных Богом простых законов, которые обеспечивают психическую эффективность, материальное благополучие и физическое здоровь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еобходимо преподавать духовные принцип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Физические заболевания, будучи конкретными и мучительными, повышают наше активное сопротивление, и мы ищем средства от них, прибегая к физическим упражнениям, диетам, лекарствам или каким-то методикам лечения. Однако психологические заболевания, несмотря на то что они являются причиной всех человеческих бед, не обнаруживаются вовремя и не предотвращаются превентивными мерами. Им позволяют разрушать и опустошать жизн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дагоги, деятели физической культуры, проповедники, реформисты, врачи и законодатели сумеют ускорить истинный прогресс цивилизации лишь после того, как научатся — а затем научат и других — гармоничному развитию всех сторон жизни и человеческой природы. Это и есть подлинное просвещение и всесторонняя человеческая культура, в которых так нуждается мир.</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ители системы просвещения делают невозможным преподавание духовных принципов в общественных школах, ибо они не отличают их от самых различных, конфликтующих друг с другом религиозных догм. Если бы они осознали вселенские принципы мира, любви, служения, терпимости и веры, управляющие духовной жизнью, и разработали практические методы засевания этих семян в плодородную почву детского сознания, эта воображаемая трудность была бы преодолена. Игнорирование проблемы только потому, что на первый взгляд она кажется трудной, является ошибк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выпускники колледжей покидают свои учебные заведения с тяжелой, распухшей от полученных знаний головой, будучи при этом неспособными уверенно шагать по жизненной стезе, поскольку ноги их воли и самообладания атрофированы из-за недостаточного использования. Они сваливаются с головой в ловушку неудачного брака, сексуальных излишеств, патологической жадности на деньги из-за неудачного бизнеса, по скольку их никак не научили использовать заостренное в колледже острие ума, кроме как для нанесения вреда самим себе. Складывается впечатление, что многие молодые люди находят болезненное удовольствие в совершении поступков, которые в конечном счете приносят им лишь страдания и боль. За последние годы американцы в возрасте от пятнадцати до тридцати лет ограбили прохожих в общей сложности на миллиард долларов. Кто несет ответственность за это? Мы все. Порочны и те, кто не предотвращает распространение порока, и те, кто не показывает другим личного примера добродетельного поведения. Школы, колледжи и общество в целом не делают ничего, чтобы на основе научных методов предотвращать преступления, искореняя их главную причину, которая коренится в ум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ужны школы, обучающие тому, «как жи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ему бы системе образования не предпринять необходимые меры во избежание этого ежегодного коллективного грабежа на миллиард долларов, используя несколько миллионов из этой суммы для создания школ, обучающих тому, «как жить», — школ, где преподавалось бы искусство существования и уравновешенного развития всех человеческих способност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льно организованные школы я сравнил бы с садом, где проходит рост и становление младенческих душ. Садовников следует отбирать самым тщательным образом, а родители и общественность должны сотрудничать с ними. Нельзя пренебрежительно относиться к учителям, ибо они формируют чужие души. Забота и духовное становление в ранние годы жизни человеческого растения обычно определяют его дальнейшее развит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временная школьная система Америки с ее постоянно совершенствующимися методами интеллектуального и в какой-то степени и физического воспитания вызывает у меня искреннее восхищение. Но я не могу не указать и на ее основной изъян: недостаток духовной основы. Системе крайне не хватает морального и духовного воспитания. Мальчик, получающий благодаря своим интеллектуальным способностям самые высокие оценки, или ученик, являющийся талантливым бейсболистом или футболистом, часто привлекают к себе внимание преподавателей, и они всячески поощряют их. Но если они проявляет низкую моральную или духовную осознанность, мало кто заметит это и сделает им предупрежд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пробуйте отыскать такую школу, где принимаются конкретные меры для полноценного развития ученика, где его обучают подлинному искусству жизни и готовят проходить различных мелкие испытания, чтобы в конечном счете он сумел успешно сдать главный экзамен жизни. Школ, где учат искусству и науке всестороннего развития, не существует, а они настоятельно необходим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школах, обучающих, «как жить», дети, чей ум еще очень пластичен, а энергия пока не направлена по какому-то определенному каналу, должны развиваться физически, умственно и духовно. Такое же обучение могут проходить и взрослые в вечерних школах, если они проявят соответствующий уровень готовности и терпения, необходимые на тот период, пока полезные привычки полностью заместят вредны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йдя основательный курс обучения, выпускники такой школы успешно выдержат непрекращающийся жизненный экзамен, получая такие дипломы, как здоровье, слава, эффективность, благосостояние и счасть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зультат выпускного экзамена в конце этого земного существования будет определяться на основании общей суммы достижений, а также умственных и духовных дипломов, полученных за успешную сдачу различных жизненных тестов. Наиболее способные в результате последнего великого экзамена получат диплом божественной самодостаточности, свободную радостную совесть и благословение, навеки запечатленное на пергаменте их души. Это редкое и ценное вознаграждение, которое не может изъесть моль, которому не страшны воры и губительное воздействие времени, предоставляется за почетное вступление в братство Истины.</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КАК РАЗВИТЬ В СЕБЕ ИНИЦИАТИВНОС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3 мая, 1927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лядя на обширную панораму этого мира, на толпы людей, суетливо несущихся по жизненной тропе, можно лишь задаться вопросом: какой во всем этом смысл? Куда мы идем? Какие мотивы движут нами? Каков лучший и вернейший путь достижения пункта конечного назнач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большинстве своем мы движемся совершенно бесцельно, как испорченный автомобиль, не имея никакого конкретного плана. Несясь во весь опор по дороге жизни, мы не можем осознать цели своего путешествия и не отличаем тупиковых извилистых и окольных путей от прямой дороги, ведущей прямо к нашей цели. Как же нам определить свою цель, если мы никогда не задумываемся о н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чем, многие люди, даже не осознавая конечного пункта назначения своей жизни, обладают изрядной долей инициативности, которая помогает им определяться в желаниях и стремиться к их осуществлению. Изменяя окружающую среду в соответствии со своими устремлениями, они используют инициативу ради того, чтобы творить то, что отвечает их желаниям. Что это такое — инициатива? Это творческая способность, искра бесконечного Творца внутри каждого из нас.</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помните десяток знакомых вам людей. В большинстве своем они напоминают двигатели на одну лошадиную силу, не так ли? Очень многие весьма ограниченным образом применяют свою творческую энергию. Основная деятельность их жизни сводится к работе, развлечению и сну. Какова же разница между животным и человеком, ведущим такой образ жизни? По утверждениям психологов, одно различие состоит в том, что человек это единственное из сотворенных Господом существ, которое умеет смеяться. Смех прекрасен. Не используя свою способность смеяться, вы теряете один из аспектов бытия, свойственных лишь человеку. Не уподобляйтесь тем людям, которые так серьезно относятся к жизни, что боятся даже улыбнуться. Они не получают от жизни никакого удовольств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имо уникальной способности к смеху, человек наделен еще одним высшим качеством, одним из самых величайших качеств — инициативой. Что это за таинственная способность? Америка является страной инициативы в бизнесе и прикладной механике; Индия — страной инициативы в духовности. Инициатива представляет собой способность творить, делать то, чего еще никто не делал; стремление делать старое по-новому и творить новое. Инициатива это творческая способность, происходящая непосредственно от вашего Творца. Как вы распорядились в своей жизни с этим божественным даром? Как много тех, кто на самом деле старается реализовать свою творческую способность? Проходят недели, месяцы и годы, а люди все такие же, какими были, если не считать возраста. Инициативный человек подобен пересекающей небо звезде — он творит что-то из ничего, делает невозможное возможным благодаря великой изобретательной силе Дух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Не будьте теми, чья мощность составляет одну лошадиную сил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ициативных людей можно подразделить на три категории — экстраординарную, среднюю и общую. Кроме того, есть сотни других, столпившихся на «ничьей земле» пустых мест. Задайте себе вопрос: «Попытался ли я когда-либо сделать что-то, чего не делал никто другой?» С этого вопроса начинается приложение инициативности. Если вы об этом не задумывались, то вы находитесь там же, где сотни других, ошибочно полагающих, что они не обладают способностью действовать иначе, чем они действовали до сих пор. Они словно лунатики; убежденность, происходящая от подсознательного ума, дает им осознанности всего на одну лошадиную силу. Если до сих пор вы брели по жизненной стезе в таком сомнамбулическом состоянии, то вы должны пробудить себя внушением: «У меня есть величайшее человеческое качество — инициатива. У каждого есть искра той силы, которая позволяет творить нечто, что не было ранее сотворено другими. И я отчетливо вижу, что если позволю окружающей среде продолжать гипнотизировать меня, то снова подпаду под обманчивое влияние свойственного людям во всем мире осознания своей смертности и ограниченности». Если же вы повторяете про себя: «На ниве любого вида деятельности уже и без того подвизается такое множество людей; зачем вообще стараться?», то вы позволяете удручающему мирскому сознанию загипнотизировать вас. Поэтому на свете так много тех, кому не хватает инициативы для достижения успех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сказанное касается и духовности. Очень многие пассивно следуют в одном и том же направлении в течение всей своей жизни. Несмотря на неудовлетворенность, они продолжают слепо придерживаться той конфессии, которую исповедует их семья. Бывает и так, что они рождаются баптистами, но впоследствии переезжают на новое место, расположенное рядом с конгрегационной церковью, и становятся конгрегационистами. Адаптируясь к окружающей среде, человек должен руководствоваться осознанностью и исходить из внутренних побуждений. Что бы ни происходило с ним в жизни, он не должен действовать вслепу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й гуру, Свами Шри Юктешварджи часто говорил: «Помните: если у вас внутри есть воистину божественная вера, то ничто во вселенной не помешает осуществлению любого вашего желания». У меня была такая неукротимая вера в свою внутреннюю силу, в духовную мощь моей воли, и я всегда убеждался в том, что когда я чего-то желаю, в мире возникают новые условия, которые делают мое желание исполним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ша внутренняя способность к инициативе часто остается неразвитой, несформированной, неиспользованной. Эта сила присуща душе с самого начала; она безусловно присутствует и в вас, но вы ее применяете. Как стать инициативным? Если вы раньше не пытались мыслить творчески, стремясь сделать что-то по-своему, то для начала вы можете попытаться улучшить что-то, что уже сделано другими. Усилия, направленные на улучшение чужих изобретений, являются наиболее распространенной формой инициативы. Люди, обладающие ею, и относятся к общей категор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реднюю категорию подпадают те, кто пишет или изобретает нечто новое, что, однако, не имеет особой значимос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иболее же выдающаяся разновидность инициативы выводит вас на ослепительно яркий свет, ставя наряду с такими изобретателями, как Бербанк или Эдисон. Это были люди непобедимой, подлинной духовной инициативы. Неужели Бог проявил к ним пристрастное отношение, избрав их для всемирной славы? Нет. Просто они применяли свою инициативность, выводя на передний план все то величие и славу, которые являются правом по рождению любого человеческого существа в качестве бессмертного чада Божия. Ищущие личной славы никогда не достигают величия, ибо, раздутые своей гордостью, они лишаются поддержки Бога. Но те, кто отдает свои дарования (будь то сила, мужество или музыка, искусства, что угодно) другим, становятся великими людь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чем, у большинства выдающихся представителей человечества было некое подсознательное видение, определенный наследственный оттенок величия, давший им первичное преимущество по сравнению с другими. В своей жизни они в полной мере развили этот первоначальный толчок, добившись ярчайших результатов. Если вы проявляете признаки величия, это означает, что вас ведет подсознательная сила ума, чья мощь позволила вам перевоплотиться в благоприятной среде и довести в ней свою инициативность до рассвета. В этом смысле можно сказать, что великими «рождают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Откройте присутствующую в вас сил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я точно знаю, что человек может достичь величия, даже если у него на первый взгляд нет никаких предпосылок к этому. Существует способ стать великим, обретя экстраординарную мощь инициативы. Посредством воспитания мудрости, правильного обучения и практики учений самопознания можно развить инициативность, полностью раскрыв ее потенциал. Те, кто давно победил в этой борьбе, сейчас пожинают плоды своей победы. Вы должны обнаружить присутствующую в вас силу и стремиться добиваться того, что кажется невозмож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преуспеть в любом начинании, надо быть готовым противостоять критицизму со стороны мира. Держитесь в стороне от тех, чья мощность составляет всего одну лошадиную силу, чтобы не походить на них — думать иначе, чем они, разговаривать иначе. И не позволяйте своему пылу остыть. Человек экстраординарной инициативы одолевает любые трудности, твердо веря в свою правоту. Шагайте по жизненному пути уверенно и неудержимо, осознавая, что через вас проявляется бесконечная творческая Си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жде всего надо вступить в осознанный контакт с бесконечной Силой. Она является источником любой инициативы, и, вступая в общение с этой сверхсознательной Силой, ваши сознание и подсознание тоже наполняются энергией. В прошлом мне было свойственно опасаться, что степень моей инициативы слишком мала и не способна противостоять трудным испытаниям. Но теперь я знаю, что внутри нас присутствует этот великий бесконечный Принцип, являющийся источником всего искусства, всей музыки, всего знания. Если за мной стоит такое, я не могу потерпеть неудач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який раз, когда вы хотите сотворить нечто удивительное, посидите в одиночестве, погружаясь в глубокую медитацию, пока не войдете в контакт с этой бесконечной, изобретательной, творческой Силой, пребывающей внутри вас. Попробуйте сделать что-нибудь новое, но всегда помните, что через вас проявляется великий творческий Принцип и что Он всегда видит вас насквозь. Любому человеку предназначено быть руководимым безграничной творческой силой Духа. Если сомнениями и ленью вы засорили в себе фонтан творческой силы, очистите его! Проявляйте неустрашимую решимость во всем, что выделает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и в большинстве своем кормятся мертвыми цитатами, собирают чужие идеи, никогда не проявляя присутствующей в них индивидуальности. Если вы относитесь к их числу, то где же то особенное, что есть в вас? Где свойственная именно вам великая неповторимость божественный Силы? Вы не используете е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с поддерживает бесконечная сила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началу я не был уверен, что могу учить других людей; меня страшили возможные последствия такого испытания. Учитель никогда не должен выходить из себя; в ту минуту, когда он неспокоен, он уже не может помогать тем, кто жаждет его помощи. Настоящий учитель должен любить всех, понимать людей и знать Бога. Но когда мой гуру, Свами Шри Юктешварджи сообщил мне, что моей миссией в этой жизни будет учительство, я воззвал к бесконечной силе Господа с мольбой поддержать меня. Начав выступать с лекциями, я принял решение говорить не по книгам, а по внутреннему вдохновению, памятуя о том, что в моей речи проявляется неисчерпаемая творческая Сила. Я использовал Ее и в других направлениях, самыми разными способами помогая людям в их делах. Так я применял смертный ум для того, чтобы отражать Бессмертие. Я не говорил: «Отче, сделай это». Я утверждал: «Я хочу это сделать, Отче. Ты должен направлять меня. Ты должен вдохновлять меня. Ты должен вести мен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лайте даже мелочи необычным способом; делайте все, что только от вас зависит. Не допускайте, чтобы жизнь ваша шла своим обычным чередом. Действуйте так, как не действовал никто до вас, чтобы поразить мир. Покажите, что через вас работает творческий принцип Бога. Никогда не сожалейте о прошлом. Даже если ваши заблуждения были глубиной с океан, душа ваша не может утонуть в них. Двигайтесь вперед с неотступной решимостью, не поддаваясь влиянию ограниченных мыслей и прошлых заблужде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знь может быть темной, в ней могут возникать трудности, возможности могут ускользать, оставаясь неосуществленными, но вы никогда не говорите про себя: «Со мной покончено. Бог от меня отвернулся». Для человека, охваченного таким мироощущением, никто ничего не станет делать. От вас может отвернуться семья; вам может показаться, что вас покинула удача; против вас могут восстать все силы человечества и природы, — однако с помощью присутствующей в вас божественной инициативы вы можете разгромить любое вторжение судьбы, порожденное вашими собственными неправедными поступками в прошлом, и продолжать победоносное шествие к небеса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же если вы сто раз терпели поражение, будьте одержимы уверенностью в том, что вы тем не менее намерены победить. Поражение не призвано длиться вечность. Это лишь посланное вам временное испытание. Бог, безусловно, желает, чтобы вы были непобедимы, вводя в игру присутствующую в вас всемогущую силу, чтобы вы сумели осуществить на жизненной сцене предписанную вам высокую рол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огласно замыслу Бога, мир должен развлекать нас</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вам узнать, какая роль вам предназначена? Если мы все пожелаем быть царями, то кто же тогда сыграет роль слуги? На сцене роли царя и слуги одинаково важны, если только актеры как следует исполняют их. Помните, что каждый из нас послан в мир со своим собственным призванием. Бог задумал этот мир как гигантский спектакль для нашего развлечения. Но мы забываем о плане сценического Режиссера, стремимся играть свою роль так, как нам кажется правильным, а не так, как этого желает Он.</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терпите неудачи на жизненной сцене именно потому, что пытаетесь играть роль, отличную от той, которая была предназначена вам свыше. Порой шут привлекает к себе больше внимания, чем царь. Не важно, насколько незначительна ваша роль, исполняйте ее добросовестно. Настройтесь на Дух, и тогда вы безукоризненно сыграете свою роль в этой земной драм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созданы не для страдания. Люди, исполняющие трагические роли, должны понять, что им надо отыграть свою роль до конца. Какой бы она ни была, всегда стремитесь исполнить ее безукоризненно, в точном соответствии с наставлениями сценического Режиссера, чтобы ваша маленькая роль привела к просветлению других людей. Осознайте, что через вас на сцене мира проявляется определенный аспект бесконечной силы Дух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есконечный Дух творит успех. Бесконечный Дух не хочет, чтобы вы были автоматом. Настройте себя на вселенскую Силу и, работаете ли вы на фабрике или ведете крупные дела с бизнесменами, всегда внушайте себе: «Внутри меня присутствует бесконечная творческая Сила. Я не сойду в могилу, не добившись в жизни каких-то свершений. Я человек Бога, рациональное существо. Я — сила Духа, динамичного Источника моей души. Я совершу настоящий переворот в мире бизнеса, в мире философии, в мире мудрости. Я и мой Отец едины. Я могу сотворить все, что я пожелаю, так же как и мой Творец».</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КТО СОЗДАЛ БОГА</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815"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коло 1949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 таинстве Божьего творения и о том, как сам Он вступил в бытие, всемогущий и вездесущий, размышляет всякое сердце, жаждущее познать Бога. Ни одно писание не разъясняет в полной мере этот, как представляется, не имеющий ответа вопрос. Однако если вы внимательно выслушаете меня и постараетесь понять, вы обретете ответы на подобные вопросы в своем собственном сердце — те же самые ответы Бога, которые я обнаружил в самой сердцевине своей душ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Бесконечный Бог является первопричиной всего конечного творения. Он проецирует силу майи, бурю иллюзорной относительности — иллюзию того, что Один стал многими, — и она, гремя над океаном Его Существа и Его вибрационной воли к творению, приводит к проявлению волны конечного бытия. «Хотя Я не рожден и неизменен и являюсь повелителем Творения и управителем Природы (Пракрити), все же, входя в Природу, Я одеваю космический наряд моей иллюзии-майи, который однако не изменяет меня»</w:t>
      </w:r>
      <w:r>
        <w:rPr>
          <w:rStyle w:val="FootnoteCharacters"/>
          <w:rStyle w:val="FootnoteAnchor"/>
          <w:rFonts w:cs="Times New Roman" w:ascii="Times New Roman" w:hAnsi="Times New Roman"/>
          <w:sz w:val="24"/>
          <w:szCs w:val="24"/>
          <w:lang w:val="en-US" w:eastAsia="en-US"/>
        </w:rPr>
        <w:footnoteReference w:id="28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являя Себя в качестве космической разумной вибрации и используя иллюзорную относительность, Бог производит из Себя все конечные вибрационные волны ума, энергии и материи: электроны, протоны, атомы, молекулы, клетки и блоки твердого вещества — сгустки островных вселенных, дрейфующих в сфере пространства в окружении блуждающих излучений.</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Итак, космическая разумная вибрация является изначальным источником всего сотворенного. Вторичной же причиной возникновения различных конечных форм материи стало сочетание определенных первичных кирпичиков: клетки состоят из молекул, молекулы — из атомов, атомы — из электронов и протонов, те, в свою очередь, — из жизнетронов, а жизнетроны — из мыслетронов Предвечного</w:t>
      </w:r>
      <w:r>
        <w:rPr>
          <w:rStyle w:val="FootnoteCharacters"/>
          <w:rStyle w:val="FootnoteAnchor"/>
          <w:rFonts w:cs="Times New Roman" w:ascii="Times New Roman" w:hAnsi="Times New Roman"/>
          <w:sz w:val="24"/>
          <w:szCs w:val="24"/>
          <w:lang w:val="en-US" w:eastAsia="en-US"/>
        </w:rPr>
        <w:footnoteReference w:id="285"/>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Мироздание существует и вызвано к бытию Богом, следовательно — Бог есть. Можно сказать, что разумное творение существует, поскольку существует Бог. Но кто сотворил Бога, из которого происходит все остальное? Он Сам</w:t>
      </w:r>
      <w:r>
        <w:rPr>
          <w:rStyle w:val="FootnoteCharacters"/>
          <w:rStyle w:val="FootnoteAnchor"/>
          <w:rFonts w:cs="Times New Roman" w:ascii="Times New Roman" w:hAnsi="Times New Roman"/>
          <w:sz w:val="24"/>
          <w:szCs w:val="24"/>
          <w:lang w:val="en-US" w:eastAsia="en-US"/>
        </w:rPr>
        <w:footnoteReference w:id="286"/>
      </w:r>
      <w:r>
        <w:rPr>
          <w:rFonts w:cs="Times New Roman" w:ascii="Times New Roman" w:hAnsi="Times New Roman"/>
          <w:sz w:val="24"/>
          <w:szCs w:val="24"/>
          <w:lang w:val="en-US" w:eastAsia="en-US"/>
        </w:rPr>
        <w:t>. Закон причинности верен лишь в отношении конечных объектов, к Бесконечному он неприменим. Подобно тому как все океанские волны неизбежно сливаются с океаном, все конечные объекты, возникшие из упомянутых конечных причин, в конце концов исчезают в вечном Источнике. Это касается и закона причинности. Он действует в творении, но исчезает в Бесконечн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илу закона причинности наши изначальные прародители — конечные творения, известные нам как Адам и Ева, которые были особыми творениями Бесконечного, — способствовали возникновению всего человечества. Поскольку мы созданы своими родителями, а они своими, и так далее вплоть до Адама и Евы, от которых произошло все человечество, — мы задаемся вопросом: а кто же создал Бога? Так мы применяем к Бесконечному закон причинности, который привел к нашему собственному возникновению. Это ошибочное рассужд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азличные ракурс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нцуя вместе с океанскими волнами, вы не можете взглянуть на океан как на нечто целое. Но если вы посмотрите вниз с высоты птичьего полета, вам откроется намного более обширный обзор океана. Точно так же, когда вы поглощены творением, вы не можете увидеть ничего, кроме самого творения и действующего в нем закона причинности. Но закрыв глаза, вы учитесь внутреннему зрению, с помощью которого вы не увидите ни конечных форм, ни создавшего их закона. Вы уловите лишь проблески бесформенного, беспричинного Бесконечног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краю вечного ветра, близ Северного полюса, эскимос, охотившийся на тюленей, увидел приближающегося к нему путешественника-индус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ткуда держишь путь, друг мой? — спросил он.</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ой дом находится в Индии, — ответил чужестранец.</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ак, так, — задумался эскимос. — А много ли в Индии доброго тюленьего мяс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 нет, у нас его вообще нет, — ответил визитер, которого этот разговор начал забавлять. — Индусы питаются в основном овоща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ое странное заявление, — подумал эскимос. — Без тюленьего мяса никто не проживе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же как этот эскимос, не знавший никакой иной пищи и считавший, что все люди едят мясо тюленя, конечные существа, сами будучи сотворены законом причинности, полагают, что и Бесконечный Бог возник в силу того же закон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ух свободен от причинност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Поэтому сама постановка вопроса — «Кто сотворил Бога?» — свидетельствует о заблуждении людей, сотворенных причинностью. Бесконечное создало закон причинности, который стал источником возникновения всех конечных вещей, хотя Само Бесконечное существует, не имея никакой причины. Так же как абсолютный монарх может издавать в своем царстве любые законы, но сам не обязан им подчиняться. Царь Вселенной устанавливает в Своем царстве все законы, включая и закон причинности, управляющий Его конечным творением, однако Он не подвластен Своим законам. «Мною — в моем непроявленном виде — проникнут весь этот мир; все существа имеют корень во Мне, но Я не имею корня в них»</w:t>
      </w:r>
      <w:r>
        <w:rPr>
          <w:rStyle w:val="FootnoteCharacters"/>
          <w:rStyle w:val="FootnoteAnchor"/>
          <w:rFonts w:cs="Times New Roman" w:ascii="Times New Roman" w:hAnsi="Times New Roman"/>
          <w:sz w:val="24"/>
          <w:szCs w:val="24"/>
          <w:lang w:val="en-US" w:eastAsia="en-US"/>
        </w:rPr>
        <w:footnoteReference w:id="287"/>
      </w:r>
      <w:r>
        <w:rPr>
          <w:rFonts w:cs="Times New Roman" w:ascii="Times New Roman" w:hAnsi="Times New Roman"/>
          <w:sz w:val="24"/>
          <w:szCs w:val="24"/>
          <w:lang w:val="en-US" w:eastAsia="en-US"/>
        </w:rPr>
        <w:t>. Присутствуя во всем конечном, Бог никоим образом не обусловлен ничем конеч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ледовательно, Бесконечное есть. Мы выводим Его существование и всемогущество из Его величественной проявленности в мироздании. Его сила полностью активна в проявленном состоянии. В течение вселенского цикла вся эта сила, вместе с космическим разумом и законом причинности, приходит к концу срока своей активности и растворяется в Абсолюте, где ожидает следующего цикла божественного творческого проявления. Силы бури, создающие волны на поверхности океана, проявлены в волнах. Когда же океан спокоен, никакие силы не проявляются. Точно так же в творческом состоянии Бесконечное являет свой разум, вибрацию, силы и материю, а в непроявленном — существует только как Дух, в котором растворены все силы. Из пространства возникают свет, туманности, звезды — и в пространстве они снова растворяются и исчезают. Дух сокрыт в сфере, превосходящей пределы проявленног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им образом, Бесконечное, вне категорий вибрационного разума, энергии, пространства и времени, является вещью в Себе. Ее можно ощутить и познать как вечную Силу, существующую без начала и без конца. Творение имеет свою причину — Бога. Но Бог просто есть. Никто и ничто Его не создавало: Бог был и вовеки будет тем, что Он есть. «Нет ничего выше Меня, о Арджуна. Всё (все существа и объекты) нанизано на Мне, как жемчужины нанизаны на нити»</w:t>
      </w:r>
      <w:r>
        <w:rPr>
          <w:rStyle w:val="FootnoteCharacters"/>
          <w:rStyle w:val="FootnoteAnchor"/>
          <w:rFonts w:cs="Times New Roman" w:ascii="Times New Roman" w:hAnsi="Times New Roman"/>
          <w:sz w:val="24"/>
          <w:szCs w:val="24"/>
          <w:lang w:val="en-US" w:eastAsia="en-US"/>
        </w:rPr>
        <w:footnoteReference w:id="288"/>
      </w:r>
      <w:r>
        <w:rPr>
          <w:rFonts w:cs="Times New Roman" w:ascii="Times New Roman" w:hAnsi="Times New Roman"/>
          <w:sz w:val="24"/>
          <w:szCs w:val="24"/>
          <w:lang w:val="en-US" w:eastAsia="en-US"/>
        </w:rPr>
        <w:t>. Это невозможно понять до тех пор, пока вы воспринимаете себя сотворенным существом, подверженным закону причины и следствия. Но как только вы объединяетесь с Богом в экстатическом состоянии, вы познаете Бога — Безначального, Бесконечного, Беспричинного, — и будучи с Ним одним, узнаете, что вы и сами являетесь беспричинным Вечным. Как смертный человек, вы — существо, сотворенное Богом; как бессмертный осознанный человек, вы откроете себя как волну в океане Бога, как единое и единственное, вечно сущее, космическое Сознание.</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НЕДОСТАЮЩЕЕ ЗВЕНО МЕЖДУ СОЗНАНИЕМ И МАТЕРИ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 xml:space="preserve">Международная штаб-квартира Братства Самопознания, </w:t>
        <w:br/>
        <w:t>Лос-Анджеле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932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Есть огромная разница между камнем и мыслью о камне: у камня есть вес и размеры, он видим и осязаем; мысль же о камне невидима, неосязаема и лишена веса и размеров. Точно так же физическое тело, скажем, Генри Джонса, проявляет вес, форму, размеры и видимость; мысль о Генри Джонсе не имеет ни одного из этих материальных качеств. И тем не менее могущественный ум, опытный в искусстве визуализации, может по желанию породить галлюцинацию или сновидение, увидеть в нем Генри Джонса, пожать ему руку, взвесить его на весах и убедиться, что он высок и хрупкого телосложения. Тело Генри Джонса в визуализации, галлюцинации или даже в сновидении более реально, чем простое мысленное представление о нем, поскольку объекты сновидения воспринимаются чувствами осязания, вкуса, обоняния, зрения и слуха</w:t>
      </w:r>
      <w:r>
        <w:rPr>
          <w:rStyle w:val="FootnoteCharacters"/>
          <w:rStyle w:val="FootnoteAnchor"/>
          <w:rFonts w:cs="Times New Roman" w:ascii="Times New Roman" w:hAnsi="Times New Roman"/>
          <w:sz w:val="24"/>
          <w:szCs w:val="24"/>
          <w:lang w:val="en-US" w:eastAsia="en-US"/>
        </w:rPr>
        <w:footnoteReference w:id="289"/>
      </w:r>
      <w:r>
        <w:rPr>
          <w:rFonts w:cs="Times New Roman" w:ascii="Times New Roman" w:hAnsi="Times New Roman"/>
          <w:sz w:val="24"/>
          <w:szCs w:val="24"/>
          <w:lang w:val="en-US" w:eastAsia="en-US"/>
        </w:rPr>
        <w:t>. В чем же, в таком случае, состоит различие между мыслью о Генри Джонсе, визуализацией, галлюцинацией или сновидением, в которых фигурирует образ Генри Джонса, и его живым физическим тел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азница между иллюзией и миражом</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Казалось бы, физическая форма Генри Джонса реальна, поскольку она воспринимается всеми, а сновидческое восприятие его — нереально, так как оно воспринимается лишь одним человеком. Но разве нельзя предположить, что реальность физического  тела   Генри  Джонса —   и   любого  другого человека — является миражом? Из Индии в мир пришла философская идея майи, миража, или умственного заблуждения, общего для всех индивидов; и авидьи</w:t>
      </w:r>
      <w:r>
        <w:rPr>
          <w:rStyle w:val="FootnoteCharacters"/>
          <w:rStyle w:val="FootnoteAnchor"/>
          <w:rFonts w:cs="Times New Roman" w:ascii="Times New Roman" w:hAnsi="Times New Roman"/>
          <w:sz w:val="24"/>
          <w:szCs w:val="24"/>
          <w:lang w:val="en-US" w:eastAsia="en-US"/>
        </w:rPr>
        <w:footnoteReference w:id="290"/>
      </w:r>
      <w:r>
        <w:rPr>
          <w:rFonts w:cs="Times New Roman" w:ascii="Times New Roman" w:hAnsi="Times New Roman"/>
          <w:sz w:val="24"/>
          <w:szCs w:val="24"/>
          <w:lang w:val="en-US" w:eastAsia="en-US"/>
        </w:rPr>
        <w:t>, иллюзии, или умственного заблуждения, переживаемого каждым индивидом отдельно. С другой стороны, отдельный человек может воспринимать определенные истины, неосознаваемые всеми остальными. Поэтому людей, обретших божественное постижение и постигших истину о природе Бога и человека, те, кто еще порабощен космическим миражом, иногда несправедливо обвиняют в подверженности иллюзиям и галлюцинациям. Люди, все еще находящиеся в рабстве майи, не вправе ставить под сомнения их свидетельства. Лишь тот, кто вышел за пределы космического миража посредством личного внутреннего осознавания, может верно судить об истин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ний человек считает воспринимаемое чувствами физическое тело реальным, а к умственной, воображаемой или сновидческой концепции тела относится как к чему-то нереальному. Но предположим, что в редакции газеты «Лос-Анджелес Тайме» смотрят по телевизору трансляцию из Детройта о Генри Джонсе. Видят ли зрители в Лос-Анджелесе подлинного Генри Джонса? Обычный человек ответил бы на этот вопрос утвердитель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еликий фокус космического Иллюзионист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Духовный учитель видит, что мираж внутри миража является иллюзией. Он может распознать в физическом теле Генри Джонса обман зрения, что-то вроде фата-морганы в пустыне. Нельзя сказать, что ничего нет. Нечто есть, но оно не является тем, чем кажется. Человек осознающий спросил бы, отчего мы так убеждены, что физическое тело не является коллективно воспринимаемым миражом. Не может ли быть, что все люди видят общий сон о теле Генри Джонса и других материальных формах? Можем ли мы быть уверены, что это не так? Если Бог устроил все так, что человек является сновидцем внутри космического сновидения, то существование тела Генри Джонса нам, возможно, только снится. В этом случае у нас нет никакого способа распознать, существует оно на самом деле или не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омощью определенных стереоскопических и звукоподражательных эффектов знаменитый иллюзионист Терстон мог бы показать аудитории витающий в воздухе и разговаривающий облик Генри Джонса, а затем неожиданно стереть его. Разве не может быть, что великий Космический Иллюзионист показывает нам правдоподобные для слуха, зрения и прикосновения изображения тела Генри Джонса и всего остального, что только есть в творении? И тогда тот, кто находится под влиянием этой стереоскопической и звукоподражательной постановки может воссоздать этот же облик посредством собственного умственного кинофильма. Вы могли бы назвать это «домашним кинотеатром». Другие сказали бы про такого человека, что у него галлюцинации, хотя сами они являются жертвами космического миража, принуждающего их видеть в метафизическом смысле несуществующее, но с мирской точки зрения абсолютно реальное тело Генри Джонс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если все в творении состоит из сновидческих образов в сознании человека, то все является миражом, а умственный образ или галлюцинация, основанная на убежденности в реальности физического тела Генри Джонса в этом космическом сновидческом мире, является миражом внутри миража, то есть иллюзией.</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Мудрец, пробудившийся от плена космического сновидения, воспринимает физическое тело Генри Джонса и всю материю как обманчивый космический сон, а умственное представление о материи, или, скажем, о теле Генри Джонса, как обманчивое сновидение внутри космического сновидения Бога. Заблуждения одного человека могут исправить другие люди, которые не разделяют их. Но заблуждения, разделяемые всеми, не может исправить никто, кроме людей, достигших Самопознания и поэтому знающих истину о том, что «веши не всегда таковы, какими они кажутся»</w:t>
      </w:r>
      <w:r>
        <w:rPr>
          <w:rStyle w:val="FootnoteCharacters"/>
          <w:rStyle w:val="FootnoteAnchor"/>
          <w:rFonts w:cs="Times New Roman" w:ascii="Times New Roman" w:hAnsi="Times New Roman"/>
          <w:sz w:val="24"/>
          <w:szCs w:val="24"/>
          <w:lang w:val="en-US" w:eastAsia="en-US"/>
        </w:rPr>
        <w:footnoteReference w:id="291"/>
      </w:r>
      <w:r>
        <w:rPr>
          <w:rFonts w:cs="Times New Roman" w:ascii="Times New Roman" w:hAnsi="Times New Roman"/>
          <w:sz w:val="24"/>
          <w:szCs w:val="24"/>
          <w:lang w:val="en-US" w:eastAsia="en-US"/>
        </w:rPr>
        <w:t xml:space="preserve"> чувства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Как сознание стало материей</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Единственное различие между сознанием и материей, разумом и телом, состоит в уровне вибрации. Вибрация это движение энергии. Как оно возникает из космического Разума? Все вибрации в эфире представляют собой проявления направляемой Разумом космической энергии. Дух, как непроявленный Абсолют, пребывает без вибрации или движения, а Дух, проявленный как Творец, это Бог-Отец. В первую очередь Творец привел мыслью в движение Свой неподвижный Дух. Таким образом первым порождением Бога-Отца стало разумное космическое движение, или вибрация мысли</w:t>
      </w:r>
      <w:r>
        <w:rPr>
          <w:rStyle w:val="FootnoteCharacters"/>
          <w:rStyle w:val="FootnoteAnchor"/>
          <w:rFonts w:cs="Times New Roman" w:ascii="Times New Roman" w:hAnsi="Times New Roman"/>
          <w:sz w:val="24"/>
          <w:szCs w:val="24"/>
          <w:lang w:val="en-US" w:eastAsia="en-US"/>
        </w:rPr>
        <w:footnoteReference w:id="292"/>
      </w:r>
      <w:r>
        <w:rPr>
          <w:rFonts w:cs="Times New Roman" w:ascii="Times New Roman" w:hAnsi="Times New Roman"/>
          <w:sz w:val="24"/>
          <w:szCs w:val="24"/>
          <w:lang w:val="en-US" w:eastAsia="en-US"/>
        </w:rPr>
        <w:t>. Движение становилось интенсивнее и плотнее, пока не изменилось внешне, проявившись как космический свет и космический звук (воспринимаемый в человеческом теле как видимый духовный глаз и слышимый космический звук Аум, или «Аминь»). Вибрация сознательной космической энергии делалась все плотнее, пока не проявилась как божественная, наполовину разумная, движимая инстинктом электронная энергия и, наконец, как еще более плотные формы газообразной, жидкой и твердой энерги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Точно так же микрокосм, то есть тело человека, возникло сначала как вибрационная мыслеформа, или каузальное тело. Оно, в свою очередь, породило более плотные вибрации, составляющие астральное, или энергетическое, тело человека, которое порождает еще более плотные вибрации, формирующие твердое физическое тело. Так же как человек использует полученные с помощью электричества свет, тени и звуки для создания на киноэкране стереоскопического звукоподражательного образа человека, космический Оператор сочетает разные мысленные, зафиксированные вибрации космического света и энергии, чтобы породить в человеческом сознании «образ» твердого человеческого те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еправедные мысли искажают совершенные мыслеформы</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астично перекрыв поток света из проектора, оператор может создать на экране образ однорукого человека и он же легко восстановит руку, если позволит свету свободно проходить через пленку. Точно так же сознание болезни есть не что иное, как вызванное неправедной мыслью перекрывание части совершенной мыслеформы, которую порождает Бог. Человек наследует недостатки своих предков. Он привык к несовершенству уже в силу наследственности. Его вредные мысли не только искажают безупречные мыслеформы жизни и тела, но и препятствуют свободному течению космической жизненной энергии, ответственной за возникновение и устойчивость обманчивой картины человеческого те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мпутация руки вследствие автокатастрофы не более реальна, чем отсечение руки человека на киноэкране в приведенном выше примере. Но, если только человек не является превосходным «оператором», он обычно не в состоянии устранить искажение видимой травмы или болезни своего тела на картине, созданной Богом. Вскрыть иллюзорность телесных нарушений невозможно, пока человек не перенесет свое сознание в операторскую будку космического Сознания и не овладеет тайными методами вселенского Оператора. Своими саморазвивающимися космическими мысленными фильмами и Он создает совершенные образы человека (сотворенного «по Его образу и подобию), всех жизненных форм, всех миров, всего мироздания. Однако вследствие неведения человек теряет сонастроенность с высшей волей, таким образом искажая безупречность созданных Богом стереофонических звукоподражательных образов жизн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Для льда характерно то, что он плотный, тяжелый, холодный и видимый. Если дать ему растаять, он становится жидким, оставаясь весомым, холодным и видимым, хотя уже в новой форме. Если пропустить через растаявший лед электричество, он превращается в невидимые водород и кислород. Так один кусок льда можно трансформировать из видимой, холодной и твердой массы в невидимые, неосязаемые объемы газов с тем же весом. Этот процесс можно обратить вспять, и тогда газы конденсируются в жидкость и замораживаются, возвращая к бытию кусок льда. Таким же образом плотное человеческое тело можно свести к жидкостям и испарить до невидимых газов; однако человек еще не научился восстанавливать свою первоначальную форму, ибо ему пока неведомо связующее звено между умом и телом, Духом и материей. Этим недостающим звеном является космическая энерги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Тонкая вибрационная разумная энергия становится чистым сознанием. В результате сгущения частоты вибрации она проявляется как тело. Если человек, используя свою волю, достигает высшего контроля над энергией тела, он может растворить вибрации своего твердого физического тела, обратив их в астральную энергию, а астральную энергию превратить в умственную. Таким же способом он сможет вновь воссоздать астральную форму и сгустить ее до материального тела. «Гита» рассказывает об этой способности: «Этим всегда уравновешенным и с любовью поклоняющимся, Я дарую йогу Распознавания (ее творческую и растворяющую силу), посредством которой они достигают Меня»</w:t>
      </w:r>
      <w:r>
        <w:rPr>
          <w:rStyle w:val="FootnoteCharacters"/>
          <w:rStyle w:val="FootnoteAnchor"/>
          <w:rFonts w:cs="Times New Roman" w:ascii="Times New Roman" w:hAnsi="Times New Roman"/>
          <w:sz w:val="24"/>
          <w:szCs w:val="24"/>
          <w:lang w:val="en-US" w:eastAsia="en-US"/>
        </w:rPr>
        <w:footnoteReference w:id="293"/>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егодняшний день ученые умеют управлять химическими обменными процессами в организме, но они пока не владеют биохимическим контролем над материей. С пониманием связи между волей и телом приходит осознавание того, что в действительности организм зависит не от химических веществ в пище, а от энергии, которую воля черпает из незримого космического источника. Воля является главным поставщиком жизненной силы для тела. В состоянии приостановленной жизнедеятельности тело, подобно сухой батарее, может жить без кислорода, солнечного света, твердых веществ, жидкостей, дыхания и сердечной деятельности; но если сознание — а стало быть, и воля — полностью оставит позвоночный столб и головной мозг, в состоянии организма неизбежно наступит ухудш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оля, вселенский поставщик энерги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Любое движение любой части тела подразумевает соответствующее движение воли. При каждом вашем действии энергия невидимых радиоволн передается в тело из аккумуляторной батареи в мозгу и из разумной космической энергии вне тела. Если вы устали, вы можете пополнить энергию организма, принимая пишу или жидкости, вдыхая кислород, вбирая ультрафиолетовые лучи солнца. Но для того, чтобы напрячь руку и тело, желая поднять тяжелый вес, вы вводите необходимую энергию в тело с помощью невидимой психической силы воли. Есть единственный источник, позволяющий нам черпать энергию для тела, в чем мы убеждаемся, напрягая разные части тела с помощью направленной воли</w:t>
      </w:r>
      <w:r>
        <w:rPr>
          <w:rStyle w:val="FootnoteCharacters"/>
          <w:rStyle w:val="FootnoteAnchor"/>
          <w:rFonts w:cs="Times New Roman" w:ascii="Times New Roman" w:hAnsi="Times New Roman"/>
          <w:sz w:val="24"/>
          <w:szCs w:val="24"/>
          <w:lang w:val="en-US" w:eastAsia="en-US"/>
        </w:rPr>
        <w:footnoteReference w:id="294"/>
      </w:r>
      <w:r>
        <w:rPr>
          <w:rFonts w:cs="Times New Roman" w:ascii="Times New Roman" w:hAnsi="Times New Roman"/>
          <w:sz w:val="24"/>
          <w:szCs w:val="24"/>
          <w:lang w:val="en-US" w:eastAsia="en-US"/>
        </w:rPr>
        <w:t>. Мы получаем ее не из внешних физических источников энергии, но из невидимого источника, существующего как внутри, так и вне нашего тела. Это разумная космическая энергия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учиться управлять космической энергией — недостающим звеном между сознанием и материей, телом и Духом — означает познать истинную природу высшего Я, то есть природу всего, что есть в творении, и единство всего мироздания с Творцом.</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БОГ — ОТЕЦ ИЛИ М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ервый храм Братства Самопознания в Энсинитасе,</w:t>
        <w:br/>
        <w:t xml:space="preserve"> Калифорния, 14 мая 1939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е жаль тех, кто никогда не знал материнской любви, ибо они упустили великий опыт. Каждая мать является проявлением ничем не обусловленной божественной Любви, несмотря на то что человеческая мать в отличие от Матери божественной несовершенна. Я молюсь о том, чтобы все матери вели благочестивую и праведную жизнь, преображая свою ограниченную человеческую любовь в чистую и всеохватную любовь божественно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я мать была для меня всем. Ее приход всегда захлестывал меня радостью. Я был еще совсем ребенком, когда мы с отцом, находясь в Барейлли, получили известие о ее серьезной болезни. Мы немедленно отправились поездом в Калькутту мать поехала туда, чтобы руководить подготовкой к свадьбе моего старшего брата Ананты. На пересадочной станции нас встретил мой дядя. При его появлении меня пронзила ужасная убежденность в том, что мать уже скончалась. Я встревоженно спросил дядю, жива ли она еще. В это время навстречу ехал громыхающий поезд, и я был готов броситься под его колеса, если окажется, что мать умерла. Правильно поняв выражение отчаяния на моем лице, дядя ответил: «Ну, конечно, жива!» Однако к тому времени, когда мы добрались до нашего дома в Калькутте, мать уже покинула этот мир. Я был безутешен. Я любил свою мать как самого дорогого друга; ее утешающие черные глаза были моим самым надежным прибежищем. Впоследствии я описал свое тогдашнее переживание в стихотворен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br/>
        <w:t xml:space="preserve">Много лучащихся приветливостью черных глаз </w:t>
        <w:br/>
        <w:t>Предлагают мне</w:t>
        <w:br/>
        <w:t>Свою материнскую забот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 ничто не может заменить мне любви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й утраченной пары глаз.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бовь тех черных глаз</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сегда осталась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моем сердц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искал эти глаз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рождении и в смерти, в жизни и снах,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 всех уделах неведомого,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наконец обрел</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охватные глаза божественно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 ее бесчисленными черными глазами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 всем пространстве, в моем сердце,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земле и в звездах, внутри и снаруж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х взгляд лучится на меня Отовсюд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неустанных поисках своей умерше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обрел Мать, не подвластную смерти.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траченную любовь матери земной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ашел в любви вселенско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в ее несметных черных глаза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обнаружил ту пару глаз.</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ы вы только могли разделить со мной восторг, который я испытал, внезапно осознав, что два черных глаза моей матери смотрят на меня отовсюду, из каждой точки пространства! Что за дивное переживание! Вся моя скорбь преобразилась в ликование.</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еловеческие взаимоотношения даны вам не для того, чтобы их обожествлять, а для того, чтобы видеть в них образец идеала. Если вы всегда будете видеть в своей родительнице безусловную любовь божественной Матери, вы утешитесь, когда ее не станет. Мать, покинувшая мир, не потеряна для вас; она олицетворяет божественную Мать, которая пришла пестовать вас в течение непродолжительного времени, а затем ушла,чтобы остаться сокрытой за вездесущей любовью Матери божественной. Тот, кто утратил свою мать, должен обнаружить Божественную Мать, скрытую за пределами небес. Для этого надо молиться с глубоким пылом. Умоляйте ее, обращайтесь к ней с требованием, вознамерьтесь не прекращать своих усилий, пока Она не откликнется. Если вы будете молиться так же горячо, как это делал я, вы получите ответ от божественной Матери и узрите свою земную м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годня я в каждой женщине вижу мать. Даже если в ее глазах отражается очень мало доброты, я все равно вижу божественную Мать. Мужчины должны смотреть на всех женщин как на матерей. Они даже не знают, чего они лишают себя, когда видят в женщине лишь объект удовлетворения страсти, ибо в этом случае они видят лишь отражение своего собственного зла. Для материнского аспекта женственности характерна чистота. Материнский инстинкт дан женщине для того, чтобы уберечь мужчину от волчьих ям зла. Это ее первичная цель. Ее нельзя превращать в объект вожделения. Нет ничего более священного, нежели безусловное сострадание женщины к мужчине. Даже самый строгий и неподкупный судья является для своей жены лишь ребенком. Каждая женщина должна испытывать любовь ко всему миру, если она желает проявить любовь божественной Матери. Вдохновляя человечество материнской любовью, женщина источает на него величайшее благословение, силой которого она обладае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ог — и Отец, и Мать</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Творя эту вселенную, Бог явил два аспекта; мужской, отцовский; и женский, материнский. Визуализируя с закрытыми глазами бескрайнее неограниченное пространство, вы чувствуете себя очарованным и захваченным, вы не ощущаете ничего, кроме чистой мудрости. Это скрытая бесконечная сфера, где нет творения, где нет ни звезд, ни планет — одна лишь чистая мудрость. Это — Отец. А Природа с ее сверкающими алмазным блеском звездами, Млечным Путем, цветами, птицами, облаками, горами, небом, со всеми бесчисленными красотами мироздания, — это божественная Мать. В Природе вы обнаруживаете материнский аспект Бога, полный красоты, мягкости, нежности и доброты</w:t>
      </w:r>
      <w:r>
        <w:rPr>
          <w:rStyle w:val="FootnoteCharacters"/>
          <w:rStyle w:val="FootnoteAnchor"/>
          <w:rFonts w:cs="Times New Roman" w:ascii="Times New Roman" w:hAnsi="Times New Roman"/>
          <w:sz w:val="24"/>
          <w:szCs w:val="24"/>
          <w:lang w:val="en-US" w:eastAsia="en-US"/>
        </w:rPr>
        <w:footnoteReference w:id="295"/>
      </w:r>
      <w:r>
        <w:rPr>
          <w:rFonts w:cs="Times New Roman" w:ascii="Times New Roman" w:hAnsi="Times New Roman"/>
          <w:sz w:val="24"/>
          <w:szCs w:val="24"/>
          <w:lang w:val="en-US" w:eastAsia="en-US"/>
        </w:rPr>
        <w:t>. Красота мира отражает творческий материнский инстинкт Бога, и когда мы взираем на все великолепие Природы, нас охватывает чувство нежности, ибо мы видим и переживаем Бога как Мать в Природ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Бог является и Отцом, и Матерью. В священных писаниях христианства и индуизма о Боге говорится как о триединстве: это Отец, Сын и Святой Дух, или Cam, Tarn, Аум, Отец выражает аспект мудрости Бога; Святой Дух — Его материнский аспект; Сын же является актом творения космоса, это принцип, через который отцовский и материнский аспекты Бога выражают свою божественную любовь. Мы отпрыски этой любви. «Как наверху, так и внизу» — в человеческой семье мы видим в миниатюре великую семью Святой Троицы; Бог-Отец представлен человеческим отцом; Святой Дух, или Природа, — матерью; Сына олицетворяет ребенок, выражение любви как отца, так и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исус говорил о Боге как об Отце. Некоторые святые отзываются о Нем как о Матери. В Своем запредельном для восприятия аспекте Бог не является ни Отцом, ни Матерью; но когда мы думаем о Нем в терминах человеческих взаимосвязей, Он может стать для нас либо Отцом, либо Матерью. Бог является и бесконечной мудростью, и бесконечным чувством. Проявившись в творении, Бог выразил Свою мудрость через отца, а Свое чувство — через мать. По отдельности каждый из них несовершенен, являясь лишь половинкой божественной Природы, ибо отец движим и руководим разумом, а мать — чувством. Отец стремится управлять на основании разума, а мать— на основании чувств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ь говорит: '«Учи его любовью». Любовь прекрасна, но если вы слишком снисходительны к ребенку, вы можете его избаловать. Порой немного строгости не повредит, однако слишком суровое наказание за ошибки лишь толкает ребенка к совершению еще больших ошибок. Поэтому в воспитании ребенка должны проявляться через родителей оба аспекта Бога; для его благополучия оба необходимы. Каждый отец должен стремиться уравновесить свой разум любовью, каждая мать — свою любовь разум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поминая своего гуру, Свами Шри Юктешварджи, я нахожу в нем строгость отца и доброту матери, без слабостей или слепоты каждого из них. Любой отец и любая мать потенциально обладают и отцовской мудростью, и материнской нежностью Бога. Они должны совершенствовать эти дары. Родители так легко становятся слепы к проступкам своих отпрысков! Если вы не в состоянии замечать недостатки своего ребенка, значит, в вашей любви имеется какой-то изъян. Родители должны научиться любить детей безусловно, не допуская, чтобы любовь заслоняла от них ошибки в поведении и мышлении ребенка. Они должны любить его, как бы он ни провинился, но не поощрять его в заблуждениях. Помогайте детям освобождаться от ловушек зла. Поддерживая их неправильное поведение, вы лишь затолкнете их еще глубже. На такую потакающую любовь они не ответят любов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Чистый разум и чистое чувство интуитивн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чистый разум, и чистое чувство обладают качествами интуиции. Чистое чувство видит так же ясно, как и чистый разум. У многих женщин хорошо развита интуиция, но, возбуждаясь сверх меры, они теряют свои интуитивные способности. Чистый разум тоже может развить свою интуитивную силу. В противном случае неверные предпосылки всегда будут приводить к неверным выводам. Рано или поздно любой ясно мыслящий человек разовьет подлинную интуицию, которая никогда не заблуждает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вистливая, недоброжелательная, гневная женщина видит свои качества отраженными в других людях. Если она постоянно предается этим разрушительным эмоциям, она, к сожалению, теряет дар интуиции. Поэтому каждая женщина должна стремиться быть менее эмоциональной и воздерживаться от неправильных эмоций. Благодаря этому она может развить в себе интуитивный материнский аспект Бога. Интуиция у моей матери была очень развита, ибо она была полностью свободна от зависти, ненависти и гне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никогда ни от кого не отворачивается. Как бы вы ни согрешили, не верьте, что ваша вина безмерна и не подлежит искуплению. Когда мир сбрасывает вас со счетов, утверждая, что вы ничего не стоите, остановитесь на мгновение и подумайте о божественной Матери. Скажите Ей: «Божественная Мать, я твое дитя, твое непутевое чадо. Пожалуйста, прости меня». Взывая к материнскому аспекту Бога, вы не получаете возражений, ибо вы растапливаете божественное Сердце. Но Бог не поддержит вас, если вы продолжаете неправедное поведение. Молясь, вы должны отказаться от вредных поступко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поведь включает в себя важный .принцип. Акт исповеди подобен вызову врача, когда вы болеете в результате нарушения законов здоровой жизни. Вам надо рассказать врачу о своих симптомах, он вас обследует и назначит вам лечение. Но если вы продолжаете при этом нарушать законы природы неправильным образом жизни, вы никогда не вылечитесь. Я знаю мальчика, который постоянно хвастается: «Я могу делать все, что захочу, потому что на следующей неделе я пойду на исповедь и получу прощение». Это ошибочный взгляд. Если вы не отвернетесь от зла, то исповедь вам не поможет — вы не будете прощены.</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Божественный человек развивает в себе и отцовские, и материнские качества. Он способен испытывать по отношению к любому человеку такую же любовь, какую мать испытывает к своим детям. Именно это чувствовал Иисус, сказав на кресте: «Отче! прости им, ибо не знают, что делают». Как он мог испытывать такую любовь к тем, кто его распинает? Он развил в себе и отцовские, и материнские аспекты Бога. Для Иисуса люди, прибивавшие его к кресту, были не врагами с копьями и пиками; они были его детьми, неспособными его понять. Кто, кроме матери, мог относиться к ним так, как относился Иисус? Мать, сын которой мучает ее, боится лишь того, что с ним может случиться что-то плохое. Именно это и понимал Иисус, когда говорил: «Отче!'прости им».</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Если вы разовьете материнский аспект Бога, вы будете испытывать любовь ко всем людям в мире. Точно так же, когда вы взываете к Богу как к божественной Матери, Она быстро уступает вам, ибо вы обращаетесь к Ее нежности и безусловной любви. Молясь Богу как Матери, вы можете уверенно сказать Ей: «Божественная Мать, каким бы я ни был, испорченным или добрым, я — Твое дитя. Возможно, я пребывал в тисках зла в течение многих воплощений, но неужели мне надо будет полностью его искупить в соответствии с Твоим законом? Я не могу так долго ждать Твоего присутствия! Мать, пожалуйста, прости меня! Разве Тебе обязательно меня наказывать? Что сделано — сделано. Это все в прошлом. Я больше не буду грешить». Божественная Мать может ответить: «Ты нехорош; уходи от Меня». Но вы должны настаивать: «Ты — моя Божественная Мать. Ты должна простить меня». Тогда Она скажет: «Проси Меня о спасении, и Я дам тебе спасение. Проси Меня о мудрости, и я дам тебе мудрость. Но не проси Меня о Моей любви, ибо когда ты забираешь ее, у Меня ничего не остается»</w:t>
      </w:r>
      <w:r>
        <w:rPr>
          <w:rStyle w:val="FootnoteCharacters"/>
          <w:rStyle w:val="FootnoteAnchor"/>
          <w:rFonts w:cs="Times New Roman" w:ascii="Times New Roman" w:hAnsi="Times New Roman"/>
          <w:sz w:val="24"/>
          <w:szCs w:val="24"/>
          <w:lang w:val="en-US" w:eastAsia="en-US"/>
        </w:rPr>
        <w:footnoteReference w:id="296"/>
      </w:r>
      <w:r>
        <w:rPr>
          <w:rFonts w:cs="Times New Roman" w:ascii="Times New Roman" w:hAnsi="Times New Roman"/>
          <w:sz w:val="24"/>
          <w:szCs w:val="24"/>
          <w:lang w:val="en-US" w:eastAsia="en-US"/>
        </w:rPr>
        <w:t>. Но если вы будете продолжать плакать и умолять: «Я хочу Твоей любви!», то божественная Мать наконец уступит: «Поскольку ты Мое дитя, а я твоя Мать, как Я могу не простить тебя?», и одарит вас Своей божественной любов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идение Божественно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Индии я бывал у великого святого Мастера Махасайи</w:t>
      </w:r>
      <w:r>
        <w:rPr>
          <w:rStyle w:val="FootnoteCharacters"/>
          <w:rStyle w:val="FootnoteAnchor"/>
          <w:rFonts w:cs="Times New Roman" w:ascii="Times New Roman" w:hAnsi="Times New Roman"/>
          <w:sz w:val="24"/>
          <w:szCs w:val="24"/>
          <w:lang w:val="en-US" w:eastAsia="en-US"/>
        </w:rPr>
        <w:footnoteReference w:id="297"/>
      </w:r>
      <w:r>
        <w:rPr>
          <w:rFonts w:cs="Times New Roman" w:ascii="Times New Roman" w:hAnsi="Times New Roman"/>
          <w:sz w:val="24"/>
          <w:szCs w:val="24"/>
          <w:lang w:val="en-US" w:eastAsia="en-US"/>
        </w:rPr>
        <w:t>. В первый раз придя в его дом, я случайно помешал ему во время медитации. Но он пригласил меня войти и сесть, сказа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разговариваю со своей божественной Матерью.</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есь его облик светился отражением Ее всепоглощающей любви, и я ощутил ее сильные вибрации. Всякий раз, когда я находился в его присутствии, когда он пребывал в единении с божественной Матерью, я переживал в сердце своем любовь в тысячу миллионов раз больше, чем та, которую я чувствовал к</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оей земной матери, несмотря на то что я ее буквально обожал. В такие моменты мне казалось, что я не смогу больше прожить без божественной Матери ни единого мгнов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чему вы можете общаться с возлюбленной Матерью, а я не могу? — спросил я его однажды. — Пожалуйста, спросите Ее, любит ли Она меня. Я должен это зн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астойчиво упрашивал его до тех пор, пока святой учитель не согласилс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передам твой вопрос Возлюбленной. В ту же ночь во время медитации у меня было сильное переживание. Придя домой, я тут же уединился на чердаке и медитировал там до десяти часов веера. Внезапно темнота исчезла, и помещение озарилось невероятным видением. Перед мной стояла, нежно улыбаясь мне, божественная Ма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всегда любила тебя! И Я всегда буду любить тебя! — Произнеся эти слова, Она исчезл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ледующее утро, как только взошло солнце, я поспешил к дому святого. По его глазам я сразу понял, что он странствует в садах Бесконечного? Такую любовь Бога редко встретишь среди люд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казала ли возлюбленная Мать что-нибудь про меня? — спросил я ег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аленький хитрец!</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то же сказала божественная Мать? Вы обещали рассказать мне, — упрекнул я ег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он снова ответил:</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аленький хитрец!</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нутренне понимал, что он видит меня насквозь, но нарочно пытался скрыть от него свои мысли, потому что хотел выяснять, было ли мое ночное переживание чем-то реальны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чему вы говорите загадками? — спросил я. — Разве святые люди не могут говорить обычным язык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А почему ты меня испытываешь? — возразил он. — Неужели я могу добавить хоть единое слово к тому подтверждению, которое ты получил этой ночью непосредственно от прекрасной Матер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аженство затопило все мое существо. Я простерся у стоп святого; теперь я понимал, что ими пользуется для ходьбы божественная Мать. Это он дал мне откровение и понимание материнского аспекта Бога. Святой поведал мне, что в более поздний срок ко мне придет мой гуру, который откроет во мне аспект мудрости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Благодаря его водительству твой опыт Божественного через любовь и преданность приобретет характер безмерной мудрости, — заверил он мен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спытание вер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скажу вам одну историю о божественной Матери и о моем переживании, связанном с Ней. На территории штаб-квартиры Братства Самопознания есть небольшая бетонная плита. Вскоре после ее приобретения я помогал нашим ребятам передвинуть ее на место. Плита случайно выскользнула и всем своим невообразимым весом упала мне на ногу. Боль была ужасная. Нога так распухла, что казалась полностью раздавленной. Меня отнесли в мою комнату. Друзья хотели вызвать врач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Если божественная Мать укажет мне, что я должен показаться врачу, я сделаю это, — решил я. — В противном же случае, мне не нужен врач.</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ждал, надеясь внутренне почувствовать, каким может быть Ее пожелание. День за днем боль в ноге становилась все более жгучей, но от божественной Матери не приходило никаких знако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следующее воскресенье я должен был дать урок перед многочисленной аудиторией. Похоже было, что меня придется нести туда на руках, поскольку я не мог надеть туфлю на пострадавшую ногу. Сатана искушал меня в то воскресенье, говоря: «Почему ты не молишься об исцелен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это означало бы, что я пребываю в сомнениях. Божественная Мать и без того знала о моем положении, и я хотел лишь узнать, какова Ее вол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не буду молиться, — ответил я. — Мать знает, что со мной случилос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нутренне я принял решение, что полностью покоряюсь Ее воле: «Тону ли я в волнах смерти или плыву на океанских волнах жизни, я всегда с Тоб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згляни на этих людей, — снова заговорил Сатана. — Они будут над тобой смеяться. Ведь раньше они никогда не видели тебя больным, а сейчас ты явишься к ним с поврежденной ног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е все рав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у вас есть любовь Божественной Матери, никакая хвала или хула не может вас затрону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поковылял к кафедре, с которой должен был дать лекцию. По дороге я отступился, сильно подвернув свою травмированную ногу. Боль прожгла меня насквозь, и я почувствовал себя так, будто в ней разбиты все кости. Но в тот момент, когда я сделал еще один шаг вперед, кошмарная опухоль внезапно спала, и боль исчезла. Я смог надеть на ногу туфл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была одна из самых великих демонстраций силы любви, которую я когда-либо переживал. Я шел вперед так, как будто с моей ногой вообще не случилось ничего плохого. Излишне говорить, что я был охвачен трепетом — не из-за исцеления, а из-за божественного присутствия. Она хотела убедиться, что я не буду молиться об исцелении. Если бы я стал молиться, за должный период времени пострадавшая нога, скорее всего, вылечилась бы естественным образом. Но тогда у меня не было бы этого столь убедительного высшего переживания.</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Другой случай произошел со мной в Палм-Спрингс. Я пел божественной Матери: «Мать, я призываю Тебя всей душою. Ты не можешь больше оставаться сокрытой! Появись из безмолвных небес, выйди из чертогов безмолвия»</w:t>
      </w:r>
      <w:r>
        <w:rPr>
          <w:rStyle w:val="FootnoteCharacters"/>
          <w:rStyle w:val="FootnoteAnchor"/>
          <w:rFonts w:cs="Times New Roman" w:ascii="Times New Roman" w:hAnsi="Times New Roman"/>
          <w:sz w:val="24"/>
          <w:szCs w:val="24"/>
          <w:lang w:val="en-US" w:eastAsia="en-US"/>
        </w:rPr>
        <w:footnoteReference w:id="298"/>
      </w:r>
      <w:r>
        <w:rPr>
          <w:rFonts w:cs="Times New Roman" w:ascii="Times New Roman" w:hAnsi="Times New Roman"/>
          <w:sz w:val="24"/>
          <w:szCs w:val="24"/>
          <w:lang w:val="en-US" w:eastAsia="en-US"/>
        </w:rPr>
        <w:t>. И Она вдруг появилась! Я видел Ее в камнях, в пальмах, повсюду! Бог не имеет формы, но для того, чтобы ублаготворить ищущего, Он может принять любой облик, в котором Его ожидает увидеть ищущий. Вы даже не представляете, как чудесна божественная Мать, каково Ее величие, какова Ее любовь!</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Нет более сильного переживания, чем ощущение и знание того, что космическая Мать с вами. Будьте готовы обнаружить присутствие Матери, ибо Она всегда присматривает за вами, в чем бы ни состояли ваши невзгоды — в тоске, в боли или в недуге. Молитесь Богу как божественной Матери, когда вы жаждете утешения. Когда же вы ищете мудрости, молитесь Ему как божественному Отц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 не ограничивайте свою прощающую любовь, которой вы одаряете своего ребенка, только им. Дайте каждому человеку любовь и понимание божественной Матери, и тогда вас не будут сковывать ограничения любви земной матери — вы тоже станете божественными. Когда вы сможете честно сказать: «Я чувствую себя матерью всего человечества», вы больше не будете видеть в других людях посторонних, вы узнаете во всех детях мира своих собственных детей и полюбите их как своих. Все формы человеческой любви в совершенном своем состоянии заключены в любви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надо больше судить о грешнике как о грешнике. Отбросьте свои неправедные привычки и молитесь: «Мать, я Твое дитя. Открой мне Себя!» Если вы непрерывно, каждое утро и каждую ночь обращаетесь к Богу как к божественной Матери, Она откроет вам Себ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благодарим же Господа и помолимся о том, чтобы Он благословил всех матерей проявлять Его каче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будут все сыновья и дочери мира полны этой материнской преданности, отражающей безусловную любовь божественной Матери; и пусть они изливают безусловную материнскую любовь друг на друга, дабы на нашей земле воцарились мир и небес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К РАЗВИТЬ ПАМЯТЬ</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Международная штаб-квартира Братстве Самопознания,</w:t>
        <w:br/>
        <w:t>Лос-Анджеле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28 августа 1932 г.</w:t>
      </w:r>
      <w:r>
        <w:rPr>
          <w:rStyle w:val="FootnoteCharacters"/>
          <w:rStyle w:val="FootnoteAnchor"/>
          <w:rFonts w:cs="Times New Roman" w:ascii="Times New Roman" w:hAnsi="Times New Roman"/>
          <w:i/>
          <w:sz w:val="24"/>
          <w:szCs w:val="24"/>
          <w:lang w:val="en-US" w:eastAsia="en-US"/>
        </w:rPr>
        <w:footnoteReference w:id="299"/>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агодаря такому качеству, как память, люди являются уникальными существами. Души всех сотворенных существ, бессознательно помня о своем божественном происхождении, естественным образом проявляют склонность искать свой Источник. Это касается поступательной эволюции всего сущего. Но в соответствии с божественным планом мироздания, душа обретает наконец способность сознательно вспомнить свою изначальную нераздельность с Духом, лишь получив человеческое тело с его высокоразвитыми головным мозгом и нервной систем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ь представляет собой ту силу, с помощью которой мы воспроизводим в уме свои переживания. Если бы не память, мы бы забывали все, что происходило с нами в жизни, и нам приходилось начинать все заново, как если бы мы каждый день просыпались новорожденными младенцами. Человек, «потерявший» ум, а значит, и память, ведет себя как ребенок.</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В переживании нет никакой ценности, если мы не можем вспомнить его и пережить заново. Наблюдая и анализируя себя, мы извлекаем важные уроки из собственного опыта. Ценность рождения в качестве человеческого существа состоит в наличии памяти. Пробуждаясь каждое утро, Джон помнит, что он Джон, и благодаря памяти увязывает переживания своей жизни с сущностью, которую он идентифицирует как Джон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бой наш опыт может быть воспроизведен благодаря этой способности подсознательной»ума всякий раз, когда мы желаем этого или нуждаемся в этом. Помня то, что мы делали раньше, мы можем снова осуществлять действия, требующие навыков, которыми мы овладели, или принимать решения о том, какие действия нам следует выполнять, а каких — избегать в определенных жизненных ситуациях.</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дсознательный ум всегда активно регистрирует наши переживания. Он работает и в дневное время и даже во сне, присматривая, подобно ночному сторожу, за нашим телесным обиталищем. Пробуждаясь, человек всегда знает, выспался он или нет. Эта сила памяти подсознательного ума является качеством вечно бодрствующего, вечно радостного Господа. В каждой душе посажено семя памятования этого осознания, ибо у души есть способность вечно жить в Боге. Память это семя бессмертия, взращивая которое, мы можем вспомнить все события этой и прошлых наших жизн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азвивайте высшую памя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мы можем помнить все наши переживания этой жизни в качестве смертных существ, то почему же мы не можем вспомнить все возвышенные переживания, через которые проходила наша душа? У памяти есть две ипостаси: смертная память воспроизводит впечатления этой жизни, а высшая память — переживания души в течение всех ее воплощений. Большинство людей осознают лишь свою смертную память.</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Почему же наша высшая память пребывает в спящем состоянии? Некоторые способны вспомнить множество переживаний — как смертных, так и божественных; другие не могут припомнить даже недавнее прошлое. У разных людей память развита по-разному, в соответствии со способностью мозга. Для развития сильной памяти необходимы обучение, концентрация, медитация и различные сильные переживания. Не развивая свою память, невозможно стать по-настоящему полноценной и образованной личностью. Если человек забывает то, что с ним произошло, то вся ценность переживания для его сознательного ума утерян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лучшая память, мы можем сделать ее настолько мощной, что будем помнить все на свете, включая наше собственное божественное происхождение. Пробуждая высшую память, позволяющую нам вспомнить каждое переживание всех наших прошлых жизней и в конечном счете осознать бессмертную природу своей души, мы обретаем спасени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оздействие на память физических упражнений</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Для развития памяти полезно выполнение асан</w:t>
      </w:r>
      <w:r>
        <w:rPr>
          <w:rStyle w:val="FootnoteCharacters"/>
          <w:rStyle w:val="FootnoteAnchor"/>
          <w:rFonts w:cs="Times New Roman" w:ascii="Times New Roman" w:hAnsi="Times New Roman"/>
          <w:sz w:val="24"/>
          <w:szCs w:val="24"/>
          <w:lang w:val="en-US" w:eastAsia="en-US"/>
        </w:rPr>
        <w:footnoteReference w:id="300"/>
      </w:r>
      <w:r>
        <w:rPr>
          <w:rFonts w:cs="Times New Roman" w:ascii="Times New Roman" w:hAnsi="Times New Roman"/>
          <w:sz w:val="24"/>
          <w:szCs w:val="24"/>
          <w:lang w:val="en-US" w:eastAsia="en-US"/>
        </w:rPr>
        <w:t xml:space="preserve"> и правильно подобранных физических упражнений. В наши дни, когда ручную деятельность человека в столь многих областях жизни заменили машины, человеку лень выполнять физические движения. Современный человек отчаянно нуждается в регулярных упражнениях тела. Он даже начал изобретать специальные механические и другие приспособления, которые помогают ему развивать тел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извлечения полноценной пользы из физических упражнений при их выполнении необходимо концентрировать ум на активности. Надо не просто напрягать мышцы, но пробуждать внутреннюю способность к концентрации и учиться управлять жизненной энергией, дающей телу его сил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Еда, способствующая развитию памят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и виды пищи питают мозг, другие — мышцы, третьи — нервы, четвертые помогают формировать различные органы тела и поддерживать их жизнедеятельность. В качестве вспомогательного средства для развития памяти мы должны потреблять такую пищу, которая усиливает способности мозга. Для развития памяти полезны белки. Йоги советуют принимать перед сном перетертые пеканы и миндаль, смешанные с несколькими каплями лимонного или апельсинового сока; так вы можете усилить свою мозговую деятельность. Очень хорошими видами питания для мозга являются также молоко и сыр.</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Йоги рекомендуют в период повышенной тревожности или нервного напряжения выпивать сок одного ИЛИ двух выжатых лимонов, смешанный со стаканом воды, мыть голову холодной водой, прикладывать холодные мокрые компрессы к вискам, к переносице, к основанию носа у ноздрей и к ушам. Возбуждение тут же проходит, ум успокаивается и возвращается хорошая памя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райтесь не есть слишком много жирной пищи, ведущей к отложениям жира на стенках кровеносных сосудов и на поверхности мозга. Индусы утверждают, что свинина и говядина вредны для человеческого здоровья; в этих двух видах мяса есть высокое содержание мочевой кислоты. У свиньи и коровы плохая память. Поедая их плоть, человек может перенять их физические и психические черт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Почаще упражняйте память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ь можно развить, упражняя ее. Неверно, что человек слабый от рождения никогда не может стать сильным. Всегда существует возможность роста и развития в любых областях жизни. Надо уметь находить правильные методы. Некоторые врачи утверждают, что человек с наследственным умственным дефектом сохранит его до конца дней своих. Но во многих случаях с умственной неполноценностью можно справиться с помощью практики концентрации. На Западе проводится пока слишком мало исследований в этом направлении, поэтому большинство психологов незнакомы с искусством глубокого сосредоточения, которому веками обучают велите йогины Инд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авильные методы развития способности к концентрации неизвестны большинству людей. Умственные качества у людей присутствуют, но они неразвиты. Неспособность развить их приводит в конечном счете к серьезным последствиям. Для здоровья мозга, как и для здоровья тела, нужна правильная тренировк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Итак, для развития сильной памяти недостаточно только физических упражнений и потребления определенных видов пищи. Необходима также умственная дисциплина. Всегда старайтесь вспоминать то, что забыли. Практикуйте искусство визуализации: смотрите на определенный объект или пейзаж и затем старайтесь воспроизвести его в уме. Старайтесь почаще вспоминать песни и мелодии; развивайте память, мысленно напевая их. Все, что делается с чувством, с душой, способствует развитию памяти. И поэзия, и музыка обладают эмоциональной ценностью. Все мы хорошо помним самые большие свои печали и самые большие свои радости. Почему? Потому что мы в свое время сильно прочувствовали эти переживания. Все, что человек чувствует интенсивно, развивает его память. Сочинение стихов и выполнение в уме арифметических операций тоже являются действенными методами усиления памяти и способности к концентраци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едитация укрепляет памя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укрепления памяти надо совершать все свои действия с сосредоточенным вниманием. Большинство людей действуют очень рассеянно, и между их мыслями и поступками лежит пропасть. Поэтому им потом так трудно что-либо вспомнить. Если вы хотите что-то запомнить, делайте это очень внимательно. Не надо перенапрягаться, просто выполняйте все с полной осознанностью. Внимательно слушайте проповедь в церкви. С интересом и вниманием осуществляйте свои домашние обязанности. Внимательное отношение к разрешаемой повседневной задаче нисколько не мешает вам на заднем плане сознания постоянно мыслить о Боге. Но во время медитации думайте только о Боге и больше ни о чем. Медитация великолепно укрепляет па мять.</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Что такое медитация? Это единение с собственной душой, что предполагает отказ от осознания своего бытия, обусловленного телом и человеческими ограничениями, и попытки помнить о том, что человек и есть душа. Когда вы умственным усилием станете отождествляться с бессмертной душой, а не с телом, в котором вы обитаете лишь в течение одной жизни, вы будете вспоминать все больше переживаний своих прошлых жизней. В конечном счете вы вспомните, как произошли из лона Бога. В Нем пребывает память переживаний всех наших жизней. Когда человек объединяется с собственной душой, забытые времена и забытые способности бессмертного Высшего Я восстанавливают его Богопознание. Медитировать означает помнить о том, что человек является не смертным телом, а неотделимой от Бога бессмертной душо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невное время нам свойственно воспринимать себя как человеческих существ, но ночью, в глубоком сне без сновидений, мы забываем свою смертную самоидентификацию. В медитации же мы стараемся сделать то же самое намеренно; мы можем отстраниться от сознания тела, памятуя о том, что мы — Дух. Упорствующие в выполнении этой практики станут мастерами.</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мните положительные впечатл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ь дана человеку для того, чтобы воспроизводить благое. Злоупотреблять силой памяти вредно. Думая недоброжелательно о другом человеке из-за того, что он когда-то нанес вам какой-то вред, вы неправильно используете память. Другое дело — помнить негативные переживания с целью извлечения заложенного в них урока. Такое применение силы памяти целесообразно и оправданно, поскольку это помогает вам осознать свое поведение в прошлом и избежать в будущем повторения неправильных поступков, приводящих к тягостным последствиям. Никогда не надо вспоминать свои негативные мысли и заново переживать их; иначе они так и останутся в вашем сознании. Память дана нам для того, чтобы сохранять живыми лишь позитивные переживания и уроки. Избавьтесь от неправильных мыслей и старайтесь их не вспоминать. Если они все-таки приходят к вам на ум, не принимайтесь обдумывать их.</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Я повторяю еще раз: помнить негативные переживания и размышлять о них — означает злоупотреблять Божьим даром памяти. Человек должен принять на себя обет: «Я буду использовать память только для того, чтобы вспоминать хорошие мысли и переживания. С этого момента я устраняю из своего ума все неприятные воспоминания. Они принадлежат смертному существу. Я же — дитя Духа. Я собираюсь видеть, слышать, осязать и желать лишь благое. Из всех переживаний своей жизни я возьму и сохраню в памяти только хорошие». Навсегда откажитесь от злоупотребления памят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всегда испытывающий только положительные эмоции, обдумывающий только позитивные мысли и видящий в природе и людях только добро, и помнить будет только добр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наделены памятью, чтобы предаваться воспоминаниям о хорошем, пока не сможем наконец полностью вспомнить высшее Благо, то есть Бога. Видя во всем лишь добро, вы, безусловно, когда-нибудь обретете незримую Силу, и она снесет стены с крошечными окошками мыслей и ощущений, через которые вы воспринимали лишь отдельные проблески разлитой в творении божественной гармонии; и через образовавшийся бесконечно великий проем вы узрите вездесущее Благо. Вы узрите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жигайте вечное пламя высшей памяти до тех пор, пока оно не испепелит вашу забывчивость,и тогда вы вспомните, что вы всегда были — и являетесь и сейчас — едиными с Господом.</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ВЕЧНЫЙ ПОИСК</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Первый храм Братства Самопознания в Энсинитасе, </w:t>
        <w:br/>
        <w:t>Калифорния, 16 февраля 1941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Цветы снаружи</w:t>
      </w:r>
      <w:r>
        <w:rPr>
          <w:rStyle w:val="FootnoteCharacters"/>
          <w:rStyle w:val="FootnoteAnchor"/>
          <w:rFonts w:cs="Times New Roman" w:ascii="Times New Roman" w:hAnsi="Times New Roman"/>
          <w:sz w:val="24"/>
          <w:szCs w:val="24"/>
          <w:lang w:val="en-US" w:eastAsia="en-US"/>
        </w:rPr>
        <w:footnoteReference w:id="301"/>
      </w:r>
      <w:r>
        <w:rPr>
          <w:rFonts w:cs="Times New Roman" w:ascii="Times New Roman" w:hAnsi="Times New Roman"/>
          <w:sz w:val="24"/>
          <w:szCs w:val="24"/>
          <w:lang w:val="en-US" w:eastAsia="en-US"/>
        </w:rPr>
        <w:t xml:space="preserve"> — прекрасны, но за ними есть еще более восхитительный сад. Хотя природа его настолько тонка, что поначалу его трудно разглядеть, — если вы сможете проникать в потайные области через дверь духовного глаза</w:t>
      </w:r>
      <w:r>
        <w:rPr>
          <w:rStyle w:val="FootnoteCharacters"/>
          <w:rStyle w:val="FootnoteAnchor"/>
          <w:rFonts w:cs="Times New Roman" w:ascii="Times New Roman" w:hAnsi="Times New Roman"/>
          <w:sz w:val="24"/>
          <w:szCs w:val="24"/>
          <w:lang w:val="en-US" w:eastAsia="en-US"/>
        </w:rPr>
        <w:footnoteReference w:id="302"/>
      </w:r>
      <w:r>
        <w:rPr>
          <w:rFonts w:cs="Times New Roman" w:ascii="Times New Roman" w:hAnsi="Times New Roman"/>
          <w:sz w:val="24"/>
          <w:szCs w:val="24"/>
          <w:lang w:val="en-US" w:eastAsia="en-US"/>
        </w:rPr>
        <w:t>, вы обнаружите его. Я живу в этом саду — в сфере изысканных качеств, нежных мыслей, более пьянящих и благоухающих, чем любой цветок. Пчела моего ума непрерывно пьет там мед божественного присутств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мы направляем свою концентрацию внутрь себя и все чаще живем в этой незримой стране внутри себя, мы обнаруживаем, что душевные качества начинают принимать особую форму; любой материальный объект превращается в окно, через которое мы воспринимаем неописуемую Божию отраду. Не думайте, что поиск Бога сводится к одной лишь медитации. Любое проявляемое в ваших мыслях и поступках благое качество выводит на поверхность сокрытый нектар божественного присутствия, если ваше внутреннее восприятие достаточно обостре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мы проходим через дверь духовного глаза, мы видим внутри себя фабрику разумной жизненной Энергии, сотворившей всю эту вселенную. Поскольку обычно наше внимание направлено вовне, нас вводят в заблуждение признаки незримого Духа в природе. Мы видим продукты Бога; имя Его написано на цветке и на небесах, на всем, — но Он молчит. Будучи человеческими существами, мы наделены редчайшей привилегией, ибо среди всех существ, сотворенных Богом, лишь человек обладает физическими, умственными и духовными качествами, необходимыми для того, чтобы искать Его, найти Его, знать Его и понять Его безмолвный язык.</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Что такое удачливая жизн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ребенка удачей является получение разных игрушек, может быть — игрушечной машины, в которой он смог бы кататься. Ребенок в бедной семье думает о том, как он был бы счастлив, если бы у него было много игрушек. Но ребенок обеспеченных родителей, имея все это, может испытывать скуку и душевное беспокойство. Богатому ребенку со временем становится все труднее угодить, поскольку у него уже есть практически все, что ему хотелось иметь. Вырастая, мы смеемся над своими детскими желаниями. Как знать — быть может, то, что, как нам кажется сейчас, способно стать для нас исполнением мечты всей нашей жизни, когда-нибудь будет иметь для нас очень маленькое значение? Я пришел к выводу, что так оно и есть. Мне не хотелось позволять эмоциям опьянять меня, я не стремился безумно рваться ко всему, за чем гонятся другие. Я смотрел дальше их. Если мы взглянем немного дальше, чем обычно, мы увидим, что в подавляющем большинстве случаев все то, чего, как нам кажется, мы сильно желаем, не сделает нас по-настоящему счастливы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пех необходим для того, чтобы обладать тем, что фундаментально необходимо для поддержания жизни: едой, одеждой, кровом и здоровьем. Если у вас этого нет совсем, вам не позавидуешь. Для нашего спокойствия необходимо какое-то минимальное количество комфорта и материального благополучия. Все, независимо от того, насколько им важна духовность, согласятся с тем, что определенные физические потребности должны быть удовлетворены, чтобы человек мог сохранить в целости и сохранности свой телесный храм. Иначе он не преуспеет ни в чем остальн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ыть счастливым это творить собственным ум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что же такое подлинный успех? Даже обретя все то. что вам хотелось бы получить от жизни, вы бы все равно в конечном счете пришли к разочарованию. Много размышляя об этом, я осознал, что любое удовольствие, которое когда-либо у меня было в жизни, всегда происходило из моего ума. Если я переводил внимание на что-то другое, наслаждение любым объектом исчезало. Так я понял, что удовольствие является внутренним переживанием, понятием, созданным нашим умом. Красота даже самого ценного объекта, находящегося перед вашим взором, исчезнет, как только ваши мысли отвлекутся от него. Вся его привлекательность существует лишь до тех пор, пока вы удерживаете на нем внимание. Следовательно, разумно утверждать, что самое большое счастье, которое мы ищем, тоже находится не вне нас, а внутр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в состоянии сами увеличивать или уменьшать свое счастье. У одного маленький дом, и он наслаждается им больше, чем дворцом. У другого есть целый дворец, но он получает от него не больше удовольствия, чем другие от своих непритязательных коттеджей. Секрет успеха и счастья лежит внутри вас. Если вы обрели успех и процветание вне себя, а не внутри, вы на самом деле не добились успеха. Миллионер, который не счастлив, не добился успеха. Я вовсе не хочу сказать, что, имея миллион долларов, вы не можете быть счастливыми. Я говорю о том, что, богатый вы человек или бедный, если вы извлекаете из жизни счастье, значит, вы преуспе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имолетное удовольствие, после которого остается, лишь сожаление, не является счастьем. Когда достигнут настоящий успех, пусть даже первоначальное возбуждение впоследствии и проходит, радостное воспоминание о достижении остается навсегда. Все то хорошее, что вы совершили в своей жизни, остается в вашей памяти вечной радостью. Это и есть подлинный успех, которого вы достиг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Быть счастливым в любых обстоятельствах и есть подлинный успе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прос о том, что же такое успех, не прост. Его нельзя определить просто по имеющемуся у вас количеству денег или материальных владений. Значение успеха гораздо глубже. Его можно измерить лишь тем, в какой степени ваш внутренний покой и владение собственным умом позволяют вам быть счастливыми в любых обстоятельствах. Это и есть подлинный успех. Если вы в состоянии взглянуть вовнутрь и убедиться в том, что совесть ваша чиста, воля тверда и в то же время гибка, способность к распознаванию высока, и вы можете обретать по желанию все, что вам необходимо и все что для вас ценно, — значит, вы добились успех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етстве вас могла осчастливить любая мелочь; но теперь вам кажется, что для счастья вам необходимо стать владельцами нескольких домов и автомобилей, хоть вы и видите, что те, кто всем этим обладает, вовсе не пребывают в неизменно счастливом состоянии. Подлинное удовлетворение приносят простой образ жизни и высокое мышление. Если вы будете думать о простых вещах, это принесет вам больше счастья, чем если вы будете стремиться к крайностям. Люди, главным образом занятые тем, что ухаживают за своими домами, владениями, одеждой и т.д., не обязательно являются цивилизованными людьми. Вы можете вырядить хоть собаку, но это не сделает ее цивилизованным существом. Разница между человеком и собакой состоит в том, что человек может по желанию менять свое состояние сознания и свою природу. Он способен проникать в глубину, в область Духа, а собака не может. Человеческая любовь трансцендентальна. Когда мы умираем, наша собака какое-то время будет тосковать по нам, в некоторых случаях — до своей смерти. Но человеческие друзья помнят о нас (если только не хотят забыть!) в течение этой и всех последующих жизней. Таким образом у человечества есть громадное преимущество над другими существ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Эволюционный прогресс человека обусловлен смой его мыс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кольку вы — человек, скорость вашего эволюционного прогресса напрямую зависит от силы вашей мысли. Каждый день выделяйте период времени для совершенствования своего ума. Гораздо лучше немного почитать, чем весь день и всю ночь занимать себя работой по дому или деятельностью, лишенной творчества. Планируйте свою жизнь так, чтобы она не проходила наугад. Но если вы склонны чересчур напряженно организовывать свое время, то откажитесь и от этой крайности. В любой жизненной сфере необходимо равновесие. Вместо того чтобы использовать ум только для планирования ежедневных дел и других преходящих видов деятельности, или, напротив, погрязнуть в праздности, позволяя времени бесцельно ускользать прочь, займите на какое-то время свой ум полезным чтением. Пусть у вас под рукой будет что-нибудь интересное, что вы могли бы читать в свободные минуты. Лучше, если у вас будет разнообразный материал — немного научной литературы, немного исторической, философской, биографической, литературы о путешествиях, — все то, что может расширить ваш кругозор и вдохновить созн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ниги могут стать вашими близкими друзьями. Если вы удачно подберете их, вы сможете извлечь из них большую пользу. Поначалу может показаться трудным читать, скажем, Эмерсона, Мильтона, Платона или работы великих святых, но через какое-то время вы начнете задумываться о том, что они писали. Вы почувствуете, что что-то приобрели, поскольку эти мудрые люди черпали свою мудрость из бесконечной сокровищницы Бога; вы познакомились с идеями, которые в противном случае могли на всю жизнь остаться для вас неизвестны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прочем, многие люди постоянно что-то читают и тем не менее даже не могут ответить вам на вопрос, что же они прочли. Лучший способ читать книгу — размышлять о прочитанном. Подумайте, применимы ли ее идеи к вашей собственной жизни. И учитесь распознаванию. Не принимайте слепо все, что читаете. Любая мысль должна пройти испытание вашего ума. Книга ценна тогда, когда заставляет вас мыслить. Если вы будете поступать таким образом, вы обнаружив, что ваш ум развивае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олучайте знание непосредственно от Дух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и, не читающие и не медитирующие, живущие только внешними событиями, не развивают своего глубинного понимания. Медитация же удерживает вас в непосредственной созвучности с Силой, производящей любую мысль. Медитировать значит соприкасаться с высшим Разумом. Будучи человеческим существом, вы относитесь к себе несправедливо, если лишаете себя чтения; правда, мне редко удается прочесть подряд две страницы без того, чтобы меня не позвали заняться чем-то другим. Из-за этого я в конце концов совсем отказался от чтения. Медитацию я считаю более полезной. Когда я углубляюсь в нее, возникает сияющий свет и на меня нисходит великая радость, остающаяся со мной весь день. Таков мой опыт. И таков же опыт все тех, кто бывает в контакте с вечно блаженным Господ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тратьте время зря. Бог желает, чтобы вы были уравновешенными людьми. Если вы позволите своей жизни утратить равновесие, вас накажет космический закон. Ведите простой образ жизни, каждый день делайте физические упражнения, читайте поучительные книги и воспитывайте в себе привычку ежедневно медитировать. Медитируя, вы обретете намного больше счастья, чем когда-либо знали. Любое знание будет даровано вам изнутр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изнь моя подтверждает сказанное. С тех пор как я приехал в Америку двадцать лет назад, я не прочел в общей сложности и двадцати книг. Я не горжусь этим обстоятельством; если бы я не обретал в медитации осознание Духа, я был бы полным невежей. Когда же я просматриваю книгу, я убеждаюсь, что любая содержащаяся в ней истина уже дана мне Богом. Любая мысль и любая истина исходит от Духа. Если вы нераздельны с Ним, вы получаете Его мудрость напрямую. Поэтому, вместо того чтобы тратить время на непродуктивные занятия, читайте хорошие книги; а еще лучше — медитируйте, твердо сосредоточивая свой ум на предельной Истине, которой является Бо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Человеческая эволюция предопределена космическим закон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разное время и в разных местах мыслящий человек пришел к всевозможным идеям о жизни и душе. Например, члены некоторых примитивных племен считают, что головная боль свидетельствует о потере души. Они обращаются к знахарю с просьбой исцелить их. Он идет в лес, находит там потерянную душу и приносит ее обратно в шкатулке. Затем он «помещает» «душу» в голову пациента. Ожидается, что после этой процедуры головная боль пройдет. В иных культурах принято втыкать в тело больного рыболовные крючки. Считается, что они держат его душу, и теперь нет риска, что душа выскользнет из него, если он чихне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ак же как ошибочные мысли приводят одних людей к подобным неправильным выводам о душе, благодаря правильному направлению мысли другие достигли более глубинного понимания этих вопросов. Мы знаем, что душа не является порывом воздуха из ноздрей, поскольку некоторые люди могут долго жить, вообще не дыша, в состоянии приостановленной жизнедеятельности, что доказывает независимость души от дыхания</w:t>
      </w:r>
      <w:r>
        <w:rPr>
          <w:rStyle w:val="FootnoteCharacters"/>
          <w:rStyle w:val="FootnoteAnchor"/>
          <w:rFonts w:cs="Times New Roman" w:ascii="Times New Roman" w:hAnsi="Times New Roman"/>
          <w:sz w:val="24"/>
          <w:szCs w:val="24"/>
          <w:lang w:val="en-US" w:eastAsia="en-US"/>
        </w:rPr>
        <w:footnoteReference w:id="303"/>
      </w:r>
      <w:r>
        <w:rPr>
          <w:rFonts w:cs="Times New Roman" w:ascii="Times New Roman" w:hAnsi="Times New Roman"/>
          <w:sz w:val="24"/>
          <w:szCs w:val="24"/>
          <w:lang w:val="en-US" w:eastAsia="en-US"/>
        </w:rPr>
        <w:t>. Душа пребывает за пределами дыхания и любого иного физического явле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независимо от того, верит он или нет, что является душой, принужден космическим законом развивать — сознательно или бессознательно — свою глубочайшую природу. Чем бы человек ни занимался в жизни, его сознание эволюционирует всякий раз, когда он что-то замышляет или каким-либо иным образом использует свой разумный творческий потенциал. Человек эволюционирует благодаря любому совершаемому им созидательному действи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блема с большинством людей состоит в том, что, совершая то или иное действие, они думают о чем-то другом. Они не умеют концентрироваться на том, что делают, в момент самого действия. Вы должны научиться в каждое мгновение думать о чем-то одном всей мощью своего ума. Все, ваше внимание должно быть направлено в одну точку, а не блуждать. Вялость в действии ведет к неудаче и невзгод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не должен быть психологическим автоматом, как животное, бездумно повинующееся инстинктам. Отказ от мышления является великим прегрешением против Духа, который верен вам. Наше предназначение — осознавать то, что мы делаем. Перед тем как начать действовать, надо поразмышлять. Необходимо научиться использовать свой ум так, чтобы ускорить свою эволюцию, осознавая единство с Творцом. Все, что мы делаем, должно быть продума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авьте себе высокие цели. Не тратьте понапрасну силу мысли на достижение целей, лишенных ценности. Учитесь искоренять сорняки, выросшие в саду вашего ума. Стремитесь сделать свой сад столь прекрасным, чтобы туда пришел Бог. Если вы хотите, чтобы ваш сад произрастал на почве мудрости, ведите простой образ жизни. Осуществляя все действия сознательно, а не рассеянно, вы можете проанализировать все свои виды деятельности, а затем отобрать из них то, что важно, отбросив все незначительное. Завершив свои обязанности, тут же перестаньте думать о них, чтобы использовать ум ради других творческих достижен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ог руководит человеком в его вечном поиск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итесь взращивать в себе осознание Духа. Для этого вы и рождены людьми. Вы сотворены подвластными закону эволюции, чтобы прилагать свои высшие силы в целях обретения Бога. Животное не может Его найти. Лахири Махасайя разрабатывал науку оказания помощи животным в ускорении их эволюции, но не успел завершить своей работы. Мне тоже известны определенные способы ускорения эволюции низших форм жизни. Но как быть с миллионами людей, которые живут подобно животным? К тому моменту как они покидают этот мир, они не достигают цели своего существования. Почему бы не достичь ее прямо сейчас. Вы способны на это, если будете концентрироваться. Единственный смысл жизни состоит в том, чтобы найти любящего все творения Бога, который удерживает нас отделенными от Себя, застенчиво скрываясь от нас. Мы должны найти его. Человечество вечно ищет «нечто другое», надеясь, что оно принесет ему полное и нескончаемое счастье. Но для тех душ, которые искали и нашли Бога, поиск закончился. Бог и есть это нечто Друго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ирода скрывает присутстви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ему человеку посылаются искушения? Чтобы он стал искать Единого, который соблазнительнее любого мирского соблазна. Окружающие нас мирские приманки предназначены не для того, чтобы заловить нас, а для того, чтобы заставить выйти за их пределы, побудить нас задаться вопросом: «Кто сотворил все эти вещи? Кто создал меня? Кто я? Где Ты, Господи? Почему Ты прячешься от меня? Поговори со мной!» Когда вы напрямую подступаете к Богу с этими вопросами, Он отвечает на них. Большинство людей не взывают к Нему достаточно настойчиво и поэтому никогда Его не находят. Вы должны говорить с Ним отчетливо на языке своей души: «Господи, я не хочу больше видеть только сотворенную Тобой красоту. Я желаю видеть Твое Лицо. Оно более прекрасное, чем цветы, более чарующее, чем любые другие лица. Я хочу видеть того. Кто таится за всей природой». Ведь если вы увидите полностью укутанного человека, вы тем не менее поймете, что под одеялом кто-то есть. Природа является великим покровом, за которым угадывается Божье присутствие. Он скрывается там, но вы, как правило, бросаете лишь мимолетный взгляд на Природу, не проникающий настолько глубоко, чтобы разглядеть Того, Кто за ней прячется. Когда я сижу, затаив дыхание, безмолвно, углубившись в медитацию, я начинаю чувствовать внутри себя шевеление трепетного блаженства и слышу Его шепот: «Я здес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ум, которым Бог наделил нас, является вратами, ведущими в Небеса. Это внешняя дверь в Его царство, но вы не пользуетесь ею. Так почему бы не воспользоваться ею прямо сейчас, сегодня? Не сидите сложа руки, чтобы оставить эту жизнь подобно псу, которому смерть дает пинок. Это преступление против вашей души. Разум дан вам для того, чтобы вы открыли причину, по которой вас поместили сюда. А причина состоит в том, что вы должны найти 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Как обнаружить Ду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уществуют различные техники обнаружения Духа. Одно из них — молчание. Практика безмолвия подразумевает, что вы утихомириваете все желания, пытающиеся просочиться в ваше сознание извне, и пытаетесь погрузиться как можно глубже в себя, чтобы прочувствовать свою душ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гим способом, или техникой, является преданность. Вы разговариваете с Богом откровенно и просто: «Ты сотворил меня. Я не просил быть сотворенным. Поэтому Ты должен открыть мне Себя». Если вы немного поговорите с Ним, а затем забудете об этом, вы не добьетесь от Него ответа. Бога трудно «заполучить», потому что с Ним далеко не каждый всерьез «ведет дела». Техника молитвы зачастую неэффективна из-за того, что в большинстве случаев люди молятся недостаточно глубоко и ревностно. Вы должны молиться и молиться, пока не дойдете до подлинных глубин. Лишь та молитва по-настоящему эффективна, в которой вся душа ваша горит желанием обрести Бога. Нет сомнения, что вы на это способны и иногда делаете это. Разве, желая чего-то очень сильно, — например, когда вы отчаянно нуждались в деньгах, — вы не прожигали эфир своим желанием? Именно так вы должны рваться к Богу. Обращайтесь к Нему денно и нощно. Можете не сомневаться: Он откликне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Йога является наукой обретения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Йогическая система единения, с Богом — наиболее действенная из всех. Она включает в себя различные эффективные научные техники медитации. Великие мудрецы Индии исходили из логичного суждения, что поскольку существуют тонные законы, посредством которых Бог управляет Своей вселенной, должен быть столь же точный закон, позволяющей приблизиться к Нему. Экспериментируя, они открыли духовные законы йоги. Наука йоги повлияет на эту страну больше, чем любая другая форма духовного поиска. Обшей тенденцией станет уход из церквей, где люди только слушают проповеди, в школы и специально отведенные места, где они будут медитировать и на самом деле обретать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ый человек должен практиковать высшее единение с Богом. Именно это делал Иисус со своими учениками» Я не собираюсь рассказывать вам о сладости божественного присутствия; моей величайшей целью является сделать все, чтобы вы его попробовали сами. Какой прок в том, что я буду говорить вам о Боге, если вы не познаете Его и не вкусите Его сладости? Вы должны осознать Бога, так же как осознал Его 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говорю это не из гордыни, а потому что послан сюда, чтобы свидетельствовать вам о Нем. Днем и ночью я думаю о своем Господе, не растрачивая свое время зря. Все, что я делаю, я делаю лишь ради Него, будучи настолько поглощен Им, что не замечаю хода времени и не испытываю утомления от ежедневных обязанностей. Работая, я ощущаю Его присутствие. Это для меня тоже медитация. Я часто привожу такой пример: есть люди, которые периодически уединяются от общества, чтобы напиться и вызвать в себе эйфорию. Протрезвев, они возвращаются к работе и жизни в обществе. Так они ведут себя годами. Человек Бога ведет себя похоже: он уединяется от людей и медитирует на Господе. Упиваясь невероятным вином божественного присутствия, он шепчет: «Господи, Ты так прекрасен, так чудесен! Я люблю Тебя». Затем он возвращается к своим обязанностям. Внутренне он разговаривает с Богом все время, что бы ни делал.</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 моей жизни нет даже секунды, когда я был бы отделен от Него. Это именно то состояние, к которому я стремился и ради которого трудился. В прошлом бывали моменты, когда мне казалось, что Он отвернулся от меня, и тогда мне больше хотелось умереть, чем жить без Него. Я ни в чем больше не искал счастья. Так возлюбивший Бога страдает, когда не может находиться с Ним. Однако наступает время, и ищущий видит, что Бог танцует повсюду, и чувствует, как в душе его бьет бессмертный фонтан Его духа и блаженства. Вы почувствуете это, если будете медитировать. Молитесь с такой настойчивостью, чтобы Он пришел к вам. В «Гите» говорится о чудесном обещании Господа: «Устреми свои мысли лишь на Меня, погрузи в Меня свое распознающее восприятие; тогда ты будешь воистину бессмертно жить во Мне»</w:t>
      </w:r>
      <w:r>
        <w:rPr>
          <w:rStyle w:val="FootnoteCharacters"/>
          <w:rStyle w:val="FootnoteAnchor"/>
          <w:rFonts w:cs="Times New Roman" w:ascii="Times New Roman" w:hAnsi="Times New Roman"/>
          <w:sz w:val="24"/>
          <w:szCs w:val="24"/>
          <w:lang w:val="en-US" w:eastAsia="en-US"/>
        </w:rPr>
        <w:footnoteReference w:id="30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ехники йоги более научны и действенны, чем молитва. Поэтому они быстрее ведут к великому единению. В юности, когда я искал Его только с помощью молитвы, мне зачастую требовалось много времени для того, чтобы добиться результатов. Но после того, как я овладел крийя-йогой и стал практиковать ее с глубоким рвением, я стал получать результаты за считанные минуты. Кришна учил, что медитация йоги является намного более великим путем, чем путь аскетизма; путь преданности, молитвы и путь праведного действия, или распознавания</w:t>
      </w:r>
      <w:r>
        <w:rPr>
          <w:rStyle w:val="FootnoteCharacters"/>
          <w:rStyle w:val="FootnoteAnchor"/>
          <w:rFonts w:cs="Times New Roman" w:ascii="Times New Roman" w:hAnsi="Times New Roman"/>
          <w:sz w:val="24"/>
          <w:szCs w:val="24"/>
          <w:lang w:val="en-US" w:eastAsia="en-US"/>
        </w:rPr>
        <w:footnoteReference w:id="305"/>
      </w:r>
      <w:r>
        <w:rPr>
          <w:rFonts w:cs="Times New Roman" w:ascii="Times New Roman" w:hAnsi="Times New Roman"/>
          <w:sz w:val="24"/>
          <w:szCs w:val="24"/>
          <w:lang w:val="en-US" w:eastAsia="en-US"/>
        </w:rPr>
        <w:t>. Это самый быстрый путь. Самолет доставит вас из Лос-Анджелеса в Нью-Йорк за несколько часов; если же вы отправитесь в та кое же путешествие в телеге с быками, оно продлится несколько месяцев. Практикуя Йогу, вы обнаружите, что она является самолетом духовного прогресс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е того как вы достигнете совершенства на пути йоги, включающего в себя телесную, умственную и духовную дисциплину, препятствия на пути к духовному успеху будут преодолены и вы сможете свободно вступать в общение с Богом. Поэтому это высочайший из всех путей, и я стараюсь познакомить с ним людей. Йога — не миф, не продукт воображения каких-то людей. Это настоящая нау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чему бы вам не позаимствовать у Индии самые выдающиеся из всех когда-либо данных человечеству методы обнаружения Бога? Я ходил учиться к индийским мастерам, и они наставлял и меня в учении Христа таким глубоким и любящим образом, о котором я никогда не слышал на Западе. В их обществе я видел Христа. Они разговаривали с ним. Разве Франциск Ассизский лгал нам, утверждая, что видит Христа каждую ночь? Он действительно видел Христа каждую ночь. Господь Иисус жив! Я сам видел его. Когда вы находитесь за ширмой, вы видите тех, кто находится по эту ее сторону, но они не могут видеть вас. Так же святые и ангелы могут видеть вас, но вы не видите их, если только не практикуете йогу</w:t>
      </w:r>
      <w:r>
        <w:rPr>
          <w:rStyle w:val="FootnoteCharacters"/>
          <w:rStyle w:val="FootnoteAnchor"/>
          <w:rFonts w:cs="Times New Roman" w:ascii="Times New Roman" w:hAnsi="Times New Roman"/>
          <w:sz w:val="24"/>
          <w:szCs w:val="24"/>
          <w:lang w:val="en-US" w:eastAsia="en-US"/>
        </w:rPr>
        <w:footnoteReference w:id="306"/>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Чтобы достичь Бога, молитва должна быть упорн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ошлым летом я останавливался в монастыре, где познакомился с одним из монахов. Это был человек прекрасной души. Я поинтересовался у него, сколько времени прошло с тех пор, как он принял постри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коло двадцати пяти лет, — ответил он.</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ам довелось с тех пор увидеть Христа? — спросил 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этого не заслуживаю, — ответил он. — Может быть, после смерти он посетит мен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т, — заверил я его. — Вы можете увидеть его хоть сегодня вечером, если примете такое реш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промолчал, но в глазах его стояли слез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литься надо упорно. Если вы ночь за ночью будете выполнять медитацию, взывая к Богу, тьма будет испепелена, и вы за обычным физическим светом увидите великий Свет; за всем живым увидите Жизнь; за всеми отцами — Отца; за всеми матерями — Мать; за всеми друзьями — Друга; за всеми стихиями — Стихию; за всеми силами — Силу. Именно там я и живу. И я хочу, чтобы и вы туда попа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актика йоги пробуждает душевное томл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ушли от Бога, как блудный сын, и лишь ваше внутреннее возвращение к Нему превратит эту юдоль скорби в небесную заводь. Иного пути нет. Даже если бы каждый обитатель этого мира стал миллионером, это не устранило бы невзгод и скорби, ибо люди не умеют обретать непоколебимое счастье. Оно приходит лишь благодаря применению техник йоги, а также благодаря рвению. Практикуя йогу, вы уже наполовину выиграли сражение. Даже если поначалу вы не испытываете особого энтузиазма, продолжайте практиковать, и в какой-то момент в вас пробудится огромное томление по Богу, необходимое для того, чтобы Его най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ему вы не прилагаете усилий? Откуда постоянно возникают все прекрасные явления мироздания? Откуда берется разум великих душ, если не из сокровищницы бесконечного Духа? И если всех этих чудес, которые вы видите вокруг себя, недостаточно для того, чтобы воспламенить вас на поиск Его, то почему Он должен открываться вам? Он дал вам способность любить, чтобы вы стремились к Нему более, чем к чему бы то ни было. Не распоряжайтесь неправильным образом своей любовью и своим разумом. И не тратьте концентрацию и ум на ложные це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ир является лишь световым изображени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чь это время для медитации; никогда не идите в постель, пока не добьетесь единения с Богом. Я никогда так не делаю. Прошлой ночью, когда я сидел на своей кровати, меня затопило Его присутствие. Вся комната и все, что в ней находилось, озарились ослепительным Светом. Даже засыпая, я оставался в объятиях Божественного. Никогда прежде не был я так счастли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сь этот фильм являет собой кинопроекцию ума Бога. В действительности нет ни смерти, ни болезни, ни порока. Когда-нибудь, когда Он явит вам Свой Свет, преображающийся в эту ужасную космическую кинокартину жизни и смерти, а затем отведет экран в сторону, чтобы оставался только Его Свет, вы посмеетесь над нереальностью Его творения из светотени. Вы поймете тогда, что Он создал все из Своего Света и что реален лишь этот Свет. Мы должны полностью пробудиться от власти сновидческого миража, чтобы осознать лучами этого бессмертного Света. Такое постижение приходит с практикой высочайшей йогической техники медитации. Передать его в лекциях невозмож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ог — наши единственная настоящая цел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ремя от времени я получаю письма от студентов Общества Самопознания из Лондона. В дни ужасных воздушных налетов они сохраняют подлинный дух Англии. Именно этот дух и выручает их страну. Политики никогда не сумеют спасти мир; мир спасет лишь постижение Бога. Он является нашей истиной целью в этой жизни. Если бы не это, нам незачем было бы продолжать свое существов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Любящие Бога должны поклоняться Ему во всех религиозных традициях. «Как люди идут ко Мне, так (в соответствии с их желанием, степенью понимания и традиции богослужения) и Я приветствую их, ибо путь, по которому люди идут со всех сторон (независимо от способа их поиска), есть мой Путь»</w:t>
      </w:r>
      <w:r>
        <w:rPr>
          <w:rStyle w:val="FootnoteCharacters"/>
          <w:rStyle w:val="FootnoteAnchor"/>
          <w:rFonts w:cs="Times New Roman" w:ascii="Times New Roman" w:hAnsi="Times New Roman"/>
          <w:sz w:val="24"/>
          <w:szCs w:val="24"/>
          <w:lang w:val="en-US" w:eastAsia="en-US"/>
        </w:rPr>
        <w:footnoteReference w:id="307"/>
      </w:r>
      <w:r>
        <w:rPr>
          <w:rFonts w:cs="Times New Roman" w:ascii="Times New Roman" w:hAnsi="Times New Roman"/>
          <w:sz w:val="24"/>
          <w:szCs w:val="24"/>
          <w:lang w:val="en-US" w:eastAsia="en-US"/>
        </w:rPr>
        <w:t>. Не критикуйте ничью веру. Развивайте искреннее отношение любви и уважения ко всем. Везде, где увидите храм или церковь, вы должны внутренне склониться перед Духом. Не всякий призван быть учителем, но вы всегда можете привлечь внимание других людей к духовным предметам. Не растрачивайте часы своей жизни на то, чтобы слушать радио и читать бесполезные романы. Развлекайтесь божественными сообщениями, идущими из вашей собственной души. Мне достаточно мягкого касания своей любви, чтобы настроить свою сердечную радиостанцию на Его программ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то не может принести вам спасения, если только вы не заслужили его — ни через веру, ни через следование догме. Вы обретете его лишь благодаря собственным знаниям и опыту. Каждый день спрашивайте себя: если Бог есть, то почему я Его не вижу? Если есть святые, то где же они?».Ответы придут к вам, и вы сможете общаться с Богом и Его святыми, если будете практиковать науку крийя-йоги. Моя душа желает дать вам Истину, чтобы вы пережили то, что переживаю 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ль этой жизни — найти свое высшее Я. Познайте свое высшее Я, Почувствуйте в сердце прибой океана Божественного присутствия. Представьте себе, что вы плаваете в океане, покоясь на лоне его могущественной безмерности. Выйдя на берег, вы все еще будете ощущать вздымающийся за вашей спиной океан. Точно так же я чувствую Бога. Он никогда ни на мгновение не покидает никого из Своих чад. Когда Он ответит на все ваши вопросы, у вас больше не будет страх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дите эту Силу, ощутите океан Его любви, вздымающийся за вашим сознанием, и тогда вы достигнете величайшего успеха, которого может достичь человек.</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СКУССТВО СУЩЕСТВОВА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933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Устремления и желания любого человека формируются под влиянием пренатальных и постнатальных факторов. Человеческая жизнь определяется наследственностью, национальными, социальными и семейными качествами, вкусами и привычками. Однако в начале жизненного пути все дети примерно одинаковы. Иисус сказал: «Пустите детей приходить ко мне и не возбраняйте им, ибо таковых есть царствие Божие»</w:t>
      </w:r>
      <w:r>
        <w:rPr>
          <w:rStyle w:val="FootnoteCharacters"/>
          <w:rStyle w:val="FootnoteAnchor"/>
          <w:rFonts w:cs="Times New Roman" w:ascii="Times New Roman" w:hAnsi="Times New Roman"/>
          <w:sz w:val="24"/>
          <w:szCs w:val="24"/>
          <w:lang w:val="en-US" w:eastAsia="en-US"/>
        </w:rPr>
        <w:footnoteReference w:id="308"/>
      </w:r>
      <w:r>
        <w:rPr>
          <w:rFonts w:cs="Times New Roman" w:ascii="Times New Roman" w:hAnsi="Times New Roman"/>
          <w:sz w:val="24"/>
          <w:szCs w:val="24"/>
          <w:lang w:val="en-US" w:eastAsia="en-US"/>
        </w:rPr>
        <w:t>. Божественность является единой национальностью всех детей мира; но когда они вырастают, на них начинают воздействовать влияния семьи и общества, и у детей проявляются национальные и расовые черт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выразил Свою истину в самых различных формах в рамках конкретных цивилизаций, национальностей и индивидуальностей. Через это разнообразие Он явил нам калейдоскопическую картину человеческого потенциала. Обязанностью человека является подобрать из этого многообразия все самое высочайшее и лучшее и привить это себе, своему народу и всему миру. Так поступают великие люди и святые. Они опережают свое время на несколько столетий, доказывая на собственном примере истинность вечных универсальных принципов. Эти принципы являются сущностью подлинного искусства существования. Они применимы и необходимы для успеха и счастья всех людей. Различия между людьми разных наций, рас и вероисповеданий призваны не разделять людей, но закладывать основу для сравнения и выбора лучших качеств и методов, способных породить идеального человека и идеальный мир.</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 всех существующих стран Индия и Америка представляют собой кульминацию духовно и, соответственно, материально эффективных цивилизаций. Индусы и другие восточные народы дали миру людей высочайшей духовности — таких, как Иисус и Ганди. Между тем в Америке появились деловые люди и ученые-практики такого масштаба, как Генри Форд и Томас Эдисон. Сочетая духовную эффективность первых с материальной эффективностью последних, мы овладеем искусством бытия, которое способно породить в любом народе людей высочайшего типа — физически, умственно, нравственно, материально, социально и духов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жно учиться у всех народов и всех великих людей не односторонним национальным чертам, а всеобъемлющим универсальным принципам существования. Не останавливайте свой выбор на таких принципах, которые развивают духовную сторону человеческой жизни за счет материальной или наоборот. Берите на вооружение лишь то, что в равной степени и гармонично развивает физические, умственные, нравственные и духовные качества сверхчелове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актические методы уравновешенного развит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же перечислен ряд практических методов уравновешенного развития тела, ума и душ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ключите в свою ежедневную диету молоко и другие молочные продукты, а также большое количество сырых продуктов и свежих фруктов; выпивайте каждый день большой стакан апельсинового сока с мелко перетертыми орехами. Ешьте меньше мяса; полностью откажитесь от говядины и свинины. Читайте надежные современные книги по диетологии и следуйте и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Один день в неделю ничего не ешьте, только пейте апельсиновый сок и используйте рекомендованное вашим врачом натуральное слабительное средств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ждое утро и каждый вечер энергично гуляйте на свежем воздухе, бегайте или выполняйте любое другое физическое упражнение. Пусть оно будет настолько интенсивным, насколько позволяет ваша конституция. Делайте это до те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р, пока не вспотеете. Выполняйте любое упражнение, сохраняя внимательную сосредоточенность на том, что вы делает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итайте Библию и «Бхагавад-Гиту» и медитируйте на отдельных местах этих кни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Читайте Шекспира и других классиков и разумно подобранные фрагменты из практических книг по таким предмет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химия, физика, психология, история восточной и западной философии, сравнительное религиоведение, этика и психология. Не тратьте времени на дешевое чтиво. Читайте также солидные периодические издания, посвященные вопросам здоровья, и какой-нибудь вдохновляющий духовный журнал. Просматривая газеты, интересуйтесь редакционными колонками и статьями о здоровье, а не только комиксами и сплетня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сещайте разные храмы и церкви — протестантские, католические, буддийские, иудаистские, индуистские и т.д., — дабы научиться ценить и понимать все вероучения. Научитесь видеть в каждом из них храм Бога наш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читайте Бога не только в рукотворных храмах. Учитесь поклоняться Ему и общаться с Ним во внутреннем храме безмолвия. Выполняйте медитацию один час утром и один час ночью, следуя научным методам, передаваемым великими мастерами Братства Самопознания. Не позволяйте завлечь себя в дебри односторонней, слепой, непроверенной веры и теологии; держитесь столбового пути самопознания, быстро ведущего к Бог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е подчиняйтесь тирании чувств. Они предназначены не приковывать вас к материальным желаниям, а помогать вам воспринимать благо, отражающе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Смотрите спектакли или фильмы только время от времени и только те, что сделаны с самым высоким художественным вкусом и мастерств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Повинуйтесь высшим законам Бога, действующим в рамках семьи, страны и всего человечеств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оворите правду с добротой и пониманием и уважайте правду везде, где вы с ней встречаетес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ширяйте свою любовь к семье и стране, дабы включить в нее любовь и служение представителям всех народов. Учитесь видеть Бога во всех людях, какими бы ни были их расовое происхождение и вероисповедание. Тратьте мало и имейте много, покончив с расточительными привычками. Старайтесь откладывать деньги и хотя бы частично жить на проценты, чтобы не приходилось трогать основной капитал.</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Учитесь различать четыре периода жизни и сосредоточивайтесь на тех видах деятельности, которые соответствуют каждому периоду</w:t>
      </w:r>
      <w:r>
        <w:rPr>
          <w:rStyle w:val="FootnoteCharacters"/>
          <w:rStyle w:val="FootnoteAnchor"/>
          <w:rFonts w:cs="Times New Roman" w:ascii="Times New Roman" w:hAnsi="Times New Roman"/>
          <w:sz w:val="24"/>
          <w:szCs w:val="24"/>
          <w:lang w:val="en-US" w:eastAsia="en-US"/>
        </w:rPr>
        <w:footnoteReference w:id="309"/>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От 5 до 25 лет. Ребенок должен пройти интенсивное и качественное обучение, в ходе которого ему надо привить духовные идеалы и привычки. По мере взросления он должен получить общее образование, научиться эффективной деятельности с помощью обучения и наблюдения и постараться овладеть профессией, к которой он испытывает склонн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т 25 до 40 лет. Взрослый человек выполняет свои семейные и иные обязанности по отношению к миру, в то же время стараясь сохранять духовную уравновешенн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3)От 40 до 50 лет. В течение этого периода люди должны вести более спокойный образ жизни, изучая вдохновляющие писания, а также интересуясь прогрессом в искусстве и науке. Как можно больше времени он должен проводить в медитац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От 50 лет и далее. Человек должен провести большую час последнего периода своей жизни глубокой медитации. Кроме того, мудрость, приобретенную в духовных упражнениях, он должен использовать в общественном и духовном служении людя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удьте спокойно активны и активно спокой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дытожим вышесказанное. Итак, не думайте все время только о том, как заработать деньги; выполняйте физические упражнения, читайте, медитируйте. Любите Бога и в любой деятельности сохраняйте спокойствие. Учитесь быть спокойно активными и активно спокойными, привнося спокойствие духа, приобретенное в медитации, в свои повседневные дела. В «Гите» Бхагаван Кришна учит: «Отказываясь от привязанности (к плодам действий), оставаясь одинаково уравновешенным в успехе и неудаче, совершай действия в слиянии с божественным; равновесие (беспристрастное отношение к успеху и неудаче) именуется йогой»</w:t>
      </w:r>
      <w:r>
        <w:rPr>
          <w:rStyle w:val="FootnoteCharacters"/>
          <w:rStyle w:val="FootnoteAnchor"/>
          <w:rFonts w:cs="Times New Roman" w:ascii="Times New Roman" w:hAnsi="Times New Roman"/>
          <w:sz w:val="24"/>
          <w:szCs w:val="24"/>
          <w:lang w:val="en-US" w:eastAsia="en-US"/>
        </w:rPr>
        <w:footnoteReference w:id="310"/>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жалуйста, произнесите вместе со мной молитву об истинном братстве людей под отцовским руководством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ец небесный, помоги нам создать 'Соединенные Штаты Мира', и пусть нашим президентом будет Твоя Истина, обучающая нас жить в подлинных отношениях братства и побуждающая в совершенстве развивать наши тело, ум и душу. Да проявится в повседневной нашей жизни Твое царство горнего Покоя, пребывающее внутри нас.</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делай нас здоровыми и умелыми, безупречно действующими во всех областях, дабы мы могли вдохновлять всех наших земных братьев на проявление своей истинной природы в качестве Твоих благородных чад.</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ец небесный, да светит всегда Твоя любовь на святилище нашей преданности и да сможем мы пробудить любовь к Тебе в каждом сердц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тупив в соприкосновение и общение с Богом во внутреннем храме безмолвия, вы овладеете подлинным искусством существования. И тогда к вам приложатся и здоровье, и процветание, и мудрость, и любовь, и радость.</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pPr>
      <w:r>
        <w:rPr>
          <w:rFonts w:cs="Times New Roman" w:ascii="Times New Roman" w:hAnsi="Times New Roman"/>
          <w:b/>
          <w:sz w:val="28"/>
          <w:szCs w:val="24"/>
          <w:lang w:val="en-US" w:eastAsia="en-US"/>
        </w:rPr>
        <w:t xml:space="preserve">ПРИВЫЧКА — ВАШ ГОСПОДИН </w:t>
        <w:br/>
        <w:t>ИЛИ ВАШ РАБ?</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Дата и место неизвест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ческий мозг с его мириадами извилин, ручьями артерий и темными реками венозных сосудов, является миниатюрным изображением гигантских земельных владений. Неужели это столь богатое поместье лишено божественного Владельца? Существует ли книга без автора, ребенок без родителей, часы без часовщика, садовая роза без садовника? Нет и еще раз нет! Таинственная и прекрасная территория, которой является человеческий мозг, тоже была сформирована высшими разумными сил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то же живет в этом удивительном зале, чьи стены, укрепленные тканями костей, снабжены зрительными, тактильными; слуховыми, обонятельными и вкусовыми дверьми? Под соборными сводами человеческого черепа отыгрывают драматические сцены мириады трепещущих жизнью и разумом крошечных мозговых клеток. Они заняты самыми разными делами, накрывая на стол, устраивая банкеты и приемы для гостей — ощущений, входящих через внешние двери чувств. Там идет купля-продажа: процессы ассимиляции и выделения. Подобно микро-лодкам, по артериальным потокам курсируют кровяные частицы, нагруженные жизненно необходимыми товар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видимый отряд проказливых эльфов и добрых фей — наших привычек — руководит большей частью этой клеточной деятельности. Порою, когда в это содружество позволяется проникнуть чужим и незаконным привычкам, те начинают творить беззаконие, раздавать направо и налево команды, злоупотребляя гостеприимством мозговых клеток и попирая их права. Если последние пытаются бунтовать против такой узурпации своих свобод, эти «Соединенные Штаты Плоти» превращаются в арену гражданской войны. Вся телесная страна охвачена беспорядками, когда мозговые клетки яростно борются против тирании привычек-оккупант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им образом привычки обретают силу осуществлять диктат над человеческим поведением? Любая человеческая деятельность — будь то внешнее физическое действие или внутренний процесс мысли — является голосованием в пользу формирования некой привычки. Повторение этого действия или этой мысли наращивает число голосов, поданных за эту привычку, и увеличивает ее шансы получить представительство в телесном правительстве. Привычка, набравшая благодаря многократным повторениям одинаковых действий много голосов, входит в кабинет министров. В любой конкретный период жизни доминируют определенные привычки, набравшие к данному моменту максимальное количество голосов как в этой, так и в предыдущих жизня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боры на основе простого большинства без учета каких-либо качественных стандартов могут ввергнуть страну в катастрофу. Если большинство жителей страны слабоумны, они скорее всего выберут неквалифицированного президента. Точно так же, если действия человека не соотносятся с высшим законом распознавания, голоса, поданные этими действиями в пользу определенных привычек, могут привести к тираническому диктату привычек над клетками моз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поддержания подлинной, просветленной духовной демократии в телесной стране необходимо всестороннее просвещение граждан — мозговых клеток Их надо учить не допускать избрания привычек-кандидатов на основании простого количественного большинства необдуманно повторяемых действий и сознательно пользоваться качественной мощью распознающего внимания для лишения бессмысленных действий избирательного права. Их надо направлять идеалистическим прагматизмом, дабы они научились отвергать взятки сентиментальной привязанности к внешней среде, ибо такая слабохарактерность ведет к вредоносному использованию избирательного права. Распознавание и здравый смысл должны быть главными факторами на президентских выборах привычек-кандидат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абами привычек рождаются или становя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ривычки к выпивке, к чрезмерному курению, злоупотреблению кофе или чаем, а также привычная склонность к гневу, жадности, зависти, лени и унынию обычно попадают в кабинет министров на основе накопленной силы целых орд неумных мелких действий, осуществляемых без какой-либо оглядки на такие последствия, как попадание в рабство к привычке. Люди, зависимые от таких привычек, не создаются такими. Они сами втянули себя в рабство в этой или в предыдущих жизнях, сознательно или бессознательно, постоянно повторяя определенные действия. Никто не становится пьяницей после первого глотка спиртного. Первый чувственный акт не превращает человека в распутника, а первый опыт употребления наркотика не делает его наркоманом. Привычку привела к власти, за которую она держится мертвой хваткой, серия повторений этих действий — либо совершенно необдуманно, либо в силу неверных взглядов</w:t>
      </w:r>
      <w:r>
        <w:rPr>
          <w:rStyle w:val="FootnoteCharacters"/>
          <w:rStyle w:val="FootnoteAnchor"/>
          <w:rFonts w:cs="Times New Roman" w:ascii="Times New Roman" w:hAnsi="Times New Roman"/>
          <w:sz w:val="24"/>
          <w:szCs w:val="24"/>
          <w:lang w:val="en-US" w:eastAsia="en-US"/>
        </w:rPr>
        <w:footnoteReference w:id="311"/>
      </w:r>
      <w:r>
        <w:rPr>
          <w:rFonts w:cs="Times New Roman" w:ascii="Times New Roman" w:hAnsi="Times New Roman"/>
          <w:sz w:val="24"/>
          <w:szCs w:val="24"/>
          <w:lang w:val="en-US" w:eastAsia="en-US"/>
        </w:rPr>
        <w:t>. Сила простого большинства одержала верх над качественным отношением на основе здравого смысла, который, вследствие чрезвычайно редкого применения ослаб и утратил свой голос.</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этому остерегайтесь первого совершения неправедного действия. Весьма вероятно, что то, что вы сделали один раз, вы сделаете еще раз. Именно от повторений привычка и набирает силу, разбухая как снежный ком. При всех своих действиях включайте свой здравый смысл, иначе вы можете бездумно превратиться в беспомощного раба вредной привычк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роведите импичмент плохому президенту и изберите хорош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льная вредная привычка, занимающая в течение длительного времени пост президента телесной страны, ввергает ее в хаос и бедствия. В стране, управляемой столь прискорбным образом, царят духовный голод, умственные лихорадки, скудость тела и ума. Сильной вредной привычке надо устроить процедуру импичмента перед трибуналом ежедневного самонаблюдения под председательством судьи-сознания, который должен информировать суд — здравый смысл о том, что неизбежным последствием продолжающейся ситуации будет разрушенная нервная система, растраченные силы и упущенное счастье. Эта постоянно звучащая нота предупреждения должна постепенно убедить судейскую коллегию здравого смысла навсегда сместить виновную в сложившейся ситуации привычк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ногда убедить суд нелегко. Многие люди, которые слишком много курят, напиваются или предаются разврату, не пытаются и даже не желают освободиться от рабского принуждения. Они обманываются верой в то, что в их действиях нет ничего страшного, поскольку отрезвляющие болезненные последствия наступают не сразу. Подобно детям, не умеющим предвидеть результатов своих поступков, они не видят, что ввели в действие законы, которые функционируют в соответствии с природой человеческих поступков и безразличны к вопросам добра и зла. Такой человек не осознает, что лопаты его вредных привычек выкапывают ему пусть и медленно, но уверенно преждевременную могилу. Раб привычек шествует через пламя страдания к гибельной бездне. Об этих завлеченных в ловушку людях в «Гите» говорится: «Смущенные многочисленными мыслями, запутанные в сети заблуждения, полностью отдавшиеся утолению своих чувственных желаний, они попадают в ад нечестивых»</w:t>
      </w:r>
      <w:r>
        <w:rPr>
          <w:rStyle w:val="FootnoteCharacters"/>
          <w:rStyle w:val="FootnoteAnchor"/>
          <w:rFonts w:cs="Times New Roman" w:ascii="Times New Roman" w:hAnsi="Times New Roman"/>
          <w:sz w:val="24"/>
          <w:szCs w:val="24"/>
          <w:lang w:val="en-US" w:eastAsia="en-US"/>
        </w:rPr>
        <w:footnoteReference w:id="312"/>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бедите сначала свой ум в том, что вы полны решимости свергнуть тиранию правящей вредной привычки. Затем проведите соответствующую конституционную пропагандистскую кампанию и, наконец, сам импичмент. Сетования, жалобы, робкий протест или даже бурный» но эпизодический бунт не принесут большой пользы. Вы создаете свои привычки именно повторяющимися действиями; и уничтожить вредную привычку вы можете точно так же — регулярным усилием, постоянным сознательным применением воли и распознающей силы рассуд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овершайте действия, формирующие новые полезные привычки. Добейтесь того, чтобы ваши поступки постоянно служили полезным привычкам, поддерживая высокую степень заинтересованности в них, внимания к ним. Заведите тесную дружбу с добродетельными поступками. Если вы замечаете, что ваши действия вновь заводят связь со старыми опасными привычками, пусть это вас не обескураживает. Проявляйте настойчивость, совершая добродетельные поступки, предоставьте им достаточно времени и внимания, и тогда их избирательная сила будет все время нарастать и станет наконец настолько великой, что действительно свергнет недостойную привычку и изберет на ее место другую — достойну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ля укоренения привычки — хорошей или плохой — нужно врем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аже вредной привычке требуется время для того, чтобы добиться преимущества. Какой же смысл проявлять нетерпеливость по отношению к росту соперничающей с ней хорошей привычки? Не впадайте в отчаяние из-за своих вредных привычек; просто перестаньте питать и укреплять их повторениями. Время, необходимое для укоренения привычки, зависит от таких индивидуальных факторов, как нервная система и мозг, но более всего на него влияет качество вашего внимания. Посредством глубокого, натренированного концентрацией внимания можно упрочить любую привычку, в результате чего новые шаблоны будут запечатлеваться в мозгу почти мгновенно и в соответствии с вашим желанием. О великой способности концентрации и воли творить и благую, и пагубную судьбу исчерпывающе сказано в библейском стихе: «Ибо то, что кто-то имеет, ему будет дано, и он даст больше изобилия; но то, что кто-то не имеет, от него будет отнято даже то, что у него есть»</w:t>
      </w:r>
      <w:r>
        <w:rPr>
          <w:rStyle w:val="FootnoteCharacters"/>
          <w:rStyle w:val="FootnoteAnchor"/>
          <w:rFonts w:cs="Times New Roman" w:ascii="Times New Roman" w:hAnsi="Times New Roman"/>
          <w:sz w:val="24"/>
          <w:szCs w:val="24"/>
          <w:lang w:val="en-US" w:eastAsia="en-US"/>
        </w:rPr>
        <w:footnoteReference w:id="313"/>
      </w:r>
      <w:r>
        <w:rPr>
          <w:rFonts w:cs="Times New Roman" w:ascii="Times New Roman" w:hAnsi="Times New Roman"/>
          <w:sz w:val="24"/>
          <w:szCs w:val="24"/>
          <w:lang w:val="en-US" w:eastAsia="en-US"/>
        </w:rPr>
        <w:t>. Эта истина особенно верна в том, что касается привычек. Человек, привыкший совершать добрые дела, поступая таким образом, всякий раз еще больше укрепляет эту свою привычку, отчего совершение добрых поступков требует от него все меньше усилий. А раб вредных привычек подтачивает свою волю к добродетельным действиям, в результате чего он не только не способен порождать хорошие привычки, но теряет даже те полезные привычки, которые у него когда-то могли бы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Управляя своими действиями с помощью интуитивного, ведомого мудростью распознавания, на которое не влияют ни полезные, ни вредные привычки, вы овладеваете безграничной силой, которой можете пользоваться по собственному желанию. «Но тот, кто мыслью овладел своими чувствами и свободно совершает Карма-йогу, тот, о Арджуна, достоин почитания»</w:t>
      </w:r>
      <w:r>
        <w:rPr>
          <w:rStyle w:val="FootnoteCharacters"/>
          <w:rStyle w:val="FootnoteAnchor"/>
          <w:rFonts w:cs="Times New Roman" w:ascii="Times New Roman" w:hAnsi="Times New Roman"/>
          <w:sz w:val="24"/>
          <w:szCs w:val="24"/>
          <w:lang w:val="en-US" w:eastAsia="en-US"/>
        </w:rPr>
        <w:footnoteReference w:id="314"/>
      </w:r>
      <w:r>
        <w:rPr>
          <w:rFonts w:cs="Times New Roman" w:ascii="Times New Roman" w:hAnsi="Times New Roman"/>
          <w:sz w:val="24"/>
          <w:szCs w:val="24"/>
          <w:lang w:val="en-US" w:eastAsia="en-US"/>
        </w:rPr>
        <w:t>. Человек, владеющий такой силой, может мгновенно впечатать новую привычку в своем мозгу, а также отказаться по собственной воле от любой привычки. Идеальная демократия предусматривает осознанную готовность повиноваться правильным законам без того, чтобы их насаждала некая высшая власть или внешние факторы. Мудрый человек свободен точно в таком же смысле. Он избегает заблуждений и творит благо не в силу некой навязчивой привычки, но исходя из свободного и продуманного выбора. Такой человек не допускает, чтобы им управляла даже полезная привычка, понимая, что в противном случае он лишит себя полной свободы распознающего выбора. Полезная привычка может оказаться у власти просто потому, что у человека никогда не возникало искушения творить зло иди свергнуть эту привычку. Такая привычка не обязательно устойчива, поскольку она установилась не в силу распознающего выбора и здравого смысла, а в результате благоприятных обстоятельст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национальные вкусы и человеческие обычаи являются привычками, приобретенными в различных обстоятельствах в результате влияния среды. Любовь ко всему американскому или всему индийскому является результатом привычки к предмету и знакомства с ним. Будь у меня выбор, я стал бы «хамелеоном» в человеческим облике, свободным усваивать любые положительные проявления всех национальностей и вероисповедан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ы можем испытывать свое самообладание на собственных привычках, по желанию приказывая уму любить или не любить ту или иную еду. Был случай, когда мне очень пригодился этот тест. Через некоторое время после переезда я был на званом обеде, где подавали сыр рокфор и крекеры. Как только мистер Рокфор прикоснулся к моему небу, о его прибытии стало известно мозговым клеткам, лорды-привычки, управляющие ощущением вкуса, тут же собрались в желудке, угрожая устроить там переворот, если мистеру Рокфору будет разрешено войти. Это была весьма неловкая ситуация. Все сидящие вокруг меня за столом явно наслаждались деликатесом, и я буквально заставил свои чувства проголосовать за новую привычку. С этого мгновения мне очень понравился вкус рокфора, и я получил от него большое удовольствие. Я люблю его по сей ден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чему порой оказывается так, что вы действуете или реагируете на что-то вопреки истинным своим желаниям? Потому что в течение определенного периода времени вы выстроили привычки, противоречащие этим желаниям, и теперь вы автоматически действуете так, чтобы угодить привычкам. Для того чтобы жить в соответствии со своими подлинными идеалами, вы должны сначала утвердить в себе необходимые для этого привычк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вычка представляет собой автоматический механизм совершения действий без какого-либо умственного или физического усилия, которые обычно необходимы, когда нужно выполнить новое для нас действие. Этот механизм, будучи неправильно использован, является нашим злейшим врагом, угрожающим цитадели свободного выбора человека. Будьте практичны. С сегодняшнего же дня начните преодолевать сокрытые в вас враждебные привычки, которые рядятся в обыкновение предпочтения в отношении к окружающей среде. Прогоните все эти «нравится» и «не нравится» и начните действовать лишь на основании суждения. Ваши привычки это не вы. Сбросьте с себя эту иллюзию, и тогда вы будете помнить свое подлинное высшее Я — скрытый внутри вас совершенный образ.</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СОЗДАНИЕ И УНИЧТОЖЕНИЕ ПРИВЫЧЕК</w:t>
        <w:br/>
        <w:t xml:space="preserve"> ПО СОБСТВЕННОМУ ЖЕЛАНИ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Храм Братства Самопознания, </w:t>
        <w:br/>
        <w:t xml:space="preserve">Сан-Диего, Калифорния, </w:t>
        <w:br/>
        <w:t>12 декабря, 1943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оказывает своим чадам множество услуг. Порой Он немедленно осуществляет желание. Сегодня я спросил, нельзя ли прекратить дождь во время наших ритуалов, и Голос божественной Матери ответил: «Ладно, пусть будет немного солнца». Так что этим утром мы можем наслаждаться солнечным светом благодаря доброте святого Дух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Господь является Матерью всех матерей, Отцом всех отцов, Единым Другом, проявленным во всех друзьях. Если вы будете всегда думать о Нем как о ближайшем из ближайших, вы станете свидетелем многих чудес, происходящих в вашей жизни. «Он ходит со мной, Он разговаривает со мной, Он рассказывает мне, что я принадлежу Ему»</w:t>
      </w:r>
      <w:r>
        <w:rPr>
          <w:rStyle w:val="FootnoteCharacters"/>
          <w:rStyle w:val="FootnoteAnchor"/>
          <w:rFonts w:cs="Times New Roman" w:ascii="Times New Roman" w:hAnsi="Times New Roman"/>
          <w:sz w:val="24"/>
          <w:szCs w:val="24"/>
          <w:lang w:val="en-US" w:eastAsia="en-US"/>
        </w:rPr>
        <w:footnoteReference w:id="315"/>
      </w:r>
      <w:r>
        <w:rPr>
          <w:rFonts w:cs="Times New Roman" w:ascii="Times New Roman" w:hAnsi="Times New Roman"/>
          <w:sz w:val="24"/>
          <w:szCs w:val="24"/>
          <w:lang w:val="en-US" w:eastAsia="en-US"/>
        </w:rPr>
        <w:t>. Бог будет разговаривать и с вами, если с помощью медитации вы проникаете, сохраняя «невозмутимый покой», в горние сфер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эт Фрэнсис Томпсон называл Бога «небесной Гончей». В его произведениях не человек ищет Бога, а Бог преследует человека. Человек же, прячась в лабиринте своих сомнений, убегает от Него, однако небесная Гончая находит его и предупреждает: «Всё на свете предаст того, кто предает Мен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 своей жизни вы лишаете себя Бога, вы отказываете себе в самой любви. Чего бы мы ни искали — денег, чувственных наслаждений, — мы, по сути, ищем Бога. Мы — искатели алмазов, подбирающие вместо них кусочки стекла, отражающие солнечный свет. Ослепляясь их кажущейся красотой, мы забываем о подлинных алмазах, которые труднее най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ши полезные привычки, хоть их и труднее обрести, чем вредные, подобны алмазам, дарующим вам истинное и долговечное удовольствие. Вредные же привычки это лишь осколки простого стекла. Вам кажется, что они удовлетворяют вас, потому что на них очень легко наткнуться. Но в силу своей обманчивой природы они ранот5ли поздно разочаруют вас. Вы будете пресыщены и не сможете больше получать от них никакого удовлетворения. У меня нет потребности в этих переживаниях, я всегда заранее вижу конец любых мирских удовольствий. В Боге же я обрел единственную подлинную, непреходящую рад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Золотым веком», если дать ему точное определение, является то состояние, в котором человеку наскучил этот мир. Мне очень рано наскучили удовольствия жизни</w:t>
      </w:r>
      <w:r>
        <w:rPr>
          <w:rStyle w:val="FootnoteCharacters"/>
          <w:rStyle w:val="FootnoteAnchor"/>
          <w:rFonts w:cs="Times New Roman" w:ascii="Times New Roman" w:hAnsi="Times New Roman"/>
          <w:sz w:val="24"/>
          <w:szCs w:val="24"/>
          <w:lang w:val="en-US" w:eastAsia="en-US"/>
        </w:rPr>
        <w:footnoteReference w:id="316"/>
      </w:r>
      <w:r>
        <w:rPr>
          <w:rFonts w:cs="Times New Roman" w:ascii="Times New Roman" w:hAnsi="Times New Roman"/>
          <w:sz w:val="24"/>
          <w:szCs w:val="24"/>
          <w:lang w:val="en-US" w:eastAsia="en-US"/>
        </w:rPr>
        <w:t>; мир был бы для меня крайне тягостным местом, если бы я не обрел радости Богопознанйя. Счастье и изобилие, которое я обнаруживаю в Нем, безмерны. Для того чтобы рассказать, какую радость испытывает сердце человека, когда в него вступает Бог, мне не хватило бы вечности. И это не преувеличение, ибо Божественная радость вечна, она никогда не прекращается, она вечно нова, безгранична. Время от времени у каждого из нас бывают ее проблески — воспоминания души о состоянии вечного счасть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м мире все пытаются использовать нас ради достижения собственных целей. Лишь Бог и подлинный мастер, познавший Бога, способны по-настоящему любить нас. Обычный человек не знает, что такое любовь. Получая удовольствие от общения с каким-нибудь человеком, вы склонны думать, что любите его. Но, в сущности, вы любите при этом лишь себя:ваше эго получило удовлетворение от того, что другой человек дал вам свое внимание, — вот и все. Разве вы продолжали бы «любить» его, если бы он перестал делать вам приятное? Среднему человеку очень трудно понять, что означает любить другого больше, чем самого себя, и еще труднее практиковать такую любовь. Для того чтобы дать вам представление о ней, расскажу вам подлинную историю настоящей любв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Индии жил преданный муж, испытывавший очень сильную любовь к своей жене. Ей вскружил голову другой мужчина, и она убежала со своим любовником, который в конечном счете бросил ее. В результате она осталась без какой-либо поддержки и средств к существованию. Не было у нее и друзей. Однажды муж навестил ее и очень мягко сказал е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едь это переживание уже закончилось для тебя, не так ли? Так давай вернемся вместе дом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а колебалас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Я не могу даже думать о том, чтобы навлечь на тебя еще больше бесчесть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Какое мне дело до мнения общества? — возразил он. — Я тебя люблю. Тот человек любил лишь твое тело, а я люблю настоящую тебя — твою душу. Поэтому то, что случилось, не имеет никакого значе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ова подлинная любовь. Этого мужа не заботила его честь, — он думал только о благополучии своей любим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Одним из самых серьезных препятствий, не позволяющих нам дарить другим настоящую любовь, являются наши привычки. Мысленно мы все хотим быть ангелами, но привычки превращают нас в демонов. Утром мы принимаем решение совершать лишь благо, но в течение дня забываем об этом. «Дух бодр, плоть же немощна»</w:t>
      </w:r>
      <w:r>
        <w:rPr>
          <w:rStyle w:val="FootnoteCharacters"/>
          <w:rStyle w:val="FootnoteAnchor"/>
          <w:rFonts w:cs="Times New Roman" w:ascii="Times New Roman" w:hAnsi="Times New Roman"/>
          <w:sz w:val="24"/>
          <w:szCs w:val="24"/>
          <w:lang w:val="en-US" w:eastAsia="en-US"/>
        </w:rPr>
        <w:footnoteReference w:id="317"/>
      </w:r>
      <w:r>
        <w:rPr>
          <w:rFonts w:cs="Times New Roman" w:ascii="Times New Roman" w:hAnsi="Times New Roman"/>
          <w:sz w:val="24"/>
          <w:szCs w:val="24"/>
          <w:lang w:val="en-US" w:eastAsia="en-US"/>
        </w:rPr>
        <w:t>. Плоть это привычки. Наш дух, то есть наша мудрость, желает блага; но наши хорошие привычки слабы. «Гита» говорит: «Возбужденные чувства неудержимо стремятся увлечь сознание даже тех, кто ищет освобождения»</w:t>
      </w:r>
      <w:r>
        <w:rPr>
          <w:rStyle w:val="FootnoteCharacters"/>
          <w:rStyle w:val="FootnoteAnchor"/>
          <w:rFonts w:cs="Times New Roman" w:ascii="Times New Roman" w:hAnsi="Times New Roman"/>
          <w:sz w:val="24"/>
          <w:szCs w:val="24"/>
          <w:lang w:val="en-US" w:eastAsia="en-US"/>
        </w:rPr>
        <w:footnoteReference w:id="318"/>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ногие не понимают, насколько ужасна природа привычки. У некоторых привычки формируются очень быстро. Если речь идет о полезных привычках, то это даже хорошо. Но совершение действий, способных привести к становлению вредной привычки, очень и очодь опасно. Если дать такому человеку одну-единственную сигарету, он может стать заядлым курильщиком. Один-единственный выпитый бокал спиртного может сделать его пьяницей на всю жизнь</w:t>
      </w:r>
      <w:r>
        <w:rPr>
          <w:rStyle w:val="FootnoteCharacters"/>
          <w:rStyle w:val="FootnoteAnchor"/>
          <w:rFonts w:cs="Times New Roman" w:ascii="Times New Roman" w:hAnsi="Times New Roman"/>
          <w:sz w:val="24"/>
          <w:szCs w:val="24"/>
          <w:lang w:val="en-US" w:eastAsia="en-US"/>
        </w:rPr>
        <w:footnoteReference w:id="319"/>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кольку вы не знаете, какой у вас тип подсознания и какими могут быть ваши скрытые наклонности, вам лучше избегать действий, способных привести к формированию вредных привычек. Когда ум не обладает развитой мудростью и способностью к распознаванию, он впитывает вредные привычки так же быстро, как промокашка впитывает черни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толь многим людям нужна в этом мире помощь! И Бог помогает им через тех, лето является готовым инструментом Его любви. Ко мне пришел на днях человек, находящийся в очень бедственном положении. Когда он не пьет, он ведет себя очень благоразумно, однако, напиваясь, тут же превращается в настоящего изверга. Будучи трезв, он готов на любую жертву ради того, чтобы творить добро. В пьяном же состоянии он регулярно избивает жену и терроризирует всех окружающих. Этот человек пришел ко мне для того, чтобы исцелиться, и я знаю, что если он хоть немного настроен на благо, ему можно помочь. Но как же ужасны вредные привычки! Вы не нашли бы в этом человеке и следа зла, когда он не находится под влиянием алкоголя. Он так страдает от угрызений совести из-за своей склонности к выпивке, что готов уничтожить себя. И тем не менее пьет! Вот что делает с ним привыч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няв решение о совершении чего-то позитивного, вы должны выполнить его. Не позволяйте ничему вставать на вашем пути. Вот только, принимая такое решение, четко осознавайте, что это действительно благое намерение. Я не слушаю никаких возражений, когда решаю что-то сделать. Иногда для принятия решения мне требуется много времени. Но если уж оно принято, ничто не может меня остановить. Когда вы твердо следуете своему решению, на вас работает Божий закон.</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е мы хотим, только блага, однако привычки, наносящие вред нам самим и другим, вынуждают нас действовать против воли. Поэтому примите решение о том, что вредные привычки не будут руководить в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е позволяйте привычкам навязывать вам свою вол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ши предки приехали в Америку, покинув страниц где действовали правила, которые лишали их свободы поступать в соответствии со своей совестью. Американцы рождаются свободными и не любят, чтобы кто-то указывал им, как им себя вести. Зачем же тогда позволять дурным привычкам навязывать вам свою волю? Вы не хотите есть какую-то пищу и все-таки едите. Вы не хотите ссориться с кем-то и все-таки ссоритесь. В чем же дело? В том, что вы позволили себе впасть в рабство к дурным привычк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 по себе факт рождения в Америке или в другой демократической стране еще не гарантирует вам свободы ума и сердца. Свобода предполагает способность совершать правильные поступки на основании своей душевной мудрости, а не в силу привычки, слепого повиновения или необдуманного страха. Мудрость дает подлинную свободу, соответствующую настоящему духу Америк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делаете все, что вам взбредет в голову, вы не действуете свободно, а злоупотребляете свободой. Предположим, вы живете в одном доме с двадцатью другими людьми, и каждый считает, что свобода это право делать все,учто вздумается. Каждый при этом хочет делать нечто такое, что вступает в конфликт с желаниями других. В таких обстоятельствах не может быть истинной свободы. Свободным вы будете лишь тогда, когда станете управлять своим поведением. Свободно делать то, что вы должны делать и в тот момент, когда вы должны это делать, то есть руководствоваться собственной мудрость, — вот что такое единственная подлинная свобод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Беспрекословное следование привычкам представляет собой худшую форму рабства. Примите решение быть свободными. Пробудите божественное памятование свободы своей души, внушая себе: «Пусть у меня с самого детства есть какие-то вредные привычки. Я все равно могу избавиться от них, практикуя мудрость и силу воли, Я хозяин собственного телесного дом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уководствуйтесь мудростью, а не условностя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заставляет одного человека вести себя иначе, чем ведет себя другой? Навязанные нам привычки образа жизни, поведения и мышления. Я всегда веду себя так, как считаю правильным. В 1920 году, когда я переехал в Америку, у меня была длинная борода. Возможно, вы считаете, что бородатый человек выглядит более почтенно. В Индии действительно бытует такая точка зрения. Но уже на борту парохода я столкнулся с тем, что средние американцы видят в человеке с бородой этакого дикаря из джунгле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няв, что в Америке мало кто носит бороду, я избавился от своей. Но волосы я решил оставить длинными, поскольку длинные волосы носит мой гуру, Свами Шри Юктешварджи. И никто не смог убедить меня постричься коротко. Если бы я укоротил сейчас свои волосы, то те же самые люди, которые многие годы назад насмехались надо мной из-за них, сейчас стали бы смеяться надо мной, чувствуя, что вместе с волосами стал короче и мой человеческий масштаб.</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дь мы на самом деле не знаем, что является настоящим, реальным, поскольку всегда судим о явлениях по их внешней видимости. Поэтому наши суждения зачастую неверны. Кто может сказать, что правильно, а что нет, только на основании внешнего вид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о прилагать усилия для того, чтобы постепенно освободиться от рабской зависимости от любой привычки — и в том, как одеваться, и в том, что есть, и во всем остальном. Некоторые считают, что обязаны трижды в день есть мясо. Другие убеждены, что вообще не должны принимать в пищу ничего, кроме салата и орехов, и что, отступив от такой диеты, они заболеют! Подобные убеждения являются разновидностью рабства. Не допускайте ситуации, в которой какая бы то ни была привычка образа жизни могла довлеть над вами. Напротив, будьте способны менять привычки в соответствии с диктат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дрости. Учитесь жить правильно, применяя свою способность к свободному выбору, руководимому мудростью. Научитесь одну ночь спать на мягкой постели, а следующую — с таким же комфортом спать на полу. Именно эта высшая непривязанность к привычкам и является свободой, к которой призывают индийские духовные учител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Истинная свобода не имеет ничего общего с каприз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а Западе многие верят в совсем другой вид свободы, который я называю свободой каприза. Вследствие неправильного понимания подлинной природы свободы некоторые родители, неразборчиво потворствуя любым желаниям своих детей, делают их на всю жизнь рабами привычек. Ребенок растет, будучи уверен, что будет счастлив в той мере, в какой удовлетворяются все его желания, и что удовлетворение желаний и есть цель жизни. Позже он может осознать, что его ввели в заблуждение, и внешний мир сильно отличается от ситуации, к которой он привык у себя дома. В мире не так-то просто удовлетворить любую свою причуду! Другие люди, преследуя собственные цели, пытаются эксплуатировать его, и сам он становится настолько черствым, что готов на все, лишь бы добиться удовлетворения своих капризов и желаний. «Отдаваясь безмерным заботам, которые кончаются смертью, считая удовлетворение своих желаний высшей целью, уверенные, что этим кончается всё, она отдаются земным заботам до самого момента смерти»</w:t>
      </w:r>
      <w:r>
        <w:rPr>
          <w:rStyle w:val="FootnoteCharacters"/>
          <w:rStyle w:val="FootnoteAnchor"/>
          <w:rFonts w:cs="Times New Roman" w:ascii="Times New Roman" w:hAnsi="Times New Roman"/>
          <w:sz w:val="24"/>
          <w:szCs w:val="24"/>
          <w:lang w:val="en-US" w:eastAsia="en-US"/>
        </w:rPr>
        <w:footnoteReference w:id="320"/>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Родители должны стремиться вооружить своих детей непреклонной волей и способностью к распознаванию, чтобы дети могли самостоятельно пролагать себе путь в мире, оставаясь независимыми от дурных привычек. Учите детей быть по-настоящему свободными. Не позволяйте им становиться рабами тела и нежелательных привычек. Очень важно прививать ребенку склонность к регулярному образу жизни, но еще важнее привить ему беспристрастное отношение: если он идет спать вовремя, это нормально; но если он этого не делает, это тоже нормально. Если вовремя обедает — это нормально, если же нет — то и это нормально. Детей надо учить уважать чужие права, оставаясь свободными от рабского отношения к кому-то иди чему-т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ражайтесь с плохими привычками, заявив: «Не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мул хочет угодить хозяину, он во всем ему послушен, но если уж он решит не подчиняться, то никакая сила не сможет сдвинуть его с места. Вы должны развить такую же силу неподчинения. Твердо скажите дурным привычкам: «Нет!» Будьте хозяином своих настроений и привычек. Если уж вы решили не делать чего-то, что считаете неправильным, никто не должен быть в состоянии заставить вас делать это против вашей воли. С другой стороны, если вы убедились, что ошибались, будьте достаточно гибкими, чтобы немедленно пересмотреть свои позиции. Такая гибкость обретается в том случае, если вы не допускаете, чтобы вами управляли привычки, но действуете, руководясь мудростью и свободной волей. Будьте свободны! Не будьте рабом даже хороших привычек; совершайте правильное действие ради него само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которым приходится каждый день напоминать о том, что они должны делать, даже если речь идет об обязанностях, повторяющихся изо дня в день. Впрочем, в большинстве случаев люди не затрудняются выполнять рутинные ежедневные действия, поскольку они привычны. Такая ситуация хороша, если люди культивируют полезные привычки, но чрезвычайно опасна, когда речь идет о привычках вредных. Как правило, люди обладают сочетанием тех и других привычек.</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ривычки являются записями умственного фонограф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вторение одного и того же действия создает умственный шаблон. Любое действие выполняется и умственно, и физически. Поэтому повторение его приводит к формированию тонких электрических цепей в физиологическом мозге, наподобие канавок фонографической записи. Если это уже произошло, всякий раз, когда вы будете ставить иглу внимания на эти «дорожки» электрических цепей, будет проигрываться «запись» первоначального умственного шаблона. При каждом повторении действия канавки электрической записи становятся все глубже и глубже, в результате чего становится достаточно легчайшего внимания для того, чтобы автоматически «заводить» снова и снова одно и то же действ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несмотря на все это, с помощью концентрации и силы воли можно стереть даже самые въевшиеся и давние привычки. К примеру, если у вас зависимость от курения, скажите себе: «Привычка к курению давно обитает в моем мозгу, и теперь я желаю, чтобы она была выдворена оттуда». Снова и снова давайте уму такой приказ. Лучше всего делать это по утрам, когда сила воли и внимание свежи. Опять и опять заявляйте о своей свободе, используя всю силу воли. И когда-нибудь наступит день, когда вы внезапно почувствуете, что больше не находитесь в ловушке этой привычк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знаю человека, захотевшего бросить курить. Он курил одну сигарету за другой и, тем не менее, сильно верил в то, что сможет бросить. Я сказал ему: «Теперь, исцелив тебя от курения, я хочу, чтобы ты закурил сигарету. Ты почувствуешь вкус старых тряпок. Курение больше не доставляет тебе никакого удовольствия». Так оно и вышло. Когда на следующий день он попробовал закурить, его стало тошнить. Он оказался восприимчивым к моему сильному мысленному посылу, и поэтому я сумел мгновенно передать ему его. С того момента и по сей день он полностью свободен от этой вредной привычк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рызть ногти это еще одна бессмысленная и ненужная привычка. Зачем вам делать такие вещи против своей воли, когда вы являетесь царем в замке своей жизн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Дорожите своей свободой Божьего чад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аш разум силен и если вы отдадитесь Богу, забыв о своем теле, вы сможете обеспечить себе заслуженную свободу. Будучи Божьим чадом, примите решение, что никакая привычка не будет вами управлять. Тот, чья мудрость сильна, может убедить себя в этом за одну секунду. Пробудите же мудрость, оживляющую вашу силу воли, позволяя вам подняться над навязчивым инстинктом следования повседневным привычк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 если ты даже величайший из грешников, на ладье мудрости ты всё же переплывешь пучину греха»</w:t>
      </w:r>
      <w:r>
        <w:rPr>
          <w:rStyle w:val="FootnoteCharacters"/>
          <w:rStyle w:val="FootnoteAnchor"/>
          <w:rFonts w:cs="Times New Roman" w:ascii="Times New Roman" w:hAnsi="Times New Roman"/>
          <w:sz w:val="24"/>
          <w:szCs w:val="24"/>
          <w:lang w:val="en-US" w:eastAsia="en-US"/>
        </w:rPr>
        <w:footnoteReference w:id="321"/>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учший способ избавиться от привычек это разом выдворить их из своего сознания волевым решением! Не откладывайте это на потом, иначе ваша решимость может ослабнуть. Вашим спасением от привычек является мудрость. Если маленькому мальчику сказать, что он не должен есть сладости, он захочет их еще сильнее. Предположим, он вырос и заболел диабетом. Если врач объясняет ему, что, продолжая есть сладости, он может умереть, в нем просыпается мудрость, которая говорят ему, что врач прав. Благодаря такому осознаванию он может отказаться от многолетней привычки. Благодаря мудрости человек учится... Иногд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мню одного мальчика, который учился в моей школе в Ранчи. Он всегда делал прямо противоположное тому, что ему говорили. Поэтому я часто уговаривал его сделать что-то, чего я от него не хотел, и в результате он делал именно, что я хотел. Впрочем, со временем он «поумнел» и изменился к лучшем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усть все, кто пребывает в рабском подчинении перед привычками, услышат мою весть: объявите войну этим поработителям, указывающим вам, что вам делать. Скажите каждой из них: «У меня есть бич, с помощью которого я заставлю тебя убраться вон. Ты не можешь больше заставлять меня действовать против собственной воли. Я — дитя Бога, рожденное свободным. Я сотворению Его образу и подобию. И я буду использовать свою мудрость, данную мне Богом, и свою свободную волю, чтобы при всех обстоятельствах делать лишь то, что я считаю правильны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о раз я использовал высшую силу воли для уничтожения привычки, которая пыталась мной завладеть. Обнаружив, что привязался к определенным видам еды, я прекращал есть их, пока не проходило жела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о время поездки в Сингапур я попробовал там совершенно восхитительный на вкус фрукт. Но я следил за тем, чтобы у меня не возникло тяги к нему, так как знал, что если не проявлю осмотрительность, в конце концов буду хотеть его утром, днем и вечером. Именно так мы и ввергаем себя в рабство. Но я мог наслаждаться вкусом этого фрукта, а на следующий день нисколько не жалеть о его отсутствии. Когда мы следим за тем, что приносит нам наслаждение, бояться нечего. Мы способны сохранить свою свободу, если желаем сделать это любой цен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продолжают есть те виды пищи, которые, как им хорошо известно, им вредны. Со мной это не так. Если я решил, что не буду принимать что-то в пишу, то — все, конец. Разве это не свобода — делать что-то не потому, что вас вынуждают привычки, и не потому, что вас убеждают друзья, а потому что так велит вам поступать собственная мудрость? С мудростью приходит такая сила убеждения, что для совершения чего-то правильного уже не приходится опираться на привычку. Как только вы убеждаетесь в том, что вам следует поступить каким-то определенным образом, уже ничего не должно быть способно отговорить вас от этого. Но чтобы обладать такой способностью, необходимо руководствоваться мудростью. Благодаря силе мудрости вы можете развивать в себе те или иные привычки по собственному желанию. Я могу заставить себя любить что угодно, если этого требует мудр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большинства людей умственные шаблоны привычек настолько укоренены, что им трудно добиться каких-то изменений. Но те, кто благодаря дисциплине и самоконтролю сохраняет свой ум гибким, меняются легко. Ум должен быть мягким, как мастика. Мудрость сохраняет его пластичным. Это и есть свобода. Я хочу, чтобы все человечество наслаждалось свободой от привычек. Освободившись от диктата привычек, вы постигнете, что нет большего счастья, чем возможность действовать так, как подобает свободнорожденному Божию чад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огда не допускайте, чтобы вас била жизнь. Сами бейте ее! При наличии сильной воли вы можете преодолеть любые трудности. Даже в гуще испытаний внушайте себе: «Я и опасность рождены одновременно, и я опаснее, чем опасность!» Это чистая правда, которую вы всегда должны помнить. Применяйте ее и вы убедитесь, что она срабатывает. Не ведите себя как раболепное смертное существо. Вы — дитя Бога!</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pPr>
      <w:r>
        <w:rPr>
          <w:rFonts w:cs="Times New Roman" w:ascii="Times New Roman" w:hAnsi="Times New Roman"/>
          <w:b/>
          <w:sz w:val="28"/>
          <w:szCs w:val="24"/>
          <w:lang w:val="en-US" w:eastAsia="en-US"/>
        </w:rPr>
        <w:t>РАЗВИТИЕ ДИНАМИЧНОЙ ВОЛИ</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 xml:space="preserve">Международный храм Братства Самопознания, </w:t>
        <w:br/>
        <w:t>Лос-Анджеле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1января 1949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послал человека на землю, наделив его определенными физическими, психическими и духовными способностями, чтобы человек, владея и мудро распоряжаясь ими, достигал поставленных перед собой целей. Силой, заставляющей работать машины, является электричество. Сложная машина, которую дал нам Бог, — подвижная костная структура, покрытая мягкой плотью и состоящая из триллионов биологических клеток, — приводится в движение праной, разумной жизненной силой, передающейся, как электричество, по проводам нерв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детстве тело более отзывчиво по отношению к уму; ум ребенка с большей легкостью навязывает телу свою волю. Но, подрастая, ребенок усваивает различные привычки» вследствие чего тело и ум больше не действуют так же согласованно и гармонично, как раньше. Я часто указывал на то, что материальная форма представляет собой лишь сновидение в сознании Бога. Тем не менее, пока у вас есть необходимость в физическом теле, оно должно находиться под контролем вашего ум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взгоды всегда будут наносить по телу удары, ибо это закон жизни. Но, несмотря на трудности, вы должны сохранять психический нейтралитет, необходимый для того, чтобы внешние условия не воздействовали на у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вятой Франциск Ассизский терпел немыслимые физические муки, но ум его оставался незатронутым ими. Незадолго до смерти он ослеп. Врач рекомендовал лечение, состоявшее в том, чтобы лицо святого прижигалось раскаленным добела железным ломом. В те времена не существовало анестетик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сутствующие при прижигании ученики не могли вынести этого зрелища, но святой Франциск велел врачу продолжать лечение. Он приветствовал Брата-Огня доброжелательными словами, ни разу не показав, что между его умом и телом есть хотя бы легчайшая связь. Господь желает, чтобы и вы осознали эту истину: внутри вашего бренного тела присутствует нерушимая бессмертная душ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думаете, что духовные мастера совсем не страдают, вы заблуждаетесь. Иисус позволил; чтобы его тело страдало от мук распятия, несмотря на то что он к этому времени уже достиг духовного спасения. Он поступил таким образом, поскольку сознательно желал отработать своим телом определенные кармические страдания, которые в противном случае выпали бы на долю его учеников и всего мира. Но он понимал взаимосвязь между умом и телом, видя в них иллюзорную сущность в космическом сновидении Бога. Тело представляет собой лишь сгусток ощущений. Отсечь их непросто, но это можно сделать, постоянно пребывая в осознании того факта, что мы являемся душой, нераздельной с Духом. Когда ум практически полностью подчинен телом и его запросами, как это бывает в случае большинства людей, лучше начинать постепенно, в мелочах, отключать ум от те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дно из различий между обычным человеком и сверхчеловеком состоит в том, что обычный человек, когда его телу наносится боль, кричит и страдает, а йогин непоколебим в понимании того, что он — не тело, что он независим от тела. Это понимание присутствует со мной все время. Иногда я как бы со стороны вижу, как я хожу, и в тот же миг осознаю, что у меня нет тела. В высшем сознании вам открывается, что у вас, поскольку вы являетесь душой, нет ни рук, ни глаз, ни ушей, ни ног, что вам совершенно не нужны эти физические придатки, и, тем не менее, вы можете использовать их в качестве инструментов. Можно слышать, видеть, обонять, осязать, прикасаться — и все это лишь с помощью силы ума. Например, яснослышание подразумевает, что человек слышит посредством внутренней силы. Многие святые слышат голос Бога или какого-нибудь Его ангела, и этот голос наставляет их. Они слышат его не ушами, но умом. Такое состояние сознания представляет собой подлинное переживание, а не фантазию. Но для вас оно не может стать подлинным опытом, если вы не медитируете. Практикуя же медитацию с величайшим усердием, вы когда-нибудь, менее всего ожидая этого, обретете такое же переживание. И тогда вы поймете, о чем я говор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постоянно утверждает меня в истине нереальности тела. Он открыл мне также, что это тело будет страдать. Но физическое страдание не имеет ничего общего с моим сознанием. Оно проистекает оттого, что я беру на себя чужую негативную карму, и никоим образом не является производным от желаний моего «я». Если это тело может дать миру и другим людям какое-то добро — что ж, замечательно. Мастера не заботит, что именно происходит с его телом. Он лишь присматривает за ним, чтобы другие могли получать от него бла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динственным временем суток, когда обычный человек не осознает своего тела, является время сна. Пробуждаясь, он всегда немедленно осознает, насколько хорошо он выспался. Некоторые материалисты считают, что во сне мы полностью бессознательны, но это Не так. Если бы мы не были осознанны во время сна, как бы мы узнали, пробудившись, что спали хорошо или плохо? Можно с уверенностью заключить, что ум может существовать и без тел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Телом и умом управляют мудрость и вол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овы же основные силы управляющие телом и умом? Это мудрость и воля. Мудрость является способностью души интуитивно и непосредственно постигать истину. В ходе военных действий используются дальномеры для определения дальнобойности снарядов с целью эффективного использования артиллерийских орудий. Мудрость это ваш дальномер, а воля — огневая мощь, позволяющая достигать целей, определенных мудростью. Воля всегда должна управляться мудростью. Одно без другого опасно. Если у вас есть мудрость, но нет достаточной воли для осуществления продиктованных мудростью действий, это вредно для вашего благополучия. Когда же вы обладаете сильной волей, но лишены мудрости, очень велика опасность, что вы «выстрелите по самому себ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рассудок не может указать вам, какие действия для вас будут правильными, а какие — нет, это означает, что он не руководствуется истинной мудростью. Когда мудрость не в достаточной степени поощряет силу воли выполнять приказы души, одного лишь рассудка не хватит для того, чтобы вы могли осуществить свое истинное предназначение. «Сказано, что чувства велики (по сравнению с физическим телом); выше чувств — ум; выше ума — чистый Разум; воистину выше чистого Разума — Он (истинная Самость, высшее Я)»</w:t>
      </w:r>
      <w:r>
        <w:rPr>
          <w:rStyle w:val="FootnoteCharacters"/>
          <w:rStyle w:val="FootnoteAnchor"/>
          <w:rFonts w:cs="Times New Roman" w:ascii="Times New Roman" w:hAnsi="Times New Roman"/>
          <w:sz w:val="24"/>
          <w:szCs w:val="24"/>
          <w:lang w:val="en-US" w:eastAsia="en-US"/>
        </w:rPr>
        <w:footnoteReference w:id="322"/>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юди в большинстве своем ведут себя как автоматы: завтракают, идут на работу, обедают, возвращаются на работу, идут домой, ужинают, смотрят телевизор, ложатся в постель, и на ночь их телесная машина отключается. Люди, которые так проводят свою жизнь, используют лишь свою механическую волю, совершая большую часть действий по привычке и всегда одним и тем же способом. Они прилагают слишком мало усилия — или вообще не прилагают усилий — для того, чтобы сознательно использовать силу воли. Несмотря на то что они, безусловно, постоянно задействуют волю для совершения всех привычных действий, — это не динамичная, а механическа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изиологическая воля как первоначальное проявление силы во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ым первым проявлением воли является крик новорожденного младенца, благодаря которому начинает работать легочное дыхание. По словам мудрецов, душа протестует против своего заключения в крошечном младенческом тельце; первым, что она чувствует в этой форме, является желание заплакать. Душа осознает, что в человеческом облике ей опять придется пройти через множество злоключений, и вопрошает Боге: «Господи, почему же Ты вновь поместил меня сюда?» У многих новорожденных ручки сложены перед грудью. Это их душа молится Богу: «О Дух, освободи меня от этой жизн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ля служит в жизни фактором колоссальной важности. Это сила, позволяющая вам либо достичь высот богопознания, либо впасть в глубочайшую пропасть неведения. Плач новорожденного выражает его психическую волю: младенец стремится устранить переживаемый им дискомфорт. Большинство людей так и не поднимаются выше этого младенческого состояния. Им всегда хочется немедленно избавиться от любого дискомфорта, и всякий раз, когда они видят что-то, что их влечет, они плачут, желая заполучить это. Им кажется, что, не имея предмета своего вожделения, они не смогут жить. Воля, которая в такой степени подвластна чувствам, называется физиологической. Это разновидность воли, жестко связанной с телом и подчиненной диктату чувст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требление любых наркотиков ужасно, ибо наркотики ставят волю в полную рабскую зависимость от тела. Я знал человека, пристрастившегося к курению опиума. Целыми днями он спал, потому что был не в состоянии чем-либо заниматься. Ему понадобилось много лет для преодоления этого рабского состояния. Употребление наркотиков является одним из вели? чайших грехов против Духа. То же самое касается пристрастия к спиртному. И то, и другое разрушает силу воли. Об этом предупреждали великие святые. Ни при каких обстоятельствах вы не должны поддаваться соблазну, иначе очень скоро потеряете себя. Алкоголизм и наркомания являются преступлениями против души, ибо они парализуют волю, без которой осознание души и спасение невозмож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е люди ограничены своей физиологической волей. Сила, управляющая праной и делающая возможным эффективное функционирование человеческой машины, разрушается, когда берет верх сильная привязанность к сексу, пьянству или ненависти. Когда такие привычки утвердились, человеку очень трудно их одолеть. Если уж вы привыкли гневаться, когда вам возражают, вы ведете себя таким образом, даже если не желаете этого. Привычка сводит на нет высший дар небес — силу воли, благодаря которой вы можете добиться собственного спасе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оля без мудрости обусловлена привычк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ы Бог навязал нам следование высшим истинам, мы стали бы их рабами. Однако Господь даровал нам свободный выбор, благодаря которому мы можем либо принять добро, либо отвернуться от него; либо принять зло, либо отвернуться от него. Богоданными силами, с помощью которых вы можете осуществлять этот выбор, являются мудрость и воля. Определите, управляете вы своей волей или нет. Не позволяйте вредным привычкам выкачивать из вашей воли всю ее жизненную сил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ле физиологической воли идет черед воли, обусловленной привычками. Ваша воля автоматически вступает в эту вторую стадию, если она не руководима мудростью. Часто у очень достойного человека растет неискренний и дурной ребенок. Конечно, у ребенка есть все возможности научиться быть добрым. И тем не менее, когда он становится достаточно взрослым для того, чтобы начать использовать свою собственную волю, он пускается во все тяжкие. Почему это происходит? Как правило, когда имеет место такое развитие, оно свидетельствует о том, что его природа, унаследованная из прошлых жизней, кармически склонна к неправильному мышлению и вредным привычкам. Несмотря на то что семья приучает его к добру, это обучение является лишь поверхностным наслоением на его истинную природу. Поскольку эго управляется лишь механически привитыми полезными привычками, а не мудростью души и подлинным распознаванием добра и зла, как только ребенок освобождается от позитивного влияния семейной среды, он тут же с легкостью поддается любым искушения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спросите вора или горького пропойцу, нравится ли ему его образ жизни, он, как правило, ответит: «Нет». Такие люди, вступая на стезю своих заблуждений, полагали, что будут счастливы. Они так до конца и не осознали, какой вред они себе наносят. Поэтому я искренне сочувствую людям, совершившим неправильный вывод. Я плачу из-за них. Зло подобно опиуму. Поэтому необходимы специальные учреждения, в которых люди, пошедшие по дурной дорожке, могли бы научиться жить и думать. Тюрьма отнюдь не является подходящим местом для перевоспитания. Человеку, нуждающемуся в перевоспитании, необходим контакт с людьми намного более высокого уровня, чем он сам, которые в состоянии ему помоч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 со всех сторон окружают «косвенные воры», готовые украсть у вас вашу жизненную силу или волю. Но в действительности лишить вас воли не может никто, кроме вас самих. Ребенок хочет независимости. Однако, вырастая, он обнаружилавает, если только его воля не воспитывалась мудростью, что является работ желаний. Разве вы не совершаете поступков, о которых точно знаете, что не должны их совершать, ибо впоследствии они сделают вас несчастными? Излишняя стимуляция чувств лишает вас жизненных сил. Поэтому остерегайтесь развития в себе противоестественного стремления к чему бы то ни было. Предположим, вам очень нравится какая-то разновидность еды. Ваша воля должна быть достаточно сильной, чтобы с той минуты, когда вы это поняли, вы смогли обходиться без не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льзя точно сказать, что вам на самом деле нравится и не нравится, поскольку ваши склонности постоянно меняются. Если вы проанализируете себя, вы поймете, что в том, что касается наших предпочтений, все мы похожи на умалишенных. Мы совершенно не понимаем, почему определенные вещи нам нравятся, а другие — нет. То, что нравится вам под влиянием вашей мудрости, совершенно не совпадает с тем, что нравится вам в силу ваших физиологических привычек. Я могу сделать так, чтобы мне что-то очень понравилось, а через минуту уже вызвало у меня отвращ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уководствоваться мудростью означает править миром. Мудрый сначала пытается определить, прав он или нет; затем он действует. Но если, приняв решение, он позже обнаруживает, что был не прав, он немедленно признает свою ошибку. Никогда не используйте силу воли для демонстрации упрямства. Вы можете целый час разговаривать с людьми, и они все это время будут соглашаться с вами, а затем станут за вашей спиной говорить нечто прямо противоположное. Такие люди не желают поступаться собственным мнением, но в действительности они демонстрируют не силу воли, а рабское подчинение своему эго. Таких рабов вы можете найти вокруг себя в любых количествах. Они считают себя свободными. Но в действительности их воля скована цепями. Они действуют механически, будучи руководимы полезными или вредными привычками. Только если вы по праву можете сказать: «Я держусь подальше от зла потому, что зло пагубно для моего счастья» или «Я добр не потому, что вынужден быть добрым, но потому, что доброта ведет меня к счастью», — вы мудры. Так учил меня мой гур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всегда должны помнить, что если руководствуемся мудростью, она сможет быть созидательной для нашей жизн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исус сказал небесному Отцу: «Да будет воля Твоя»</w:t>
      </w:r>
      <w:r>
        <w:rPr>
          <w:rStyle w:val="FootnoteCharacters"/>
          <w:rStyle w:val="FootnoteAnchor"/>
          <w:rFonts w:cs="Times New Roman" w:ascii="Times New Roman" w:hAnsi="Times New Roman"/>
          <w:sz w:val="24"/>
          <w:szCs w:val="24"/>
          <w:lang w:val="en-US" w:eastAsia="en-US"/>
        </w:rPr>
        <w:footnoteReference w:id="323"/>
      </w:r>
      <w:r>
        <w:rPr>
          <w:rFonts w:cs="Times New Roman" w:ascii="Times New Roman" w:hAnsi="Times New Roman"/>
          <w:sz w:val="24"/>
          <w:szCs w:val="24"/>
          <w:lang w:val="en-US" w:eastAsia="en-US"/>
        </w:rPr>
        <w:t xml:space="preserve"> не потому, что ему недоставало силы воли. Он сказал это» желая, чтобы его воля руководствовалась волей Бога. Когда божественная Воля потребовала от него пожертвовать своим телом. Иисусу понадобилась изрядная решимость для того, чтобы победить слабость плоти. Человеческая воля стала высшей волей, полностью созвучной Духу. В этом случае человек готов даже охотно отказаться от тела, как это сделал Христос. Раб, подчиненный телу, сказал бы: «Они хотя распять меня; я должен сделать все, чтобы спастись». Но если Иисус поступил таким образом, он бы не стал Христом, который живет сегодня в наших сердцах.</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тадии развития вол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переходит от стадии физиологической воли младенца к стадии бездумной воли ребенка, когда он слушается мать и делает все, что она ему говорит. После бездумной воли наступает стадия слепой воли: молодой человек перестает выполнять материнские требования и начинает действовать самостоятельно. Он тестирует свою волю и все чаще использует ее для того, чтобы добиться того, что привлекает 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учи ребенком, я очень хотел велосипед и получил его. Затем я пожелал лошадь, но не получил ее сразу. Но по прошествии многих лет у меня появилась и лошадь. Господь удовлетворял любое мое желание. Все, чего я хотел, приходило ко мне. Таким было Его благослов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еред тем как, применять свою волю, я всегда тщательно следил за тем, чтобы желание, которое я намерен осуществить, было правильным. Очень важно, когда вы упрямы в позитивном, но когда ситуация противоположна, в упрямстве нет ничего хорошего. Будучи не правы, вы должны исправиться. Если вы не становитесь слепы к добру, используя волю лишь во зло, вы переходите от стадии слепой воли к стадии воли осмысленной. </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е было всего одиннадцать лет, когда умерла моя мать. Я был убит горем! Моя старшая сестра Рома всегда любила руководить мной. Все остальные пытались убеждать меня силой, а Рома убеждала меня любовью. Даже когда я упрямо говорил ей: «Уходи отсюда», в конечном счете оказывалось, что я все-таки выполняю ее жела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 святого человека природа мягкая, как цветок, и в то же время она оказывается сильнее грома, если он принял решение сотворить что-то благое, поскольку волей руководит мудрость. Мне было совсем нелегко убедить в чем-то своего гуру, когда я с ним спорил. Но стоило только ему увидеть, что я предлагаю некий действительно новый подход, он тут же соглашался: «Ты прав. Давай сделаем по-твоему». Но если уж я был не прав, сдвинуть его с места было невозмож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мысленная воля является самым чудесным инструментом, который вы только можете вообразить. Разберитесь в своей ситуации. Какой волей вы руководствуетесь — осмысленной, слепой или физиологической? Осмысленная воля представляет собой путь к мудрости. Когда вы отмечаете в себе желание пойти в кино, это физиологическая воля. Но когда вы решаете: «Это не имеет никакого значения. Схожу в кино как-нибудь в другой раз», то это осмысленная вол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мысленная воля не управляется привычкой. Если вы не хотите курить, вы не должны курить. Если вы не чувствуете голода, не надо есть просто по привычке. Если я принимаю решение воздержаться от принятия пищи, никто не может уговорить меня поесть. Еще одна привычка, которой очень трудно управлять, это привычка к резкой речи. Когда вы разговариваете с людьми раздраженно, вы парализуете собственную волю. Никогда не раздражайтесь. Ваше лицо, когда вы сердитесь, всегда обезображивается. Будьте настолько любящим и добрым, чтобы каждый, кто вас встретил, сказал потом: «Я бы хотел снова увидеть этого человека». Когда вы научитесь держать под контролем свою речь, вы перестанете быть таким чувствительным к чужим замечаниям о вас. Я справился с гневливостью, будучи еще маленьким ребенком. Правда, тех, кого Бог направляет ко мне для обучения, я зачастую дисциплинирую строгой речью. Но тем, кто не способен понять этого, я никогда ничего не говор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прекрасна сила воли! Развив осмысленную волю, вы почувствуете желание создавать с ее помощью что-нибудь стоящее и действительно будете осуществлять одну благую идею за другой. Вы направите эту волю на решение проблем, связанных со здоровьем, с финансами, с перевоспитанием своих привычек, с желанием познать Бога. Если вы не только испытываете такие желания, но и продолжаете действовать до самой победы, это означает, что вы обрели динамичную вол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Мир попытается соблазнить вас</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жизни все пытается отвлечь вас от Бога. Большинство практикующих духовный путь поначалу попадаются на эти искушения, потому что не используют свою высшую волю и не медитируют. День за днем, неделю за неделей они откладывают медитацию. Если вы осознали, что желаете полюбить Бога, вы должны понимать, что нужно начать прилагать к этому усилия прямо сейчас. И тем не менее вы медлите. В моем детстве был период, когда я, медля точно так же, потерял изрядное количество времени. Я тогда уже медитировал ежедневно и питал намерение медитировать каждый день еще дольше, чем делал. Но я не приступал к воплощению этого намерения, откладывая его со дня на день, пока не обнаружил, что прошел уже целый год. Иногда я вспомнил басню про кота и воробь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т поймал воробья, но тот оказался умен и напомнил коту, что перед тем, как закусить воробьем, следует как следует помыть лицо и лапы. Кот счел, что звучит это разумно, и, отпустив воробья, принялся вылизывать себя. Воробей перелетел на высокую ветку дерева. Умывшись, кот наконец сказал: «Теперь можешь спуститься, — я готов к обеду». Но воробей чирикнул в ответ: «Как это ни прискорбно для тебя прозвучит, я сейчас нахожусь слишком высоко, чтобы ты мог до меня дотянуться». И кот принял решение, что с этих пор он будет сначала съедать воробья, и лишь затем — умывать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мое главное надо делать всегда в первую очередь. Утром, проснувшись, сразу начинайте медитировать. Если вы этого не сделаете, весь мир набросится на вас, чтобы вас отвлечь. Я настолько развил свою привычку к медитации, что даже ложась спать обнаруживаю, что медитирую. Обычным способом я уже не могу заснуть. Привычка быть в союзе с Богом предшествует всему остальном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аша сила воли отражает образ и подоби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ила воли означает свободу. Она означает Небеса. Если вы не допустите, чтобы ваша воля ослабла из-за мирских влечений, вы достигнете своей высшей цели. К сожалению, в большинстве своем вы позволяете вредным привычкам обескровить вашу волю. Многие из вас ежедневно предаются таким привычкам - курению, пьянству, раздраженной речи. Вам кажется, что без этого вы не можете. Но ведь были когда-то времена, когда вы не знали ни сигаретного дыма, ни выпивки, ни гнева. Вы отказались от своей свободы, усвоив вредные привычки. Неужели вы обязаны оставаться их рабами? Как вы обретете Бога, если не освободите силу воли, уничтожив эти мирские привычки, если не будете использовать свою волю для того, чтобы медитировать, а не выполнять все эти мирские действ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бы ни происходило с вашим телом, медитируйте. По ночам никогда не ложитесь спать прежде, чем добьетесь единения с Богом. Ваше тело будет напоминать вам, что вы работали целый день и теперь нуждаетесь в отдыхе, но чем больше вы будете игнорировать его запросы, сосредоточиваясь на Господе, тем в большей степени в вас будет полыхать радость, пока вы не будете похожи на объятую пламенем планету. И тогда вы постигнете, что вы — не тело. Ваша сила воли отражает образ и подобие Бога. Этот образ был осквернен, ибо вы превратили свой ум в раба. Когда я готовился покинуть Индию и переехать в Америку, мой гуру сказал мне: «Забудь о том, что ты родился среди индусов, но и не становись полностью американцем... Будь своим истинным 'я', то есть чадом Божьим». Следуя этому мудрому совету, я сохранил свою свободную волю. Если я вижу, что я прав, а другие — нет, я не откажусь от своего мнения, даже если против меня ополчится весь мир.</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Ничто не является невозможным, когда воля динамичн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тавьте себе позитивную, благую цель и примите решение добиться ее. Сколько бы раз вы ни терпели неудачу, не прекращайте своих попыток. Что бы ни происходило, если вы твердо решили: «Пусть хоть вся земля встанет дыбом, я все равно буду продолжать делать все, что в моих силах», — вы добьетесь успеха, ибо вы задействуете динамичную волю. Именно она делает одних богатыми, других — сильными, третьих - святы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 только Иисус и еще несколько духовных мастеров знают Бога. Если вы будете прилагать усилие в правильном направлении, вы тоже Его найдете. Какой смысл использовать сегодня свою динамичную волю для того, чтобы стать выдающимся врачом или удачливым бизнесменом, если завтра вы можете умереть? Поэтому Иисус и сказал: «Ищите же прежде царства Божия»</w:t>
      </w:r>
      <w:r>
        <w:rPr>
          <w:rStyle w:val="FootnoteCharacters"/>
          <w:rStyle w:val="FootnoteAnchor"/>
          <w:rFonts w:cs="Times New Roman" w:ascii="Times New Roman" w:hAnsi="Times New Roman"/>
          <w:sz w:val="24"/>
          <w:szCs w:val="24"/>
          <w:lang w:val="en-US" w:eastAsia="en-US"/>
        </w:rPr>
        <w:footnoteReference w:id="324"/>
      </w:r>
      <w:r>
        <w:rPr>
          <w:rFonts w:cs="Times New Roman" w:ascii="Times New Roman" w:hAnsi="Times New Roman"/>
          <w:sz w:val="24"/>
          <w:szCs w:val="24"/>
          <w:lang w:val="en-US" w:eastAsia="en-US"/>
        </w:rPr>
        <w:t>. Используйте свою волю, чтобы прежде всего познать Бога; и тогда Он будет направлять вас на жизненном пути. Если днем и ночью вы с сильнейшим желанием обрести Его шепчете про себя «Господи, Господи, Господи», то вы применяете динамичную волю. Гораздо лучше использовать волю для поисков Бога, чем во имя любой другой цели. Я так счастлив, что Он наделил меня высшей силой воли, которую пробудил во мне мой гуру, Свами Шри Юктешварджи. До встречи с Мастером я применял ее направо и налево на самые бесполезные вещи. Но даже в тот период, начиная что-то, я всегда применял динамичную волю, чтобы довести начатое до завершения. Я хорошо помню первый случай, когда я использовал динамичную волю для оказания помощи людям. Мой друг и я были тогда мальчишками. Однажды я сказал ем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ы накормим пятьсот человек.</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Но нас нет ни гроша! — воскликнул он.</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ы все равно это сделаем, — заверил я его. — И я думаю, что деньги придут через теб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Это невозможно! — усмехнулся он. Следа интуитивному импульсу, я предупредил 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олько не прекословь своей матери. Делай все, что она тебе говори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ледующий день он прибежал и рассказал мне такую истори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ать позвала меня, когда я умывался. Я хотел сказать ей, чтобы она меня не беспокоила, пока я моюсь, но вместо этого спросил, чего она хочет. Она велела мне проведать тетку, которая живет неподалеку от нас. Я согласился пой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только я пришел к тете, она сразу спросила: «Кто этот сумасшедший мальчик, с которым ты водишься? Ты, наверно, сошел с ума? Что это за разговоры о том, что вы накормите пятьсот человек?» Эти слова разозлили меня. «Мне надо идти», — сказал я и уже собрался уходить, но она остановила меня со словами: «Твой друг, возможно, и сумасшедший. Но идея у него хорошая. Вот тебе двадцать руп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учив эти деньги, мальчик чуть не упал в обморок от изумления. Он тут же прибежал ко мне, чтобы рассказать эту новость. Когда мы пошли покупать рис и другие продукты, многие жители квартала, уже прослышавшие о нашем плане, стали давать нам деньги. В результате накормили две тысячи человек! Впоследствии та же самая божественно заряженная сила воли привела к появлению первой из созданных мною библиотек — библиотеку «Сарасват» в Калькутт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ринимая решение сделать что-то благое, вы добьетесь своего, если будете постоянно идти вперед, используя динамическую силу. Как бы ни складывались обстоятельства, не останавливайтесь. Бог сотворит средства для осуществления вашего намерения. Именно эту истину имел в виду Иисус, сказав: «Если будете иметь веру и не усомнитесь..., если и горе сей скажете: 'поднимись и ввергнись в море', — будет»</w:t>
      </w:r>
      <w:r>
        <w:rPr>
          <w:rStyle w:val="FootnoteCharacters"/>
          <w:rStyle w:val="FootnoteAnchor"/>
          <w:rFonts w:cs="Times New Roman" w:ascii="Times New Roman" w:hAnsi="Times New Roman"/>
          <w:sz w:val="24"/>
          <w:szCs w:val="24"/>
          <w:lang w:val="en-US" w:eastAsia="en-US"/>
        </w:rPr>
        <w:footnoteReference w:id="325"/>
      </w:r>
      <w:r>
        <w:rPr>
          <w:rFonts w:cs="Times New Roman" w:ascii="Times New Roman" w:hAnsi="Times New Roman"/>
          <w:sz w:val="24"/>
          <w:szCs w:val="24"/>
          <w:lang w:val="en-US" w:eastAsia="en-US"/>
        </w:rPr>
        <w:t>. Если вы будете постоянно использовать силу воли, то, несмотря на все превратности судьбы, она даст вам удачу, здоровье и силы, необходимые для того, чтобы помочь людям. И самое главное — она приведет вас к общению с Бо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такую силу воли вы должны развить — способную, если необходимо, высушить океан для того, чтобы сотворить благо. Эту великую волю надо использовать в медитации. Господь желает, чтобы мы открыли свою высшую волю и применили ее для Его обнаружения. Развивайте эту динамичную волю, ведущую к нахождению Бога. Не благодаря возвышенным словам вы обретете освобождение, но благодаря собственным усилиям в медитации.</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ИЩИТЕ БОГА ПРЯМО СЕЙЧАС!</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Международная штаб-квартира Братства Самопознания,</w:t>
        <w:br/>
        <w:t xml:space="preserve"> Лос-Анджеле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5 июля 1941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опознание обретается йогином лишь благодаря его собственному великому усилию и милостью Бога. Несмотря на то что вы располагаете законным правом на близость к Богу, это произойдет лишь после того, как Он, искатель Сердец, будет убежден в искренности вашего стремления к единению с Ним. Бог не дает подвижнику окончательного просветления, каких бы высот тот ни достиг в науке йоги, если он не желает Его всем своим сердц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мню время, которое я проводил в ашраме своего гуру, Свами Шри Юктешвара, когда месяц за месяцем с величайшим усердием я искал Бога и, тем не менее, переживал своего рода застой. Когда я спросил Мастера о причинах своей проблемы, он сказал: «Ты полагаешь, что будь у тебя больше психических или чудотворных способностей, ты бы лучше осознавал, что Бог всегда пребывает с тобой, но это не так. Даже если бы Он дал тебе власть над всей вселенной, твое сердце все еще оставалось бы неудовлетворенным. Бог это вечно новая Радость, которую ты уже испытываешь во время медитации. Когда человек любит эту Радость превыше всего остального на свете, желая ее сильнее, чем денег и славы, когда она важнее для него, чем любые его настроения, привычки и чувственные радости, Бог открывает ему путь». Лишь очень немногие способны пойти на такую «жертву»</w:t>
      </w:r>
      <w:r>
        <w:rPr>
          <w:rStyle w:val="FootnoteCharacters"/>
          <w:rStyle w:val="FootnoteAnchor"/>
          <w:rFonts w:cs="Times New Roman" w:ascii="Times New Roman" w:hAnsi="Times New Roman"/>
          <w:sz w:val="24"/>
          <w:szCs w:val="24"/>
          <w:lang w:val="en-US" w:eastAsia="en-US"/>
        </w:rPr>
        <w:footnoteReference w:id="326"/>
      </w:r>
      <w:r>
        <w:rPr>
          <w:rFonts w:cs="Times New Roman" w:ascii="Times New Roman" w:hAnsi="Times New Roman"/>
          <w:sz w:val="24"/>
          <w:szCs w:val="24"/>
          <w:lang w:val="en-US" w:eastAsia="en-US"/>
        </w:rPr>
        <w:t xml:space="preserve">. </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годить Богу очень легко и в то же время очень трудно. Он играет со Своими адептами даже когда испытывает их, а испытывает Он их все врем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легко провести целый день в глупой суете и как трудно заполнить его благотворной деятельностью и мыслями! И тем не менее Бога не так интересует то, что мы делаем, как то, где пребывает наш ум. У каждого свои трудности, но Бог не слушает никаких оправданий: Он хочет, чтобы ум ищущего был поглощен Им полностью, какими бы ни были его проблемы. Мой ум всегда сосредоточен на Боге — в том числе и в эти минуты, когда я разговариваю с вами. Внутренне я всегда нахожусь с Ним. Я живу в Его радости. Любя лишь эту радость и не желая ничего, кроме нее, я нахожу, что передо мной отступают все, что может помешать единению с Богом. Это не сказка, а чистая правда. Но Бог не придет к вам до тех пор, пока не получит от вас всю вашу любовь. Порой вам будет казаться, что Он от вас отвернулся, но подобные испытания неизбежны. Если вы упрямо отказываетесь прекращать свой поиск, Бог примет вас как своего возлюбленно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Настойчивость волшебным образом приводит к духовному успех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личайшим врагом божественного осознания является тело; оно легко устает и быстро готово сдаться. Истинный подвижник никогда не прекращает прилагать усилий и никогда не признает верховенства  тела.  Необходима  постоянная бдительность. Мы должны верить, вопреки любой вероятности, что Он придет. Его в конечном счете найдет даже агностик, сомневающийся в самом Его существовании, если проявит настойчивость. Пусть вам и кажется порой, что Бог не отвечает, — не поддавайтесь сомнениям, продолжайте свой священный поиск. Настойчивость волшебным образом приводит к духовному успеху. Если бы Господь быстро и легко откликался на мольбы подвижников о высшем просветлении, все люди тут же кинулись бы Его искать — не ради любви к Нему, а ради неограниченных возможностей, которые дает союз с Ни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т мир является игровой площадкой Бога. Частью его замысловатой драмы является трудность обнаружения Его присутствия. Ввиду того, что поиск очень непрост, мы склонны забывать Его. Даже видя, как наши близкие уходят в таинственную неизвестность, мы порой не задумываемся о том, что и нам предстоит уход. Впрочем, для того чтобы осознать значение поиска Бога, нет необходимости ждать приближения смерти. Это — высшая и прямая обязанность каждого человека. Любая минута жизни должна быть посвящена высшему поиску. В каждом сердце должен жить жгучий вопрос: «Когда я найду Тебя, о Господ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то бы ни происходило, никогда не отказывайтесь от этого жизненно важного поиска. Если, предположим, вы медитируете, и в этот момент к вам вдруг приходят друзья, у вас нет особого выбора — придется прервать медитацию. И тем не менее вы все еще можете удерживать свой ум на Боге. Чем бы вы ни занимались, ваше внутреннее внимание должно быть обращено к Нему. Он так нам всем необходи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ймите себя поиском прямо сейчас. Ведь время проходит, и не за горами тот день, когда к вам вдруг придет устрашающее понимание того, что жизнь прошла в одночасье, а вы Его все еще не нашли. Пусть ни один день вашей жизни не проходит без попыток медитировать на Нем. Очень скоро вам для этого понадобится на удивление небольшое усилие. К тому, кто упорно медитирует, приходит великое счастье. Без неиссякаемого энтузиазма ничего обрести невозмож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хагавад-Гита» учит тому, как важно на духовном пути подняться над телесными ощущениями. Контакт наших органов чувств с внешней средой вызывает у нас ощущения тепла и холода, удовольствия и боли и другие дихотомические состояния. Человек очень быстро поддается этим переживаниям, но в «Гите» говорится, что надо относиться к ним бесстрастно. Однако это не означает, что вы должны терять чувство меры! Если вам крайне трудно вынести ощущение жара или холода, вы должны найти какое-то внешнее средство, чтобы справиться с этим. Тут самое главное — не вовлекаться внутренне. Практикующий умственное бесстрастие находится на пути к святости. Живущий в телесном храме, если на него не воздействует переменчивое чувственное восприятие и он остается: беспристрастным в моменты удовольствия и боли, холода и жара и т.д., становится подлинным царем среди людей. Обретя эту неизменность, онвступает в союз с неизменным Дух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ашраме моего гуру всем обучающимся прививали такую дисциплину. Так же должен вести себя и вдохновенный йогин — на Западе он живет или на Востоке, не имеет значения. Он не должен поднимать слишком большую суету вокруг потребностей тела. Обнаружив, что для Бога он слишком занят, а для всего остального находит время, он должен применить к себе бич самодисциплины. Чего бояться! Ведь достичь можно всего, что угодно. Но если сам человек не будет кричать и бороться за обретение собственного спасения, разве за него это сделает кто-то друг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уднее всего на свете достичь богопознания. И не пытайтесь дурачить себя фантазиями о том, что кто-то может «дать» вам его. Всякий раз, когда я впадал в состояние умственного застоя, мой гуру ничего не мог для меня сделать. Но я никогда не отказывался от попыток оставаться в созвучии с ним с помощью радостного осуществления всех его рекомендаций. «Я пришел к нему ради богопознания, — рассуждал я. — Поэтому я должен прислушиваться к его советам». Мы, юные ученики в его ашраме, все время готовили еду и выполняли многие другие обязанности. Казалось, найти повод для того, чтобы уклониться от медитации, было нетрудно. Тем не менее, хотя я выполнял там намного больше работы, чем у себя дома, я обнаружил, что царившая в ашраме атмосфера духовно полезна мн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Всегда приходите на встречу с Бо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огда не пропускайте свою ежедневную встречу с Богом. Ум может предлагать вам сходить в кино или развлечься любым другим способом, но когда приходит время, отведенное для Бога, будьте верны принятому вами священному обязательству. Иначе вам придется слишком долго Его иска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поиске Бога присутствует личный элемент, который важнее, чем освоение всей йогической науки. Отец небесный хочет быть уверенным в том, что Его чада желают только Его, в том, что они не удовлетворятся ничем иным. Когда кто-то дает Богу почувствовать, что Он не занимает первейшего места в его сердце, Он остается в стороне. Но к тому, кто говорит: «О Господи, для меня не имеет значения, что я лишусь сегодня возможности поспать, если Ты будешь со мной», Он придет. Обязательно! Повелитель мироздания выступит из-за бесчисленных завес этого таинственного мира, чтобы открыть истинным подвижникам, что за каждой из них скрывается Он. Он разговаривает с ищущими и в то же время играет с ними в прятки. Порой, когда человек встревожен, Бог внезапно открывает ему какую-нибудь утешительную истину. Со временем Он исполнит — прямо или косвенно — любое желание преданного Ему подвижни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ому, кому не хватает убежденности в том, что любое его желание совершенным образом исполнится в Господе, может казаться необходимым добиваться осуществления того или иного желания. Но человек, пребывающий в ладу с Богом, не терзается неосуществленными земными желаниями. «Все, которые нашли убежище во Мне..., они также направляются на высочайший Путь»</w:t>
      </w:r>
      <w:r>
        <w:rPr>
          <w:rStyle w:val="FootnoteCharacters"/>
          <w:rStyle w:val="FootnoteAnchor"/>
          <w:rFonts w:cs="Times New Roman" w:ascii="Times New Roman" w:hAnsi="Times New Roman"/>
          <w:sz w:val="24"/>
          <w:szCs w:val="24"/>
          <w:lang w:val="en-US" w:eastAsia="en-US"/>
        </w:rPr>
        <w:footnoteReference w:id="327"/>
      </w:r>
      <w:r>
        <w:rPr>
          <w:rFonts w:cs="Times New Roman" w:ascii="Times New Roman" w:hAnsi="Times New Roman"/>
          <w:sz w:val="24"/>
          <w:szCs w:val="24"/>
          <w:lang w:val="en-US" w:eastAsia="en-US"/>
        </w:rPr>
        <w:t>. Никто не может расстроить меня тем, что разрушит какие-то мои планы, ибо мне достаточно Бога; Его радостное присутствие является единственным фактором, от которого зависит мое счастье. Каждый из вас должен упорно медитировать и стараться почувствовать Его присутствие. И тогда вы сами убедитесь в том, как быстро вы впали к Нему в мил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ир поклоняется людям, добившимся огромной власти, — таким, как Александр Великий и Наполеон. Но подумайте о том, в каком состоянии были их умы! А затем подумайте о том, какое спокойствие постоянно переживал Христос. Никакая сила не могла бы его отнять. Мы полагаем, что начнем искать это спокойствие «завтра». Тот, кто рассуждает таким образом, никогда Его не найдет. Ищите Его прямо сейчас. Мы ведь не пренебрегаем едой и другими нашими обязанностями в отношении собственного тела. Они очень важны для нас. Но тот, кто по-настоящему любит Бога, теряет всякое беспокойство о потребностях тела. Именно это имел в виду Иисус, когда сказал: «Не заботьтесь для души вашей, что вам есть, ни для тела, во что одеться»</w:t>
      </w:r>
      <w:r>
        <w:rPr>
          <w:rStyle w:val="FootnoteCharacters"/>
          <w:rStyle w:val="FootnoteAnchor"/>
          <w:rFonts w:cs="Times New Roman" w:ascii="Times New Roman" w:hAnsi="Times New Roman"/>
          <w:sz w:val="24"/>
          <w:szCs w:val="24"/>
          <w:lang w:val="en-US" w:eastAsia="en-US"/>
        </w:rPr>
        <w:footnoteReference w:id="328"/>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обретете Его не раньше, чем все ваше сознание будет проникнуто пониманием Его абсолютного значения для вас. Не позволяйте жизни обманывать вас. Формируйте полезные привычки, которые ведут вас к истинному счастью. Соблюдайте простую диету, упражняйте тело и ежедневно медитируйте что бы ни происходило, и в дождь и в погожий солнечный день. Если у вас нет возможности выполнять физические упражнения и медитировать по утрам, делайте это ночью. Молитесь Ему каждый день: «Господи, даже если я умру или если обрушится весь мир, я все равно каждый день будут находить время для того, чтобы быть с Тоб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олько их — интересующихся только Богом? Очень мало. Большинству нравится говорить о духах, о чудесах и т.п. Но тому, кто познал Бога, Он расскажет все, что тот когда-либо хотел узна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рийя-йога — высочайший метод обретения контакта с Бо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йя-йога является высочайшим методом обретения контакта с Богом. Я в своих собственных поисках Бога объездил всю Индию и выслушивал мудрые наставления многих величайших мастеров этой страны. Поэтому я вправе утверждать, что учения самопознания содержат в себе высочайшие истины и научные техники, подаренные человечеству Богом и великими Мастерам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зультатом занятий крийей являются предельное спокойствие и блаженство. Крийя приносит радость более великую, чем могут дать все приятные физические переживания вместе взяты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от, чье 'я' не привязано к внешним прикосновениям и находит отраду в 'высшем 'Я', достигнув через йогу единения с Духом, тот вкушает непреходящую радость»</w:t>
      </w:r>
      <w:r>
        <w:rPr>
          <w:rStyle w:val="FootnoteCharacters"/>
          <w:rStyle w:val="FootnoteAnchor"/>
          <w:rFonts w:cs="Times New Roman" w:ascii="Times New Roman" w:hAnsi="Times New Roman"/>
          <w:sz w:val="24"/>
          <w:szCs w:val="24"/>
          <w:lang w:val="en-US" w:eastAsia="en-US"/>
        </w:rPr>
        <w:footnoteReference w:id="329"/>
      </w:r>
      <w:r>
        <w:rPr>
          <w:rFonts w:cs="Times New Roman" w:ascii="Times New Roman" w:hAnsi="Times New Roman"/>
          <w:sz w:val="24"/>
          <w:szCs w:val="24"/>
          <w:lang w:val="en-US" w:eastAsia="en-US"/>
        </w:rPr>
        <w:t>. Эта радость, переживаемая во время медитации, компенсирует мне тысячу ночей сна. Для йогина, продвинувшегося в практике крийи, сон в конечном счете становится необязательны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Когда благодаря крийя-йоге практикующий вступает в самадхи, где его глаза, дыхание и сердце успокоены, ему открывается иной мир. Дыхание, голос и движение глаз принадлежат к этому миру, но йогин, умеющий контролировать дыхание</w:t>
      </w:r>
      <w:r>
        <w:rPr>
          <w:rStyle w:val="FootnoteCharacters"/>
          <w:rStyle w:val="FootnoteAnchor"/>
          <w:rFonts w:cs="Times New Roman" w:ascii="Times New Roman" w:hAnsi="Times New Roman"/>
          <w:sz w:val="24"/>
          <w:szCs w:val="24"/>
          <w:lang w:val="en-US" w:eastAsia="en-US"/>
        </w:rPr>
        <w:footnoteReference w:id="330"/>
      </w:r>
      <w:r>
        <w:rPr>
          <w:rFonts w:cs="Times New Roman" w:ascii="Times New Roman" w:hAnsi="Times New Roman"/>
          <w:sz w:val="24"/>
          <w:szCs w:val="24"/>
          <w:lang w:val="en-US" w:eastAsia="en-US"/>
        </w:rPr>
        <w:t>, может войти в небесные — астральный и каузальный — миры и вступать там в общение со святыми. Он может также войти в сферу космического сознания и общаться с Богом. Ничто другое йоги на не интересуе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от, кто придает всему остальному меньше значения, помня, о чем я говорил, непременно придет к Богу. Каждый должен когда-нибудь добиться этого. Но какой смысл в том, что я раскрываю вам эти истины, если вы их не практикуете? Даже если я буду напоминать вам о них каждый день, они не помогут тому, кто не прилагает усилий для выполнения медитации. Никто не может быть больше, чем Бог, восседающий на престоле в сердце каждого человека; и все же даже Он не может заставить нас искать Его. Он дал нам свободную волю. Но^тот человек, который следует наставлениям истинного гуру и таким образом хранит веру в него, преобразит всю свою жизнь. «И познав это (мудрость, передаваемую учителем), ты больше не впадешь в заблуждение»</w:t>
      </w:r>
      <w:r>
        <w:rPr>
          <w:rStyle w:val="FootnoteCharacters"/>
          <w:rStyle w:val="FootnoteAnchor"/>
          <w:rFonts w:cs="Times New Roman" w:ascii="Times New Roman" w:hAnsi="Times New Roman"/>
          <w:sz w:val="24"/>
          <w:szCs w:val="24"/>
          <w:lang w:val="en-US" w:eastAsia="en-US"/>
        </w:rPr>
        <w:footnoteReference w:id="331"/>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ля того чтобы найти благо, будь верен Бог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лицу человека можно легко понять, любит ли он Бога. Истинных подвижников можно называть фанатиками в преданности Ему. Это единственный оправданный вид фанатизма — верность Богу, размышления о Нем днем и ночью. Без такой преданности Бога найти невозможно. Если вы никогда не пропускаете свои занятия крийей, если вы подолгу сидите в медитации и долго и усердно молитесь Богу, — вы обретете вожделенное Сокровищ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т мир представляет собой лишь сновидение. Так же как в кино нет принципиальной разницы между океаном и небом, поскольку они являются лишь световыми вибрациями разных частот, все проявления этого мира — печали и радости, боль и удовольствие, холод и жар — являются лишь сновидениями. Единственная Реальность — Господь. Мы всегда должны молиться о том, чтобы никакое испытание или искушение никогда не могло заставить нас забыть Его. Когда я так молюсь, я получаю самые наглядные результаты. И даже если что-то очень серьезное пытается отвлечь меня от Него, я сразу же ощущаю, что в Его объятиях я защищен.</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рудно познать Его. Путь к Богу подобен лезвию бритвы. Но падать духом нельзя и неоправданно, ведь нам не надо ничего приобретать или выигрывать. Мы должны лишь осознать, что Бог уже пребывает в нас. Поэтому вы должны полностью устранить из своего ума любой негативный настрой. Благодаря следованию наставлениям гуру путь становится легким. Если ученик говорит: «Я не могу сделать это, для меня это слишком трудно», он откатывается назад. Никто не завлекал нас в настроения, привычки и желания, кроме нас самих. И никто, кроме нас самих, нас не освободи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дите дневник своей духовной жизни. Я раньше регулярно записывал, как долго я медитировал каждый день и насколько глубокой была моя медитация. Как можно чаще старайтесь уединяться. Не тратьте время на общение с людьми, если это чисто социальные контакты. Любовь Бога трудно найти в компании людей. Господь обретается в безмолвии, и крийя предоставляет вам необходимый для этого метод.</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й великий интерес состоит в том, чтобы утвердить в душах людей стремление к богопознанию. Любые другие интересы в этом мире тщетны. Единственная цель Братства Самопознания — дать человеку путь к личному контакту с Богом. Прилагающие усилия не могут не обрести Его. Дайте себе серьезное обещание и молитесь Отцу о том, чтобы Он благословил вас неотступным желанием найти Его, которое не позволит вам больше тратить время на бесполезные развлечения мир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литесь Отцу: «Поскольку Твои законы заставляют нас трудиться, да будем мы осуществлять свои обязанности лишь для того, чтобы ублаготворить Тебя. Благословляй нас в каждое мгновение, чтобы мы осознавали, что Ты важнее, чем еда. чем сои, чем все на свете. Благослови нас способностью устоять в Твоих испытаниях, не поддаваясь страшным искушения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оти. Да будем мы все, Твои августейшие чада, коронованы в Твоем лон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же молюсь ради каждого из вас о том, чтобы начиная с сегодняшнего дня вы стали прилагать высшие усилия для обретения Бога, чтобы вы не оставляли стараний до тех пор, пока не утвердитесь в Нем. Если вы любите Его, вы будете практиковать крийю с великим усердием и великим доверием. Непрерывно ищите Его через молитву и практику крийя-йоги. Пребывайте в добром расположении духа. Ибо, как сказал однажды Бабаджи, цитируя «Бхагавад-Гиту»1: «Здесь нет ни затраты сил, ни нарушения; и даже неполное знание дхармы спасает от великого страха».</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hanging="0"/>
        <w:contextualSpacing/>
        <w:jc w:val="center"/>
        <w:rPr/>
      </w:pPr>
      <w:r>
        <w:rPr>
          <w:rFonts w:cs="Times New Roman" w:ascii="Times New Roman" w:hAnsi="Times New Roman"/>
          <w:b/>
          <w:sz w:val="28"/>
          <w:szCs w:val="24"/>
          <w:lang w:val="en-US" w:eastAsia="en-US"/>
        </w:rPr>
        <w:t xml:space="preserve">К ЧЕМУ ТЕРЯТЬ ВРЕМЯ? </w:t>
        <w:br/>
        <w:t xml:space="preserve">РАДОСТЬ, КОТОРУЮ ВЫ ИЩЕТЕ, </w:t>
        <w:br/>
        <w:t>ЭТО БО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 xml:space="preserve">Всемирное обращение к постоянным студентам и к гостям, </w:t>
        <w:br/>
        <w:t>Международная штаб-квартира Братства Самопознания,</w:t>
        <w:br/>
        <w:t xml:space="preserve"> Лос-Анджелес, Калифорния, Рождество 1939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Рождество останется в моей памяти навеки. Ибо находиться с подвижниками Господа является великой радостью и привилегией. Вчера, когда мы пребывали в союзе с Христом во время нашей медитации с утра до вечера, мы чувствовали, что являемся единой семьей Господа. В медитации души встречаются на сердечном плане и ликуют в Дух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 будут все люди и все церкви вдохновлены смиренным примером нашего духовного празднования Рождества и полностью посвятят один день в году поклонению Христову Сознанию, как это делаем мы. Восемь часов, в течение которых мы медитировали вчера, пролетели как восемь минут! Любовь Бога выше любых чувственных утех. Однажды пережив в своем сердце Его любовь, мы так пропитываемся ею, что уже никогда не можем ее забыть. Прошлой ночью я не спал, но я и не нуждался во сне, ибо в вечной радости, которую я испытываю, находясь в Христовом Сознании, все остальное не имеет никакого значе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орогие мои, моим величайшим даром для вас в этот день Рождества является моя любовь. Мне была дарована эта милость: любить всех, жертвовать ради всех, получать безмерное удовольствие, оказывая помощь людям. Мы должны поступать с другими так, как если бы это были мы сами. Если необходимое нам пальто стоит пятьдесят долларов, мы тратим эти деньги с удовольствием. Если нам удается потратить их ради другого человека с таким же чувством радости, значит — мы познали подлинный дух дая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лова Мои не прейду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усть не закончится вместе с сегодняшним днем дух Рождества, который вы ощущаете; пусть пребудет он с вами каждую ночь во время медитации. И тогда в безмолвии вашего собственного ума, откуда вы изгоните прочь все беспокойные мысли, к вам придет Христово Сознание. Следуя духу Иисуса, мы ежедневно будем переживать его присутствие в нас. Ибо Христово Сознание, проявленное в Иисусе, было предназначено не какому-то одному столетию, это светоч на все столетия, на веки веков. Поэтому Иисус сказал: «Небо и земля прейдут, но слова Мои не прейдут»</w:t>
      </w:r>
      <w:r>
        <w:rPr>
          <w:rStyle w:val="FootnoteCharacters"/>
          <w:rStyle w:val="FootnoteAnchor"/>
          <w:rFonts w:cs="Times New Roman" w:ascii="Times New Roman" w:hAnsi="Times New Roman"/>
          <w:sz w:val="24"/>
          <w:szCs w:val="24"/>
          <w:lang w:val="en-US" w:eastAsia="en-US"/>
        </w:rPr>
        <w:footnoteReference w:id="332"/>
      </w:r>
      <w:r>
        <w:rPr>
          <w:rFonts w:cs="Times New Roman" w:ascii="Times New Roman" w:hAnsi="Times New Roman"/>
          <w:sz w:val="24"/>
          <w:szCs w:val="24"/>
          <w:lang w:val="en-US" w:eastAsia="en-US"/>
        </w:rPr>
        <w:t>. Радость, которую испытывал Христос; радость, которую он заповедал искать миру; духовные законы, которым он призывал нас следовать, — любить своих врагов и подставлять вторую щеку, — не подвержены влиянию времени. Заповедь возлюбить Господа Бога всем сердцем своим, всею душою своею и всем разумением своим не была предназначена только для поколений библейских времен; это вечный закон.</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араван жизн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ногих из тех, кто был с нами в прошлое Рождество, уже нет. Как знать, кто придет на следующее Рождество? Таков жизненный путь. И тем не менее жизнь продолжается. Это караван, в котором мы временно путешествуем. Некоторые из наших товарищей упали в ров безумия и неведения, однако, устав от переживаемого страдания, они в конце концов примутся за поиски верного водительства Владельца каравана, являющегося также Владельцем всей этой земли, ибо это не кто иной, как небесный Отец. И хотя начало и конец путешествия покрыты мраком неизвестности, в жизни есть возвышенная цель — она призвана научить нас ревностно искать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Этот мир можно также уподобить спектаклю. Актеры не возникают из ничего — они выходят с задней сцены. Когда их роль сыграна, они не перестают существовать, а лишь уходят передохнуть за кулисами. Согласно замыслу сценического Режиссера, мы выходим на авансцену жизни, чтобы отыграть свои роли, затем удаляемся. Это не смерть, а лишь задняя сцена, сокрытая завесой времени, в соответствии с указаниями Режиссера. Мы будем появляться на сцене жизни снова и снова, пока не станем настолько искусными актерами, что сумеем безупречно сыграть свои роли в соответствии с божественной Волей. И тогда Он скажет: «Вам больше нет нужды идти на сцену. Вы выполнили Мою Волю. Вы сыграли свою роль и сделали ее хорошо, не утратив вдохновения. Теперь же воротитесь ко Мне, чтобы стать столпом бессмертия в храме Моего вечного Бытия»</w:t>
      </w:r>
      <w:r>
        <w:rPr>
          <w:rStyle w:val="FootnoteCharacters"/>
          <w:rStyle w:val="FootnoteAnchor"/>
          <w:rFonts w:cs="Times New Roman" w:ascii="Times New Roman" w:hAnsi="Times New Roman"/>
          <w:sz w:val="24"/>
          <w:szCs w:val="24"/>
          <w:lang w:val="en-US" w:eastAsia="en-US"/>
        </w:rPr>
        <w:footnoteReference w:id="333"/>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Чрезвычайно важно, с кем вы водите общ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Сыграть как следует свою роль на земле нелегко. Свой путь из тьмы невежества вы найдете лишь с помощью хороших друзей. Слепой не может быть поводырем слепому. Встречаясь с теми, кто озабочен лишь светским общением, вы зря потратите свое время. Но общение с любящими Бога заразит и вас этой любовью. Господь сказал в «Бхагавад-Гите»: «Среди тысячи людей едва ли один стремится к совершенству; среди успешно стремящихся едва ли один познает Меня в сущности Моей»</w:t>
      </w:r>
      <w:r>
        <w:rPr>
          <w:rStyle w:val="FootnoteCharacters"/>
          <w:rStyle w:val="FootnoteAnchor"/>
          <w:rFonts w:cs="Times New Roman" w:ascii="Times New Roman" w:hAnsi="Times New Roman"/>
          <w:sz w:val="24"/>
          <w:szCs w:val="24"/>
          <w:lang w:val="en-US" w:eastAsia="en-US"/>
        </w:rPr>
        <w:footnoteReference w:id="334"/>
      </w:r>
      <w:r>
        <w:rPr>
          <w:rFonts w:cs="Times New Roman" w:ascii="Times New Roman" w:hAnsi="Times New Roman"/>
          <w:sz w:val="24"/>
          <w:szCs w:val="24"/>
          <w:lang w:val="en-US" w:eastAsia="en-US"/>
        </w:rPr>
        <w:t>. Лишь очень немногие интересуются Богом. Говорится, что ребенка занимает игра, юношу занимает телесная любовь, а взрослого — заботы. Как мало тех, кого занимает вечное блаженство Духа! Но тот, кто ищет Бога со всем пылом своей души, не отступаясь до тех пор, пока не найдет Его, является мудрейшим из людей. Господь знает ваши мысли, и если вы любите Его, Он вам открое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Никогда не забывайт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прошлого Рождества, что бы со мной ни происходило, радость подобна безмолвному потоку, постоянно текущему под песками моих мыслей. Безмолвные реки божественной радости невозможно разглядеть глазами; однако всякий раз, когда вы проникаете вглубь через внешние слои сознания, вы обнаруживаете их. Не рассказывайте другим о том, насколько глубоко вы переживаете нераздельность с Господом. Властелин Вселенной знает о вашей любви; не выставляйте ее напоказ перед людьми, иначе вы можете ее утрати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в душевной тишине на любой фазе своей жизни вы обращаетесь внутрь себя и говорите: «Отец, я не забыл Тебя», из такой преданности в глубине вашего сердца начинает бить источник любви, и Бог приходит попить его воды. Единственной целью жизни является наслаждение Им. Это возможно, Я не стал бы говорить об этом, если бы сам не знал Его неограниченной радости и блаженства. Вы тоже должны найти Его. Бог есть. Святые не лгали вам. И я тоже не лгу. Как же можно в таком случае зря тратить время? Как можно забывать Его? Мне хорошо известно, как ужасны последствия забвения этого внутреннего Источника счастья. Именно оно и служит причиной всех человеческих страданий и невзгод.</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ы протягиваем руки, чтобы принять Его жизненные дары — солнечный свет, пищу и все остальное, чем он нас наделил. Но несмотря на то что мы постоянно получаем это, мы не думаем о Дарителе. Если бы вы делали подарки кому-то, кого вы любите, а потом узнали бы, что он о вас никогда не вспоминает, разве вы не почувствовали бы себя обиженным? Бог чувствует себя точно так же. Мы ежедневно используем Его дар зрения, чтобы смотреть на мир; мы принимаем Его дар мышления и разума — и, тем не менее, забываем 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ог когда-нибудь и ведет себя как попрошайка, то только для того, чтобы просить вас о любви. Он непрерывно преследует вас, упрашивает вас через речи святых. Не отворачивайтесь от Н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Шагайте в царство Господ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 радость, которую вы почувствовали вчера после восьмичасовой медитации, сопровождает меня непрерывно. Ничто не может дать мне такого же счастья. Все остальное лишь пустая трата времени. Какой смысл цепляться за мирские иллюзии? Каждое мгновение, которое я проведу с вами, я буду стараться впечатать в вашем сознании понимание важности поиска Бога. Помните: стараясь совершенствоваться духовно, вы шагаете в Его царство; но когда вы не прилагаете усилий, вы стоите на месте или соскальзываете назад. Шагайте же вперед! Используйте свои ночи для медитации. Таков путь к обнаружению Его. Бога, казалось бы, так трудно найти, и тем не менее нет ничего проще, чем угодить Ему, если вы убедите Его, что Он означает для вас все. Как только это произойдет, Он придет к в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орогие мои друзья, я надеюсь, что Рождество не закончится для вас сегодня. Мое Рождество никогда не кончается. Оно остается со мной дни и ночи. Господь со мной, а я с Ним. Он обещал в «Бхагавад-Гите»: «Тот, кто всюду видит Меня и во Мне видит всё, кто никогда не покидает Меня, того Я никогда не покину»</w:t>
      </w:r>
      <w:r>
        <w:rPr>
          <w:rStyle w:val="FootnoteCharacters"/>
          <w:rStyle w:val="FootnoteAnchor"/>
          <w:rFonts w:cs="Times New Roman" w:ascii="Times New Roman" w:hAnsi="Times New Roman"/>
          <w:sz w:val="24"/>
          <w:szCs w:val="24"/>
          <w:lang w:val="en-US" w:eastAsia="en-US"/>
        </w:rPr>
        <w:footnoteReference w:id="335"/>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ристрастившийся к вину все время пьян. Работает он или проводит досуг, ум его всегда возвращается к выпивке. Но божественный нектар опьяняет в миллион раз сильнее, чем любое вино. Сейчас, когда я обращаюсь к вам, я в той же мере пребываю с Ним, как во время медитации. О, какая это любовь! Никакой язык не в силах описать подобное счастье. В Библии говорится, что в день Пятидесятницы апостолы были исполнены Духа Святого, и сомневающиеся говорили о них: «Они напились сладкого вина»</w:t>
      </w:r>
      <w:r>
        <w:rPr>
          <w:rStyle w:val="FootnoteCharacters"/>
          <w:rStyle w:val="FootnoteAnchor"/>
          <w:rFonts w:cs="Times New Roman" w:ascii="Times New Roman" w:hAnsi="Times New Roman"/>
          <w:sz w:val="24"/>
          <w:szCs w:val="24"/>
          <w:lang w:val="en-US" w:eastAsia="en-US"/>
        </w:rPr>
        <w:footnoteReference w:id="336"/>
      </w:r>
      <w:r>
        <w:rPr>
          <w:rFonts w:cs="Times New Roman" w:ascii="Times New Roman" w:hAnsi="Times New Roman"/>
          <w:sz w:val="24"/>
          <w:szCs w:val="24"/>
          <w:lang w:val="en-US" w:eastAsia="en-US"/>
        </w:rPr>
        <w:t>. Да, они действительно были пьяны, но от вина высшего блаженств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одник незамутненной радости Духа лежит похороненным внутри вашей души. Копайте киркой медитации до тех пор, покане откроете его, и тогда вы сможете купаться в фонтане вечного блаженств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дорогие, Рождество мое будет продолжаться вечно во все возрастающей непреходящей радости. Если бы речь шла об ограниченной мирской радости, когда-нибудь наступил бы день, когда все заканчивается. Но вечно новое блаженство Бога никогда не сможет исчерпать ни один святой подвижник. Несмотря на то что духовные мастера познали Его полностью, Его радость вечно нова для них. Если бы восторги Духа не были бесконечными, даже святым время от времени хотелось бы возвращаться обратно на землю, чтобы развлечься подобно простым смертным, которые снова и снова возвращаются сюда. Поступаясь всем остальным ради любви Господа, вы обретаете вечное богатство, и ничто не сможет стереть радость и покой вашего существа. Обретя их, вы станете христоподоб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Удовлетворяйте человека, удовлетворяя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этому стремитесь лишь к тому, чтобы удовлетворить Бога. Старайтесь удовлетворить и человека, но никогда не за счет ублажения Бога. Обретите признание людей через собственное богопознание — это величайшее из свершений. Конечно, вам надо есть и спать, но ведь когда-нибудь переключатель вашего сердца будет неожиданно выдернут, и вам придется оставить все позади. Когда однажды один посетитель сказал мне: «Я слишком занят, чтобы медитировать», я ответил: «Когда вы умрете, все ваши обязательства отпадут. И что вы тогда будете делать? Куда вы денетесь, если к этому моменту не найдете Бога? Ваши друзья некоторое время будут оплакивать вас, а затем вернутся к своим занятиям. Какой же смысл пренебрегать своим единственным вечным Друг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Мудрость притупляется, когда вы неправильно используете свой ум или водитесь с неподходящей компанией. Поиск Бога является высочайшим путем к счастью. Ни человеческая любовь, ни какое-либо иное земное переживание не сравнится с Его блаженством. Всякий, кто утверждает, что есть что-то более важное, чем поиск Господа, заблуждается. Нет величайшего свершения, чем обретение Того, Кто сотворил вас. Поэтому в священных писаниях Индии говорится: «Оставив все свои обязанности, если это необходимо, у одного Меня ищи убежища; не скорби, Я освобожу тебя от всех прегрешений, ибо никакие обязанности невозможно выполнить, не получив силу от Меня»</w:t>
      </w:r>
      <w:r>
        <w:rPr>
          <w:rStyle w:val="FootnoteCharacters"/>
          <w:rStyle w:val="FootnoteAnchor"/>
          <w:rFonts w:cs="Times New Roman" w:ascii="Times New Roman" w:hAnsi="Times New Roman"/>
          <w:sz w:val="24"/>
          <w:szCs w:val="24"/>
          <w:lang w:val="en-US" w:eastAsia="en-US"/>
        </w:rPr>
        <w:footnoteReference w:id="337"/>
      </w:r>
      <w:r>
        <w:rPr>
          <w:rFonts w:cs="Times New Roman" w:ascii="Times New Roman" w:hAnsi="Times New Roman"/>
          <w:sz w:val="24"/>
          <w:szCs w:val="24"/>
          <w:lang w:val="en-US" w:eastAsia="en-US"/>
        </w:rPr>
        <w:t>. Обязанность по отношению к Богу сводит на нет все остальные обязанности. Решительно отбросив все ради того, чтобы обрести Его, вы встаете на путь к осознани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Чудесно, если вы способны выполнять свои обязанности по отношению и к Богу, и к человеку. Делать то, что вы обязаны для Бога, не выполняя своих мирских обязательств, тоже допустимо. Но выполнять обязательства перед миром, забыв о Боге, это все равно что уподобиться мулу, груженному мешком с золотом. Для мула имеет значение лишь вес мешка, он не может использовать золото. Выполнять сначала обязательства перед Богом, а затем мирские дела, — это и есть высший путь. Именно этому и служит Братство Самопознания: обретению союза с Богом через осознание высшего Я,чтобы, пребывая в таком союзе, помочь другим достичь того же самого</w:t>
      </w:r>
      <w:r>
        <w:rPr>
          <w:rStyle w:val="FootnoteCharacters"/>
          <w:rStyle w:val="FootnoteAnchor"/>
          <w:rFonts w:cs="Times New Roman" w:ascii="Times New Roman" w:hAnsi="Times New Roman"/>
          <w:sz w:val="24"/>
          <w:szCs w:val="24"/>
          <w:lang w:val="en-US" w:eastAsia="en-US"/>
        </w:rPr>
        <w:footnoteReference w:id="338"/>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м ваш находится всегда там же, где и сердце. Где бы ни пребывали в миру те, кого вы любите, ваше сердце притягивается к ним. То же самое вы должны испытывать и к Богу. Любите Его всем своим сердцем, а также всем своим умом — ведь если во время молитвы ваши мысли блуждают, это не молитва, а фарс. И, наконец, в последнюю очередь, любите Бога всей своей душою. Когда вы приблизитесь к Богу, побеждая все искушения мечом мудрости, закрывая одни за другими врата чувств и изгоняя одну за другой беспокойные мирские мысли, — вы полюбите Бога всем своим сердцем, всем своим разумением и всей своей душой. Отражение луны в чаше воды, если ее взболтать, искажается. Но когда волнение воды прекращается, в ней проявляется чистое и незамутненное отражение. Точно так же образ Его в вашей душе искажен беспокойством ума, но когда вы успокаиваете ум, любя Бога всем своим сердцем, умом и душой, вам открывается внутри себя чистое отражение Божественнос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мерцает в Млечном Пути и в вашем собственном сознании. Он присутствует в каждой травинке, каждый цветок отражает Его улыбку. В любой доброй мысли присутствует радость Духа. Он вечен. Развившись духовно, вы увидите, что Он является вашим истинным высшим Я, отраженным в вас в виде души, точно так же, как луна отражается в сосуде с водой. Вы осознаете, что вы сами являетесь чистым образом и подобием Божества. Приложив же еще больше усилий, вы сможете разбить сосуд смертного эго; и тогда образ, отраженный в виде души, станет единым с луной Дух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бивайтесь признания со стороны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с не интересует человеческая хвала. Признание со стороны Бога — вот чего мы добиваемся. «Ибо каждый есть не более чем то, каким он видится Тебе», — сказал Франциск Ассизский. Если перед Ним мы непорочны, то все остальное не имеет значения. Творя добро, мы должны иногда страдать, чтобы обрести Господа. Мы должны быть готовы претерпеть страдание. Разве трудно вынести дискомфорт плоти и дисциплину ума для того, чтобы удостоиться вечного утешения Духа? Радость, переживаемая Христом от единения с Богом, была так велика, что он оказался готов пожертвовать ради Него своим телом. Целью жизни является обретение этого грандиозного счастья, обретение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тречение представляет собой не цель, а средство для достижения цели. Истинное отречение проявляет тот, кто живет в первую очередь для Бога, независимо от того, какой внешний образ жизни он ведет. Важно любить Бога и делать в своей жизни все, чтобы удовлетворить Его. Когда вы будете поступать таким образом, вы познаете Господа. Каждая благородная мысль, рождающаяся в вашем сознании, приближает вас к Нему. Такие мысли подобны реке, впадающей в океан Дух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ша преданность является единственным приношением, которое соблазняет Бога. Его не интересуют многообразные богатые дары и обеты. Но в сад жизни, исполненный благоухающей преданностью. Бог не может не прийти. Когда роза вашего сердца будет непрерывно источать аромат преданности. Бог обязательно придет к ва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аже если мысли наши порой отвлекаются от Бога, даже если мы чувствуем себя иногда брошенными, поступь преданности ведет нас к заводи Духа. Как бы мы ни отклонились от пути, благодаря преданности мы все равно можем достичь Его — и тогда жизнь наша прожит» не впусту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ими бы ни были ваши повседневные обязанности, если вы заявляете, что не можете искать Бога, этому нет никакого оправдания. Концентрируйтесь на Нем, когда все остальные спят, и вы обнаружите у себя в сотни раз больше счастья и отдыха, чем у других. Поступайте так ночь за ночью, не оглядываясь на время. Во время медитации просто напоминайте себе: «Я с Ним, и это все, что имеет знач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садив семя в почву, вы не должны каждый день вынимать его, чтобы проверить, не дало ли оно всходы. Так вы только помешаете росту цветка. То же самое касается и семян ваших духовных усилий. Как только они посажены, оставьте их там, где они есть, и каждый день бережно поливайт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деюсь, что начиная с сегодняшнего же вечера вы станете прикладывать больше усилий на духовном пути. Не теряйте Его из виду. Мир прекрасно продолжит свое существование и без вас. Вы не так важны для него, как вам кажется. Бесчисленные поколения людей были выкинуты в мусорный ящик. Не допускайте того, чтобы ваша жизнь проходила бесполезно. Если в сердце вашем обитает любовь к Богу, вы гораздо выше любого самого преуспевающего человека. Удовлетворяя Бога, вы приближаетесь и к тому, чтобы удовлетворить все человечество. Поэтому учитесь любить его. Не считайте, что вам надо постоянно общаться с людьми. Когда же вы все-таки вступаете с ними в общение, делайте все зависящее от вас, чтобы помогать другим. Однако, находясь в одиночестве, всегда будьте с Богом. Когда вы обретете Его, все остальное приложи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ас спасает не то, о чем вы прочитали, а то, как вы поступаете с прочитанным. Много тех, кто узнает, что следует делать, но лишь немногие действительно поступают в соответствии с этим знанием. Не парализуйте свою решимость. Если вы знаете, что следует сделать нечто правильное, то как вы можете не делать этого? Как вы можете не взывать к Господу до тех пор, пока ваши молитвы не сотрясут Небеса? Полностью отдайтесь Ему и никогда не сомневайтесь в Не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ыряйте как можно глубже в океан медитации. Если вы не найдете жемчужин Его присутствия, не обвиняйте в этом океан, обвиняйте способ своего ныряния. Погружайтесь снова и снова, пока не найдете Его. «Ищите, и найдете; стучите, и отворят вам»</w:t>
      </w:r>
      <w:r>
        <w:rPr>
          <w:rStyle w:val="FootnoteCharacters"/>
          <w:rStyle w:val="FootnoteAnchor"/>
          <w:rFonts w:cs="Times New Roman" w:ascii="Times New Roman" w:hAnsi="Times New Roman"/>
          <w:sz w:val="24"/>
          <w:szCs w:val="24"/>
          <w:lang w:val="en-US" w:eastAsia="en-US"/>
        </w:rPr>
        <w:footnoteReference w:id="339"/>
      </w:r>
      <w:r>
        <w:rPr>
          <w:rFonts w:cs="Times New Roman" w:ascii="Times New Roman" w:hAnsi="Times New Roman"/>
          <w:sz w:val="24"/>
          <w:szCs w:val="24"/>
          <w:lang w:val="en-US" w:eastAsia="en-US"/>
        </w:rPr>
        <w:t>. Не забывайте о том, что внимания матери удостаивается назойливый младенец. Новорожденного, который быстро успокаивается, можно легко утихомирить с помощью разных игрушек. Но назойливый младенец хочет только мать, ему не нужны погремушки, и он продолжает плакать до тех пор, пока она не берет его на руки. Плачьте до тех пор, пока вас не возьмет на руки божественная Ма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ех, кто ему предан, Бог так реален! Каждое их слово о Нем есть слово истины, и тем не менее Его спектакль покрыт завесой таинственности. Ваш поиск должен быть непрерывным. Не думайте, что сможете добиться Его внимания, обращаясь к Нему лишь от случая к случаю. Ваш зов должен быть непрекращающимся, чтобы было ясно, что вас не утихомирить погремушками денег, славы и человеческой любви. Когда вы желаете только Его, Он приходит. И тогда ваше ученичество в мире завершается. Вы исполняетесь непреходящей радостью Предвечного. «Тот, кто делает всё во имя Мое, для кого Я — высочайшее благо, кто предан мне, свободный от привязанности (к Моим иллюзорным мирам космического сновидения), недоступный вражде (ибо видит Меня во всем), тот приходит ко Мне»</w:t>
      </w:r>
      <w:r>
        <w:rPr>
          <w:rStyle w:val="FootnoteCharacters"/>
          <w:rStyle w:val="FootnoteAnchor"/>
          <w:rFonts w:cs="Times New Roman" w:ascii="Times New Roman" w:hAnsi="Times New Roman"/>
          <w:sz w:val="24"/>
          <w:szCs w:val="24"/>
          <w:lang w:val="en-US" w:eastAsia="en-US"/>
        </w:rPr>
        <w:footnoteReference w:id="340"/>
      </w:r>
      <w:r>
        <w:rPr>
          <w:rFonts w:cs="Times New Roman" w:ascii="Times New Roman" w:hAnsi="Times New Roman"/>
          <w:sz w:val="24"/>
          <w:szCs w:val="24"/>
          <w:lang w:val="en-US" w:eastAsia="en-US"/>
        </w:rPr>
        <w:t>.</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БОГ КАК СВЕТ И РАДОС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битель Братства Самопозна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Энсинитас, Калифорния,</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14 ноября 1937 г.</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рода нереальна. Единственной реальной субстанцией является Сверхъестественное. Сегодня, когда я прогуливался по участкам обители, все вокруг было залито солнцем. Подойдя к лестнице, ведущей к берегу, я остановился и включил лампионы, чтобы проверить, как они работают. Но не смог этого сделать, ибо неожиданно все озарилось великим светом Бога, который затмил весь остальной свет. Я не видел даже солнечного сияния. Я очень живо прочувствовал, насколько ни свет солнца, ни электрический свет не являются реальность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если бы сия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ысячи солнц одновременн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пыхнуло на неб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им великолепием могла бы сия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Слава этой Великой Души</w:t>
      </w:r>
      <w:r>
        <w:rPr>
          <w:rStyle w:val="FootnoteCharacters"/>
          <w:rStyle w:val="FootnoteAnchor"/>
          <w:rFonts w:cs="Times New Roman" w:ascii="Times New Roman" w:hAnsi="Times New Roman"/>
          <w:sz w:val="24"/>
          <w:szCs w:val="24"/>
          <w:lang w:val="en-US" w:eastAsia="en-US"/>
        </w:rPr>
        <w:footnoteReference w:id="341"/>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м великом видении Он показал мне бесчисленные миры — проявления Его света. Все, что окружает нас, является лишь выражением Его сознания. Когда мы настроены на Него, наше восприятие становится бесконечным, объемлющим всё в океаническом потоке божественного присутств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Когда мы познаем Дух и себя как Дух — нет ни суши, ни моря, ни земли, ни небес — все есть Он. Поглощенность всего в Духе неописуема. На вас нисходят неизъяснимое блаженство, вечная полнота радости, знания и любви. Я могу видеть это блаженство на лице подвижника, если душа его трепещет этой радостью, как лист на ветру. Таков йогин. Познать это экстатическое переживание можно лишь уравновесив обычную мирскую деятельность глубокой, вдумчивой, непоколебимой медитацие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Путь к истинной свобод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гоизм, гордость, жадность, гнев и другие уродливые порождения привязанности к своему эго являются барьерами на пути духовного развития, мешающими человеку покинуть скорбную юдоль душевного невежества. Необходимо следовать учениям духовных учителей, наделенных мудростью и любящих Бога превыше всего остального, и сонастраивать свое сознание с пожеланиями такого гуру. Этот путь ведет к свободе. Ваши побуждения проистекают из привычек прошлых жизней и постоянно создаваемых вами новых привычек. Они держат душу в плену и не дают вам бежать по дороге к непреходящей свобод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 одной стороны жизненной стези простирается темная долина невежества, по другую ее сторону сияет вечный свет мудрости. Следуя наставлениям истинного гуру, вы гарантированно будете двигаться вперед к освобождению. И тогда все ваши желания будут порождаться мудростью и осуществляться без малейших усилий. Вся вселенная была сотворена божественной Волей, и когда вы подключаетесь к ней, все, чего вы хотите, воплощается в силу одного лишь вашего желания. Порой я даже не осмеливаюсь желать чего-то, ибо знаю, что все, что присутствует в моем уме, непременно материализуется и придет ко мн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стинный подвижник говорит: «Господи, у меня нет желаний, в Тебе обрел я все, чего хочу, и больше мне ничего не надо»</w:t>
      </w:r>
      <w:r>
        <w:rPr>
          <w:rStyle w:val="FootnoteCharacters"/>
          <w:rStyle w:val="FootnoteAnchor"/>
          <w:rFonts w:cs="Times New Roman" w:ascii="Times New Roman" w:hAnsi="Times New Roman"/>
          <w:sz w:val="24"/>
          <w:szCs w:val="24"/>
          <w:lang w:val="en-US" w:eastAsia="en-US"/>
        </w:rPr>
        <w:footnoteReference w:id="342"/>
      </w:r>
      <w:r>
        <w:rPr>
          <w:rFonts w:cs="Times New Roman" w:ascii="Times New Roman" w:hAnsi="Times New Roman"/>
          <w:sz w:val="24"/>
          <w:szCs w:val="24"/>
          <w:lang w:val="en-US" w:eastAsia="en-US"/>
        </w:rPr>
        <w:t>. Когда вы обладаете Его мудростью, любовью и радостью, все желания вашего сердца удовлетворяются. Это невероятное состояние. В союзе с Духом вы становитесь царем — царем безмятежности и блаженства, полностью удовлетворенным и целостным в своем истинном Я. Пребывая в этом союзе, вы видите, как весь мир встает перед вами, готовый повиноваться любому вашему слову. Поскольку Бог сотворил человека по Своему образу и подобию, все, кто обретает Его, обнаруживают, что Его воля в них исполняет любые их пожелан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С Богопознанием к вам приходит вся власть в мир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 тех пор пока в вас остается малейшее желание доминировать над другими людьми или демонстрировать им свое духовное или иное могущество, вы не обретете душевной свободы. Осознание Бога начинается со смирения и медитативного блаженства; но когда оно достигнуто, к вам приходит вся власть, какая только существует. Если бы маленькая волна знала, что за ней великий океан, она могла бы сказать: «Я океан». Вы должны понять, что непосредственно за вашим сознанием скрывается Океан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Иисуса распинали на кресте, он мог одним взглядом обратить врагов в пепел, но вместо того, чтобы поступить таким образом, он простил им. Такова божественная природа: спокойствие, любовь, смирение, вездесущность, всеведение. Тому, кто становится единым с Богом, не требуется доказывать себе или другим степень своей власти. Он знает, что в его распоряжении вся власть в мире и что ему нечего страшиться. Но он использует свою власть лишь в том случае, если так велит ему Господ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Йогин, достигший совершенства, бодрствует в своей бесконечной природе и спит в своей природе материальной</w:t>
      </w:r>
      <w:r>
        <w:rPr>
          <w:rStyle w:val="FootnoteCharacters"/>
          <w:rStyle w:val="FootnoteAnchor"/>
          <w:rFonts w:cs="Times New Roman" w:ascii="Times New Roman" w:hAnsi="Times New Roman"/>
          <w:sz w:val="24"/>
          <w:szCs w:val="24"/>
          <w:lang w:val="en-US" w:eastAsia="en-US"/>
        </w:rPr>
        <w:footnoteReference w:id="343"/>
      </w:r>
      <w:r>
        <w:rPr>
          <w:rFonts w:cs="Times New Roman" w:ascii="Times New Roman" w:hAnsi="Times New Roman"/>
          <w:sz w:val="24"/>
          <w:szCs w:val="24"/>
          <w:lang w:val="en-US" w:eastAsia="en-US"/>
        </w:rPr>
        <w:t>. Вы должны обрести такое самообладание. Не обманывайте себя, думая, что, отдавая миру все свое время, вы сможете перехитрить мир и его искушения. Используйте время для своего наивысшего блага. Пусть днем и ночью, чем бы вы ни занимались внешне, ум ваш будет занят поисками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рова на пастбище наблюдает за своим теленком, не вы казывая  никаких признаков  беспокойства.   Но  если  вы приблизитесь к нему, она немедленно двинется на вас. Таков же и йог. Внешне занятый мирской работой, внутренне он всегда удерживает свое внимание на Господ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исус сказал: «Если же рука твоя или нога твоя соблазняет тебя, отсеки их и брось от себя»</w:t>
      </w:r>
      <w:r>
        <w:rPr>
          <w:rStyle w:val="FootnoteCharacters"/>
          <w:rStyle w:val="FootnoteAnchor"/>
          <w:rFonts w:cs="Times New Roman" w:ascii="Times New Roman" w:hAnsi="Times New Roman"/>
          <w:sz w:val="24"/>
          <w:szCs w:val="24"/>
          <w:lang w:val="en-US" w:eastAsia="en-US"/>
        </w:rPr>
        <w:footnoteReference w:id="34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не имел в виду, что вы должны калечить себя. Речь идет об отсечении порабощающей привязанности к чувствам, которая мешает вам найти Бога. Подобно назойливому младенцу, постоянно зовите божественную Мать, пока Она не откликнется: «Ну что? Чего ты хочешь?» Она так занята творением, что не отвечает вам сразу; но к настойчивому ребенку, который постоянно плачет и зовет Ее, Она непременно приде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божественной Матери важнее всего, чтобы вы вернулись к Ней, но сначала вы должны доказать Ей, что желаете только Ее. Вы должны плакать и взывать изо всех сил, непрерывно, — и тогда Она улыбнется и немедленно окажется рядом с вами. Божественный Дух беспристрастен. Мать любит всех. Но ее подвижники в отличие от других людей ценят Ее любовь и откликаются на нее. Легко видеть, какими счастливыми становятся те, кто получает немного человеческой любви или денег! Но если бы они знали, сколько силы, сколько радости, сколько любви дарует божественная Мать, они бы забыли обо всем остальн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ог разговаривает с людьми только через Своих подвижников</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С миром Бог разговаривает только через Своих просветленных подвижников. Поэтому нет более мудрого действия, чем настроиться на волю гуру, посланного вам Господом в ответ на призывы вашей души. Не тот является духовным учителем, кто называет себя таковым, а тот, кому Бог велит вести к Нему людей. Если у вас есть духовное рвение, Господь пошлет вам книги и учителей, чтобы вдохновить вас еще больше, а когда ваше желание становится по-настоящему сильным, Он направит к вам настоящего гуру. «Познай (эту истину) послушанием (своему гуру), служением (гуру) и пытливостью (обращаясь с вопросами к гуру и к своему внутреннему восприятию). Мудрецы и ясновидцы, проникшие в суть вещей, посвятят тебя в мудрсть»</w:t>
      </w:r>
      <w:r>
        <w:rPr>
          <w:rStyle w:val="FootnoteCharacters"/>
          <w:rStyle w:val="FootnoteAnchor"/>
          <w:rFonts w:cs="Times New Roman" w:ascii="Times New Roman" w:hAnsi="Times New Roman"/>
          <w:sz w:val="24"/>
          <w:szCs w:val="24"/>
          <w:lang w:val="en-US" w:eastAsia="en-US"/>
        </w:rPr>
        <w:footnoteReference w:id="345"/>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которые учителя ожидают от своих последователей, что те всегда будут в их распоряжении, готовые немедленно исполнить любую их волю, а когда ученики так не делают, такой учитель гневается. Но духовный наставник, подлинный гуру, познавший Бога, вообще не воспринимается учителем. Он видит присутствие Бога в каждом человеке, поэтому его нисколько не возмущают ученики, не выполняющие его пожеланий. В писаниях индуизма говорится, что гуру может помочь только тем, кто настраивается на его мудрость. «И познав это (мудрость, полученную от гуру), ты, о Арджуна, больше не впадешь в такое заблуждение»</w:t>
      </w:r>
      <w:r>
        <w:rPr>
          <w:rStyle w:val="FootnoteCharacters"/>
          <w:rStyle w:val="FootnoteAnchor"/>
          <w:rFonts w:cs="Times New Roman" w:ascii="Times New Roman" w:hAnsi="Times New Roman"/>
          <w:sz w:val="24"/>
          <w:szCs w:val="24"/>
          <w:lang w:val="en-US" w:eastAsia="en-US"/>
        </w:rPr>
        <w:footnoteReference w:id="346"/>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ружба между гуру и его учеником вечна. Ученик повинуется наставлениям гуру без какого-либо принуждения, с полной отдаче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ычная человеческая дружба часто эгоистична; когда кто-то перестает приносить най пользу, мы теряем интерес к нему. Таков изъян человеческой любв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высшей дружбе и высшей любви, обусловленной не материальными формами, а духовным законом, присутствует осознание взаимной ответственности. Когда вы стараетесь понять человека, вам легко угодить ему. Когда же попыток понимания нет, гармонию сохранить невозможно. Я прекрасно умею ладить с кем угодно, но наиболее эффективно я могу помочь лишь тем, кто настроен на меня. Мне никогда не хочется обижать людей. Я люблю делать всем приятное — но не санкционируя их вредные желания, а поощряя их к правильным устремлениям, чтобы они могли по-настоящему жить в осознании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Бог является единственным Гур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злюбивший Господа никогда не испытывает удовольствия от того, что является учителем, ибо знает, что единственный Гуру это Бог. Я ощущаю себя пылью у ваших ног. Я говорю это в силу осознавания Духа, который я вижу в каждом из вас.</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Я бы давно уже покинул эту землю. Мне хотелось бы сжечь все это тело в божественном Пламени, чтобы у меня больше никогда не было части, которая выглядит отдельной от Предвечного. Когда-нибудь я уйду, но покуда я жив на этой земле, моим величайшим наслаждением является обращение к тем, кто настроен на мои пожелания и доверят мне. Более всего я стремлюсь вызывать в них страстное желание обрести этот Свет, который дал мне неописуемое утешение и уверенность: «Свет всех Светов, пребывающий за пределами тьмы... Он сияет в сердце каждого существа»</w:t>
      </w:r>
      <w:r>
        <w:rPr>
          <w:rStyle w:val="FootnoteCharacters"/>
          <w:rStyle w:val="FootnoteAnchor"/>
          <w:rFonts w:cs="Times New Roman" w:ascii="Times New Roman" w:hAnsi="Times New Roman"/>
          <w:sz w:val="24"/>
          <w:szCs w:val="24"/>
          <w:lang w:val="en-US" w:eastAsia="en-US"/>
        </w:rPr>
        <w:footnoteReference w:id="347"/>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этом Свете я вижу всех тех, кто приходил на эту землю и уходил с нее. Я вижу все творение и все события, которые происходили много лет назад. История мира хранится в архивах вечной сферы, в ином измерении. Здесь, в этом мире конечных форм мы наблюдаем длину, ширину и толщину, но есть иной план, оде трех измерений не существует; где все прозрачно, все осознанно. Чувство вкуса осознанно. Чувство запаха осознанно. Наши чувства, наши мысли и наше тело есть не что иное, как сознание. Так же как в сновидении мы можем видеть, слышать, обонять, осязать и чувствовать прикосновение, в этой высшей сфере мы переживаем все эти ощущения через чистую осознанн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се это воспринимаю и в данный момент, когда обращаюсь к вам. Я не пребываю в этом теле, я — часть всего, что существует. То, что я вижу, так же реально для меня, как и вы, сидящие в этом зале. Вам надо пробудиться к тому, что Бог присутствует повсюду, и понять, что вы видите сон. Все вы сидите здесь в этом сне, все вы — часть сновидения. Я часто вижу этот зал в Вечности. Иной раз я вижу Вечность в этом зале. Все сущее заимствует жизнь из вечного Источник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День и ночь я плакал и молил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Все сущее есть Бог. Этот зал, как и вся вселенная, проносятся как кадры кинофильма на экране моего сознания. Если, сидя в кинотеатре, вы посмотрите на будку проектора, вы увидите лишь луч света, проецирующий кадры на экран. То, что все это мироздание есть не что иное, как фильм, созданный светом Бога, кажется невероятным, но это правда. Я смотрю на этот зал и вижу лишь чистый Дух, чистый Свет, чистую радость. «Он пребывает в мире, обнимая всё»</w:t>
      </w:r>
      <w:r>
        <w:rPr>
          <w:rStyle w:val="FootnoteCharacters"/>
          <w:rStyle w:val="FootnoteAnchor"/>
          <w:rFonts w:cs="Times New Roman" w:ascii="Times New Roman" w:hAnsi="Times New Roman"/>
          <w:sz w:val="24"/>
          <w:szCs w:val="24"/>
          <w:lang w:val="en-US" w:eastAsia="en-US"/>
        </w:rPr>
        <w:footnoteReference w:id="348"/>
      </w:r>
      <w:r>
        <w:rPr>
          <w:rFonts w:cs="Times New Roman" w:ascii="Times New Roman" w:hAnsi="Times New Roman"/>
          <w:sz w:val="24"/>
          <w:szCs w:val="24"/>
          <w:lang w:val="en-US" w:eastAsia="en-US"/>
        </w:rPr>
        <w:t>. Изображения моего тела, ваших тел и всех остальных объектов в этом мире являются лишь лучами этого священного Света. Когда я вижу этот Свет, я нигде не вижу ничего, кроме Духа</w:t>
      </w:r>
      <w:r>
        <w:rPr>
          <w:rStyle w:val="FootnoteCharacters"/>
          <w:rStyle w:val="FootnoteAnchor"/>
          <w:rFonts w:cs="Times New Roman" w:ascii="Times New Roman" w:hAnsi="Times New Roman"/>
          <w:sz w:val="24"/>
          <w:szCs w:val="24"/>
          <w:lang w:val="en-US" w:eastAsia="en-US"/>
        </w:rPr>
        <w:footnoteReference w:id="349"/>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Теперь все это кажется мне таким простым, но когда ребенком я молился днем и ночью, долгое время на мои молитвы не приходило никакого ответа. С одной стороны было непросветленное человечество, с другой — Вечность, которая отказывалась разговаривать со мной. Это очень мучительное состояние — быть оставленным Богом, каким я себе тогда казался. Но на самом деле я не был оставлен Им. Он все время скрывался за моими мыслями и чувствами. Когда я начал видеть внутренний свет, душа моя таинственным образом наполнилась горним благоуханием. Я увидел корни всех деревьев и струящийся по ним сок. Так я начал ощущать рядом с собой присутствие великого Духа. Снова и снова я плакал и молился, днем и ночью, и все остальное перестало что-либо значить для меня, когда внутренне я отрекся от всего — даже от счастья, ибо это могло оказаться материальным счастьем, — вот тогда Он пришел ко мне. С тех пор Он со мной находится непрерывно. Мир может отвернуться от меня, но Он никогда от меня не отвернетс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е знаю, почему я рассказываю вам это, но чувствую, должен это сделать. Я и раньше говорил вам обо все этом, но в присутствии равнодушных я не мог даже раскрыть рта. Это Он заставил меня разоткровенничаться, чтобы вы поняли: кроме Него нет ничего такого, ради чего стоило бы жить. Все остальное когда-нибудь уйдет. Молитесь только о Том, Кто вечно сохраняет вам верн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Молитесь только о познании Бо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 стремитесь к человеческой любви, — она пройдет. Через человеческую любовь проявляется духовная любовь Бога. Ищите ее. Не молитесь о доме, деньгах, любви или дружбе. Не молитесь ни о чем, что от мира сего. Наслаждайтесь лишь тем, что Господь дает вам. Все остальное ведет к иллюзии. Человек пришел на землю лишь для того, чтобы познать Бога. Нашему пребыванию здесь нет никакой иной причины. Такова истинная весть Господа. Всем, кто ищет и любит Его, Он рассказывает о великой Жизни, где нет боли, нет старости, нет войны, нет смерти — только вечная уверенность. В этой Жизни ничего не уничтожается. Там есть лишь невыразимое счастье, которое никогда не состарится, ибо это вечно новое счасть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поэтому и надо искать Бога. Всякий, кто искренне ищет Его, наверняка Его найдет. Всякий, кто желает возлюбить Господа, кто стремится войти в Царствие Его, кто в сердце своем полон искренней жажды познать Его, обязательно Его обретет. Ваше желание найти Его должно постоянно расти — днем и ночью. Он признает вашу любовь, исполнив Свое обещание, и тогда вы познаете бесконечное счастье. Все есть свет, все есть радость, все есть покой, все есть любовь. Он есть все.</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НАШЕЛ ЛИ Я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Май 1988 г.</w:t>
      </w:r>
      <w:r>
        <w:rPr>
          <w:rStyle w:val="FootnoteCharacters"/>
          <w:rStyle w:val="FootnoteAnchor"/>
          <w:rFonts w:cs="Times New Roman" w:ascii="Times New Roman" w:hAnsi="Times New Roman"/>
          <w:i/>
          <w:sz w:val="24"/>
          <w:szCs w:val="24"/>
          <w:lang w:val="en-US" w:eastAsia="en-US"/>
        </w:rPr>
        <w:footnoteReference w:id="350"/>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т весть моего сердца для вас. Читайте внимательно. Усвойте ее как следует и обратите ее в практику тех истин, которые Бог доносит до вас через мен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начала спросите себя: «Нашел ли я Бога?» Если ваш ответ вас не удовлетворит, начните серьезно заниматься медитацией, как учат этому мастера Самопознания, которые обрели Господ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дийские святые веками экспериментировали, стремясь усовершенствовать универсальные, научные йогические методы освобождения и обретения единства с Богом. Используйте на своем духовном пути эти методы ради собственного блага, ибо невозможно обрести Всевышнего, не следуя закону концентрации и медитации. Лишь эти методы ведут к Нему. Материалистические ученые каждый день открывают тайны природы, опираясь на физические законы. Без столь же тщательного применения духовных законов догматическое богословие коснеет, будучи бессильным отворить двери, ведущие к Бог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молитесь рассеянно и полагаетесь на догмы и верования, которые вы сами не испытали, вы не найдете Бога. К высшей цели вас ведут точные йогические техники самопознания, помощь гуру (того, кто оставил дебри богословия и на самом деле познал Бога) и ежедневное искреннее усилие в йогической медитации. В «Гите» приводится свидетельство, данное</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Самим Господом: «Но, воистину, ты не в силах созерцать Меня этими твоими глазами; божественные очи дарую тебе. Воззри на Мою царственную йогу»</w:t>
      </w:r>
      <w:r>
        <w:rPr>
          <w:rStyle w:val="FootnoteCharacters"/>
          <w:rStyle w:val="FootnoteAnchor"/>
          <w:rFonts w:cs="Times New Roman" w:ascii="Times New Roman" w:hAnsi="Times New Roman"/>
          <w:sz w:val="24"/>
          <w:szCs w:val="24"/>
          <w:lang w:val="en-US" w:eastAsia="en-US"/>
        </w:rPr>
        <w:footnoteReference w:id="351"/>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того чтобы достичь Бога, необходимо каждый день выделять время для того, чтобы находиться в одиночестве: не следует слишком часто развлекаться, слишком много времени посвящать бесплодным мирским действиям, слишком увлекаться своими желаниями. Следуйте духовно пробужденному учителю, который нашел Его. Используйте свой здравый смысл и интуицию для распознавания истинного учителя. Лишь тот, кто сам пережил единство с Богом, может вести вас к Нем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 мере возможностей используйте ночные часы, раннее утро и любые свободные промежутки времени между осуществлением мирских обязанностей для того, чтобы всей душой молить Бога: «Открой мне Себя!» Одиночество это цена, которую надо платить за Богопознание. Пробудитесь! Не теряйте больше время на слепую веру, следуйте испытанным методам обретения Самопознания и обретите Бога.</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8"/>
          <w:szCs w:val="24"/>
          <w:lang w:val="en-US" w:eastAsia="en-US"/>
        </w:rPr>
      </w:pPr>
      <w:r>
        <w:rPr>
          <w:rFonts w:cs="Times New Roman" w:ascii="Times New Roman" w:hAnsi="Times New Roman"/>
          <w:b/>
          <w:sz w:val="28"/>
          <w:szCs w:val="24"/>
          <w:lang w:val="en-US" w:eastAsia="en-US"/>
        </w:rPr>
        <w:t>ЦЕЛЬЮ ЖИЗНИ ЯВЛЯЕТСЯ ОБРЕТЕНИЕ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pPr>
      <w:r>
        <w:rPr>
          <w:rFonts w:cs="Times New Roman" w:ascii="Times New Roman" w:hAnsi="Times New Roman"/>
          <w:i/>
          <w:sz w:val="24"/>
          <w:szCs w:val="24"/>
          <w:lang w:val="en-US" w:eastAsia="en-US"/>
        </w:rPr>
        <w:t>Храм Братства Самопознания,</w:t>
        <w:br/>
        <w:t xml:space="preserve"> Голливуд, Калифорния, 8 октября 1944 г.</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тружусь только для Бога. Этот мир больше не может обмануть меня, — я вижу насквозь все его иллюзии. Вы тоже должны осознать, что являетесь временными посетителями на этой земле. Вы находитесь здесь для того, чтобы усвоить все необходимые уроки и помочь тем, с кем вы сталкиваетесь на жизненном пути. Вы не знаете, почему вам дана именно эта конкретная роль. Поэтому вы должны выяснить, чего именно ожидает от вас Господь. Не пестуйте личные желания. Единственное, что вы должны желать, это — следовать Божьей воле, жить и трудиться только ради Н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егодня мы здесь, а завтра уже уйдем. Мы лишь тени в космическом сновидении. Однако через эти мимолетные нереальные картины проявляется бессмертная реальность Духа. Жизнь на земле выглядит бесполезной и хаотичной до тех пор, пока мы не укоренимся в Божественном.</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Поэтому, как я часто говорил вам, я нахожусь здесь для того, чтобы свидетельствовать о высшем значении Духа. Не останавливайте свое внимание на эфемерных мирских целях и человеческой привязанности. Такой вид фанатизма отвлекает ваш ум от Господа и от вашего вечного Высшего Я в Нем. «О том, кто отрешившись от личных желаний, не привязан ни к чувственным предметам, ни к деятельности, сказано, что душа его обрела прочные союз с Духом»</w:t>
      </w:r>
      <w:r>
        <w:rPr>
          <w:rStyle w:val="FootnoteCharacters"/>
          <w:rStyle w:val="FootnoteAnchor"/>
          <w:rFonts w:cs="Times New Roman" w:ascii="Times New Roman" w:hAnsi="Times New Roman"/>
          <w:sz w:val="24"/>
          <w:szCs w:val="24"/>
          <w:lang w:val="en-US" w:eastAsia="en-US"/>
        </w:rPr>
        <w:footnoteReference w:id="352"/>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 пришли сюда по воле Бога, но Он дал вам свободу жить в соответствии с вашей собственной волей. Учитесь повиноваться воле Всемогущего. Я постоянно учусь этому. Каждое утро я прошу Его сообщить мне, каких действий Он от меня ожидает, и затем вижу, как Он действует моими руками и моим мозгом и как все идет так, как этого желает Он.</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то Власть, которой вы должны доверять; Власть, благодаря которой вы обретаете водительство, счастье, силу и свободу. Это — Власть, несущая вам освобождени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икакая другая обязанность не может быть важной, если она уводит ваши мысли и желания от ваших обязанностей по отношению к Богу. Все, кроме Бога, является иллюзией. Для того чтобы впитать в себя эту истину, мне понадобилось устранить из своего мозга все мирские иллюзии. Я добился этого с помощью медитации и общения с великими учителями. Я стремлюсь утвердить эту истину в ваших сердцах. Пока вы не осознаете, что Бог важнее всего остального; пока вы живете лишь ради того, чтобы удовлетворить Его, — вы не переживаете никакой духовной эволюц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Игнорирование Бога не свидетельствует о здравом смысл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ве не является подлинной мудростью исполнение Его воли с возможностью помогать другим людям возвращаться к Нему? Для меня великая радость напомнить другим о том, как важно и необходимо помнить Бога. Этот мир является для нас чужбиной, мы здесь иностранцы, мы не у себя Дома. В любое мгновение вас могут отозвать из этого мира, — и тогда вам придется отменить все свои дела. Какой же смысл в том, чтобы придавать первостепенное значение любому из этих дел и в результате не оставлять себе времени для Бога? Такой подход не свидетельствует о здравом смысле. Мы склонны тонуть в мирских делах и забывать Господа под влиянием майи, наброшенной на нас сети космической иллюзи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Иисус сказал: «Если же правый глаз твой соблазняет тебя,  вырви его и брось от себя; ибо лучше для тебя, чтобы погиб один из членов твоих, а не все тело твое было ввержено в геенну»</w:t>
      </w:r>
      <w:r>
        <w:rPr>
          <w:rStyle w:val="FootnoteCharacters"/>
          <w:rStyle w:val="FootnoteAnchor"/>
          <w:rFonts w:cs="Times New Roman" w:ascii="Times New Roman" w:hAnsi="Times New Roman"/>
          <w:sz w:val="24"/>
          <w:szCs w:val="24"/>
          <w:lang w:val="en-US" w:eastAsia="en-US"/>
        </w:rPr>
        <w:footnoteReference w:id="353"/>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н говорил не буквально, а метафорически. Если ваш ум запутался в неправедных желаниях, то любое телесное чувство может оскорбить пребывающий внутри вас образ Бога. Христос говорил о том, что пока такие желания соблазняют наши чувства, мы будем оставаться в неведении Бога, в котором лежит наше подлинное счастье. Поэтому, сказал он, лучше уж лишиться чувств, чем злоупотреблять ими. Христос высказался столь драматично для того, чтобы подчеркнуть, что ничто в жизни, даже тело, не имеет никакой ценности, пока мы не ведаем Господа. Без знания Его жизнь превращается в «ад» — в осиное гнездо невзгод. В мире нет безопасности, и человек никогда не знает, из какого угла на него обрушится несчастье.</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Больной раком лежит в больнице. «Что ж, — говорите вы, — это не я, это кто-то другой». Но я умом своим входил в тела таких людей и знаю, какими беспомощными они себя чувствуют. Пока вы здоровы и сильны, не тратьте свое время на глупость. Богу ведомо все. Он знает, что отправил нас в ужасное место. В сердце Своем Он скорбит о наших страданиях. Ничто не доставляет Ему большей боли, чем зрелище наших мук в этом мире иллюзии. Он хочет, чтобы мы вернулись Домой. Тем, кто прилагает усилия ради того, чтобы познать Его, Он отвечает: «Из сострадания к ним, пребывая в их высшем Я, Я уничтожаю сияющим светильником мудрости их неведением рожденную темноту»</w:t>
      </w:r>
      <w:r>
        <w:rPr>
          <w:rStyle w:val="FootnoteCharacters"/>
          <w:rStyle w:val="FootnoteAnchor"/>
          <w:rFonts w:cs="Times New Roman" w:ascii="Times New Roman" w:hAnsi="Times New Roman"/>
          <w:sz w:val="24"/>
          <w:szCs w:val="24"/>
          <w:lang w:val="en-US" w:eastAsia="en-US"/>
        </w:rPr>
        <w:footnoteReference w:id="354"/>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ый раз, когда человек направляет свои шаги к Богу, ангелы на небесах устраивают великий праздник. Они буквально выходят вперед, чтобы с великой радостью встретить возвращающуюся душ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Но пути Домой нет, если вы плетете вокруг себя силки мирских желаний. Вы явились сюда, чтобы сыграть на временной сцене роль, предназначенную вам в высшей драме, но, какой бы ни была эта роль, главное в ней всегда — думать о Нем и исполнять Его волю, больше ничего. Любая мысль, любое действие, не возносящее Его на вершину устремлений, усугубляет мираж. В писаниях индуизма говорится: «Если вы ловите себя на том, что не испытываете желания познать Бога, немедленно измените ход свой жизни и погрузитесь в Него».</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Каждая душа должна самостоятельно найти свой путь Домой. Никто, кроме вас, не несет ответственности за ваши ошибки и привычки. Как только вы найдете в душе свое Высшее Я, вы будете свободны. Но до тех пор, пока этого не произошло, всегда остается опасность, что вам придется возвращаться на землю и отрабатывать все свои неосуществленные желания</w:t>
      </w:r>
      <w:r>
        <w:rPr>
          <w:rStyle w:val="FootnoteCharacters"/>
          <w:rStyle w:val="FootnoteAnchor"/>
          <w:rFonts w:cs="Times New Roman" w:ascii="Times New Roman" w:hAnsi="Times New Roman"/>
          <w:sz w:val="24"/>
          <w:szCs w:val="24"/>
          <w:lang w:val="en-US" w:eastAsia="en-US"/>
        </w:rPr>
        <w:footnoteReference w:id="355"/>
      </w:r>
      <w:r>
        <w:rPr>
          <w:rFonts w:cs="Times New Roman" w:ascii="Times New Roman" w:hAnsi="Times New Roman"/>
          <w:sz w:val="24"/>
          <w:szCs w:val="24"/>
          <w:lang w:val="en-US" w:eastAsia="en-US"/>
        </w:rPr>
        <w:t>. Тело ваше смертно, но душа переживет его. Если в момент смерти вы думаете о том, как вам хочется иметь «кадиллак», вы будете вынуждены вернуться сюда за ним, — вам не приобрести его на небесах, где автомобили не в ходу.</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бы ни была велика сила желаний, возможности божественной Воли еще сильнее. Эта Воля есть и в вас, и она проявляется через вас, если вы позволите ей это и не допустите, чтобы мирские мотивации плели вокруг вас силки воплощени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щите Бога, пока вы молоды и сильны, поскольку в старости и в болезни вы, быть может, не будете способны на это. К тому времени, когда большинство людей начинают понимать истинный смысл жизни, тело их ослабевает; им приходится проводить свое время, присматривая за своей хрупкой физической машиной вместо того, чтобы продолжать поиски Реальност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Единственной целью жизни является обретение Бога. Если вы женаты, то и ваша супруга должна искать Господа вместе с вами. Если же вы холосты, то вам следует повиноваться заповеди Христа: «Наипаче ищите царствия Божия». Когда же вы познаете Его, Он скажет вам, что вам делать. В противном случае вы не будете знать, как сложится ваша судьба в браке. До меня постоянно доходят невообразимые трагические истории, ужасные рассказы о человеческой несовместимости! Людей надо с юности обучать управлять своими эмоциями. Я считаю, что никто не должен вступать в брак, пока не научится контролировать свои импульсы. До тех пор пока человек не обрел эмоциональной стабильности, он не созрел для того, чтобы завести семью. Самоконтроль это величайшее качество. Если, обладая им, вы пожелаете вступить в брак, к вам магнетически притянется соответствующая вам личность.</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вежество подобно мощному яду в организме. Из-за него мы не осознаем своей истинной природы, сотворенной по образу и подобию Божию. Прежде всего остального выясните с помощью непрерывной молитвы, каких действий ждет от вас Господь. Нет ничего более важного, чем подчинение Его воле. Именно ваши желания порабощают вас, заставляя думать: «Это я хочу, этого я не хочу». Не поступайте в соответствии с диктатом своего эго, ибо оно ваш враг. Стремитесь исполнить волю Отца небесного — вашего единственного Друг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pPr>
      <w:r>
        <w:rPr>
          <w:rFonts w:cs="Times New Roman" w:ascii="Times New Roman" w:hAnsi="Times New Roman"/>
          <w:sz w:val="24"/>
          <w:szCs w:val="24"/>
          <w:lang w:val="en-US" w:eastAsia="en-US"/>
        </w:rPr>
        <w:t>До тех пор пока остается в силе ваше невежество, вы не можете знать, сколько еще полных страдания жизней ждет вас впереди. Устраните невежество с помощью медитации. Чем дольше вы будете медитировать, тем полнее вы будете «выжигать» зловредные умственные бактерии, которыми вы инфицированы в течение многих веков. К примеру, люди, склонные к гневливости, не понимают, что культивировали привычку впадать в ярость в течение многих жизней. Другие впали в рабство к сексуальному инстинкту в результате накопленной в течение множества воплощений вредной привычки. Сражайтесь прямо сейчас со своими дурными наклонностями, пытайтесь освободиться от них. «Побеждающего сделаю столпом в храме Бога моего, и он уже не выйдет вон (не будет перевоплощаться)»</w:t>
      </w:r>
      <w:r>
        <w:rPr>
          <w:rStyle w:val="FootnoteCharacters"/>
          <w:rStyle w:val="FootnoteAnchor"/>
          <w:rFonts w:cs="Times New Roman" w:ascii="Times New Roman" w:hAnsi="Times New Roman"/>
          <w:sz w:val="24"/>
          <w:szCs w:val="24"/>
          <w:lang w:val="en-US" w:eastAsia="en-US"/>
        </w:rPr>
        <w:footnoteReference w:id="356"/>
      </w:r>
      <w:r>
        <w:rPr>
          <w:rFonts w:cs="Times New Roman" w:ascii="Times New Roman" w:hAnsi="Times New Roman"/>
          <w:sz w:val="24"/>
          <w:szCs w:val="24"/>
          <w:lang w:val="en-US" w:eastAsia="en-US"/>
        </w:rPr>
        <w:t>.</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жедневно обращайтесь вместе со мной к Господу с такими словами: «Я действую ради Тебя. Когда бы Ты ни пожелал забрать меня отсюда, я к этому готов. Я — Твое чадо». И Он дарует вам такую же свободу, которой наслаждаюсь я. Я взваливаю на себя все больше всевозможной работы, но никогда не чувствую, что перерабатываю, ибо делаю все это ради Него. Я люблю Его. Покорность к Богу уничтожила всю мою карму неведения. Но до тех пор, пока в этом мире будет хотя бы один плачущий брат, я буду возвращаться сюда, чтобы утирать его слезы. Почему это я должен наслаждаться благословением Небес, когда другие страдают?</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Роман Божественной Любв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ерестройте свою жизнь. Каждую ночь общайтесь с Ним; обращайтесь к Нему, молитесь Ему со всей искренностью. Не впадайте в фарс, которым является молитва, творимая в рассеянности. Говорите Ему: «Господи, я знаю, что Ты здесь. Ты должен заговорить со мной! Выйди из пещеры безмолвия». Эту молитву я воплотил в песне, посвященной божественной Матери, которую я сочинил во время посещения пустыни в районе Палм-Спрингс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ь, я призываю Тебя всею душою!</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ы не можешь больше оставаться сокрыт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йди из молчаливого неба,</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йди из горной долины,</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йди из мой сокрытой души,</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ыйди из моей пещеры безмолвия.</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только я завершил песню, я узрел дивный облик божественной Матери! Она возникла прямо из неба в ответ на призыв моей души, и тут я увидел ее во всем сущем. Я преклонился перед вселенской Матерью и стал молиться Ей. Она же благословляла меня и говорила со мной.</w:t>
      </w:r>
    </w:p>
    <w:p>
      <w:pPr>
        <w:pStyle w:val="Normal"/>
        <w:tabs>
          <w:tab w:val="clear" w:pos="708"/>
          <w:tab w:val="left" w:pos="0" w:leader="none"/>
          <w:tab w:val="left" w:pos="1985" w:leader="none"/>
        </w:tabs>
        <w:autoSpaceDE w:val="false"/>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еличайшим любовным романом является роман с Бесконечным. Вы даже не представляете, какой прекрасной может быть жизнь. «Отрешившийся от чувственного мира переживает вечно новую радость Бытия. Душа его пребывает в союзе с Духом, И он обретает нерушимое блаженство» («Бхагавад-Гита», V:12). Когда вы внезапно находите Бога повсюду; когда Он выходит к вам, говорит с вами и наставляет вас, — у вас начинается роман божественной Любви.</w:t>
      </w:r>
      <w:r>
        <w:br w:type="page"/>
      </w:r>
    </w:p>
    <w:p>
      <w:pPr>
        <w:pStyle w:val="Normal"/>
        <w:tabs>
          <w:tab w:val="clear" w:pos="708"/>
          <w:tab w:val="left" w:pos="0" w:leader="none"/>
          <w:tab w:val="left" w:pos="1985" w:leader="none"/>
        </w:tabs>
        <w:spacing w:lineRule="auto" w:line="240" w:before="120" w:after="120"/>
        <w:ind w:right="-142" w:firstLine="425"/>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t>БОЖЕ! БОЖЕ! БОЖЕ!</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арамаханса Йогананд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 глубокой дремоты</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сходя по спиральной лестнице пробужде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шепчу:</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 Боже! Бож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ы — моя еда, и, прерывая свой пост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чного воздержания от Тебя,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ощущаю Твой вкус и произношу про себя: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оже! Боже! Боже!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уда бы я ни шел, луч моего ума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сегда направлен на Тебя.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в сражении мирской суеты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всегда повторяю безмолвный боевой клич: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оже! Боже! Боже!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гда грохочут бури испыта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гда на меня воют тревоги мира,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Я заглушаю их рокот громким воспеванием: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оже! Боже! Боже!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гда мой ум плетет сновидения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нити воспоминаний,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 этой волшебной ткани я вывожу: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 Боже! Бож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ждую ночь посреди глубокого забвения сн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й душевный покой зовет:</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дость! Радость! Радость!</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 радость моя поет беспрестанно:</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 Боже! Боже!</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пробуждении, в еде, в работе, в мечтах и во сне,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обрядах, в медитации, в напевах и в любви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икем не слышимая трепещет моя душа: </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же! Боже! Боже!</w:t>
      </w:r>
      <w:r>
        <w:br w:type="page"/>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32"/>
          <w:szCs w:val="24"/>
          <w:lang w:val="en-US" w:eastAsia="en-US"/>
        </w:rPr>
      </w:pPr>
      <w:r>
        <w:rPr>
          <w:rFonts w:cs="Times New Roman" w:ascii="Times New Roman" w:hAnsi="Times New Roman"/>
          <w:b/>
          <w:sz w:val="32"/>
          <w:szCs w:val="24"/>
          <w:lang w:val="en-US" w:eastAsia="en-US"/>
        </w:rPr>
        <w:t>ЦЕЛИ И ИДЕАЛЫ БРАТСТВА САМОПОЗНАНИ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По наставлениям Парамахансы Йогананды,</w:t>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Основателя Брат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пространять среди народов мира знание конкретных научных техник, ведущих к непосредственному личному переживанию Бог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чить тому, что целью жизни является эволюционное развитие — через личное усилие — ограниченного смертного сознания человека в божественное Сознание; по всему миру возводить с этой целью храмы Братства Самопознания для единения с Богом, а также поощрять создание личных храмов Бога дома и в сердцах люде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крывать полное соответствие и фундаментальное единство между изначальным подлинным христианством, которому учил Иисус Христос, и подлинной йогой, которой учил Бхагаван Кришна; показывать, что основы истины являются общим научным основанием всех истинных религ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казывать на то, что научная медитация преданности на Боге является высшей магистралью, к которой в конечном счете ведут тропы всех истинных религиозных верован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свобождать человека от тройственного страдания: физического недуга, дисгармонии ума и духовного невежества.</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ощрять «простой образ жизни и высокое мышление» и распространять дух братства среди всех народов, обучая их тому, что подлинной основой их единства является сродство с Бог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емонстрировать верховенство ума над телом, души над умом.</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еодолевать зло добром, печаль — радостью, жестокость — добротой, невежество — мудростью.</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ъединять науку и религию посредством осознания единства лежащих в их основе принципов.</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пособствовать культурному и духовному взаимопониманию между Востоком и Западом и взаимообмену их величайшими достижениям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sz w:val="24"/>
          <w:szCs w:val="24"/>
          <w:lang w:val="en-US" w:eastAsia="en-US"/>
        </w:rPr>
        <w:t>Служить человечеству как своему расширенному высшему Я.</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Шри Дайя Мата</w:t>
        <w:br/>
        <w:t xml:space="preserve"> президент Братства Самопознания</w:t>
      </w:r>
      <w:r>
        <w:br w:type="page"/>
      </w:r>
    </w:p>
    <w:p>
      <w:pPr>
        <w:pStyle w:val="Normal"/>
        <w:tabs>
          <w:tab w:val="clear" w:pos="708"/>
          <w:tab w:val="left" w:pos="0" w:leader="none"/>
          <w:tab w:val="left" w:pos="1985" w:leader="none"/>
        </w:tabs>
        <w:spacing w:lineRule="auto" w:line="240" w:before="120" w:after="120"/>
        <w:ind w:right="-142" w:firstLine="425"/>
        <w:contextualSpacing/>
        <w:jc w:val="right"/>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jc w:val="center"/>
        <w:rPr>
          <w:rFonts w:ascii="Times New Roman" w:hAnsi="Times New Roman" w:cs="Times New Roman"/>
          <w:b/>
          <w:b/>
          <w:sz w:val="24"/>
          <w:szCs w:val="24"/>
          <w:lang w:val="en-US" w:eastAsia="en-US"/>
        </w:rPr>
      </w:pPr>
      <w:r>
        <w:rPr>
          <w:rFonts w:cs="Times New Roman" w:ascii="Times New Roman" w:hAnsi="Times New Roman"/>
          <w:b/>
          <w:sz w:val="28"/>
          <w:szCs w:val="24"/>
          <w:lang w:val="en-US" w:eastAsia="en-US"/>
        </w:rPr>
        <w:t>ГЛОССАРИЙ</w:t>
      </w:r>
    </w:p>
    <w:p>
      <w:pPr>
        <w:pStyle w:val="Normal"/>
        <w:tabs>
          <w:tab w:val="clear" w:pos="708"/>
          <w:tab w:val="left" w:pos="0" w:leader="none"/>
          <w:tab w:val="left" w:pos="1985" w:leader="none"/>
        </w:tabs>
        <w:autoSpaceDE w:val="false"/>
        <w:spacing w:lineRule="auto" w:line="240" w:before="120" w:after="120"/>
        <w:ind w:right="-142" w:firstLine="425"/>
        <w:contextualSpacing/>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b/>
          <w:sz w:val="24"/>
          <w:szCs w:val="24"/>
          <w:lang w:val="en-US" w:eastAsia="en-US"/>
        </w:rPr>
        <w:t>Аватар</w:t>
      </w:r>
      <w:r>
        <w:rPr>
          <w:rFonts w:cs="Times New Roman" w:ascii="Times New Roman" w:hAnsi="Times New Roman"/>
          <w:sz w:val="24"/>
          <w:szCs w:val="24"/>
          <w:lang w:val="en-US" w:eastAsia="en-US"/>
        </w:rPr>
        <w:t>. От санскритского слова аватара, составленного из ава, «вниз», и три, «проходить». Души, обретающие союз с Духом и затем возвращающиеся на землю, чтобы помогать человечеству, называются аватарами, божественными воплощениями.</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b/>
          <w:sz w:val="24"/>
          <w:szCs w:val="24"/>
          <w:lang w:val="en-US" w:eastAsia="en-US"/>
        </w:rPr>
        <w:t>Авидья</w:t>
      </w:r>
      <w:r>
        <w:rPr>
          <w:rFonts w:cs="Times New Roman" w:ascii="Times New Roman" w:hAnsi="Times New Roman"/>
          <w:sz w:val="24"/>
          <w:szCs w:val="24"/>
          <w:lang w:val="en-US" w:eastAsia="en-US"/>
        </w:rPr>
        <w:t>. Буквально «неведение», невежество, проявление в человеке, находящемся под властью майи, космического миража (см.). Основой авидьи является незнание человеком своей божественной природы и единственной реальности: Дух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b/>
          <w:sz w:val="24"/>
          <w:szCs w:val="24"/>
          <w:lang w:val="en-US" w:eastAsia="en-US"/>
        </w:rPr>
        <w:t>Арджуна.</w:t>
      </w:r>
      <w:r>
        <w:rPr>
          <w:rFonts w:cs="Times New Roman" w:ascii="Times New Roman" w:hAnsi="Times New Roman"/>
          <w:sz w:val="24"/>
          <w:szCs w:val="24"/>
          <w:lang w:val="en-US" w:eastAsia="en-US"/>
        </w:rPr>
        <w:t xml:space="preserve"> Выдающийся ученик Бхагавана Кришны, которому тот сообщил бессмертную весть «Бхагавад-Гиты» (см.) около 300 г. до н.э.; один из пяти принцев Пандавы в великом индийском эпосе «Махабхарата», где он фигурирует в качестве центрального персонажа.</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b/>
          <w:sz w:val="24"/>
          <w:szCs w:val="24"/>
          <w:lang w:val="en-US" w:eastAsia="en-US"/>
        </w:rPr>
        <w:t>Астральное тело.</w:t>
      </w:r>
      <w:r>
        <w:rPr>
          <w:rFonts w:cs="Times New Roman" w:ascii="Times New Roman" w:hAnsi="Times New Roman"/>
          <w:sz w:val="24"/>
          <w:szCs w:val="24"/>
          <w:lang w:val="en-US" w:eastAsia="en-US"/>
        </w:rPr>
        <w:t xml:space="preserve"> Тонкое тело человека из света, праны, или жизнетронов; вторая из трех оболочек, в которые заключена душа (каузальное тело, астральное тело и физическое тело). Силы астрального тела оживляют физическое тело так же, как электричество зажигает лампу накаливания. Астральное тело состоит из девятнадцати элементов. Это интеллект, эго, чувство, ум (чувственное сознание); пять инструментов познания (чувственные способности физических органов зрения, слуха, обоняния, вкуса и осязания); пять инструментов действия (способность к размножению, к выделению, к речи, к хождению и к обретению навыков ручной работы); и пять инструментов жизненных сил, ответственных за кристаллизацию, ассимиляцию, выделение, обмен веществ и циркуляцию жидкостей в теле.</w:t>
      </w:r>
    </w:p>
    <w:p>
      <w:pPr>
        <w:pStyle w:val="Normal"/>
        <w:tabs>
          <w:tab w:val="clear" w:pos="708"/>
          <w:tab w:val="left" w:pos="0" w:leader="none"/>
          <w:tab w:val="left" w:pos="1985" w:leader="none"/>
        </w:tabs>
        <w:autoSpaceDE w:val="false"/>
        <w:spacing w:lineRule="auto" w:line="240" w:before="120" w:after="120"/>
        <w:ind w:right="-142" w:firstLine="425"/>
        <w:contextualSpacing/>
        <w:rPr/>
      </w:pPr>
      <w:r>
        <w:rPr>
          <w:rFonts w:cs="Times New Roman" w:ascii="Times New Roman" w:hAnsi="Times New Roman"/>
          <w:b/>
          <w:sz w:val="24"/>
          <w:szCs w:val="24"/>
          <w:lang w:val="en-US" w:eastAsia="en-US"/>
        </w:rPr>
        <w:t>Астральный мир.</w:t>
      </w:r>
      <w:r>
        <w:rPr>
          <w:rFonts w:cs="Times New Roman" w:ascii="Times New Roman" w:hAnsi="Times New Roman"/>
          <w:sz w:val="24"/>
          <w:szCs w:val="24"/>
          <w:lang w:val="en-US" w:eastAsia="en-US"/>
        </w:rPr>
        <w:t xml:space="preserve"> Тонкая сфера Божьего творения, вселенная света и цветов, где действуют силы более тонкие, чем атомные, а Именно вибрации вибраций жизненной энергии, или жизнетронов (см. Прана). У любого существа, любого объекта, любой вибрации на материальном плане есть свой астральный двойник, поскольку в астральной вселенной присутствуют прототипы нашей материальной вселенной. После физической смерти человек направляется в астральном теле света на одну из астральных планет в соответствии с его заслугами, чтобы продолжать в этой тонкой области бытия свою ду</w:t>
      </w:r>
      <w:r>
        <w:rPr>
          <w:rFonts w:cs="Times New Roman" w:ascii="Times New Roman" w:hAnsi="Times New Roman"/>
          <w:sz w:val="24"/>
          <w:szCs w:val="24"/>
        </w:rPr>
        <w:t>ховную эволюцию к более великой свободе. Там он остается в течение срока, предопределенного кармой, до своего повторного физического рождения.</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Астральный свет.</w:t>
      </w:r>
      <w:r>
        <w:rPr>
          <w:rFonts w:cs="Times New Roman" w:ascii="Times New Roman" w:hAnsi="Times New Roman"/>
          <w:sz w:val="24"/>
          <w:szCs w:val="24"/>
        </w:rPr>
        <w:t xml:space="preserve"> Тонкий свет, излучаемый жизнетронами (см. </w:t>
      </w:r>
      <w:r>
        <w:rPr>
          <w:rFonts w:cs="Times New Roman" w:ascii="Times New Roman" w:hAnsi="Times New Roman"/>
          <w:i/>
          <w:iCs/>
          <w:sz w:val="24"/>
          <w:szCs w:val="24"/>
        </w:rPr>
        <w:t>Прана);</w:t>
      </w:r>
      <w:r>
        <w:rPr>
          <w:rFonts w:cs="Times New Roman" w:ascii="Times New Roman" w:hAnsi="Times New Roman"/>
          <w:b/>
          <w:bCs/>
          <w:i/>
          <w:iCs/>
          <w:sz w:val="24"/>
          <w:szCs w:val="24"/>
        </w:rPr>
        <w:t xml:space="preserve"> </w:t>
      </w:r>
      <w:r>
        <w:rPr>
          <w:rFonts w:cs="Times New Roman" w:ascii="Times New Roman" w:hAnsi="Times New Roman"/>
          <w:sz w:val="24"/>
          <w:szCs w:val="24"/>
        </w:rPr>
        <w:t>структурная основа астрального мира. Посредством всеобъемлющего интуитивного восприятия души подвижники в сосредоточенном состоянии медитации могут видеть астральный свет, особенно в духовном глазе (с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Аум (Ом).</w:t>
      </w:r>
      <w:r>
        <w:rPr>
          <w:rFonts w:cs="Times New Roman" w:ascii="Times New Roman" w:hAnsi="Times New Roman"/>
          <w:sz w:val="24"/>
          <w:szCs w:val="24"/>
        </w:rPr>
        <w:t xml:space="preserve"> Основа всех звуков, универсальное слово-символ Бога. </w:t>
      </w:r>
      <w:r>
        <w:rPr>
          <w:rFonts w:cs="Times New Roman" w:ascii="Times New Roman" w:hAnsi="Times New Roman"/>
          <w:b/>
          <w:bCs/>
          <w:i/>
          <w:iCs/>
          <w:sz w:val="24"/>
          <w:szCs w:val="24"/>
        </w:rPr>
        <w:t xml:space="preserve">Аум </w:t>
      </w:r>
      <w:r>
        <w:rPr>
          <w:rFonts w:cs="Times New Roman" w:ascii="Times New Roman" w:hAnsi="Times New Roman"/>
          <w:sz w:val="24"/>
          <w:szCs w:val="24"/>
        </w:rPr>
        <w:t xml:space="preserve">индийских Вед стал сакральным звуком </w:t>
      </w:r>
      <w:r>
        <w:rPr>
          <w:rFonts w:cs="Times New Roman" w:ascii="Times New Roman" w:hAnsi="Times New Roman"/>
          <w:i/>
          <w:iCs/>
          <w:sz w:val="24"/>
          <w:szCs w:val="24"/>
        </w:rPr>
        <w:t xml:space="preserve">Хум </w:t>
      </w:r>
      <w:r>
        <w:rPr>
          <w:rFonts w:cs="Times New Roman" w:ascii="Times New Roman" w:hAnsi="Times New Roman"/>
          <w:sz w:val="24"/>
          <w:szCs w:val="24"/>
        </w:rPr>
        <w:t>у</w:t>
      </w:r>
      <w:r>
        <w:rPr>
          <w:rFonts w:cs="Times New Roman" w:ascii="Times New Roman" w:hAnsi="Times New Roman"/>
          <w:b/>
          <w:bCs/>
          <w:sz w:val="24"/>
          <w:szCs w:val="24"/>
        </w:rPr>
        <w:t xml:space="preserve"> </w:t>
      </w:r>
      <w:r>
        <w:rPr>
          <w:rFonts w:cs="Times New Roman" w:ascii="Times New Roman" w:hAnsi="Times New Roman"/>
          <w:sz w:val="24"/>
          <w:szCs w:val="24"/>
        </w:rPr>
        <w:t xml:space="preserve">тибетцев, </w:t>
      </w:r>
      <w:r>
        <w:rPr>
          <w:rFonts w:cs="Times New Roman" w:ascii="Times New Roman" w:hAnsi="Times New Roman"/>
          <w:i/>
          <w:iCs/>
          <w:sz w:val="24"/>
          <w:szCs w:val="24"/>
        </w:rPr>
        <w:t>Амин</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 мусульман и </w:t>
      </w:r>
      <w:r>
        <w:rPr>
          <w:rFonts w:cs="Times New Roman" w:ascii="Times New Roman" w:hAnsi="Times New Roman"/>
          <w:i/>
          <w:iCs/>
          <w:sz w:val="24"/>
          <w:szCs w:val="24"/>
        </w:rPr>
        <w:t>Амен (Аминь)</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 египтян, греков, римлян, иудеев и христиан. Слово </w:t>
      </w:r>
      <w:r>
        <w:rPr>
          <w:rFonts w:cs="Times New Roman" w:ascii="Times New Roman" w:hAnsi="Times New Roman"/>
          <w:i/>
          <w:iCs/>
          <w:sz w:val="24"/>
          <w:szCs w:val="24"/>
        </w:rPr>
        <w:t>Амен</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на древнееврейском языке означает </w:t>
      </w:r>
      <w:r>
        <w:rPr>
          <w:rFonts w:cs="Times New Roman" w:ascii="Times New Roman" w:hAnsi="Times New Roman"/>
          <w:i/>
          <w:iCs/>
          <w:sz w:val="24"/>
          <w:szCs w:val="24"/>
        </w:rPr>
        <w:t>верный,</w:t>
      </w:r>
      <w:r>
        <w:rPr>
          <w:rFonts w:cs="Times New Roman" w:ascii="Times New Roman" w:hAnsi="Times New Roman"/>
          <w:b/>
          <w:bCs/>
          <w:i/>
          <w:iCs/>
          <w:sz w:val="24"/>
          <w:szCs w:val="24"/>
        </w:rPr>
        <w:t xml:space="preserve"> </w:t>
      </w:r>
      <w:r>
        <w:rPr>
          <w:rFonts w:cs="Times New Roman" w:ascii="Times New Roman" w:hAnsi="Times New Roman"/>
          <w:i/>
          <w:iCs/>
          <w:sz w:val="24"/>
          <w:szCs w:val="24"/>
        </w:rPr>
        <w:t>подлинный. Аум</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является всепроникающим звуком, исходящим из Святого Духа (Невидимой Космической Вибраций; Бога в Бго аспекте Творца), библейским «Словом»; первозвуком творения, свидетельствующим о Божественном Присутствии в каждом атоме. </w:t>
      </w:r>
      <w:r>
        <w:rPr>
          <w:rFonts w:cs="Times New Roman" w:ascii="Times New Roman" w:hAnsi="Times New Roman"/>
          <w:i/>
          <w:iCs/>
          <w:sz w:val="24"/>
          <w:szCs w:val="24"/>
        </w:rPr>
        <w:t>Аум</w:t>
      </w:r>
      <w:r>
        <w:rPr>
          <w:rFonts w:cs="Times New Roman" w:ascii="Times New Roman" w:hAnsi="Times New Roman"/>
          <w:b/>
          <w:bCs/>
          <w:i/>
          <w:iCs/>
          <w:sz w:val="24"/>
          <w:szCs w:val="24"/>
        </w:rPr>
        <w:t xml:space="preserve"> </w:t>
      </w:r>
      <w:r>
        <w:rPr>
          <w:rFonts w:cs="Times New Roman" w:ascii="Times New Roman" w:hAnsi="Times New Roman"/>
          <w:sz w:val="24"/>
          <w:szCs w:val="24"/>
        </w:rPr>
        <w:t>можно услышать благодаря применению медитационных методов Братства Самопознани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 xml:space="preserve">«Так говорит Аминь, свидетель верный и истинный, начало создания БожНя» («Откровение», 3:14). «В начале было Слово, и Слово было у Бога, и Слово было Бог... Все чрез Него начало быть (Словом или </w:t>
      </w:r>
      <w:r>
        <w:rPr>
          <w:rFonts w:cs="Times New Roman" w:ascii="Times New Roman" w:hAnsi="Times New Roman"/>
          <w:i/>
          <w:iCs/>
          <w:sz w:val="24"/>
          <w:szCs w:val="24"/>
        </w:rPr>
        <w:t>Аум),</w:t>
      </w:r>
      <w:r>
        <w:rPr>
          <w:rFonts w:cs="Times New Roman" w:ascii="Times New Roman" w:hAnsi="Times New Roman"/>
          <w:b/>
          <w:bCs/>
          <w:i/>
          <w:iCs/>
          <w:sz w:val="24"/>
          <w:szCs w:val="24"/>
        </w:rPr>
        <w:t xml:space="preserve"> </w:t>
      </w:r>
      <w:r>
        <w:rPr>
          <w:rFonts w:cs="Times New Roman" w:ascii="Times New Roman" w:hAnsi="Times New Roman"/>
          <w:sz w:val="24"/>
          <w:szCs w:val="24"/>
        </w:rPr>
        <w:t>и без Него ничто не начало быть, что начало быть» (Евангелие от Иоанна, 1:1,3). См. также</w:t>
      </w:r>
      <w:r>
        <w:rPr>
          <w:rFonts w:cs="Times New Roman" w:ascii="Times New Roman" w:hAnsi="Times New Roman"/>
          <w:b/>
          <w:bCs/>
          <w:sz w:val="24"/>
          <w:szCs w:val="24"/>
        </w:rPr>
        <w:t xml:space="preserve"> </w:t>
      </w:r>
      <w:r>
        <w:rPr>
          <w:rFonts w:cs="Times New Roman" w:ascii="Times New Roman" w:hAnsi="Times New Roman"/>
          <w:i/>
          <w:iCs/>
          <w:sz w:val="24"/>
          <w:szCs w:val="24"/>
        </w:rPr>
        <w:t>Сат-Тат-Ау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Ашрам</w:t>
      </w:r>
      <w:r>
        <w:rPr>
          <w:rFonts w:cs="Times New Roman" w:ascii="Times New Roman" w:hAnsi="Times New Roman"/>
          <w:sz w:val="24"/>
          <w:szCs w:val="24"/>
        </w:rPr>
        <w:t>. Духовная обитель, часто монастырь.</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Бабаджи.</w:t>
      </w:r>
      <w:r>
        <w:rPr>
          <w:rFonts w:cs="Times New Roman" w:ascii="Times New Roman" w:hAnsi="Times New Roman"/>
          <w:sz w:val="24"/>
          <w:szCs w:val="24"/>
        </w:rPr>
        <w:t xml:space="preserve"> См. </w:t>
      </w:r>
      <w:r>
        <w:rPr>
          <w:rFonts w:cs="Times New Roman" w:ascii="Times New Roman" w:hAnsi="Times New Roman"/>
          <w:i/>
          <w:iCs/>
          <w:sz w:val="24"/>
          <w:szCs w:val="24"/>
        </w:rPr>
        <w:t>Махав а тар Бабадж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Божественная Мать.</w:t>
      </w:r>
      <w:r>
        <w:rPr>
          <w:rFonts w:cs="Times New Roman" w:ascii="Times New Roman" w:hAnsi="Times New Roman"/>
          <w:sz w:val="24"/>
          <w:szCs w:val="24"/>
        </w:rPr>
        <w:t xml:space="preserve"> Активный творящий аспект, </w:t>
      </w:r>
      <w:r>
        <w:rPr>
          <w:rFonts w:cs="Times New Roman" w:ascii="Times New Roman" w:hAnsi="Times New Roman"/>
          <w:i/>
          <w:iCs/>
          <w:sz w:val="24"/>
          <w:szCs w:val="24"/>
        </w:rPr>
        <w:t>шакт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то есть энергия Трансцендентного Творца. Другие названия этого аспекта Всевышнего — </w:t>
      </w:r>
      <w:r>
        <w:rPr>
          <w:rFonts w:cs="Times New Roman" w:ascii="Times New Roman" w:hAnsi="Times New Roman"/>
          <w:i/>
          <w:iCs/>
          <w:sz w:val="24"/>
          <w:szCs w:val="24"/>
        </w:rPr>
        <w:t>Аум, Шакти,</w:t>
      </w:r>
      <w:r>
        <w:rPr>
          <w:rFonts w:cs="Times New Roman" w:ascii="Times New Roman" w:hAnsi="Times New Roman"/>
          <w:b/>
          <w:bCs/>
          <w:i/>
          <w:iCs/>
          <w:sz w:val="24"/>
          <w:szCs w:val="24"/>
        </w:rPr>
        <w:t xml:space="preserve"> </w:t>
      </w:r>
      <w:r>
        <w:rPr>
          <w:rFonts w:cs="Times New Roman" w:ascii="Times New Roman" w:hAnsi="Times New Roman"/>
          <w:sz w:val="24"/>
          <w:szCs w:val="24"/>
        </w:rPr>
        <w:t>Святой Дух, Космическая Разумная Вибрация, Природа, или Пракрити. Также личностный аспект Бога, олицетворяющий материнские качества любви и сострадания.</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Индуистские писания учат, что Бог и имманентен, и трансцендентен; и личностей, и внеличностен. К Нему можно стремиться как к Абсолюту; как к одному из Его проявленных вечных качеств — любви, мудрости, блаженству, свету; как к </w:t>
      </w:r>
      <w:r>
        <w:rPr>
          <w:rFonts w:cs="Times New Roman" w:ascii="Times New Roman" w:hAnsi="Times New Roman"/>
          <w:i/>
          <w:iCs/>
          <w:sz w:val="24"/>
          <w:szCs w:val="24"/>
        </w:rPr>
        <w:t>иште</w:t>
      </w:r>
      <w:r>
        <w:rPr>
          <w:rFonts w:cs="Times New Roman" w:ascii="Times New Roman" w:hAnsi="Times New Roman"/>
          <w:b/>
          <w:bCs/>
          <w:i/>
          <w:iCs/>
          <w:sz w:val="24"/>
          <w:szCs w:val="24"/>
        </w:rPr>
        <w:t xml:space="preserve"> </w:t>
      </w:r>
      <w:r>
        <w:rPr>
          <w:rFonts w:cs="Times New Roman" w:ascii="Times New Roman" w:hAnsi="Times New Roman"/>
          <w:sz w:val="24"/>
          <w:szCs w:val="24"/>
        </w:rPr>
        <w:t>(божеству);лак к Отцу; как к Матери или как к Другу.</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Братство Самопознания.</w:t>
      </w:r>
      <w:r>
        <w:rPr>
          <w:rFonts w:cs="Times New Roman" w:ascii="Times New Roman" w:hAnsi="Times New Roman"/>
          <w:sz w:val="24"/>
          <w:szCs w:val="24"/>
        </w:rPr>
        <w:t xml:space="preserve"> Общество, основанное Парамахансой Йоганандой в Америке в 1920 году (а в качестве индийского общества «Йогода-Сатсанга» — в 1917 году) для распространения во всем мире ради помощи человечеству и его блага духовных основ и медитационных техник </w:t>
      </w:r>
      <w:r>
        <w:rPr>
          <w:rFonts w:cs="Times New Roman" w:ascii="Times New Roman" w:hAnsi="Times New Roman"/>
          <w:i/>
          <w:iCs/>
          <w:sz w:val="24"/>
          <w:szCs w:val="24"/>
        </w:rPr>
        <w:t>крийя-йоги</w:t>
      </w:r>
      <w:r>
        <w:rPr>
          <w:rFonts w:cs="Times New Roman" w:ascii="Times New Roman" w:hAnsi="Times New Roman"/>
          <w:b/>
          <w:bCs/>
          <w:i/>
          <w:iCs/>
          <w:sz w:val="24"/>
          <w:szCs w:val="24"/>
        </w:rPr>
        <w:t xml:space="preserve"> </w:t>
      </w:r>
      <w:r>
        <w:rPr>
          <w:rFonts w:cs="Times New Roman" w:ascii="Times New Roman" w:hAnsi="Times New Roman"/>
          <w:sz w:val="24"/>
          <w:szCs w:val="24"/>
        </w:rPr>
        <w:t>(см.). Международная штаб-квартира (т.н. «материнский центр») Братства находится в Лос-Анджелесе, штат Калифорния. Парамаханса Йогананда объяснял значение названия общества следующим образом: «Братство Самопознания подразумевает единение с Богом посредством осознания своего высшего Я и дружбы со всеми душами, взыскующими истину». См. также главу «Цели и идеалы Братства Самопознани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Брахма-Вишну-Шива. Три аспекта, присущих Богу как Творцу. Представляют собой триединую функцию Христова Сознания (</w:t>
      </w:r>
      <w:r>
        <w:rPr>
          <w:rFonts w:cs="Times New Roman" w:ascii="Times New Roman" w:hAnsi="Times New Roman"/>
          <w:i/>
          <w:iCs/>
          <w:sz w:val="24"/>
          <w:szCs w:val="24"/>
        </w:rPr>
        <w:t xml:space="preserve">Тат), </w:t>
      </w:r>
      <w:r>
        <w:rPr>
          <w:rFonts w:cs="Times New Roman" w:ascii="Times New Roman" w:hAnsi="Times New Roman"/>
          <w:sz w:val="24"/>
          <w:szCs w:val="24"/>
        </w:rPr>
        <w:t xml:space="preserve">управляющего творящей деятельностью космической Природы, а именно: созидание, сохранение и растворение. См. </w:t>
      </w:r>
      <w:r>
        <w:rPr>
          <w:rFonts w:cs="Times New Roman" w:ascii="Times New Roman" w:hAnsi="Times New Roman"/>
          <w:i/>
          <w:iCs/>
          <w:sz w:val="24"/>
          <w:szCs w:val="24"/>
        </w:rPr>
        <w:t>Троиц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Брахман (Брахма).</w:t>
      </w:r>
      <w:r>
        <w:rPr>
          <w:rFonts w:cs="Times New Roman" w:ascii="Times New Roman" w:hAnsi="Times New Roman"/>
          <w:sz w:val="24"/>
          <w:szCs w:val="24"/>
        </w:rPr>
        <w:t xml:space="preserve"> Абсолютный Дух.</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Бхагаван Кришна.</w:t>
      </w:r>
      <w:r>
        <w:rPr>
          <w:rFonts w:cs="Times New Roman" w:ascii="Times New Roman" w:hAnsi="Times New Roman"/>
          <w:sz w:val="24"/>
          <w:szCs w:val="24"/>
        </w:rPr>
        <w:t xml:space="preserve"> </w:t>
      </w:r>
      <w:r>
        <w:rPr>
          <w:rFonts w:cs="Times New Roman" w:ascii="Times New Roman" w:hAnsi="Times New Roman"/>
          <w:i/>
          <w:iCs/>
          <w:sz w:val="24"/>
          <w:szCs w:val="24"/>
        </w:rPr>
        <w:t xml:space="preserve">Аватар, </w:t>
      </w:r>
      <w:r>
        <w:rPr>
          <w:rFonts w:cs="Times New Roman" w:ascii="Times New Roman" w:hAnsi="Times New Roman"/>
          <w:sz w:val="24"/>
          <w:szCs w:val="24"/>
        </w:rPr>
        <w:t xml:space="preserve">живший в качестве царя в Индии за три тысячелетия до христианской эры. Писания индуизма дают, среди прочих, такую интерпретацию значения слова </w:t>
      </w:r>
      <w:r>
        <w:rPr>
          <w:rFonts w:cs="Times New Roman" w:ascii="Times New Roman" w:hAnsi="Times New Roman"/>
          <w:i/>
          <w:iCs/>
          <w:sz w:val="24"/>
          <w:szCs w:val="24"/>
        </w:rPr>
        <w:t xml:space="preserve">Кришна: </w:t>
      </w:r>
      <w:r>
        <w:rPr>
          <w:rFonts w:cs="Times New Roman" w:ascii="Times New Roman" w:hAnsi="Times New Roman"/>
          <w:sz w:val="24"/>
          <w:szCs w:val="24"/>
        </w:rPr>
        <w:t xml:space="preserve">«Всеведущий Дух». Таким образом, слово </w:t>
      </w:r>
      <w:r>
        <w:rPr>
          <w:rFonts w:cs="Times New Roman" w:ascii="Times New Roman" w:hAnsi="Times New Roman"/>
          <w:i/>
          <w:iCs/>
          <w:sz w:val="24"/>
          <w:szCs w:val="24"/>
        </w:rPr>
        <w:t xml:space="preserve">Кришна, </w:t>
      </w:r>
      <w:r>
        <w:rPr>
          <w:rFonts w:cs="Times New Roman" w:ascii="Times New Roman" w:hAnsi="Times New Roman"/>
          <w:sz w:val="24"/>
          <w:szCs w:val="24"/>
        </w:rPr>
        <w:t xml:space="preserve">как и слово </w:t>
      </w:r>
      <w:r>
        <w:rPr>
          <w:rFonts w:cs="Times New Roman" w:ascii="Times New Roman" w:hAnsi="Times New Roman"/>
          <w:i/>
          <w:iCs/>
          <w:sz w:val="24"/>
          <w:szCs w:val="24"/>
        </w:rPr>
        <w:t xml:space="preserve">Христос, </w:t>
      </w:r>
      <w:r>
        <w:rPr>
          <w:rFonts w:cs="Times New Roman" w:ascii="Times New Roman" w:hAnsi="Times New Roman"/>
          <w:sz w:val="24"/>
          <w:szCs w:val="24"/>
        </w:rPr>
        <w:t xml:space="preserve">является духовным титулом, указывающим на божественное величие </w:t>
      </w:r>
      <w:r>
        <w:rPr>
          <w:rFonts w:cs="Times New Roman" w:ascii="Times New Roman" w:hAnsi="Times New Roman"/>
          <w:i/>
          <w:iCs/>
          <w:sz w:val="24"/>
          <w:szCs w:val="24"/>
        </w:rPr>
        <w:t xml:space="preserve">аватара </w:t>
      </w:r>
      <w:r>
        <w:rPr>
          <w:rFonts w:cs="Times New Roman" w:ascii="Times New Roman" w:hAnsi="Times New Roman"/>
          <w:sz w:val="24"/>
          <w:szCs w:val="24"/>
        </w:rPr>
        <w:t xml:space="preserve">— его единство с Богом. </w:t>
      </w:r>
      <w:r>
        <w:rPr>
          <w:rFonts w:cs="Times New Roman" w:ascii="Times New Roman" w:hAnsi="Times New Roman"/>
          <w:i/>
          <w:iCs/>
          <w:sz w:val="24"/>
          <w:szCs w:val="24"/>
        </w:rPr>
        <w:t xml:space="preserve">Бхагаван </w:t>
      </w:r>
      <w:r>
        <w:rPr>
          <w:rFonts w:cs="Times New Roman" w:ascii="Times New Roman" w:hAnsi="Times New Roman"/>
          <w:sz w:val="24"/>
          <w:szCs w:val="24"/>
        </w:rPr>
        <w:t>означает «Господь», «Господин». В ранней юности Кришна пас овец. Своей игрой на пастушеской флейте он неизменно очаровывал своих товарищей. Поэтому часто объясняется, что Кришна аллегорически представляет душу, играющую на флейте медитации, чтобы загнать все мысли назад в их «загон» всеведения.</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Бхагавад-Гита». </w:t>
      </w:r>
      <w:r>
        <w:rPr>
          <w:rFonts w:cs="Times New Roman" w:ascii="Times New Roman" w:hAnsi="Times New Roman"/>
          <w:sz w:val="24"/>
          <w:szCs w:val="24"/>
        </w:rPr>
        <w:t xml:space="preserve">«Песнь Господа». Это писание состоит из восемнадцати глав эпоса </w:t>
      </w:r>
      <w:r>
        <w:rPr>
          <w:rFonts w:cs="Times New Roman" w:ascii="Times New Roman" w:hAnsi="Times New Roman"/>
          <w:i/>
          <w:iCs/>
          <w:sz w:val="24"/>
          <w:szCs w:val="24"/>
        </w:rPr>
        <w:t xml:space="preserve">«.Махабхарата». </w:t>
      </w:r>
      <w:r>
        <w:rPr>
          <w:rFonts w:cs="Times New Roman" w:ascii="Times New Roman" w:hAnsi="Times New Roman"/>
          <w:sz w:val="24"/>
          <w:szCs w:val="24"/>
        </w:rPr>
        <w:t xml:space="preserve">Текст написан главным образом в форме диалога между </w:t>
      </w:r>
      <w:r>
        <w:rPr>
          <w:rFonts w:cs="Times New Roman" w:ascii="Times New Roman" w:hAnsi="Times New Roman"/>
          <w:i/>
          <w:iCs/>
          <w:sz w:val="24"/>
          <w:szCs w:val="24"/>
        </w:rPr>
        <w:t xml:space="preserve">аватаром </w:t>
      </w:r>
      <w:r>
        <w:rPr>
          <w:rFonts w:cs="Times New Roman" w:ascii="Times New Roman" w:hAnsi="Times New Roman"/>
          <w:sz w:val="24"/>
          <w:szCs w:val="24"/>
        </w:rPr>
        <w:t>Господом Кришной и его учеником Арджуной накануне исторической битвы при Курукшетре, ок. 300 г. до н.э. «Гита» представляет собой в равной степени аллегорию и духовный трактат о внутренней битве между добрыми и злыми наклонностями в человеке. В зависимости от контекста, образ Кришны олицетворяет гуру, душу или Бога, а образ Арджуны — преданно</w:t>
        <w:softHyphen/>
        <w:t>го ученика, подвижника. Об этом святом тексте Махатма Ганди пи</w:t>
        <w:softHyphen/>
        <w:t>сал: «Медитирующие на 'Гите' будут ежедневно извлекать из нее свежую радость и новый смысл. Нет ни единой загадки, которую 'Гита' не могла бы распутать».</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Цитаты из «Бхагавад-Гиты» в английском тексте и сносках в этой книге приводятся в переводе Парамахансы Иогананды.</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 xml:space="preserve">Бхакти-йога. </w:t>
      </w:r>
      <w:r>
        <w:rPr>
          <w:rFonts w:cs="Times New Roman" w:ascii="Times New Roman" w:hAnsi="Times New Roman"/>
          <w:sz w:val="24"/>
          <w:szCs w:val="24"/>
        </w:rPr>
        <w:t xml:space="preserve">Духовная дисциплина, подчеркивающая всеобъемлющую любовь как главное средство достижения контакта с Богом и единения с Ним. См. </w:t>
      </w:r>
      <w:r>
        <w:rPr>
          <w:rFonts w:cs="Times New Roman" w:ascii="Times New Roman" w:hAnsi="Times New Roman"/>
          <w:i/>
          <w:iCs/>
          <w:sz w:val="24"/>
          <w:szCs w:val="24"/>
        </w:rPr>
        <w:t>Й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Веданта.</w:t>
      </w:r>
      <w:r>
        <w:rPr>
          <w:rFonts w:cs="Times New Roman" w:ascii="Times New Roman" w:hAnsi="Times New Roman"/>
          <w:sz w:val="24"/>
          <w:szCs w:val="24"/>
        </w:rPr>
        <w:t xml:space="preserve"> Буквально — </w:t>
      </w:r>
      <w:r>
        <w:rPr>
          <w:rFonts w:cs="Times New Roman" w:ascii="Times New Roman" w:hAnsi="Times New Roman"/>
          <w:spacing w:val="20"/>
          <w:sz w:val="24"/>
          <w:szCs w:val="24"/>
        </w:rPr>
        <w:t>«Окончание</w:t>
      </w:r>
      <w:r>
        <w:rPr>
          <w:rFonts w:cs="Times New Roman" w:ascii="Times New Roman" w:hAnsi="Times New Roman"/>
          <w:sz w:val="24"/>
          <w:szCs w:val="24"/>
        </w:rPr>
        <w:t xml:space="preserve"> Вед»; философия </w:t>
      </w:r>
      <w:r>
        <w:rPr>
          <w:rFonts w:cs="Times New Roman" w:ascii="Times New Roman" w:hAnsi="Times New Roman"/>
          <w:i/>
          <w:iCs/>
          <w:sz w:val="24"/>
          <w:szCs w:val="24"/>
        </w:rPr>
        <w:t xml:space="preserve">Упанишад, </w:t>
      </w:r>
      <w:r>
        <w:rPr>
          <w:rFonts w:cs="Times New Roman" w:ascii="Times New Roman" w:hAnsi="Times New Roman"/>
          <w:sz w:val="24"/>
          <w:szCs w:val="24"/>
        </w:rPr>
        <w:t xml:space="preserve">или позднейшей части Вед. Шанкара (девятый век) был главным толкователем Веданты, где говорится, что Бог является единственной реальностью, а мироздание по сути своей иллюзорно. Поскольку человек является единственным из сотворенных существ, которое </w:t>
      </w:r>
      <w:r>
        <w:rPr>
          <w:rFonts w:cs="Times New Roman" w:ascii="Times New Roman" w:hAnsi="Times New Roman"/>
          <w:spacing w:val="20"/>
          <w:sz w:val="24"/>
          <w:szCs w:val="24"/>
        </w:rPr>
        <w:t>спо</w:t>
      </w:r>
      <w:r>
        <w:rPr>
          <w:rFonts w:cs="Times New Roman" w:ascii="Times New Roman" w:hAnsi="Times New Roman"/>
          <w:sz w:val="24"/>
          <w:szCs w:val="24"/>
        </w:rPr>
        <w:t>собно воспринимать Бога, его обязанность — стать божественным, то есть осознать свою подлинную природу.</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Веды.</w:t>
      </w:r>
      <w:r>
        <w:rPr>
          <w:rFonts w:cs="Times New Roman" w:ascii="Times New Roman" w:hAnsi="Times New Roman"/>
          <w:sz w:val="24"/>
          <w:szCs w:val="24"/>
        </w:rPr>
        <w:t xml:space="preserve"> Четыре индуистских священных текста: «Ригведа», «Самаведа», «Яджурведа» и «Атхарваведа». В целом это тексты молитв, ритуалов и обрядов, направленных на обновление и одухотворение всех стадий человеческой жизни и всех сторон деятельности человека. В гигантской духовной литературе Индии Веды (слово образовано от санскритского глагола </w:t>
      </w:r>
      <w:r>
        <w:rPr>
          <w:rFonts w:cs="Times New Roman" w:ascii="Times New Roman" w:hAnsi="Times New Roman"/>
          <w:i/>
          <w:iCs/>
          <w:spacing w:val="20"/>
          <w:sz w:val="24"/>
          <w:szCs w:val="24"/>
        </w:rPr>
        <w:t xml:space="preserve">вид, </w:t>
      </w:r>
      <w:r>
        <w:rPr>
          <w:rFonts w:cs="Times New Roman" w:ascii="Times New Roman" w:hAnsi="Times New Roman"/>
          <w:sz w:val="24"/>
          <w:szCs w:val="24"/>
        </w:rPr>
        <w:t xml:space="preserve">«знать») являются единственными сочинениями, за которыми не признается ничье авторство. Считается, что «Ригведа» состоит из гимнов небесного происхождения, которые дошли до нас с древнейших времен на понятном нам языке. Четыре Веды являлись в откровении «провидцам» </w:t>
      </w:r>
      <w:r>
        <w:rPr>
          <w:rFonts w:cs="Times New Roman" w:ascii="Times New Roman" w:hAnsi="Times New Roman"/>
          <w:i/>
          <w:iCs/>
          <w:spacing w:val="20"/>
          <w:sz w:val="24"/>
          <w:szCs w:val="24"/>
        </w:rPr>
        <w:t xml:space="preserve">(риши) </w:t>
      </w:r>
      <w:r>
        <w:rPr>
          <w:rFonts w:cs="Times New Roman" w:ascii="Times New Roman" w:hAnsi="Times New Roman"/>
          <w:sz w:val="24"/>
          <w:szCs w:val="24"/>
        </w:rPr>
        <w:t xml:space="preserve">многих столетий. О них говорится, что они обладают </w:t>
      </w:r>
      <w:r>
        <w:rPr>
          <w:rFonts w:cs="Times New Roman" w:ascii="Times New Roman" w:hAnsi="Times New Roman"/>
          <w:i/>
          <w:iCs/>
          <w:spacing w:val="-10"/>
          <w:sz w:val="24"/>
          <w:szCs w:val="24"/>
        </w:rPr>
        <w:t>нитьятвой</w:t>
      </w:r>
      <w:r>
        <w:rPr>
          <w:rFonts w:cs="Times New Roman" w:ascii="Times New Roman" w:hAnsi="Times New Roman"/>
          <w:i/>
          <w:iCs/>
          <w:spacing w:val="20"/>
          <w:sz w:val="24"/>
          <w:szCs w:val="24"/>
        </w:rPr>
        <w:t xml:space="preserve"> </w:t>
      </w:r>
      <w:r>
        <w:rPr>
          <w:rFonts w:cs="Times New Roman" w:ascii="Times New Roman" w:hAnsi="Times New Roman"/>
          <w:sz w:val="24"/>
          <w:szCs w:val="24"/>
        </w:rPr>
        <w:t>— «вневременной завершенностью».</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Высшее Я. </w:t>
      </w:r>
      <w:r>
        <w:rPr>
          <w:rFonts w:cs="Times New Roman" w:ascii="Times New Roman" w:hAnsi="Times New Roman"/>
          <w:sz w:val="24"/>
          <w:szCs w:val="24"/>
        </w:rPr>
        <w:t xml:space="preserve">Когда «Я» пишется с заглавной буквы, оно означает </w:t>
      </w:r>
      <w:r>
        <w:rPr>
          <w:rFonts w:cs="Times New Roman" w:ascii="Times New Roman" w:hAnsi="Times New Roman"/>
          <w:i/>
          <w:iCs/>
          <w:spacing w:val="20"/>
          <w:sz w:val="24"/>
          <w:szCs w:val="24"/>
        </w:rPr>
        <w:t xml:space="preserve">атман, </w:t>
      </w:r>
      <w:r>
        <w:rPr>
          <w:rFonts w:cs="Times New Roman" w:ascii="Times New Roman" w:hAnsi="Times New Roman"/>
          <w:sz w:val="24"/>
          <w:szCs w:val="24"/>
        </w:rPr>
        <w:t>или душу, в отличие от «я», то есть личности, мам это. Высшее Я является индивидуально проявляющимся Духом, чья природа — вечно сущая, вечно осознанная, вечно новая радость. Переживание этих божественных качеств душевной природы достигается посредством медитации.</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Гора Вашингтон (Маунт Вашингтон).</w:t>
      </w:r>
      <w:r>
        <w:rPr>
          <w:rFonts w:cs="Times New Roman" w:ascii="Times New Roman" w:hAnsi="Times New Roman"/>
          <w:sz w:val="24"/>
          <w:szCs w:val="24"/>
        </w:rPr>
        <w:t xml:space="preserve"> Место расположения главного («материнского») центра и международной штаб-квартиры Братства Самопознания (индийского общества «Йогода-Сатсанга») в Лос-Анджелесе. Часто используется как название штаб-квартиры. Это поместье площадью в 12,5 акра было приобретено в 1925 году Парамахансой Йоганандой. Он превратил его в обучающий центр монашеского ордена Самопознания и в административный центр распространения по всему миру древнего учения </w:t>
      </w:r>
      <w:r>
        <w:rPr>
          <w:rFonts w:cs="Times New Roman" w:ascii="Times New Roman" w:hAnsi="Times New Roman"/>
          <w:i/>
          <w:iCs/>
          <w:spacing w:val="20"/>
          <w:sz w:val="24"/>
          <w:szCs w:val="24"/>
        </w:rPr>
        <w:t>крийя-йог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Гуны. </w:t>
      </w:r>
      <w:r>
        <w:rPr>
          <w:rFonts w:cs="Times New Roman" w:ascii="Times New Roman" w:hAnsi="Times New Roman"/>
          <w:sz w:val="24"/>
          <w:szCs w:val="24"/>
        </w:rPr>
        <w:t>Три качества Природы: тамас, раджас и саттва — противодействие, активность и расширение; или масса, энергия и интеллект, В человеке три гуны проявляются как невежество, или</w:t>
      </w:r>
      <w:r>
        <w:rPr>
          <w:rFonts w:cs="Times New Roman" w:ascii="Times New Roman" w:hAnsi="Times New Roman"/>
          <w:b/>
          <w:bCs/>
          <w:sz w:val="24"/>
          <w:szCs w:val="24"/>
        </w:rPr>
        <w:t xml:space="preserve"> </w:t>
      </w:r>
      <w:r>
        <w:rPr>
          <w:rFonts w:cs="Times New Roman" w:ascii="Times New Roman" w:hAnsi="Times New Roman"/>
          <w:sz w:val="24"/>
          <w:szCs w:val="24"/>
        </w:rPr>
        <w:t>инерция; активность, или борьба; и мудрость.</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Гуру Братства Самопознания. Учителями Братства Самопознания (индийского общества «Йогода-Сатсанга») являются Иисус Христос, Бхагаван Кришна и линия преемственности выдающихся мастеров современности, которую составляют Махаватар Бабаджи, Лахири Махасайя, С вам и Шри Юктешвар и Парамаханса Йогананда. Неотъ</w:t>
        <w:softHyphen/>
        <w:t>емлемой частью миссии Братства Самопознания является демонстрация принципиального единства учений Иисуса Христа и йогических наставлений Бхагавана Кришны. Все эти Гуру своими высшими учениями и деятельностью вносят вклад в достижение цели.</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Братства Самопознания: обучить все человечество практической духовной науке богопознани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Гуру.</w:t>
      </w:r>
      <w:r>
        <w:rPr>
          <w:rFonts w:cs="Times New Roman" w:ascii="Times New Roman" w:hAnsi="Times New Roman"/>
          <w:sz w:val="24"/>
          <w:szCs w:val="24"/>
        </w:rPr>
        <w:t xml:space="preserve"> Когда подвижник готов к серьезному поиску Бога, Господь направляет к нему гуру и ведет его через мудрость, интеллект, Самопознание и учения этого мастера. Следуя наставлениям мастера и предписываемой им дисциплине, ученик способен осуществить желание своей души о вкушении манны восприятия Бога. Такой гуру, следуя предписаниям Бога, помогает подлинным ищущим утолить свою глубочайшую душевную жажду. Это не обычный учитель, а транспортное средство в человеческом облике, чьи тело, речь, ум и духовность Бог использует в качестве канала для привлечения и водительства заблудших душ обратно на их бессмертную родину. Гуру представляет собой воплощение истин, о которых говорится в писаниях. Это проводник к спасению, назначенный Богом в ответ на запрос подвижника об освобождении от материальных пут. См. </w:t>
      </w:r>
      <w:r>
        <w:rPr>
          <w:rFonts w:cs="Times New Roman" w:ascii="Times New Roman" w:hAnsi="Times New Roman"/>
          <w:i/>
          <w:iCs/>
          <w:sz w:val="24"/>
          <w:szCs w:val="24"/>
        </w:rPr>
        <w:t>Мастер</w:t>
      </w:r>
      <w:r>
        <w:rPr>
          <w:rFonts w:cs="Times New Roman" w:ascii="Times New Roman" w:hAnsi="Times New Roman"/>
          <w:b/>
          <w:bCs/>
          <w:i/>
          <w:iCs/>
          <w:sz w:val="24"/>
          <w:szCs w:val="24"/>
        </w:rPr>
        <w:t>.</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Гурудэва.</w:t>
      </w:r>
      <w:r>
        <w:rPr>
          <w:rFonts w:cs="Times New Roman" w:ascii="Times New Roman" w:hAnsi="Times New Roman"/>
          <w:sz w:val="24"/>
          <w:szCs w:val="24"/>
        </w:rPr>
        <w:t xml:space="preserve"> «Божественный учитель», термин на санскрите, которым традиционно пользуются в качестве почтительного упоминания своего духовного наставника. Иногда переводится на европейские языки как «мастер».</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Джадава Кришна.</w:t>
      </w:r>
      <w:r>
        <w:rPr>
          <w:rFonts w:cs="Times New Roman" w:ascii="Times New Roman" w:hAnsi="Times New Roman"/>
          <w:sz w:val="24"/>
          <w:szCs w:val="24"/>
        </w:rPr>
        <w:t xml:space="preserve"> </w:t>
      </w:r>
      <w:r>
        <w:rPr>
          <w:rFonts w:cs="Times New Roman" w:ascii="Times New Roman" w:hAnsi="Times New Roman"/>
          <w:i/>
          <w:iCs/>
          <w:sz w:val="24"/>
          <w:szCs w:val="24"/>
        </w:rPr>
        <w:t>Джадав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название племени, царем которого был Бхагаван Кришна. Часто используется, наряду со многими другими, в качестве имени Кришны. См. </w:t>
      </w:r>
      <w:r>
        <w:rPr>
          <w:rFonts w:cs="Times New Roman" w:ascii="Times New Roman" w:hAnsi="Times New Roman"/>
          <w:i/>
          <w:iCs/>
          <w:sz w:val="24"/>
          <w:szCs w:val="24"/>
        </w:rPr>
        <w:t>Бхагаван Кришн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джи.</w:t>
      </w:r>
      <w:r>
        <w:rPr>
          <w:rFonts w:cs="Times New Roman" w:ascii="Times New Roman" w:hAnsi="Times New Roman"/>
          <w:sz w:val="24"/>
          <w:szCs w:val="24"/>
        </w:rPr>
        <w:t xml:space="preserve"> Суффикс, выражающий почтение. Добавляется к именам и титулам выдающихся людей в Индии; например, Гандиджи, Парамаханса джи, Гурудж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Джняна-йога</w:t>
      </w:r>
      <w:r>
        <w:rPr>
          <w:rFonts w:cs="Times New Roman" w:ascii="Times New Roman" w:hAnsi="Times New Roman"/>
          <w:sz w:val="24"/>
          <w:szCs w:val="24"/>
        </w:rPr>
        <w:t>. Путь к единению с Богом через преображение распознающей силы интеллекта во всеведущую мудрость души.</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 xml:space="preserve">Дикша. </w:t>
      </w:r>
      <w:r>
        <w:rPr>
          <w:rFonts w:cs="Times New Roman" w:ascii="Times New Roman" w:hAnsi="Times New Roman"/>
          <w:sz w:val="24"/>
          <w:szCs w:val="24"/>
        </w:rPr>
        <w:t xml:space="preserve">Духовное посвящение; от санскритского глагола </w:t>
      </w:r>
      <w:r>
        <w:rPr>
          <w:rFonts w:cs="Times New Roman" w:ascii="Times New Roman" w:hAnsi="Times New Roman"/>
          <w:i/>
          <w:iCs/>
          <w:sz w:val="24"/>
          <w:szCs w:val="24"/>
        </w:rPr>
        <w:t>дикш,</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освящать себя». См. также </w:t>
      </w:r>
      <w:r>
        <w:rPr>
          <w:rFonts w:cs="Times New Roman" w:ascii="Times New Roman" w:hAnsi="Times New Roman"/>
          <w:b/>
          <w:bCs/>
          <w:i/>
          <w:iCs/>
          <w:sz w:val="24"/>
          <w:szCs w:val="24"/>
        </w:rPr>
        <w:t xml:space="preserve">Ученик </w:t>
      </w:r>
      <w:r>
        <w:rPr>
          <w:rFonts w:cs="Times New Roman" w:ascii="Times New Roman" w:hAnsi="Times New Roman"/>
          <w:sz w:val="24"/>
          <w:szCs w:val="24"/>
        </w:rPr>
        <w:t xml:space="preserve">и </w:t>
      </w:r>
      <w:r>
        <w:rPr>
          <w:rFonts w:cs="Times New Roman" w:ascii="Times New Roman" w:hAnsi="Times New Roman"/>
          <w:b/>
          <w:bCs/>
          <w:i/>
          <w:iCs/>
          <w:sz w:val="24"/>
          <w:szCs w:val="24"/>
        </w:rPr>
        <w:t>Крийя-й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Духовный глаз.</w:t>
      </w:r>
      <w:r>
        <w:rPr>
          <w:rFonts w:cs="Times New Roman" w:ascii="Times New Roman" w:hAnsi="Times New Roman"/>
          <w:sz w:val="24"/>
          <w:szCs w:val="24"/>
        </w:rPr>
        <w:t xml:space="preserve"> Единственный глаз интуиции и вездесущего восприятия в Христовом (</w:t>
      </w:r>
      <w:r>
        <w:rPr>
          <w:rFonts w:cs="Times New Roman" w:ascii="Times New Roman" w:hAnsi="Times New Roman"/>
          <w:i/>
          <w:iCs/>
          <w:sz w:val="24"/>
          <w:szCs w:val="24"/>
        </w:rPr>
        <w:t>Кутастх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Центре </w:t>
      </w:r>
      <w:r>
        <w:rPr>
          <w:rFonts w:cs="Times New Roman" w:ascii="Times New Roman" w:hAnsi="Times New Roman"/>
          <w:i/>
          <w:iCs/>
          <w:sz w:val="24"/>
          <w:szCs w:val="24"/>
        </w:rPr>
        <w:t>(аджня чакра)</w:t>
      </w:r>
      <w:r>
        <w:rPr>
          <w:rFonts w:cs="Times New Roman" w:ascii="Times New Roman" w:hAnsi="Times New Roman"/>
          <w:b/>
          <w:bCs/>
          <w:i/>
          <w:iCs/>
          <w:sz w:val="24"/>
          <w:szCs w:val="24"/>
        </w:rPr>
        <w:t xml:space="preserve"> </w:t>
      </w:r>
      <w:r>
        <w:rPr>
          <w:rFonts w:cs="Times New Roman" w:ascii="Times New Roman" w:hAnsi="Times New Roman"/>
          <w:sz w:val="24"/>
          <w:szCs w:val="24"/>
        </w:rPr>
        <w:t>между бровями. Погруженный в глубокую медитацию подвижник видит духовный глаз в виде кольца золотого света, окружающего молочно-голубую сферу, в центре которой находится белая пятиконечная звезда. На микрокосмическом уровне эти формы и цвета олицетворяют соответственно вибрационную сферу творения (космическую Природу, Святого Христа); Бога-Сына, или божественный Интеллект в творении (Христово Сознание), и Духа, пребывающего за пределами вибрации и творения (Бога-Отц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 xml:space="preserve">Духовный глаз служит входом в предельные состояния высшего сознания. По мере того как сознание йогина, погруженного в глубокую медитацию, проникает через духовный глаз в одну за другой вышеуказанные сферы, он последовательно переживает следующие состояния: сверхсознание, или вечно новую радость осознания души и единство с Богом как </w:t>
      </w:r>
      <w:r>
        <w:rPr>
          <w:rFonts w:cs="Times New Roman" w:ascii="Times New Roman" w:hAnsi="Times New Roman"/>
          <w:i/>
          <w:iCs/>
          <w:sz w:val="24"/>
          <w:szCs w:val="24"/>
        </w:rPr>
        <w:t>Аум</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м.) или Святой Дух; Христово Сознание, единство с космическим разумом Бога во всем творении; и космическое сознание, союз с вездесущим Богом, пребывающим как в вибрационном проявлении, так и за его пределами. См. также </w:t>
      </w:r>
      <w:r>
        <w:rPr>
          <w:rFonts w:cs="Times New Roman" w:ascii="Times New Roman" w:hAnsi="Times New Roman"/>
          <w:i/>
          <w:iCs/>
          <w:sz w:val="24"/>
          <w:szCs w:val="24"/>
        </w:rPr>
        <w:t>Состояния сознания, Сверхсознание, Христово Сознание.</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Объясняя стих в книге пророка Иезекиила (43:1—2), Парамаханса Иогананда писал: «Через божественный глаз во лбу ('восток') йогин направляет свое сознание в вездесущность, слыша слово, или Аум, божественный звук 'многих вод' — вибрации света, составляющие единственную реальность творения». У Иезекиила это описано следующим образом: «И привел меня к воротам, к тем воротам, которые обращены лицом к востоку. И вот, слава Бога Израилева шла от востока, и глас его — как шум вод многих, и земля осветилась от славы Его».</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О духовном глазе говорил и Иисус: «Если око твое будет чисто, то и все тело твое будет светло... Итак смотри: свет, который в тебе, не есть ли тьма?» (Евангелие от Луки, 11:34—35).</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Душа</w:t>
      </w:r>
      <w:r>
        <w:rPr>
          <w:rFonts w:cs="Times New Roman" w:ascii="Times New Roman" w:hAnsi="Times New Roman"/>
          <w:sz w:val="24"/>
          <w:szCs w:val="24"/>
        </w:rPr>
        <w:t>. Дух, проявляющийся индивидуально. Душа является истинной и бессмертной природой человека и любого живого существа. Она лишь временно скрыта в облачении каузального, астрального и физического тел. Природой души является Дух — вечно сущая, вечно сознательная, вечно новая Радость.</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sz w:val="24"/>
          <w:szCs w:val="24"/>
        </w:rPr>
        <w:t>Дхарма.</w:t>
      </w:r>
      <w:r>
        <w:rPr>
          <w:rFonts w:cs="Times New Roman" w:ascii="Times New Roman" w:hAnsi="Times New Roman"/>
          <w:sz w:val="24"/>
          <w:szCs w:val="24"/>
        </w:rPr>
        <w:t xml:space="preserve"> Вечные принципы праведности, на которых зиждется все творение; неотъемлемая обязанность человека жить в гармонии с этими принципами. См. также </w:t>
      </w:r>
      <w:r>
        <w:rPr>
          <w:rFonts w:cs="Times New Roman" w:ascii="Times New Roman" w:hAnsi="Times New Roman"/>
          <w:i/>
          <w:iCs/>
          <w:sz w:val="24"/>
          <w:szCs w:val="24"/>
        </w:rPr>
        <w:t>Санатан Дхарм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Дыхание.</w:t>
      </w:r>
      <w:r>
        <w:rPr>
          <w:rFonts w:cs="Times New Roman" w:ascii="Times New Roman" w:hAnsi="Times New Roman"/>
          <w:sz w:val="24"/>
          <w:szCs w:val="24"/>
        </w:rPr>
        <w:t xml:space="preserve"> «Приток неисчислимых космических потоков в человека через дыхание поселяет беспокойство в его уме, — писал Парамаханса Йогананда. — Таким образом, дыхание связывает его со скоротечными феноменальными мирами. Для того чтобы избежать печали непостоянства и войти в блаженную сферу Реальности, йогин учится успокаивать свое дыхание с помощью научной медитации».</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 xml:space="preserve">Жизненная сила. </w:t>
      </w:r>
      <w:r>
        <w:rPr>
          <w:rFonts w:cs="Times New Roman" w:ascii="Times New Roman" w:hAnsi="Times New Roman"/>
          <w:sz w:val="24"/>
          <w:szCs w:val="24"/>
        </w:rPr>
        <w:t xml:space="preserve">См. </w:t>
      </w:r>
      <w:r>
        <w:rPr>
          <w:rFonts w:cs="Times New Roman" w:ascii="Times New Roman" w:hAnsi="Times New Roman"/>
          <w:i/>
          <w:iCs/>
          <w:sz w:val="24"/>
          <w:szCs w:val="24"/>
        </w:rPr>
        <w:t>Пран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Жизнетроны.</w:t>
      </w:r>
      <w:r>
        <w:rPr>
          <w:rFonts w:cs="Times New Roman" w:ascii="Times New Roman" w:hAnsi="Times New Roman"/>
          <w:sz w:val="24"/>
          <w:szCs w:val="24"/>
        </w:rPr>
        <w:t xml:space="preserve"> См. </w:t>
      </w:r>
      <w:r>
        <w:rPr>
          <w:rFonts w:cs="Times New Roman" w:ascii="Times New Roman" w:hAnsi="Times New Roman"/>
          <w:i/>
          <w:iCs/>
          <w:sz w:val="24"/>
          <w:szCs w:val="24"/>
        </w:rPr>
        <w:t>Пран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Журнал Самопознания.</w:t>
      </w:r>
      <w:r>
        <w:rPr>
          <w:rFonts w:cs="Times New Roman" w:ascii="Times New Roman" w:hAnsi="Times New Roman"/>
          <w:sz w:val="24"/>
          <w:szCs w:val="24"/>
        </w:rPr>
        <w:t xml:space="preserve"> Ежеквартальный журнал, издаваемый Братством Самопознания; в нем публикуются беседы и писания Парамахансы Йогананды, а также другие духовные, практические и информационные статьи, обладающие актуальным содержанием и непреходящей Ценностью. В них регулярно печатаются </w:t>
      </w:r>
      <w:r>
        <w:rPr>
          <w:rFonts w:cs="Times New Roman" w:ascii="Times New Roman" w:hAnsi="Times New Roman"/>
          <w:i/>
          <w:iCs/>
          <w:spacing w:val="20"/>
          <w:sz w:val="24"/>
          <w:szCs w:val="24"/>
        </w:rPr>
        <w:t xml:space="preserve">сатсанеи </w:t>
      </w:r>
      <w:r>
        <w:rPr>
          <w:rFonts w:cs="Times New Roman" w:ascii="Times New Roman" w:hAnsi="Times New Roman"/>
          <w:sz w:val="24"/>
          <w:szCs w:val="24"/>
        </w:rPr>
        <w:t>(неформальные духовные беседы) Шри Дайи Маты, президента Братства Самопознания.</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Индийское общество «Йогода-Сатсанга».</w:t>
      </w:r>
      <w:r>
        <w:rPr>
          <w:rFonts w:cs="Times New Roman" w:ascii="Times New Roman" w:hAnsi="Times New Roman"/>
          <w:sz w:val="24"/>
          <w:szCs w:val="24"/>
        </w:rPr>
        <w:t xml:space="preserve"> Название, под которым Братство Самопознания известно в Индии. Общество было основано в 1917 году Парамахансой Йоганандой. Его штаб-квартира, Йогода Матх, расположена на берегу Ганга в Дакшинешваре, близ Калькутты. У общества «Йогода-Сатсанга» есть множество отделений, в том числе в деревне Ранчи (штат Бихар). Помимо медитационных центров и отделений по всей Индии, при обществе действуют двадцать два учебных заведения — от начальных школ до колледжей. Буквальный смыл слова </w:t>
      </w:r>
      <w:r>
        <w:rPr>
          <w:rFonts w:cs="Times New Roman" w:ascii="Times New Roman" w:hAnsi="Times New Roman"/>
          <w:b/>
          <w:bCs/>
          <w:i/>
          <w:iCs/>
          <w:sz w:val="24"/>
          <w:szCs w:val="24"/>
        </w:rPr>
        <w:t xml:space="preserve">йогода, </w:t>
      </w:r>
      <w:r>
        <w:rPr>
          <w:rFonts w:cs="Times New Roman" w:ascii="Times New Roman" w:hAnsi="Times New Roman"/>
          <w:sz w:val="24"/>
          <w:szCs w:val="24"/>
        </w:rPr>
        <w:t xml:space="preserve">составленного Парамахансой Йоганандой: «даруемое йогой». Иначе говоря, это слово означает Самопознание. </w:t>
      </w:r>
      <w:r>
        <w:rPr>
          <w:rFonts w:cs="Times New Roman" w:ascii="Times New Roman" w:hAnsi="Times New Roman"/>
          <w:i/>
          <w:iCs/>
          <w:sz w:val="24"/>
          <w:szCs w:val="24"/>
        </w:rPr>
        <w:t>Сатсанга</w:t>
      </w:r>
      <w:r>
        <w:rPr>
          <w:rFonts w:cs="Times New Roman" w:ascii="Times New Roman" w:hAnsi="Times New Roman"/>
          <w:b/>
          <w:bCs/>
          <w:i/>
          <w:iCs/>
          <w:sz w:val="24"/>
          <w:szCs w:val="24"/>
        </w:rPr>
        <w:t xml:space="preserve"> </w:t>
      </w:r>
      <w:r>
        <w:rPr>
          <w:rFonts w:cs="Times New Roman" w:ascii="Times New Roman" w:hAnsi="Times New Roman"/>
          <w:sz w:val="24"/>
          <w:szCs w:val="24"/>
        </w:rPr>
        <w:t>переводится как «высшее братство» или «единение с Истиной». Для Запада Парамахансаджи перевел индийское название как «Братство Самопознания» (с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Интуиция</w:t>
      </w:r>
      <w:r>
        <w:rPr>
          <w:rFonts w:cs="Times New Roman" w:ascii="Times New Roman" w:hAnsi="Times New Roman"/>
          <w:sz w:val="24"/>
          <w:szCs w:val="24"/>
        </w:rPr>
        <w:t>. Всеведущая способность души, благодаря которой возможно непосредственное восприятие истины без посредничества чувств.</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Йога</w:t>
      </w:r>
      <w:r>
        <w:rPr>
          <w:rFonts w:cs="Times New Roman" w:ascii="Times New Roman" w:hAnsi="Times New Roman"/>
          <w:sz w:val="24"/>
          <w:szCs w:val="24"/>
        </w:rPr>
        <w:t xml:space="preserve">. От санскритского </w:t>
      </w:r>
      <w:r>
        <w:rPr>
          <w:rFonts w:cs="Times New Roman" w:ascii="Times New Roman" w:hAnsi="Times New Roman"/>
          <w:i/>
          <w:iCs/>
          <w:sz w:val="24"/>
          <w:szCs w:val="24"/>
        </w:rPr>
        <w:t>йудж</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оюз», «узы». Высочайшим смыслом слова </w:t>
      </w:r>
      <w:r>
        <w:rPr>
          <w:rFonts w:cs="Times New Roman" w:ascii="Times New Roman" w:hAnsi="Times New Roman"/>
          <w:i/>
          <w:iCs/>
          <w:sz w:val="24"/>
          <w:szCs w:val="24"/>
        </w:rPr>
        <w:t>йог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в индуистской философии является союз Индивидуальной души с Духом, достигаемый благодаря научным методам медитации. Кроме того, этим словом называется одна из шести традиционных систем индуистской философии </w:t>
      </w:r>
      <w:r>
        <w:rPr>
          <w:rFonts w:cs="Times New Roman" w:ascii="Times New Roman" w:hAnsi="Times New Roman"/>
          <w:i/>
          <w:iCs/>
          <w:sz w:val="24"/>
          <w:szCs w:val="24"/>
        </w:rPr>
        <w:t xml:space="preserve">(Веданта, Мимамса, Санкхья Вайсесика, Ньяйя </w:t>
      </w:r>
      <w:r>
        <w:rPr>
          <w:rFonts w:cs="Times New Roman" w:ascii="Times New Roman" w:hAnsi="Times New Roman"/>
          <w:sz w:val="24"/>
          <w:szCs w:val="24"/>
        </w:rPr>
        <w:t xml:space="preserve">и </w:t>
      </w:r>
      <w:r>
        <w:rPr>
          <w:rFonts w:cs="Times New Roman" w:ascii="Times New Roman" w:hAnsi="Times New Roman"/>
          <w:i/>
          <w:iCs/>
          <w:sz w:val="24"/>
          <w:szCs w:val="24"/>
        </w:rPr>
        <w:t>Йог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уществуют разные системы йогических методов: </w:t>
      </w:r>
      <w:r>
        <w:rPr>
          <w:rFonts w:cs="Times New Roman" w:ascii="Times New Roman" w:hAnsi="Times New Roman"/>
          <w:i/>
          <w:iCs/>
          <w:sz w:val="24"/>
          <w:szCs w:val="24"/>
        </w:rPr>
        <w:t xml:space="preserve">хатха-йога, мантра-йога, лайя-йога, карма-йога, джняна-йога, бхакти-йога </w:t>
      </w:r>
      <w:r>
        <w:rPr>
          <w:rFonts w:cs="Times New Roman" w:ascii="Times New Roman" w:hAnsi="Times New Roman"/>
          <w:sz w:val="24"/>
          <w:szCs w:val="24"/>
        </w:rPr>
        <w:t xml:space="preserve">и </w:t>
      </w:r>
      <w:r>
        <w:rPr>
          <w:rFonts w:cs="Times New Roman" w:ascii="Times New Roman" w:hAnsi="Times New Roman"/>
          <w:i/>
          <w:iCs/>
          <w:sz w:val="24"/>
          <w:szCs w:val="24"/>
        </w:rPr>
        <w:t xml:space="preserve">раджа-йога. Раджа-йога, </w:t>
      </w:r>
      <w:r>
        <w:rPr>
          <w:rFonts w:cs="Times New Roman" w:ascii="Times New Roman" w:hAnsi="Times New Roman"/>
          <w:sz w:val="24"/>
          <w:szCs w:val="24"/>
        </w:rPr>
        <w:t xml:space="preserve">то есть «царская», или полная йога, преподается в Братстве Самопознания. Бхагаван Кришна передал ее своему ученику Арджуне. В «Бахагавад-Гите» сказано: «Йог выше аскетов, даже выше мудрецов, йог выше человека действия; посему стань ты йогом, о Арджуна!» (VI:46). Мудрец Патанджали, самый выдающийся толкователь йоги, выделил восемь существенных моментов достижения </w:t>
      </w:r>
      <w:r>
        <w:rPr>
          <w:rFonts w:cs="Times New Roman" w:ascii="Times New Roman" w:hAnsi="Times New Roman"/>
          <w:i/>
          <w:iCs/>
          <w:sz w:val="24"/>
          <w:szCs w:val="24"/>
        </w:rPr>
        <w:t>раджа-йогином</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амадхи, или союза с Богом: (1) </w:t>
      </w:r>
      <w:r>
        <w:rPr>
          <w:rFonts w:cs="Times New Roman" w:ascii="Times New Roman" w:hAnsi="Times New Roman"/>
          <w:i/>
          <w:iCs/>
          <w:sz w:val="24"/>
          <w:szCs w:val="24"/>
        </w:rPr>
        <w:t>ям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моральные нормы, (2) </w:t>
      </w:r>
      <w:r>
        <w:rPr>
          <w:rFonts w:cs="Times New Roman" w:ascii="Times New Roman" w:hAnsi="Times New Roman"/>
          <w:i/>
          <w:iCs/>
          <w:sz w:val="24"/>
          <w:szCs w:val="24"/>
        </w:rPr>
        <w:t>ниям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религиозные предписания, (3) </w:t>
      </w:r>
      <w:r>
        <w:rPr>
          <w:rFonts w:cs="Times New Roman" w:ascii="Times New Roman" w:hAnsi="Times New Roman"/>
          <w:i/>
          <w:iCs/>
          <w:sz w:val="24"/>
          <w:szCs w:val="24"/>
        </w:rPr>
        <w:t>асан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равильная поза, (4) </w:t>
      </w:r>
      <w:r>
        <w:rPr>
          <w:rFonts w:cs="Times New Roman" w:ascii="Times New Roman" w:hAnsi="Times New Roman"/>
          <w:i/>
          <w:iCs/>
          <w:sz w:val="24"/>
          <w:szCs w:val="24"/>
        </w:rPr>
        <w:t>пранаям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управление </w:t>
      </w:r>
      <w:r>
        <w:rPr>
          <w:rFonts w:cs="Times New Roman" w:ascii="Times New Roman" w:hAnsi="Times New Roman"/>
          <w:i/>
          <w:iCs/>
          <w:sz w:val="24"/>
          <w:szCs w:val="24"/>
        </w:rPr>
        <w:t xml:space="preserve">праной, </w:t>
      </w:r>
      <w:r>
        <w:rPr>
          <w:rFonts w:cs="Times New Roman" w:ascii="Times New Roman" w:hAnsi="Times New Roman"/>
          <w:sz w:val="24"/>
          <w:szCs w:val="24"/>
        </w:rPr>
        <w:t xml:space="preserve">тонкими жизненными потоками, (5) </w:t>
      </w:r>
      <w:r>
        <w:rPr>
          <w:rFonts w:cs="Times New Roman" w:ascii="Times New Roman" w:hAnsi="Times New Roman"/>
          <w:i/>
          <w:iCs/>
          <w:sz w:val="24"/>
          <w:szCs w:val="24"/>
        </w:rPr>
        <w:t>пратаяхат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тключение чувств от внешних объектов, (6) </w:t>
      </w:r>
      <w:r>
        <w:rPr>
          <w:rFonts w:cs="Times New Roman" w:ascii="Times New Roman" w:hAnsi="Times New Roman"/>
          <w:i/>
          <w:iCs/>
          <w:sz w:val="24"/>
          <w:szCs w:val="24"/>
        </w:rPr>
        <w:t>дхаран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концентрация, (7) </w:t>
      </w:r>
      <w:r>
        <w:rPr>
          <w:rFonts w:cs="Times New Roman" w:ascii="Times New Roman" w:hAnsi="Times New Roman"/>
          <w:i/>
          <w:iCs/>
          <w:sz w:val="24"/>
          <w:szCs w:val="24"/>
        </w:rPr>
        <w:t xml:space="preserve">дхьяна, </w:t>
      </w:r>
      <w:r>
        <w:rPr>
          <w:rFonts w:cs="Times New Roman" w:ascii="Times New Roman" w:hAnsi="Times New Roman"/>
          <w:sz w:val="24"/>
          <w:szCs w:val="24"/>
        </w:rPr>
        <w:t xml:space="preserve">медитация, и (8) </w:t>
      </w:r>
      <w:r>
        <w:rPr>
          <w:rFonts w:cs="Times New Roman" w:ascii="Times New Roman" w:hAnsi="Times New Roman"/>
          <w:i/>
          <w:iCs/>
          <w:sz w:val="24"/>
          <w:szCs w:val="24"/>
        </w:rPr>
        <w:t>самадхи,</w:t>
      </w:r>
      <w:r>
        <w:rPr>
          <w:rFonts w:cs="Times New Roman" w:ascii="Times New Roman" w:hAnsi="Times New Roman"/>
          <w:b/>
          <w:bCs/>
          <w:i/>
          <w:iCs/>
          <w:sz w:val="24"/>
          <w:szCs w:val="24"/>
        </w:rPr>
        <w:t xml:space="preserve"> </w:t>
      </w:r>
      <w:r>
        <w:rPr>
          <w:rFonts w:cs="Times New Roman" w:ascii="Times New Roman" w:hAnsi="Times New Roman"/>
          <w:sz w:val="24"/>
          <w:szCs w:val="24"/>
        </w:rPr>
        <w:t>сверхсознательное переживание.</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Йогин</w:t>
      </w:r>
      <w:r>
        <w:rPr>
          <w:rFonts w:cs="Times New Roman" w:ascii="Times New Roman" w:hAnsi="Times New Roman"/>
          <w:sz w:val="24"/>
          <w:szCs w:val="24"/>
        </w:rPr>
        <w:t>. Практикующий йогу (см.). Всякий, кто применяет научные техники достижения божественного осознания, является йогином. Он может быть женатым или холостым, мирским человеком или формально посвященным в монашеский орден.</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Карма</w:t>
      </w:r>
      <w:r>
        <w:rPr>
          <w:rFonts w:cs="Times New Roman" w:ascii="Times New Roman" w:hAnsi="Times New Roman"/>
          <w:sz w:val="24"/>
          <w:szCs w:val="24"/>
        </w:rPr>
        <w:t xml:space="preserve">. Воздействие прошлых поступков, совершенных в этой или в предыдущих жизнях. Происходит от санскритского глагола </w:t>
      </w:r>
      <w:r>
        <w:rPr>
          <w:rFonts w:cs="Times New Roman" w:ascii="Times New Roman" w:hAnsi="Times New Roman"/>
          <w:i/>
          <w:iCs/>
          <w:sz w:val="24"/>
          <w:szCs w:val="24"/>
        </w:rPr>
        <w:t>кр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делать». Уравновешивающим законом </w:t>
      </w:r>
      <w:r>
        <w:rPr>
          <w:rFonts w:cs="Times New Roman" w:ascii="Times New Roman" w:hAnsi="Times New Roman"/>
          <w:i/>
          <w:iCs/>
          <w:sz w:val="24"/>
          <w:szCs w:val="24"/>
        </w:rPr>
        <w:t>кармы,</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как ом толкуете в писаниях индуизма, является действие и противодействие, причина и следствие, что посеешь — то и пожнешь. Каждый человек своими помыслами и делами является кузнецом своей судьбы. Любая сила, которую он — мудро или нет — запустил в действие, должна вернуться к нему как к стартовой точке, таким образом завершая круг действия. Понимание </w:t>
      </w:r>
      <w:r>
        <w:rPr>
          <w:rFonts w:cs="Times New Roman" w:ascii="Times New Roman" w:hAnsi="Times New Roman"/>
          <w:i/>
          <w:iCs/>
          <w:sz w:val="24"/>
          <w:szCs w:val="24"/>
        </w:rPr>
        <w:t>кармы</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как справедливого закона способствует освобождению ума от возмущения Богом и людьми. </w:t>
      </w:r>
      <w:r>
        <w:rPr>
          <w:rFonts w:cs="Times New Roman" w:ascii="Times New Roman" w:hAnsi="Times New Roman"/>
          <w:i/>
          <w:iCs/>
          <w:sz w:val="24"/>
          <w:szCs w:val="24"/>
        </w:rPr>
        <w:t>Карм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человека следует за ним от воплощения к воплощению до тех пор, пока она не исчерпается или не будет преодолена духовными усилиями. См. </w:t>
      </w:r>
      <w:r>
        <w:rPr>
          <w:rFonts w:cs="Times New Roman" w:ascii="Times New Roman" w:hAnsi="Times New Roman"/>
          <w:i/>
          <w:iCs/>
          <w:sz w:val="24"/>
          <w:szCs w:val="24"/>
        </w:rPr>
        <w:t>Перевоплощение.</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Действия многих людей в сообществах, народах и в мире в целом образуют </w:t>
      </w:r>
      <w:r>
        <w:rPr>
          <w:rFonts w:cs="Times New Roman" w:ascii="Times New Roman" w:hAnsi="Times New Roman"/>
          <w:i/>
          <w:iCs/>
          <w:sz w:val="24"/>
          <w:szCs w:val="24"/>
        </w:rPr>
        <w:t>коллективную карму,</w:t>
      </w:r>
      <w:r>
        <w:rPr>
          <w:rFonts w:cs="Times New Roman" w:ascii="Times New Roman" w:hAnsi="Times New Roman"/>
          <w:b/>
          <w:bCs/>
          <w:i/>
          <w:iCs/>
          <w:sz w:val="24"/>
          <w:szCs w:val="24"/>
        </w:rPr>
        <w:t xml:space="preserve"> </w:t>
      </w:r>
      <w:r>
        <w:rPr>
          <w:rFonts w:cs="Times New Roman" w:ascii="Times New Roman" w:hAnsi="Times New Roman"/>
          <w:sz w:val="24"/>
          <w:szCs w:val="24"/>
        </w:rPr>
        <w:t>оказывающую локальные или глобальные воздействия на человечество в зависимости от перевеса накопленного добра или зла. Следовательно, мысли и поступки любого человека вносят свой вклад в накопление добра или зла, определяя судьбы народов и всего мир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Карма-йога.</w:t>
      </w:r>
      <w:r>
        <w:rPr>
          <w:rFonts w:cs="Times New Roman" w:ascii="Times New Roman" w:hAnsi="Times New Roman"/>
          <w:sz w:val="24"/>
          <w:szCs w:val="24"/>
        </w:rPr>
        <w:t xml:space="preserve"> Путь к Богу через служение и действие без привязанности к его результатам. Бескорыстное служение, отказ от результатов своих действий ради Господа, а также отношение к Богу как к единственному Делателю освобождают подвижника от власти эго и ведут его к переживанию союза с Богом. См. </w:t>
      </w:r>
      <w:r>
        <w:rPr>
          <w:rFonts w:cs="Times New Roman" w:ascii="Times New Roman" w:hAnsi="Times New Roman"/>
          <w:i/>
          <w:iCs/>
          <w:sz w:val="24"/>
          <w:szCs w:val="24"/>
        </w:rPr>
        <w:t>Й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Каста. </w:t>
      </w:r>
      <w:r>
        <w:rPr>
          <w:rFonts w:cs="Times New Roman" w:ascii="Times New Roman" w:hAnsi="Times New Roman"/>
          <w:sz w:val="24"/>
          <w:szCs w:val="24"/>
        </w:rPr>
        <w:t xml:space="preserve">Первоначально каста была не наследуемым статусом, а классификацией, основанной на естественных способностях человека. В своей эволюции человек проходит через четыре различные стадии. Мудрецы Древней Индии дали этим типам человека названия: </w:t>
      </w:r>
      <w:r>
        <w:rPr>
          <w:rFonts w:cs="Times New Roman" w:ascii="Times New Roman" w:hAnsi="Times New Roman"/>
          <w:i/>
          <w:iCs/>
          <w:sz w:val="24"/>
          <w:szCs w:val="24"/>
        </w:rPr>
        <w:t xml:space="preserve">судра, вайсья, кшатрия </w:t>
      </w:r>
      <w:r>
        <w:rPr>
          <w:rFonts w:cs="Times New Roman" w:ascii="Times New Roman" w:hAnsi="Times New Roman"/>
          <w:sz w:val="24"/>
          <w:szCs w:val="24"/>
        </w:rPr>
        <w:t xml:space="preserve">и </w:t>
      </w:r>
      <w:r>
        <w:rPr>
          <w:rFonts w:cs="Times New Roman" w:ascii="Times New Roman" w:hAnsi="Times New Roman"/>
          <w:i/>
          <w:iCs/>
          <w:sz w:val="24"/>
          <w:szCs w:val="24"/>
        </w:rPr>
        <w:t xml:space="preserve">брамин. Судра </w:t>
      </w:r>
      <w:r>
        <w:rPr>
          <w:rFonts w:cs="Times New Roman" w:ascii="Times New Roman" w:hAnsi="Times New Roman"/>
          <w:sz w:val="24"/>
          <w:szCs w:val="24"/>
        </w:rPr>
        <w:t xml:space="preserve">интересуется главным образом удовлетворением своих телесных потребностей и желаний; более всего его уровню развития подходит физический труд. </w:t>
      </w:r>
      <w:r>
        <w:rPr>
          <w:rFonts w:cs="Times New Roman" w:ascii="Times New Roman" w:hAnsi="Times New Roman"/>
          <w:i/>
          <w:iCs/>
          <w:sz w:val="24"/>
          <w:szCs w:val="24"/>
        </w:rPr>
        <w:t>Вайсь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тремится к мирским достижениям в той же мере, как и к удовлетворению чувств; у него более высокие творческие способности, чем у </w:t>
      </w:r>
      <w:r>
        <w:rPr>
          <w:rFonts w:cs="Times New Roman" w:ascii="Times New Roman" w:hAnsi="Times New Roman"/>
          <w:i/>
          <w:iCs/>
          <w:sz w:val="24"/>
          <w:szCs w:val="24"/>
        </w:rPr>
        <w:t>судры</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и он предпочитает заниматься сельским хозяйством, бизнесом, искусством и любым другим видом деятельности, в котором находит выражение его умственная энергия. </w:t>
      </w:r>
      <w:r>
        <w:rPr>
          <w:rFonts w:cs="Times New Roman" w:ascii="Times New Roman" w:hAnsi="Times New Roman"/>
          <w:i/>
          <w:iCs/>
          <w:sz w:val="24"/>
          <w:szCs w:val="24"/>
        </w:rPr>
        <w:t>Кшатри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существивший на протяжении многих прошлых жизней все желания </w:t>
      </w:r>
      <w:r>
        <w:rPr>
          <w:rFonts w:cs="Times New Roman" w:ascii="Times New Roman" w:hAnsi="Times New Roman"/>
          <w:i/>
          <w:iCs/>
          <w:sz w:val="24"/>
          <w:szCs w:val="24"/>
        </w:rPr>
        <w:t>судры</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rPr>
        <w:t>вайсь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начинает искать смысл жизни; он пытается преодолеть свои вредные привычки, добиться контроля над чувствами и творить благо. </w:t>
      </w:r>
      <w:r>
        <w:rPr>
          <w:rFonts w:cs="Times New Roman" w:ascii="Times New Roman" w:hAnsi="Times New Roman"/>
          <w:i/>
          <w:iCs/>
          <w:sz w:val="24"/>
          <w:szCs w:val="24"/>
        </w:rPr>
        <w:t>Кшатри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часто бывают благородными правителями, государственными деятелями, воинами. </w:t>
      </w:r>
      <w:r>
        <w:rPr>
          <w:rFonts w:cs="Times New Roman" w:ascii="Times New Roman" w:hAnsi="Times New Roman"/>
          <w:i/>
          <w:iCs/>
          <w:sz w:val="24"/>
          <w:szCs w:val="24"/>
        </w:rPr>
        <w:t>Брамин</w:t>
      </w:r>
      <w:r>
        <w:rPr>
          <w:rFonts w:cs="Times New Roman" w:ascii="Times New Roman" w:hAnsi="Times New Roman"/>
          <w:b/>
          <w:bCs/>
          <w:i/>
          <w:iCs/>
          <w:sz w:val="24"/>
          <w:szCs w:val="24"/>
        </w:rPr>
        <w:t xml:space="preserve">, </w:t>
      </w:r>
      <w:r>
        <w:rPr>
          <w:rFonts w:cs="Times New Roman" w:ascii="Times New Roman" w:hAnsi="Times New Roman"/>
          <w:sz w:val="24"/>
          <w:szCs w:val="24"/>
        </w:rPr>
        <w:t>преодолев свою низшую природу, склонен к духовному поиску. Познав Бога, он обретает способность обучать других и помогать им освободиться.</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Каузальное тело.</w:t>
      </w:r>
      <w:r>
        <w:rPr>
          <w:rFonts w:cs="Times New Roman" w:ascii="Times New Roman" w:hAnsi="Times New Roman"/>
          <w:sz w:val="24"/>
          <w:szCs w:val="24"/>
        </w:rPr>
        <w:t xml:space="preserve"> По сути своей человек, будучи душой, является существом с каузальным телом, которое служит идеей-матрицей для его астрального и физического тел. Каузальное тело состоит из 35</w:t>
      </w:r>
      <w:r>
        <w:rPr>
          <w:rFonts w:cs="Times New Roman" w:ascii="Times New Roman" w:hAnsi="Times New Roman"/>
          <w:b/>
          <w:bCs/>
          <w:sz w:val="24"/>
          <w:szCs w:val="24"/>
        </w:rPr>
        <w:t xml:space="preserve"> </w:t>
      </w:r>
      <w:r>
        <w:rPr>
          <w:rFonts w:cs="Times New Roman" w:ascii="Times New Roman" w:hAnsi="Times New Roman"/>
          <w:sz w:val="24"/>
          <w:szCs w:val="24"/>
        </w:rPr>
        <w:t>элементов-идей, соответствующих 19 элементам астрального тела и 16 основным материальным элементам физического тел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Каузальный мир.</w:t>
      </w:r>
      <w:r>
        <w:rPr>
          <w:rFonts w:cs="Times New Roman" w:ascii="Times New Roman" w:hAnsi="Times New Roman"/>
          <w:sz w:val="24"/>
          <w:szCs w:val="24"/>
        </w:rPr>
        <w:t xml:space="preserve"> За физическим миром материи (атомы, протоны, электроны) и тонким миром светоносной жизненной энергии (жизнетроны) простирается каузальный мир, или мир идей (мыслетроны). Человек, эволюционировавший до такой степени, чтобы преодолеть пределы физической и астральной вселенных, обитает в каузальной вселенной. В сознании каузальных существ физические и астральные вселенные воспринимаются в их мысленной сути. Все то, что физический человек может сделать в воображении, каузальный человек может сотворить реально. Единственным ограничением является сама мысль. В конечном счете человек отбрасывает и последнюю оболочку души — свое каузальное тело, — чтобы объединиться с вездесущим Духом, пребывающим за пределами любых вибрационных сфер.</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Космическая разумная вибрация. </w:t>
      </w:r>
      <w:r>
        <w:rPr>
          <w:rFonts w:cs="Times New Roman" w:ascii="Times New Roman" w:hAnsi="Times New Roman"/>
          <w:sz w:val="24"/>
          <w:szCs w:val="24"/>
        </w:rPr>
        <w:t xml:space="preserve">См. </w:t>
      </w:r>
      <w:r>
        <w:rPr>
          <w:rFonts w:cs="Times New Roman" w:ascii="Times New Roman" w:hAnsi="Times New Roman"/>
          <w:i/>
          <w:iCs/>
          <w:sz w:val="24"/>
          <w:szCs w:val="24"/>
        </w:rPr>
        <w:t xml:space="preserve">Аум. </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Космическая энергия.</w:t>
      </w:r>
      <w:r>
        <w:rPr>
          <w:rFonts w:cs="Times New Roman" w:ascii="Times New Roman" w:hAnsi="Times New Roman"/>
          <w:sz w:val="24"/>
          <w:szCs w:val="24"/>
        </w:rPr>
        <w:t xml:space="preserve"> См. </w:t>
      </w:r>
      <w:r>
        <w:rPr>
          <w:rFonts w:cs="Times New Roman" w:ascii="Times New Roman" w:hAnsi="Times New Roman"/>
          <w:i/>
          <w:iCs/>
          <w:sz w:val="24"/>
          <w:szCs w:val="24"/>
        </w:rPr>
        <w:t xml:space="preserve">Прана. </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Космический Звук.</w:t>
      </w:r>
      <w:r>
        <w:rPr>
          <w:rFonts w:cs="Times New Roman" w:ascii="Times New Roman" w:hAnsi="Times New Roman"/>
          <w:sz w:val="24"/>
          <w:szCs w:val="24"/>
        </w:rPr>
        <w:t xml:space="preserve"> См. </w:t>
      </w:r>
      <w:r>
        <w:rPr>
          <w:rFonts w:cs="Times New Roman" w:ascii="Times New Roman" w:hAnsi="Times New Roman"/>
          <w:i/>
          <w:iCs/>
          <w:sz w:val="24"/>
          <w:szCs w:val="24"/>
        </w:rPr>
        <w:t xml:space="preserve">Аум. </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 xml:space="preserve">Космический мираж. </w:t>
      </w:r>
      <w:r>
        <w:rPr>
          <w:rFonts w:cs="Times New Roman" w:ascii="Times New Roman" w:hAnsi="Times New Roman"/>
          <w:sz w:val="24"/>
          <w:szCs w:val="24"/>
        </w:rPr>
        <w:t xml:space="preserve">См. </w:t>
      </w:r>
      <w:r>
        <w:rPr>
          <w:rFonts w:cs="Times New Roman" w:ascii="Times New Roman" w:hAnsi="Times New Roman"/>
          <w:i/>
          <w:iCs/>
          <w:sz w:val="24"/>
          <w:szCs w:val="24"/>
        </w:rPr>
        <w:t>Май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Космическое Сознание.</w:t>
      </w:r>
      <w:r>
        <w:rPr>
          <w:rFonts w:cs="Times New Roman" w:ascii="Times New Roman" w:hAnsi="Times New Roman"/>
          <w:sz w:val="24"/>
          <w:szCs w:val="24"/>
        </w:rPr>
        <w:t xml:space="preserve"> Абсолют, трансцендентный творению; а также медитационное состояние </w:t>
      </w:r>
      <w:r>
        <w:rPr>
          <w:rFonts w:cs="Times New Roman" w:ascii="Times New Roman" w:hAnsi="Times New Roman"/>
          <w:i/>
          <w:iCs/>
          <w:sz w:val="24"/>
          <w:szCs w:val="24"/>
        </w:rPr>
        <w:t>самадх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единства с Богом как вне вибрационного творения, так и в нем. См. </w:t>
      </w:r>
      <w:r>
        <w:rPr>
          <w:rFonts w:cs="Times New Roman" w:ascii="Times New Roman" w:hAnsi="Times New Roman"/>
          <w:i/>
          <w:iCs/>
          <w:sz w:val="24"/>
          <w:szCs w:val="24"/>
        </w:rPr>
        <w:t>Троица</w:t>
      </w:r>
      <w:r>
        <w:rPr>
          <w:rFonts w:cs="Times New Roman" w:ascii="Times New Roman" w:hAnsi="Times New Roman"/>
          <w:b/>
          <w:bCs/>
          <w:i/>
          <w:iCs/>
          <w:sz w:val="24"/>
          <w:szCs w:val="24"/>
        </w:rPr>
        <w:t>.</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Крийя-йога. </w:t>
      </w:r>
      <w:r>
        <w:rPr>
          <w:rFonts w:cs="Times New Roman" w:ascii="Times New Roman" w:hAnsi="Times New Roman"/>
          <w:sz w:val="24"/>
          <w:szCs w:val="24"/>
        </w:rPr>
        <w:t xml:space="preserve">Священная духовная наука, разработанная в Индии несколько тысячелетий назад. Включает в себя конкретные методы медитации, последовательное применение которых ведет к осознанию Бога. Как объяснял Парамаханса Иогананда, основу слова </w:t>
      </w:r>
      <w:r>
        <w:rPr>
          <w:rFonts w:cs="Times New Roman" w:ascii="Times New Roman" w:hAnsi="Times New Roman"/>
          <w:i/>
          <w:iCs/>
          <w:sz w:val="24"/>
          <w:szCs w:val="24"/>
        </w:rPr>
        <w:t>крий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оставляет санскритский глагол </w:t>
      </w:r>
      <w:r>
        <w:rPr>
          <w:rFonts w:cs="Times New Roman" w:ascii="Times New Roman" w:hAnsi="Times New Roman"/>
          <w:i/>
          <w:iCs/>
          <w:sz w:val="24"/>
          <w:szCs w:val="24"/>
        </w:rPr>
        <w:t>кр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 «делать, действовать и противодействовать»; тот же корень присутствует и в слове </w:t>
      </w:r>
      <w:r>
        <w:rPr>
          <w:rFonts w:cs="Times New Roman" w:ascii="Times New Roman" w:hAnsi="Times New Roman"/>
          <w:i/>
          <w:iCs/>
          <w:sz w:val="24"/>
          <w:szCs w:val="24"/>
        </w:rPr>
        <w:t xml:space="preserve">карма, </w:t>
      </w:r>
      <w:r>
        <w:rPr>
          <w:rFonts w:cs="Times New Roman" w:ascii="Times New Roman" w:hAnsi="Times New Roman"/>
          <w:sz w:val="24"/>
          <w:szCs w:val="24"/>
        </w:rPr>
        <w:t xml:space="preserve">обозначающем природный принцип причины и следствия. Таким образом, понятие </w:t>
      </w:r>
      <w:r>
        <w:rPr>
          <w:rFonts w:cs="Times New Roman" w:ascii="Times New Roman" w:hAnsi="Times New Roman"/>
          <w:i/>
          <w:iCs/>
          <w:sz w:val="24"/>
          <w:szCs w:val="24"/>
        </w:rPr>
        <w:t>крийя-йог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значает «союз </w:t>
      </w:r>
      <w:r>
        <w:rPr>
          <w:rFonts w:cs="Times New Roman" w:ascii="Times New Roman" w:hAnsi="Times New Roman"/>
          <w:i/>
          <w:iCs/>
          <w:sz w:val="24"/>
          <w:szCs w:val="24"/>
        </w:rPr>
        <w:t>(йог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 Бесконечным через конкретное действие или ритуал </w:t>
      </w:r>
      <w:r>
        <w:rPr>
          <w:rFonts w:cs="Times New Roman" w:ascii="Times New Roman" w:hAnsi="Times New Roman"/>
          <w:i/>
          <w:iCs/>
          <w:sz w:val="24"/>
          <w:szCs w:val="24"/>
        </w:rPr>
        <w:t xml:space="preserve">(крийя)». Крийя-йогу </w:t>
      </w:r>
      <w:r>
        <w:rPr>
          <w:rFonts w:cs="Times New Roman" w:ascii="Times New Roman" w:hAnsi="Times New Roman"/>
          <w:sz w:val="24"/>
          <w:szCs w:val="24"/>
        </w:rPr>
        <w:t xml:space="preserve">восхваляют Кришна в «Бхагавад-Гите» и Патанджали в </w:t>
      </w:r>
      <w:r>
        <w:rPr>
          <w:rFonts w:cs="Times New Roman" w:ascii="Times New Roman" w:hAnsi="Times New Roman"/>
          <w:i/>
          <w:iCs/>
          <w:sz w:val="24"/>
          <w:szCs w:val="24"/>
        </w:rPr>
        <w:t xml:space="preserve">«Йога-сутре». </w:t>
      </w:r>
      <w:r>
        <w:rPr>
          <w:rFonts w:cs="Times New Roman" w:ascii="Times New Roman" w:hAnsi="Times New Roman"/>
          <w:sz w:val="24"/>
          <w:szCs w:val="24"/>
        </w:rPr>
        <w:t xml:space="preserve">Возрожденная в новые времена Махаватаром Бабаджи (см.), </w:t>
      </w:r>
      <w:r>
        <w:rPr>
          <w:rFonts w:cs="Times New Roman" w:ascii="Times New Roman" w:hAnsi="Times New Roman"/>
          <w:i/>
          <w:iCs/>
          <w:sz w:val="24"/>
          <w:szCs w:val="24"/>
        </w:rPr>
        <w:t>крийя-йог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представляет собой </w:t>
      </w:r>
      <w:r>
        <w:rPr>
          <w:rFonts w:cs="Times New Roman" w:ascii="Times New Roman" w:hAnsi="Times New Roman"/>
          <w:i/>
          <w:iCs/>
          <w:sz w:val="24"/>
          <w:szCs w:val="24"/>
        </w:rPr>
        <w:t>дикшу</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духовное посвящение), которую дают Мастера Братства Самопознания. После </w:t>
      </w:r>
      <w:r>
        <w:rPr>
          <w:rFonts w:cs="Times New Roman" w:ascii="Times New Roman" w:hAnsi="Times New Roman"/>
          <w:i/>
          <w:iCs/>
          <w:sz w:val="24"/>
          <w:szCs w:val="24"/>
        </w:rPr>
        <w:t>махасамадх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м.) Парамахансы Йогананды дикшу может передавать назначенный им президент Братства Самопознания — индийского общества «Йогода-Сатсанга» (или любой, кого назначает президент). Для получения дикши студенты Братства Самопознания обязаны выполнить определенные предверительные духовные требования. Получивший дикшу является </w:t>
      </w:r>
      <w:r>
        <w:rPr>
          <w:rFonts w:cs="Times New Roman" w:ascii="Times New Roman" w:hAnsi="Times New Roman"/>
          <w:i/>
          <w:iCs/>
          <w:sz w:val="24"/>
          <w:szCs w:val="24"/>
        </w:rPr>
        <w:t>крийя-йог ином</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или </w:t>
      </w:r>
      <w:r>
        <w:rPr>
          <w:rFonts w:cs="Times New Roman" w:ascii="Times New Roman" w:hAnsi="Times New Roman"/>
          <w:i/>
          <w:iCs/>
          <w:sz w:val="24"/>
          <w:szCs w:val="24"/>
        </w:rPr>
        <w:t>крийябаном.</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См. также </w:t>
      </w:r>
      <w:r>
        <w:rPr>
          <w:rFonts w:cs="Times New Roman" w:ascii="Times New Roman" w:hAnsi="Times New Roman"/>
          <w:i/>
          <w:iCs/>
          <w:sz w:val="24"/>
          <w:szCs w:val="24"/>
        </w:rPr>
        <w:t>гуру</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и </w:t>
      </w:r>
      <w:r>
        <w:rPr>
          <w:rFonts w:cs="Times New Roman" w:ascii="Times New Roman" w:hAnsi="Times New Roman"/>
          <w:i/>
          <w:iCs/>
          <w:sz w:val="24"/>
          <w:szCs w:val="24"/>
        </w:rPr>
        <w:t>ученик.</w:t>
      </w:r>
      <w:r>
        <w:rPr>
          <w:rFonts w:cs="Times New Roman" w:ascii="Times New Roman" w:hAnsi="Times New Roman"/>
          <w:b/>
          <w:bCs/>
          <w:i/>
          <w:iCs/>
          <w:sz w:val="24"/>
          <w:szCs w:val="24"/>
        </w:rPr>
        <w:t xml:space="preserve"> </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 xml:space="preserve">Кришна. </w:t>
      </w:r>
      <w:r>
        <w:rPr>
          <w:rFonts w:cs="Times New Roman" w:ascii="Times New Roman" w:hAnsi="Times New Roman"/>
          <w:sz w:val="24"/>
          <w:szCs w:val="24"/>
        </w:rPr>
        <w:t xml:space="preserve">См. </w:t>
      </w:r>
      <w:r>
        <w:rPr>
          <w:rFonts w:cs="Times New Roman" w:ascii="Times New Roman" w:hAnsi="Times New Roman"/>
          <w:i/>
          <w:iCs/>
          <w:sz w:val="24"/>
          <w:szCs w:val="24"/>
        </w:rPr>
        <w:t>Бхагаван Кришн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Лайя-йога.</w:t>
      </w:r>
      <w:r>
        <w:rPr>
          <w:rFonts w:cs="Times New Roman" w:ascii="Times New Roman" w:hAnsi="Times New Roman"/>
          <w:sz w:val="24"/>
          <w:szCs w:val="24"/>
        </w:rPr>
        <w:t xml:space="preserve"> йогическая система, учит восприятию определенных астральных звуков, таких, как космический звук </w:t>
      </w:r>
      <w:r>
        <w:rPr>
          <w:rFonts w:cs="Times New Roman" w:ascii="Times New Roman" w:hAnsi="Times New Roman"/>
          <w:i/>
          <w:iCs/>
          <w:sz w:val="24"/>
          <w:szCs w:val="24"/>
        </w:rPr>
        <w:t xml:space="preserve">Аум, </w:t>
      </w:r>
      <w:r>
        <w:rPr>
          <w:rFonts w:cs="Times New Roman" w:ascii="Times New Roman" w:hAnsi="Times New Roman"/>
          <w:sz w:val="24"/>
          <w:szCs w:val="24"/>
        </w:rPr>
        <w:t xml:space="preserve">ведущих к союзу с Богом. См. </w:t>
      </w:r>
      <w:r>
        <w:rPr>
          <w:rFonts w:cs="Times New Roman" w:ascii="Times New Roman" w:hAnsi="Times New Roman"/>
          <w:i/>
          <w:iCs/>
          <w:sz w:val="24"/>
          <w:szCs w:val="24"/>
        </w:rPr>
        <w:t>Аум и Й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Лахири Махасайя.</w:t>
      </w:r>
      <w:r>
        <w:rPr>
          <w:rFonts w:cs="Times New Roman" w:ascii="Times New Roman" w:hAnsi="Times New Roman"/>
          <w:sz w:val="24"/>
          <w:szCs w:val="24"/>
        </w:rPr>
        <w:t xml:space="preserve"> </w:t>
      </w:r>
      <w:r>
        <w:rPr>
          <w:rFonts w:cs="Times New Roman" w:ascii="Times New Roman" w:hAnsi="Times New Roman"/>
          <w:i/>
          <w:iCs/>
          <w:sz w:val="24"/>
          <w:szCs w:val="24"/>
        </w:rPr>
        <w:t>Лахир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было семейным именем Шьямы Чарана Лахири (1828—1895). Религиозный титул </w:t>
      </w:r>
      <w:r>
        <w:rPr>
          <w:rFonts w:cs="Times New Roman" w:ascii="Times New Roman" w:hAnsi="Times New Roman"/>
          <w:i/>
          <w:iCs/>
          <w:sz w:val="24"/>
          <w:szCs w:val="24"/>
        </w:rPr>
        <w:t>махасай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значает на санскрите «обладатель обширного ума». Лахири Махасайя был учеником Махаватара Бабаджи и учителем Свами Шри Юктешвара (учителя Парамахансы Йогананды). Будучи христоподобным мастером-чудотворцем, он был также семьянином и деловым человеком. Своей миссией считал ознакомление современных людей с доступной им йогой, в которой медитация уравновешена правильным исполнением мирских обязанностей. Его также называли </w:t>
      </w:r>
      <w:r>
        <w:rPr>
          <w:rFonts w:cs="Times New Roman" w:ascii="Times New Roman" w:hAnsi="Times New Roman"/>
          <w:i/>
          <w:iCs/>
          <w:sz w:val="24"/>
          <w:szCs w:val="24"/>
        </w:rPr>
        <w:t>Йогаватар,</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что означает «воплощение йоги». Лахири Махасайя был учеником Бабаджи, которому тот открыл древнюю, почти утерянную науку </w:t>
      </w:r>
      <w:r>
        <w:rPr>
          <w:rFonts w:cs="Times New Roman" w:ascii="Times New Roman" w:hAnsi="Times New Roman"/>
          <w:i/>
          <w:iCs/>
          <w:sz w:val="24"/>
          <w:szCs w:val="24"/>
        </w:rPr>
        <w:t xml:space="preserve">крийя-йоги </w:t>
      </w:r>
      <w:r>
        <w:rPr>
          <w:rFonts w:cs="Times New Roman" w:ascii="Times New Roman" w:hAnsi="Times New Roman"/>
          <w:sz w:val="24"/>
          <w:szCs w:val="24"/>
        </w:rPr>
        <w:t>(см.) и дал указание посвящать в нее искренних ищущих. О</w:t>
      </w:r>
      <w:r>
        <w:rPr>
          <w:rFonts w:cs="Times New Roman" w:ascii="Times New Roman" w:hAnsi="Times New Roman"/>
          <w:b/>
          <w:bCs/>
          <w:sz w:val="24"/>
          <w:szCs w:val="24"/>
        </w:rPr>
        <w:t xml:space="preserve"> </w:t>
      </w:r>
      <w:r>
        <w:rPr>
          <w:rFonts w:cs="Times New Roman" w:ascii="Times New Roman" w:hAnsi="Times New Roman"/>
          <w:sz w:val="24"/>
          <w:szCs w:val="24"/>
        </w:rPr>
        <w:t>жизни Лахири Махасайи рассказано в «Автобиографии йогин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Майя</w:t>
      </w:r>
      <w:r>
        <w:rPr>
          <w:rFonts w:cs="Times New Roman" w:ascii="Times New Roman" w:hAnsi="Times New Roman"/>
          <w:sz w:val="24"/>
          <w:szCs w:val="24"/>
        </w:rPr>
        <w:t xml:space="preserve">. Мираж, сила иллюзии, присущая самой структуре мироздания, посредством которой Один проявляется как многие. </w:t>
      </w:r>
      <w:r>
        <w:rPr>
          <w:rFonts w:cs="Times New Roman" w:ascii="Times New Roman" w:hAnsi="Times New Roman"/>
          <w:i/>
          <w:iCs/>
          <w:sz w:val="24"/>
          <w:szCs w:val="24"/>
        </w:rPr>
        <w:t>Майя</w:t>
      </w:r>
      <w:r>
        <w:rPr>
          <w:rFonts w:cs="Times New Roman" w:ascii="Times New Roman" w:hAnsi="Times New Roman"/>
          <w:b/>
          <w:bCs/>
          <w:i/>
          <w:iCs/>
          <w:sz w:val="24"/>
          <w:szCs w:val="24"/>
        </w:rPr>
        <w:t xml:space="preserve"> </w:t>
      </w:r>
      <w:r>
        <w:rPr>
          <w:rFonts w:cs="Times New Roman" w:ascii="Times New Roman" w:hAnsi="Times New Roman"/>
          <w:sz w:val="24"/>
          <w:szCs w:val="24"/>
        </w:rPr>
        <w:t>является принципом относительности, обращения, контраста, дуализма, дихотомии противоположных состояний, «Сатаной» (буквально на древнееврейском языке это слово означает «враг») ветхозаветных пророков и «дьяволом», которого Христос называл «человекоубийцей» и «лжецом», ибо «нет в нем истины» (Евангелие от Иоанна, 8:44).</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Парамаханса Иогананда писал:</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На санскрите </w:t>
      </w:r>
      <w:r>
        <w:rPr>
          <w:rFonts w:cs="Times New Roman" w:ascii="Times New Roman" w:hAnsi="Times New Roman"/>
          <w:i/>
          <w:iCs/>
          <w:sz w:val="24"/>
          <w:szCs w:val="24"/>
        </w:rPr>
        <w:t>майя</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означает 'измеряющий'; это волшебная сила в творении, благодаря которой в Неизмеримом и Безраздельном видимым образом проявляются ограничение и разделение. </w:t>
      </w:r>
      <w:r>
        <w:rPr>
          <w:rFonts w:cs="Times New Roman" w:ascii="Times New Roman" w:hAnsi="Times New Roman"/>
          <w:i/>
          <w:iCs/>
          <w:sz w:val="24"/>
          <w:szCs w:val="24"/>
        </w:rPr>
        <w:t>Майя</w:t>
      </w:r>
      <w:r>
        <w:rPr>
          <w:rFonts w:cs="Times New Roman" w:ascii="Times New Roman" w:hAnsi="Times New Roman"/>
          <w:b/>
          <w:bCs/>
          <w:i/>
          <w:iCs/>
          <w:sz w:val="24"/>
          <w:szCs w:val="24"/>
        </w:rPr>
        <w:t xml:space="preserve"> </w:t>
      </w:r>
      <w:r>
        <w:rPr>
          <w:rFonts w:cs="Times New Roman" w:ascii="Times New Roman" w:hAnsi="Times New Roman"/>
          <w:sz w:val="24"/>
          <w:szCs w:val="24"/>
        </w:rPr>
        <w:t>это сама Природа — феноменальные миры, чья скоротечность представляет собой антитезу божественной Неизменност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В божественном Промысле и божественной Игре</w:t>
      </w:r>
      <w:r>
        <w:rPr>
          <w:rFonts w:cs="Times New Roman" w:ascii="Times New Roman" w:hAnsi="Times New Roman"/>
          <w:i/>
          <w:iCs/>
          <w:sz w:val="24"/>
          <w:szCs w:val="24"/>
        </w:rPr>
        <w:t xml:space="preserve"> (лила)</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единственным назначением Сатаны, или </w:t>
      </w:r>
      <w:r>
        <w:rPr>
          <w:rFonts w:cs="Times New Roman" w:ascii="Times New Roman" w:hAnsi="Times New Roman"/>
          <w:i/>
          <w:iCs/>
          <w:sz w:val="24"/>
          <w:szCs w:val="24"/>
        </w:rPr>
        <w:t>майи, является</w:t>
      </w:r>
      <w:r>
        <w:rPr>
          <w:rFonts w:cs="Times New Roman" w:ascii="Times New Roman" w:hAnsi="Times New Roman"/>
          <w:b/>
          <w:bCs/>
          <w:i/>
          <w:iCs/>
          <w:sz w:val="24"/>
          <w:szCs w:val="24"/>
        </w:rPr>
        <w:t xml:space="preserve"> </w:t>
      </w:r>
      <w:r>
        <w:rPr>
          <w:rFonts w:cs="Times New Roman" w:ascii="Times New Roman" w:hAnsi="Times New Roman"/>
          <w:sz w:val="24"/>
          <w:szCs w:val="24"/>
        </w:rPr>
        <w:t>попытка отвлечь человека материей от Духа, нереальным от Реальности. 'Сначала диавол согрешил. Для сего-то и явился Сын Божий, чтобы разрушить дела диавола'. (Первое послание Иоанна, 3:8). Это означает, что проявление в собственном бытии человека Христова Сознания без всяких усилий разрушает мираж 'дел диавол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i/>
          <w:iCs/>
          <w:sz w:val="24"/>
          <w:szCs w:val="24"/>
        </w:rPr>
        <w:t>Майя</w:t>
      </w:r>
      <w:r>
        <w:rPr>
          <w:rFonts w:cs="Times New Roman" w:ascii="Times New Roman" w:hAnsi="Times New Roman"/>
          <w:b/>
          <w:bCs/>
          <w:i/>
          <w:iCs/>
          <w:sz w:val="24"/>
          <w:szCs w:val="24"/>
        </w:rPr>
        <w:t xml:space="preserve"> </w:t>
      </w:r>
      <w:r>
        <w:rPr>
          <w:rFonts w:cs="Times New Roman" w:ascii="Times New Roman" w:hAnsi="Times New Roman"/>
          <w:sz w:val="24"/>
          <w:szCs w:val="24"/>
        </w:rPr>
        <w:t>это вуаль, завеса, мимолетность, непостоянство в Природе, беспрерывное становление творения; каждый человек должен поднять эту вуаль, чтобы увидеть за ней Творца, Неизменного, вечную Реальность».</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Мантра-йога.</w:t>
      </w:r>
      <w:r>
        <w:rPr>
          <w:rFonts w:cs="Times New Roman" w:ascii="Times New Roman" w:hAnsi="Times New Roman"/>
          <w:sz w:val="24"/>
          <w:szCs w:val="24"/>
        </w:rPr>
        <w:t xml:space="preserve"> Божественное единение, обретаемое посредством повторения с глубоким усердием и концентрацией особых звуков, обладающих благотворной вибрационной силой. См. </w:t>
      </w:r>
      <w:r>
        <w:rPr>
          <w:rFonts w:cs="Times New Roman" w:ascii="Times New Roman" w:hAnsi="Times New Roman"/>
          <w:i/>
          <w:iCs/>
          <w:sz w:val="24"/>
          <w:szCs w:val="24"/>
        </w:rPr>
        <w:t>Йог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Мастер</w:t>
      </w:r>
      <w:r>
        <w:rPr>
          <w:rFonts w:cs="Times New Roman" w:ascii="Times New Roman" w:hAnsi="Times New Roman"/>
          <w:sz w:val="24"/>
          <w:szCs w:val="24"/>
        </w:rPr>
        <w:t xml:space="preserve">. Достигший владения собой. Парамаханса Йогананда указывал, что то, что «главными качествами мастера являются не физические, а духовные качества... Доказательством того, что человек является мастером, служат его способность по своему желанию входить состояние без дыхание </w:t>
      </w:r>
      <w:r>
        <w:rPr>
          <w:rFonts w:cs="Times New Roman" w:ascii="Times New Roman" w:hAnsi="Times New Roman"/>
          <w:i/>
          <w:iCs/>
          <w:sz w:val="24"/>
          <w:szCs w:val="24"/>
        </w:rPr>
        <w:t>(сабикальпа самадхи)</w:t>
      </w:r>
      <w:r>
        <w:rPr>
          <w:rFonts w:cs="Times New Roman" w:ascii="Times New Roman" w:hAnsi="Times New Roman"/>
          <w:b/>
          <w:bCs/>
          <w:i/>
          <w:iCs/>
          <w:sz w:val="24"/>
          <w:szCs w:val="24"/>
        </w:rPr>
        <w:t xml:space="preserve"> </w:t>
      </w:r>
      <w:r>
        <w:rPr>
          <w:rFonts w:cs="Times New Roman" w:ascii="Times New Roman" w:hAnsi="Times New Roman"/>
          <w:sz w:val="24"/>
          <w:szCs w:val="24"/>
        </w:rPr>
        <w:t xml:space="preserve">и обретение неизменного блаженства </w:t>
      </w:r>
      <w:r>
        <w:rPr>
          <w:rFonts w:cs="Times New Roman" w:ascii="Times New Roman" w:hAnsi="Times New Roman"/>
          <w:i/>
          <w:iCs/>
          <w:sz w:val="24"/>
          <w:szCs w:val="24"/>
        </w:rPr>
        <w:t xml:space="preserve">(нирвикалыга самадхи). </w:t>
      </w:r>
      <w:r>
        <w:rPr>
          <w:rFonts w:cs="Times New Roman" w:ascii="Times New Roman" w:hAnsi="Times New Roman"/>
          <w:sz w:val="24"/>
          <w:szCs w:val="24"/>
        </w:rPr>
        <w:t xml:space="preserve">См. </w:t>
      </w:r>
      <w:r>
        <w:rPr>
          <w:rFonts w:cs="Times New Roman" w:ascii="Times New Roman" w:hAnsi="Times New Roman"/>
          <w:i/>
          <w:iCs/>
          <w:sz w:val="24"/>
          <w:szCs w:val="24"/>
        </w:rPr>
        <w:t>самадх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Далее Парамахансаджи разъясняет: «Во всех писаниях говорится, что Господь сотворил человека по Своему всемогущему образу и подобию. Контроль над целой вселенной кажется чем-то сверхъестественным, однако в действительности способность к этому естественным образом присуща любому человеку, сумевшему правильным образом вспомнить свое божественное происхождение. Люди богопознания преодолели принцип эго </w:t>
      </w:r>
      <w:r>
        <w:rPr>
          <w:rFonts w:cs="Times New Roman" w:ascii="Times New Roman" w:hAnsi="Times New Roman"/>
          <w:i/>
          <w:iCs/>
          <w:sz w:val="24"/>
          <w:szCs w:val="24"/>
        </w:rPr>
        <w:t xml:space="preserve">(аханкару) </w:t>
      </w:r>
      <w:r>
        <w:rPr>
          <w:rFonts w:cs="Times New Roman" w:ascii="Times New Roman" w:hAnsi="Times New Roman"/>
          <w:sz w:val="24"/>
          <w:szCs w:val="24"/>
        </w:rPr>
        <w:t xml:space="preserve">и возникающие из него личные желания. Поступки подлинных мастеров без всякого усилия с их стороны согласуются с </w:t>
      </w:r>
      <w:r>
        <w:rPr>
          <w:rFonts w:cs="Times New Roman" w:ascii="Times New Roman" w:hAnsi="Times New Roman"/>
          <w:i/>
          <w:iCs/>
          <w:sz w:val="24"/>
          <w:szCs w:val="24"/>
        </w:rPr>
        <w:t xml:space="preserve">ритой, </w:t>
      </w:r>
      <w:r>
        <w:rPr>
          <w:rFonts w:cs="Times New Roman" w:ascii="Times New Roman" w:hAnsi="Times New Roman"/>
          <w:sz w:val="24"/>
          <w:szCs w:val="24"/>
        </w:rPr>
        <w:t>естественной праведностью. Как сказал Эмерсон, 'все великие становятся не добродетельными людьми, но самой Добродетелью, достигая цели творения и удовлетворяя Господ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Махаватар Бабаджи.</w:t>
      </w:r>
      <w:r>
        <w:rPr>
          <w:rFonts w:cs="Times New Roman" w:ascii="Times New Roman" w:hAnsi="Times New Roman"/>
          <w:sz w:val="24"/>
          <w:szCs w:val="24"/>
        </w:rPr>
        <w:t xml:space="preserve"> Бессмертный </w:t>
      </w:r>
      <w:r>
        <w:rPr>
          <w:rFonts w:cs="Times New Roman" w:ascii="Times New Roman" w:hAnsi="Times New Roman"/>
          <w:i/>
          <w:iCs/>
          <w:sz w:val="24"/>
          <w:szCs w:val="24"/>
        </w:rPr>
        <w:t xml:space="preserve">махаватар </w:t>
      </w:r>
      <w:r>
        <w:rPr>
          <w:rFonts w:cs="Times New Roman" w:ascii="Times New Roman" w:hAnsi="Times New Roman"/>
          <w:sz w:val="24"/>
          <w:szCs w:val="24"/>
        </w:rPr>
        <w:t xml:space="preserve">(«великий аватар»), давший Лахири Махасайе в 1861 году посвящение </w:t>
      </w:r>
      <w:r>
        <w:rPr>
          <w:rFonts w:cs="Times New Roman" w:ascii="Times New Roman" w:hAnsi="Times New Roman"/>
          <w:i/>
          <w:iCs/>
          <w:sz w:val="24"/>
          <w:szCs w:val="24"/>
        </w:rPr>
        <w:t xml:space="preserve">крийя-йоги </w:t>
      </w:r>
      <w:r>
        <w:rPr>
          <w:rFonts w:cs="Times New Roman" w:ascii="Times New Roman" w:hAnsi="Times New Roman"/>
          <w:sz w:val="24"/>
          <w:szCs w:val="24"/>
        </w:rPr>
        <w:t xml:space="preserve">(см.) и тем самым возродивший для человечества эту древнюю технику спасения. Оставаясь вечно юным, он многие столетия жил в Гималаях, наделяя мир постоянным благословением. Оказывал помощь многим пророкам при осуществлении их особой миссии. Ему было дано множество титулов, указывающих на его духовный масштаб, но сам </w:t>
      </w:r>
      <w:r>
        <w:rPr>
          <w:rFonts w:cs="Times New Roman" w:ascii="Times New Roman" w:hAnsi="Times New Roman"/>
          <w:i/>
          <w:iCs/>
          <w:sz w:val="24"/>
          <w:szCs w:val="24"/>
        </w:rPr>
        <w:t xml:space="preserve">махаватар </w:t>
      </w:r>
      <w:r>
        <w:rPr>
          <w:rFonts w:cs="Times New Roman" w:ascii="Times New Roman" w:hAnsi="Times New Roman"/>
          <w:sz w:val="24"/>
          <w:szCs w:val="24"/>
        </w:rPr>
        <w:t xml:space="preserve">обычно предпочитал простое имя Бабаджи, образованное от санскритского </w:t>
      </w:r>
      <w:r>
        <w:rPr>
          <w:rFonts w:cs="Times New Roman" w:ascii="Times New Roman" w:hAnsi="Times New Roman"/>
          <w:i/>
          <w:iCs/>
          <w:sz w:val="24"/>
          <w:szCs w:val="24"/>
        </w:rPr>
        <w:t xml:space="preserve">баба, </w:t>
      </w:r>
      <w:r>
        <w:rPr>
          <w:rFonts w:cs="Times New Roman" w:ascii="Times New Roman" w:hAnsi="Times New Roman"/>
          <w:sz w:val="24"/>
          <w:szCs w:val="24"/>
        </w:rPr>
        <w:t xml:space="preserve">«отец», с добавлением почтительного суффикса </w:t>
      </w:r>
      <w:r>
        <w:rPr>
          <w:rFonts w:cs="Times New Roman" w:ascii="Times New Roman" w:hAnsi="Times New Roman"/>
          <w:i/>
          <w:iCs/>
          <w:sz w:val="24"/>
          <w:szCs w:val="24"/>
        </w:rPr>
        <w:t xml:space="preserve">джи. </w:t>
      </w:r>
      <w:r>
        <w:rPr>
          <w:rFonts w:cs="Times New Roman" w:ascii="Times New Roman" w:hAnsi="Times New Roman"/>
          <w:sz w:val="24"/>
          <w:szCs w:val="24"/>
        </w:rPr>
        <w:t xml:space="preserve">В </w:t>
      </w:r>
      <w:r>
        <w:rPr>
          <w:rFonts w:cs="Times New Roman" w:ascii="Times New Roman" w:hAnsi="Times New Roman"/>
          <w:i/>
          <w:iCs/>
          <w:sz w:val="24"/>
          <w:szCs w:val="24"/>
        </w:rPr>
        <w:t xml:space="preserve">«Автобиографии йогина» </w:t>
      </w:r>
      <w:r>
        <w:rPr>
          <w:rFonts w:cs="Times New Roman" w:ascii="Times New Roman" w:hAnsi="Times New Roman"/>
          <w:sz w:val="24"/>
          <w:szCs w:val="24"/>
        </w:rPr>
        <w:t xml:space="preserve">приводится много подробностей о его жизни и духовном подвижничестве. См. </w:t>
      </w:r>
      <w:r>
        <w:rPr>
          <w:rFonts w:cs="Times New Roman" w:ascii="Times New Roman" w:hAnsi="Times New Roman"/>
          <w:i/>
          <w:iCs/>
          <w:sz w:val="24"/>
          <w:szCs w:val="24"/>
        </w:rPr>
        <w:t>Аватар.</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Махасамадхи</w:t>
      </w:r>
      <w:r>
        <w:rPr>
          <w:rFonts w:cs="Times New Roman" w:ascii="Times New Roman" w:hAnsi="Times New Roman"/>
          <w:sz w:val="24"/>
          <w:szCs w:val="24"/>
        </w:rPr>
        <w:t xml:space="preserve">. Великое (на санскрите — </w:t>
      </w:r>
      <w:r>
        <w:rPr>
          <w:rFonts w:cs="Times New Roman" w:ascii="Times New Roman" w:hAnsi="Times New Roman"/>
          <w:i/>
          <w:iCs/>
          <w:sz w:val="24"/>
          <w:szCs w:val="24"/>
        </w:rPr>
        <w:t xml:space="preserve">маха) самадхи, </w:t>
      </w:r>
      <w:r>
        <w:rPr>
          <w:rFonts w:cs="Times New Roman" w:ascii="Times New Roman" w:hAnsi="Times New Roman"/>
          <w:sz w:val="24"/>
          <w:szCs w:val="24"/>
        </w:rPr>
        <w:t xml:space="preserve">последняя медитация мастера, или сознательное единение его с Богом, при котором он сливается с космическим </w:t>
      </w:r>
      <w:r>
        <w:rPr>
          <w:rFonts w:cs="Times New Roman" w:ascii="Times New Roman" w:hAnsi="Times New Roman"/>
          <w:i/>
          <w:iCs/>
          <w:sz w:val="24"/>
          <w:szCs w:val="24"/>
        </w:rPr>
        <w:t xml:space="preserve">Аум, </w:t>
      </w:r>
      <w:r>
        <w:rPr>
          <w:rFonts w:cs="Times New Roman" w:ascii="Times New Roman" w:hAnsi="Times New Roman"/>
          <w:sz w:val="24"/>
          <w:szCs w:val="24"/>
        </w:rPr>
        <w:t xml:space="preserve">отбрасывая физическое тело. Мастеру заранее ведом момент предназначенного ему Богом </w:t>
      </w:r>
      <w:r>
        <w:rPr>
          <w:rFonts w:cs="Times New Roman" w:ascii="Times New Roman" w:hAnsi="Times New Roman"/>
          <w:spacing w:val="-20"/>
          <w:sz w:val="24"/>
          <w:szCs w:val="24"/>
        </w:rPr>
        <w:t>ухода</w:t>
      </w:r>
      <w:r>
        <w:rPr>
          <w:rFonts w:cs="Times New Roman" w:ascii="Times New Roman" w:hAnsi="Times New Roman"/>
          <w:sz w:val="24"/>
          <w:szCs w:val="24"/>
        </w:rPr>
        <w:t xml:space="preserve"> из телесного обиталища. См. </w:t>
      </w:r>
      <w:r>
        <w:rPr>
          <w:rFonts w:cs="Times New Roman" w:ascii="Times New Roman" w:hAnsi="Times New Roman"/>
          <w:i/>
          <w:iCs/>
          <w:sz w:val="24"/>
          <w:szCs w:val="24"/>
        </w:rPr>
        <w:t>Самадх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Медитация</w:t>
      </w:r>
      <w:r>
        <w:rPr>
          <w:rFonts w:cs="Times New Roman" w:ascii="Times New Roman" w:hAnsi="Times New Roman"/>
          <w:sz w:val="24"/>
          <w:szCs w:val="24"/>
        </w:rPr>
        <w:t xml:space="preserve">. Обычно под медитацией понимается внутреннее сосредоточение с целью восприятия Бога. Подлинной медитацией, </w:t>
      </w:r>
      <w:r>
        <w:rPr>
          <w:rFonts w:cs="Times New Roman" w:ascii="Times New Roman" w:hAnsi="Times New Roman"/>
          <w:i/>
          <w:iCs/>
          <w:sz w:val="24"/>
          <w:szCs w:val="24"/>
        </w:rPr>
        <w:t xml:space="preserve">дхьяной, </w:t>
      </w:r>
      <w:r>
        <w:rPr>
          <w:rFonts w:cs="Times New Roman" w:ascii="Times New Roman" w:hAnsi="Times New Roman"/>
          <w:sz w:val="24"/>
          <w:szCs w:val="24"/>
        </w:rPr>
        <w:t>является сознательное постижение Боги через интуитивное</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восприятие. Оно достигается лишь после того, как подвижник утвер</w:t>
        <w:softHyphen/>
        <w:t>дился в своей способности к фиксированной концентрации, с помо</w:t>
        <w:softHyphen/>
        <w:t xml:space="preserve">щью которой он отсоединяет свое внимание от чувств, и чувственные впечатления внешнего мира больше не могут его отвлечь. </w:t>
      </w:r>
      <w:r>
        <w:rPr>
          <w:rFonts w:cs="Times New Roman" w:ascii="Times New Roman" w:hAnsi="Times New Roman"/>
          <w:i/>
          <w:iCs/>
          <w:sz w:val="24"/>
          <w:szCs w:val="24"/>
        </w:rPr>
        <w:t xml:space="preserve">Дхьяна </w:t>
      </w:r>
      <w:r>
        <w:rPr>
          <w:rFonts w:cs="Times New Roman" w:ascii="Times New Roman" w:hAnsi="Times New Roman"/>
          <w:sz w:val="24"/>
          <w:szCs w:val="24"/>
        </w:rPr>
        <w:t xml:space="preserve">это седьмая ступень Восьмеричного Пути Йоги Патанджали. Восьмой ступенью является </w:t>
      </w:r>
      <w:r>
        <w:rPr>
          <w:rFonts w:cs="Times New Roman" w:ascii="Times New Roman" w:hAnsi="Times New Roman"/>
          <w:i/>
          <w:iCs/>
          <w:sz w:val="24"/>
          <w:szCs w:val="24"/>
        </w:rPr>
        <w:t xml:space="preserve">самадхи, </w:t>
      </w:r>
      <w:r>
        <w:rPr>
          <w:rFonts w:cs="Times New Roman" w:ascii="Times New Roman" w:hAnsi="Times New Roman"/>
          <w:sz w:val="24"/>
          <w:szCs w:val="24"/>
        </w:rPr>
        <w:t xml:space="preserve">единение с Богом. См. </w:t>
      </w:r>
      <w:r>
        <w:rPr>
          <w:rFonts w:cs="Times New Roman" w:ascii="Times New Roman" w:hAnsi="Times New Roman"/>
          <w:i/>
          <w:iCs/>
          <w:sz w:val="24"/>
          <w:szCs w:val="24"/>
        </w:rPr>
        <w:t>Патанджал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Парамаханса</w:t>
      </w:r>
      <w:r>
        <w:rPr>
          <w:rFonts w:cs="Times New Roman" w:ascii="Times New Roman" w:hAnsi="Times New Roman"/>
          <w:sz w:val="24"/>
          <w:szCs w:val="24"/>
        </w:rPr>
        <w:t xml:space="preserve">. Духовное звание </w:t>
      </w:r>
      <w:r>
        <w:rPr>
          <w:rFonts w:cs="Times New Roman" w:ascii="Times New Roman" w:hAnsi="Times New Roman"/>
          <w:i/>
          <w:iCs/>
          <w:sz w:val="24"/>
          <w:szCs w:val="24"/>
        </w:rPr>
        <w:t xml:space="preserve">мастера </w:t>
      </w:r>
      <w:r>
        <w:rPr>
          <w:rFonts w:cs="Times New Roman" w:ascii="Times New Roman" w:hAnsi="Times New Roman"/>
          <w:sz w:val="24"/>
          <w:szCs w:val="24"/>
        </w:rPr>
        <w:t xml:space="preserve">(см.). Его может дать только истинный гуру своему квалифицированному ученику. Буквально </w:t>
      </w:r>
      <w:r>
        <w:rPr>
          <w:rFonts w:cs="Times New Roman" w:ascii="Times New Roman" w:hAnsi="Times New Roman"/>
          <w:i/>
          <w:iCs/>
          <w:sz w:val="24"/>
          <w:szCs w:val="24"/>
        </w:rPr>
        <w:t xml:space="preserve">парам аханса </w:t>
      </w:r>
      <w:r>
        <w:rPr>
          <w:rFonts w:cs="Times New Roman" w:ascii="Times New Roman" w:hAnsi="Times New Roman"/>
          <w:sz w:val="24"/>
          <w:szCs w:val="24"/>
        </w:rPr>
        <w:t xml:space="preserve">означает «высший лебедь». В индуистских писаниях лебедь </w:t>
      </w:r>
      <w:r>
        <w:rPr>
          <w:rFonts w:cs="Times New Roman" w:ascii="Times New Roman" w:hAnsi="Times New Roman"/>
          <w:i/>
          <w:iCs/>
          <w:sz w:val="24"/>
          <w:szCs w:val="24"/>
        </w:rPr>
        <w:t xml:space="preserve">(ханса) </w:t>
      </w:r>
      <w:r>
        <w:rPr>
          <w:rFonts w:cs="Times New Roman" w:ascii="Times New Roman" w:hAnsi="Times New Roman"/>
          <w:sz w:val="24"/>
          <w:szCs w:val="24"/>
        </w:rPr>
        <w:t>олицетворяет силу духовного распознавания. Свами Шри Юктешвар даровал этот титул своему любимому ученику Йогананде в 1935 году.</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Парамгуру</w:t>
      </w:r>
      <w:r>
        <w:rPr>
          <w:rFonts w:cs="Times New Roman" w:ascii="Times New Roman" w:hAnsi="Times New Roman"/>
          <w:sz w:val="24"/>
          <w:szCs w:val="24"/>
        </w:rPr>
        <w:t xml:space="preserve">. Буквально «высший гуру» или «великий гуру»; учитель учителя. Для учеников Парамахансы Йогананды термин </w:t>
      </w:r>
      <w:r>
        <w:rPr>
          <w:rFonts w:cs="Times New Roman" w:ascii="Times New Roman" w:hAnsi="Times New Roman"/>
          <w:i/>
          <w:iCs/>
          <w:sz w:val="24"/>
          <w:szCs w:val="24"/>
        </w:rPr>
        <w:t xml:space="preserve">парам» гуру </w:t>
      </w:r>
      <w:r>
        <w:rPr>
          <w:rFonts w:cs="Times New Roman" w:ascii="Times New Roman" w:hAnsi="Times New Roman"/>
          <w:sz w:val="24"/>
          <w:szCs w:val="24"/>
        </w:rPr>
        <w:t xml:space="preserve">относится к Шри Юктешвару. Для Парамахансаджи он означал Лахири Махасайю. Махаватар Бабаджи был </w:t>
      </w:r>
      <w:r>
        <w:rPr>
          <w:rFonts w:cs="Times New Roman" w:ascii="Times New Roman" w:hAnsi="Times New Roman"/>
          <w:i/>
          <w:iCs/>
          <w:sz w:val="24"/>
          <w:szCs w:val="24"/>
        </w:rPr>
        <w:t xml:space="preserve">парам-парамгуру </w:t>
      </w:r>
      <w:r>
        <w:rPr>
          <w:rFonts w:cs="Times New Roman" w:ascii="Times New Roman" w:hAnsi="Times New Roman"/>
          <w:sz w:val="24"/>
          <w:szCs w:val="24"/>
        </w:rPr>
        <w:t>Парамахансаджи.</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 xml:space="preserve">Патанджали. Древний толкователь йоги, разъяснивший принципы йогического пути в своих </w:t>
      </w:r>
      <w:r>
        <w:rPr>
          <w:rFonts w:cs="Times New Roman" w:ascii="Times New Roman" w:hAnsi="Times New Roman"/>
          <w:i/>
          <w:iCs/>
          <w:sz w:val="24"/>
          <w:szCs w:val="24"/>
        </w:rPr>
        <w:t xml:space="preserve">«Йога-Сутрах», </w:t>
      </w:r>
      <w:r>
        <w:rPr>
          <w:rFonts w:cs="Times New Roman" w:ascii="Times New Roman" w:hAnsi="Times New Roman"/>
          <w:sz w:val="24"/>
          <w:szCs w:val="24"/>
        </w:rPr>
        <w:t xml:space="preserve">разделив его на восемь ступеней: (1) моральные предписания </w:t>
      </w:r>
      <w:r>
        <w:rPr>
          <w:rFonts w:cs="Times New Roman" w:ascii="Times New Roman" w:hAnsi="Times New Roman"/>
          <w:i/>
          <w:iCs/>
          <w:sz w:val="24"/>
          <w:szCs w:val="24"/>
        </w:rPr>
        <w:t xml:space="preserve">(яма), </w:t>
      </w:r>
      <w:r>
        <w:rPr>
          <w:rFonts w:cs="Times New Roman" w:ascii="Times New Roman" w:hAnsi="Times New Roman"/>
          <w:sz w:val="24"/>
          <w:szCs w:val="24"/>
        </w:rPr>
        <w:t xml:space="preserve">(2) правильное восприятие </w:t>
      </w:r>
      <w:r>
        <w:rPr>
          <w:rFonts w:cs="Times New Roman" w:ascii="Times New Roman" w:hAnsi="Times New Roman"/>
          <w:i/>
          <w:iCs/>
          <w:sz w:val="24"/>
          <w:szCs w:val="24"/>
        </w:rPr>
        <w:t xml:space="preserve">(нияма), </w:t>
      </w:r>
      <w:r>
        <w:rPr>
          <w:rFonts w:cs="Times New Roman" w:ascii="Times New Roman" w:hAnsi="Times New Roman"/>
          <w:sz w:val="24"/>
          <w:szCs w:val="24"/>
        </w:rPr>
        <w:t xml:space="preserve">(3) медитационная поза </w:t>
      </w:r>
      <w:r>
        <w:rPr>
          <w:rFonts w:cs="Times New Roman" w:ascii="Times New Roman" w:hAnsi="Times New Roman"/>
          <w:i/>
          <w:iCs/>
          <w:sz w:val="24"/>
          <w:szCs w:val="24"/>
        </w:rPr>
        <w:t xml:space="preserve">(асана), </w:t>
      </w:r>
      <w:r>
        <w:rPr>
          <w:rFonts w:cs="Times New Roman" w:ascii="Times New Roman" w:hAnsi="Times New Roman"/>
          <w:i/>
          <w:iCs/>
          <w:spacing w:val="60"/>
          <w:sz w:val="24"/>
          <w:szCs w:val="24"/>
        </w:rPr>
        <w:t>(А)</w:t>
      </w:r>
      <w:r>
        <w:rPr>
          <w:rFonts w:cs="Times New Roman" w:ascii="Times New Roman" w:hAnsi="Times New Roman"/>
          <w:i/>
          <w:iCs/>
          <w:sz w:val="24"/>
          <w:szCs w:val="24"/>
        </w:rPr>
        <w:t xml:space="preserve"> </w:t>
      </w:r>
      <w:r>
        <w:rPr>
          <w:rFonts w:cs="Times New Roman" w:ascii="Times New Roman" w:hAnsi="Times New Roman"/>
          <w:sz w:val="24"/>
          <w:szCs w:val="24"/>
        </w:rPr>
        <w:t xml:space="preserve">контроль жизненной силы </w:t>
      </w:r>
      <w:r>
        <w:rPr>
          <w:rFonts w:cs="Times New Roman" w:ascii="Times New Roman" w:hAnsi="Times New Roman"/>
          <w:i/>
          <w:iCs/>
          <w:sz w:val="24"/>
          <w:szCs w:val="24"/>
        </w:rPr>
        <w:t xml:space="preserve">(пранаяма), </w:t>
      </w:r>
      <w:r>
        <w:rPr>
          <w:rFonts w:cs="Times New Roman" w:ascii="Times New Roman" w:hAnsi="Times New Roman"/>
          <w:sz w:val="24"/>
          <w:szCs w:val="24"/>
        </w:rPr>
        <w:t xml:space="preserve">(5) обращение ума вовнутрь </w:t>
      </w:r>
      <w:r>
        <w:rPr>
          <w:rFonts w:cs="Times New Roman" w:ascii="Times New Roman" w:hAnsi="Times New Roman"/>
          <w:i/>
          <w:iCs/>
          <w:sz w:val="24"/>
          <w:szCs w:val="24"/>
        </w:rPr>
        <w:t xml:space="preserve">(пратаяхата), </w:t>
      </w:r>
      <w:r>
        <w:rPr>
          <w:rFonts w:cs="Times New Roman" w:ascii="Times New Roman" w:hAnsi="Times New Roman"/>
          <w:sz w:val="24"/>
          <w:szCs w:val="24"/>
        </w:rPr>
        <w:t xml:space="preserve">(6) концентрация </w:t>
      </w:r>
      <w:r>
        <w:rPr>
          <w:rFonts w:cs="Times New Roman" w:ascii="Times New Roman" w:hAnsi="Times New Roman"/>
          <w:i/>
          <w:iCs/>
          <w:sz w:val="24"/>
          <w:szCs w:val="24"/>
        </w:rPr>
        <w:t xml:space="preserve">(дхарана), </w:t>
      </w:r>
      <w:r>
        <w:rPr>
          <w:rFonts w:cs="Times New Roman" w:ascii="Times New Roman" w:hAnsi="Times New Roman"/>
          <w:sz w:val="24"/>
          <w:szCs w:val="24"/>
        </w:rPr>
        <w:t xml:space="preserve">(7) медитация </w:t>
      </w:r>
      <w:r>
        <w:rPr>
          <w:rFonts w:cs="Times New Roman" w:ascii="Times New Roman" w:hAnsi="Times New Roman"/>
          <w:i/>
          <w:iCs/>
          <w:sz w:val="24"/>
          <w:szCs w:val="24"/>
        </w:rPr>
        <w:t xml:space="preserve">(дхьяна), </w:t>
      </w:r>
      <w:r>
        <w:rPr>
          <w:rFonts w:cs="Times New Roman" w:ascii="Times New Roman" w:hAnsi="Times New Roman"/>
          <w:sz w:val="24"/>
          <w:szCs w:val="24"/>
        </w:rPr>
        <w:t xml:space="preserve">(8) союз с Богом </w:t>
      </w:r>
      <w:r>
        <w:rPr>
          <w:rFonts w:cs="Times New Roman" w:ascii="Times New Roman" w:hAnsi="Times New Roman"/>
          <w:i/>
          <w:iCs/>
          <w:sz w:val="24"/>
          <w:szCs w:val="24"/>
        </w:rPr>
        <w:t>(самадх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Перевоплощение</w:t>
      </w:r>
      <w:r>
        <w:rPr>
          <w:rFonts w:cs="Times New Roman" w:ascii="Times New Roman" w:hAnsi="Times New Roman"/>
          <w:sz w:val="24"/>
          <w:szCs w:val="24"/>
        </w:rPr>
        <w:t>. Доктрина, разработанная в священных писаниях индуизма, согласно которой человеческие существа, запутавшись в паутине своих неосуществленных материальных желаний, вынуждены вновь и вновь возвращаться к земному существованию до тех пор, пока осознанно не восстановят свой статус Божьих чад. «Побеждающего сделаю столпом в храме Бога моего, и он уже не выйдет вон» (Откровение св. Иоанна, 3:12).</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Ранняя христианская церковь признавала принцип перевоплощения; его разъясняли гностики и многочисленные отцы церкви, включая Клемент» Александрийского, Оригена и св. Иеронима. Доктрина о перевоплощении была впервые объявлена ересью в 533 году н.э. на Втором Соборе в Константинополе. Сегодня многие западные мыслители склоняются к приятию концепции закона </w:t>
      </w:r>
      <w:r>
        <w:rPr>
          <w:rFonts w:cs="Times New Roman" w:ascii="Times New Roman" w:hAnsi="Times New Roman"/>
          <w:i/>
          <w:iCs/>
          <w:sz w:val="24"/>
          <w:szCs w:val="24"/>
        </w:rPr>
        <w:t xml:space="preserve">кармы </w:t>
      </w:r>
      <w:r>
        <w:rPr>
          <w:rFonts w:cs="Times New Roman" w:ascii="Times New Roman" w:hAnsi="Times New Roman"/>
          <w:sz w:val="24"/>
          <w:szCs w:val="24"/>
        </w:rPr>
        <w:t>(см.) и перевоплощения, усматривая в них всеобъемлющее и утешительное объяснение кажущихся несправедливостей жизн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Прана.</w:t>
      </w:r>
      <w:r>
        <w:rPr>
          <w:rFonts w:cs="Times New Roman" w:ascii="Times New Roman" w:hAnsi="Times New Roman"/>
          <w:sz w:val="24"/>
          <w:szCs w:val="24"/>
        </w:rPr>
        <w:t xml:space="preserve"> Проблески разумной жизнетворной энергии, более тонкой, чем атомная; индуистские духовные трактаты называют их </w:t>
      </w:r>
      <w:r>
        <w:rPr>
          <w:rFonts w:cs="Times New Roman" w:ascii="Times New Roman" w:hAnsi="Times New Roman"/>
          <w:i/>
          <w:iCs/>
          <w:spacing w:val="-10"/>
          <w:sz w:val="24"/>
          <w:szCs w:val="24"/>
        </w:rPr>
        <w:t xml:space="preserve">Прана </w:t>
      </w:r>
      <w:r>
        <w:rPr>
          <w:rFonts w:cs="Times New Roman" w:ascii="Times New Roman" w:hAnsi="Times New Roman"/>
          <w:sz w:val="24"/>
          <w:szCs w:val="24"/>
        </w:rPr>
        <w:t xml:space="preserve">— словом, которое Парамаханса Йогананда перевел как «жизнетроны» (lifetrons). По сути, жизнетроны являются уплотненными мыслями Бога, субстанцией астрального мира (см.) и жизненным принципом физического космоса. В физическом мире проявлены два вида </w:t>
      </w:r>
      <w:r>
        <w:rPr>
          <w:rFonts w:cs="Times New Roman" w:ascii="Times New Roman" w:hAnsi="Times New Roman"/>
          <w:i/>
          <w:iCs/>
          <w:sz w:val="24"/>
          <w:szCs w:val="24"/>
        </w:rPr>
        <w:t xml:space="preserve">праны: </w:t>
      </w:r>
      <w:r>
        <w:rPr>
          <w:rFonts w:cs="Times New Roman" w:ascii="Times New Roman" w:hAnsi="Times New Roman"/>
          <w:sz w:val="24"/>
          <w:szCs w:val="24"/>
        </w:rPr>
        <w:t xml:space="preserve">(1) космическая вибрационная энергия, присутствующая повсеместно во вселенной, структурирующая все объекты и поддерживающая их существование; (2) конкретная </w:t>
      </w:r>
      <w:r>
        <w:rPr>
          <w:rFonts w:cs="Times New Roman" w:ascii="Times New Roman" w:hAnsi="Times New Roman"/>
          <w:i/>
          <w:iCs/>
          <w:sz w:val="24"/>
          <w:szCs w:val="24"/>
        </w:rPr>
        <w:t xml:space="preserve">прана, </w:t>
      </w:r>
      <w:r>
        <w:rPr>
          <w:rFonts w:cs="Times New Roman" w:ascii="Times New Roman" w:hAnsi="Times New Roman"/>
          <w:sz w:val="24"/>
          <w:szCs w:val="24"/>
        </w:rPr>
        <w:t xml:space="preserve">или энергия, пропитывающая тело любого человека и поддерживающая его жизнедеятельность. Проявляется пятью потоками, или функциями. Поток, называемый </w:t>
      </w:r>
      <w:r>
        <w:rPr>
          <w:rFonts w:cs="Times New Roman" w:ascii="Times New Roman" w:hAnsi="Times New Roman"/>
          <w:i/>
          <w:iCs/>
          <w:sz w:val="24"/>
          <w:szCs w:val="24"/>
        </w:rPr>
        <w:t xml:space="preserve">пран, </w:t>
      </w:r>
      <w:r>
        <w:rPr>
          <w:rFonts w:cs="Times New Roman" w:ascii="Times New Roman" w:hAnsi="Times New Roman"/>
          <w:sz w:val="24"/>
          <w:szCs w:val="24"/>
        </w:rPr>
        <w:t xml:space="preserve">выполняет функцию кристаллизации,- поток </w:t>
      </w:r>
      <w:r>
        <w:rPr>
          <w:rFonts w:cs="Times New Roman" w:ascii="Times New Roman" w:hAnsi="Times New Roman"/>
          <w:i/>
          <w:iCs/>
          <w:sz w:val="24"/>
          <w:szCs w:val="24"/>
        </w:rPr>
        <w:t xml:space="preserve">вьян </w:t>
      </w:r>
      <w:r>
        <w:rPr>
          <w:rFonts w:cs="Times New Roman" w:ascii="Times New Roman" w:hAnsi="Times New Roman"/>
          <w:sz w:val="24"/>
          <w:szCs w:val="24"/>
        </w:rPr>
        <w:t xml:space="preserve">— функцию циркуляции, </w:t>
      </w:r>
      <w:r>
        <w:rPr>
          <w:rFonts w:cs="Times New Roman" w:ascii="Times New Roman" w:hAnsi="Times New Roman"/>
          <w:i/>
          <w:iCs/>
          <w:sz w:val="24"/>
          <w:szCs w:val="24"/>
        </w:rPr>
        <w:t xml:space="preserve">саман </w:t>
      </w:r>
      <w:r>
        <w:rPr>
          <w:rFonts w:cs="Times New Roman" w:ascii="Times New Roman" w:hAnsi="Times New Roman"/>
          <w:sz w:val="24"/>
          <w:szCs w:val="24"/>
        </w:rPr>
        <w:t xml:space="preserve">— ассимиляции, </w:t>
      </w:r>
      <w:r>
        <w:rPr>
          <w:rFonts w:cs="Times New Roman" w:ascii="Times New Roman" w:hAnsi="Times New Roman"/>
          <w:i/>
          <w:iCs/>
          <w:sz w:val="24"/>
          <w:szCs w:val="24"/>
        </w:rPr>
        <w:t xml:space="preserve">удан </w:t>
      </w:r>
      <w:r>
        <w:rPr>
          <w:rFonts w:cs="Times New Roman" w:ascii="Times New Roman" w:hAnsi="Times New Roman"/>
          <w:sz w:val="24"/>
          <w:szCs w:val="24"/>
        </w:rPr>
        <w:t xml:space="preserve">— метаболизма и </w:t>
      </w:r>
      <w:r>
        <w:rPr>
          <w:rFonts w:cs="Times New Roman" w:ascii="Times New Roman" w:hAnsi="Times New Roman"/>
          <w:i/>
          <w:iCs/>
          <w:sz w:val="24"/>
          <w:szCs w:val="24"/>
        </w:rPr>
        <w:t xml:space="preserve">апан </w:t>
      </w:r>
      <w:r>
        <w:rPr>
          <w:rFonts w:cs="Times New Roman" w:ascii="Times New Roman" w:hAnsi="Times New Roman"/>
          <w:sz w:val="24"/>
          <w:szCs w:val="24"/>
        </w:rPr>
        <w:t>— выделени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Пранам</w:t>
      </w:r>
      <w:r>
        <w:rPr>
          <w:rFonts w:cs="Times New Roman" w:ascii="Times New Roman" w:hAnsi="Times New Roman"/>
          <w:sz w:val="24"/>
          <w:szCs w:val="24"/>
        </w:rPr>
        <w:t xml:space="preserve">. Принятая в Индии форма приветствия. Произносящий его складывает перед грудью прижатые друг к другу ладони так, чтобы их основания находились на уровне сердца, а кончики пальцев касались лба. Иногда одного этого жеста достаточно для выражения </w:t>
      </w:r>
      <w:r>
        <w:rPr>
          <w:rFonts w:cs="Times New Roman" w:ascii="Times New Roman" w:hAnsi="Times New Roman"/>
          <w:i/>
          <w:iCs/>
          <w:sz w:val="24"/>
          <w:szCs w:val="24"/>
        </w:rPr>
        <w:t xml:space="preserve">пранама. </w:t>
      </w:r>
      <w:r>
        <w:rPr>
          <w:rFonts w:cs="Times New Roman" w:ascii="Times New Roman" w:hAnsi="Times New Roman"/>
          <w:sz w:val="24"/>
          <w:szCs w:val="24"/>
        </w:rPr>
        <w:t xml:space="preserve">Буквально слово </w:t>
      </w:r>
      <w:r>
        <w:rPr>
          <w:rFonts w:cs="Times New Roman" w:ascii="Times New Roman" w:hAnsi="Times New Roman"/>
          <w:i/>
          <w:iCs/>
          <w:sz w:val="24"/>
          <w:szCs w:val="24"/>
        </w:rPr>
        <w:t xml:space="preserve">пранам </w:t>
      </w:r>
      <w:r>
        <w:rPr>
          <w:rFonts w:cs="Times New Roman" w:ascii="Times New Roman" w:hAnsi="Times New Roman"/>
          <w:sz w:val="24"/>
          <w:szCs w:val="24"/>
        </w:rPr>
        <w:t xml:space="preserve">означает «полное приветствие» и образовано от санскритского глагола </w:t>
      </w:r>
      <w:r>
        <w:rPr>
          <w:rFonts w:cs="Times New Roman" w:ascii="Times New Roman" w:hAnsi="Times New Roman"/>
          <w:i/>
          <w:iCs/>
          <w:sz w:val="24"/>
          <w:szCs w:val="24"/>
        </w:rPr>
        <w:t xml:space="preserve">нам, </w:t>
      </w:r>
      <w:r>
        <w:rPr>
          <w:rFonts w:cs="Times New Roman" w:ascii="Times New Roman" w:hAnsi="Times New Roman"/>
          <w:sz w:val="24"/>
          <w:szCs w:val="24"/>
        </w:rPr>
        <w:t xml:space="preserve">«приветствовать или склоняться», и префикса </w:t>
      </w:r>
      <w:r>
        <w:rPr>
          <w:rFonts w:cs="Times New Roman" w:ascii="Times New Roman" w:hAnsi="Times New Roman"/>
          <w:i/>
          <w:iCs/>
          <w:sz w:val="24"/>
          <w:szCs w:val="24"/>
        </w:rPr>
        <w:t xml:space="preserve">пра, </w:t>
      </w:r>
      <w:r>
        <w:rPr>
          <w:rFonts w:cs="Times New Roman" w:ascii="Times New Roman" w:hAnsi="Times New Roman"/>
          <w:sz w:val="24"/>
          <w:szCs w:val="24"/>
        </w:rPr>
        <w:t xml:space="preserve">«полностью, всецело». </w:t>
      </w:r>
      <w:r>
        <w:rPr>
          <w:rFonts w:cs="Times New Roman" w:ascii="Times New Roman" w:hAnsi="Times New Roman"/>
          <w:i/>
          <w:iCs/>
          <w:sz w:val="24"/>
          <w:szCs w:val="24"/>
        </w:rPr>
        <w:t xml:space="preserve">Пранам </w:t>
      </w:r>
      <w:r>
        <w:rPr>
          <w:rFonts w:cs="Times New Roman" w:ascii="Times New Roman" w:hAnsi="Times New Roman"/>
          <w:sz w:val="24"/>
          <w:szCs w:val="24"/>
        </w:rPr>
        <w:t xml:space="preserve">является самым распространенным приветствием в Индии. При обращении к монахам и другим духовным людям его обычно сопровождают произнесением слова </w:t>
      </w:r>
      <w:r>
        <w:rPr>
          <w:rFonts w:cs="Times New Roman" w:ascii="Times New Roman" w:hAnsi="Times New Roman"/>
          <w:i/>
          <w:iCs/>
          <w:sz w:val="24"/>
          <w:szCs w:val="24"/>
        </w:rPr>
        <w:t>«Прана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Пранаяма</w:t>
      </w:r>
      <w:r>
        <w:rPr>
          <w:rFonts w:cs="Times New Roman" w:ascii="Times New Roman" w:hAnsi="Times New Roman"/>
          <w:sz w:val="24"/>
          <w:szCs w:val="24"/>
        </w:rPr>
        <w:t xml:space="preserve">. Осознанное управление </w:t>
      </w:r>
      <w:r>
        <w:rPr>
          <w:rFonts w:cs="Times New Roman" w:ascii="Times New Roman" w:hAnsi="Times New Roman"/>
          <w:i/>
          <w:iCs/>
          <w:sz w:val="24"/>
          <w:szCs w:val="24"/>
        </w:rPr>
        <w:t xml:space="preserve">праной </w:t>
      </w:r>
      <w:r>
        <w:rPr>
          <w:rFonts w:cs="Times New Roman" w:ascii="Times New Roman" w:hAnsi="Times New Roman"/>
          <w:sz w:val="24"/>
          <w:szCs w:val="24"/>
        </w:rPr>
        <w:t xml:space="preserve">(творческой вибрацией, или энергией, активизирующей и поддерживающей жизнь в теле). Йогическая наука </w:t>
      </w:r>
      <w:r>
        <w:rPr>
          <w:rFonts w:cs="Times New Roman" w:ascii="Times New Roman" w:hAnsi="Times New Roman"/>
          <w:i/>
          <w:iCs/>
          <w:sz w:val="24"/>
          <w:szCs w:val="24"/>
        </w:rPr>
        <w:t xml:space="preserve">пранаямы </w:t>
      </w:r>
      <w:r>
        <w:rPr>
          <w:rFonts w:cs="Times New Roman" w:ascii="Times New Roman" w:hAnsi="Times New Roman"/>
          <w:sz w:val="24"/>
          <w:szCs w:val="24"/>
        </w:rPr>
        <w:t xml:space="preserve">является непосредственным способом сознательного отключения ума от жизненных функций и чувственного восприятия, привязывающих человека к сознанию тела. Таким образом </w:t>
      </w:r>
      <w:r>
        <w:rPr>
          <w:rFonts w:cs="Times New Roman" w:ascii="Times New Roman" w:hAnsi="Times New Roman"/>
          <w:i/>
          <w:iCs/>
          <w:sz w:val="24"/>
          <w:szCs w:val="24"/>
        </w:rPr>
        <w:t xml:space="preserve">пранаяма </w:t>
      </w:r>
      <w:r>
        <w:rPr>
          <w:rFonts w:cs="Times New Roman" w:ascii="Times New Roman" w:hAnsi="Times New Roman"/>
          <w:sz w:val="24"/>
          <w:szCs w:val="24"/>
        </w:rPr>
        <w:t xml:space="preserve">освобождает сознание для единения с Богом. Все научные техники, ведущие к союзу души и Духа, можно считать разновидностями </w:t>
      </w:r>
      <w:r>
        <w:rPr>
          <w:rFonts w:cs="Times New Roman" w:ascii="Times New Roman" w:hAnsi="Times New Roman"/>
          <w:i/>
          <w:iCs/>
          <w:sz w:val="24"/>
          <w:szCs w:val="24"/>
        </w:rPr>
        <w:t xml:space="preserve">йоги, </w:t>
      </w:r>
      <w:r>
        <w:rPr>
          <w:rFonts w:cs="Times New Roman" w:ascii="Times New Roman" w:hAnsi="Times New Roman"/>
          <w:sz w:val="24"/>
          <w:szCs w:val="24"/>
        </w:rPr>
        <w:t>а пранаяма является величайшим йогическим методом обретения этого высшего союз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Продолговатый мозг.</w:t>
      </w:r>
      <w:r>
        <w:rPr>
          <w:rFonts w:cs="Times New Roman" w:ascii="Times New Roman" w:hAnsi="Times New Roman"/>
          <w:sz w:val="24"/>
          <w:szCs w:val="24"/>
        </w:rPr>
        <w:t xml:space="preserve"> Основная точка входа жизненной энергии </w:t>
      </w:r>
      <w:r>
        <w:rPr>
          <w:rFonts w:cs="Times New Roman" w:ascii="Times New Roman" w:hAnsi="Times New Roman"/>
          <w:i/>
          <w:iCs/>
          <w:sz w:val="24"/>
          <w:szCs w:val="24"/>
        </w:rPr>
        <w:t xml:space="preserve">(праны) </w:t>
      </w:r>
      <w:r>
        <w:rPr>
          <w:rFonts w:cs="Times New Roman" w:ascii="Times New Roman" w:hAnsi="Times New Roman"/>
          <w:sz w:val="24"/>
          <w:szCs w:val="24"/>
        </w:rPr>
        <w:t xml:space="preserve">в тело; седалище шестого цереброспинального центра, чья функция — получать и направлять входящий поток космической энергии. Жизненная сила хранится в седьмом центре </w:t>
      </w:r>
      <w:r>
        <w:rPr>
          <w:rFonts w:cs="Times New Roman" w:ascii="Times New Roman" w:hAnsi="Times New Roman"/>
          <w:i/>
          <w:iCs/>
          <w:sz w:val="24"/>
          <w:szCs w:val="24"/>
        </w:rPr>
        <w:t xml:space="preserve">(сахасрара), </w:t>
      </w:r>
      <w:r>
        <w:rPr>
          <w:rFonts w:cs="Times New Roman" w:ascii="Times New Roman" w:hAnsi="Times New Roman"/>
          <w:sz w:val="24"/>
          <w:szCs w:val="24"/>
        </w:rPr>
        <w:t>расположенном в верхней части мозга. Из этого резервуара она распределяется по всему телу. Тонкий центр в продолговатом мозге служит главным переключателем, контролирующим вход, хранение и распределение жизненной силы.</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Раджа-йога.</w:t>
      </w:r>
      <w:r>
        <w:rPr>
          <w:rFonts w:cs="Times New Roman" w:ascii="Times New Roman" w:hAnsi="Times New Roman"/>
          <w:sz w:val="24"/>
          <w:szCs w:val="24"/>
        </w:rPr>
        <w:t xml:space="preserve"> «Царская» йога, высочайший путь к единению с Богом. Обучает научной медитации (см.) как высшему методу осознания Бога и включает в себя самые сущностные формы йоги. Учение Раджа-йоги Братства Самопознания очерчивает жизненный путь, ведущий к полному раскрытию потенциальных возможностей тела, ума и души; зиждется на медитации </w:t>
      </w:r>
      <w:r>
        <w:rPr>
          <w:rFonts w:cs="Times New Roman" w:ascii="Times New Roman" w:hAnsi="Times New Roman"/>
          <w:i/>
          <w:iCs/>
          <w:sz w:val="24"/>
          <w:szCs w:val="24"/>
        </w:rPr>
        <w:t xml:space="preserve">крийя-йоги </w:t>
      </w:r>
      <w:r>
        <w:rPr>
          <w:rFonts w:cs="Times New Roman" w:ascii="Times New Roman" w:hAnsi="Times New Roman"/>
          <w:sz w:val="24"/>
          <w:szCs w:val="24"/>
        </w:rPr>
        <w:t xml:space="preserve">(см.). См. </w:t>
      </w:r>
      <w:r>
        <w:rPr>
          <w:rFonts w:cs="Times New Roman" w:ascii="Times New Roman" w:hAnsi="Times New Roman"/>
          <w:i/>
          <w:iCs/>
          <w:sz w:val="24"/>
          <w:szCs w:val="24"/>
        </w:rPr>
        <w:t>Й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Риши</w:t>
      </w:r>
      <w:r>
        <w:rPr>
          <w:rFonts w:cs="Times New Roman" w:ascii="Times New Roman" w:hAnsi="Times New Roman"/>
          <w:sz w:val="24"/>
          <w:szCs w:val="24"/>
        </w:rPr>
        <w:t>. «Видящие», выдающиеся существа, проявившие божественную мудрость. Чаще всего термин применяется по отношению к мудрецам Древней Индии, которым интуитивным путем были открыты Веды.</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адхана</w:t>
      </w:r>
      <w:r>
        <w:rPr>
          <w:rFonts w:cs="Times New Roman" w:ascii="Times New Roman" w:hAnsi="Times New Roman"/>
          <w:sz w:val="24"/>
          <w:szCs w:val="24"/>
        </w:rPr>
        <w:t>. Путь духовной дисциплины; конкретные наставления и практики медитации, предписанные гуру его ученикам. Ученики, сле</w:t>
        <w:softHyphen/>
        <w:t>дующие им, в конечном счете приходят к осознанию Б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амадхи</w:t>
      </w:r>
      <w:r>
        <w:rPr>
          <w:rFonts w:cs="Times New Roman" w:ascii="Times New Roman" w:hAnsi="Times New Roman"/>
          <w:sz w:val="24"/>
          <w:szCs w:val="24"/>
        </w:rPr>
        <w:t xml:space="preserve">. Высочайшая стадия Восьмеричного Пути Йоги, предложенного мудрецом Патанджали (см.). </w:t>
      </w:r>
      <w:r>
        <w:rPr>
          <w:rFonts w:cs="Times New Roman" w:ascii="Times New Roman" w:hAnsi="Times New Roman"/>
          <w:i/>
          <w:iCs/>
          <w:sz w:val="24"/>
          <w:szCs w:val="24"/>
        </w:rPr>
        <w:t xml:space="preserve">Самадхи </w:t>
      </w:r>
      <w:r>
        <w:rPr>
          <w:rFonts w:cs="Times New Roman" w:ascii="Times New Roman" w:hAnsi="Times New Roman"/>
          <w:sz w:val="24"/>
          <w:szCs w:val="24"/>
        </w:rPr>
        <w:t xml:space="preserve">обретается, когда медитирующий, сам процесс медитации (в котором ум отключен от чувств благодаря обращению вовнутрь) и объект медитации (Бог) становятся Одним. Парамаханса Иогананда объяснял, что «в начальных состояниях единения с Богом </w:t>
      </w:r>
      <w:r>
        <w:rPr>
          <w:rFonts w:cs="Times New Roman" w:ascii="Times New Roman" w:hAnsi="Times New Roman"/>
          <w:i/>
          <w:iCs/>
          <w:sz w:val="24"/>
          <w:szCs w:val="24"/>
        </w:rPr>
        <w:t xml:space="preserve">(сабикальпа самадхи) </w:t>
      </w:r>
      <w:r>
        <w:rPr>
          <w:rFonts w:cs="Times New Roman" w:ascii="Times New Roman" w:hAnsi="Times New Roman"/>
          <w:sz w:val="24"/>
          <w:szCs w:val="24"/>
        </w:rPr>
        <w:t xml:space="preserve">сознание подвижника погружается в Космический Дух; его жизненная сила отключается от тела, которое в результате выглядит «мертвым», то есть неподвижным и лишенным гибкости. Иогин полностью </w:t>
      </w:r>
      <w:r>
        <w:rPr>
          <w:rFonts w:cs="Times New Roman" w:ascii="Times New Roman" w:hAnsi="Times New Roman"/>
          <w:i/>
          <w:iCs/>
          <w:sz w:val="24"/>
          <w:szCs w:val="24"/>
        </w:rPr>
        <w:t xml:space="preserve">осознает </w:t>
      </w:r>
      <w:r>
        <w:rPr>
          <w:rFonts w:cs="Times New Roman" w:ascii="Times New Roman" w:hAnsi="Times New Roman"/>
          <w:sz w:val="24"/>
          <w:szCs w:val="24"/>
        </w:rPr>
        <w:t xml:space="preserve">свое телесное состояние приостановленной жизнедеятельности. Однако по мере продвижения к высшим духовным состояниям </w:t>
      </w:r>
      <w:r>
        <w:rPr>
          <w:rFonts w:cs="Times New Roman" w:ascii="Times New Roman" w:hAnsi="Times New Roman"/>
          <w:i/>
          <w:iCs/>
          <w:sz w:val="24"/>
          <w:szCs w:val="24"/>
        </w:rPr>
        <w:t xml:space="preserve">(нирвикальпа самадхи) </w:t>
      </w:r>
      <w:r>
        <w:rPr>
          <w:rFonts w:cs="Times New Roman" w:ascii="Times New Roman" w:hAnsi="Times New Roman"/>
          <w:sz w:val="24"/>
          <w:szCs w:val="24"/>
        </w:rPr>
        <w:t xml:space="preserve">он обретает способность вступать в союз с Богом без необходимости в обездвижении тела. Он может-делать это в своем обычном бодрствующем сознании и даже в гуще мирских дел. Для обоих состояний -характерно единство с вечно новым блаженством Духа, но состояние </w:t>
      </w:r>
      <w:r>
        <w:rPr>
          <w:rFonts w:cs="Times New Roman" w:ascii="Times New Roman" w:hAnsi="Times New Roman"/>
          <w:i/>
          <w:iCs/>
          <w:sz w:val="24"/>
          <w:szCs w:val="24"/>
        </w:rPr>
        <w:t xml:space="preserve">нирвикальпа </w:t>
      </w:r>
      <w:r>
        <w:rPr>
          <w:rFonts w:cs="Times New Roman" w:ascii="Times New Roman" w:hAnsi="Times New Roman"/>
          <w:sz w:val="24"/>
          <w:szCs w:val="24"/>
        </w:rPr>
        <w:t>переживается лишь самыми вы</w:t>
        <w:softHyphen/>
        <w:t>дающимися мастерами.</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амопознание</w:t>
      </w:r>
      <w:r>
        <w:rPr>
          <w:rFonts w:cs="Times New Roman" w:ascii="Times New Roman" w:hAnsi="Times New Roman"/>
          <w:sz w:val="24"/>
          <w:szCs w:val="24"/>
        </w:rPr>
        <w:t>. Парамаханса Йогананда определил Самопознание как «знание — телом, умом и душой — того, что мы едины с вездесущим Богом, и нам не надо молиться для того, чтобы Он пришел к нам; что мы не просто близки к нему в любой момент времени, — Божья вездесущесть является нашей собственной вездесущестью, и мы в настоящий момент в той же мере являемся Его частью, в какой будем ею вовеки; и нам необходимо лишь совершенствоваться в этом знании».</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Санатан Дхарма.</w:t>
      </w:r>
      <w:r>
        <w:rPr>
          <w:rFonts w:cs="Times New Roman" w:ascii="Times New Roman" w:hAnsi="Times New Roman"/>
          <w:sz w:val="24"/>
          <w:szCs w:val="24"/>
        </w:rPr>
        <w:t xml:space="preserve"> Буквально «вечная религия». Название, данное корпусу ведических учений, называемых индуизмом с тех пор, как греки стали называть людей, проживающих на берегах Инд, </w:t>
      </w:r>
      <w:r>
        <w:rPr>
          <w:rFonts w:cs="Times New Roman" w:ascii="Times New Roman" w:hAnsi="Times New Roman"/>
          <w:i/>
          <w:iCs/>
          <w:sz w:val="24"/>
          <w:szCs w:val="24"/>
        </w:rPr>
        <w:t>«индусами</w:t>
      </w:r>
      <w:r>
        <w:rPr>
          <w:rFonts w:cs="Times New Roman" w:ascii="Times New Roman" w:hAnsi="Times New Roman"/>
          <w:sz w:val="24"/>
          <w:szCs w:val="24"/>
        </w:rPr>
        <w:t>»</w:t>
      </w:r>
      <w:r>
        <w:rPr>
          <w:rFonts w:cs="Times New Roman" w:ascii="Times New Roman" w:hAnsi="Times New Roman"/>
          <w:i/>
          <w:iCs/>
          <w:sz w:val="24"/>
          <w:szCs w:val="24"/>
        </w:rPr>
        <w:t xml:space="preserve">. </w:t>
      </w:r>
      <w:r>
        <w:rPr>
          <w:rFonts w:cs="Times New Roman" w:ascii="Times New Roman" w:hAnsi="Times New Roman"/>
          <w:sz w:val="24"/>
          <w:szCs w:val="24"/>
        </w:rPr>
        <w:t xml:space="preserve">См. </w:t>
      </w:r>
      <w:r>
        <w:rPr>
          <w:rFonts w:cs="Times New Roman" w:ascii="Times New Roman" w:hAnsi="Times New Roman"/>
          <w:i/>
          <w:iCs/>
          <w:sz w:val="24"/>
          <w:szCs w:val="24"/>
        </w:rPr>
        <w:t>дхарм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Сатана</w:t>
      </w:r>
      <w:r>
        <w:rPr>
          <w:rFonts w:cs="Times New Roman" w:ascii="Times New Roman" w:hAnsi="Times New Roman"/>
          <w:sz w:val="24"/>
          <w:szCs w:val="24"/>
        </w:rPr>
        <w:t xml:space="preserve">. Буквально на древнееврейском языке: «враг, противник». Сатана является сознательной и независимой универсальной силой, удерживающей всех существ под влиянием иллюзии недуховного сознанием конечного бытия, отдельного от Бога. Чтобы этогодобиться, Сатана использует оружие </w:t>
      </w:r>
      <w:r>
        <w:rPr>
          <w:rFonts w:cs="Times New Roman" w:ascii="Times New Roman" w:hAnsi="Times New Roman"/>
          <w:i/>
          <w:iCs/>
          <w:sz w:val="24"/>
          <w:szCs w:val="24"/>
        </w:rPr>
        <w:t xml:space="preserve">майи </w:t>
      </w:r>
      <w:r>
        <w:rPr>
          <w:rFonts w:cs="Times New Roman" w:ascii="Times New Roman" w:hAnsi="Times New Roman"/>
          <w:sz w:val="24"/>
          <w:szCs w:val="24"/>
        </w:rPr>
        <w:t xml:space="preserve">(космического миража) и </w:t>
      </w:r>
      <w:r>
        <w:rPr>
          <w:rFonts w:cs="Times New Roman" w:ascii="Times New Roman" w:hAnsi="Times New Roman"/>
          <w:i/>
          <w:iCs/>
          <w:sz w:val="24"/>
          <w:szCs w:val="24"/>
        </w:rPr>
        <w:t xml:space="preserve">авидьи </w:t>
      </w:r>
      <w:r>
        <w:rPr>
          <w:rFonts w:cs="Times New Roman" w:ascii="Times New Roman" w:hAnsi="Times New Roman"/>
          <w:sz w:val="24"/>
          <w:szCs w:val="24"/>
        </w:rPr>
        <w:t xml:space="preserve">(личного пребывания под властью иллюзии, неведения). См. </w:t>
      </w:r>
      <w:r>
        <w:rPr>
          <w:rFonts w:cs="Times New Roman" w:ascii="Times New Roman" w:hAnsi="Times New Roman"/>
          <w:i/>
          <w:iCs/>
          <w:sz w:val="24"/>
          <w:szCs w:val="24"/>
        </w:rPr>
        <w:t>Май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Сат-Тат-Аум.</w:t>
      </w:r>
      <w:r>
        <w:rPr>
          <w:rFonts w:cs="Times New Roman" w:ascii="Times New Roman" w:hAnsi="Times New Roman"/>
          <w:sz w:val="24"/>
          <w:szCs w:val="24"/>
        </w:rPr>
        <w:t xml:space="preserve"> </w:t>
      </w:r>
      <w:r>
        <w:rPr>
          <w:rFonts w:cs="Times New Roman" w:ascii="Times New Roman" w:hAnsi="Times New Roman"/>
          <w:i/>
          <w:iCs/>
          <w:sz w:val="24"/>
          <w:szCs w:val="24"/>
        </w:rPr>
        <w:t xml:space="preserve">Cam </w:t>
      </w:r>
      <w:r>
        <w:rPr>
          <w:rFonts w:cs="Times New Roman" w:ascii="Times New Roman" w:hAnsi="Times New Roman"/>
          <w:sz w:val="24"/>
          <w:szCs w:val="24"/>
        </w:rPr>
        <w:t xml:space="preserve">— Истина, Абсолют, Блаженство; </w:t>
      </w:r>
      <w:r>
        <w:rPr>
          <w:rFonts w:cs="Times New Roman" w:ascii="Times New Roman" w:hAnsi="Times New Roman"/>
          <w:i/>
          <w:iCs/>
          <w:sz w:val="24"/>
          <w:szCs w:val="24"/>
        </w:rPr>
        <w:t xml:space="preserve">Тат — </w:t>
      </w:r>
      <w:r>
        <w:rPr>
          <w:rFonts w:cs="Times New Roman" w:ascii="Times New Roman" w:hAnsi="Times New Roman"/>
          <w:sz w:val="24"/>
          <w:szCs w:val="24"/>
        </w:rPr>
        <w:t xml:space="preserve">вселенский интеллект или сознание; </w:t>
      </w:r>
      <w:r>
        <w:rPr>
          <w:rFonts w:cs="Times New Roman" w:ascii="Times New Roman" w:hAnsi="Times New Roman"/>
          <w:i/>
          <w:iCs/>
          <w:sz w:val="24"/>
          <w:szCs w:val="24"/>
        </w:rPr>
        <w:t xml:space="preserve">Аум </w:t>
      </w:r>
      <w:r>
        <w:rPr>
          <w:rFonts w:cs="Times New Roman" w:ascii="Times New Roman" w:hAnsi="Times New Roman"/>
          <w:sz w:val="24"/>
          <w:szCs w:val="24"/>
        </w:rPr>
        <w:t xml:space="preserve">— космическая разумная творческая вибрация; символизирует Бога. См. </w:t>
      </w:r>
      <w:r>
        <w:rPr>
          <w:rFonts w:cs="Times New Roman" w:ascii="Times New Roman" w:hAnsi="Times New Roman"/>
          <w:i/>
          <w:iCs/>
          <w:sz w:val="24"/>
          <w:szCs w:val="24"/>
        </w:rPr>
        <w:t xml:space="preserve">Аум </w:t>
      </w:r>
      <w:r>
        <w:rPr>
          <w:rFonts w:cs="Times New Roman" w:ascii="Times New Roman" w:hAnsi="Times New Roman"/>
          <w:sz w:val="24"/>
          <w:szCs w:val="24"/>
        </w:rPr>
        <w:t xml:space="preserve">и </w:t>
      </w:r>
      <w:r>
        <w:rPr>
          <w:rFonts w:cs="Times New Roman" w:ascii="Times New Roman" w:hAnsi="Times New Roman"/>
          <w:i/>
          <w:iCs/>
          <w:sz w:val="24"/>
          <w:szCs w:val="24"/>
        </w:rPr>
        <w:t>Троиц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Свами</w:t>
      </w:r>
      <w:r>
        <w:rPr>
          <w:rFonts w:cs="Times New Roman" w:ascii="Times New Roman" w:hAnsi="Times New Roman"/>
          <w:sz w:val="24"/>
          <w:szCs w:val="24"/>
        </w:rPr>
        <w:t xml:space="preserve">. Член самого древнего индийского монашеского ордена, реорганизованного в девятом веке Свами Шанкарой (см.). Свами принимает формальные обеты-целибата и отречения от мирских уз и устремлений, посвящая себя медитации и другим духовным практикам, а также служению человечеству. В рамках ордена свами есть десять квалификационных титулов: </w:t>
      </w:r>
      <w:r>
        <w:rPr>
          <w:rFonts w:cs="Times New Roman" w:ascii="Times New Roman" w:hAnsi="Times New Roman"/>
          <w:i/>
          <w:iCs/>
          <w:sz w:val="24"/>
          <w:szCs w:val="24"/>
        </w:rPr>
        <w:t xml:space="preserve">гири, пури, бхарати, тиртха, сарасвати </w:t>
      </w:r>
      <w:r>
        <w:rPr>
          <w:rFonts w:cs="Times New Roman" w:ascii="Times New Roman" w:hAnsi="Times New Roman"/>
          <w:sz w:val="24"/>
          <w:szCs w:val="24"/>
        </w:rPr>
        <w:t xml:space="preserve">и др. Свами Шри Юктешвар (см.) и Парамаханса Йогананда принадлежали к ветви </w:t>
      </w:r>
      <w:r>
        <w:rPr>
          <w:rFonts w:cs="Times New Roman" w:ascii="Times New Roman" w:hAnsi="Times New Roman"/>
          <w:i/>
          <w:iCs/>
          <w:sz w:val="24"/>
          <w:szCs w:val="24"/>
        </w:rPr>
        <w:t>гири («гор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 xml:space="preserve">Санскритское слово </w:t>
      </w:r>
      <w:r>
        <w:rPr>
          <w:rFonts w:cs="Times New Roman" w:ascii="Times New Roman" w:hAnsi="Times New Roman"/>
          <w:i/>
          <w:iCs/>
          <w:sz w:val="24"/>
          <w:szCs w:val="24"/>
        </w:rPr>
        <w:t xml:space="preserve">свами </w:t>
      </w:r>
      <w:r>
        <w:rPr>
          <w:rFonts w:cs="Times New Roman" w:ascii="Times New Roman" w:hAnsi="Times New Roman"/>
          <w:sz w:val="24"/>
          <w:szCs w:val="24"/>
        </w:rPr>
        <w:t xml:space="preserve">означает: «единый с высшим Я </w:t>
      </w:r>
      <w:r>
        <w:rPr>
          <w:rFonts w:cs="Times New Roman" w:ascii="Times New Roman" w:hAnsi="Times New Roman"/>
          <w:i/>
          <w:iCs/>
          <w:sz w:val="24"/>
          <w:szCs w:val="24"/>
        </w:rPr>
        <w:t>(св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верхсознание</w:t>
      </w:r>
      <w:r>
        <w:rPr>
          <w:rFonts w:cs="Times New Roman" w:ascii="Times New Roman" w:hAnsi="Times New Roman"/>
          <w:sz w:val="24"/>
          <w:szCs w:val="24"/>
        </w:rPr>
        <w:t xml:space="preserve">. Чистое, интуитивное, всевидящее, вечно блаженное сознание души. Иногда этот термин используется для указания на различные состояния </w:t>
      </w:r>
      <w:r>
        <w:rPr>
          <w:rFonts w:cs="Times New Roman" w:ascii="Times New Roman" w:hAnsi="Times New Roman"/>
          <w:i/>
          <w:iCs/>
          <w:sz w:val="24"/>
          <w:szCs w:val="24"/>
        </w:rPr>
        <w:t xml:space="preserve">самадхи </w:t>
      </w:r>
      <w:r>
        <w:rPr>
          <w:rFonts w:cs="Times New Roman" w:ascii="Times New Roman" w:hAnsi="Times New Roman"/>
          <w:sz w:val="24"/>
          <w:szCs w:val="24"/>
        </w:rPr>
        <w:t xml:space="preserve">(см.), переживаемые в медитации, но в более конкретном своем значении это первое состояние </w:t>
      </w:r>
      <w:r>
        <w:rPr>
          <w:rFonts w:cs="Times New Roman" w:ascii="Times New Roman" w:hAnsi="Times New Roman"/>
          <w:i/>
          <w:iCs/>
          <w:sz w:val="24"/>
          <w:szCs w:val="24"/>
        </w:rPr>
        <w:t xml:space="preserve">самадхи, </w:t>
      </w:r>
      <w:r>
        <w:rPr>
          <w:rFonts w:cs="Times New Roman" w:ascii="Times New Roman" w:hAnsi="Times New Roman"/>
          <w:sz w:val="24"/>
          <w:szCs w:val="24"/>
        </w:rPr>
        <w:t>в котором человек отрывается от сознания эго и начинает осознавать свое существо как душу, сотворенную по образу и подобию Бога. За ним следуют более высокие состояния: Христово Сознание и космическое сознание (с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верхсознательный ум.</w:t>
      </w:r>
      <w:r>
        <w:rPr>
          <w:rFonts w:cs="Times New Roman" w:ascii="Times New Roman" w:hAnsi="Times New Roman"/>
          <w:sz w:val="24"/>
          <w:szCs w:val="24"/>
        </w:rPr>
        <w:t xml:space="preserve"> Всезнающая сила души, непосредственно воспринимающая истину; интуиция.</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 xml:space="preserve">Святой Дух. </w:t>
      </w:r>
      <w:r>
        <w:rPr>
          <w:rFonts w:cs="Times New Roman" w:ascii="Times New Roman" w:hAnsi="Times New Roman"/>
          <w:sz w:val="24"/>
          <w:szCs w:val="24"/>
        </w:rPr>
        <w:t xml:space="preserve">См. </w:t>
      </w:r>
      <w:r>
        <w:rPr>
          <w:rFonts w:cs="Times New Roman" w:ascii="Times New Roman" w:hAnsi="Times New Roman"/>
          <w:i/>
          <w:iCs/>
          <w:sz w:val="24"/>
          <w:szCs w:val="24"/>
        </w:rPr>
        <w:t xml:space="preserve">Аум </w:t>
      </w:r>
      <w:r>
        <w:rPr>
          <w:rFonts w:cs="Times New Roman" w:ascii="Times New Roman" w:hAnsi="Times New Roman"/>
          <w:sz w:val="24"/>
          <w:szCs w:val="24"/>
        </w:rPr>
        <w:t xml:space="preserve">и </w:t>
      </w:r>
      <w:r>
        <w:rPr>
          <w:rFonts w:cs="Times New Roman" w:ascii="Times New Roman" w:hAnsi="Times New Roman"/>
          <w:i/>
          <w:iCs/>
          <w:sz w:val="24"/>
          <w:szCs w:val="24"/>
        </w:rPr>
        <w:t>Троиц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иддха</w:t>
      </w:r>
      <w:r>
        <w:rPr>
          <w:rFonts w:cs="Times New Roman" w:ascii="Times New Roman" w:hAnsi="Times New Roman"/>
          <w:sz w:val="24"/>
          <w:szCs w:val="24"/>
        </w:rPr>
        <w:t>. Буквально «достигший успеха». Человек, обретший Самопознание.</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Сознание Кришны.</w:t>
      </w:r>
      <w:r>
        <w:rPr>
          <w:rFonts w:cs="Times New Roman" w:ascii="Times New Roman" w:hAnsi="Times New Roman"/>
          <w:sz w:val="24"/>
          <w:szCs w:val="24"/>
        </w:rPr>
        <w:t xml:space="preserve"> Христово Сознание; Кутастха Чайтанья. См. </w:t>
      </w:r>
      <w:r>
        <w:rPr>
          <w:rFonts w:cs="Times New Roman" w:ascii="Times New Roman" w:hAnsi="Times New Roman"/>
          <w:i/>
          <w:iCs/>
          <w:sz w:val="24"/>
          <w:szCs w:val="24"/>
        </w:rPr>
        <w:t>Христово Сознание.</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Состояния сознания.</w:t>
      </w:r>
      <w:r>
        <w:rPr>
          <w:rFonts w:cs="Times New Roman" w:ascii="Times New Roman" w:hAnsi="Times New Roman"/>
          <w:sz w:val="24"/>
          <w:szCs w:val="24"/>
        </w:rPr>
        <w:t xml:space="preserve"> В смертном сознании человек переживает три состояния: бодрствования, глубокого сна и сновидения. Ни в одном из них он не воспринимает ни свою душу, то есть сверхсознание, ни Бога. Это способен делать христоподобный человек. Так же как обычный смертный ощущает любую часть своего тела, христоподобный человек воспринимает всю вселенную как свое тело. За пределами состояния Христова Сознания есть космическое сознание — переживание единства с Богом в Его абсолютном Сознании за рамками всего вибрационного творения, а также единство с вездесущностью Господа, которая проявляется в феноменальных мирах.</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sz w:val="24"/>
          <w:szCs w:val="24"/>
        </w:rPr>
        <w:t>Техника</w:t>
      </w:r>
      <w:r>
        <w:rPr>
          <w:rFonts w:cs="Times New Roman" w:ascii="Times New Roman" w:hAnsi="Times New Roman"/>
          <w:sz w:val="24"/>
          <w:szCs w:val="24"/>
        </w:rPr>
        <w:t xml:space="preserve"> </w:t>
      </w:r>
      <w:r>
        <w:rPr>
          <w:rFonts w:cs="Times New Roman" w:ascii="Times New Roman" w:hAnsi="Times New Roman"/>
          <w:b/>
          <w:sz w:val="24"/>
          <w:szCs w:val="24"/>
        </w:rPr>
        <w:t>концентрации</w:t>
      </w:r>
      <w:r>
        <w:rPr>
          <w:rFonts w:cs="Times New Roman" w:ascii="Times New Roman" w:hAnsi="Times New Roman"/>
          <w:sz w:val="24"/>
          <w:szCs w:val="24"/>
        </w:rPr>
        <w:t xml:space="preserve">. Техника концентрации Братства Самопознания (называемая также техникой </w:t>
      </w:r>
      <w:r>
        <w:rPr>
          <w:rFonts w:cs="Times New Roman" w:ascii="Times New Roman" w:hAnsi="Times New Roman"/>
          <w:i/>
          <w:iCs/>
          <w:sz w:val="24"/>
          <w:szCs w:val="24"/>
        </w:rPr>
        <w:t xml:space="preserve">Хонг-Сау) </w:t>
      </w:r>
      <w:r>
        <w:rPr>
          <w:rFonts w:cs="Times New Roman" w:ascii="Times New Roman" w:hAnsi="Times New Roman"/>
          <w:sz w:val="24"/>
          <w:szCs w:val="24"/>
        </w:rPr>
        <w:t xml:space="preserve">преподается в «Уроках Братства Самопознания». Представляет собой научные методы отведения внимания от всех отвлекающих объектов и удерживания его на чем-то одном в течение конкретного периода времени. В этом качестве она бесценна для медитации на Боге. Техника </w:t>
      </w:r>
      <w:r>
        <w:rPr>
          <w:rFonts w:cs="Times New Roman" w:ascii="Times New Roman" w:hAnsi="Times New Roman"/>
          <w:i/>
          <w:iCs/>
          <w:sz w:val="24"/>
          <w:szCs w:val="24"/>
        </w:rPr>
        <w:t xml:space="preserve">Хонг-Сау </w:t>
      </w:r>
      <w:r>
        <w:rPr>
          <w:rFonts w:cs="Times New Roman" w:ascii="Times New Roman" w:hAnsi="Times New Roman"/>
          <w:sz w:val="24"/>
          <w:szCs w:val="24"/>
        </w:rPr>
        <w:t xml:space="preserve">является неотъемлемой частью науки </w:t>
      </w:r>
      <w:r>
        <w:rPr>
          <w:rFonts w:cs="Times New Roman" w:ascii="Times New Roman" w:hAnsi="Times New Roman"/>
          <w:i/>
          <w:iCs/>
          <w:sz w:val="24"/>
          <w:szCs w:val="24"/>
        </w:rPr>
        <w:t xml:space="preserve">крийя-йоги </w:t>
      </w:r>
      <w:r>
        <w:rPr>
          <w:rFonts w:cs="Times New Roman" w:ascii="Times New Roman" w:hAnsi="Times New Roman"/>
          <w:sz w:val="24"/>
          <w:szCs w:val="24"/>
        </w:rPr>
        <w:t>(с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Троица</w:t>
      </w:r>
      <w:r>
        <w:rPr>
          <w:rFonts w:cs="Times New Roman" w:ascii="Times New Roman" w:hAnsi="Times New Roman"/>
          <w:sz w:val="24"/>
          <w:szCs w:val="24"/>
        </w:rPr>
        <w:t xml:space="preserve">. Когда Дух проявляется в творении, Он становится Троицей: Отцом, Сыном и Святым Духом; или </w:t>
      </w:r>
      <w:r>
        <w:rPr>
          <w:rFonts w:cs="Times New Roman" w:ascii="Times New Roman" w:hAnsi="Times New Roman"/>
          <w:i/>
          <w:iCs/>
          <w:sz w:val="24"/>
          <w:szCs w:val="24"/>
        </w:rPr>
        <w:t xml:space="preserve">Cam, Тат, Аум. </w:t>
      </w:r>
      <w:r>
        <w:rPr>
          <w:rFonts w:cs="Times New Roman" w:ascii="Times New Roman" w:hAnsi="Times New Roman"/>
          <w:sz w:val="24"/>
          <w:szCs w:val="24"/>
        </w:rPr>
        <w:t xml:space="preserve">Отец </w:t>
      </w:r>
      <w:r>
        <w:rPr>
          <w:rFonts w:cs="Times New Roman" w:ascii="Times New Roman" w:hAnsi="Times New Roman"/>
          <w:i/>
          <w:iCs/>
          <w:sz w:val="24"/>
          <w:szCs w:val="24"/>
        </w:rPr>
        <w:t xml:space="preserve">(Cam) </w:t>
      </w:r>
      <w:r>
        <w:rPr>
          <w:rFonts w:cs="Times New Roman" w:ascii="Times New Roman" w:hAnsi="Times New Roman"/>
          <w:sz w:val="24"/>
          <w:szCs w:val="24"/>
        </w:rPr>
        <w:t xml:space="preserve">это Бог-Творец, сущий за пределами творения. Сын (Тam) — вездесущий интеллект Бога, пребывающий в творении. Святой Дух </w:t>
      </w:r>
      <w:r>
        <w:rPr>
          <w:rFonts w:cs="Times New Roman" w:ascii="Times New Roman" w:hAnsi="Times New Roman"/>
          <w:i/>
          <w:iCs/>
          <w:sz w:val="24"/>
          <w:szCs w:val="24"/>
        </w:rPr>
        <w:t xml:space="preserve">(Аум) </w:t>
      </w:r>
      <w:r>
        <w:rPr>
          <w:rFonts w:cs="Times New Roman" w:ascii="Times New Roman" w:hAnsi="Times New Roman"/>
          <w:sz w:val="24"/>
          <w:szCs w:val="24"/>
        </w:rPr>
        <w:t>— вибрационная сила Бога, становящаяся творение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Вечность циклична, и каждый цикл включает в себя космическое созидание и растворение (см. </w:t>
      </w:r>
      <w:r>
        <w:rPr>
          <w:rFonts w:cs="Times New Roman" w:ascii="Times New Roman" w:hAnsi="Times New Roman"/>
          <w:i/>
          <w:iCs/>
          <w:sz w:val="24"/>
          <w:szCs w:val="24"/>
        </w:rPr>
        <w:t xml:space="preserve">Юга). </w:t>
      </w:r>
      <w:r>
        <w:rPr>
          <w:rFonts w:cs="Times New Roman" w:ascii="Times New Roman" w:hAnsi="Times New Roman"/>
          <w:sz w:val="24"/>
          <w:szCs w:val="24"/>
        </w:rPr>
        <w:t>В период космического растворения Троица и все объекты творения исчезают в Абсолюте.</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Уроки Братства Самопознания». </w:t>
      </w:r>
      <w:r>
        <w:rPr>
          <w:rFonts w:cs="Times New Roman" w:ascii="Times New Roman" w:hAnsi="Times New Roman"/>
          <w:sz w:val="24"/>
          <w:szCs w:val="24"/>
        </w:rPr>
        <w:t xml:space="preserve">Наставления Парамахансы Йогананды, рассылаемые студентам по всему миру в виде серии уроков, доступных любому, кто ищет истину. Содержат объяснение техник йогической медитации, передававшихся Парамахансой Иоганандой, в частности — для тех, кто практикует </w:t>
      </w:r>
      <w:r>
        <w:rPr>
          <w:rFonts w:cs="Times New Roman" w:ascii="Times New Roman" w:hAnsi="Times New Roman"/>
          <w:i/>
          <w:iCs/>
          <w:sz w:val="24"/>
          <w:szCs w:val="24"/>
        </w:rPr>
        <w:t xml:space="preserve">крийя-йогу </w:t>
      </w:r>
      <w:r>
        <w:rPr>
          <w:rFonts w:cs="Times New Roman" w:ascii="Times New Roman" w:hAnsi="Times New Roman"/>
          <w:sz w:val="24"/>
          <w:szCs w:val="24"/>
        </w:rPr>
        <w:t>(см.).</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Ученик</w:t>
      </w:r>
      <w:r>
        <w:rPr>
          <w:rFonts w:cs="Times New Roman" w:ascii="Times New Roman" w:hAnsi="Times New Roman"/>
          <w:sz w:val="24"/>
          <w:szCs w:val="24"/>
        </w:rPr>
        <w:t xml:space="preserve">. Ищущий духовного пути, обращающийся к гуру за водительством на пути к Богу и устанавливающий с гуру вечную духовную связь. В Братстве Самопознания взаимоотношения гуру — ученик устанавливаются через обряд крийя-йоги </w:t>
      </w:r>
      <w:r>
        <w:rPr>
          <w:rFonts w:cs="Times New Roman" w:ascii="Times New Roman" w:hAnsi="Times New Roman"/>
          <w:i/>
          <w:iCs/>
          <w:sz w:val="24"/>
          <w:szCs w:val="24"/>
        </w:rPr>
        <w:t xml:space="preserve">дикша </w:t>
      </w:r>
      <w:r>
        <w:rPr>
          <w:rFonts w:cs="Times New Roman" w:ascii="Times New Roman" w:hAnsi="Times New Roman"/>
          <w:sz w:val="24"/>
          <w:szCs w:val="24"/>
        </w:rPr>
        <w:t xml:space="preserve">(посвящение). См. также </w:t>
      </w:r>
      <w:r>
        <w:rPr>
          <w:rFonts w:cs="Times New Roman" w:ascii="Times New Roman" w:hAnsi="Times New Roman"/>
          <w:i/>
          <w:iCs/>
          <w:sz w:val="24"/>
          <w:szCs w:val="24"/>
        </w:rPr>
        <w:t xml:space="preserve">Гуру </w:t>
      </w:r>
      <w:r>
        <w:rPr>
          <w:rFonts w:cs="Times New Roman" w:ascii="Times New Roman" w:hAnsi="Times New Roman"/>
          <w:sz w:val="24"/>
          <w:szCs w:val="24"/>
        </w:rPr>
        <w:t xml:space="preserve">и </w:t>
      </w:r>
      <w:r>
        <w:rPr>
          <w:rFonts w:cs="Times New Roman" w:ascii="Times New Roman" w:hAnsi="Times New Roman"/>
          <w:i/>
          <w:iCs/>
          <w:sz w:val="24"/>
          <w:szCs w:val="24"/>
        </w:rPr>
        <w:t>крийя-йог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Хатха-йога.</w:t>
      </w:r>
      <w:r>
        <w:rPr>
          <w:rFonts w:cs="Times New Roman" w:ascii="Times New Roman" w:hAnsi="Times New Roman"/>
          <w:sz w:val="24"/>
          <w:szCs w:val="24"/>
        </w:rPr>
        <w:t xml:space="preserve"> Система техник и физических поз </w:t>
      </w:r>
      <w:r>
        <w:rPr>
          <w:rFonts w:cs="Times New Roman" w:ascii="Times New Roman" w:hAnsi="Times New Roman"/>
          <w:i/>
          <w:iCs/>
          <w:sz w:val="24"/>
          <w:szCs w:val="24"/>
        </w:rPr>
        <w:t xml:space="preserve">(асан), </w:t>
      </w:r>
      <w:r>
        <w:rPr>
          <w:rFonts w:cs="Times New Roman" w:ascii="Times New Roman" w:hAnsi="Times New Roman"/>
          <w:sz w:val="24"/>
          <w:szCs w:val="24"/>
        </w:rPr>
        <w:t xml:space="preserve">способствующая развитию здоровья и умственного покоя. См. </w:t>
      </w:r>
      <w:r>
        <w:rPr>
          <w:rFonts w:cs="Times New Roman" w:ascii="Times New Roman" w:hAnsi="Times New Roman"/>
          <w:i/>
          <w:iCs/>
          <w:sz w:val="24"/>
          <w:szCs w:val="24"/>
        </w:rPr>
        <w:t>Йог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Христов Центр.</w:t>
      </w:r>
      <w:r>
        <w:rPr>
          <w:rFonts w:cs="Times New Roman" w:ascii="Times New Roman" w:hAnsi="Times New Roman"/>
          <w:sz w:val="24"/>
          <w:szCs w:val="24"/>
        </w:rPr>
        <w:t xml:space="preserve"> </w:t>
      </w:r>
      <w:r>
        <w:rPr>
          <w:rFonts w:cs="Times New Roman" w:ascii="Times New Roman" w:hAnsi="Times New Roman"/>
          <w:i/>
          <w:iCs/>
          <w:sz w:val="24"/>
          <w:szCs w:val="24"/>
        </w:rPr>
        <w:t xml:space="preserve">Кутастха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аджня чакра. </w:t>
      </w:r>
      <w:r>
        <w:rPr>
          <w:rFonts w:cs="Times New Roman" w:ascii="Times New Roman" w:hAnsi="Times New Roman"/>
          <w:sz w:val="24"/>
          <w:szCs w:val="24"/>
        </w:rPr>
        <w:t xml:space="preserve">Расположена в точке между бровями и напрямую соединена с </w:t>
      </w:r>
      <w:r>
        <w:rPr>
          <w:rFonts w:cs="Times New Roman" w:ascii="Times New Roman" w:hAnsi="Times New Roman"/>
          <w:i/>
          <w:iCs/>
          <w:sz w:val="24"/>
          <w:szCs w:val="24"/>
        </w:rPr>
        <w:t xml:space="preserve">продолговатым мозгом </w:t>
      </w:r>
      <w:r>
        <w:rPr>
          <w:rFonts w:cs="Times New Roman" w:ascii="Times New Roman" w:hAnsi="Times New Roman"/>
          <w:sz w:val="24"/>
          <w:szCs w:val="24"/>
        </w:rPr>
        <w:t xml:space="preserve">(см.) — центром воли и концентрации, или </w:t>
      </w:r>
      <w:r>
        <w:rPr>
          <w:rFonts w:cs="Times New Roman" w:ascii="Times New Roman" w:hAnsi="Times New Roman"/>
          <w:i/>
          <w:iCs/>
          <w:sz w:val="24"/>
          <w:szCs w:val="24"/>
        </w:rPr>
        <w:t xml:space="preserve">Христовым Сознанием </w:t>
      </w:r>
      <w:r>
        <w:rPr>
          <w:rFonts w:cs="Times New Roman" w:ascii="Times New Roman" w:hAnsi="Times New Roman"/>
          <w:sz w:val="24"/>
          <w:szCs w:val="24"/>
        </w:rPr>
        <w:t xml:space="preserve">(см.). Вместилище </w:t>
      </w:r>
      <w:r>
        <w:rPr>
          <w:rFonts w:cs="Times New Roman" w:ascii="Times New Roman" w:hAnsi="Times New Roman"/>
          <w:i/>
          <w:iCs/>
          <w:sz w:val="24"/>
          <w:szCs w:val="24"/>
        </w:rPr>
        <w:t xml:space="preserve">духовного глаза </w:t>
      </w:r>
      <w:r>
        <w:rPr>
          <w:rFonts w:cs="Times New Roman" w:ascii="Times New Roman" w:hAnsi="Times New Roman"/>
          <w:sz w:val="24"/>
          <w:szCs w:val="24"/>
        </w:rPr>
        <w:t>(см.).</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Христово Сознание.</w:t>
      </w:r>
      <w:r>
        <w:rPr>
          <w:rFonts w:cs="Times New Roman" w:ascii="Times New Roman" w:hAnsi="Times New Roman"/>
          <w:sz w:val="24"/>
          <w:szCs w:val="24"/>
        </w:rPr>
        <w:t xml:space="preserve"> «Христос» или «Христова Сознание» представляет собой проекцию сознания Бога, имманентно присутствующее во всем творении. В христианских писаниях оно описывается как «единственный единородный сын», единое чистое отражение Бога-Отца; в писаниях индуизма его называют </w:t>
      </w:r>
      <w:r>
        <w:rPr>
          <w:rFonts w:cs="Times New Roman" w:ascii="Times New Roman" w:hAnsi="Times New Roman"/>
          <w:i/>
          <w:iCs/>
          <w:sz w:val="24"/>
          <w:szCs w:val="24"/>
        </w:rPr>
        <w:t xml:space="preserve">Кутастха Чайтанья, </w:t>
      </w:r>
      <w:r>
        <w:rPr>
          <w:rFonts w:cs="Times New Roman" w:ascii="Times New Roman" w:hAnsi="Times New Roman"/>
          <w:sz w:val="24"/>
          <w:szCs w:val="24"/>
        </w:rPr>
        <w:t xml:space="preserve">или </w:t>
      </w:r>
      <w:r>
        <w:rPr>
          <w:rFonts w:cs="Times New Roman" w:ascii="Times New Roman" w:hAnsi="Times New Roman"/>
          <w:i/>
          <w:iCs/>
          <w:sz w:val="24"/>
          <w:szCs w:val="24"/>
        </w:rPr>
        <w:t xml:space="preserve">Тат </w:t>
      </w:r>
      <w:r>
        <w:rPr>
          <w:rFonts w:cs="Times New Roman" w:ascii="Times New Roman" w:hAnsi="Times New Roman"/>
          <w:sz w:val="24"/>
          <w:szCs w:val="24"/>
        </w:rPr>
        <w:t xml:space="preserve">— космический интеллект Духа, повсеместно присущий творению. Это вселенское сознание, единство с Богом, проявленное Иисусом, Кришной и другими </w:t>
      </w:r>
      <w:r>
        <w:rPr>
          <w:rFonts w:cs="Times New Roman" w:ascii="Times New Roman" w:hAnsi="Times New Roman"/>
          <w:i/>
          <w:iCs/>
          <w:sz w:val="24"/>
          <w:szCs w:val="24"/>
        </w:rPr>
        <w:t xml:space="preserve">аватарами. </w:t>
      </w:r>
      <w:r>
        <w:rPr>
          <w:rFonts w:cs="Times New Roman" w:ascii="Times New Roman" w:hAnsi="Times New Roman"/>
          <w:sz w:val="24"/>
          <w:szCs w:val="24"/>
        </w:rPr>
        <w:t xml:space="preserve">Великим святым и йогам оно знакомо как медитативное состояние </w:t>
      </w:r>
      <w:r>
        <w:rPr>
          <w:rFonts w:cs="Times New Roman" w:ascii="Times New Roman" w:hAnsi="Times New Roman"/>
          <w:i/>
          <w:iCs/>
          <w:sz w:val="24"/>
          <w:szCs w:val="24"/>
        </w:rPr>
        <w:t xml:space="preserve">самадхи, </w:t>
      </w:r>
      <w:r>
        <w:rPr>
          <w:rFonts w:cs="Times New Roman" w:ascii="Times New Roman" w:hAnsi="Times New Roman"/>
          <w:sz w:val="24"/>
          <w:szCs w:val="24"/>
        </w:rPr>
        <w:t xml:space="preserve">в котором их сознание становится идентичным с разумом, присутствующим в каждой частице творения; всю вселенную они воспринимают при этом как собственное тело. См. </w:t>
      </w:r>
      <w:r>
        <w:rPr>
          <w:rFonts w:cs="Times New Roman" w:ascii="Times New Roman" w:hAnsi="Times New Roman"/>
          <w:i/>
          <w:iCs/>
          <w:sz w:val="24"/>
          <w:szCs w:val="24"/>
        </w:rPr>
        <w:t>Троиц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Чакры</w:t>
      </w:r>
      <w:r>
        <w:rPr>
          <w:rFonts w:cs="Times New Roman" w:ascii="Times New Roman" w:hAnsi="Times New Roman"/>
          <w:sz w:val="24"/>
          <w:szCs w:val="24"/>
        </w:rPr>
        <w:t xml:space="preserve">. В </w:t>
      </w:r>
      <w:r>
        <w:rPr>
          <w:rFonts w:cs="Times New Roman" w:ascii="Times New Roman" w:hAnsi="Times New Roman"/>
          <w:i/>
          <w:iCs/>
          <w:sz w:val="24"/>
          <w:szCs w:val="24"/>
        </w:rPr>
        <w:t xml:space="preserve">йоге </w:t>
      </w:r>
      <w:r>
        <w:rPr>
          <w:rFonts w:cs="Times New Roman" w:ascii="Times New Roman" w:hAnsi="Times New Roman"/>
          <w:sz w:val="24"/>
          <w:szCs w:val="24"/>
        </w:rPr>
        <w:t>— семь сокровенных центров жизни и сознания, расположенных вдоль позвоночного столба и в головном мозге. Они оживляют физическое и астральное тела человека. Эти центры назы</w:t>
        <w:softHyphen/>
        <w:t xml:space="preserve">вают </w:t>
      </w:r>
      <w:r>
        <w:rPr>
          <w:rFonts w:cs="Times New Roman" w:ascii="Times New Roman" w:hAnsi="Times New Roman"/>
          <w:i/>
          <w:iCs/>
          <w:sz w:val="24"/>
          <w:szCs w:val="24"/>
        </w:rPr>
        <w:t xml:space="preserve">чакрами </w:t>
      </w:r>
      <w:r>
        <w:rPr>
          <w:rFonts w:cs="Times New Roman" w:ascii="Times New Roman" w:hAnsi="Times New Roman"/>
          <w:sz w:val="24"/>
          <w:szCs w:val="24"/>
        </w:rPr>
        <w:t>(«колеса»), поскольку концентрированная энергия в каждой из них подобна ступице колеса, из которого расходятся в раз</w:t>
        <w:softHyphen/>
        <w:t>ные стороны лучи жизнетворного света и энергии. В восходящем по</w:t>
        <w:softHyphen/>
        <w:t xml:space="preserve">рядке </w:t>
      </w:r>
      <w:r>
        <w:rPr>
          <w:rFonts w:cs="Times New Roman" w:ascii="Times New Roman" w:hAnsi="Times New Roman"/>
          <w:i/>
          <w:iCs/>
          <w:sz w:val="24"/>
          <w:szCs w:val="24"/>
        </w:rPr>
        <w:t xml:space="preserve">чакры </w:t>
      </w:r>
      <w:r>
        <w:rPr>
          <w:rFonts w:cs="Times New Roman" w:ascii="Times New Roman" w:hAnsi="Times New Roman"/>
          <w:sz w:val="24"/>
          <w:szCs w:val="24"/>
        </w:rPr>
        <w:t xml:space="preserve">располагаются следующим образом: </w:t>
      </w:r>
      <w:r>
        <w:rPr>
          <w:rFonts w:cs="Times New Roman" w:ascii="Times New Roman" w:hAnsi="Times New Roman"/>
          <w:i/>
          <w:iCs/>
          <w:sz w:val="24"/>
          <w:szCs w:val="24"/>
        </w:rPr>
        <w:t xml:space="preserve">муладхара </w:t>
      </w:r>
      <w:r>
        <w:rPr>
          <w:rFonts w:cs="Times New Roman" w:ascii="Times New Roman" w:hAnsi="Times New Roman"/>
          <w:sz w:val="24"/>
          <w:szCs w:val="24"/>
        </w:rPr>
        <w:t>(копчи</w:t>
        <w:softHyphen/>
        <w:t xml:space="preserve">ковая, в основании позвоночного столба), </w:t>
      </w:r>
      <w:r>
        <w:rPr>
          <w:rFonts w:cs="Times New Roman" w:ascii="Times New Roman" w:hAnsi="Times New Roman"/>
          <w:i/>
          <w:iCs/>
          <w:sz w:val="24"/>
          <w:szCs w:val="24"/>
        </w:rPr>
        <w:t xml:space="preserve">свадхистана </w:t>
      </w:r>
      <w:r>
        <w:rPr>
          <w:rFonts w:cs="Times New Roman" w:ascii="Times New Roman" w:hAnsi="Times New Roman"/>
          <w:sz w:val="24"/>
          <w:szCs w:val="24"/>
        </w:rPr>
        <w:t xml:space="preserve">(крестцовая, на два дюйма выше </w:t>
      </w:r>
      <w:r>
        <w:rPr>
          <w:rFonts w:cs="Times New Roman" w:ascii="Times New Roman" w:hAnsi="Times New Roman"/>
          <w:i/>
          <w:iCs/>
          <w:sz w:val="24"/>
          <w:szCs w:val="24"/>
        </w:rPr>
        <w:t xml:space="preserve">муладхары), манипура </w:t>
      </w:r>
      <w:r>
        <w:rPr>
          <w:rFonts w:cs="Times New Roman" w:ascii="Times New Roman" w:hAnsi="Times New Roman"/>
          <w:sz w:val="24"/>
          <w:szCs w:val="24"/>
        </w:rPr>
        <w:t>(поясничная, расположе</w:t>
        <w:softHyphen/>
        <w:t xml:space="preserve">на на уровне пупка), </w:t>
      </w:r>
      <w:r>
        <w:rPr>
          <w:rFonts w:cs="Times New Roman" w:ascii="Times New Roman" w:hAnsi="Times New Roman"/>
          <w:i/>
          <w:iCs/>
          <w:sz w:val="24"/>
          <w:szCs w:val="24"/>
        </w:rPr>
        <w:t xml:space="preserve">анахата </w:t>
      </w:r>
      <w:r>
        <w:rPr>
          <w:rFonts w:cs="Times New Roman" w:ascii="Times New Roman" w:hAnsi="Times New Roman"/>
          <w:sz w:val="24"/>
          <w:szCs w:val="24"/>
        </w:rPr>
        <w:t xml:space="preserve">(дорсальная, на уровне сердца), </w:t>
      </w:r>
      <w:r>
        <w:rPr>
          <w:rFonts w:cs="Times New Roman" w:ascii="Times New Roman" w:hAnsi="Times New Roman"/>
          <w:i/>
          <w:iCs/>
          <w:sz w:val="24"/>
          <w:szCs w:val="24"/>
        </w:rPr>
        <w:t xml:space="preserve">ви-шуддха </w:t>
      </w:r>
      <w:r>
        <w:rPr>
          <w:rFonts w:cs="Times New Roman" w:ascii="Times New Roman" w:hAnsi="Times New Roman"/>
          <w:sz w:val="24"/>
          <w:szCs w:val="24"/>
        </w:rPr>
        <w:t xml:space="preserve">(шейная, у основания шеи), </w:t>
      </w:r>
      <w:r>
        <w:rPr>
          <w:rFonts w:cs="Times New Roman" w:ascii="Times New Roman" w:hAnsi="Times New Roman"/>
          <w:i/>
          <w:iCs/>
          <w:sz w:val="24"/>
          <w:szCs w:val="24"/>
        </w:rPr>
        <w:t xml:space="preserve">аджня </w:t>
      </w:r>
      <w:r>
        <w:rPr>
          <w:rFonts w:cs="Times New Roman" w:ascii="Times New Roman" w:hAnsi="Times New Roman"/>
          <w:sz w:val="24"/>
          <w:szCs w:val="24"/>
        </w:rPr>
        <w:t xml:space="preserve">(традиционно принято изображать ее между бровями, но на самом деле она соединена с </w:t>
      </w:r>
      <w:r>
        <w:rPr>
          <w:rFonts w:cs="Times New Roman" w:ascii="Times New Roman" w:hAnsi="Times New Roman"/>
          <w:i/>
          <w:iCs/>
          <w:sz w:val="24"/>
          <w:szCs w:val="24"/>
        </w:rPr>
        <w:t xml:space="preserve">продолговатым мозгом; </w:t>
      </w:r>
      <w:r>
        <w:rPr>
          <w:rFonts w:cs="Times New Roman" w:ascii="Times New Roman" w:hAnsi="Times New Roman"/>
          <w:sz w:val="24"/>
          <w:szCs w:val="24"/>
        </w:rPr>
        <w:t xml:space="preserve">см. также </w:t>
      </w:r>
      <w:r>
        <w:rPr>
          <w:rFonts w:cs="Times New Roman" w:ascii="Times New Roman" w:hAnsi="Times New Roman"/>
          <w:i/>
          <w:iCs/>
          <w:sz w:val="24"/>
          <w:szCs w:val="24"/>
        </w:rPr>
        <w:t xml:space="preserve">Продолговатый мозг </w:t>
      </w:r>
      <w:r>
        <w:rPr>
          <w:rFonts w:cs="Times New Roman" w:ascii="Times New Roman" w:hAnsi="Times New Roman"/>
          <w:sz w:val="24"/>
          <w:szCs w:val="24"/>
        </w:rPr>
        <w:t xml:space="preserve">и </w:t>
      </w:r>
      <w:r>
        <w:rPr>
          <w:rFonts w:cs="Times New Roman" w:ascii="Times New Roman" w:hAnsi="Times New Roman"/>
          <w:i/>
          <w:iCs/>
          <w:sz w:val="24"/>
          <w:szCs w:val="24"/>
        </w:rPr>
        <w:t>Духов</w:t>
        <w:softHyphen/>
        <w:t xml:space="preserve">ный глаз) </w:t>
      </w:r>
      <w:r>
        <w:rPr>
          <w:rFonts w:cs="Times New Roman" w:ascii="Times New Roman" w:hAnsi="Times New Roman"/>
          <w:sz w:val="24"/>
          <w:szCs w:val="24"/>
        </w:rPr>
        <w:t xml:space="preserve">и </w:t>
      </w:r>
      <w:r>
        <w:rPr>
          <w:rFonts w:cs="Times New Roman" w:ascii="Times New Roman" w:hAnsi="Times New Roman"/>
          <w:i/>
          <w:iCs/>
          <w:sz w:val="24"/>
          <w:szCs w:val="24"/>
        </w:rPr>
        <w:t xml:space="preserve">сахасрара </w:t>
      </w:r>
      <w:r>
        <w:rPr>
          <w:rFonts w:cs="Times New Roman" w:ascii="Times New Roman" w:hAnsi="Times New Roman"/>
          <w:sz w:val="24"/>
          <w:szCs w:val="24"/>
        </w:rPr>
        <w:t>(в верхней части головного мозг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Эти семь центров предназначены высшей Волей для того, чтобы служить дверьми или «люками», через которые душа нисходит в тело. Через них же она может снова взойти в процессе медитации. Пройдя при этом семь последовательных ступеней, душа соединяется с кос</w:t>
        <w:softHyphen/>
        <w:t>мическим Сознанием. В ходе сознательного восхождения через семь открытых, или «пробужденных», чакр, душа путешествует по скоро</w:t>
        <w:softHyphen/>
        <w:t>стной магистрали к Бесконечному. Это и есть путь, позволяющий ду</w:t>
        <w:softHyphen/>
        <w:t>ше вновь воссоединиться с Богом.</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Логические трактаты в целом считают </w:t>
      </w:r>
      <w:r>
        <w:rPr>
          <w:rFonts w:cs="Times New Roman" w:ascii="Times New Roman" w:hAnsi="Times New Roman"/>
          <w:i/>
          <w:iCs/>
          <w:sz w:val="24"/>
          <w:szCs w:val="24"/>
        </w:rPr>
        <w:t xml:space="preserve">чакрами </w:t>
      </w:r>
      <w:r>
        <w:rPr>
          <w:rFonts w:cs="Times New Roman" w:ascii="Times New Roman" w:hAnsi="Times New Roman"/>
          <w:sz w:val="24"/>
          <w:szCs w:val="24"/>
        </w:rPr>
        <w:t xml:space="preserve">только шесть нижних центров, рассматривая </w:t>
      </w:r>
      <w:r>
        <w:rPr>
          <w:rFonts w:cs="Times New Roman" w:ascii="Times New Roman" w:hAnsi="Times New Roman"/>
          <w:i/>
          <w:iCs/>
          <w:sz w:val="24"/>
          <w:szCs w:val="24"/>
        </w:rPr>
        <w:t xml:space="preserve">сахасрару </w:t>
      </w:r>
      <w:r>
        <w:rPr>
          <w:rFonts w:cs="Times New Roman" w:ascii="Times New Roman" w:hAnsi="Times New Roman"/>
          <w:sz w:val="24"/>
          <w:szCs w:val="24"/>
        </w:rPr>
        <w:t>как отдельный центр. Но все семь часто описываются в виде лотосов, лепестки которых откры</w:t>
        <w:softHyphen/>
        <w:t>ваются и обращаются вверх, когда происходит духовное пробуждение, и жизнь и сознание восходят вверх по позвоночному столбу.</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Читта</w:t>
      </w:r>
      <w:r>
        <w:rPr>
          <w:rFonts w:cs="Times New Roman" w:ascii="Times New Roman" w:hAnsi="Times New Roman"/>
          <w:sz w:val="24"/>
          <w:szCs w:val="24"/>
        </w:rPr>
        <w:t>. Интуитивное восприятие. Когда чувства не омрачены эго</w:t>
        <w:softHyphen/>
        <w:t>измом, гневом или страхом, они обретают качество интуиции. При этом восприятие переживается в сердце.</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 xml:space="preserve">Шанкара, Свами. </w:t>
      </w:r>
      <w:r>
        <w:rPr>
          <w:rFonts w:cs="Times New Roman" w:ascii="Times New Roman" w:hAnsi="Times New Roman"/>
          <w:sz w:val="24"/>
          <w:szCs w:val="24"/>
        </w:rPr>
        <w:t xml:space="preserve">Иногда называемый Ади («первым») Шанка-рачарьей (слово, составленное из имени Шанкары и слова </w:t>
      </w:r>
      <w:r>
        <w:rPr>
          <w:rFonts w:cs="Times New Roman" w:ascii="Times New Roman" w:hAnsi="Times New Roman"/>
          <w:i/>
          <w:iCs/>
          <w:sz w:val="24"/>
          <w:szCs w:val="24"/>
        </w:rPr>
        <w:t xml:space="preserve">ачарья, </w:t>
      </w:r>
      <w:r>
        <w:rPr>
          <w:rFonts w:cs="Times New Roman" w:ascii="Times New Roman" w:hAnsi="Times New Roman"/>
          <w:sz w:val="24"/>
          <w:szCs w:val="24"/>
        </w:rPr>
        <w:t xml:space="preserve">«учитель»), самый выдающийся философ Индии. Даты его жизни точно неизвестны; многие ученые относят его к девятому веку. Он объяснял Бога не как негативную абстракцию, а как позитивное, предвечное, вездесущее, вечно новое Блаженство. Шанкара реорганизовал древний Орден </w:t>
      </w:r>
      <w:r>
        <w:rPr>
          <w:rFonts w:cs="Times New Roman" w:ascii="Times New Roman" w:hAnsi="Times New Roman"/>
          <w:i/>
          <w:iCs/>
          <w:sz w:val="24"/>
          <w:szCs w:val="24"/>
        </w:rPr>
        <w:t xml:space="preserve">свами </w:t>
      </w:r>
      <w:r>
        <w:rPr>
          <w:rFonts w:cs="Times New Roman" w:ascii="Times New Roman" w:hAnsi="Times New Roman"/>
          <w:sz w:val="24"/>
          <w:szCs w:val="24"/>
        </w:rPr>
        <w:t xml:space="preserve">и основал четыре великих </w:t>
      </w:r>
      <w:r>
        <w:rPr>
          <w:rFonts w:cs="Times New Roman" w:ascii="Times New Roman" w:hAnsi="Times New Roman"/>
          <w:i/>
          <w:iCs/>
          <w:sz w:val="24"/>
          <w:szCs w:val="24"/>
        </w:rPr>
        <w:t xml:space="preserve">мата </w:t>
      </w:r>
      <w:r>
        <w:rPr>
          <w:rFonts w:cs="Times New Roman" w:ascii="Times New Roman" w:hAnsi="Times New Roman"/>
          <w:sz w:val="24"/>
          <w:szCs w:val="24"/>
        </w:rPr>
        <w:t xml:space="preserve">(мвнашеских центра духовного образования), руководители которых из поколения в поколение наследуют титул Джагадгуру Шри Шанкарачарьи. </w:t>
      </w:r>
      <w:r>
        <w:rPr>
          <w:rFonts w:cs="Times New Roman" w:ascii="Times New Roman" w:hAnsi="Times New Roman"/>
          <w:i/>
          <w:iCs/>
          <w:sz w:val="24"/>
          <w:szCs w:val="24"/>
        </w:rPr>
        <w:t xml:space="preserve">Джагадгуру </w:t>
      </w:r>
      <w:r>
        <w:rPr>
          <w:rFonts w:cs="Times New Roman" w:ascii="Times New Roman" w:hAnsi="Times New Roman"/>
          <w:sz w:val="24"/>
          <w:szCs w:val="24"/>
        </w:rPr>
        <w:t>означает «всемирный учитель».</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Школа Ранчи.</w:t>
      </w:r>
      <w:r>
        <w:rPr>
          <w:rFonts w:cs="Times New Roman" w:ascii="Times New Roman" w:hAnsi="Times New Roman"/>
          <w:sz w:val="24"/>
          <w:szCs w:val="24"/>
        </w:rPr>
        <w:t xml:space="preserve"> Школа «Йогода-Сатсанга-Видьялайя», основанная Парамахансой Йоганандой в </w:t>
      </w:r>
      <w:r>
        <w:rPr>
          <w:rFonts w:cs="Times New Roman" w:ascii="Times New Roman" w:hAnsi="Times New Roman"/>
          <w:spacing w:val="30"/>
          <w:sz w:val="24"/>
          <w:szCs w:val="24"/>
        </w:rPr>
        <w:t>191</w:t>
      </w:r>
      <w:r>
        <w:rPr>
          <w:rFonts w:cs="Times New Roman" w:ascii="Times New Roman" w:hAnsi="Times New Roman"/>
          <w:sz w:val="24"/>
          <w:szCs w:val="24"/>
        </w:rPr>
        <w:t>8 году, когда магараджа Касимбазара предоставил свой летний дворец и двадцать пять акров земли в Ранчи, штат Бихар, для создания школы для мальчиков. Эта террито</w:t>
        <w:softHyphen/>
        <w:t>рия была выкуплена в постоянную собственность во время пребыва</w:t>
        <w:softHyphen/>
        <w:t>ния Пара махансаджи в Индии в 1935—1936 гг. Более двух тысяч че</w:t>
        <w:softHyphen/>
        <w:t xml:space="preserve">ловек посещают в настоящее время школы «Йогоды» в Ранчи — от учеников младших классов до студентов колледжа. См. </w:t>
      </w:r>
      <w:r>
        <w:rPr>
          <w:rFonts w:cs="Times New Roman" w:ascii="Times New Roman" w:hAnsi="Times New Roman"/>
          <w:i/>
          <w:iCs/>
          <w:sz w:val="24"/>
          <w:szCs w:val="24"/>
        </w:rPr>
        <w:t>Индийское общество «Йогода-Сатсанг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Шри Юктешвар.</w:t>
      </w:r>
      <w:r>
        <w:rPr>
          <w:rFonts w:cs="Times New Roman" w:ascii="Times New Roman" w:hAnsi="Times New Roman"/>
          <w:sz w:val="24"/>
          <w:szCs w:val="24"/>
        </w:rPr>
        <w:t xml:space="preserve"> Свами Шри Юктешвар Гири (1855—1936), ин</w:t>
        <w:softHyphen/>
        <w:t xml:space="preserve">дийский </w:t>
      </w:r>
      <w:r>
        <w:rPr>
          <w:rFonts w:cs="Times New Roman" w:ascii="Times New Roman" w:hAnsi="Times New Roman"/>
          <w:i/>
          <w:iCs/>
          <w:sz w:val="24"/>
          <w:szCs w:val="24"/>
        </w:rPr>
        <w:t>Джнянаватар, «</w:t>
      </w:r>
      <w:r>
        <w:rPr>
          <w:rFonts w:cs="Times New Roman" w:ascii="Times New Roman" w:hAnsi="Times New Roman"/>
          <w:sz w:val="24"/>
          <w:szCs w:val="24"/>
        </w:rPr>
        <w:t xml:space="preserve">Воплощение Мудрости», гуру Парамахан-сы Йогананды и </w:t>
      </w:r>
      <w:r>
        <w:rPr>
          <w:rFonts w:cs="Times New Roman" w:ascii="Times New Roman" w:hAnsi="Times New Roman"/>
          <w:i/>
          <w:iCs/>
          <w:sz w:val="24"/>
          <w:szCs w:val="24"/>
        </w:rPr>
        <w:t xml:space="preserve">парамгуру крийябанов </w:t>
      </w:r>
      <w:r>
        <w:rPr>
          <w:rFonts w:cs="Times New Roman" w:ascii="Times New Roman" w:hAnsi="Times New Roman"/>
          <w:sz w:val="24"/>
          <w:szCs w:val="24"/>
        </w:rPr>
        <w:t>— членов Братства Само</w:t>
        <w:softHyphen/>
        <w:t xml:space="preserve">познания. По настоянию учителя Лахири Махасайи, Маха вата ра Ба-баджи, написал </w:t>
      </w:r>
      <w:r>
        <w:rPr>
          <w:rFonts w:cs="Times New Roman" w:ascii="Times New Roman" w:hAnsi="Times New Roman"/>
          <w:i/>
          <w:iCs/>
          <w:sz w:val="24"/>
          <w:szCs w:val="24"/>
        </w:rPr>
        <w:t xml:space="preserve">«Святую науку» </w:t>
      </w:r>
      <w:r>
        <w:rPr>
          <w:rFonts w:cs="Times New Roman" w:ascii="Times New Roman" w:hAnsi="Times New Roman"/>
          <w:sz w:val="24"/>
          <w:szCs w:val="24"/>
        </w:rPr>
        <w:t xml:space="preserve">— трактат о фундаментальном единстве христианских и индуистских писаний. Обучал Парамахансу Йогананаду, готовя его к осуществлению его мировой духовной миссии — распространению </w:t>
      </w:r>
      <w:r>
        <w:rPr>
          <w:rFonts w:cs="Times New Roman" w:ascii="Times New Roman" w:hAnsi="Times New Roman"/>
          <w:i/>
          <w:iCs/>
          <w:sz w:val="24"/>
          <w:szCs w:val="24"/>
        </w:rPr>
        <w:t xml:space="preserve">крийя-йоги </w:t>
      </w:r>
      <w:r>
        <w:rPr>
          <w:rFonts w:cs="Times New Roman" w:ascii="Times New Roman" w:hAnsi="Times New Roman"/>
          <w:sz w:val="24"/>
          <w:szCs w:val="24"/>
        </w:rPr>
        <w:t xml:space="preserve">(см.). Парамахансаджи с большой любовью рассказывает о жизни Шри Юктешварджи в </w:t>
      </w:r>
      <w:r>
        <w:rPr>
          <w:rFonts w:cs="Times New Roman" w:ascii="Times New Roman" w:hAnsi="Times New Roman"/>
          <w:i/>
          <w:iCs/>
          <w:sz w:val="24"/>
          <w:szCs w:val="24"/>
        </w:rPr>
        <w:t>«Автобиографии йогин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Шри</w:t>
      </w:r>
      <w:r>
        <w:rPr>
          <w:rFonts w:cs="Times New Roman" w:ascii="Times New Roman" w:hAnsi="Times New Roman"/>
          <w:sz w:val="24"/>
          <w:szCs w:val="24"/>
        </w:rPr>
        <w:t>. Почетный титул. Когда используется перед именем религиозного человека, означает «святой» или «преподобный».</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Эгоизм</w:t>
      </w:r>
      <w:r>
        <w:rPr>
          <w:rFonts w:cs="Times New Roman" w:ascii="Times New Roman" w:hAnsi="Times New Roman"/>
          <w:sz w:val="24"/>
          <w:szCs w:val="24"/>
        </w:rPr>
        <w:t xml:space="preserve">. Принцип эго, </w:t>
      </w:r>
      <w:r>
        <w:rPr>
          <w:rFonts w:cs="Times New Roman" w:ascii="Times New Roman" w:hAnsi="Times New Roman"/>
          <w:i/>
          <w:iCs/>
          <w:sz w:val="24"/>
          <w:szCs w:val="24"/>
        </w:rPr>
        <w:t xml:space="preserve">аханкара </w:t>
      </w:r>
      <w:r>
        <w:rPr>
          <w:rFonts w:cs="Times New Roman" w:ascii="Times New Roman" w:hAnsi="Times New Roman"/>
          <w:sz w:val="24"/>
          <w:szCs w:val="24"/>
        </w:rPr>
        <w:t xml:space="preserve">(букв, «я делаю»), является коренной причиной дуализма или кажущейся отдельности человека и его Творца. </w:t>
      </w:r>
      <w:r>
        <w:rPr>
          <w:rFonts w:cs="Times New Roman" w:ascii="Times New Roman" w:hAnsi="Times New Roman"/>
          <w:i/>
          <w:iCs/>
          <w:sz w:val="24"/>
          <w:szCs w:val="24"/>
        </w:rPr>
        <w:t xml:space="preserve">Аханкара </w:t>
      </w:r>
      <w:r>
        <w:rPr>
          <w:rFonts w:cs="Times New Roman" w:ascii="Times New Roman" w:hAnsi="Times New Roman"/>
          <w:sz w:val="24"/>
          <w:szCs w:val="24"/>
        </w:rPr>
        <w:t xml:space="preserve">ввергает человеческое существо во власть </w:t>
      </w:r>
      <w:r>
        <w:rPr>
          <w:rFonts w:cs="Times New Roman" w:ascii="Times New Roman" w:hAnsi="Times New Roman"/>
          <w:i/>
          <w:iCs/>
          <w:sz w:val="24"/>
          <w:szCs w:val="24"/>
        </w:rPr>
        <w:t xml:space="preserve">майи </w:t>
      </w:r>
      <w:r>
        <w:rPr>
          <w:rFonts w:cs="Times New Roman" w:ascii="Times New Roman" w:hAnsi="Times New Roman"/>
          <w:sz w:val="24"/>
          <w:szCs w:val="24"/>
        </w:rPr>
        <w:t>(см.), в результате чего субъект (эго) ошибочно воспринимается как объект; сотворенные существа воображают себя творцами. Избавившись от эго-сознания, человек пробуждается к своей божественной идентичности, к своему единству с Жизнью — с Богом.</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Элементы (пять элементов).</w:t>
      </w:r>
      <w:r>
        <w:rPr>
          <w:rFonts w:cs="Times New Roman" w:ascii="Times New Roman" w:hAnsi="Times New Roman"/>
          <w:sz w:val="24"/>
          <w:szCs w:val="24"/>
        </w:rPr>
        <w:t xml:space="preserve"> Космическая Вибрация, или </w:t>
      </w:r>
      <w:r>
        <w:rPr>
          <w:rFonts w:cs="Times New Roman" w:ascii="Times New Roman" w:hAnsi="Times New Roman"/>
          <w:i/>
          <w:iCs/>
          <w:spacing w:val="30"/>
          <w:sz w:val="24"/>
          <w:szCs w:val="24"/>
        </w:rPr>
        <w:t>Аум,</w:t>
      </w:r>
      <w:r>
        <w:rPr>
          <w:rFonts w:cs="Times New Roman" w:ascii="Times New Roman" w:hAnsi="Times New Roman"/>
          <w:i/>
          <w:iCs/>
          <w:sz w:val="24"/>
          <w:szCs w:val="24"/>
        </w:rPr>
        <w:t xml:space="preserve"> </w:t>
      </w:r>
      <w:r>
        <w:rPr>
          <w:rFonts w:cs="Times New Roman" w:ascii="Times New Roman" w:hAnsi="Times New Roman"/>
          <w:sz w:val="24"/>
          <w:szCs w:val="24"/>
        </w:rPr>
        <w:t xml:space="preserve">порождает структуру всего физического творения, включая, материальное тело, через действие пяти </w:t>
      </w:r>
      <w:r>
        <w:rPr>
          <w:rFonts w:cs="Times New Roman" w:ascii="Times New Roman" w:hAnsi="Times New Roman"/>
          <w:i/>
          <w:iCs/>
          <w:sz w:val="24"/>
          <w:szCs w:val="24"/>
        </w:rPr>
        <w:t xml:space="preserve">таттв </w:t>
      </w:r>
      <w:r>
        <w:rPr>
          <w:rFonts w:cs="Times New Roman" w:ascii="Times New Roman" w:hAnsi="Times New Roman"/>
          <w:sz w:val="24"/>
          <w:szCs w:val="24"/>
        </w:rPr>
        <w:t xml:space="preserve">(элементов): земли, воды, огня, воздуха и эфира (см.). Это структурирующие силы, природой которых является разумная вибрация. Без элемента земли не существовало бы состояния твердой материи; без элемента воды — жидкого состояния; без элемента воздуха — газообразного; без элемента огня — жара; без элемента эфира — не было бы того экрана, на котором происходила бы демонстрация космического кинофильма. В теле человека </w:t>
      </w:r>
      <w:r>
        <w:rPr>
          <w:rFonts w:cs="Times New Roman" w:ascii="Times New Roman" w:hAnsi="Times New Roman"/>
          <w:i/>
          <w:iCs/>
          <w:sz w:val="24"/>
          <w:szCs w:val="24"/>
        </w:rPr>
        <w:t xml:space="preserve">прана </w:t>
      </w:r>
      <w:r>
        <w:rPr>
          <w:rFonts w:cs="Times New Roman" w:ascii="Times New Roman" w:hAnsi="Times New Roman"/>
          <w:sz w:val="24"/>
          <w:szCs w:val="24"/>
        </w:rPr>
        <w:t xml:space="preserve">(космическая вибрационная энергия) втекает в продольный мозг, после чего дифференцируется в пять элементов, поток которых управляется пятью нижними чакрами (см.), или центрами: копчиковой (элемент земли), крестцовой (элемент воды), поясничной (элемент огня), дорсальной (элемент воздуха) и шейной (элемент эфира). На санскрите эти элементы называются </w:t>
      </w:r>
      <w:r>
        <w:rPr>
          <w:rFonts w:cs="Times New Roman" w:ascii="Times New Roman" w:hAnsi="Times New Roman"/>
          <w:i/>
          <w:iCs/>
          <w:sz w:val="24"/>
          <w:szCs w:val="24"/>
        </w:rPr>
        <w:t xml:space="preserve">притхиви, an, тедж, прана </w:t>
      </w:r>
      <w:r>
        <w:rPr>
          <w:rFonts w:cs="Times New Roman" w:ascii="Times New Roman" w:hAnsi="Times New Roman"/>
          <w:sz w:val="24"/>
          <w:szCs w:val="24"/>
        </w:rPr>
        <w:t xml:space="preserve">и </w:t>
      </w:r>
      <w:r>
        <w:rPr>
          <w:rFonts w:cs="Times New Roman" w:ascii="Times New Roman" w:hAnsi="Times New Roman"/>
          <w:i/>
          <w:iCs/>
          <w:sz w:val="24"/>
          <w:szCs w:val="24"/>
        </w:rPr>
        <w:t>акаш.</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Энергетические упражнения</w:t>
      </w:r>
      <w:r>
        <w:rPr>
          <w:rFonts w:cs="Times New Roman" w:ascii="Times New Roman" w:hAnsi="Times New Roman"/>
          <w:sz w:val="24"/>
          <w:szCs w:val="24"/>
        </w:rPr>
        <w:t xml:space="preserve"> Человек окружен космической энергией так же, как рыба водой. Энергетические упражнения, разработанные Парамахансой Йоганандой, объясняются в «Уроках Братства Самопознания». Благодаря им человек перезаряжает свое тело энергией, или </w:t>
      </w:r>
      <w:r>
        <w:rPr>
          <w:rFonts w:cs="Times New Roman" w:ascii="Times New Roman" w:hAnsi="Times New Roman"/>
          <w:i/>
          <w:iCs/>
          <w:sz w:val="24"/>
          <w:szCs w:val="24"/>
        </w:rPr>
        <w:t xml:space="preserve">праной, </w:t>
      </w:r>
      <w:r>
        <w:rPr>
          <w:rFonts w:cs="Times New Roman" w:ascii="Times New Roman" w:hAnsi="Times New Roman"/>
          <w:sz w:val="24"/>
          <w:szCs w:val="24"/>
        </w:rPr>
        <w:t>которая находится повсюду вокруг него.</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b/>
          <w:bCs/>
          <w:sz w:val="24"/>
          <w:szCs w:val="24"/>
        </w:rPr>
        <w:t>Эфир</w:t>
      </w:r>
      <w:r>
        <w:rPr>
          <w:rFonts w:cs="Times New Roman" w:ascii="Times New Roman" w:hAnsi="Times New Roman"/>
          <w:sz w:val="24"/>
          <w:szCs w:val="24"/>
        </w:rPr>
        <w:t xml:space="preserve">. На санскрите — </w:t>
      </w:r>
      <w:r>
        <w:rPr>
          <w:rFonts w:cs="Times New Roman" w:ascii="Times New Roman" w:hAnsi="Times New Roman"/>
          <w:i/>
          <w:iCs/>
          <w:sz w:val="24"/>
          <w:szCs w:val="24"/>
        </w:rPr>
        <w:t xml:space="preserve">акаш. </w:t>
      </w:r>
      <w:r>
        <w:rPr>
          <w:rFonts w:cs="Times New Roman" w:ascii="Times New Roman" w:hAnsi="Times New Roman"/>
          <w:sz w:val="24"/>
          <w:szCs w:val="24"/>
        </w:rPr>
        <w:t xml:space="preserve">Современная наука не оперирует этим понятием в своих теориях о природе материальной вселенной. Но индийские мудрецы тысячелетиями говорят об эфире как об одном из действующих факторов в творении. Парамаханса Йогананда охарактеризовал его как пространство, на которое Бог проецирует космический кинофильм творения. Пространство предоставляет объектам измерение для их проявления, отделяя их друг от друга. Этот трехмерный «экран», являющийся силой, координирующей все пространственные вибрации, необходимо рассматривать наряду с другими тонкими силами — мыслью и жизненной энергией </w:t>
      </w:r>
      <w:r>
        <w:rPr>
          <w:rFonts w:cs="Times New Roman" w:ascii="Times New Roman" w:hAnsi="Times New Roman"/>
          <w:i/>
          <w:iCs/>
          <w:sz w:val="24"/>
          <w:szCs w:val="24"/>
        </w:rPr>
        <w:t xml:space="preserve">(прана), </w:t>
      </w:r>
      <w:r>
        <w:rPr>
          <w:rFonts w:cs="Times New Roman" w:ascii="Times New Roman" w:hAnsi="Times New Roman"/>
          <w:sz w:val="24"/>
          <w:szCs w:val="24"/>
        </w:rPr>
        <w:t xml:space="preserve">а также с природой пространства и происхождением материальных факторов и самой материи. См. </w:t>
      </w:r>
      <w:r>
        <w:rPr>
          <w:rFonts w:cs="Times New Roman" w:ascii="Times New Roman" w:hAnsi="Times New Roman"/>
          <w:i/>
          <w:iCs/>
          <w:sz w:val="24"/>
          <w:szCs w:val="24"/>
        </w:rPr>
        <w:t>Элементы.</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b/>
          <w:bCs/>
          <w:sz w:val="24"/>
          <w:szCs w:val="24"/>
        </w:rPr>
        <w:t>Юга</w:t>
      </w:r>
      <w:r>
        <w:rPr>
          <w:rFonts w:cs="Times New Roman" w:ascii="Times New Roman" w:hAnsi="Times New Roman"/>
          <w:sz w:val="24"/>
          <w:szCs w:val="24"/>
        </w:rPr>
        <w:t xml:space="preserve">. Так в священных текстах индуизма называется цикл, или период, творения. Шри Юктешвар (см.) говорит в </w:t>
      </w:r>
      <w:r>
        <w:rPr>
          <w:rFonts w:cs="Times New Roman" w:ascii="Times New Roman" w:hAnsi="Times New Roman"/>
          <w:i/>
          <w:iCs/>
          <w:sz w:val="24"/>
          <w:szCs w:val="24"/>
        </w:rPr>
        <w:t xml:space="preserve">«Святой науке» о </w:t>
      </w:r>
      <w:r>
        <w:rPr>
          <w:rFonts w:cs="Times New Roman" w:ascii="Times New Roman" w:hAnsi="Times New Roman"/>
          <w:sz w:val="24"/>
          <w:szCs w:val="24"/>
        </w:rPr>
        <w:t xml:space="preserve">цикле равноденствия в 24000 лет и о том, в какой части этого цикла находится в настоящий момент человечества. Такие циклы следуют друг за другом в контексте гораздо более длинных универсальных циклов, которые указаны в древних текстах. Они были подсчитаны древним </w:t>
      </w:r>
      <w:r>
        <w:rPr>
          <w:rFonts w:cs="Times New Roman" w:ascii="Times New Roman" w:hAnsi="Times New Roman"/>
          <w:i/>
          <w:iCs/>
          <w:sz w:val="24"/>
          <w:szCs w:val="24"/>
        </w:rPr>
        <w:t xml:space="preserve">puшu, </w:t>
      </w:r>
      <w:r>
        <w:rPr>
          <w:rFonts w:cs="Times New Roman" w:ascii="Times New Roman" w:hAnsi="Times New Roman"/>
          <w:sz w:val="24"/>
          <w:szCs w:val="24"/>
        </w:rPr>
        <w:t>о чем рассказано в 16-й главе «Автобиографии йогина»</w:t>
      </w:r>
    </w:p>
    <w:p>
      <w:pPr>
        <w:pStyle w:val="Normal"/>
        <w:tabs>
          <w:tab w:val="clear" w:pos="708"/>
          <w:tab w:val="left" w:pos="0" w:leader="none"/>
          <w:tab w:val="left" w:pos="1985" w:leader="none"/>
        </w:tabs>
        <w:spacing w:lineRule="auto" w:line="240" w:before="120" w:after="120"/>
        <w:ind w:right="-142" w:firstLine="425"/>
        <w:contextualSpacing/>
        <w:rPr/>
      </w:pPr>
      <w:r>
        <w:rPr>
          <w:rFonts w:cs="Times New Roman" w:ascii="Times New Roman" w:hAnsi="Times New Roman"/>
          <w:sz w:val="24"/>
          <w:szCs w:val="24"/>
        </w:rPr>
        <w:t xml:space="preserve">«Согласно писаниям, вселенский цикл длится 4 300 560 000 лет. Эта мера составляет 'День Творения', или длительность жизни нашей планетарной системы в нынешней ее форме. Такое огромное число... основано на взаимоотношениях между длительностью солнечного года и числами, кратными </w:t>
      </w:r>
      <w:r>
        <w:rPr>
          <w:rFonts w:cs="Times New Roman" w:ascii="Times New Roman" w:hAnsi="Times New Roman"/>
          <w:i/>
          <w:iCs/>
          <w:sz w:val="24"/>
          <w:szCs w:val="24"/>
        </w:rPr>
        <w:t xml:space="preserve">пи </w:t>
      </w:r>
      <w:r>
        <w:rPr>
          <w:rFonts w:cs="Times New Roman" w:ascii="Times New Roman" w:hAnsi="Times New Roman"/>
          <w:sz w:val="24"/>
          <w:szCs w:val="24"/>
        </w:rPr>
        <w:t>(3,1416) — отношению длины окружности к диаметру круга.</w:t>
      </w:r>
    </w:p>
    <w:p>
      <w:pPr>
        <w:pStyle w:val="Normal"/>
        <w:tabs>
          <w:tab w:val="clear" w:pos="708"/>
          <w:tab w:val="left" w:pos="0" w:leader="none"/>
          <w:tab w:val="left" w:pos="1985" w:leader="none"/>
        </w:tabs>
        <w:spacing w:lineRule="auto" w:line="240" w:before="120" w:after="120"/>
        <w:ind w:right="-142" w:firstLine="425"/>
        <w:contextualSpacing/>
        <w:rPr>
          <w:rFonts w:ascii="Times New Roman" w:hAnsi="Times New Roman" w:cs="Times New Roman"/>
          <w:sz w:val="24"/>
          <w:szCs w:val="24"/>
        </w:rPr>
      </w:pPr>
      <w:r>
        <w:rPr>
          <w:rFonts w:cs="Times New Roman" w:ascii="Times New Roman" w:hAnsi="Times New Roman"/>
          <w:sz w:val="24"/>
          <w:szCs w:val="24"/>
        </w:rPr>
        <w:t>Длительность жизни вселенной в целом, в соответствии с утверждениями древних ясновидцев, составляет 314 159 000 000 000 солнечных лет, или 'один день Брахмы'».</w:t>
      </w:r>
    </w:p>
    <w:sectPr>
      <w:footerReference w:type="default" r:id="rId2"/>
      <w:footerReference w:type="first" r:id="rId3"/>
      <w:footnotePr>
        <w:numFmt w:val="decimal"/>
      </w:footnotePr>
      <w:type w:val="nextPage"/>
      <w:pgSz w:w="11906" w:h="16838"/>
      <w:pgMar w:left="709" w:right="848" w:gutter="0" w:header="0" w:top="993"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Georgia">
    <w:charset w:val="cc"/>
    <w:family w:val="roman"/>
    <w:pitch w:val="variable"/>
  </w:font>
  <w:font w:name="Microsoft Sans Serif Bold">
    <w:altName w:val="Times New Roman"/>
    <w:charset w:val="00"/>
    <w:family w:val="auto"/>
    <w:pitch w:val="default"/>
  </w:font>
  <w:font w:name="Microsoft Sans Serif">
    <w:charset w:val="cc"/>
    <w:family w:val="swiss"/>
    <w:pitch w:val="variable"/>
  </w:font>
  <w:font w:name="Candara">
    <w:charset w:val="cc"/>
    <w:family w:val="swiss"/>
    <w:pitch w:val="variable"/>
  </w:font>
  <w:font w:name="Constantia">
    <w:charset w:val="cc"/>
    <w:family w:val="roman"/>
    <w:pitch w:val="variable"/>
  </w:font>
  <w:font w:name="Franklin Gothic Book">
    <w:charset w:val="cc"/>
    <w:family w:val="swiss"/>
    <w:pitch w:val="variable"/>
  </w:font>
  <w:font w:name="Franklin Gothic Book Bold Itali">
    <w:altName w:val="Times New Roman"/>
    <w:charset w:val="00"/>
    <w:family w:val="auto"/>
    <w:pitch w:val="default"/>
  </w:font>
  <w:font w:name="Courier New">
    <w:charset w:val="cc"/>
    <w:family w:val="modern"/>
    <w:pitch w:val="default"/>
  </w:font>
  <w:font w:name="Arial Narrow">
    <w:charset w:val="cc"/>
    <w:family w:val="swiss"/>
    <w:pitch w:val="variable"/>
  </w:font>
  <w:font w:name="Century Schoolbook">
    <w:charset w:val="cc"/>
    <w:family w:val="roman"/>
    <w:pitch w:val="variable"/>
  </w:font>
  <w:font w:name="Tahoma">
    <w:charset w:val="00"/>
    <w:family w:val="swiss"/>
    <w:pitch w:val="variable"/>
  </w:font>
  <w:font w:name="Liberation Sans">
    <w:altName w:val="Arial"/>
    <w:charset w:val="01"/>
    <w:family w:val="swiss"/>
    <w:pitch w:val="variable"/>
  </w:font>
  <w:font w:name="Minion Pro">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jc w:val="right"/>
      <w:rPr/>
    </w:pPr>
    <w:r>
      <w:rPr>
        <w:rStyle w:val="FontStyle139"/>
      </w:rPr>
      <w:fldChar w:fldCharType="begin"/>
    </w:r>
    <w:r>
      <w:rPr>
        <w:rStyle w:val="FontStyle139"/>
      </w:rPr>
      <w:instrText xml:space="preserve"> PAGE </w:instrText>
    </w:r>
    <w:r>
      <w:rPr>
        <w:rStyle w:val="FontStyle139"/>
      </w:rPr>
      <w:fldChar w:fldCharType="separate"/>
    </w:r>
    <w:r>
      <w:rPr>
        <w:rStyle w:val="FontStyle139"/>
      </w:rPr>
      <w:t>292</w:t>
    </w:r>
    <w:r>
      <w:rPr>
        <w:rStyle w:val="FontStyle139"/>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right"/>
      <w:rPr/>
    </w:pPr>
    <w:r>
      <w:rPr>
        <w:rStyle w:val="FontStyle18"/>
      </w:rPr>
      <w:fldChar w:fldCharType="begin"/>
    </w:r>
    <w:r>
      <w:rPr>
        <w:rStyle w:val="FontStyle18"/>
      </w:rPr>
      <w:instrText xml:space="preserve"> PAGE </w:instrText>
    </w:r>
    <w:r>
      <w:rPr>
        <w:rStyle w:val="FontStyle18"/>
      </w:rPr>
      <w:fldChar w:fldCharType="separate"/>
    </w:r>
    <w:r>
      <w:rPr>
        <w:rStyle w:val="FontStyle18"/>
      </w:rPr>
      <w:t>3</w:t>
    </w:r>
    <w:r>
      <w:rPr>
        <w:rStyle w:val="FontStyle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 </w:t>
      </w:r>
      <w:r>
        <w:rPr>
          <w:rStyle w:val="FontStyle72"/>
          <w:b w:val="false"/>
          <w:bCs w:val="false"/>
          <w:sz w:val="20"/>
          <w:szCs w:val="20"/>
          <w:lang w:val="ru-RU"/>
        </w:rPr>
        <w:t xml:space="preserve">От санскритского корня </w:t>
      </w:r>
      <w:r>
        <w:rPr>
          <w:rStyle w:val="FontStyle86"/>
          <w:b w:val="false"/>
          <w:bCs w:val="false"/>
          <w:i w:val="false"/>
          <w:lang w:val="ru-RU"/>
        </w:rPr>
        <w:t xml:space="preserve">вид </w:t>
      </w:r>
      <w:r>
        <w:rPr>
          <w:rStyle w:val="FontStyle72"/>
          <w:b w:val="false"/>
          <w:bCs w:val="false"/>
          <w:sz w:val="20"/>
          <w:szCs w:val="20"/>
          <w:lang w:val="ru-RU"/>
        </w:rPr>
        <w:t xml:space="preserve">— «знать». Веды представляют </w:t>
      </w:r>
      <w:r>
        <w:rPr>
          <w:rStyle w:val="FontStyle78"/>
          <w:rFonts w:cs="Times New Roman" w:ascii="Times New Roman" w:hAnsi="Times New Roman"/>
          <w:b w:val="false"/>
          <w:bCs w:val="false"/>
          <w:sz w:val="20"/>
          <w:szCs w:val="20"/>
          <w:lang w:val="ru-RU"/>
        </w:rPr>
        <w:t xml:space="preserve">собой обширные </w:t>
      </w:r>
      <w:r>
        <w:rPr>
          <w:rStyle w:val="FontStyle72"/>
          <w:b w:val="false"/>
          <w:bCs w:val="false"/>
          <w:sz w:val="20"/>
          <w:szCs w:val="20"/>
          <w:lang w:val="ru-RU"/>
        </w:rPr>
        <w:t xml:space="preserve">писания из ста тысяч строф. </w:t>
      </w:r>
      <w:r>
        <w:rPr>
          <w:rStyle w:val="FontStyle78"/>
          <w:rFonts w:cs="Times New Roman" w:ascii="Times New Roman" w:hAnsi="Times New Roman"/>
          <w:b w:val="false"/>
          <w:bCs w:val="false"/>
          <w:sz w:val="20"/>
          <w:szCs w:val="20"/>
          <w:lang w:val="ru-RU"/>
        </w:rPr>
        <w:t xml:space="preserve">Их </w:t>
      </w:r>
      <w:r>
        <w:rPr>
          <w:rStyle w:val="FontStyle72"/>
          <w:b w:val="false"/>
          <w:bCs w:val="false"/>
          <w:sz w:val="20"/>
          <w:szCs w:val="20"/>
          <w:lang w:val="ru-RU"/>
        </w:rPr>
        <w:t xml:space="preserve">происхождение теряется </w:t>
      </w:r>
      <w:r>
        <w:rPr>
          <w:rStyle w:val="FontStyle78"/>
          <w:rFonts w:cs="Times New Roman" w:ascii="Times New Roman" w:hAnsi="Times New Roman"/>
          <w:b w:val="false"/>
          <w:bCs w:val="false"/>
          <w:sz w:val="20"/>
          <w:szCs w:val="20"/>
          <w:lang w:val="ru-RU"/>
        </w:rPr>
        <w:t xml:space="preserve">в </w:t>
      </w:r>
      <w:r>
        <w:rPr>
          <w:rStyle w:val="FontStyle72"/>
          <w:b w:val="false"/>
          <w:bCs w:val="false"/>
          <w:sz w:val="20"/>
          <w:szCs w:val="20"/>
          <w:lang w:val="ru-RU"/>
        </w:rPr>
        <w:t xml:space="preserve">глубокой древности. Веды тысячелетиями передавались изустно до тех пор, </w:t>
      </w:r>
      <w:r>
        <w:rPr>
          <w:rStyle w:val="FontStyle78"/>
          <w:rFonts w:cs="Times New Roman" w:ascii="Times New Roman" w:hAnsi="Times New Roman"/>
          <w:b w:val="false"/>
          <w:bCs w:val="false"/>
          <w:sz w:val="20"/>
          <w:szCs w:val="20"/>
          <w:lang w:val="ru-RU"/>
        </w:rPr>
        <w:t xml:space="preserve">пока </w:t>
      </w:r>
      <w:r>
        <w:rPr>
          <w:rStyle w:val="FontStyle72"/>
          <w:b w:val="false"/>
          <w:bCs w:val="false"/>
          <w:sz w:val="20"/>
          <w:szCs w:val="20"/>
          <w:lang w:val="ru-RU"/>
        </w:rPr>
        <w:t xml:space="preserve">Вьяса — мудрец, живший примерно </w:t>
      </w:r>
      <w:r>
        <w:rPr>
          <w:rStyle w:val="FontStyle78"/>
          <w:rFonts w:cs="Times New Roman" w:ascii="Times New Roman" w:hAnsi="Times New Roman"/>
          <w:b w:val="false"/>
          <w:bCs w:val="false"/>
          <w:sz w:val="20"/>
          <w:szCs w:val="20"/>
          <w:lang w:val="ru-RU"/>
        </w:rPr>
        <w:t xml:space="preserve">в 3000 </w:t>
      </w:r>
      <w:r>
        <w:rPr>
          <w:rStyle w:val="FontStyle72"/>
          <w:b w:val="false"/>
          <w:bCs w:val="false"/>
          <w:sz w:val="20"/>
          <w:szCs w:val="20"/>
          <w:lang w:val="ru-RU"/>
        </w:rPr>
        <w:t>году до н</w:t>
      </w:r>
      <w:r>
        <w:rPr>
          <w:rStyle w:val="FontStyle78"/>
          <w:rFonts w:cs="Times New Roman" w:ascii="Times New Roman" w:hAnsi="Times New Roman"/>
          <w:b w:val="false"/>
          <w:bCs w:val="false"/>
          <w:sz w:val="20"/>
          <w:szCs w:val="20"/>
          <w:lang w:val="ru-RU"/>
        </w:rPr>
        <w:t xml:space="preserve">.э., </w:t>
      </w:r>
      <w:r>
        <w:rPr>
          <w:rStyle w:val="FontStyle72"/>
          <w:b w:val="false"/>
          <w:bCs w:val="false"/>
          <w:sz w:val="20"/>
          <w:szCs w:val="20"/>
          <w:lang w:val="ru-RU"/>
        </w:rPr>
        <w:t>— не записал их, разбив на четыре основных части: «Ригведу», «Самаведу», «Яджурведу» и «Атарваведу».</w:t>
      </w:r>
    </w:p>
  </w:footnote>
  <w:footnote w:id="3">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Буквально </w:t>
      </w:r>
      <w:r>
        <w:rPr>
          <w:rStyle w:val="FontStyle78"/>
          <w:rFonts w:cs="Times New Roman" w:ascii="Times New Roman" w:hAnsi="Times New Roman"/>
          <w:b w:val="false"/>
          <w:bCs w:val="false"/>
          <w:sz w:val="20"/>
          <w:szCs w:val="20"/>
          <w:lang w:val="ru-RU"/>
        </w:rPr>
        <w:t xml:space="preserve">«провидцы». </w:t>
      </w:r>
      <w:r>
        <w:rPr>
          <w:rStyle w:val="FontStyle72"/>
          <w:b w:val="false"/>
          <w:bCs w:val="false"/>
          <w:sz w:val="20"/>
          <w:szCs w:val="20"/>
          <w:lang w:val="ru-RU"/>
        </w:rPr>
        <w:t xml:space="preserve">Так называют </w:t>
      </w:r>
      <w:r>
        <w:rPr>
          <w:rStyle w:val="FontStyle78"/>
          <w:rFonts w:cs="Times New Roman" w:ascii="Times New Roman" w:hAnsi="Times New Roman"/>
          <w:b w:val="false"/>
          <w:bCs w:val="false"/>
          <w:sz w:val="20"/>
          <w:szCs w:val="20"/>
          <w:lang w:val="ru-RU"/>
        </w:rPr>
        <w:t xml:space="preserve">одухотворенных </w:t>
      </w:r>
      <w:r>
        <w:rPr>
          <w:rStyle w:val="FontStyle72"/>
          <w:b w:val="false"/>
          <w:bCs w:val="false"/>
          <w:sz w:val="20"/>
          <w:szCs w:val="20"/>
          <w:lang w:val="ru-RU"/>
        </w:rPr>
        <w:t>подвижников, которым в древнейшие времена были открыты Веды.</w:t>
      </w:r>
    </w:p>
  </w:footnote>
  <w:footnote w:id="4">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 xml:space="preserve">Кто знает День Брахмы, длящийся тысячу циклов (юг), и </w:t>
      </w:r>
      <w:r>
        <w:rPr>
          <w:rStyle w:val="FontStyle78"/>
          <w:rFonts w:cs="Times New Roman" w:ascii="Times New Roman" w:hAnsi="Times New Roman"/>
          <w:b w:val="false"/>
          <w:bCs w:val="false"/>
          <w:sz w:val="20"/>
          <w:szCs w:val="20"/>
          <w:lang w:val="en-US"/>
        </w:rPr>
        <w:t>e</w:t>
      </w:r>
      <w:r>
        <w:rPr>
          <w:rStyle w:val="FontStyle78"/>
          <w:rFonts w:cs="Times New Roman" w:ascii="Times New Roman" w:hAnsi="Times New Roman"/>
          <w:b w:val="false"/>
          <w:bCs w:val="false"/>
          <w:sz w:val="20"/>
          <w:szCs w:val="20"/>
          <w:lang w:val="ru-RU"/>
        </w:rPr>
        <w:t xml:space="preserve">го Ночь, завершающуюся в тысячу циклов, </w:t>
      </w:r>
      <w:r>
        <w:rPr>
          <w:rStyle w:val="FontStyle77"/>
          <w:rFonts w:cs="Times New Roman" w:ascii="Times New Roman" w:hAnsi="Times New Roman"/>
          <w:sz w:val="20"/>
          <w:szCs w:val="20"/>
          <w:lang w:val="ru-RU"/>
        </w:rPr>
        <w:t xml:space="preserve">тот знает </w:t>
      </w:r>
      <w:r>
        <w:rPr>
          <w:rStyle w:val="FontStyle78"/>
          <w:rFonts w:cs="Times New Roman" w:ascii="Times New Roman" w:hAnsi="Times New Roman"/>
          <w:b w:val="false"/>
          <w:bCs w:val="false"/>
          <w:sz w:val="20"/>
          <w:szCs w:val="20"/>
          <w:lang w:val="ru-RU"/>
        </w:rPr>
        <w:t>День и Ночь,</w:t>
      </w:r>
      <w:r>
        <w:rPr>
          <w:rStyle w:val="FontStyle77"/>
          <w:rFonts w:cs="Times New Roman" w:ascii="Times New Roman" w:hAnsi="Times New Roman"/>
          <w:sz w:val="20"/>
          <w:szCs w:val="20"/>
          <w:lang w:val="ru-RU"/>
        </w:rPr>
        <w:t xml:space="preserve"> Из непроявленного выт</w:t>
      </w:r>
      <w:r>
        <w:rPr>
          <w:rStyle w:val="FontStyle78"/>
          <w:rFonts w:cs="Times New Roman" w:ascii="Times New Roman" w:hAnsi="Times New Roman"/>
          <w:b w:val="false"/>
          <w:bCs w:val="false"/>
          <w:sz w:val="20"/>
          <w:szCs w:val="20"/>
          <w:lang w:val="ru-RU"/>
        </w:rPr>
        <w:t xml:space="preserve">екает все проявленное при зачатий Дня. </w:t>
      </w:r>
      <w:r>
        <w:rPr>
          <w:rStyle w:val="FontStyle77"/>
          <w:rFonts w:cs="Times New Roman" w:ascii="Times New Roman" w:hAnsi="Times New Roman"/>
          <w:sz w:val="20"/>
          <w:szCs w:val="20"/>
          <w:lang w:val="ru-RU"/>
        </w:rPr>
        <w:t xml:space="preserve">при </w:t>
      </w:r>
      <w:r>
        <w:rPr>
          <w:rStyle w:val="FontStyle78"/>
          <w:rFonts w:cs="Times New Roman" w:ascii="Times New Roman" w:hAnsi="Times New Roman"/>
          <w:b w:val="false"/>
          <w:bCs w:val="false"/>
          <w:sz w:val="20"/>
          <w:szCs w:val="20"/>
          <w:lang w:val="ru-RU"/>
        </w:rPr>
        <w:t>наступлении Ночи оно растворяется в Том. имя которому Непроявленный» («Бхагавад-Гита», VIII: 17-18).</w:t>
      </w:r>
    </w:p>
  </w:footnote>
  <w:footnote w:id="5">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w:t>
      </w:r>
      <w:r>
        <w:rPr>
          <w:rStyle w:val="FontStyle85"/>
          <w:rFonts w:cs="Times New Roman" w:ascii="Times New Roman" w:hAnsi="Times New Roman"/>
          <w:b w:val="false"/>
          <w:bCs w:val="false"/>
          <w:sz w:val="20"/>
          <w:szCs w:val="20"/>
          <w:lang w:val="ru-RU"/>
        </w:rPr>
        <w:t xml:space="preserve">... Ибо вот  царствие Божие внутри вас есть» </w:t>
      </w:r>
      <w:r>
        <w:rPr>
          <w:rStyle w:val="FontStyle95"/>
          <w:sz w:val="20"/>
          <w:szCs w:val="20"/>
          <w:lang w:val="ru-RU"/>
        </w:rPr>
        <w:t xml:space="preserve">(Евангелие от </w:t>
      </w:r>
      <w:r>
        <w:rPr>
          <w:rStyle w:val="FontStyle85"/>
          <w:rFonts w:cs="Times New Roman" w:ascii="Times New Roman" w:hAnsi="Times New Roman"/>
          <w:b w:val="false"/>
          <w:bCs w:val="false"/>
          <w:sz w:val="20"/>
          <w:szCs w:val="20"/>
          <w:lang w:val="ru-RU"/>
        </w:rPr>
        <w:t>Луки. 17:21).</w:t>
      </w:r>
    </w:p>
  </w:footnote>
  <w:footnote w:id="6">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Медитация это особая форма концентрации, в которой </w:t>
      </w:r>
      <w:r>
        <w:rPr>
          <w:rStyle w:val="FontStyle95"/>
          <w:sz w:val="20"/>
          <w:szCs w:val="20"/>
          <w:lang w:val="ru-RU"/>
        </w:rPr>
        <w:t xml:space="preserve">внимание </w:t>
      </w:r>
      <w:r>
        <w:rPr>
          <w:rStyle w:val="FontStyle85"/>
          <w:rFonts w:cs="Times New Roman" w:ascii="Times New Roman" w:hAnsi="Times New Roman"/>
          <w:b w:val="false"/>
          <w:bCs w:val="false"/>
          <w:sz w:val="20"/>
          <w:szCs w:val="20"/>
          <w:lang w:val="ru-RU"/>
        </w:rPr>
        <w:t xml:space="preserve">с помощью научных йогических техник </w:t>
      </w:r>
      <w:r>
        <w:rPr>
          <w:rStyle w:val="FontStyle95"/>
          <w:sz w:val="20"/>
          <w:szCs w:val="20"/>
          <w:lang w:val="ru-RU"/>
        </w:rPr>
        <w:t xml:space="preserve">освобождается от </w:t>
      </w:r>
      <w:r>
        <w:rPr>
          <w:rStyle w:val="FontStyle85"/>
          <w:rFonts w:cs="Times New Roman" w:ascii="Times New Roman" w:hAnsi="Times New Roman"/>
          <w:b w:val="false"/>
          <w:bCs w:val="false"/>
          <w:sz w:val="20"/>
          <w:szCs w:val="20"/>
          <w:lang w:val="ru-RU"/>
        </w:rPr>
        <w:t xml:space="preserve">телесной и умственной нетерпеливости и непоколебимо фокусируется </w:t>
      </w:r>
      <w:r>
        <w:rPr>
          <w:rStyle w:val="FontStyle98"/>
          <w:rFonts w:cs="Times New Roman" w:ascii="Times New Roman" w:hAnsi="Times New Roman"/>
          <w:i w:val="false"/>
          <w:sz w:val="20"/>
          <w:szCs w:val="20"/>
          <w:lang w:val="ru-RU"/>
        </w:rPr>
        <w:t xml:space="preserve">на </w:t>
      </w:r>
      <w:r>
        <w:rPr>
          <w:rStyle w:val="FontStyle95"/>
          <w:sz w:val="20"/>
          <w:szCs w:val="20"/>
          <w:lang w:val="ru-RU"/>
        </w:rPr>
        <w:t xml:space="preserve">Боге. </w:t>
      </w:r>
      <w:r>
        <w:rPr>
          <w:rStyle w:val="FontStyle85"/>
          <w:rFonts w:cs="Times New Roman" w:ascii="Times New Roman" w:hAnsi="Times New Roman"/>
          <w:b w:val="false"/>
          <w:bCs w:val="false"/>
          <w:sz w:val="20"/>
          <w:szCs w:val="20"/>
          <w:lang w:val="ru-RU"/>
        </w:rPr>
        <w:t>Медитация представляет собой сконцентрированный поток внимания и сознания индивида в направлении союза и единения с Богом.</w:t>
      </w:r>
    </w:p>
  </w:footnote>
  <w:footnote w:id="7">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Высшее </w:t>
      </w:r>
      <w:r>
        <w:rPr>
          <w:rStyle w:val="FontStyle78"/>
          <w:rFonts w:cs="Times New Roman" w:ascii="Times New Roman" w:hAnsi="Times New Roman"/>
          <w:b w:val="false"/>
          <w:bCs w:val="false"/>
          <w:sz w:val="20"/>
          <w:szCs w:val="20"/>
          <w:lang w:val="ru-RU"/>
        </w:rPr>
        <w:t xml:space="preserve">Я — друг </w:t>
      </w:r>
      <w:r>
        <w:rPr>
          <w:rStyle w:val="FontStyle85"/>
          <w:rFonts w:cs="Times New Roman" w:ascii="Times New Roman" w:hAnsi="Times New Roman"/>
          <w:b w:val="false"/>
          <w:bCs w:val="false"/>
          <w:sz w:val="20"/>
          <w:szCs w:val="20"/>
          <w:lang w:val="ru-RU"/>
        </w:rPr>
        <w:t>низшего «</w:t>
      </w:r>
      <w:r>
        <w:rPr>
          <w:rStyle w:val="FontStyle78"/>
          <w:rFonts w:cs="Times New Roman" w:ascii="Times New Roman" w:hAnsi="Times New Roman"/>
          <w:b w:val="false"/>
          <w:bCs w:val="false"/>
          <w:sz w:val="20"/>
          <w:szCs w:val="20"/>
          <w:lang w:val="ru-RU"/>
        </w:rPr>
        <w:t xml:space="preserve">я» </w:t>
      </w:r>
      <w:r>
        <w:rPr>
          <w:rStyle w:val="FontStyle85"/>
          <w:rFonts w:cs="Times New Roman" w:ascii="Times New Roman" w:hAnsi="Times New Roman"/>
          <w:b w:val="false"/>
          <w:bCs w:val="false"/>
          <w:sz w:val="20"/>
          <w:szCs w:val="20"/>
          <w:lang w:val="ru-RU"/>
        </w:rPr>
        <w:t>того человеке, который покорился своему высшему Я</w:t>
      </w:r>
      <w:r>
        <w:rPr>
          <w:rStyle w:val="FontStyle78"/>
          <w:rFonts w:cs="Times New Roman" w:ascii="Times New Roman" w:hAnsi="Times New Roman"/>
          <w:b w:val="false"/>
          <w:bCs w:val="false"/>
          <w:sz w:val="20"/>
          <w:szCs w:val="20"/>
          <w:lang w:val="ru-RU"/>
        </w:rPr>
        <w:t xml:space="preserve">; </w:t>
      </w:r>
      <w:r>
        <w:rPr>
          <w:rStyle w:val="FontStyle85"/>
          <w:rFonts w:cs="Times New Roman" w:ascii="Times New Roman" w:hAnsi="Times New Roman"/>
          <w:b w:val="false"/>
          <w:bCs w:val="false"/>
          <w:sz w:val="20"/>
          <w:szCs w:val="20"/>
          <w:lang w:val="ru-RU"/>
        </w:rPr>
        <w:t xml:space="preserve">но для непокорившегося высшее </w:t>
      </w:r>
      <w:r>
        <w:rPr>
          <w:rStyle w:val="FontStyle72"/>
          <w:b w:val="false"/>
          <w:bCs w:val="false"/>
          <w:sz w:val="20"/>
          <w:szCs w:val="20"/>
          <w:lang w:val="ru-RU"/>
        </w:rPr>
        <w:t xml:space="preserve">Я </w:t>
      </w:r>
      <w:r>
        <w:rPr>
          <w:rStyle w:val="FontStyle85"/>
          <w:rFonts w:cs="Times New Roman" w:ascii="Times New Roman" w:hAnsi="Times New Roman"/>
          <w:b w:val="false"/>
          <w:bCs w:val="false"/>
          <w:sz w:val="20"/>
          <w:szCs w:val="20"/>
          <w:lang w:val="ru-RU"/>
        </w:rPr>
        <w:t xml:space="preserve">становится воистину </w:t>
      </w:r>
      <w:r>
        <w:rPr>
          <w:rStyle w:val="FontStyle78"/>
          <w:rFonts w:cs="Times New Roman" w:ascii="Times New Roman" w:hAnsi="Times New Roman"/>
          <w:b w:val="false"/>
          <w:bCs w:val="false"/>
          <w:sz w:val="20"/>
          <w:szCs w:val="20"/>
          <w:lang w:val="ru-RU"/>
        </w:rPr>
        <w:t>враж</w:t>
      </w:r>
      <w:r>
        <w:rPr>
          <w:rStyle w:val="FontStyle85"/>
          <w:rFonts w:cs="Times New Roman" w:ascii="Times New Roman" w:hAnsi="Times New Roman"/>
          <w:b w:val="false"/>
          <w:bCs w:val="false"/>
          <w:sz w:val="20"/>
          <w:szCs w:val="20"/>
          <w:lang w:val="ru-RU"/>
        </w:rPr>
        <w:t xml:space="preserve">дебным. подобно неприятелю» («Бхагавад-Гита». </w:t>
      </w:r>
      <w:r>
        <w:rPr>
          <w:rStyle w:val="FontStyle78"/>
          <w:rFonts w:cs="Times New Roman" w:ascii="Times New Roman" w:hAnsi="Times New Roman"/>
          <w:b w:val="false"/>
          <w:bCs w:val="false"/>
          <w:sz w:val="20"/>
          <w:szCs w:val="20"/>
          <w:lang w:val="ru-RU"/>
        </w:rPr>
        <w:t>VI-</w:t>
      </w:r>
      <w:r>
        <w:rPr>
          <w:rStyle w:val="FontStyle77"/>
          <w:rFonts w:cs="Times New Roman" w:ascii="Times New Roman" w:hAnsi="Times New Roman"/>
          <w:sz w:val="20"/>
          <w:szCs w:val="20"/>
          <w:lang w:val="ru-RU"/>
        </w:rPr>
        <w:t>6)</w:t>
      </w:r>
    </w:p>
  </w:footnote>
  <w:footnote w:id="8">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 xml:space="preserve">Майя это вселенский мираж, действующая в творении волшебная сила, </w:t>
      </w:r>
      <w:r>
        <w:rPr>
          <w:rStyle w:val="FontStyle85"/>
          <w:rFonts w:cs="Times New Roman" w:ascii="Times New Roman" w:hAnsi="Times New Roman"/>
          <w:b w:val="false"/>
          <w:bCs w:val="false"/>
          <w:sz w:val="20"/>
          <w:szCs w:val="20"/>
          <w:lang w:val="ru-RU"/>
        </w:rPr>
        <w:t xml:space="preserve">из-за </w:t>
      </w:r>
      <w:r>
        <w:rPr>
          <w:rStyle w:val="FontStyle78"/>
          <w:rFonts w:cs="Times New Roman" w:ascii="Times New Roman" w:hAnsi="Times New Roman"/>
          <w:b w:val="false"/>
          <w:bCs w:val="false"/>
          <w:sz w:val="20"/>
          <w:szCs w:val="20"/>
          <w:lang w:val="ru-RU"/>
        </w:rPr>
        <w:t xml:space="preserve">которой в Неизмеримом </w:t>
      </w:r>
      <w:r>
        <w:rPr>
          <w:rStyle w:val="FontStyle85"/>
          <w:rFonts w:cs="Times New Roman" w:ascii="Times New Roman" w:hAnsi="Times New Roman"/>
          <w:b w:val="false"/>
          <w:bCs w:val="false"/>
          <w:sz w:val="20"/>
          <w:szCs w:val="20"/>
          <w:lang w:val="ru-RU"/>
        </w:rPr>
        <w:t xml:space="preserve">и </w:t>
      </w:r>
      <w:r>
        <w:rPr>
          <w:rStyle w:val="FontStyle78"/>
          <w:rFonts w:cs="Times New Roman" w:ascii="Times New Roman" w:hAnsi="Times New Roman"/>
          <w:b w:val="false"/>
          <w:bCs w:val="false"/>
          <w:sz w:val="20"/>
          <w:szCs w:val="20"/>
          <w:lang w:val="ru-RU"/>
        </w:rPr>
        <w:t xml:space="preserve">Безраздельном кажущимся образом присутствуют ограничения и разделения. В божественном замысле мироздания </w:t>
      </w:r>
      <w:r>
        <w:rPr>
          <w:rStyle w:val="FontStyle85"/>
          <w:rFonts w:cs="Times New Roman" w:ascii="Times New Roman" w:hAnsi="Times New Roman"/>
          <w:b w:val="false"/>
          <w:bCs w:val="false"/>
          <w:sz w:val="20"/>
          <w:szCs w:val="20"/>
          <w:lang w:val="ru-RU"/>
        </w:rPr>
        <w:t xml:space="preserve">и </w:t>
      </w:r>
      <w:r>
        <w:rPr>
          <w:rStyle w:val="FontStyle78"/>
          <w:rFonts w:cs="Times New Roman" w:ascii="Times New Roman" w:hAnsi="Times New Roman"/>
          <w:b w:val="false"/>
          <w:bCs w:val="false"/>
          <w:sz w:val="20"/>
          <w:szCs w:val="20"/>
          <w:lang w:val="ru-RU"/>
        </w:rPr>
        <w:t xml:space="preserve">в божественной игре </w:t>
      </w:r>
      <w:r>
        <w:rPr>
          <w:rStyle w:val="FontStyle73"/>
          <w:b w:val="false"/>
          <w:bCs w:val="false"/>
          <w:i w:val="false"/>
          <w:sz w:val="20"/>
          <w:szCs w:val="20"/>
          <w:lang w:val="ru-RU"/>
        </w:rPr>
        <w:t xml:space="preserve">(лила) </w:t>
      </w:r>
      <w:r>
        <w:rPr>
          <w:rStyle w:val="FontStyle78"/>
          <w:rFonts w:cs="Times New Roman" w:ascii="Times New Roman" w:hAnsi="Times New Roman"/>
          <w:b w:val="false"/>
          <w:bCs w:val="false"/>
          <w:sz w:val="20"/>
          <w:szCs w:val="20"/>
          <w:lang w:val="ru-RU"/>
        </w:rPr>
        <w:t xml:space="preserve">единственная функция этой обманчивой </w:t>
      </w:r>
      <w:r>
        <w:rPr>
          <w:rStyle w:val="FontStyle85"/>
          <w:rFonts w:cs="Times New Roman" w:ascii="Times New Roman" w:hAnsi="Times New Roman"/>
          <w:b w:val="false"/>
          <w:bCs w:val="false"/>
          <w:sz w:val="20"/>
          <w:szCs w:val="20"/>
          <w:lang w:val="ru-RU"/>
        </w:rPr>
        <w:t>силы со</w:t>
      </w:r>
      <w:r>
        <w:rPr>
          <w:rStyle w:val="FontStyle78"/>
          <w:rFonts w:cs="Times New Roman" w:ascii="Times New Roman" w:hAnsi="Times New Roman"/>
          <w:b w:val="false"/>
          <w:bCs w:val="false"/>
          <w:sz w:val="20"/>
          <w:szCs w:val="20"/>
          <w:lang w:val="ru-RU"/>
        </w:rPr>
        <w:t xml:space="preserve">стоит в </w:t>
      </w:r>
      <w:r>
        <w:rPr>
          <w:rStyle w:val="FontStyle85"/>
          <w:rFonts w:cs="Times New Roman" w:ascii="Times New Roman" w:hAnsi="Times New Roman"/>
          <w:b w:val="false"/>
          <w:bCs w:val="false"/>
          <w:sz w:val="20"/>
          <w:szCs w:val="20"/>
          <w:lang w:val="ru-RU"/>
        </w:rPr>
        <w:t xml:space="preserve">том. </w:t>
      </w:r>
      <w:r>
        <w:rPr>
          <w:rStyle w:val="FontStyle78"/>
          <w:rFonts w:cs="Times New Roman" w:ascii="Times New Roman" w:hAnsi="Times New Roman"/>
          <w:b w:val="false"/>
          <w:bCs w:val="false"/>
          <w:sz w:val="20"/>
          <w:szCs w:val="20"/>
          <w:lang w:val="ru-RU"/>
        </w:rPr>
        <w:t xml:space="preserve">чтобы окутать человека пеленой неведения, отводя его </w:t>
      </w:r>
      <w:r>
        <w:rPr>
          <w:rStyle w:val="FontStyle85"/>
          <w:rFonts w:cs="Times New Roman" w:ascii="Times New Roman" w:hAnsi="Times New Roman"/>
          <w:b w:val="false"/>
          <w:bCs w:val="false"/>
          <w:sz w:val="20"/>
          <w:szCs w:val="20"/>
          <w:lang w:val="ru-RU"/>
        </w:rPr>
        <w:t>осознава</w:t>
      </w:r>
      <w:r>
        <w:rPr>
          <w:rStyle w:val="FontStyle78"/>
          <w:rFonts w:cs="Times New Roman" w:ascii="Times New Roman" w:hAnsi="Times New Roman"/>
          <w:b w:val="false"/>
          <w:bCs w:val="false"/>
          <w:sz w:val="20"/>
          <w:szCs w:val="20"/>
          <w:lang w:val="ru-RU"/>
        </w:rPr>
        <w:t xml:space="preserve">ние от </w:t>
      </w:r>
      <w:r>
        <w:rPr>
          <w:rStyle w:val="FontStyle85"/>
          <w:rFonts w:cs="Times New Roman" w:ascii="Times New Roman" w:hAnsi="Times New Roman"/>
          <w:b w:val="false"/>
          <w:bCs w:val="false"/>
          <w:sz w:val="20"/>
          <w:szCs w:val="20"/>
          <w:lang w:val="ru-RU"/>
        </w:rPr>
        <w:t xml:space="preserve">Духа </w:t>
      </w:r>
      <w:r>
        <w:rPr>
          <w:rStyle w:val="FontStyle78"/>
          <w:rFonts w:cs="Times New Roman" w:ascii="Times New Roman" w:hAnsi="Times New Roman"/>
          <w:b w:val="false"/>
          <w:bCs w:val="false"/>
          <w:sz w:val="20"/>
          <w:szCs w:val="20"/>
          <w:lang w:val="ru-RU"/>
        </w:rPr>
        <w:t>к материи, от Реальности к нереальному.</w:t>
      </w:r>
    </w:p>
  </w:footnote>
  <w:footnote w:id="9">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Сознание </w:t>
      </w:r>
      <w:r>
        <w:rPr>
          <w:rStyle w:val="FontStyle91"/>
          <w:sz w:val="20"/>
          <w:szCs w:val="20"/>
          <w:lang w:val="ru-RU"/>
        </w:rPr>
        <w:t xml:space="preserve">души, </w:t>
      </w:r>
      <w:r>
        <w:rPr>
          <w:rStyle w:val="FontStyle72"/>
          <w:b w:val="false"/>
          <w:bCs w:val="false"/>
          <w:sz w:val="20"/>
          <w:szCs w:val="20"/>
          <w:lang w:val="ru-RU"/>
        </w:rPr>
        <w:t xml:space="preserve">интуитивное </w:t>
      </w:r>
      <w:r>
        <w:rPr>
          <w:rStyle w:val="FontStyle91"/>
          <w:sz w:val="20"/>
          <w:szCs w:val="20"/>
          <w:lang w:val="ru-RU"/>
        </w:rPr>
        <w:t xml:space="preserve">и </w:t>
      </w:r>
      <w:r>
        <w:rPr>
          <w:rStyle w:val="FontStyle72"/>
          <w:b w:val="false"/>
          <w:bCs w:val="false"/>
          <w:sz w:val="20"/>
          <w:szCs w:val="20"/>
          <w:lang w:val="ru-RU"/>
        </w:rPr>
        <w:t xml:space="preserve">всеведущее. Сверхсознательный </w:t>
      </w:r>
      <w:r>
        <w:rPr>
          <w:rStyle w:val="FontStyle91"/>
          <w:sz w:val="20"/>
          <w:szCs w:val="20"/>
          <w:lang w:val="ru-RU"/>
        </w:rPr>
        <w:t xml:space="preserve">разум </w:t>
      </w:r>
      <w:r>
        <w:rPr>
          <w:rStyle w:val="FontStyle72"/>
          <w:b w:val="false"/>
          <w:bCs w:val="false"/>
          <w:sz w:val="20"/>
          <w:szCs w:val="20"/>
          <w:lang w:val="ru-RU"/>
        </w:rPr>
        <w:t xml:space="preserve">является, таким образом, всеведущей способностью души (см. также </w:t>
      </w:r>
      <w:r>
        <w:rPr>
          <w:rStyle w:val="FontStyle96"/>
          <w:i w:val="false"/>
          <w:lang w:val="ru-RU"/>
        </w:rPr>
        <w:t xml:space="preserve">Духовный глаз </w:t>
      </w:r>
      <w:r>
        <w:rPr>
          <w:rStyle w:val="FontStyle72"/>
          <w:b w:val="false"/>
          <w:bCs w:val="false"/>
          <w:sz w:val="20"/>
          <w:szCs w:val="20"/>
          <w:lang w:val="ru-RU"/>
        </w:rPr>
        <w:t>в глоссарии).</w:t>
      </w:r>
    </w:p>
  </w:footnote>
  <w:footnote w:id="10">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Евангелие от </w:t>
      </w:r>
      <w:r>
        <w:rPr>
          <w:rStyle w:val="FontStyle85"/>
          <w:rFonts w:cs="Times New Roman" w:ascii="Times New Roman" w:hAnsi="Times New Roman"/>
          <w:b w:val="false"/>
          <w:bCs w:val="false"/>
          <w:sz w:val="20"/>
          <w:szCs w:val="20"/>
          <w:lang w:val="ru-RU"/>
        </w:rPr>
        <w:t>Иоанна, 1:5</w:t>
      </w:r>
      <w:r>
        <w:rPr>
          <w:rStyle w:val="FontStyle91"/>
          <w:sz w:val="20"/>
          <w:szCs w:val="20"/>
          <w:lang w:val="ru-RU"/>
        </w:rPr>
        <w:t>.</w:t>
      </w:r>
      <w:r>
        <w:rPr>
          <w:rStyle w:val="FontStyle85"/>
          <w:rFonts w:cs="Times New Roman" w:ascii="Times New Roman" w:hAnsi="Times New Roman"/>
          <w:b w:val="false"/>
          <w:bCs w:val="false"/>
          <w:sz w:val="20"/>
          <w:szCs w:val="20"/>
          <w:lang w:val="ru-RU"/>
        </w:rPr>
        <w:t>.</w:t>
      </w:r>
    </w:p>
  </w:footnote>
  <w:footnote w:id="11">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Духовный </w:t>
      </w:r>
      <w:r>
        <w:rPr>
          <w:rStyle w:val="FontStyle85"/>
          <w:rFonts w:cs="Times New Roman" w:ascii="Times New Roman" w:hAnsi="Times New Roman"/>
          <w:b w:val="false"/>
          <w:bCs w:val="false"/>
          <w:sz w:val="20"/>
          <w:szCs w:val="20"/>
          <w:lang w:val="ru-RU"/>
        </w:rPr>
        <w:t xml:space="preserve">экстаз, состояние единения </w:t>
      </w:r>
      <w:r>
        <w:rPr>
          <w:rStyle w:val="FontStyle78"/>
          <w:rFonts w:cs="Times New Roman" w:ascii="Times New Roman" w:hAnsi="Times New Roman"/>
          <w:b w:val="false"/>
          <w:bCs w:val="false"/>
          <w:sz w:val="20"/>
          <w:szCs w:val="20"/>
          <w:lang w:val="ru-RU"/>
        </w:rPr>
        <w:t xml:space="preserve">с </w:t>
      </w:r>
      <w:r>
        <w:rPr>
          <w:rStyle w:val="FontStyle85"/>
          <w:rFonts w:cs="Times New Roman" w:ascii="Times New Roman" w:hAnsi="Times New Roman"/>
          <w:b w:val="false"/>
          <w:bCs w:val="false"/>
          <w:sz w:val="20"/>
          <w:szCs w:val="20"/>
          <w:lang w:val="ru-RU"/>
        </w:rPr>
        <w:t>Богом, конечная цель медитации</w:t>
      </w:r>
    </w:p>
  </w:footnote>
  <w:footnote w:id="12">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В </w:t>
      </w:r>
      <w:r>
        <w:rPr>
          <w:rStyle w:val="FontStyle85"/>
          <w:rFonts w:cs="Times New Roman" w:ascii="Times New Roman" w:hAnsi="Times New Roman"/>
          <w:b w:val="false"/>
          <w:bCs w:val="false"/>
          <w:sz w:val="20"/>
          <w:szCs w:val="20"/>
          <w:lang w:val="ru-RU"/>
        </w:rPr>
        <w:t xml:space="preserve">рамках усилий, направленных </w:t>
      </w:r>
      <w:r>
        <w:rPr>
          <w:rStyle w:val="FontStyle99"/>
          <w:b w:val="false"/>
          <w:bCs w:val="false"/>
          <w:i w:val="false"/>
          <w:sz w:val="20"/>
          <w:szCs w:val="20"/>
          <w:lang w:val="ru-RU"/>
        </w:rPr>
        <w:t xml:space="preserve">на </w:t>
      </w:r>
      <w:r>
        <w:rPr>
          <w:rStyle w:val="FontStyle85"/>
          <w:rFonts w:cs="Times New Roman" w:ascii="Times New Roman" w:hAnsi="Times New Roman"/>
          <w:b w:val="false"/>
          <w:bCs w:val="false"/>
          <w:sz w:val="20"/>
          <w:szCs w:val="20"/>
          <w:lang w:val="ru-RU"/>
        </w:rPr>
        <w:t xml:space="preserve">поощрение более широкого взаимопонимании между культурами Востока </w:t>
      </w:r>
      <w:r>
        <w:rPr>
          <w:rStyle w:val="FontStyle78"/>
          <w:rFonts w:cs="Times New Roman" w:ascii="Times New Roman" w:hAnsi="Times New Roman"/>
          <w:b w:val="false"/>
          <w:bCs w:val="false"/>
          <w:sz w:val="20"/>
          <w:szCs w:val="20"/>
          <w:lang w:val="ru-RU"/>
        </w:rPr>
        <w:t xml:space="preserve">и Запада, </w:t>
      </w:r>
      <w:r>
        <w:rPr>
          <w:rStyle w:val="FontStyle85"/>
          <w:rFonts w:cs="Times New Roman" w:ascii="Times New Roman" w:hAnsi="Times New Roman"/>
          <w:b w:val="false"/>
          <w:bCs w:val="false"/>
          <w:sz w:val="20"/>
          <w:szCs w:val="20"/>
          <w:lang w:val="ru-RU"/>
        </w:rPr>
        <w:t xml:space="preserve">Парамаханса </w:t>
      </w:r>
      <w:r>
        <w:rPr>
          <w:rStyle w:val="FontStyle95"/>
          <w:sz w:val="20"/>
          <w:szCs w:val="20"/>
          <w:lang w:val="ru-RU"/>
        </w:rPr>
        <w:t>Йога</w:t>
      </w:r>
      <w:r>
        <w:rPr>
          <w:rStyle w:val="FontStyle78"/>
          <w:rFonts w:cs="Times New Roman" w:ascii="Times New Roman" w:hAnsi="Times New Roman"/>
          <w:b w:val="false"/>
          <w:bCs w:val="false"/>
          <w:sz w:val="20"/>
          <w:szCs w:val="20"/>
          <w:lang w:val="ru-RU"/>
        </w:rPr>
        <w:t xml:space="preserve">нанда </w:t>
      </w:r>
      <w:r>
        <w:rPr>
          <w:rStyle w:val="FontStyle85"/>
          <w:rFonts w:cs="Times New Roman" w:ascii="Times New Roman" w:hAnsi="Times New Roman"/>
          <w:b w:val="false"/>
          <w:bCs w:val="false"/>
          <w:sz w:val="20"/>
          <w:szCs w:val="20"/>
          <w:lang w:val="ru-RU"/>
        </w:rPr>
        <w:t xml:space="preserve">время от времени </w:t>
      </w:r>
      <w:r>
        <w:rPr>
          <w:rStyle w:val="FontStyle99"/>
          <w:b w:val="false"/>
          <w:bCs w:val="false"/>
          <w:i w:val="false"/>
          <w:sz w:val="20"/>
          <w:szCs w:val="20"/>
          <w:lang w:val="ru-RU"/>
        </w:rPr>
        <w:t xml:space="preserve">проводил неформальные </w:t>
      </w:r>
      <w:r>
        <w:rPr>
          <w:rStyle w:val="FontStyle85"/>
          <w:rFonts w:cs="Times New Roman" w:ascii="Times New Roman" w:hAnsi="Times New Roman"/>
          <w:b w:val="false"/>
          <w:bCs w:val="false"/>
          <w:sz w:val="20"/>
          <w:szCs w:val="20"/>
          <w:lang w:val="ru-RU"/>
        </w:rPr>
        <w:t xml:space="preserve">собрания </w:t>
      </w:r>
      <w:r>
        <w:rPr>
          <w:rStyle w:val="FontStyle78"/>
          <w:rFonts w:cs="Times New Roman" w:ascii="Times New Roman" w:hAnsi="Times New Roman"/>
          <w:b w:val="false"/>
          <w:bCs w:val="false"/>
          <w:sz w:val="20"/>
          <w:szCs w:val="20"/>
          <w:lang w:val="ru-RU"/>
        </w:rPr>
        <w:t xml:space="preserve">в </w:t>
      </w:r>
      <w:r>
        <w:rPr>
          <w:rStyle w:val="FontStyle85"/>
          <w:rFonts w:cs="Times New Roman" w:ascii="Times New Roman" w:hAnsi="Times New Roman"/>
          <w:b w:val="false"/>
          <w:bCs w:val="false"/>
          <w:sz w:val="20"/>
          <w:szCs w:val="20"/>
          <w:lang w:val="ru-RU"/>
        </w:rPr>
        <w:t xml:space="preserve">международной </w:t>
      </w:r>
      <w:r>
        <w:rPr>
          <w:rStyle w:val="FontStyle72"/>
          <w:b w:val="false"/>
          <w:bCs w:val="false"/>
          <w:sz w:val="20"/>
          <w:szCs w:val="20"/>
          <w:lang w:val="ru-RU"/>
        </w:rPr>
        <w:t>штаб-</w:t>
      </w:r>
      <w:r>
        <w:rPr>
          <w:rStyle w:val="FontStyle85"/>
          <w:rFonts w:cs="Times New Roman" w:ascii="Times New Roman" w:hAnsi="Times New Roman"/>
          <w:b w:val="false"/>
          <w:bCs w:val="false"/>
          <w:sz w:val="20"/>
          <w:szCs w:val="20"/>
          <w:lang w:val="ru-RU"/>
        </w:rPr>
        <w:t xml:space="preserve">квартире </w:t>
      </w:r>
      <w:r>
        <w:rPr>
          <w:rStyle w:val="FontStyle72"/>
          <w:b w:val="false"/>
          <w:bCs w:val="false"/>
          <w:sz w:val="20"/>
          <w:szCs w:val="20"/>
          <w:lang w:val="ru-RU"/>
        </w:rPr>
        <w:t xml:space="preserve">Братства </w:t>
      </w:r>
      <w:r>
        <w:rPr>
          <w:rStyle w:val="FontStyle85"/>
          <w:rFonts w:cs="Times New Roman" w:ascii="Times New Roman" w:hAnsi="Times New Roman"/>
          <w:b w:val="false"/>
          <w:bCs w:val="false"/>
          <w:sz w:val="20"/>
          <w:szCs w:val="20"/>
          <w:lang w:val="ru-RU"/>
        </w:rPr>
        <w:t xml:space="preserve">Самопознания. Здесь </w:t>
      </w:r>
      <w:r>
        <w:rPr>
          <w:rStyle w:val="FontStyle78"/>
          <w:rFonts w:cs="Times New Roman" w:ascii="Times New Roman" w:hAnsi="Times New Roman"/>
          <w:b w:val="false"/>
          <w:bCs w:val="false"/>
          <w:sz w:val="20"/>
          <w:szCs w:val="20"/>
          <w:lang w:val="ru-RU"/>
        </w:rPr>
        <w:t xml:space="preserve">он </w:t>
      </w:r>
      <w:r>
        <w:rPr>
          <w:rStyle w:val="FontStyle85"/>
          <w:rFonts w:cs="Times New Roman" w:ascii="Times New Roman" w:hAnsi="Times New Roman"/>
          <w:b w:val="false"/>
          <w:bCs w:val="false"/>
          <w:sz w:val="20"/>
          <w:szCs w:val="20"/>
          <w:lang w:val="ru-RU"/>
        </w:rPr>
        <w:t xml:space="preserve">имеет </w:t>
      </w:r>
      <w:r>
        <w:rPr>
          <w:rStyle w:val="FontStyle78"/>
          <w:rFonts w:cs="Times New Roman" w:ascii="Times New Roman" w:hAnsi="Times New Roman"/>
          <w:b w:val="false"/>
          <w:bCs w:val="false"/>
          <w:sz w:val="20"/>
          <w:szCs w:val="20"/>
          <w:lang w:val="ru-RU"/>
        </w:rPr>
        <w:t xml:space="preserve">в </w:t>
      </w:r>
      <w:r>
        <w:rPr>
          <w:rStyle w:val="FontStyle85"/>
          <w:rFonts w:cs="Times New Roman" w:ascii="Times New Roman" w:hAnsi="Times New Roman"/>
          <w:b w:val="false"/>
          <w:bCs w:val="false"/>
          <w:sz w:val="20"/>
          <w:szCs w:val="20"/>
          <w:lang w:val="ru-RU"/>
        </w:rPr>
        <w:t xml:space="preserve">виду так называемый «Индийско-американский банкет», который должен был </w:t>
      </w:r>
      <w:r>
        <w:rPr>
          <w:rStyle w:val="FontStyle78"/>
          <w:rFonts w:cs="Times New Roman" w:ascii="Times New Roman" w:hAnsi="Times New Roman"/>
          <w:b w:val="false"/>
          <w:bCs w:val="false"/>
          <w:sz w:val="20"/>
          <w:szCs w:val="20"/>
          <w:lang w:val="ru-RU"/>
        </w:rPr>
        <w:t xml:space="preserve">последовать </w:t>
      </w:r>
      <w:r>
        <w:rPr>
          <w:rStyle w:val="FontStyle85"/>
          <w:rFonts w:cs="Times New Roman" w:ascii="Times New Roman" w:hAnsi="Times New Roman"/>
          <w:b w:val="false"/>
          <w:bCs w:val="false"/>
          <w:sz w:val="20"/>
          <w:szCs w:val="20"/>
          <w:lang w:val="ru-RU"/>
        </w:rPr>
        <w:t>после того выступления.</w:t>
      </w:r>
    </w:p>
  </w:footnote>
  <w:footnote w:id="13">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Евангелие от Марка. </w:t>
      </w:r>
      <w:r>
        <w:rPr>
          <w:rStyle w:val="FontStyle78"/>
          <w:rFonts w:cs="Times New Roman" w:ascii="Times New Roman" w:hAnsi="Times New Roman"/>
          <w:b w:val="false"/>
          <w:bCs w:val="false"/>
          <w:sz w:val="20"/>
          <w:szCs w:val="20"/>
          <w:lang w:val="ru-RU"/>
        </w:rPr>
        <w:t>3:25.</w:t>
      </w:r>
    </w:p>
  </w:footnote>
  <w:footnote w:id="14">
    <w:p>
      <w:pPr>
        <w:pStyle w:val="Footnote"/>
        <w:spacing w:before="120" w:after="120"/>
        <w:rPr/>
      </w:pPr>
      <w:r>
        <w:rPr>
          <w:rStyle w:val="FootnoteCharacters"/>
        </w:rPr>
        <w:footnoteRef/>
      </w:r>
      <w:r>
        <w:rPr/>
        <w:t xml:space="preserve"> </w:t>
      </w:r>
      <w:r>
        <w:rPr>
          <w:color w:val="000000"/>
        </w:rPr>
        <w:t>Тот, кто стал мастером, овладев своими разумом, эмоциями, чувствами и страстями. Действия такого человека, не омраченные эгоистическими моти</w:t>
        <w:softHyphen/>
        <w:t xml:space="preserve">вами, созвучны воле Бога; знание о своем единстве с Богом основано у него не на воображении, а на конкретном </w:t>
      </w:r>
      <w:r>
        <w:rPr>
          <w:iCs/>
          <w:color w:val="000000"/>
        </w:rPr>
        <w:t xml:space="preserve">подлинном </w:t>
      </w:r>
      <w:r>
        <w:rPr>
          <w:color w:val="000000"/>
        </w:rPr>
        <w:t>переживании божественной вездесущности.</w:t>
      </w:r>
    </w:p>
  </w:footnote>
  <w:footnote w:id="15">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iCs/>
          <w:color w:val="000000"/>
          <w:sz w:val="20"/>
          <w:szCs w:val="20"/>
        </w:rPr>
        <w:t xml:space="preserve">Духовный учитель. </w:t>
      </w:r>
      <w:r>
        <w:rPr>
          <w:rFonts w:cs="Times New Roman" w:ascii="Times New Roman" w:hAnsi="Times New Roman"/>
          <w:color w:val="000000"/>
          <w:sz w:val="20"/>
          <w:szCs w:val="20"/>
        </w:rPr>
        <w:t xml:space="preserve">«Бхагавад-Гита» </w:t>
      </w:r>
      <w:r>
        <w:rPr>
          <w:rFonts w:cs="Times New Roman" w:ascii="Times New Roman" w:hAnsi="Times New Roman"/>
          <w:iCs/>
          <w:color w:val="000000"/>
          <w:sz w:val="20"/>
          <w:szCs w:val="20"/>
        </w:rPr>
        <w:t xml:space="preserve">(17-19) очень </w:t>
      </w:r>
      <w:r>
        <w:rPr>
          <w:rFonts w:cs="Times New Roman" w:ascii="Times New Roman" w:hAnsi="Times New Roman"/>
          <w:color w:val="000000"/>
          <w:sz w:val="20"/>
          <w:szCs w:val="20"/>
        </w:rPr>
        <w:t xml:space="preserve">точно называет гуру «рассеивающим мрак» </w:t>
      </w:r>
      <w:r>
        <w:rPr>
          <w:rFonts w:cs="Times New Roman" w:ascii="Times New Roman" w:hAnsi="Times New Roman"/>
          <w:iCs/>
          <w:color w:val="000000"/>
          <w:sz w:val="20"/>
          <w:szCs w:val="20"/>
        </w:rPr>
        <w:t>(от гу -</w:t>
      </w:r>
      <w:r>
        <w:rPr>
          <w:rFonts w:cs="Times New Roman" w:ascii="Times New Roman" w:hAnsi="Times New Roman"/>
          <w:color w:val="000000"/>
          <w:sz w:val="20"/>
          <w:szCs w:val="20"/>
        </w:rPr>
        <w:t xml:space="preserve"> «темнота» и </w:t>
      </w:r>
      <w:r>
        <w:rPr>
          <w:rFonts w:cs="Times New Roman" w:ascii="Times New Roman" w:hAnsi="Times New Roman"/>
          <w:iCs/>
          <w:color w:val="000000"/>
          <w:sz w:val="20"/>
          <w:szCs w:val="20"/>
        </w:rPr>
        <w:t xml:space="preserve">ру - </w:t>
      </w:r>
      <w:r>
        <w:rPr>
          <w:rFonts w:cs="Times New Roman" w:ascii="Times New Roman" w:hAnsi="Times New Roman"/>
          <w:color w:val="000000"/>
          <w:sz w:val="20"/>
          <w:szCs w:val="20"/>
        </w:rPr>
        <w:t xml:space="preserve">«рассеивать, </w:t>
      </w:r>
      <w:r>
        <w:rPr>
          <w:rFonts w:cs="Times New Roman" w:ascii="Times New Roman" w:hAnsi="Times New Roman"/>
          <w:iCs/>
          <w:color w:val="000000"/>
          <w:sz w:val="20"/>
          <w:szCs w:val="20"/>
        </w:rPr>
        <w:t xml:space="preserve">разгонять»). Титул гуру </w:t>
      </w:r>
      <w:r>
        <w:rPr>
          <w:rFonts w:cs="Times New Roman" w:ascii="Times New Roman" w:hAnsi="Times New Roman"/>
          <w:color w:val="000000"/>
          <w:sz w:val="20"/>
          <w:szCs w:val="20"/>
        </w:rPr>
        <w:t xml:space="preserve">может быть дарован лишь тем </w:t>
      </w:r>
      <w:r>
        <w:rPr>
          <w:rFonts w:cs="Times New Roman" w:ascii="Times New Roman" w:hAnsi="Times New Roman"/>
          <w:iCs/>
          <w:color w:val="000000"/>
          <w:sz w:val="20"/>
          <w:szCs w:val="20"/>
        </w:rPr>
        <w:t xml:space="preserve">благородным душам, </w:t>
      </w:r>
      <w:r>
        <w:rPr>
          <w:rFonts w:cs="Times New Roman" w:ascii="Times New Roman" w:hAnsi="Times New Roman"/>
          <w:color w:val="000000"/>
          <w:sz w:val="20"/>
          <w:szCs w:val="20"/>
        </w:rPr>
        <w:t xml:space="preserve">которые благодаря личному опыту самопознания </w:t>
      </w:r>
      <w:r>
        <w:rPr>
          <w:rFonts w:cs="Times New Roman" w:ascii="Times New Roman" w:hAnsi="Times New Roman"/>
          <w:iCs/>
          <w:color w:val="000000"/>
          <w:sz w:val="20"/>
          <w:szCs w:val="20"/>
        </w:rPr>
        <w:t xml:space="preserve">и </w:t>
      </w:r>
      <w:r>
        <w:rPr>
          <w:rFonts w:cs="Times New Roman" w:ascii="Times New Roman" w:hAnsi="Times New Roman"/>
          <w:color w:val="000000"/>
          <w:sz w:val="20"/>
          <w:szCs w:val="20"/>
        </w:rPr>
        <w:t>единения с Богом наделены способностью наставлять других людей, ведя их из мрака невежества к непреходящему свету Истины.</w:t>
      </w:r>
    </w:p>
  </w:footnote>
  <w:footnote w:id="16">
    <w:p>
      <w:pPr>
        <w:pStyle w:val="Footnote"/>
        <w:spacing w:before="120" w:after="120"/>
        <w:rPr/>
      </w:pPr>
      <w:r>
        <w:rPr>
          <w:rStyle w:val="FootnoteCharacters"/>
        </w:rPr>
        <w:footnoteRef/>
      </w:r>
      <w:r>
        <w:rPr/>
        <w:t xml:space="preserve"> </w:t>
      </w:r>
      <w:r>
        <w:rPr>
          <w:color w:val="000000"/>
        </w:rPr>
        <w:t xml:space="preserve">В «Автобиографии йогина» Парамаханса Йогананда рассказывает о связи со своим возвышенным гуру, которого он называет </w:t>
      </w:r>
      <w:r>
        <w:rPr>
          <w:iCs/>
          <w:color w:val="000000"/>
        </w:rPr>
        <w:t xml:space="preserve">Джнанаватаром, </w:t>
      </w:r>
      <w:r>
        <w:rPr>
          <w:color w:val="000000"/>
        </w:rPr>
        <w:t xml:space="preserve">«воплощением мудрости». Слог </w:t>
      </w:r>
      <w:r>
        <w:rPr>
          <w:iCs/>
          <w:color w:val="000000"/>
        </w:rPr>
        <w:t xml:space="preserve">джи, </w:t>
      </w:r>
      <w:r>
        <w:rPr>
          <w:color w:val="000000"/>
        </w:rPr>
        <w:t>добавляемый в конце имени или титула, выражает почтительное отношение.</w:t>
      </w:r>
    </w:p>
  </w:footnote>
  <w:footnote w:id="17">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2 Во время глубокой медитации единственный, или духовный, глаз становится видимым. Он напоминает яркую звезду в сфере голубого сияния, окруженную сверкающим нимбом золотого света. Различные писания по-разному называют этот всеведущий глаз: третьим глазом, звездой Востока, внутренним глазом, слетающей с небес голубкой, глазом Шивы и глазом интуиции. «Светильник для тела есть око. Итак, если око твое будет чисто, то все тело твое будет светло» (Евангелие от Матфея. 6:22).</w:t>
      </w:r>
    </w:p>
  </w:footnote>
  <w:footnote w:id="18">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Евангелие от Матфея, </w:t>
      </w:r>
      <w:r>
        <w:rPr>
          <w:rStyle w:val="FontStyle92"/>
          <w:rFonts w:cs="Times New Roman" w:ascii="Times New Roman" w:hAnsi="Times New Roman"/>
          <w:sz w:val="20"/>
          <w:szCs w:val="20"/>
          <w:lang w:val="ru-RU"/>
        </w:rPr>
        <w:t xml:space="preserve">22:37,39. Учения </w:t>
      </w:r>
      <w:r>
        <w:rPr>
          <w:rStyle w:val="FontStyle85"/>
          <w:rFonts w:cs="Times New Roman" w:ascii="Times New Roman" w:hAnsi="Times New Roman"/>
          <w:b w:val="false"/>
          <w:bCs w:val="false"/>
          <w:sz w:val="20"/>
          <w:szCs w:val="20"/>
          <w:lang w:val="ru-RU"/>
        </w:rPr>
        <w:t>Кришны в «</w:t>
      </w:r>
      <w:r>
        <w:rPr>
          <w:rStyle w:val="FontStyle92"/>
          <w:rFonts w:cs="Times New Roman" w:ascii="Times New Roman" w:hAnsi="Times New Roman"/>
          <w:sz w:val="20"/>
          <w:szCs w:val="20"/>
          <w:lang w:val="ru-RU"/>
        </w:rPr>
        <w:t>Бхагавад-Гите</w:t>
      </w:r>
      <w:r>
        <w:rPr>
          <w:rStyle w:val="FontStyle85"/>
          <w:rFonts w:cs="Times New Roman" w:ascii="Times New Roman" w:hAnsi="Times New Roman"/>
          <w:b w:val="false"/>
          <w:bCs w:val="false"/>
          <w:sz w:val="20"/>
          <w:szCs w:val="20"/>
          <w:lang w:val="ru-RU"/>
        </w:rPr>
        <w:t xml:space="preserve">» точно так </w:t>
      </w:r>
      <w:r>
        <w:rPr>
          <w:rStyle w:val="FontStyle72"/>
          <w:b w:val="false"/>
          <w:bCs w:val="false"/>
          <w:sz w:val="20"/>
          <w:szCs w:val="20"/>
          <w:lang w:val="ru-RU"/>
        </w:rPr>
        <w:t xml:space="preserve">же </w:t>
      </w:r>
      <w:r>
        <w:rPr>
          <w:rStyle w:val="FontStyle85"/>
          <w:rFonts w:cs="Times New Roman" w:ascii="Times New Roman" w:hAnsi="Times New Roman"/>
          <w:b w:val="false"/>
          <w:bCs w:val="false"/>
          <w:sz w:val="20"/>
          <w:szCs w:val="20"/>
          <w:lang w:val="ru-RU"/>
        </w:rPr>
        <w:t>подчеркивают эти две заповеди: «На Меня устремляй свой ум; будь</w:t>
      </w:r>
      <w:r>
        <w:rPr>
          <w:rStyle w:val="FontStyle72"/>
          <w:b w:val="false"/>
          <w:bCs w:val="false"/>
          <w:sz w:val="20"/>
          <w:szCs w:val="20"/>
          <w:lang w:val="ru-RU"/>
        </w:rPr>
        <w:t xml:space="preserve"> предан Мне; жертвуй Мне; поклоняйся </w:t>
      </w:r>
      <w:r>
        <w:rPr>
          <w:rStyle w:val="FontStyle85"/>
          <w:rFonts w:cs="Times New Roman" w:ascii="Times New Roman" w:hAnsi="Times New Roman"/>
          <w:b w:val="false"/>
          <w:bCs w:val="false"/>
          <w:sz w:val="20"/>
          <w:szCs w:val="20"/>
          <w:lang w:val="ru-RU"/>
        </w:rPr>
        <w:t xml:space="preserve">Мне; </w:t>
      </w:r>
      <w:r>
        <w:rPr>
          <w:rStyle w:val="FontStyle72"/>
          <w:b w:val="false"/>
          <w:bCs w:val="false"/>
          <w:sz w:val="20"/>
          <w:szCs w:val="20"/>
          <w:lang w:val="ru-RU"/>
        </w:rPr>
        <w:t>достигнув таким образом гармонии с высшим Я. ты придешь ко Мне. твоей высочайшей Цели» (1Х:34) и «Видящий подобие высшего Я во всем и через то познающий тождество Всего, и приятного, и неприятного, тот считается совершенным йогом» (</w:t>
      </w:r>
      <w:r>
        <w:rPr>
          <w:rStyle w:val="FontStyle72"/>
          <w:b w:val="false"/>
          <w:bCs w:val="false"/>
          <w:sz w:val="20"/>
          <w:szCs w:val="20"/>
          <w:lang w:val="en-US"/>
        </w:rPr>
        <w:t>VI</w:t>
      </w:r>
      <w:r>
        <w:rPr>
          <w:rStyle w:val="FontStyle72"/>
          <w:b w:val="false"/>
          <w:bCs w:val="false"/>
          <w:sz w:val="20"/>
          <w:szCs w:val="20"/>
          <w:lang w:val="ru-RU"/>
        </w:rPr>
        <w:t>:32).</w:t>
      </w:r>
    </w:p>
  </w:footnote>
  <w:footnote w:id="19">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 </w:t>
      </w:r>
      <w:r>
        <w:rPr>
          <w:rStyle w:val="FontStyle72"/>
          <w:b w:val="false"/>
          <w:bCs w:val="false"/>
          <w:sz w:val="20"/>
          <w:szCs w:val="20"/>
          <w:lang w:val="ru-RU"/>
        </w:rPr>
        <w:t xml:space="preserve">Первое послание к коринфянам. 15:31 («Я каждый день умираю: свидетельствуюсь </w:t>
      </w:r>
      <w:r>
        <w:rPr>
          <w:rStyle w:val="FontStyle85"/>
          <w:rFonts w:cs="Times New Roman" w:ascii="Times New Roman" w:hAnsi="Times New Roman"/>
          <w:b w:val="false"/>
          <w:bCs w:val="false"/>
          <w:sz w:val="20"/>
          <w:szCs w:val="20"/>
          <w:lang w:val="ru-RU"/>
        </w:rPr>
        <w:t xml:space="preserve">в </w:t>
      </w:r>
      <w:r>
        <w:rPr>
          <w:rStyle w:val="FontStyle72"/>
          <w:b w:val="false"/>
          <w:bCs w:val="false"/>
          <w:sz w:val="20"/>
          <w:szCs w:val="20"/>
          <w:lang w:val="ru-RU"/>
        </w:rPr>
        <w:t xml:space="preserve">том похвалою вашею, братия, </w:t>
      </w:r>
      <w:r>
        <w:rPr>
          <w:rStyle w:val="FontStyle99"/>
          <w:b w:val="false"/>
          <w:bCs w:val="false"/>
          <w:i w:val="false"/>
          <w:sz w:val="20"/>
          <w:szCs w:val="20"/>
          <w:lang w:val="ru-RU"/>
        </w:rPr>
        <w:t xml:space="preserve">которую </w:t>
      </w:r>
      <w:r>
        <w:rPr>
          <w:rStyle w:val="FontStyle72"/>
          <w:b w:val="false"/>
          <w:bCs w:val="false"/>
          <w:sz w:val="20"/>
          <w:szCs w:val="20"/>
          <w:lang w:val="ru-RU"/>
        </w:rPr>
        <w:t>я имею во Христе Иисусе, Господе нашем»).</w:t>
      </w:r>
    </w:p>
  </w:footnote>
  <w:footnote w:id="20">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Индуистские </w:t>
      </w:r>
      <w:r>
        <w:rPr>
          <w:rStyle w:val="FontStyle78"/>
          <w:rFonts w:cs="Times New Roman" w:ascii="Times New Roman" w:hAnsi="Times New Roman"/>
          <w:b w:val="false"/>
          <w:bCs w:val="false"/>
          <w:sz w:val="20"/>
          <w:szCs w:val="20"/>
          <w:lang w:val="ru-RU"/>
        </w:rPr>
        <w:t xml:space="preserve">писания называют Христово </w:t>
      </w:r>
      <w:r>
        <w:rPr>
          <w:rStyle w:val="FontStyle75"/>
          <w:rFonts w:cs="Times New Roman" w:ascii="Times New Roman" w:hAnsi="Times New Roman"/>
          <w:b w:val="false"/>
          <w:i w:val="false"/>
          <w:spacing w:val="0"/>
          <w:sz w:val="20"/>
          <w:szCs w:val="20"/>
          <w:lang w:val="ru-RU"/>
        </w:rPr>
        <w:t xml:space="preserve">Сознание </w:t>
      </w:r>
      <w:r>
        <w:rPr>
          <w:rStyle w:val="FontStyle75"/>
          <w:rFonts w:cs="Times New Roman" w:ascii="Times New Roman" w:hAnsi="Times New Roman"/>
          <w:b w:val="false"/>
          <w:i w:val="false"/>
          <w:spacing w:val="0"/>
          <w:sz w:val="20"/>
          <w:szCs w:val="20"/>
          <w:lang w:val="en-US"/>
        </w:rPr>
        <w:t>Kyma</w:t>
      </w:r>
      <w:r>
        <w:rPr>
          <w:rStyle w:val="FontStyle75"/>
          <w:rFonts w:cs="Times New Roman" w:ascii="Times New Roman" w:hAnsi="Times New Roman"/>
          <w:b w:val="false"/>
          <w:i w:val="false"/>
          <w:spacing w:val="0"/>
          <w:sz w:val="20"/>
          <w:szCs w:val="20"/>
          <w:lang w:val="ru-RU"/>
        </w:rPr>
        <w:t>ст</w:t>
      </w:r>
      <w:r>
        <w:rPr>
          <w:rStyle w:val="FontStyle75"/>
          <w:rFonts w:cs="Times New Roman" w:ascii="Times New Roman" w:hAnsi="Times New Roman"/>
          <w:b w:val="false"/>
          <w:i w:val="false"/>
          <w:spacing w:val="0"/>
          <w:sz w:val="20"/>
          <w:szCs w:val="20"/>
          <w:lang w:val="en-US"/>
        </w:rPr>
        <w:t>mxa</w:t>
      </w:r>
      <w:r>
        <w:rPr>
          <w:rStyle w:val="FontStyle75"/>
          <w:rFonts w:cs="Times New Roman" w:ascii="Times New Roman" w:hAnsi="Times New Roman"/>
          <w:b w:val="false"/>
          <w:i w:val="false"/>
          <w:spacing w:val="0"/>
          <w:sz w:val="20"/>
          <w:szCs w:val="20"/>
          <w:lang w:val="ru-RU"/>
        </w:rPr>
        <w:t xml:space="preserve"> Чайтанья, </w:t>
      </w:r>
      <w:r>
        <w:rPr>
          <w:rStyle w:val="FontStyle85"/>
          <w:rFonts w:cs="Times New Roman" w:ascii="Times New Roman" w:hAnsi="Times New Roman"/>
          <w:b w:val="false"/>
          <w:bCs w:val="false"/>
          <w:sz w:val="20"/>
          <w:szCs w:val="20"/>
          <w:lang w:val="ru-RU"/>
        </w:rPr>
        <w:t xml:space="preserve">что означает </w:t>
      </w:r>
      <w:r>
        <w:rPr>
          <w:rStyle w:val="FontStyle78"/>
          <w:rFonts w:cs="Times New Roman" w:ascii="Times New Roman" w:hAnsi="Times New Roman"/>
          <w:b w:val="false"/>
          <w:bCs w:val="false"/>
          <w:sz w:val="20"/>
          <w:szCs w:val="20"/>
          <w:lang w:val="ru-RU"/>
        </w:rPr>
        <w:t>«вселенское сознание» или  вездесущий разум».</w:t>
      </w:r>
    </w:p>
  </w:footnote>
  <w:footnote w:id="21">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Крупнейшей истолкователь </w:t>
      </w:r>
      <w:r>
        <w:rPr>
          <w:rStyle w:val="FontStyle85"/>
          <w:rFonts w:cs="Times New Roman" w:ascii="Times New Roman" w:hAnsi="Times New Roman"/>
          <w:b w:val="false"/>
          <w:bCs w:val="false"/>
          <w:sz w:val="20"/>
          <w:szCs w:val="20"/>
          <w:lang w:val="ru-RU"/>
        </w:rPr>
        <w:t xml:space="preserve">йоги Даты жизни Патанджали неизвестны, но многие </w:t>
      </w:r>
      <w:r>
        <w:rPr>
          <w:rStyle w:val="FontStyle72"/>
          <w:b w:val="false"/>
          <w:bCs w:val="false"/>
          <w:sz w:val="20"/>
          <w:szCs w:val="20"/>
          <w:lang w:val="ru-RU"/>
        </w:rPr>
        <w:t xml:space="preserve">ученые относят их ко II в. </w:t>
      </w:r>
      <w:r>
        <w:rPr>
          <w:rStyle w:val="FontStyle85"/>
          <w:rFonts w:cs="Times New Roman" w:ascii="Times New Roman" w:hAnsi="Times New Roman"/>
          <w:b w:val="false"/>
          <w:bCs w:val="false"/>
          <w:sz w:val="20"/>
          <w:szCs w:val="20"/>
          <w:lang w:val="ru-RU"/>
        </w:rPr>
        <w:t xml:space="preserve">до </w:t>
      </w:r>
      <w:r>
        <w:rPr>
          <w:rStyle w:val="FontStyle99"/>
          <w:b w:val="false"/>
          <w:bCs w:val="false"/>
          <w:i w:val="false"/>
          <w:sz w:val="20"/>
          <w:szCs w:val="20"/>
          <w:lang w:val="ru-RU"/>
        </w:rPr>
        <w:t>н.э.</w:t>
      </w:r>
    </w:p>
  </w:footnote>
  <w:footnote w:id="22">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7"/>
          <w:rFonts w:cs="Times New Roman" w:ascii="Times New Roman" w:hAnsi="Times New Roman"/>
          <w:sz w:val="20"/>
          <w:szCs w:val="20"/>
          <w:lang w:val="en-US"/>
        </w:rPr>
        <w:t>VI</w:t>
      </w:r>
      <w:r>
        <w:rPr>
          <w:rStyle w:val="FontStyle78"/>
          <w:rFonts w:cs="Times New Roman" w:ascii="Times New Roman" w:hAnsi="Times New Roman"/>
          <w:b w:val="false"/>
          <w:bCs w:val="false"/>
          <w:sz w:val="20"/>
          <w:szCs w:val="20"/>
          <w:lang w:val="ru-RU"/>
        </w:rPr>
        <w:t>:47.</w:t>
      </w:r>
    </w:p>
  </w:footnote>
  <w:footnote w:id="23">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Евангелие от Матфея, </w:t>
      </w:r>
      <w:r>
        <w:rPr>
          <w:rStyle w:val="FontStyle78"/>
          <w:rFonts w:cs="Times New Roman" w:ascii="Times New Roman" w:hAnsi="Times New Roman"/>
          <w:b w:val="false"/>
          <w:bCs w:val="false"/>
          <w:sz w:val="20"/>
          <w:szCs w:val="20"/>
          <w:lang w:val="ru-RU"/>
        </w:rPr>
        <w:t>9:37.</w:t>
      </w:r>
    </w:p>
  </w:footnote>
  <w:footnote w:id="24">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101"/>
          <w:b w:val="false"/>
          <w:bCs w:val="false"/>
          <w:sz w:val="20"/>
          <w:szCs w:val="20"/>
          <w:lang w:val="ru-RU"/>
        </w:rPr>
        <w:t xml:space="preserve">То есть постижением того, что наше высшее Я является нашей душой и </w:t>
      </w:r>
      <w:r>
        <w:rPr>
          <w:rStyle w:val="FontStyle78"/>
          <w:rFonts w:cs="Times New Roman" w:ascii="Times New Roman" w:hAnsi="Times New Roman"/>
          <w:b w:val="false"/>
          <w:bCs w:val="false"/>
          <w:sz w:val="20"/>
          <w:szCs w:val="20"/>
          <w:lang w:val="ru-RU"/>
        </w:rPr>
        <w:t xml:space="preserve">она едина </w:t>
      </w:r>
      <w:r>
        <w:rPr>
          <w:rStyle w:val="FontStyle101"/>
          <w:b w:val="false"/>
          <w:bCs w:val="false"/>
          <w:sz w:val="20"/>
          <w:szCs w:val="20"/>
          <w:lang w:val="ru-RU"/>
        </w:rPr>
        <w:t>с Богом.</w:t>
      </w:r>
    </w:p>
  </w:footnote>
  <w:footnote w:id="25">
    <w:p>
      <w:pPr>
        <w:pStyle w:val="BasicParagraph"/>
        <w:suppressAutoHyphens w:val="true"/>
        <w:spacing w:lineRule="auto" w:line="240" w:before="120" w:after="120"/>
        <w:jc w:val="both"/>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Откровение св. Иоанна, </w:t>
      </w:r>
      <w:r>
        <w:rPr>
          <w:rStyle w:val="FontStyle72"/>
          <w:b w:val="false"/>
          <w:bCs w:val="false"/>
          <w:sz w:val="20"/>
          <w:szCs w:val="20"/>
          <w:lang w:val="ru-RU"/>
        </w:rPr>
        <w:t>3</w:t>
      </w:r>
      <w:r>
        <w:rPr>
          <w:rStyle w:val="FontStyle85"/>
          <w:rFonts w:cs="Times New Roman" w:ascii="Times New Roman" w:hAnsi="Times New Roman"/>
          <w:b w:val="false"/>
          <w:bCs w:val="false"/>
          <w:sz w:val="20"/>
          <w:szCs w:val="20"/>
          <w:lang w:val="ru-RU"/>
        </w:rPr>
        <w:t>:12.</w:t>
      </w:r>
    </w:p>
  </w:footnote>
  <w:footnote w:id="26">
    <w:p>
      <w:pPr>
        <w:pStyle w:val="BasicParagraph"/>
        <w:suppressAutoHyphens w:val="true"/>
        <w:spacing w:lineRule="auto" w:line="240" w:before="120" w:after="120"/>
        <w:jc w:val="both"/>
        <w:rPr/>
      </w:pPr>
      <w:r>
        <w:rPr>
          <w:rStyle w:val="FootnoteCharacters"/>
        </w:rPr>
        <w:footnoteRef/>
      </w:r>
      <w:r>
        <w:rPr>
          <w:rFonts w:cs="Times New Roman" w:ascii="Times New Roman" w:hAnsi="Times New Roman"/>
          <w:sz w:val="20"/>
          <w:szCs w:val="20"/>
          <w:lang w:val="ru-RU"/>
        </w:rPr>
        <w:t xml:space="preserve"> </w:t>
      </w:r>
      <w:r>
        <w:rPr>
          <w:rStyle w:val="FontStyle103"/>
          <w:b w:val="false"/>
          <w:bCs w:val="false"/>
          <w:i w:val="false"/>
          <w:sz w:val="20"/>
          <w:szCs w:val="20"/>
          <w:lang w:val="ru-RU"/>
        </w:rPr>
        <w:t xml:space="preserve">Колоссальная </w:t>
      </w:r>
      <w:r>
        <w:rPr>
          <w:rStyle w:val="FontStyle72"/>
          <w:b w:val="false"/>
          <w:bCs w:val="false"/>
          <w:sz w:val="20"/>
          <w:szCs w:val="20"/>
          <w:lang w:val="ru-RU"/>
        </w:rPr>
        <w:t xml:space="preserve">мощь высвобожденной ядерной энергии была впервые </w:t>
      </w:r>
      <w:r>
        <w:rPr>
          <w:rStyle w:val="FontStyle78"/>
          <w:rFonts w:cs="Times New Roman" w:ascii="Times New Roman" w:hAnsi="Times New Roman"/>
          <w:b w:val="false"/>
          <w:bCs w:val="false"/>
          <w:sz w:val="20"/>
          <w:szCs w:val="20"/>
          <w:lang w:val="ru-RU"/>
        </w:rPr>
        <w:t>продемонс</w:t>
      </w:r>
      <w:r>
        <w:rPr>
          <w:rStyle w:val="FontStyle72"/>
          <w:b w:val="false"/>
          <w:bCs w:val="false"/>
          <w:sz w:val="20"/>
          <w:szCs w:val="20"/>
          <w:lang w:val="ru-RU"/>
        </w:rPr>
        <w:t xml:space="preserve">трирована в контролируемых условиях через несколько лет после </w:t>
      </w:r>
      <w:r>
        <w:rPr>
          <w:rStyle w:val="FontStyle78"/>
          <w:rFonts w:cs="Times New Roman" w:ascii="Times New Roman" w:hAnsi="Times New Roman"/>
          <w:b w:val="false"/>
          <w:bCs w:val="false"/>
          <w:sz w:val="20"/>
          <w:szCs w:val="20"/>
          <w:lang w:val="ru-RU"/>
        </w:rPr>
        <w:t xml:space="preserve">этой </w:t>
      </w:r>
      <w:r>
        <w:rPr>
          <w:rStyle w:val="FontStyle72"/>
          <w:b w:val="false"/>
          <w:bCs w:val="false"/>
          <w:sz w:val="20"/>
          <w:szCs w:val="20"/>
          <w:lang w:val="ru-RU"/>
        </w:rPr>
        <w:t>лекции, когда 16 июля 1</w:t>
      </w:r>
      <w:r>
        <w:rPr>
          <w:rStyle w:val="FontStyle78"/>
          <w:rFonts w:cs="Times New Roman" w:ascii="Times New Roman" w:hAnsi="Times New Roman"/>
          <w:b w:val="false"/>
          <w:bCs w:val="false"/>
          <w:sz w:val="20"/>
          <w:szCs w:val="20"/>
          <w:lang w:val="ru-RU"/>
        </w:rPr>
        <w:t xml:space="preserve">945 года в </w:t>
      </w:r>
      <w:r>
        <w:rPr>
          <w:rStyle w:val="FontStyle72"/>
          <w:b w:val="false"/>
          <w:bCs w:val="false"/>
          <w:sz w:val="20"/>
          <w:szCs w:val="20"/>
          <w:lang w:val="ru-RU"/>
        </w:rPr>
        <w:t xml:space="preserve">Аламогордо, штат Нью-Мексико, </w:t>
      </w:r>
      <w:r>
        <w:rPr>
          <w:rStyle w:val="FontStyle78"/>
          <w:rFonts w:cs="Times New Roman" w:ascii="Times New Roman" w:hAnsi="Times New Roman"/>
          <w:b w:val="false"/>
          <w:bCs w:val="false"/>
          <w:sz w:val="20"/>
          <w:szCs w:val="20"/>
          <w:lang w:val="ru-RU"/>
        </w:rPr>
        <w:t>состоялся экспериментальный</w:t>
      </w:r>
      <w:r>
        <w:rPr>
          <w:rStyle w:val="FontStyle72"/>
          <w:b w:val="false"/>
          <w:bCs w:val="false"/>
          <w:sz w:val="20"/>
          <w:szCs w:val="20"/>
          <w:lang w:val="ru-RU"/>
        </w:rPr>
        <w:t xml:space="preserve"> взрыв первой атомной бомбы.</w:t>
      </w:r>
    </w:p>
  </w:footnote>
  <w:footnote w:id="27">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 xml:space="preserve">У </w:t>
      </w:r>
      <w:r>
        <w:rPr>
          <w:rStyle w:val="FontStyle85"/>
          <w:rFonts w:cs="Times New Roman" w:ascii="Times New Roman" w:hAnsi="Times New Roman"/>
          <w:b w:val="false"/>
          <w:bCs w:val="false"/>
          <w:sz w:val="20"/>
          <w:szCs w:val="20"/>
          <w:lang w:val="ru-RU"/>
        </w:rPr>
        <w:t xml:space="preserve">любого материального объекта есть двойник </w:t>
      </w:r>
      <w:r>
        <w:rPr>
          <w:rStyle w:val="FontStyle78"/>
          <w:rFonts w:cs="Times New Roman" w:ascii="Times New Roman" w:hAnsi="Times New Roman"/>
          <w:b w:val="false"/>
          <w:bCs w:val="false"/>
          <w:sz w:val="20"/>
          <w:szCs w:val="20"/>
          <w:lang w:val="ru-RU"/>
        </w:rPr>
        <w:t xml:space="preserve">из </w:t>
      </w:r>
      <w:r>
        <w:rPr>
          <w:rStyle w:val="FontStyle85"/>
          <w:rFonts w:cs="Times New Roman" w:ascii="Times New Roman" w:hAnsi="Times New Roman"/>
          <w:b w:val="false"/>
          <w:bCs w:val="false"/>
          <w:sz w:val="20"/>
          <w:szCs w:val="20"/>
          <w:lang w:val="ru-RU"/>
        </w:rPr>
        <w:t xml:space="preserve">астрального света, света, природа которого тоньше, чем электромагнитные внутриатомные колебания Писания индуизма называют эту энергию </w:t>
      </w:r>
      <w:r>
        <w:rPr>
          <w:rStyle w:val="FontStyle84"/>
          <w:b w:val="false"/>
          <w:bCs w:val="false"/>
          <w:i w:val="false"/>
          <w:lang w:val="ru-RU"/>
        </w:rPr>
        <w:t xml:space="preserve">праной </w:t>
      </w:r>
      <w:r>
        <w:rPr>
          <w:rStyle w:val="FontStyle85"/>
          <w:rFonts w:cs="Times New Roman" w:ascii="Times New Roman" w:hAnsi="Times New Roman"/>
          <w:b w:val="false"/>
          <w:bCs w:val="false"/>
          <w:sz w:val="20"/>
          <w:szCs w:val="20"/>
          <w:lang w:val="ru-RU"/>
        </w:rPr>
        <w:t>— словом, которое Парамаханса Йогананда переводил как «жизнетрон» («</w:t>
      </w:r>
      <w:r>
        <w:rPr>
          <w:rStyle w:val="FontStyle85"/>
          <w:rFonts w:cs="Times New Roman" w:ascii="Times New Roman" w:hAnsi="Times New Roman"/>
          <w:b w:val="false"/>
          <w:bCs w:val="false"/>
          <w:sz w:val="20"/>
          <w:szCs w:val="20"/>
          <w:lang w:val="en-US"/>
        </w:rPr>
        <w:t>lifetron</w:t>
      </w:r>
      <w:r>
        <w:rPr>
          <w:rStyle w:val="FontStyle85"/>
          <w:rFonts w:cs="Times New Roman" w:ascii="Times New Roman" w:hAnsi="Times New Roman"/>
          <w:b w:val="false"/>
          <w:bCs w:val="false"/>
          <w:sz w:val="20"/>
          <w:szCs w:val="20"/>
          <w:lang w:val="ru-RU"/>
        </w:rPr>
        <w:t>”).</w:t>
      </w:r>
    </w:p>
  </w:footnote>
  <w:footnote w:id="28">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 xml:space="preserve">Сила мысли, как благой, так и вредоносной, проистекает из мыслительной сути вселенной. В проявленном творении Бог сначала проецирует ее в виде </w:t>
      </w:r>
      <w:r>
        <w:rPr>
          <w:rStyle w:val="FontStyle72"/>
          <w:b w:val="false"/>
          <w:bCs w:val="false"/>
          <w:sz w:val="20"/>
          <w:szCs w:val="20"/>
          <w:lang w:val="ru-RU"/>
        </w:rPr>
        <w:t xml:space="preserve">мысленных </w:t>
      </w:r>
      <w:r>
        <w:rPr>
          <w:rStyle w:val="FontStyle78"/>
          <w:rFonts w:cs="Times New Roman" w:ascii="Times New Roman" w:hAnsi="Times New Roman"/>
          <w:b w:val="false"/>
          <w:bCs w:val="false"/>
          <w:sz w:val="20"/>
          <w:szCs w:val="20"/>
          <w:lang w:val="ru-RU"/>
        </w:rPr>
        <w:t xml:space="preserve">прототипов, тончайших форм вибрации, которые сгущаются, образуя формы астрального света, а затем еще более плотные атомные структуры. Устраните первоначальную божественную мысль, и творение растворится в небытии. Мысли человека являются микроскопическим заимствованием мыслительного могущества Бога и поэтому у них есть способность, пусть и </w:t>
      </w:r>
      <w:r>
        <w:rPr>
          <w:rStyle w:val="FontStyle72"/>
          <w:b w:val="false"/>
          <w:bCs w:val="false"/>
          <w:sz w:val="20"/>
          <w:szCs w:val="20"/>
          <w:lang w:val="ru-RU"/>
        </w:rPr>
        <w:t xml:space="preserve">не </w:t>
      </w:r>
      <w:r>
        <w:rPr>
          <w:rStyle w:val="FontStyle78"/>
          <w:rFonts w:cs="Times New Roman" w:ascii="Times New Roman" w:hAnsi="Times New Roman"/>
          <w:b w:val="false"/>
          <w:bCs w:val="false"/>
          <w:sz w:val="20"/>
          <w:szCs w:val="20"/>
          <w:lang w:val="ru-RU"/>
        </w:rPr>
        <w:t xml:space="preserve">полностью развитая, заметно сказываться на его собственном здоровье </w:t>
      </w:r>
      <w:r>
        <w:rPr>
          <w:rStyle w:val="FontStyle72"/>
          <w:b w:val="false"/>
          <w:bCs w:val="false"/>
          <w:sz w:val="20"/>
          <w:szCs w:val="20"/>
          <w:lang w:val="ru-RU"/>
        </w:rPr>
        <w:t xml:space="preserve">и </w:t>
      </w:r>
      <w:r>
        <w:rPr>
          <w:rStyle w:val="FontStyle78"/>
          <w:rFonts w:cs="Times New Roman" w:ascii="Times New Roman" w:hAnsi="Times New Roman"/>
          <w:b w:val="false"/>
          <w:bCs w:val="false"/>
          <w:sz w:val="20"/>
          <w:szCs w:val="20"/>
          <w:lang w:val="ru-RU"/>
        </w:rPr>
        <w:t xml:space="preserve">на состоянии дел в мире, где он живет. Таким образом, мысли всего человечества, гармоничные и дисгармоничные, воздействуют на внедренные Богом мыслеформы (см. </w:t>
      </w:r>
      <w:r>
        <w:rPr>
          <w:rStyle w:val="FontStyle106"/>
          <w:rFonts w:cs="Times New Roman" w:ascii="Times New Roman" w:hAnsi="Times New Roman"/>
          <w:i w:val="false"/>
          <w:spacing w:val="0"/>
          <w:sz w:val="20"/>
          <w:szCs w:val="20"/>
          <w:lang w:val="ru-RU"/>
        </w:rPr>
        <w:t xml:space="preserve">Карма </w:t>
      </w:r>
      <w:r>
        <w:rPr>
          <w:rStyle w:val="FontStyle78"/>
          <w:rFonts w:cs="Times New Roman" w:ascii="Times New Roman" w:hAnsi="Times New Roman"/>
          <w:b w:val="false"/>
          <w:bCs w:val="false"/>
          <w:sz w:val="20"/>
          <w:szCs w:val="20"/>
          <w:lang w:val="ru-RU"/>
        </w:rPr>
        <w:t>в глоссарии).</w:t>
      </w:r>
    </w:p>
  </w:footnote>
  <w:footnote w:id="29">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3"/>
          <w:b w:val="false"/>
          <w:bCs w:val="false"/>
          <w:i w:val="false"/>
          <w:sz w:val="20"/>
          <w:szCs w:val="20"/>
          <w:lang w:val="ru-RU"/>
        </w:rPr>
        <w:t xml:space="preserve">Карма, </w:t>
      </w:r>
      <w:r>
        <w:rPr>
          <w:rStyle w:val="FontStyle72"/>
          <w:b w:val="false"/>
          <w:bCs w:val="false"/>
          <w:sz w:val="20"/>
          <w:szCs w:val="20"/>
          <w:lang w:val="ru-RU"/>
        </w:rPr>
        <w:t xml:space="preserve">это закон действия и противодействия. </w:t>
      </w:r>
      <w:r>
        <w:rPr>
          <w:rStyle w:val="FontStyle91"/>
          <w:sz w:val="20"/>
          <w:szCs w:val="20"/>
          <w:lang w:val="ru-RU"/>
        </w:rPr>
        <w:t xml:space="preserve">В </w:t>
      </w:r>
      <w:r>
        <w:rPr>
          <w:rStyle w:val="FontStyle72"/>
          <w:b w:val="false"/>
          <w:bCs w:val="false"/>
          <w:sz w:val="20"/>
          <w:szCs w:val="20"/>
          <w:lang w:val="ru-RU"/>
        </w:rPr>
        <w:t>этой или последующих жизнях человек обязательно будет пожинать жатву, соразмерную с тем, что он посеял своим поведением (см. глоссарий).</w:t>
      </w:r>
    </w:p>
  </w:footnote>
  <w:footnote w:id="30">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Евангелие от Матфея, 7:12.</w:t>
      </w:r>
    </w:p>
  </w:footnote>
  <w:footnote w:id="31">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Евангелие от Матфея, 26:41</w:t>
      </w:r>
    </w:p>
  </w:footnote>
  <w:footnote w:id="32">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Евангелие от Луки, 12:31</w:t>
      </w:r>
    </w:p>
  </w:footnote>
  <w:footnote w:id="33">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XVIII:25</w:t>
      </w:r>
    </w:p>
  </w:footnote>
  <w:footnote w:id="34">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 xml:space="preserve">— </w:t>
      </w:r>
      <w:r>
        <w:rPr>
          <w:rStyle w:val="FontStyle78"/>
          <w:rFonts w:cs="Times New Roman" w:ascii="Times New Roman" w:hAnsi="Times New Roman"/>
          <w:b w:val="false"/>
          <w:bCs w:val="false"/>
          <w:sz w:val="20"/>
          <w:szCs w:val="20"/>
          <w:lang w:val="ru-RU"/>
        </w:rPr>
        <w:t xml:space="preserve">там же. </w:t>
      </w:r>
      <w:r>
        <w:rPr>
          <w:rStyle w:val="FontStyle78"/>
          <w:rFonts w:cs="Times New Roman" w:ascii="Times New Roman" w:hAnsi="Times New Roman"/>
          <w:b w:val="false"/>
          <w:bCs w:val="false"/>
          <w:sz w:val="20"/>
          <w:szCs w:val="20"/>
          <w:lang w:val="en-US"/>
        </w:rPr>
        <w:t>IV</w:t>
      </w:r>
      <w:r>
        <w:rPr>
          <w:rStyle w:val="FontStyle77"/>
          <w:rFonts w:cs="Times New Roman" w:ascii="Times New Roman" w:hAnsi="Times New Roman"/>
          <w:sz w:val="20"/>
          <w:szCs w:val="20"/>
          <w:lang w:val="ru-RU"/>
        </w:rPr>
        <w:t>:38.</w:t>
      </w:r>
    </w:p>
  </w:footnote>
  <w:footnote w:id="35">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3"/>
          <w:b w:val="false"/>
          <w:bCs w:val="false"/>
          <w:i w:val="false"/>
          <w:sz w:val="20"/>
          <w:szCs w:val="20"/>
          <w:lang w:val="ru-RU"/>
        </w:rPr>
        <w:t xml:space="preserve">Крийя-йога </w:t>
      </w:r>
      <w:r>
        <w:rPr>
          <w:rStyle w:val="FontStyle85"/>
          <w:rFonts w:cs="Times New Roman" w:ascii="Times New Roman" w:hAnsi="Times New Roman"/>
          <w:b w:val="false"/>
          <w:bCs w:val="false"/>
          <w:sz w:val="20"/>
          <w:szCs w:val="20"/>
          <w:lang w:val="ru-RU"/>
        </w:rPr>
        <w:t xml:space="preserve">означает </w:t>
      </w:r>
      <w:r>
        <w:rPr>
          <w:rStyle w:val="FontStyle72"/>
          <w:b w:val="false"/>
          <w:bCs w:val="false"/>
          <w:sz w:val="20"/>
          <w:szCs w:val="20"/>
          <w:lang w:val="ru-RU"/>
        </w:rPr>
        <w:t xml:space="preserve">союз </w:t>
      </w:r>
      <w:r>
        <w:rPr>
          <w:rStyle w:val="FontStyle73"/>
          <w:b w:val="false"/>
          <w:bCs w:val="false"/>
          <w:i w:val="false"/>
          <w:sz w:val="20"/>
          <w:szCs w:val="20"/>
          <w:lang w:val="ru-RU"/>
        </w:rPr>
        <w:t xml:space="preserve">(йога) </w:t>
      </w:r>
      <w:r>
        <w:rPr>
          <w:rStyle w:val="FontStyle72"/>
          <w:b w:val="false"/>
          <w:bCs w:val="false"/>
          <w:sz w:val="20"/>
          <w:szCs w:val="20"/>
          <w:lang w:val="ru-RU"/>
        </w:rPr>
        <w:t xml:space="preserve">с </w:t>
      </w:r>
      <w:r>
        <w:rPr>
          <w:rStyle w:val="FontStyle85"/>
          <w:rFonts w:cs="Times New Roman" w:ascii="Times New Roman" w:hAnsi="Times New Roman"/>
          <w:b w:val="false"/>
          <w:bCs w:val="false"/>
          <w:sz w:val="20"/>
          <w:szCs w:val="20"/>
          <w:lang w:val="ru-RU"/>
        </w:rPr>
        <w:t xml:space="preserve">Бесконечным через определенное </w:t>
      </w:r>
      <w:r>
        <w:rPr>
          <w:rStyle w:val="FontStyle72"/>
          <w:b w:val="false"/>
          <w:bCs w:val="false"/>
          <w:sz w:val="20"/>
          <w:szCs w:val="20"/>
          <w:lang w:val="ru-RU"/>
        </w:rPr>
        <w:t xml:space="preserve">действие или </w:t>
      </w:r>
      <w:r>
        <w:rPr>
          <w:rStyle w:val="FontStyle85"/>
          <w:rFonts w:cs="Times New Roman" w:ascii="Times New Roman" w:hAnsi="Times New Roman"/>
          <w:b w:val="false"/>
          <w:bCs w:val="false"/>
          <w:sz w:val="20"/>
          <w:szCs w:val="20"/>
          <w:lang w:val="ru-RU"/>
        </w:rPr>
        <w:t xml:space="preserve">ритуал </w:t>
      </w:r>
      <w:r>
        <w:rPr>
          <w:rStyle w:val="FontStyle73"/>
          <w:b w:val="false"/>
          <w:bCs w:val="false"/>
          <w:i w:val="false"/>
          <w:sz w:val="20"/>
          <w:szCs w:val="20"/>
          <w:lang w:val="ru-RU"/>
        </w:rPr>
        <w:t xml:space="preserve">(крийя). </w:t>
      </w:r>
      <w:r>
        <w:rPr>
          <w:rStyle w:val="FontStyle72"/>
          <w:b w:val="false"/>
          <w:bCs w:val="false"/>
          <w:sz w:val="20"/>
          <w:szCs w:val="20"/>
          <w:lang w:val="ru-RU"/>
        </w:rPr>
        <w:t xml:space="preserve">Так </w:t>
      </w:r>
      <w:r>
        <w:rPr>
          <w:rStyle w:val="FontStyle85"/>
          <w:rFonts w:cs="Times New Roman" w:ascii="Times New Roman" w:hAnsi="Times New Roman"/>
          <w:b w:val="false"/>
          <w:bCs w:val="false"/>
          <w:sz w:val="20"/>
          <w:szCs w:val="20"/>
          <w:lang w:val="ru-RU"/>
        </w:rPr>
        <w:t xml:space="preserve">называется медитационная техника, </w:t>
      </w:r>
      <w:r>
        <w:rPr>
          <w:rStyle w:val="FontStyle109"/>
          <w:rFonts w:cs="Times New Roman" w:ascii="Times New Roman" w:hAnsi="Times New Roman"/>
          <w:sz w:val="20"/>
          <w:szCs w:val="20"/>
          <w:lang w:val="ru-RU"/>
        </w:rPr>
        <w:t>позво</w:t>
      </w:r>
      <w:r>
        <w:rPr>
          <w:rStyle w:val="FontStyle72"/>
          <w:b w:val="false"/>
          <w:bCs w:val="false"/>
          <w:sz w:val="20"/>
          <w:szCs w:val="20"/>
          <w:lang w:val="ru-RU"/>
        </w:rPr>
        <w:t xml:space="preserve">ляющая </w:t>
      </w:r>
      <w:r>
        <w:rPr>
          <w:rStyle w:val="FontStyle85"/>
          <w:rFonts w:cs="Times New Roman" w:ascii="Times New Roman" w:hAnsi="Times New Roman"/>
          <w:b w:val="false"/>
          <w:bCs w:val="false"/>
          <w:sz w:val="20"/>
          <w:szCs w:val="20"/>
          <w:lang w:val="ru-RU"/>
        </w:rPr>
        <w:t xml:space="preserve">достичь божественного единения. Лахири Махясяйя, учитель </w:t>
      </w:r>
      <w:r>
        <w:rPr>
          <w:rStyle w:val="FontStyle109"/>
          <w:rFonts w:cs="Times New Roman" w:ascii="Times New Roman" w:hAnsi="Times New Roman"/>
          <w:sz w:val="20"/>
          <w:szCs w:val="20"/>
          <w:lang w:val="ru-RU"/>
        </w:rPr>
        <w:t xml:space="preserve">учителя </w:t>
      </w:r>
      <w:r>
        <w:rPr>
          <w:rStyle w:val="FontStyle85"/>
          <w:rFonts w:cs="Times New Roman" w:ascii="Times New Roman" w:hAnsi="Times New Roman"/>
          <w:b w:val="false"/>
          <w:bCs w:val="false"/>
          <w:sz w:val="20"/>
          <w:szCs w:val="20"/>
          <w:lang w:val="ru-RU"/>
        </w:rPr>
        <w:t xml:space="preserve">Прамахансы Йогананда ключевую роль в возрождении </w:t>
      </w:r>
      <w:r>
        <w:rPr>
          <w:rStyle w:val="FontStyle109"/>
          <w:rFonts w:cs="Times New Roman" w:ascii="Times New Roman" w:hAnsi="Times New Roman"/>
          <w:sz w:val="20"/>
          <w:szCs w:val="20"/>
          <w:lang w:val="ru-RU"/>
        </w:rPr>
        <w:t xml:space="preserve">в новые </w:t>
      </w:r>
      <w:r>
        <w:rPr>
          <w:rStyle w:val="FontStyle85"/>
          <w:rFonts w:cs="Times New Roman" w:ascii="Times New Roman" w:hAnsi="Times New Roman"/>
          <w:b w:val="false"/>
          <w:bCs w:val="false"/>
          <w:sz w:val="20"/>
          <w:szCs w:val="20"/>
          <w:lang w:val="ru-RU"/>
        </w:rPr>
        <w:t xml:space="preserve">времена древней науки крийя-йоги. (См. глоссарий, см. также </w:t>
      </w:r>
      <w:r>
        <w:rPr>
          <w:rStyle w:val="FontStyle72"/>
          <w:b w:val="false"/>
          <w:bCs w:val="false"/>
          <w:sz w:val="20"/>
          <w:szCs w:val="20"/>
          <w:lang w:val="ru-RU"/>
        </w:rPr>
        <w:t xml:space="preserve">«Автобиографию </w:t>
      </w:r>
      <w:r>
        <w:rPr>
          <w:rStyle w:val="FontStyle85"/>
          <w:rFonts w:cs="Times New Roman" w:ascii="Times New Roman" w:hAnsi="Times New Roman"/>
          <w:b w:val="false"/>
          <w:bCs w:val="false"/>
          <w:sz w:val="20"/>
          <w:szCs w:val="20"/>
          <w:lang w:val="ru-RU"/>
        </w:rPr>
        <w:t>йоги на », гл. 26.)</w:t>
      </w:r>
    </w:p>
  </w:footnote>
  <w:footnote w:id="36">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 </w:t>
      </w:r>
      <w:r>
        <w:rPr>
          <w:rStyle w:val="FontStyle85"/>
          <w:rFonts w:cs="Times New Roman" w:ascii="Times New Roman" w:hAnsi="Times New Roman"/>
          <w:b w:val="false"/>
          <w:bCs w:val="false"/>
          <w:sz w:val="20"/>
          <w:szCs w:val="20"/>
          <w:lang w:val="ru-RU"/>
        </w:rPr>
        <w:t xml:space="preserve">Евангелие от Марка. </w:t>
      </w:r>
      <w:r>
        <w:rPr>
          <w:rStyle w:val="FontStyle78"/>
          <w:rFonts w:cs="Times New Roman" w:ascii="Times New Roman" w:hAnsi="Times New Roman"/>
          <w:b w:val="false"/>
          <w:bCs w:val="false"/>
          <w:sz w:val="20"/>
          <w:szCs w:val="20"/>
          <w:lang w:val="ru-RU"/>
        </w:rPr>
        <w:t xml:space="preserve">9:43. </w:t>
      </w:r>
      <w:r>
        <w:rPr>
          <w:rStyle w:val="FontStyle85"/>
          <w:rFonts w:cs="Times New Roman" w:ascii="Times New Roman" w:hAnsi="Times New Roman"/>
          <w:b w:val="false"/>
          <w:bCs w:val="false"/>
          <w:sz w:val="20"/>
          <w:szCs w:val="20"/>
          <w:lang w:val="ru-RU"/>
        </w:rPr>
        <w:t xml:space="preserve">«Увечный» здесь означает — избавленный </w:t>
      </w:r>
      <w:r>
        <w:rPr>
          <w:rStyle w:val="FontStyle78"/>
          <w:rFonts w:cs="Times New Roman" w:ascii="Times New Roman" w:hAnsi="Times New Roman"/>
          <w:b w:val="false"/>
          <w:bCs w:val="false"/>
          <w:sz w:val="20"/>
          <w:szCs w:val="20"/>
          <w:lang w:val="ru-RU"/>
        </w:rPr>
        <w:t xml:space="preserve">от </w:t>
      </w:r>
      <w:r>
        <w:rPr>
          <w:rStyle w:val="FontStyle85"/>
          <w:rFonts w:cs="Times New Roman" w:ascii="Times New Roman" w:hAnsi="Times New Roman"/>
          <w:b w:val="false"/>
          <w:bCs w:val="false"/>
          <w:sz w:val="20"/>
          <w:szCs w:val="20"/>
          <w:lang w:val="ru-RU"/>
        </w:rPr>
        <w:t xml:space="preserve">всех </w:t>
      </w:r>
      <w:r>
        <w:rPr>
          <w:rStyle w:val="FontStyle78"/>
          <w:rFonts w:cs="Times New Roman" w:ascii="Times New Roman" w:hAnsi="Times New Roman"/>
          <w:b w:val="false"/>
          <w:bCs w:val="false"/>
          <w:sz w:val="20"/>
          <w:szCs w:val="20"/>
          <w:lang w:val="ru-RU"/>
        </w:rPr>
        <w:t xml:space="preserve">желаний </w:t>
      </w:r>
      <w:r>
        <w:rPr>
          <w:rStyle w:val="FontStyle85"/>
          <w:rFonts w:cs="Times New Roman" w:ascii="Times New Roman" w:hAnsi="Times New Roman"/>
          <w:b w:val="false"/>
          <w:bCs w:val="false"/>
          <w:sz w:val="20"/>
          <w:szCs w:val="20"/>
          <w:lang w:val="ru-RU"/>
        </w:rPr>
        <w:t xml:space="preserve">и привычек, отвлекающих </w:t>
      </w:r>
      <w:r>
        <w:rPr>
          <w:rStyle w:val="FontStyle78"/>
          <w:rFonts w:cs="Times New Roman" w:ascii="Times New Roman" w:hAnsi="Times New Roman"/>
          <w:b w:val="false"/>
          <w:bCs w:val="false"/>
          <w:sz w:val="20"/>
          <w:szCs w:val="20"/>
          <w:lang w:val="ru-RU"/>
        </w:rPr>
        <w:t xml:space="preserve">от </w:t>
      </w:r>
      <w:r>
        <w:rPr>
          <w:rStyle w:val="FontStyle85"/>
          <w:rFonts w:cs="Times New Roman" w:ascii="Times New Roman" w:hAnsi="Times New Roman"/>
          <w:b w:val="false"/>
          <w:bCs w:val="false"/>
          <w:sz w:val="20"/>
          <w:szCs w:val="20"/>
          <w:lang w:val="ru-RU"/>
        </w:rPr>
        <w:t xml:space="preserve">мыслей </w:t>
      </w:r>
      <w:r>
        <w:rPr>
          <w:rStyle w:val="FontStyle78"/>
          <w:rFonts w:cs="Times New Roman" w:ascii="Times New Roman" w:hAnsi="Times New Roman"/>
          <w:b w:val="false"/>
          <w:bCs w:val="false"/>
          <w:sz w:val="20"/>
          <w:szCs w:val="20"/>
          <w:lang w:val="ru-RU"/>
        </w:rPr>
        <w:t>о Боге.</w:t>
      </w:r>
    </w:p>
  </w:footnote>
  <w:footnote w:id="37">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Доктрина о реинкарнации дает единственное состоятельное объяснение кажущейся несправедливости неравного положения людей, несмотря на то </w:t>
      </w:r>
      <w:r>
        <w:rPr>
          <w:rStyle w:val="FontStyle85"/>
          <w:rFonts w:cs="Times New Roman" w:ascii="Times New Roman" w:hAnsi="Times New Roman"/>
          <w:b w:val="false"/>
          <w:bCs w:val="false"/>
          <w:sz w:val="20"/>
          <w:szCs w:val="20"/>
          <w:lang w:val="ru-RU"/>
        </w:rPr>
        <w:t xml:space="preserve">что </w:t>
      </w:r>
      <w:r>
        <w:rPr>
          <w:rStyle w:val="FontStyle72"/>
          <w:b w:val="false"/>
          <w:bCs w:val="false"/>
          <w:sz w:val="20"/>
          <w:szCs w:val="20"/>
          <w:lang w:val="ru-RU"/>
        </w:rPr>
        <w:t xml:space="preserve">все они — возлюбленные чада Бога. </w:t>
      </w:r>
      <w:r>
        <w:rPr>
          <w:rStyle w:val="FontStyle111"/>
          <w:b w:val="false"/>
          <w:bCs w:val="false"/>
          <w:i w:val="false"/>
          <w:spacing w:val="0"/>
          <w:sz w:val="20"/>
          <w:szCs w:val="20"/>
          <w:lang w:val="ru-RU"/>
        </w:rPr>
        <w:t xml:space="preserve">Душа, </w:t>
      </w:r>
      <w:r>
        <w:rPr>
          <w:rStyle w:val="FontStyle72"/>
          <w:b w:val="false"/>
          <w:bCs w:val="false"/>
          <w:sz w:val="20"/>
          <w:szCs w:val="20"/>
          <w:lang w:val="ru-RU"/>
        </w:rPr>
        <w:t xml:space="preserve">всецело и вечно совершенная, вынуждена в силу эволюционного закона неоднократно воплощаться, проходя через все более высокие стадии жизни. Эта эволюция воплощений - </w:t>
      </w:r>
      <w:r>
        <w:rPr>
          <w:rStyle w:val="FontStyle85"/>
          <w:rFonts w:cs="Times New Roman" w:ascii="Times New Roman" w:hAnsi="Times New Roman"/>
          <w:b w:val="false"/>
          <w:bCs w:val="false"/>
          <w:sz w:val="20"/>
          <w:szCs w:val="20"/>
          <w:lang w:val="ru-RU"/>
        </w:rPr>
        <w:t xml:space="preserve">замедляющаяся </w:t>
      </w:r>
      <w:r>
        <w:rPr>
          <w:rStyle w:val="FontStyle72"/>
          <w:b w:val="false"/>
          <w:bCs w:val="false"/>
          <w:sz w:val="20"/>
          <w:szCs w:val="20"/>
          <w:lang w:val="ru-RU"/>
        </w:rPr>
        <w:t xml:space="preserve">из-за греховных поступков и желаний и ускоряющаяся духовными устремлениями, — продолжается до тех пор, пока не будет достигнуто Самопознание </w:t>
      </w:r>
      <w:r>
        <w:rPr>
          <w:rStyle w:val="FontStyle85"/>
          <w:rFonts w:cs="Times New Roman" w:ascii="Times New Roman" w:hAnsi="Times New Roman"/>
          <w:b w:val="false"/>
          <w:bCs w:val="false"/>
          <w:sz w:val="20"/>
          <w:szCs w:val="20"/>
          <w:lang w:val="ru-RU"/>
        </w:rPr>
        <w:t xml:space="preserve">и </w:t>
      </w:r>
      <w:r>
        <w:rPr>
          <w:rStyle w:val="FontStyle72"/>
          <w:b w:val="false"/>
          <w:bCs w:val="false"/>
          <w:sz w:val="20"/>
          <w:szCs w:val="20"/>
          <w:lang w:val="ru-RU"/>
        </w:rPr>
        <w:t xml:space="preserve">единение с Богом. После этого, трансцендировав навеянный Господом мираж, душа освобождается навсегда. «Думая </w:t>
      </w:r>
      <w:r>
        <w:rPr>
          <w:rStyle w:val="FontStyle78"/>
          <w:rFonts w:cs="Times New Roman" w:ascii="Times New Roman" w:hAnsi="Times New Roman"/>
          <w:b w:val="false"/>
          <w:bCs w:val="false"/>
          <w:sz w:val="20"/>
          <w:szCs w:val="20"/>
          <w:lang w:val="ru-RU"/>
        </w:rPr>
        <w:t xml:space="preserve">о </w:t>
      </w:r>
      <w:r>
        <w:rPr>
          <w:rStyle w:val="FontStyle72"/>
          <w:b w:val="false"/>
          <w:bCs w:val="false"/>
          <w:sz w:val="20"/>
          <w:szCs w:val="20"/>
          <w:lang w:val="ru-RU"/>
        </w:rPr>
        <w:t xml:space="preserve">Духе, погруженные </w:t>
      </w:r>
      <w:r>
        <w:rPr>
          <w:rStyle w:val="FontStyle85"/>
          <w:rFonts w:cs="Times New Roman" w:ascii="Times New Roman" w:hAnsi="Times New Roman"/>
          <w:b w:val="false"/>
          <w:bCs w:val="false"/>
          <w:sz w:val="20"/>
          <w:szCs w:val="20"/>
          <w:lang w:val="ru-RU"/>
        </w:rPr>
        <w:t xml:space="preserve">в </w:t>
      </w:r>
      <w:r>
        <w:rPr>
          <w:rStyle w:val="FontStyle72"/>
          <w:b w:val="false"/>
          <w:bCs w:val="false"/>
          <w:sz w:val="20"/>
          <w:szCs w:val="20"/>
          <w:lang w:val="ru-RU"/>
        </w:rPr>
        <w:t xml:space="preserve">Дух, пребывающие в Духе, преданные лишь Духу, мудростью </w:t>
      </w:r>
      <w:r>
        <w:rPr>
          <w:rStyle w:val="FontStyle85"/>
          <w:rFonts w:cs="Times New Roman" w:ascii="Times New Roman" w:hAnsi="Times New Roman"/>
          <w:b w:val="false"/>
          <w:bCs w:val="false"/>
          <w:sz w:val="20"/>
          <w:szCs w:val="20"/>
          <w:lang w:val="ru-RU"/>
        </w:rPr>
        <w:t xml:space="preserve">уничтожившие заблуждение, </w:t>
      </w:r>
      <w:r>
        <w:rPr>
          <w:rStyle w:val="FontStyle72"/>
          <w:b w:val="false"/>
          <w:bCs w:val="false"/>
          <w:sz w:val="20"/>
          <w:szCs w:val="20"/>
          <w:lang w:val="ru-RU"/>
        </w:rPr>
        <w:t>они идут туда, откуда нет возврата» («Бхагавад-</w:t>
      </w:r>
      <w:r>
        <w:rPr>
          <w:rStyle w:val="FontStyle85"/>
          <w:rFonts w:cs="Times New Roman" w:ascii="Times New Roman" w:hAnsi="Times New Roman"/>
          <w:b w:val="false"/>
          <w:bCs w:val="false"/>
          <w:sz w:val="20"/>
          <w:szCs w:val="20"/>
          <w:lang w:val="ru-RU"/>
        </w:rPr>
        <w:t xml:space="preserve">Гита», </w:t>
      </w:r>
      <w:r>
        <w:rPr>
          <w:rStyle w:val="FontStyle72"/>
          <w:b w:val="false"/>
          <w:bCs w:val="false"/>
          <w:sz w:val="20"/>
          <w:szCs w:val="20"/>
          <w:lang w:val="ru-RU"/>
        </w:rPr>
        <w:t xml:space="preserve">V: </w:t>
      </w:r>
      <w:r>
        <w:rPr>
          <w:rStyle w:val="FontStyle78"/>
          <w:rFonts w:cs="Times New Roman" w:ascii="Times New Roman" w:hAnsi="Times New Roman"/>
          <w:b w:val="false"/>
          <w:bCs w:val="false"/>
          <w:sz w:val="20"/>
          <w:szCs w:val="20"/>
          <w:lang w:val="ru-RU"/>
        </w:rPr>
        <w:t>1</w:t>
      </w:r>
      <w:r>
        <w:rPr>
          <w:rStyle w:val="FontStyle85"/>
          <w:rFonts w:cs="Times New Roman" w:ascii="Times New Roman" w:hAnsi="Times New Roman"/>
          <w:b w:val="false"/>
          <w:bCs w:val="false"/>
          <w:sz w:val="20"/>
          <w:szCs w:val="20"/>
          <w:lang w:val="ru-RU"/>
        </w:rPr>
        <w:t>7</w:t>
      </w:r>
      <w:r>
        <w:rPr>
          <w:rStyle w:val="FontStyle72"/>
          <w:b w:val="false"/>
          <w:bCs w:val="false"/>
          <w:sz w:val="20"/>
          <w:szCs w:val="20"/>
          <w:lang w:val="ru-RU"/>
        </w:rPr>
        <w:t xml:space="preserve">). В Библии написано нечто похожее: «Побеждающего сделаю столпом </w:t>
      </w:r>
      <w:r>
        <w:rPr>
          <w:rStyle w:val="FontStyle85"/>
          <w:rFonts w:cs="Times New Roman" w:ascii="Times New Roman" w:hAnsi="Times New Roman"/>
          <w:b w:val="false"/>
          <w:bCs w:val="false"/>
          <w:sz w:val="20"/>
          <w:szCs w:val="20"/>
          <w:lang w:val="ru-RU"/>
        </w:rPr>
        <w:t xml:space="preserve">в </w:t>
      </w:r>
      <w:r>
        <w:rPr>
          <w:rStyle w:val="FontStyle72"/>
          <w:b w:val="false"/>
          <w:bCs w:val="false"/>
          <w:sz w:val="20"/>
          <w:szCs w:val="20"/>
          <w:lang w:val="ru-RU"/>
        </w:rPr>
        <w:t xml:space="preserve">храме Бога моего, </w:t>
      </w:r>
      <w:r>
        <w:rPr>
          <w:rStyle w:val="FontStyle85"/>
          <w:rFonts w:cs="Times New Roman" w:ascii="Times New Roman" w:hAnsi="Times New Roman"/>
          <w:b w:val="false"/>
          <w:bCs w:val="false"/>
          <w:sz w:val="20"/>
          <w:szCs w:val="20"/>
          <w:lang w:val="ru-RU"/>
        </w:rPr>
        <w:t xml:space="preserve">и </w:t>
      </w:r>
      <w:r>
        <w:rPr>
          <w:rStyle w:val="FontStyle72"/>
          <w:b w:val="false"/>
          <w:bCs w:val="false"/>
          <w:sz w:val="20"/>
          <w:szCs w:val="20"/>
          <w:lang w:val="ru-RU"/>
        </w:rPr>
        <w:t xml:space="preserve">он уже не выйдет вон» (Откровение св. Иоанна. </w:t>
      </w:r>
      <w:r>
        <w:rPr>
          <w:rStyle w:val="FontStyle85"/>
          <w:rFonts w:cs="Times New Roman" w:ascii="Times New Roman" w:hAnsi="Times New Roman"/>
          <w:b w:val="false"/>
          <w:bCs w:val="false"/>
          <w:sz w:val="20"/>
          <w:szCs w:val="20"/>
          <w:lang w:val="ru-RU"/>
        </w:rPr>
        <w:t>3</w:t>
      </w:r>
      <w:r>
        <w:rPr>
          <w:rStyle w:val="FontStyle78"/>
          <w:rFonts w:cs="Times New Roman" w:ascii="Times New Roman" w:hAnsi="Times New Roman"/>
          <w:b w:val="false"/>
          <w:bCs w:val="false"/>
          <w:sz w:val="20"/>
          <w:szCs w:val="20"/>
          <w:lang w:val="ru-RU"/>
        </w:rPr>
        <w:t xml:space="preserve">:12). </w:t>
      </w:r>
      <w:r>
        <w:rPr>
          <w:rStyle w:val="FontStyle85"/>
          <w:rFonts w:cs="Times New Roman" w:ascii="Times New Roman" w:hAnsi="Times New Roman"/>
          <w:b w:val="false"/>
          <w:bCs w:val="false"/>
          <w:sz w:val="20"/>
          <w:szCs w:val="20"/>
          <w:lang w:val="ru-RU"/>
        </w:rPr>
        <w:t xml:space="preserve">Достигнув </w:t>
      </w:r>
      <w:r>
        <w:rPr>
          <w:rStyle w:val="FontStyle72"/>
          <w:b w:val="false"/>
          <w:bCs w:val="false"/>
          <w:sz w:val="20"/>
          <w:szCs w:val="20"/>
          <w:lang w:val="ru-RU"/>
        </w:rPr>
        <w:t xml:space="preserve">освобождения, душа может возвращаться на землю, воплощаясь </w:t>
      </w:r>
      <w:r>
        <w:rPr>
          <w:rStyle w:val="FontStyle85"/>
          <w:rFonts w:cs="Times New Roman" w:ascii="Times New Roman" w:hAnsi="Times New Roman"/>
          <w:b w:val="false"/>
          <w:bCs w:val="false"/>
          <w:sz w:val="20"/>
          <w:szCs w:val="20"/>
          <w:lang w:val="ru-RU"/>
        </w:rPr>
        <w:t xml:space="preserve">по </w:t>
      </w:r>
      <w:r>
        <w:rPr>
          <w:rStyle w:val="FontStyle72"/>
          <w:b w:val="false"/>
          <w:bCs w:val="false"/>
          <w:sz w:val="20"/>
          <w:szCs w:val="20"/>
          <w:lang w:val="ru-RU"/>
        </w:rPr>
        <w:t xml:space="preserve">собственной </w:t>
      </w:r>
      <w:r>
        <w:rPr>
          <w:rStyle w:val="FontStyle85"/>
          <w:rFonts w:cs="Times New Roman" w:ascii="Times New Roman" w:hAnsi="Times New Roman"/>
          <w:b w:val="false"/>
          <w:bCs w:val="false"/>
          <w:sz w:val="20"/>
          <w:szCs w:val="20"/>
          <w:lang w:val="ru-RU"/>
        </w:rPr>
        <w:t xml:space="preserve">воле в </w:t>
      </w:r>
      <w:r>
        <w:rPr>
          <w:rStyle w:val="FontStyle72"/>
          <w:b w:val="false"/>
          <w:bCs w:val="false"/>
          <w:sz w:val="20"/>
          <w:szCs w:val="20"/>
          <w:lang w:val="ru-RU"/>
        </w:rPr>
        <w:t xml:space="preserve">качестве учителя, дабы способствовать освобождению </w:t>
      </w:r>
      <w:r>
        <w:rPr>
          <w:rStyle w:val="FontStyle85"/>
          <w:rFonts w:cs="Times New Roman" w:ascii="Times New Roman" w:hAnsi="Times New Roman"/>
          <w:b w:val="false"/>
          <w:bCs w:val="false"/>
          <w:sz w:val="20"/>
          <w:szCs w:val="20"/>
          <w:lang w:val="ru-RU"/>
        </w:rPr>
        <w:t xml:space="preserve">других. Такое </w:t>
      </w:r>
      <w:r>
        <w:rPr>
          <w:rStyle w:val="FontStyle72"/>
          <w:b w:val="false"/>
          <w:bCs w:val="false"/>
          <w:sz w:val="20"/>
          <w:szCs w:val="20"/>
          <w:lang w:val="ru-RU"/>
        </w:rPr>
        <w:t xml:space="preserve">возвращение </w:t>
      </w:r>
      <w:r>
        <w:rPr>
          <w:rStyle w:val="FontStyle78"/>
          <w:rFonts w:cs="Times New Roman" w:ascii="Times New Roman" w:hAnsi="Times New Roman"/>
          <w:b w:val="false"/>
          <w:bCs w:val="false"/>
          <w:sz w:val="20"/>
          <w:szCs w:val="20"/>
          <w:lang w:val="ru-RU"/>
        </w:rPr>
        <w:t xml:space="preserve">по </w:t>
      </w:r>
      <w:r>
        <w:rPr>
          <w:rStyle w:val="FontStyle72"/>
          <w:b w:val="false"/>
          <w:bCs w:val="false"/>
          <w:sz w:val="20"/>
          <w:szCs w:val="20"/>
          <w:lang w:val="ru-RU"/>
        </w:rPr>
        <w:t>желанию называется в</w:t>
      </w:r>
      <w:r>
        <w:rPr>
          <w:rStyle w:val="FontStyle111"/>
          <w:b w:val="false"/>
          <w:bCs w:val="false"/>
          <w:i w:val="false"/>
          <w:spacing w:val="0"/>
          <w:sz w:val="20"/>
          <w:szCs w:val="20"/>
          <w:lang w:val="ru-RU"/>
        </w:rPr>
        <w:t>ьютт</w:t>
      </w:r>
      <w:r>
        <w:rPr>
          <w:rStyle w:val="FontStyle73"/>
          <w:b w:val="false"/>
          <w:bCs w:val="false"/>
          <w:i w:val="false"/>
          <w:sz w:val="20"/>
          <w:szCs w:val="20"/>
          <w:lang w:val="ru-RU"/>
        </w:rPr>
        <w:t xml:space="preserve">хана, </w:t>
      </w:r>
      <w:r>
        <w:rPr>
          <w:rStyle w:val="FontStyle72"/>
          <w:b w:val="false"/>
          <w:bCs w:val="false"/>
          <w:sz w:val="20"/>
          <w:szCs w:val="20"/>
          <w:lang w:val="ru-RU"/>
        </w:rPr>
        <w:t xml:space="preserve">то </w:t>
      </w:r>
      <w:r>
        <w:rPr>
          <w:rStyle w:val="FontStyle85"/>
          <w:rFonts w:cs="Times New Roman" w:ascii="Times New Roman" w:hAnsi="Times New Roman"/>
          <w:b w:val="false"/>
          <w:bCs w:val="false"/>
          <w:sz w:val="20"/>
          <w:szCs w:val="20"/>
          <w:lang w:val="ru-RU"/>
        </w:rPr>
        <w:t xml:space="preserve">есть </w:t>
      </w:r>
      <w:r>
        <w:rPr>
          <w:rStyle w:val="FontStyle72"/>
          <w:b w:val="false"/>
          <w:bCs w:val="false"/>
          <w:sz w:val="20"/>
          <w:szCs w:val="20"/>
          <w:lang w:val="ru-RU"/>
        </w:rPr>
        <w:t xml:space="preserve">возврат </w:t>
      </w:r>
      <w:r>
        <w:rPr>
          <w:rStyle w:val="FontStyle85"/>
          <w:rFonts w:cs="Times New Roman" w:ascii="Times New Roman" w:hAnsi="Times New Roman"/>
          <w:b w:val="false"/>
          <w:bCs w:val="false"/>
          <w:sz w:val="20"/>
          <w:szCs w:val="20"/>
          <w:lang w:val="ru-RU"/>
        </w:rPr>
        <w:t xml:space="preserve">к </w:t>
      </w:r>
      <w:r>
        <w:rPr>
          <w:rStyle w:val="FontStyle72"/>
          <w:b w:val="false"/>
          <w:bCs w:val="false"/>
          <w:sz w:val="20"/>
          <w:szCs w:val="20"/>
          <w:lang w:val="ru-RU"/>
        </w:rPr>
        <w:t xml:space="preserve">земной жизни души, которую больше не ослепляет </w:t>
      </w:r>
      <w:r>
        <w:rPr>
          <w:rStyle w:val="FontStyle96"/>
          <w:i w:val="false"/>
          <w:lang w:val="ru-RU"/>
        </w:rPr>
        <w:t xml:space="preserve">Майя. </w:t>
      </w:r>
      <w:r>
        <w:rPr>
          <w:rStyle w:val="FontStyle72"/>
          <w:b w:val="false"/>
          <w:bCs w:val="false"/>
          <w:sz w:val="20"/>
          <w:szCs w:val="20"/>
          <w:lang w:val="ru-RU"/>
        </w:rPr>
        <w:t>Подобные воплощения редки во все эпохи.</w:t>
      </w:r>
    </w:p>
  </w:footnote>
  <w:footnote w:id="38">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Fonts w:cs="Times New Roman" w:ascii="Times New Roman" w:hAnsi="Times New Roman"/>
          <w:sz w:val="20"/>
          <w:szCs w:val="20"/>
          <w:lang w:val="ru-RU"/>
        </w:rPr>
        <w:t>Евангелие от Матфея 26:39</w:t>
      </w:r>
    </w:p>
  </w:footnote>
  <w:footnote w:id="39">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Великие мастера наслаждаются божественным сознанием, пронизывающим все тело. К примеру, интуитивное восприятие негативных мыслей учеников они могут переживать как острые покалывания в теле, а счастливые и гармоничные озарения сопровождаются порой приятным ощущением пощипывания </w:t>
      </w:r>
      <w:r>
        <w:rPr>
          <w:rStyle w:val="FontStyle73"/>
          <w:b w:val="false"/>
          <w:bCs w:val="false"/>
          <w:i w:val="false"/>
          <w:sz w:val="20"/>
          <w:szCs w:val="20"/>
          <w:lang w:val="ru-RU"/>
        </w:rPr>
        <w:t xml:space="preserve">(прим. издателя англ. </w:t>
      </w:r>
      <w:r>
        <w:rPr>
          <w:rStyle w:val="FontStyle118"/>
          <w:lang w:val="ru-RU"/>
        </w:rPr>
        <w:t>изд.).</w:t>
      </w:r>
    </w:p>
  </w:footnote>
  <w:footnote w:id="40">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 xml:space="preserve"> </w:t>
      </w:r>
      <w:r>
        <w:rPr>
          <w:rStyle w:val="FontStyle85"/>
          <w:rFonts w:cs="Times New Roman" w:ascii="Times New Roman" w:hAnsi="Times New Roman"/>
          <w:b w:val="false"/>
          <w:bCs w:val="false"/>
          <w:sz w:val="20"/>
          <w:szCs w:val="20"/>
          <w:lang w:val="ru-RU"/>
        </w:rPr>
        <w:t xml:space="preserve">Поклон (см. </w:t>
      </w:r>
      <w:r>
        <w:rPr>
          <w:rStyle w:val="FontStyle73"/>
          <w:b w:val="false"/>
          <w:bCs w:val="false"/>
          <w:i w:val="false"/>
          <w:sz w:val="20"/>
          <w:szCs w:val="20"/>
          <w:lang w:val="ru-RU"/>
        </w:rPr>
        <w:t xml:space="preserve">пранам </w:t>
      </w:r>
      <w:r>
        <w:rPr>
          <w:rStyle w:val="FontStyle85"/>
          <w:rFonts w:cs="Times New Roman" w:ascii="Times New Roman" w:hAnsi="Times New Roman"/>
          <w:b w:val="false"/>
          <w:bCs w:val="false"/>
          <w:sz w:val="20"/>
          <w:szCs w:val="20"/>
          <w:lang w:val="ru-RU"/>
        </w:rPr>
        <w:t>в глоссарии).</w:t>
      </w:r>
    </w:p>
  </w:footnote>
  <w:footnote w:id="41">
    <w:p>
      <w:pPr>
        <w:pStyle w:val="BasicParagraph"/>
        <w:suppressAutoHyphens w:val="true"/>
        <w:spacing w:lineRule="auto" w:line="240" w:before="120" w:after="120"/>
        <w:rPr/>
      </w:pPr>
      <w:r>
        <w:rPr>
          <w:rStyle w:val="FootnoteCharacters"/>
        </w:rPr>
        <w:footnoteRef/>
      </w:r>
      <w:r>
        <w:rPr>
          <w:rStyle w:val="FontStyle72"/>
          <w:b w:val="false"/>
          <w:bCs w:val="false"/>
          <w:sz w:val="20"/>
          <w:szCs w:val="20"/>
          <w:lang w:val="ru-RU"/>
        </w:rPr>
        <w:t xml:space="preserve">Обиталище </w:t>
      </w:r>
      <w:r>
        <w:rPr>
          <w:rStyle w:val="FontStyle85"/>
          <w:rFonts w:cs="Times New Roman" w:ascii="Times New Roman" w:hAnsi="Times New Roman"/>
          <w:b w:val="false"/>
          <w:bCs w:val="false"/>
          <w:sz w:val="20"/>
          <w:szCs w:val="20"/>
          <w:lang w:val="ru-RU"/>
        </w:rPr>
        <w:t xml:space="preserve">«единственного», или </w:t>
      </w:r>
      <w:r>
        <w:rPr>
          <w:rStyle w:val="FontStyle72"/>
          <w:b w:val="false"/>
          <w:bCs w:val="false"/>
          <w:sz w:val="20"/>
          <w:szCs w:val="20"/>
          <w:lang w:val="ru-RU"/>
        </w:rPr>
        <w:t xml:space="preserve">духовного, глаза, </w:t>
      </w:r>
      <w:r>
        <w:rPr>
          <w:rStyle w:val="FontStyle120"/>
          <w:b w:val="false"/>
          <w:bCs w:val="false"/>
          <w:i w:val="false"/>
          <w:sz w:val="20"/>
          <w:szCs w:val="20"/>
          <w:lang w:val="ru-RU"/>
        </w:rPr>
        <w:t>Кут</w:t>
      </w:r>
      <w:r>
        <w:rPr>
          <w:rStyle w:val="FontStyle120"/>
          <w:b w:val="false"/>
          <w:bCs w:val="false"/>
          <w:i w:val="false"/>
          <w:sz w:val="20"/>
          <w:szCs w:val="20"/>
          <w:lang w:val="en-US"/>
        </w:rPr>
        <w:t>ac</w:t>
      </w:r>
      <w:r>
        <w:rPr>
          <w:rStyle w:val="FontStyle120"/>
          <w:b w:val="false"/>
          <w:bCs w:val="false"/>
          <w:i w:val="false"/>
          <w:sz w:val="20"/>
          <w:szCs w:val="20"/>
          <w:lang w:val="ru-RU"/>
        </w:rPr>
        <w:t>т</w:t>
      </w:r>
      <w:r>
        <w:rPr>
          <w:rStyle w:val="FontStyle120"/>
          <w:b w:val="false"/>
          <w:bCs w:val="false"/>
          <w:i w:val="false"/>
          <w:sz w:val="20"/>
          <w:szCs w:val="20"/>
          <w:lang w:val="en-US"/>
        </w:rPr>
        <w:t>xa</w:t>
      </w:r>
      <w:r>
        <w:rPr>
          <w:rStyle w:val="FontStyle120"/>
          <w:b w:val="false"/>
          <w:bCs w:val="false"/>
          <w:i w:val="false"/>
          <w:sz w:val="20"/>
          <w:szCs w:val="20"/>
          <w:lang w:val="ru-RU"/>
        </w:rPr>
        <w:t xml:space="preserve">, </w:t>
      </w:r>
      <w:r>
        <w:rPr>
          <w:rStyle w:val="FontStyle85"/>
          <w:rFonts w:cs="Times New Roman" w:ascii="Times New Roman" w:hAnsi="Times New Roman"/>
          <w:b w:val="false"/>
          <w:bCs w:val="false"/>
          <w:sz w:val="20"/>
          <w:szCs w:val="20"/>
          <w:lang w:val="ru-RU"/>
        </w:rPr>
        <w:t xml:space="preserve">или центр </w:t>
      </w:r>
      <w:r>
        <w:rPr>
          <w:rStyle w:val="FontStyle72"/>
          <w:b w:val="false"/>
          <w:bCs w:val="false"/>
          <w:sz w:val="20"/>
          <w:szCs w:val="20"/>
          <w:lang w:val="ru-RU"/>
        </w:rPr>
        <w:t xml:space="preserve">Христова </w:t>
      </w:r>
      <w:r>
        <w:rPr>
          <w:rStyle w:val="FontStyle85"/>
          <w:rFonts w:cs="Times New Roman" w:ascii="Times New Roman" w:hAnsi="Times New Roman"/>
          <w:b w:val="false"/>
          <w:bCs w:val="false"/>
          <w:sz w:val="20"/>
          <w:szCs w:val="20"/>
          <w:lang w:val="ru-RU"/>
        </w:rPr>
        <w:t>Сознания.</w:t>
      </w:r>
    </w:p>
  </w:footnote>
  <w:footnote w:id="42">
    <w:p>
      <w:pPr>
        <w:pStyle w:val="BasicParagraph"/>
        <w:suppressAutoHyphens w:val="true"/>
        <w:spacing w:lineRule="auto" w:line="240" w:before="120" w:after="120"/>
        <w:rPr/>
      </w:pPr>
      <w:r>
        <w:rPr>
          <w:rStyle w:val="FootnoteCharacters"/>
        </w:rPr>
        <w:footnoteRef/>
      </w:r>
      <w:r>
        <w:rPr>
          <w:rStyle w:val="FontStyle78"/>
          <w:rFonts w:cs="Times New Roman" w:ascii="Times New Roman" w:hAnsi="Times New Roman"/>
          <w:b w:val="false"/>
          <w:bCs w:val="false"/>
          <w:sz w:val="20"/>
          <w:szCs w:val="20"/>
          <w:lang w:val="ru-RU"/>
        </w:rPr>
        <w:t xml:space="preserve"> </w:t>
      </w:r>
      <w:r>
        <w:rPr>
          <w:rStyle w:val="FontStyle78"/>
          <w:rFonts w:cs="Times New Roman" w:ascii="Times New Roman" w:hAnsi="Times New Roman"/>
          <w:b w:val="false"/>
          <w:bCs w:val="false"/>
          <w:sz w:val="20"/>
          <w:szCs w:val="20"/>
          <w:lang w:val="ru-RU"/>
        </w:rPr>
        <w:t xml:space="preserve">Международная </w:t>
      </w:r>
      <w:r>
        <w:rPr>
          <w:rStyle w:val="FontStyle85"/>
          <w:rFonts w:cs="Times New Roman" w:ascii="Times New Roman" w:hAnsi="Times New Roman"/>
          <w:b w:val="false"/>
          <w:bCs w:val="false"/>
          <w:sz w:val="20"/>
          <w:szCs w:val="20"/>
          <w:lang w:val="ru-RU"/>
        </w:rPr>
        <w:t xml:space="preserve">штаб-квартира Братства Самопознания на вершине холма </w:t>
      </w:r>
      <w:r>
        <w:rPr>
          <w:rStyle w:val="FontStyle78"/>
          <w:rFonts w:cs="Times New Roman" w:ascii="Times New Roman" w:hAnsi="Times New Roman"/>
          <w:b w:val="false"/>
          <w:bCs w:val="false"/>
          <w:sz w:val="20"/>
          <w:szCs w:val="20"/>
          <w:lang w:val="ru-RU"/>
        </w:rPr>
        <w:t xml:space="preserve">Маунт Вашингтон </w:t>
      </w:r>
      <w:r>
        <w:rPr>
          <w:rStyle w:val="FontStyle85"/>
          <w:rFonts w:cs="Times New Roman" w:ascii="Times New Roman" w:hAnsi="Times New Roman"/>
          <w:b w:val="false"/>
          <w:bCs w:val="false"/>
          <w:sz w:val="20"/>
          <w:szCs w:val="20"/>
          <w:lang w:val="ru-RU"/>
        </w:rPr>
        <w:t>в Лос</w:t>
      </w:r>
      <w:r>
        <w:rPr>
          <w:rStyle w:val="FontStyle121"/>
          <w:rFonts w:cs="Times New Roman" w:ascii="Times New Roman" w:hAnsi="Times New Roman"/>
          <w:sz w:val="20"/>
          <w:szCs w:val="20"/>
          <w:lang w:val="ru-RU"/>
        </w:rPr>
        <w:t xml:space="preserve">-Анджелесе. Парамахансаджи </w:t>
      </w:r>
      <w:r>
        <w:rPr>
          <w:rStyle w:val="FontStyle85"/>
          <w:rFonts w:cs="Times New Roman" w:ascii="Times New Roman" w:hAnsi="Times New Roman"/>
          <w:b w:val="false"/>
          <w:bCs w:val="false"/>
          <w:sz w:val="20"/>
          <w:szCs w:val="20"/>
          <w:lang w:val="ru-RU"/>
        </w:rPr>
        <w:t xml:space="preserve">узрел </w:t>
      </w:r>
      <w:r>
        <w:rPr>
          <w:rStyle w:val="FontStyle78"/>
          <w:rFonts w:cs="Times New Roman" w:ascii="Times New Roman" w:hAnsi="Times New Roman"/>
          <w:b w:val="false"/>
          <w:bCs w:val="false"/>
          <w:sz w:val="20"/>
          <w:szCs w:val="20"/>
          <w:lang w:val="ru-RU"/>
        </w:rPr>
        <w:t xml:space="preserve">его </w:t>
      </w:r>
      <w:r>
        <w:rPr>
          <w:rStyle w:val="FontStyle85"/>
          <w:rFonts w:cs="Times New Roman" w:ascii="Times New Roman" w:hAnsi="Times New Roman"/>
          <w:b w:val="false"/>
          <w:bCs w:val="false"/>
          <w:sz w:val="20"/>
          <w:szCs w:val="20"/>
          <w:lang w:val="ru-RU"/>
        </w:rPr>
        <w:t xml:space="preserve">в </w:t>
      </w:r>
      <w:r>
        <w:rPr>
          <w:rStyle w:val="FontStyle121"/>
          <w:rFonts w:cs="Times New Roman" w:ascii="Times New Roman" w:hAnsi="Times New Roman"/>
          <w:sz w:val="20"/>
          <w:szCs w:val="20"/>
          <w:lang w:val="ru-RU"/>
        </w:rPr>
        <w:t xml:space="preserve">видении </w:t>
      </w:r>
      <w:r>
        <w:rPr>
          <w:rStyle w:val="FontStyle78"/>
          <w:rFonts w:cs="Times New Roman" w:ascii="Times New Roman" w:hAnsi="Times New Roman"/>
          <w:b w:val="false"/>
          <w:bCs w:val="false"/>
          <w:sz w:val="20"/>
          <w:szCs w:val="20"/>
          <w:lang w:val="ru-RU"/>
        </w:rPr>
        <w:t>примерное 1913 году.</w:t>
      </w:r>
    </w:p>
  </w:footnote>
  <w:footnote w:id="43">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 xml:space="preserve">«О Арджуна, древнюю (и забытую столбовую дорогу) йоги поведал Я ныне тебе, ибо ты предан Мне и ты Мой друг; в ней — высочайшая тайна, (обеспечивающая нам высшее благо)» («Бхагавад-Гита», </w:t>
      </w:r>
      <w:r>
        <w:rPr>
          <w:rFonts w:cs="Times New Roman" w:ascii="Times New Roman" w:hAnsi="Times New Roman"/>
          <w:color w:val="000000"/>
          <w:sz w:val="20"/>
          <w:szCs w:val="20"/>
          <w:lang w:val="en-US"/>
        </w:rPr>
        <w:t>IV</w:t>
      </w:r>
      <w:r>
        <w:rPr>
          <w:rFonts w:cs="Times New Roman" w:ascii="Times New Roman" w:hAnsi="Times New Roman"/>
          <w:color w:val="000000"/>
          <w:sz w:val="20"/>
          <w:szCs w:val="20"/>
        </w:rPr>
        <w:t>:3).</w:t>
      </w:r>
    </w:p>
  </w:footnote>
  <w:footnote w:id="44">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Научные принципы йогической медитации излагаются в «Уроках Братства Самопознания», которые можно заказать в международной штаб-квартире Братства в Лос-Анджелесе.</w:t>
      </w:r>
    </w:p>
  </w:footnote>
  <w:footnote w:id="45">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color w:val="000000"/>
          <w:sz w:val="20"/>
          <w:szCs w:val="20"/>
        </w:rPr>
        <w:t xml:space="preserve">«Творчески активный аспект несотворенного Бесконечного называется </w:t>
      </w:r>
      <w:r>
        <w:rPr>
          <w:rFonts w:cs="Times New Roman" w:ascii="Times New Roman" w:hAnsi="Times New Roman"/>
          <w:iCs/>
          <w:color w:val="000000"/>
          <w:sz w:val="20"/>
          <w:szCs w:val="20"/>
        </w:rPr>
        <w:t xml:space="preserve">в </w:t>
      </w:r>
      <w:r>
        <w:rPr>
          <w:rFonts w:cs="Times New Roman" w:ascii="Times New Roman" w:hAnsi="Times New Roman"/>
          <w:color w:val="000000"/>
          <w:sz w:val="20"/>
          <w:szCs w:val="20"/>
        </w:rPr>
        <w:t xml:space="preserve">священных писаниях индуизма божественной Матерью. Господь в форме космической Матери проявляется в живой осязаемой форме перед истинными </w:t>
      </w:r>
      <w:r>
        <w:rPr>
          <w:rFonts w:cs="Times New Roman" w:ascii="Times New Roman" w:hAnsi="Times New Roman"/>
          <w:iCs/>
          <w:color w:val="000000"/>
          <w:sz w:val="20"/>
          <w:szCs w:val="20"/>
        </w:rPr>
        <w:t xml:space="preserve">бхакта </w:t>
      </w:r>
      <w:r>
        <w:rPr>
          <w:rFonts w:cs="Times New Roman" w:ascii="Times New Roman" w:hAnsi="Times New Roman"/>
          <w:color w:val="000000"/>
          <w:sz w:val="20"/>
          <w:szCs w:val="20"/>
        </w:rPr>
        <w:t>(преданными, подвижниками личного Бога)» (Парамаханса Йогананда, «Автобиография йогина»).</w:t>
      </w:r>
    </w:p>
  </w:footnote>
  <w:footnote w:id="46">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Духовная традиция, введенная Парамахасанджи в 1931 году. Ей следуют члены Братства Самопознания в ашрамах, храмах и центрах Братства во всем мире. Кроме того, такие медитации - с утра до вечера — проводятся по другим датам, имеющим особое духовное значение (</w:t>
      </w:r>
      <w:r>
        <w:rPr>
          <w:rFonts w:cs="Times New Roman" w:ascii="Times New Roman" w:hAnsi="Times New Roman"/>
          <w:iCs/>
          <w:color w:val="000000"/>
          <w:sz w:val="20"/>
          <w:szCs w:val="20"/>
        </w:rPr>
        <w:t>прим. издателя англ. изд.).</w:t>
      </w:r>
    </w:p>
  </w:footnote>
  <w:footnote w:id="47">
    <w:p>
      <w:pPr>
        <w:pStyle w:val="Footnote"/>
        <w:spacing w:before="120" w:after="120"/>
        <w:rPr/>
      </w:pPr>
      <w:r>
        <w:rPr>
          <w:rStyle w:val="FootnoteCharacters"/>
        </w:rPr>
        <w:footnoteRef/>
      </w:r>
      <w:r>
        <w:rPr/>
        <w:t xml:space="preserve">  </w:t>
      </w:r>
      <w:r>
        <w:rPr>
          <w:color w:val="000000"/>
        </w:rPr>
        <w:t>Из «Ночной молитвы», включенной в книгу Парамахансы Йогананды « Шепот Вечности».</w:t>
      </w:r>
    </w:p>
  </w:footnote>
  <w:footnote w:id="48">
    <w:p>
      <w:pPr>
        <w:pStyle w:val="Footnote"/>
        <w:spacing w:before="120" w:after="120"/>
        <w:rPr/>
      </w:pPr>
      <w:r>
        <w:rPr>
          <w:rStyle w:val="FootnoteCharacters"/>
        </w:rPr>
        <w:footnoteRef/>
      </w:r>
      <w:r>
        <w:rPr/>
        <w:t xml:space="preserve"> </w:t>
      </w:r>
      <w:r>
        <w:rPr>
          <w:color w:val="000000"/>
        </w:rPr>
        <w:t xml:space="preserve">Эти мастера вместе с Парамахансой Йоганандой составляют линию учителей (гуру) Братства Самопознания </w:t>
      </w:r>
      <w:r>
        <w:rPr>
          <w:iCs/>
          <w:color w:val="000000"/>
        </w:rPr>
        <w:t>(см. Гуру в глоссарии) (прим. издателя англ. изд.).</w:t>
      </w:r>
    </w:p>
  </w:footnote>
  <w:footnote w:id="49">
    <w:p>
      <w:pPr>
        <w:pStyle w:val="Style121"/>
        <w:spacing w:lineRule="auto" w:line="240" w:before="120" w:after="120"/>
        <w:rPr/>
      </w:pPr>
      <w:r>
        <w:rPr>
          <w:rStyle w:val="FootnoteCharacters"/>
        </w:rPr>
        <w:footnoteRef/>
      </w:r>
      <w:r>
        <w:rPr>
          <w:sz w:val="20"/>
          <w:szCs w:val="20"/>
        </w:rPr>
        <w:t xml:space="preserve"> </w:t>
      </w:r>
      <w:r>
        <w:rPr>
          <w:rStyle w:val="FontStyle78"/>
          <w:rFonts w:cs="Times New Roman"/>
          <w:b w:val="false"/>
          <w:bCs w:val="false"/>
          <w:sz w:val="20"/>
          <w:szCs w:val="20"/>
        </w:rPr>
        <w:t xml:space="preserve">Об этом </w:t>
      </w:r>
      <w:r>
        <w:rPr>
          <w:rStyle w:val="FontStyle127"/>
          <w:sz w:val="20"/>
          <w:szCs w:val="20"/>
        </w:rPr>
        <w:t xml:space="preserve">переживании </w:t>
      </w:r>
      <w:r>
        <w:rPr>
          <w:rStyle w:val="FontStyle78"/>
          <w:rFonts w:cs="Times New Roman"/>
          <w:b w:val="false"/>
          <w:bCs w:val="false"/>
          <w:sz w:val="20"/>
          <w:szCs w:val="20"/>
        </w:rPr>
        <w:t xml:space="preserve">повествуется в главе «Сердце каменного символа» </w:t>
      </w:r>
      <w:r>
        <w:rPr>
          <w:rStyle w:val="FontStyle128"/>
          <w:b w:val="false"/>
          <w:bCs w:val="false"/>
          <w:i w:val="false"/>
          <w:sz w:val="20"/>
          <w:szCs w:val="20"/>
        </w:rPr>
        <w:t xml:space="preserve">в </w:t>
      </w:r>
      <w:r>
        <w:rPr>
          <w:rStyle w:val="FontStyle78"/>
          <w:rFonts w:cs="Times New Roman"/>
          <w:b w:val="false"/>
          <w:bCs w:val="false"/>
          <w:sz w:val="20"/>
          <w:szCs w:val="20"/>
        </w:rPr>
        <w:t xml:space="preserve">«Автобиографии йогина». </w:t>
      </w:r>
      <w:r>
        <w:rPr>
          <w:rStyle w:val="FontStyle128"/>
          <w:b w:val="false"/>
          <w:bCs w:val="false"/>
          <w:i w:val="false"/>
          <w:sz w:val="20"/>
          <w:szCs w:val="20"/>
        </w:rPr>
        <w:t xml:space="preserve">2 См. Школа Ранчи </w:t>
      </w:r>
      <w:r>
        <w:rPr>
          <w:rStyle w:val="FontStyle78"/>
          <w:rFonts w:cs="Times New Roman"/>
          <w:b w:val="false"/>
          <w:bCs w:val="false"/>
          <w:sz w:val="20"/>
          <w:szCs w:val="20"/>
        </w:rPr>
        <w:t>в глоссарии.</w:t>
      </w:r>
    </w:p>
  </w:footnote>
  <w:footnote w:id="50">
    <w:p>
      <w:pPr>
        <w:pStyle w:val="Style121"/>
        <w:spacing w:lineRule="auto" w:line="240" w:before="120" w:after="120"/>
        <w:rPr/>
      </w:pPr>
      <w:r>
        <w:rPr>
          <w:rStyle w:val="FootnoteCharacters"/>
        </w:rPr>
        <w:footnoteRef/>
      </w:r>
      <w:r>
        <w:rPr>
          <w:sz w:val="20"/>
          <w:szCs w:val="20"/>
        </w:rPr>
        <w:t xml:space="preserve"> </w:t>
      </w:r>
      <w:r>
        <w:rPr>
          <w:rStyle w:val="FontStyle128"/>
          <w:b w:val="false"/>
          <w:bCs w:val="false"/>
          <w:i w:val="false"/>
          <w:sz w:val="20"/>
          <w:szCs w:val="20"/>
        </w:rPr>
        <w:t xml:space="preserve">См. Школа Ранчи </w:t>
      </w:r>
      <w:r>
        <w:rPr>
          <w:rStyle w:val="FontStyle78"/>
          <w:rFonts w:cs="Times New Roman"/>
          <w:b w:val="false"/>
          <w:bCs w:val="false"/>
          <w:sz w:val="20"/>
          <w:szCs w:val="20"/>
        </w:rPr>
        <w:t>в глоссарии.</w:t>
      </w:r>
    </w:p>
  </w:footnote>
  <w:footnote w:id="51">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Style w:val="FontStyle78"/>
          <w:rFonts w:cs="Times New Roman" w:ascii="Times New Roman" w:hAnsi="Times New Roman"/>
          <w:b w:val="false"/>
          <w:bCs w:val="false"/>
          <w:sz w:val="20"/>
          <w:szCs w:val="20"/>
        </w:rPr>
        <w:t xml:space="preserve"> </w:t>
      </w:r>
      <w:r>
        <w:rPr>
          <w:rFonts w:cs="Times New Roman" w:ascii="Times New Roman" w:hAnsi="Times New Roman"/>
          <w:color w:val="000000"/>
          <w:sz w:val="20"/>
          <w:szCs w:val="20"/>
        </w:rPr>
        <w:t>«Жизнетроны», более тонкие, нежели атомная энергия, течения жизненной силы, поддерживающие существование всех объектов вселенной. Есть два вида праны: космическая энергия, являющаяся вездесущим источником жизни и живучести, пронизывающих и окружающих все организмы; и конкретная прана, пропитывающая тело каждого человека.</w:t>
      </w:r>
    </w:p>
  </w:footnote>
  <w:footnote w:id="52">
    <w:p>
      <w:pPr>
        <w:pStyle w:val="Normal"/>
        <w:suppressAutoHyphens w:val="true"/>
        <w:autoSpaceDE w:val="false"/>
        <w:spacing w:lineRule="auto" w:line="240" w:before="120" w:after="120"/>
        <w:jc w:val="both"/>
        <w:textAlignment w:val="center"/>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С помощью пранаямы адепт способен контролировать жизненную силу, протекающую по сенсорным и двигательным нервам, таким образом освобождая ум от телесного сознания во время медитации. Он также способен использовать жизненную силу для исцеления и омоложения тела.</w:t>
      </w:r>
    </w:p>
  </w:footnote>
  <w:footnote w:id="53">
    <w:p>
      <w:pPr>
        <w:pStyle w:val="Footnote"/>
        <w:spacing w:before="120" w:after="120"/>
        <w:rPr/>
      </w:pPr>
      <w:r>
        <w:rPr>
          <w:rStyle w:val="FootnoteCharacters"/>
        </w:rPr>
        <w:footnoteRef/>
      </w:r>
      <w:r>
        <w:rPr/>
        <w:t xml:space="preserve"> </w:t>
      </w:r>
      <w:r>
        <w:rPr>
          <w:color w:val="000000"/>
        </w:rPr>
        <w:t>Евангелие от Матфея, 4:4.</w:t>
      </w:r>
    </w:p>
  </w:footnote>
  <w:footnote w:id="54">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8"/>
          <w:rFonts w:cs="Times New Roman" w:ascii="Times New Roman" w:hAnsi="Times New Roman"/>
          <w:b w:val="false"/>
          <w:bCs w:val="false"/>
          <w:sz w:val="20"/>
          <w:szCs w:val="20"/>
          <w:lang w:val="ru-RU"/>
        </w:rPr>
        <w:t xml:space="preserve">Плотная материя излучается и питается разумной космической вибрацией Бога, представляющей собой тонкий строительный материал мироздания. Изначальными качествами этой вибрации являются свет и звук. </w:t>
      </w:r>
      <w:r>
        <w:rPr>
          <w:rStyle w:val="FontStyle98"/>
          <w:rFonts w:cs="Times New Roman" w:ascii="Times New Roman" w:hAnsi="Times New Roman"/>
          <w:i w:val="false"/>
          <w:sz w:val="20"/>
          <w:szCs w:val="20"/>
          <w:lang w:val="ru-RU"/>
        </w:rPr>
        <w:t xml:space="preserve">Аум </w:t>
      </w:r>
      <w:r>
        <w:rPr>
          <w:rStyle w:val="FontStyle78"/>
          <w:rFonts w:cs="Times New Roman" w:ascii="Times New Roman" w:hAnsi="Times New Roman"/>
          <w:b w:val="false"/>
          <w:bCs w:val="false"/>
          <w:sz w:val="20"/>
          <w:szCs w:val="20"/>
          <w:lang w:val="ru-RU"/>
        </w:rPr>
        <w:t xml:space="preserve">звук </w:t>
      </w:r>
      <w:r>
        <w:rPr>
          <w:rStyle w:val="FontStyle99"/>
          <w:b w:val="false"/>
          <w:bCs w:val="false"/>
          <w:i w:val="false"/>
          <w:sz w:val="20"/>
          <w:szCs w:val="20"/>
          <w:lang w:val="ru-RU"/>
        </w:rPr>
        <w:t xml:space="preserve">творческой </w:t>
      </w:r>
      <w:r>
        <w:rPr>
          <w:rStyle w:val="FontStyle78"/>
          <w:rFonts w:cs="Times New Roman" w:ascii="Times New Roman" w:hAnsi="Times New Roman"/>
          <w:b w:val="false"/>
          <w:bCs w:val="false"/>
          <w:sz w:val="20"/>
          <w:szCs w:val="20"/>
          <w:lang w:val="ru-RU"/>
        </w:rPr>
        <w:t xml:space="preserve">вибрации  Бога,  передается  в христианских писаниях как «аминь», Святой Дух и Слово (см. </w:t>
      </w:r>
      <w:r>
        <w:rPr>
          <w:rStyle w:val="FontStyle130"/>
          <w:rFonts w:cs="Times New Roman" w:ascii="Times New Roman" w:hAnsi="Times New Roman"/>
          <w:i w:val="false"/>
          <w:sz w:val="20"/>
          <w:szCs w:val="20"/>
          <w:lang w:val="ru-RU"/>
        </w:rPr>
        <w:t xml:space="preserve">Аум </w:t>
      </w:r>
      <w:r>
        <w:rPr>
          <w:rStyle w:val="FontStyle78"/>
          <w:rFonts w:cs="Times New Roman" w:ascii="Times New Roman" w:hAnsi="Times New Roman"/>
          <w:b w:val="false"/>
          <w:bCs w:val="false"/>
          <w:sz w:val="20"/>
          <w:szCs w:val="20"/>
          <w:lang w:val="ru-RU"/>
        </w:rPr>
        <w:t>в глоссарии).</w:t>
      </w:r>
    </w:p>
  </w:footnote>
  <w:footnote w:id="55">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72"/>
          <w:b w:val="false"/>
          <w:bCs w:val="false"/>
          <w:sz w:val="20"/>
          <w:szCs w:val="20"/>
          <w:lang w:val="ru-RU"/>
        </w:rPr>
        <w:t xml:space="preserve"> </w:t>
      </w:r>
      <w:r>
        <w:rPr>
          <w:rStyle w:val="FontStyle72"/>
          <w:b w:val="false"/>
          <w:bCs w:val="false"/>
          <w:sz w:val="20"/>
          <w:szCs w:val="20"/>
          <w:lang w:val="ru-RU"/>
        </w:rPr>
        <w:t xml:space="preserve">Бытие. </w:t>
      </w:r>
      <w:r>
        <w:rPr>
          <w:rStyle w:val="FontStyle91"/>
          <w:sz w:val="20"/>
          <w:szCs w:val="20"/>
          <w:lang w:val="ru-RU"/>
        </w:rPr>
        <w:t>1:3.</w:t>
      </w:r>
    </w:p>
  </w:footnote>
  <w:footnote w:id="56">
    <w:p>
      <w:pPr>
        <w:pStyle w:val="Footnote"/>
        <w:spacing w:before="120" w:after="120"/>
        <w:rPr/>
      </w:pPr>
      <w:r>
        <w:rPr>
          <w:rStyle w:val="FootnoteCharacters"/>
        </w:rPr>
        <w:footnoteRef/>
      </w:r>
      <w:r>
        <w:rPr/>
        <w:t xml:space="preserve"> </w:t>
      </w:r>
      <w:r>
        <w:rPr>
          <w:rStyle w:val="FontStyle72"/>
          <w:b w:val="false"/>
          <w:bCs w:val="false"/>
          <w:sz w:val="20"/>
          <w:szCs w:val="20"/>
        </w:rPr>
        <w:t xml:space="preserve">Сущность Духа </w:t>
      </w:r>
      <w:r>
        <w:rPr>
          <w:rStyle w:val="FontStyle85"/>
          <w:rFonts w:cs="Times New Roman"/>
          <w:b w:val="false"/>
          <w:bCs w:val="false"/>
          <w:sz w:val="20"/>
          <w:szCs w:val="20"/>
        </w:rPr>
        <w:t>(см. глоссарий).</w:t>
      </w:r>
    </w:p>
  </w:footnote>
  <w:footnote w:id="57">
    <w:p>
      <w:pPr>
        <w:pStyle w:val="BasicParagraph"/>
        <w:suppressAutoHyphens w:val="true"/>
        <w:spacing w:lineRule="auto" w:line="240" w:before="120" w:after="120"/>
        <w:rPr/>
      </w:pPr>
      <w:r>
        <w:rPr>
          <w:rStyle w:val="FootnoteCharacters"/>
        </w:rPr>
        <w:footnoteRef/>
      </w:r>
      <w:r>
        <w:rPr>
          <w:rFonts w:cs="Times New Roman" w:ascii="Times New Roman" w:hAnsi="Times New Roman"/>
          <w:sz w:val="20"/>
          <w:szCs w:val="20"/>
          <w:lang w:val="ru-RU"/>
        </w:rPr>
        <w:t xml:space="preserve"> </w:t>
      </w:r>
      <w:r>
        <w:rPr>
          <w:rStyle w:val="FontStyle131"/>
          <w:b w:val="false"/>
          <w:bCs w:val="false"/>
          <w:sz w:val="20"/>
          <w:szCs w:val="20"/>
          <w:lang w:val="ru-RU"/>
        </w:rPr>
        <w:t xml:space="preserve">Буквально — «Завершение Вед». </w:t>
      </w:r>
      <w:r>
        <w:rPr>
          <w:rStyle w:val="FontStyle78"/>
          <w:rFonts w:cs="Times New Roman" w:ascii="Times New Roman" w:hAnsi="Times New Roman"/>
          <w:b w:val="false"/>
          <w:bCs w:val="false"/>
          <w:sz w:val="20"/>
          <w:szCs w:val="20"/>
          <w:lang w:val="ru-RU"/>
        </w:rPr>
        <w:t xml:space="preserve">Так </w:t>
      </w:r>
      <w:r>
        <w:rPr>
          <w:rStyle w:val="FontStyle131"/>
          <w:b w:val="false"/>
          <w:bCs w:val="false"/>
          <w:sz w:val="20"/>
          <w:szCs w:val="20"/>
          <w:lang w:val="ru-RU"/>
        </w:rPr>
        <w:t xml:space="preserve">называют философскую систему, представленную в поздних текстах Вед. Согласно этой системе, единственной реальностью является Бог, </w:t>
      </w:r>
      <w:r>
        <w:rPr>
          <w:rStyle w:val="FontStyle78"/>
          <w:rFonts w:cs="Times New Roman" w:ascii="Times New Roman" w:hAnsi="Times New Roman"/>
          <w:b w:val="false"/>
          <w:bCs w:val="false"/>
          <w:sz w:val="20"/>
          <w:szCs w:val="20"/>
          <w:lang w:val="ru-RU"/>
        </w:rPr>
        <w:t xml:space="preserve">а </w:t>
      </w:r>
      <w:r>
        <w:rPr>
          <w:rStyle w:val="FontStyle131"/>
          <w:b w:val="false"/>
          <w:bCs w:val="false"/>
          <w:sz w:val="20"/>
          <w:szCs w:val="20"/>
          <w:lang w:val="ru-RU"/>
        </w:rPr>
        <w:t>мироздание по сути своей иллюзорно. Обязанностью же человека является преодоление иллюзии посредством Богопознания.</w:t>
      </w:r>
    </w:p>
  </w:footnote>
  <w:footnote w:id="58">
    <w:p>
      <w:pPr>
        <w:pStyle w:val="Normal"/>
        <w:spacing w:lineRule="auto" w:line="240" w:before="120" w:after="12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вангелие от Матфея,10:29</w:t>
      </w:r>
    </w:p>
  </w:footnote>
  <w:footnote w:id="59">
    <w:p>
      <w:pPr>
        <w:pStyle w:val="Footnote"/>
        <w:spacing w:before="120" w:after="120"/>
        <w:rPr/>
      </w:pPr>
      <w:r>
        <w:rPr>
          <w:rStyle w:val="FootnoteCharacters"/>
        </w:rPr>
        <w:footnoteRef/>
      </w:r>
      <w:r>
        <w:rPr/>
        <w:t xml:space="preserve"> </w:t>
      </w:r>
      <w:r>
        <w:rPr/>
        <w:t>Телескопический взгляд интуиции. Во время глубокой медитации единственный, или духовный, глаз становится видимым в центральной части лба. Великие йоги, неуклонно пребывающие в состоянии богопознания, способны видеть его как во время медитации, так и при совершении обычных действий.</w:t>
      </w:r>
    </w:p>
  </w:footnote>
  <w:footnote w:id="60">
    <w:p>
      <w:pPr>
        <w:pStyle w:val="Footnote"/>
        <w:spacing w:before="120" w:after="120"/>
        <w:rPr/>
      </w:pPr>
      <w:r>
        <w:rPr>
          <w:rStyle w:val="FootnoteCharacters"/>
        </w:rPr>
        <w:footnoteRef/>
      </w:r>
      <w:r>
        <w:rPr/>
        <w:t xml:space="preserve"> </w:t>
      </w:r>
      <w:r>
        <w:rPr/>
        <w:t>Иисус говорил о божественном потенциале человека, осознавшего в себе присутствие Бога: «Верьте Мне, что Я в Отце, и Отец во Мне… Истинно, истинно говорю вам: верующий в Меня, дела, которые творю Я, и он сотворит, и больше сих сотворит: потому что Я к Отцу Моему иду » (Евангелие от Иоанна, 14:11-12).</w:t>
      </w:r>
    </w:p>
  </w:footnote>
  <w:footnote w:id="61">
    <w:p>
      <w:pPr>
        <w:pStyle w:val="Footnote"/>
        <w:spacing w:before="120" w:after="120"/>
        <w:rPr/>
      </w:pPr>
      <w:r>
        <w:rPr>
          <w:rStyle w:val="FootnoteCharacters"/>
        </w:rPr>
        <w:footnoteRef/>
      </w:r>
      <w:r>
        <w:rPr/>
        <w:t xml:space="preserve"> </w:t>
      </w:r>
      <w:r>
        <w:rPr/>
        <w:t>«Великие святые обладают способностью прозрения сквозь космические сновидения майи. Они понимают, что этот мир – лишь идея Божественного Разума; и поэтому могут делать со своим телом все, что угодно, ибо знают, что оно представляет собою не что иное как управляемую форму сгущенной или замерзшей энергии. Хотя ученые-физики ныне поняли, что материя – это просто сгустившаяся энергия, им далеко до просветленных учителей йоги, победоносно прошедших путь от теории к практике в области контроля над материей» («Автобиография йогина», гл. 31).</w:t>
      </w:r>
    </w:p>
  </w:footnote>
  <w:footnote w:id="62">
    <w:p>
      <w:pPr>
        <w:pStyle w:val="Normal"/>
        <w:spacing w:lineRule="auto" w:line="240" w:before="120" w:after="12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лово махаватар означает великое, или божественное, воплощение; Бабаджи – «почитаемый отец». Махаватар  Бабаджи был учителем гуру Лахири Махасайя, который, в свою очередь, был учителем Свами Шри Юктешвара, гуру Парамахансы Йогананды. О необыкновенной жизни и способностях Бабаджи преодолевать ограничения материи рассказывается в «Автобиографии йогина».</w:t>
      </w:r>
    </w:p>
  </w:footnote>
  <w:footnote w:id="63">
    <w:p>
      <w:pPr>
        <w:pStyle w:val="Footnote"/>
        <w:spacing w:before="120" w:after="120"/>
        <w:rPr/>
      </w:pPr>
      <w:r>
        <w:rPr>
          <w:rStyle w:val="FootnoteCharacters"/>
        </w:rPr>
        <w:footnoteRef/>
      </w:r>
      <w:r>
        <w:rPr/>
        <w:t xml:space="preserve"> </w:t>
      </w:r>
      <w:r>
        <w:rPr/>
        <w:t>Жизненная эссенция, или поток сексуальной энергии, содержит высокую концентрацию праны. Если не расточать ее, ее можно использовать для укрепления физического здоровья, психической жизнестойкости, творческого потенциала и духовного развития.</w:t>
      </w:r>
    </w:p>
  </w:footnote>
  <w:footnote w:id="64">
    <w:p>
      <w:pPr>
        <w:pStyle w:val="Footnote"/>
        <w:spacing w:before="120" w:after="120"/>
        <w:rPr/>
      </w:pPr>
      <w:r>
        <w:rPr>
          <w:rStyle w:val="FootnoteCharacters"/>
        </w:rPr>
        <w:footnoteRef/>
      </w:r>
      <w:r>
        <w:rPr/>
        <w:t xml:space="preserve"> </w:t>
      </w:r>
      <w:r>
        <w:rPr/>
        <w:t>«В доме Отца моего обителей много…» (Евангелие от Иоанна,14:2). Высокие и низкие астральные сферы, созданные из тонкого света и энергии жизнетронов, это те небеса (или ад), куда душа попадает после смерти физического тела. Продолжительность пребывания в них обусловлена кармой. До тех пор пока у личности есть неутоленные материальные желания или земная карма (неотработанные последствия прошлых действий), она вынуждена перевоплощаться на земле, чтобы продолжать свой эволюционный путь к Богу.</w:t>
      </w:r>
    </w:p>
  </w:footnote>
  <w:footnote w:id="65">
    <w:p>
      <w:pPr>
        <w:pStyle w:val="Footnote"/>
        <w:spacing w:before="120" w:after="120"/>
        <w:rPr/>
      </w:pPr>
      <w:r>
        <w:rPr>
          <w:rStyle w:val="FootnoteCharacters"/>
        </w:rPr>
        <w:footnoteRef/>
      </w:r>
      <w:r>
        <w:rPr/>
        <w:t xml:space="preserve"> </w:t>
      </w:r>
      <w:r>
        <w:rPr/>
        <w:t>Продвинутый йогин способен через внутреннее единство со всемогущим Богом воспринимать переживания всех существ.</w:t>
      </w:r>
    </w:p>
  </w:footnote>
  <w:footnote w:id="66">
    <w:p>
      <w:pPr>
        <w:pStyle w:val="Normal"/>
        <w:spacing w:lineRule="auto" w:line="240" w:before="120" w:after="12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vertAlign w:val="superscript"/>
        </w:rPr>
        <w:t xml:space="preserve"> </w:t>
      </w:r>
      <w:r>
        <w:rPr>
          <w:rFonts w:cs="Times New Roman" w:ascii="Times New Roman" w:hAnsi="Times New Roman"/>
          <w:sz w:val="20"/>
          <w:szCs w:val="20"/>
        </w:rPr>
        <w:t>Бытие, 2:7</w:t>
      </w:r>
    </w:p>
  </w:footnote>
  <w:footnote w:id="67">
    <w:p>
      <w:pPr>
        <w:pStyle w:val="Normal"/>
        <w:spacing w:lineRule="auto" w:line="240" w:before="120" w:after="12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ущность астрального тела, пребывающего внутри физической оболочки, активируя и оживляя ее. Эти девятнадцать элементов таковы: интеллект, эго, чувство, разум (сознание чувств), силы, ответственные за деятельность пяти органов чувства, пять инструментов действия и пять пран, то есть жизненных сил.</w:t>
      </w:r>
    </w:p>
  </w:footnote>
  <w:footnote w:id="68">
    <w:p>
      <w:pPr>
        <w:pStyle w:val="Footnote"/>
        <w:spacing w:before="120" w:after="120"/>
        <w:rPr/>
      </w:pPr>
      <w:r>
        <w:rPr>
          <w:rStyle w:val="FootnoteCharacters"/>
        </w:rPr>
        <w:footnoteRef/>
      </w:r>
      <w:r>
        <w:rPr/>
        <w:t xml:space="preserve"> </w:t>
      </w:r>
      <w:r>
        <w:rPr/>
        <w:t>«Бхагавад-Гита», VI:6.</w:t>
      </w:r>
    </w:p>
  </w:footnote>
  <w:footnote w:id="69">
    <w:p>
      <w:pPr>
        <w:pStyle w:val="Footnote"/>
        <w:spacing w:before="120" w:after="120"/>
        <w:rPr/>
      </w:pPr>
      <w:r>
        <w:rPr>
          <w:rStyle w:val="FootnoteCharacters"/>
        </w:rPr>
        <w:footnoteRef/>
      </w:r>
      <w:r>
        <w:rPr/>
        <w:t xml:space="preserve"> </w:t>
      </w:r>
      <w:r>
        <w:rPr/>
        <w:t>«Тем же, которые медитируют лишь на Мне как на своем Возлюбленном, которые всегда объединяются со Мной путем непрерывного служения, Я дарую все, в чем они нуждаются, и сделаю их доходы постоянными» («Бхагавад-Гита», IX:22).</w:t>
      </w:r>
    </w:p>
  </w:footnote>
  <w:footnote w:id="70">
    <w:p>
      <w:pPr>
        <w:pStyle w:val="Footnote"/>
        <w:spacing w:before="120" w:after="120"/>
        <w:rPr/>
      </w:pPr>
      <w:r>
        <w:rPr>
          <w:rStyle w:val="FootnoteCharacters"/>
        </w:rPr>
        <w:footnoteRef/>
      </w:r>
      <w:r>
        <w:rPr/>
        <w:t xml:space="preserve"> </w:t>
      </w:r>
      <w:r>
        <w:rPr/>
        <w:t>«Бхагавад-Гита», II:22-24</w:t>
      </w:r>
    </w:p>
  </w:footnote>
  <w:footnote w:id="71">
    <w:p>
      <w:pPr>
        <w:pStyle w:val="Normal"/>
        <w:spacing w:lineRule="auto" w:line="240" w:before="120" w:after="12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ереедание и неправильное  питание создают в организме избыток токсинов, оказывающих конкретное негативное воздействие на ум, – он становится одновременно вялым и раздражительным. Устраиваемое время от времени голодание при потреблении виноградного или апельсинового сока очищает системы организма, что, в свою очередь, наполняет мозг жизненной силой. Доказано, что голодания – один день в неделю или время от времени по три дня подряд – эффективно очищает организм, выводя из него токсины. Голодать более трех дней подряд следует лишь под наблюдением опытного специалиста.</w:t>
      </w:r>
    </w:p>
  </w:footnote>
  <w:footnote w:id="72">
    <w:p>
      <w:pPr>
        <w:pStyle w:val="Normal"/>
        <w:spacing w:lineRule="auto" w:line="240" w:before="120" w:after="120"/>
        <w:jc w:val="both"/>
        <w:textAlignment w:val="baseline"/>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С тех пор как Парамаханса Йогананда выступил с этим заявлением, уже многие годы ведется серьезное исследование воздействия диеты и питания на психическое состояния. Жители бедных районов, не имеющие возможности  правильно питаться, демонстрируют заметно более низкий уровень умственного развития и мыслительных реакций. Наука показала также, что состояние людей, страдающих некоторыми душевными расстройствами (прежде считавшимися неизлечимыми), заметно улучшается только от того, что они начинают потреблять в большом количестве витамины, и что причиной определенных форм депрессии,  тревоги  и других нежелательных эмоциональных состояний является нарушение химического баланса в организме (прим. Издателя англ. Изд.).</w:t>
      </w:r>
    </w:p>
  </w:footnote>
  <w:footnote w:id="73">
    <w:p>
      <w:pPr>
        <w:pStyle w:val="Footnote"/>
        <w:spacing w:before="120" w:after="120"/>
        <w:rPr/>
      </w:pPr>
      <w:r>
        <w:rPr>
          <w:rStyle w:val="FootnoteCharacters"/>
        </w:rPr>
        <w:footnoteRef/>
      </w:r>
      <w:r>
        <w:rPr/>
        <w:t xml:space="preserve"> </w:t>
      </w:r>
      <w:r>
        <w:rPr/>
        <w:t>Юджин Сэндоу (1869 – 1925),  пропагандист физической культуры и спортивной борьбы,  прославился своей физической силой. Знаменитый атлет распространял свои идеи необходимости телесного совершенства, путешествуя с этой целью по многим местам.</w:t>
      </w:r>
    </w:p>
  </w:footnote>
  <w:footnote w:id="74">
    <w:p>
      <w:pPr>
        <w:pStyle w:val="Footnote"/>
        <w:spacing w:before="120" w:after="120"/>
        <w:rPr/>
      </w:pPr>
      <w:r>
        <w:rPr>
          <w:rStyle w:val="FootnoteCharacters"/>
        </w:rPr>
        <w:footnoteRef/>
      </w:r>
      <w:r>
        <w:rPr/>
        <w:t xml:space="preserve"> </w:t>
      </w:r>
      <w:r>
        <w:rPr/>
        <w:t>Эти упражнения для наполнения тела энергией с помощью  сознательного волевого управления праной были разработаны Парамахансой Йоганандой в 1916 году. Им обучают в «Уроках Братства Самопознания» (прим. издателя англ. изд.)</w:t>
      </w:r>
    </w:p>
  </w:footnote>
  <w:footnote w:id="75">
    <w:p>
      <w:pPr>
        <w:pStyle w:val="Footnote"/>
        <w:spacing w:before="120" w:after="120"/>
        <w:jc w:val="both"/>
        <w:rPr/>
      </w:pPr>
      <w:r>
        <w:rPr>
          <w:rStyle w:val="FootnoteCharacters"/>
        </w:rPr>
        <w:footnoteRef/>
      </w:r>
      <w:r>
        <w:rPr/>
        <w:t xml:space="preserve">  </w:t>
      </w:r>
      <w:r>
        <w:rPr/>
        <w:t>В Армении доктор Грант Саркисян успешно использует голодание для лечения пациентов от самых разных нарушений здоровья, включая бронхиальную астму, кожные заболевания, начальную стадию атеросклероза, гипертонию, стенокардию и заболевания пищеварительного тракта. После выписки из больницы больной должен следовать назначенной ему индивидуальной диете. Как правило, в этой диете важное место занимают овощные  и фруктовые блюда, которые, как считает доктор Саркисян, способствуют долголетию.</w:t>
      </w:r>
    </w:p>
    <w:p>
      <w:pPr>
        <w:pStyle w:val="Footnote"/>
        <w:spacing w:before="120" w:after="120"/>
        <w:jc w:val="both"/>
        <w:rPr/>
      </w:pPr>
      <w:r>
        <w:rPr/>
        <w:t>Другой советский врач, Юрий Николаев, лечит голоданием в течение последних двадцати трех лет. По его словам, шестьдесят четыре процента из числа его пациентов в результате голодания почувствовали себя лучше. Все они страдали психическим заболеванием, а именно – шизофренией.</w:t>
      </w:r>
    </w:p>
    <w:p>
      <w:pPr>
        <w:pStyle w:val="Footnote"/>
        <w:spacing w:before="120" w:after="120"/>
        <w:jc w:val="both"/>
        <w:rPr/>
      </w:pPr>
      <w:r>
        <w:rPr/>
        <w:t>На базе ВВС «Джордж» в Виктовилле, штат Калифорния, двадцать пять пациентов лечились голоданием от ожирения. Длительность лечения в некоторых случаях  достигла восьмидесяти четырех дней. Шестнадцать человек дошли до конца проекта, потеряв от сорока до ста фунтов. Д-р Роберт М. Карис, автор эксперимента, сообщил также, что сорокавосьмилетний диабетик, который до голодания ежедневно принимал двадцать пять единиц инсулина, сумел после голодания отказаться от инсулиновой терапии. Ещё один пациент, шестидесяти лет, страдавший артритом и сердечным заболеванием, сообщил об улучшении своего состояния. Эксперименты на мышах, часто предшествующие использованию новых методов в применении к людям, показали, что продолжительность жизни можно увеличить на пятьдесят процентов. Каким образом? С помощью голодания (прим. издателя англ. изд.).</w:t>
      </w:r>
    </w:p>
  </w:footnote>
  <w:footnote w:id="76">
    <w:p>
      <w:pPr>
        <w:pStyle w:val="Footnote"/>
        <w:spacing w:before="120" w:after="120"/>
        <w:rPr/>
      </w:pPr>
      <w:r>
        <w:rPr>
          <w:rStyle w:val="FootnoteCharacters"/>
        </w:rPr>
        <w:footnoteRef/>
      </w:r>
      <w:r>
        <w:rPr/>
        <w:t xml:space="preserve"> </w:t>
      </w:r>
      <w:r>
        <w:rPr/>
        <w:t>То есть в 1947 году, на момент данной беседы.</w:t>
      </w:r>
    </w:p>
  </w:footnote>
  <w:footnote w:id="77">
    <w:p>
      <w:pPr>
        <w:pStyle w:val="Footnote"/>
        <w:spacing w:before="120" w:after="120"/>
        <w:rPr/>
      </w:pPr>
      <w:r>
        <w:rPr>
          <w:rStyle w:val="FootnoteCharacters"/>
        </w:rPr>
        <w:footnoteRef/>
      </w:r>
      <w:r>
        <w:rPr/>
        <w:t xml:space="preserve"> </w:t>
      </w:r>
      <w:r>
        <w:rPr/>
        <w:t>Великие люди, достигшими совершенства в слитности с Духом, тоже могут испытывать сильное телесное страдание – но не потому, что Дух терпит неудачу, а потому, что они сами, с божественного позволения, решают отработать  на собственном теле определенные кармические последствия неблагих действий других людей, чтобы помочь этим людям</w:t>
      </w:r>
    </w:p>
  </w:footnote>
  <w:footnote w:id="78">
    <w:p>
      <w:pPr>
        <w:pStyle w:val="Style44"/>
        <w:widowControl/>
        <w:spacing w:lineRule="auto" w:line="240" w:before="120" w:after="120"/>
        <w:rPr/>
      </w:pPr>
      <w:r>
        <w:rPr>
          <w:rStyle w:val="FootnoteCharacters"/>
        </w:rPr>
        <w:footnoteRef/>
      </w:r>
      <w:r>
        <w:rPr>
          <w:rStyle w:val="FontStyle72"/>
          <w:b w:val="false"/>
          <w:sz w:val="20"/>
          <w:szCs w:val="20"/>
        </w:rPr>
        <w:t xml:space="preserve">По мнению ученых, научные теории о природе материальной </w:t>
      </w:r>
      <w:r>
        <w:rPr>
          <w:rStyle w:val="FontStyle91"/>
          <w:sz w:val="20"/>
          <w:szCs w:val="20"/>
        </w:rPr>
        <w:t xml:space="preserve">вселенной </w:t>
      </w:r>
      <w:r>
        <w:rPr>
          <w:rStyle w:val="FontStyle72"/>
          <w:b w:val="false"/>
          <w:sz w:val="20"/>
          <w:szCs w:val="20"/>
        </w:rPr>
        <w:t xml:space="preserve">не нуждаются в гипотезе об эфире. Но священные писания Индии считают эфир тонкой вибрирующей «подоплекой», на которой выстроено мироздание. Ом заполняет собой все щели пространства и представляет собой </w:t>
      </w:r>
      <w:r>
        <w:rPr>
          <w:rStyle w:val="FontStyle91"/>
          <w:sz w:val="20"/>
          <w:szCs w:val="20"/>
        </w:rPr>
        <w:t xml:space="preserve">вибрирующую </w:t>
      </w:r>
      <w:r>
        <w:rPr>
          <w:rStyle w:val="FontStyle72"/>
          <w:b w:val="false"/>
          <w:sz w:val="20"/>
          <w:szCs w:val="20"/>
        </w:rPr>
        <w:t xml:space="preserve">силу, отделяющую друг от друга все образы (см </w:t>
      </w:r>
      <w:r>
        <w:rPr>
          <w:rStyle w:val="FontStyle74"/>
          <w:b w:val="false"/>
          <w:i w:val="false"/>
          <w:sz w:val="20"/>
          <w:szCs w:val="20"/>
        </w:rPr>
        <w:t xml:space="preserve">эфир </w:t>
      </w:r>
      <w:r>
        <w:rPr>
          <w:rStyle w:val="FontStyle72"/>
          <w:b w:val="false"/>
          <w:sz w:val="20"/>
          <w:szCs w:val="20"/>
        </w:rPr>
        <w:t xml:space="preserve">и </w:t>
      </w:r>
      <w:r>
        <w:rPr>
          <w:rStyle w:val="FontStyle74"/>
          <w:b w:val="false"/>
          <w:i w:val="false"/>
          <w:sz w:val="20"/>
          <w:szCs w:val="20"/>
        </w:rPr>
        <w:t xml:space="preserve">элементы </w:t>
      </w:r>
      <w:r>
        <w:rPr>
          <w:rStyle w:val="FontStyle72"/>
          <w:b w:val="false"/>
          <w:sz w:val="20"/>
          <w:szCs w:val="20"/>
        </w:rPr>
        <w:t xml:space="preserve">в глоссарии) </w:t>
      </w:r>
      <w:r>
        <w:rPr>
          <w:rStyle w:val="FontStyle74"/>
          <w:b w:val="false"/>
          <w:i w:val="false"/>
          <w:sz w:val="20"/>
          <w:szCs w:val="20"/>
        </w:rPr>
        <w:t xml:space="preserve">(прим. издателя англ. </w:t>
      </w:r>
      <w:r>
        <w:rPr>
          <w:rStyle w:val="FontStyle73"/>
          <w:b w:val="false"/>
          <w:i w:val="false"/>
          <w:sz w:val="20"/>
          <w:szCs w:val="20"/>
        </w:rPr>
        <w:t>изд.).</w:t>
      </w:r>
    </w:p>
  </w:footnote>
  <w:footnote w:id="79">
    <w:p>
      <w:pPr>
        <w:pStyle w:val="Style71"/>
        <w:spacing w:lineRule="auto" w:line="240" w:before="120" w:after="120"/>
        <w:jc w:val="left"/>
        <w:rPr/>
      </w:pPr>
      <w:r>
        <w:rPr>
          <w:rStyle w:val="FootnoteCharacters"/>
        </w:rPr>
        <w:footnoteRef/>
      </w:r>
      <w:r>
        <w:rPr>
          <w:sz w:val="20"/>
          <w:szCs w:val="20"/>
        </w:rPr>
        <w:t xml:space="preserve"> </w:t>
      </w:r>
      <w:r>
        <w:rPr>
          <w:rStyle w:val="FontStyle91"/>
          <w:sz w:val="20"/>
          <w:szCs w:val="20"/>
        </w:rPr>
        <w:t xml:space="preserve">Тайное вместилище </w:t>
      </w:r>
      <w:r>
        <w:rPr>
          <w:rStyle w:val="FontStyle71"/>
          <w:i w:val="false"/>
          <w:sz w:val="20"/>
          <w:szCs w:val="20"/>
        </w:rPr>
        <w:t xml:space="preserve">читты, </w:t>
      </w:r>
      <w:r>
        <w:rPr>
          <w:rStyle w:val="FontStyle91"/>
          <w:sz w:val="20"/>
          <w:szCs w:val="20"/>
        </w:rPr>
        <w:t xml:space="preserve">интуитивного </w:t>
      </w:r>
      <w:r>
        <w:rPr>
          <w:rStyle w:val="FontStyle79"/>
          <w:sz w:val="20"/>
          <w:szCs w:val="20"/>
        </w:rPr>
        <w:t>восприятия.</w:t>
      </w:r>
    </w:p>
  </w:footnote>
  <w:footnote w:id="80">
    <w:p>
      <w:pPr>
        <w:pStyle w:val="Footnote"/>
        <w:spacing w:before="120" w:after="120"/>
        <w:rPr/>
      </w:pPr>
      <w:r>
        <w:rPr>
          <w:rStyle w:val="FootnoteCharacters"/>
        </w:rPr>
        <w:footnoteRef/>
      </w:r>
      <w:r>
        <w:rPr/>
        <w:t xml:space="preserve"> </w:t>
      </w:r>
      <w:r>
        <w:rPr>
          <w:rStyle w:val="FontStyle91"/>
          <w:sz w:val="20"/>
          <w:szCs w:val="20"/>
        </w:rPr>
        <w:t xml:space="preserve">Пространство и время являются частью миража майи, </w:t>
      </w:r>
      <w:r>
        <w:rPr>
          <w:rStyle w:val="FontStyle79"/>
          <w:sz w:val="20"/>
          <w:szCs w:val="20"/>
        </w:rPr>
        <w:t xml:space="preserve">заставляющего </w:t>
      </w:r>
      <w:r>
        <w:rPr>
          <w:rStyle w:val="FontStyle91"/>
          <w:sz w:val="20"/>
          <w:szCs w:val="20"/>
        </w:rPr>
        <w:t xml:space="preserve">смертных воспринимать Неделимое и Бесконечное </w:t>
      </w:r>
      <w:r>
        <w:rPr>
          <w:rStyle w:val="FontStyle79"/>
          <w:sz w:val="20"/>
          <w:szCs w:val="20"/>
        </w:rPr>
        <w:t>как видимое и разделен</w:t>
      </w:r>
      <w:r>
        <w:rPr>
          <w:rStyle w:val="FontStyle91"/>
          <w:sz w:val="20"/>
          <w:szCs w:val="20"/>
        </w:rPr>
        <w:t xml:space="preserve">ное. </w:t>
      </w:r>
      <w:r>
        <w:rPr>
          <w:rStyle w:val="FontStyle79"/>
          <w:sz w:val="20"/>
          <w:szCs w:val="20"/>
        </w:rPr>
        <w:t xml:space="preserve">В </w:t>
      </w:r>
      <w:r>
        <w:rPr>
          <w:rStyle w:val="FontStyle91"/>
          <w:sz w:val="20"/>
          <w:szCs w:val="20"/>
        </w:rPr>
        <w:t xml:space="preserve">сознании Бога, нетронутом майей, и в сознании Его верного приверженца, нераздельного с Ним во вдохновенной пробужденности, близкое </w:t>
      </w:r>
      <w:r>
        <w:rPr>
          <w:rStyle w:val="FontStyle79"/>
          <w:sz w:val="20"/>
          <w:szCs w:val="20"/>
        </w:rPr>
        <w:t xml:space="preserve">и </w:t>
      </w:r>
      <w:r>
        <w:rPr>
          <w:rStyle w:val="FontStyle91"/>
          <w:sz w:val="20"/>
          <w:szCs w:val="20"/>
        </w:rPr>
        <w:t xml:space="preserve">далекое, прошлое, настоящее </w:t>
      </w:r>
      <w:r>
        <w:rPr>
          <w:rStyle w:val="FontStyle79"/>
          <w:sz w:val="20"/>
          <w:szCs w:val="20"/>
        </w:rPr>
        <w:t xml:space="preserve">и </w:t>
      </w:r>
      <w:r>
        <w:rPr>
          <w:rStyle w:val="FontStyle91"/>
          <w:sz w:val="20"/>
          <w:szCs w:val="20"/>
        </w:rPr>
        <w:t xml:space="preserve">будущее — всё растворяется </w:t>
      </w:r>
      <w:r>
        <w:rPr>
          <w:rStyle w:val="FontStyle79"/>
          <w:sz w:val="20"/>
          <w:szCs w:val="20"/>
        </w:rPr>
        <w:t xml:space="preserve">в </w:t>
      </w:r>
      <w:r>
        <w:rPr>
          <w:rStyle w:val="FontStyle91"/>
          <w:sz w:val="20"/>
          <w:szCs w:val="20"/>
        </w:rPr>
        <w:t>вечном вездесущем Сейчас.</w:t>
      </w:r>
    </w:p>
  </w:footnote>
  <w:footnote w:id="81">
    <w:p>
      <w:pPr>
        <w:pStyle w:val="Style121"/>
        <w:spacing w:lineRule="auto" w:line="240" w:before="120" w:after="120"/>
        <w:jc w:val="both"/>
        <w:rPr/>
      </w:pPr>
      <w:r>
        <w:rPr>
          <w:rStyle w:val="FootnoteCharacters"/>
        </w:rPr>
        <w:footnoteRef/>
      </w:r>
      <w:r>
        <w:rPr>
          <w:sz w:val="20"/>
          <w:szCs w:val="20"/>
        </w:rPr>
        <w:t xml:space="preserve"> </w:t>
      </w:r>
      <w:r>
        <w:rPr>
          <w:rStyle w:val="FontStyle78"/>
          <w:rFonts w:cs="Times New Roman"/>
          <w:b w:val="false"/>
          <w:sz w:val="20"/>
          <w:szCs w:val="20"/>
        </w:rPr>
        <w:t xml:space="preserve">Семь дней такой полет занимал в 1938 году; ныне </w:t>
      </w:r>
      <w:r>
        <w:rPr>
          <w:rStyle w:val="FontStyle72"/>
          <w:b w:val="false"/>
          <w:sz w:val="20"/>
          <w:szCs w:val="20"/>
        </w:rPr>
        <w:t xml:space="preserve">же </w:t>
      </w:r>
      <w:r>
        <w:rPr>
          <w:rStyle w:val="FontStyle78"/>
          <w:rFonts w:cs="Times New Roman"/>
          <w:b w:val="false"/>
          <w:sz w:val="20"/>
          <w:szCs w:val="20"/>
        </w:rPr>
        <w:t xml:space="preserve">облет вокруг </w:t>
      </w:r>
      <w:r>
        <w:rPr>
          <w:rStyle w:val="FontStyle72"/>
          <w:b w:val="false"/>
          <w:sz w:val="20"/>
          <w:szCs w:val="20"/>
        </w:rPr>
        <w:t xml:space="preserve">Земли </w:t>
      </w:r>
      <w:r>
        <w:rPr>
          <w:rStyle w:val="FontStyle78"/>
          <w:rFonts w:cs="Times New Roman"/>
          <w:b w:val="false"/>
          <w:sz w:val="20"/>
          <w:szCs w:val="20"/>
        </w:rPr>
        <w:t xml:space="preserve">является для космического корабля вопросом нескольких минут! </w:t>
      </w:r>
      <w:r>
        <w:rPr>
          <w:rStyle w:val="FontStyle72"/>
          <w:b w:val="false"/>
          <w:sz w:val="20"/>
          <w:szCs w:val="20"/>
        </w:rPr>
        <w:t xml:space="preserve">Время и </w:t>
      </w:r>
      <w:r>
        <w:rPr>
          <w:rStyle w:val="FontStyle78"/>
          <w:rFonts w:cs="Times New Roman"/>
          <w:b w:val="false"/>
          <w:sz w:val="20"/>
          <w:szCs w:val="20"/>
        </w:rPr>
        <w:t xml:space="preserve">пространство уже в значительной степени склонились перед волей </w:t>
      </w:r>
      <w:r>
        <w:rPr>
          <w:rStyle w:val="FontStyle72"/>
          <w:b w:val="false"/>
          <w:sz w:val="20"/>
          <w:szCs w:val="20"/>
        </w:rPr>
        <w:t xml:space="preserve">человека. </w:t>
      </w:r>
      <w:r>
        <w:rPr>
          <w:rStyle w:val="FontStyle78"/>
          <w:rFonts w:cs="Times New Roman"/>
          <w:b w:val="false"/>
          <w:sz w:val="20"/>
          <w:szCs w:val="20"/>
        </w:rPr>
        <w:t xml:space="preserve">Завтра он может покорить </w:t>
      </w:r>
      <w:r>
        <w:rPr>
          <w:rStyle w:val="FontStyle77"/>
          <w:rFonts w:cs="Times New Roman"/>
          <w:sz w:val="20"/>
          <w:szCs w:val="20"/>
        </w:rPr>
        <w:t xml:space="preserve">их </w:t>
      </w:r>
      <w:r>
        <w:rPr>
          <w:rStyle w:val="FontStyle76"/>
          <w:i w:val="false"/>
          <w:spacing w:val="0"/>
          <w:sz w:val="20"/>
          <w:szCs w:val="20"/>
        </w:rPr>
        <w:t>(прим. издателя англ. изд.).</w:t>
      </w:r>
    </w:p>
  </w:footnote>
  <w:footnote w:id="82">
    <w:p>
      <w:pPr>
        <w:pStyle w:val="BasicParagraph"/>
        <w:suppressAutoHyphens w:val="true"/>
        <w:spacing w:lineRule="auto" w:line="240" w:before="120" w:after="120"/>
        <w:jc w:val="both"/>
        <w:rPr/>
      </w:pPr>
      <w:r>
        <w:rPr>
          <w:rStyle w:val="FootnoteCharacters"/>
        </w:rPr>
        <w:footnoteRef/>
      </w:r>
      <w:r>
        <w:rPr>
          <w:rFonts w:cs="Times New Roman" w:ascii="Times New Roman" w:hAnsi="Times New Roman"/>
          <w:sz w:val="20"/>
          <w:szCs w:val="20"/>
          <w:lang w:val="ru-RU"/>
        </w:rPr>
        <w:t xml:space="preserve">  </w:t>
      </w:r>
      <w:r>
        <w:rPr>
          <w:rStyle w:val="FontStyle85"/>
          <w:rFonts w:cs="Times New Roman" w:ascii="Times New Roman" w:hAnsi="Times New Roman"/>
          <w:b w:val="false"/>
          <w:bCs w:val="false"/>
          <w:sz w:val="20"/>
          <w:szCs w:val="20"/>
          <w:lang w:val="ru-RU"/>
        </w:rPr>
        <w:t>«Бхагавад-Гита»,</w:t>
      </w:r>
      <w:r>
        <w:rPr>
          <w:rStyle w:val="FontStyle85"/>
          <w:rFonts w:cs="Times New Roman" w:ascii="Times New Roman" w:hAnsi="Times New Roman"/>
          <w:b w:val="false"/>
          <w:bCs w:val="false"/>
          <w:sz w:val="20"/>
          <w:szCs w:val="20"/>
          <w:lang w:val="en-US"/>
        </w:rPr>
        <w:t>II</w:t>
      </w:r>
      <w:r>
        <w:rPr>
          <w:rStyle w:val="FontStyle78"/>
          <w:rFonts w:cs="Times New Roman" w:ascii="Times New Roman" w:hAnsi="Times New Roman"/>
          <w:b w:val="false"/>
          <w:bCs w:val="false"/>
          <w:sz w:val="20"/>
          <w:szCs w:val="20"/>
          <w:lang w:val="ru-RU"/>
        </w:rPr>
        <w:t>:3.</w:t>
      </w:r>
    </w:p>
  </w:footnote>
  <w:footnote w:id="83">
    <w:p>
      <w:pPr>
        <w:pStyle w:val="BasicParagraph"/>
        <w:suppressAutoHyphens w:val="true"/>
        <w:spacing w:lineRule="auto" w:line="240" w:before="120" w:after="120"/>
        <w:jc w:val="both"/>
        <w:rPr/>
      </w:pPr>
      <w:r>
        <w:rPr>
          <w:rStyle w:val="FootnoteCharacters"/>
        </w:rPr>
        <w:footnoteRef/>
      </w:r>
      <w:r>
        <w:rPr>
          <w:rFonts w:cs="Times New Roman" w:ascii="Times New Roman" w:hAnsi="Times New Roman"/>
          <w:sz w:val="20"/>
          <w:szCs w:val="20"/>
          <w:lang w:val="ru-RU"/>
        </w:rPr>
        <w:t xml:space="preserve"> </w:t>
      </w:r>
      <w:r>
        <w:rPr>
          <w:rStyle w:val="FontStyle92"/>
          <w:rFonts w:cs="Times New Roman" w:ascii="Times New Roman" w:hAnsi="Times New Roman"/>
          <w:sz w:val="20"/>
          <w:szCs w:val="20"/>
          <w:lang w:val="ru-RU"/>
        </w:rPr>
        <w:t xml:space="preserve">«Бхагавад-Гита», </w:t>
      </w:r>
      <w:r>
        <w:rPr>
          <w:rStyle w:val="FontStyle92"/>
          <w:rFonts w:cs="Times New Roman" w:ascii="Times New Roman" w:hAnsi="Times New Roman"/>
          <w:sz w:val="20"/>
          <w:szCs w:val="20"/>
          <w:lang w:val="en-US"/>
        </w:rPr>
        <w:t>V</w:t>
      </w:r>
      <w:r>
        <w:rPr>
          <w:rStyle w:val="FontStyle92"/>
          <w:rFonts w:cs="Times New Roman" w:ascii="Times New Roman" w:hAnsi="Times New Roman"/>
          <w:sz w:val="20"/>
          <w:szCs w:val="20"/>
          <w:lang w:val="ru-RU"/>
        </w:rPr>
        <w:t>:20.</w:t>
      </w:r>
    </w:p>
  </w:footnote>
  <w:footnote w:id="84">
    <w:p>
      <w:pPr>
        <w:pStyle w:val="Footnote"/>
        <w:spacing w:before="120" w:after="120"/>
        <w:rPr/>
      </w:pPr>
      <w:r>
        <w:rPr>
          <w:rStyle w:val="FootnoteCharacters"/>
        </w:rPr>
        <w:footnoteRef/>
      </w:r>
      <w:r>
        <w:rPr/>
        <w:t xml:space="preserve"> </w:t>
      </w:r>
      <w:r>
        <w:rPr>
          <w:rStyle w:val="FontStyle110"/>
          <w:b w:val="false"/>
        </w:rPr>
        <w:t>У людей в хорошем физическом состоянии не должно быть трудностей при трехдневном голодании; более длительные посты следует проводить лишь под наблюдением опытных людей. Но те, кто страдает хроническими заболева</w:t>
        <w:softHyphen/>
        <w:t>ниями или органическими нарушениями, должны поститься исключительно по рекомендации врача, разбирающегося в лечебном голодании.</w:t>
      </w:r>
    </w:p>
  </w:footnote>
  <w:footnote w:id="85">
    <w:p>
      <w:pPr>
        <w:pStyle w:val="Style51"/>
        <w:spacing w:lineRule="auto" w:line="240" w:before="120" w:after="120"/>
        <w:ind w:hanging="0"/>
        <w:rPr/>
      </w:pPr>
      <w:r>
        <w:rPr>
          <w:rStyle w:val="FootnoteCharacters"/>
        </w:rPr>
        <w:footnoteRef/>
      </w:r>
      <w:r>
        <w:rPr>
          <w:rStyle w:val="FontStyle110"/>
          <w:b w:val="false"/>
        </w:rPr>
        <w:t xml:space="preserve"> </w:t>
      </w:r>
      <w:r>
        <w:rPr>
          <w:rStyle w:val="FontStyle110"/>
          <w:b w:val="false"/>
        </w:rPr>
        <w:t xml:space="preserve">Евангелие от Матфея, </w:t>
      </w:r>
      <w:r>
        <w:rPr>
          <w:rStyle w:val="FontStyle136"/>
          <w:b w:val="false"/>
          <w:sz w:val="20"/>
          <w:szCs w:val="20"/>
        </w:rPr>
        <w:t xml:space="preserve">4:4: </w:t>
      </w:r>
      <w:r>
        <w:rPr>
          <w:rStyle w:val="FontStyle110"/>
          <w:b w:val="false"/>
        </w:rPr>
        <w:t xml:space="preserve">«Не хлебом одним будет жить человек, но </w:t>
      </w:r>
      <w:r>
        <w:rPr>
          <w:rStyle w:val="FontStyle139"/>
          <w:sz w:val="20"/>
          <w:szCs w:val="20"/>
        </w:rPr>
        <w:t>вся</w:t>
        <w:softHyphen/>
      </w:r>
      <w:r>
        <w:rPr>
          <w:rStyle w:val="FontStyle110"/>
          <w:b w:val="false"/>
        </w:rPr>
        <w:t xml:space="preserve">ким словом (праной, жизненной энергией, которая течет </w:t>
      </w:r>
      <w:r>
        <w:rPr>
          <w:rStyle w:val="FontStyle139"/>
          <w:sz w:val="20"/>
          <w:szCs w:val="20"/>
        </w:rPr>
        <w:t xml:space="preserve">из </w:t>
      </w:r>
      <w:r>
        <w:rPr>
          <w:rStyle w:val="FontStyle110"/>
          <w:b w:val="false"/>
        </w:rPr>
        <w:t>продолговатого мозга в телесные органы)». Именно через расположенный в продолговатом мозге центр сверхсознания Бог вдыхает в человека Свое «слово» — разум</w:t>
        <w:softHyphen/>
        <w:t>ную космическую вибрацию. Эта энергия накапливается в мозге, откуда на</w:t>
        <w:softHyphen/>
        <w:t xml:space="preserve">ливается вниз к пяти духовным центрам </w:t>
      </w:r>
      <w:r>
        <w:rPr>
          <w:rStyle w:val="FontStyle122"/>
          <w:sz w:val="20"/>
          <w:szCs w:val="20"/>
        </w:rPr>
        <w:t xml:space="preserve">(чакрам), </w:t>
      </w:r>
      <w:r>
        <w:rPr>
          <w:rStyle w:val="FontStyle110"/>
          <w:b w:val="false"/>
        </w:rPr>
        <w:t>расположённым вдоль позвоночного столба. Чакры служат распределителями этой жизненной энергии, питая ею все части тела.</w:t>
      </w:r>
    </w:p>
  </w:footnote>
  <w:footnote w:id="86">
    <w:p>
      <w:pPr>
        <w:pStyle w:val="Style26"/>
        <w:tabs>
          <w:tab w:val="clear" w:pos="708"/>
          <w:tab w:val="left" w:pos="10348" w:leader="none"/>
        </w:tabs>
        <w:spacing w:lineRule="auto" w:line="240" w:before="120" w:after="120"/>
        <w:rPr/>
      </w:pPr>
      <w:r>
        <w:rPr>
          <w:rStyle w:val="FootnoteCharacters"/>
        </w:rPr>
        <w:footnoteRef/>
      </w:r>
      <w:r>
        <w:rPr>
          <w:sz w:val="20"/>
          <w:szCs w:val="20"/>
        </w:rPr>
        <w:t xml:space="preserve"> </w:t>
      </w:r>
      <w:r>
        <w:rPr>
          <w:rStyle w:val="FontStyle136"/>
          <w:b w:val="false"/>
          <w:sz w:val="20"/>
          <w:szCs w:val="20"/>
        </w:rPr>
        <w:t>«Бхагавад-Гита», VI: 15.</w:t>
      </w:r>
    </w:p>
    <w:p>
      <w:pPr>
        <w:pStyle w:val="Footnote"/>
        <w:spacing w:before="120" w:after="120"/>
        <w:rPr>
          <w:rStyle w:val="FontStyle136"/>
          <w:b w:val="false"/>
          <w:b w:val="false"/>
          <w:sz w:val="20"/>
          <w:szCs w:val="20"/>
        </w:rPr>
      </w:pPr>
      <w:r>
        <w:rPr/>
      </w:r>
    </w:p>
  </w:footnote>
  <w:footnote w:id="87">
    <w:p>
      <w:pPr>
        <w:pStyle w:val="Style33"/>
        <w:tabs>
          <w:tab w:val="clear" w:pos="708"/>
          <w:tab w:val="left" w:pos="10348" w:leader="none"/>
        </w:tabs>
        <w:spacing w:lineRule="auto" w:line="240" w:before="120" w:after="120"/>
        <w:ind w:hanging="0"/>
        <w:rPr/>
      </w:pPr>
      <w:r>
        <w:rPr>
          <w:rStyle w:val="FootnoteCharacters"/>
        </w:rPr>
        <w:footnoteRef/>
      </w:r>
      <w:r>
        <w:rPr>
          <w:sz w:val="20"/>
          <w:szCs w:val="20"/>
        </w:rPr>
        <w:t xml:space="preserve"> </w:t>
      </w:r>
      <w:r>
        <w:rPr>
          <w:rStyle w:val="FontStyle136"/>
          <w:b w:val="false"/>
          <w:sz w:val="20"/>
          <w:szCs w:val="20"/>
        </w:rPr>
        <w:t>Храм Золотого Лотоса в Энсинитасе, штат Калифорния.</w:t>
      </w:r>
    </w:p>
  </w:footnote>
  <w:footnote w:id="88">
    <w:p>
      <w:pPr>
        <w:pStyle w:val="Footnote"/>
        <w:spacing w:before="120" w:after="120"/>
        <w:rPr/>
      </w:pPr>
      <w:r>
        <w:rPr>
          <w:rStyle w:val="FootnoteCharacters"/>
        </w:rPr>
        <w:footnoteRef/>
      </w:r>
      <w:r>
        <w:rPr/>
        <w:t xml:space="preserve"> </w:t>
      </w:r>
      <w:r>
        <w:rPr>
          <w:rStyle w:val="FontStyle136"/>
          <w:b w:val="false"/>
          <w:sz w:val="20"/>
          <w:szCs w:val="20"/>
        </w:rPr>
        <w:t>«Таково состояние Брахмы. Кто обрел его, тот не впадет в заблуждение вовек. И кто достигнет Его, хотя бы в свой смертный час (переход с физического плана на астральный), тот обретает Нирвану Брахмы» («Бхагавад-Гита», 11:72).</w:t>
      </w:r>
    </w:p>
  </w:footnote>
  <w:footnote w:id="89">
    <w:p>
      <w:pPr>
        <w:pStyle w:val="Style34"/>
        <w:tabs>
          <w:tab w:val="clear" w:pos="708"/>
          <w:tab w:val="left" w:pos="10348" w:leader="none"/>
        </w:tabs>
        <w:spacing w:lineRule="auto" w:line="240" w:before="120" w:after="120"/>
        <w:rPr/>
      </w:pPr>
      <w:r>
        <w:rPr>
          <w:rStyle w:val="FootnoteCharacters"/>
        </w:rPr>
        <w:footnoteRef/>
      </w:r>
      <w:r>
        <w:rPr>
          <w:sz w:val="20"/>
          <w:szCs w:val="20"/>
        </w:rPr>
        <w:t xml:space="preserve"> </w:t>
      </w:r>
      <w:r>
        <w:rPr>
          <w:rStyle w:val="FontStyle118"/>
        </w:rPr>
        <w:t xml:space="preserve">Перифразированный стих из «Бхагавад-Гиты» («Здесь нет ни затраты сил, мимрушения; даже и неполное знание Дхармы спасает от великого страха» </w:t>
      </w:r>
      <w:r>
        <w:rPr>
          <w:rStyle w:val="FontStyle118"/>
          <w:lang w:val="en-US"/>
        </w:rPr>
        <w:t>II</w:t>
      </w:r>
      <w:r>
        <w:rPr>
          <w:rStyle w:val="FontStyle118"/>
        </w:rPr>
        <w:t>:40</w:t>
      </w:r>
    </w:p>
  </w:footnote>
  <w:footnote w:id="90">
    <w:p>
      <w:pPr>
        <w:pStyle w:val="Style39"/>
        <w:tabs>
          <w:tab w:val="clear" w:pos="708"/>
          <w:tab w:val="left" w:pos="10348" w:leader="none"/>
        </w:tabs>
        <w:spacing w:lineRule="auto" w:line="240" w:before="120" w:after="120"/>
        <w:ind w:left="0" w:hanging="0"/>
        <w:rPr/>
      </w:pPr>
      <w:r>
        <w:rPr>
          <w:rStyle w:val="FootnoteCharacters"/>
        </w:rPr>
        <w:footnoteRef/>
      </w:r>
      <w:r>
        <w:rPr>
          <w:sz w:val="20"/>
          <w:szCs w:val="20"/>
        </w:rPr>
        <w:t xml:space="preserve"> </w:t>
      </w:r>
      <w:r>
        <w:rPr>
          <w:rStyle w:val="FontStyle136"/>
          <w:b w:val="false"/>
          <w:sz w:val="20"/>
          <w:szCs w:val="20"/>
        </w:rPr>
        <w:t xml:space="preserve"> </w:t>
      </w:r>
      <w:r>
        <w:rPr>
          <w:rStyle w:val="FontStyle136"/>
          <w:b w:val="false"/>
          <w:sz w:val="20"/>
          <w:szCs w:val="20"/>
        </w:rPr>
        <w:t xml:space="preserve">Евангелие </w:t>
      </w:r>
      <w:r>
        <w:rPr>
          <w:rStyle w:val="FontStyle118"/>
        </w:rPr>
        <w:t>от Луки, 4:8.</w:t>
      </w:r>
    </w:p>
  </w:footnote>
  <w:footnote w:id="91">
    <w:p>
      <w:pPr>
        <w:pStyle w:val="Style81"/>
        <w:tabs>
          <w:tab w:val="clear" w:pos="708"/>
          <w:tab w:val="left" w:pos="10348" w:leader="none"/>
        </w:tabs>
        <w:spacing w:lineRule="auto" w:line="240" w:before="120" w:after="120"/>
        <w:jc w:val="both"/>
        <w:rPr/>
      </w:pPr>
      <w:r>
        <w:rPr>
          <w:rStyle w:val="FootnoteCharacters"/>
        </w:rPr>
        <w:footnoteRef/>
      </w:r>
      <w:r>
        <w:rPr>
          <w:sz w:val="20"/>
          <w:szCs w:val="20"/>
        </w:rPr>
        <w:t xml:space="preserve"> </w:t>
      </w:r>
      <w:r>
        <w:rPr>
          <w:rStyle w:val="FontStyle118"/>
        </w:rPr>
        <w:t xml:space="preserve">Око интуиции, или божественной мудрости, вездесущий </w:t>
      </w:r>
      <w:r>
        <w:rPr>
          <w:rStyle w:val="FontStyle110"/>
          <w:b w:val="false"/>
        </w:rPr>
        <w:t xml:space="preserve">духовный глаз. </w:t>
      </w:r>
      <w:r>
        <w:rPr>
          <w:rStyle w:val="FontStyle118"/>
        </w:rPr>
        <w:t xml:space="preserve">«Заблуждающиеся </w:t>
      </w:r>
      <w:r>
        <w:rPr>
          <w:rStyle w:val="FontStyle140"/>
          <w:rFonts w:cs="Times New Roman"/>
          <w:b w:val="false"/>
          <w:i w:val="false"/>
        </w:rPr>
        <w:t xml:space="preserve">не </w:t>
      </w:r>
      <w:r>
        <w:rPr>
          <w:rStyle w:val="FontStyle117"/>
          <w:rFonts w:cs="Times New Roman"/>
          <w:i w:val="false"/>
          <w:sz w:val="20"/>
          <w:szCs w:val="20"/>
        </w:rPr>
        <w:t xml:space="preserve">видят Его, </w:t>
      </w:r>
      <w:r>
        <w:rPr>
          <w:rStyle w:val="FontStyle118"/>
        </w:rPr>
        <w:t xml:space="preserve">когда Он уходит или пребывает, или воспринимает, увлекаемый гунами (качествами); те, </w:t>
      </w:r>
      <w:r>
        <w:rPr>
          <w:rStyle w:val="FontStyle110"/>
          <w:b w:val="false"/>
        </w:rPr>
        <w:t xml:space="preserve">чье </w:t>
      </w:r>
      <w:r>
        <w:rPr>
          <w:rStyle w:val="FontStyle118"/>
        </w:rPr>
        <w:t xml:space="preserve">око мудрости </w:t>
      </w:r>
      <w:r>
        <w:rPr>
          <w:rStyle w:val="FontStyle110"/>
          <w:b w:val="false"/>
        </w:rPr>
        <w:t xml:space="preserve">открыто </w:t>
      </w:r>
      <w:r>
        <w:rPr>
          <w:rStyle w:val="FontStyle118"/>
        </w:rPr>
        <w:t xml:space="preserve">видят Его» («Бхагавад-Гита», XV: </w:t>
      </w:r>
      <w:r>
        <w:rPr>
          <w:rStyle w:val="FontStyle136"/>
          <w:b w:val="false"/>
          <w:sz w:val="20"/>
          <w:szCs w:val="20"/>
        </w:rPr>
        <w:t xml:space="preserve">10). </w:t>
      </w:r>
      <w:r>
        <w:rPr>
          <w:rStyle w:val="FontStyle118"/>
        </w:rPr>
        <w:t>«Если око твое будет чисто, то и все</w:t>
      </w:r>
      <w:r>
        <w:rPr>
          <w:rStyle w:val="FontStyle110"/>
          <w:b w:val="false"/>
        </w:rPr>
        <w:t xml:space="preserve"> </w:t>
      </w:r>
      <w:r>
        <w:rPr>
          <w:rStyle w:val="FontStyle118"/>
        </w:rPr>
        <w:t xml:space="preserve">тело твое будет светло... Итак смотри: свет, который </w:t>
      </w:r>
      <w:r>
        <w:rPr>
          <w:rStyle w:val="FontStyle136"/>
          <w:b w:val="false"/>
          <w:sz w:val="20"/>
          <w:szCs w:val="20"/>
        </w:rPr>
        <w:t xml:space="preserve">в </w:t>
      </w:r>
      <w:r>
        <w:rPr>
          <w:rStyle w:val="FontStyle118"/>
        </w:rPr>
        <w:t xml:space="preserve">тебе, не есть ли тьма?» (Евангелие от Луки, </w:t>
      </w:r>
      <w:r>
        <w:rPr>
          <w:rStyle w:val="FontStyle118"/>
          <w:lang w:val="en-US"/>
        </w:rPr>
        <w:t>II</w:t>
      </w:r>
      <w:r>
        <w:rPr>
          <w:rStyle w:val="FontStyle118"/>
        </w:rPr>
        <w:t>:</w:t>
      </w:r>
      <w:r>
        <w:rPr>
          <w:rStyle w:val="FontStyle136"/>
          <w:b w:val="false"/>
          <w:sz w:val="20"/>
          <w:szCs w:val="20"/>
        </w:rPr>
        <w:t>34-35).</w:t>
      </w:r>
    </w:p>
  </w:footnote>
  <w:footnote w:id="92">
    <w:p>
      <w:pPr>
        <w:pStyle w:val="Style22"/>
        <w:tabs>
          <w:tab w:val="clear" w:pos="708"/>
          <w:tab w:val="left" w:pos="10348" w:leader="none"/>
        </w:tabs>
        <w:spacing w:lineRule="auto" w:line="240" w:before="120" w:after="120"/>
        <w:ind w:hanging="0"/>
        <w:rPr/>
      </w:pPr>
      <w:r>
        <w:rPr>
          <w:rStyle w:val="FootnoteCharacters"/>
        </w:rPr>
        <w:footnoteRef/>
      </w:r>
      <w:r>
        <w:rPr>
          <w:sz w:val="20"/>
          <w:szCs w:val="20"/>
        </w:rPr>
        <w:t xml:space="preserve"> </w:t>
      </w:r>
      <w:r>
        <w:rPr>
          <w:rStyle w:val="FontStyle118"/>
        </w:rPr>
        <w:t xml:space="preserve">«Тот, кто счастлив внутри, кто радуется внутри, кто </w:t>
      </w:r>
      <w:r>
        <w:rPr>
          <w:rStyle w:val="FontStyle110"/>
          <w:b w:val="false"/>
        </w:rPr>
        <w:t xml:space="preserve">освещается изнутри, </w:t>
      </w:r>
      <w:r>
        <w:rPr>
          <w:rStyle w:val="FontStyle118"/>
        </w:rPr>
        <w:t>лишь тот Йог. Он обретает полное освобождение еще здесь, до своего осво</w:t>
        <w:softHyphen/>
        <w:t xml:space="preserve">бождения от тела» (Бхгавад-Гита», </w:t>
      </w:r>
      <w:r>
        <w:rPr>
          <w:rStyle w:val="FontStyle118"/>
          <w:lang w:val="en-US"/>
        </w:rPr>
        <w:t>V</w:t>
      </w:r>
      <w:r>
        <w:rPr>
          <w:rStyle w:val="FontStyle118"/>
        </w:rPr>
        <w:t>:24).</w:t>
      </w:r>
    </w:p>
  </w:footnote>
  <w:footnote w:id="93">
    <w:p>
      <w:pPr>
        <w:pStyle w:val="Style39"/>
        <w:tabs>
          <w:tab w:val="clear" w:pos="708"/>
          <w:tab w:val="left" w:pos="10348" w:leader="none"/>
        </w:tabs>
        <w:spacing w:lineRule="auto" w:line="240" w:before="120" w:after="120"/>
        <w:ind w:left="0" w:hanging="0"/>
        <w:rPr/>
      </w:pPr>
      <w:r>
        <w:rPr>
          <w:rStyle w:val="FootnoteCharacters"/>
        </w:rPr>
        <w:footnoteRef/>
      </w:r>
      <w:r>
        <w:rPr>
          <w:sz w:val="20"/>
          <w:szCs w:val="20"/>
        </w:rPr>
        <w:t xml:space="preserve"> </w:t>
      </w:r>
      <w:r>
        <w:rPr>
          <w:rStyle w:val="FontStyle118"/>
        </w:rPr>
        <w:t>Евангелие от Иоанна, 2:19.</w:t>
      </w:r>
    </w:p>
  </w:footnote>
  <w:footnote w:id="94">
    <w:p>
      <w:pPr>
        <w:pStyle w:val="Footnote"/>
        <w:spacing w:before="120" w:after="120"/>
        <w:rPr/>
      </w:pPr>
      <w:r>
        <w:rPr>
          <w:rStyle w:val="FootnoteCharacters"/>
        </w:rPr>
        <w:footnoteRef/>
      </w:r>
      <w:r>
        <w:rPr/>
        <w:t xml:space="preserve"> </w:t>
      </w:r>
      <w:r>
        <w:rPr>
          <w:rStyle w:val="FontStyle118"/>
        </w:rPr>
        <w:t>Евангелие от Луки, 10:27.</w:t>
      </w:r>
    </w:p>
  </w:footnote>
  <w:footnote w:id="95">
    <w:p>
      <w:pPr>
        <w:pStyle w:val="Footnote"/>
        <w:spacing w:before="120" w:after="120"/>
        <w:rPr/>
      </w:pPr>
      <w:r>
        <w:rPr>
          <w:rStyle w:val="FootnoteCharacters"/>
        </w:rPr>
        <w:footnoteRef/>
      </w:r>
      <w:r>
        <w:rPr/>
        <w:t xml:space="preserve"> </w:t>
      </w:r>
      <w:r>
        <w:rPr>
          <w:rStyle w:val="FontStyle118"/>
          <w:vertAlign w:val="superscript"/>
        </w:rPr>
        <w:t xml:space="preserve"> </w:t>
      </w:r>
      <w:r>
        <w:rPr>
          <w:rStyle w:val="FontStyle118"/>
        </w:rPr>
        <w:t xml:space="preserve">«Бхагавад-Гита», </w:t>
      </w:r>
      <w:r>
        <w:rPr>
          <w:rStyle w:val="FontStyle138"/>
          <w:sz w:val="20"/>
          <w:szCs w:val="20"/>
          <w:lang w:val="en-US"/>
        </w:rPr>
        <w:t>VI</w:t>
      </w:r>
      <w:r>
        <w:rPr>
          <w:rStyle w:val="FontStyle138"/>
          <w:sz w:val="20"/>
          <w:szCs w:val="20"/>
        </w:rPr>
        <w:t>:26</w:t>
      </w:r>
    </w:p>
  </w:footnote>
  <w:footnote w:id="96">
    <w:p>
      <w:pPr>
        <w:pStyle w:val="Style45"/>
        <w:tabs>
          <w:tab w:val="clear" w:pos="708"/>
          <w:tab w:val="left" w:pos="10348" w:leader="none"/>
        </w:tabs>
        <w:spacing w:lineRule="auto" w:line="240" w:before="120" w:after="120"/>
        <w:ind w:left="0" w:hanging="0"/>
        <w:rPr/>
      </w:pPr>
      <w:r>
        <w:rPr>
          <w:rStyle w:val="FootnoteCharacters"/>
        </w:rPr>
        <w:footnoteRef/>
      </w:r>
      <w:r>
        <w:rPr>
          <w:sz w:val="20"/>
          <w:szCs w:val="20"/>
        </w:rPr>
        <w:t xml:space="preserve"> </w:t>
      </w:r>
      <w:r>
        <w:rPr>
          <w:rStyle w:val="FontStyle110"/>
          <w:b w:val="false"/>
        </w:rPr>
        <w:t xml:space="preserve">О том, что </w:t>
      </w:r>
      <w:r>
        <w:rPr>
          <w:rStyle w:val="FontStyle140"/>
          <w:rFonts w:cs="Times New Roman"/>
          <w:b w:val="false"/>
          <w:i w:val="false"/>
        </w:rPr>
        <w:t xml:space="preserve">объясняет </w:t>
      </w:r>
      <w:r>
        <w:rPr>
          <w:rStyle w:val="FontStyle110"/>
          <w:b w:val="false"/>
        </w:rPr>
        <w:t xml:space="preserve">здесь Парамаханса Йогананда, говорится и в «Бхагавад-Гите» </w:t>
      </w:r>
      <w:r>
        <w:rPr>
          <w:rStyle w:val="FontStyle118"/>
        </w:rPr>
        <w:t>(</w:t>
      </w:r>
      <w:r>
        <w:rPr>
          <w:rStyle w:val="FontStyle118"/>
          <w:lang w:val="en-US"/>
        </w:rPr>
        <w:t>VI</w:t>
      </w:r>
      <w:r>
        <w:rPr>
          <w:rStyle w:val="FontStyle118"/>
        </w:rPr>
        <w:t xml:space="preserve">:9): </w:t>
      </w:r>
      <w:r>
        <w:rPr>
          <w:rStyle w:val="FontStyle110"/>
          <w:b w:val="false"/>
        </w:rPr>
        <w:t xml:space="preserve">«Тот превосходит всех, кто беспристрастно смотрит на </w:t>
      </w:r>
      <w:r>
        <w:rPr>
          <w:rStyle w:val="FontStyle118"/>
        </w:rPr>
        <w:t>лю</w:t>
        <w:softHyphen/>
        <w:t xml:space="preserve">бящих </w:t>
      </w:r>
      <w:r>
        <w:rPr>
          <w:rStyle w:val="FontStyle110"/>
          <w:b w:val="false"/>
        </w:rPr>
        <w:t>и на равнодушных, на друзей и врагов, на чужих и родных, на правед</w:t>
        <w:softHyphen/>
        <w:t>ных и неправедных».</w:t>
      </w:r>
    </w:p>
  </w:footnote>
  <w:footnote w:id="97">
    <w:p>
      <w:pPr>
        <w:pStyle w:val="Footnote"/>
        <w:spacing w:before="120" w:after="120"/>
        <w:rPr/>
      </w:pPr>
      <w:r>
        <w:rPr>
          <w:rStyle w:val="FootnoteCharacters"/>
        </w:rPr>
        <w:footnoteRef/>
      </w:r>
      <w:r>
        <w:rPr/>
        <w:t xml:space="preserve"> </w:t>
      </w:r>
      <w:r>
        <w:rPr>
          <w:rStyle w:val="FontStyle21"/>
          <w:sz w:val="20"/>
          <w:szCs w:val="20"/>
        </w:rPr>
        <w:t>Сознание эго, отождествление со своим смертным телом, порождающее ощущение отдельности от Бога, и, как следствие, переживание своей ограниченности</w:t>
      </w:r>
    </w:p>
  </w:footnote>
  <w:footnote w:id="98">
    <w:p>
      <w:pPr>
        <w:pStyle w:val="Style131"/>
        <w:spacing w:lineRule="auto" w:line="240" w:before="120" w:after="120"/>
        <w:jc w:val="left"/>
        <w:rPr/>
      </w:pPr>
      <w:r>
        <w:rPr>
          <w:rStyle w:val="FootnoteCharacters"/>
        </w:rPr>
        <w:footnoteRef/>
      </w:r>
      <w:r>
        <w:rPr>
          <w:sz w:val="20"/>
          <w:szCs w:val="20"/>
        </w:rPr>
        <w:t xml:space="preserve"> </w:t>
      </w:r>
      <w:r>
        <w:rPr>
          <w:rStyle w:val="FontStyle21"/>
          <w:bCs/>
          <w:sz w:val="20"/>
          <w:szCs w:val="20"/>
        </w:rPr>
        <w:t xml:space="preserve">Парамахансе Йогананде еще не исполнилось одиннадцати лет, когда умерла его мать </w:t>
      </w:r>
      <w:r>
        <w:rPr>
          <w:rStyle w:val="FontStyle25"/>
          <w:b w:val="false"/>
          <w:bCs w:val="false"/>
          <w:i w:val="false"/>
          <w:spacing w:val="0"/>
        </w:rPr>
        <w:t>(прим. издателя англ. изд.).</w:t>
      </w:r>
    </w:p>
  </w:footnote>
  <w:footnote w:id="99">
    <w:p>
      <w:pPr>
        <w:pStyle w:val="Footnote"/>
        <w:spacing w:before="120" w:after="120"/>
        <w:rPr/>
      </w:pPr>
      <w:r>
        <w:rPr>
          <w:rStyle w:val="FootnoteCharacters"/>
        </w:rPr>
        <w:footnoteRef/>
      </w:r>
      <w:r>
        <w:rPr/>
        <w:t xml:space="preserve"> </w:t>
      </w:r>
      <w:r>
        <w:rPr>
          <w:rStyle w:val="FontStyle21"/>
          <w:bCs/>
          <w:sz w:val="20"/>
          <w:szCs w:val="20"/>
        </w:rPr>
        <w:t>«Бхагавад-Гита», 11:38.</w:t>
      </w:r>
    </w:p>
  </w:footnote>
  <w:footnote w:id="100">
    <w:p>
      <w:pPr>
        <w:pStyle w:val="Style111"/>
        <w:widowControl/>
        <w:spacing w:lineRule="auto" w:line="240" w:before="120" w:after="120"/>
        <w:jc w:val="left"/>
        <w:rPr/>
      </w:pPr>
      <w:r>
        <w:rPr>
          <w:rStyle w:val="FootnoteCharacters"/>
        </w:rPr>
        <w:footnoteRef/>
      </w:r>
      <w:r>
        <w:rPr>
          <w:rStyle w:val="FontStyle26"/>
          <w:iCs/>
          <w:sz w:val="20"/>
          <w:szCs w:val="20"/>
        </w:rPr>
        <w:t xml:space="preserve"> </w:t>
      </w:r>
      <w:r>
        <w:rPr>
          <w:rStyle w:val="FontStyle26"/>
          <w:iCs/>
          <w:sz w:val="20"/>
          <w:szCs w:val="20"/>
        </w:rPr>
        <w:t xml:space="preserve">Евангелие от Матфея, </w:t>
      </w:r>
      <w:r>
        <w:rPr>
          <w:rStyle w:val="FontStyle26"/>
          <w:sz w:val="20"/>
          <w:szCs w:val="20"/>
        </w:rPr>
        <w:t>6:33.</w:t>
      </w:r>
    </w:p>
  </w:footnote>
  <w:footnote w:id="101">
    <w:p>
      <w:pPr>
        <w:pStyle w:val="Style44"/>
        <w:widowControl/>
        <w:spacing w:lineRule="auto" w:line="240" w:before="120" w:after="120"/>
        <w:rPr/>
      </w:pPr>
      <w:r>
        <w:rPr>
          <w:rStyle w:val="FootnoteCharacters"/>
        </w:rPr>
        <w:footnoteRef/>
      </w:r>
      <w:r>
        <w:rPr>
          <w:rStyle w:val="FontStyle20"/>
          <w:rFonts w:cs="Times New Roman"/>
          <w:spacing w:val="0"/>
          <w:sz w:val="20"/>
          <w:szCs w:val="20"/>
        </w:rPr>
        <w:t xml:space="preserve"> </w:t>
      </w:r>
      <w:r>
        <w:rPr>
          <w:rStyle w:val="FontStyle20"/>
          <w:rFonts w:cs="Times New Roman"/>
          <w:spacing w:val="0"/>
          <w:sz w:val="20"/>
          <w:szCs w:val="20"/>
        </w:rPr>
        <w:t>«Бхагавад - Гита», IX.34.</w:t>
      </w:r>
    </w:p>
  </w:footnote>
  <w:footnote w:id="102">
    <w:p>
      <w:pPr>
        <w:pStyle w:val="Style44"/>
        <w:widowControl/>
        <w:spacing w:lineRule="auto" w:line="240" w:before="120" w:after="12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 xml:space="preserve">«Шепот Вечности» — книга духовных молитв Парамахансы Йогананды. Под духовной молитвой подразумевается такая молитва, на которую </w:t>
      </w:r>
      <w:r>
        <w:rPr>
          <w:rStyle w:val="FontStyle20"/>
          <w:rFonts w:cs="Times New Roman"/>
          <w:spacing w:val="0"/>
          <w:sz w:val="20"/>
          <w:szCs w:val="20"/>
        </w:rPr>
        <w:t>Бог от</w:t>
      </w:r>
      <w:r>
        <w:rPr>
          <w:rStyle w:val="FontStyle20"/>
          <w:rFonts w:cs="Times New Roman"/>
          <w:iCs/>
          <w:spacing w:val="0"/>
          <w:sz w:val="20"/>
          <w:szCs w:val="20"/>
        </w:rPr>
        <w:t xml:space="preserve">вечает. Любой верный последователь, молясь Ему глубоко и искренне теми же словами, получит сходное благословение </w:t>
      </w:r>
      <w:r>
        <w:rPr>
          <w:rStyle w:val="FontStyle20"/>
          <w:rFonts w:cs="Times New Roman"/>
          <w:spacing w:val="0"/>
          <w:sz w:val="20"/>
          <w:szCs w:val="20"/>
        </w:rPr>
        <w:t>(прим. издателя англ. изд.).</w:t>
      </w:r>
    </w:p>
  </w:footnote>
  <w:footnote w:id="103">
    <w:p>
      <w:pPr>
        <w:pStyle w:val="Style121"/>
        <w:spacing w:lineRule="auto" w:line="240" w:before="120" w:after="120"/>
        <w:rPr/>
      </w:pPr>
      <w:r>
        <w:rPr>
          <w:rStyle w:val="FootnoteCharacters"/>
        </w:rPr>
        <w:footnoteRef/>
      </w:r>
      <w:r>
        <w:rPr>
          <w:rStyle w:val="FontStyle26"/>
          <w:sz w:val="20"/>
          <w:szCs w:val="20"/>
        </w:rPr>
        <w:t xml:space="preserve"> </w:t>
      </w:r>
      <w:r>
        <w:rPr>
          <w:rStyle w:val="FontStyle26"/>
          <w:sz w:val="20"/>
          <w:szCs w:val="20"/>
        </w:rPr>
        <w:t>Евангелие от Матфея, 9:37.</w:t>
      </w:r>
    </w:p>
  </w:footnote>
  <w:footnote w:id="104">
    <w:p>
      <w:pPr>
        <w:pStyle w:val="Style121"/>
        <w:spacing w:lineRule="auto" w:line="240" w:before="120" w:after="120"/>
        <w:rPr/>
      </w:pPr>
      <w:r>
        <w:rPr>
          <w:rStyle w:val="FootnoteCharacters"/>
        </w:rPr>
        <w:footnoteRef/>
      </w:r>
      <w:r>
        <w:rPr>
          <w:sz w:val="20"/>
          <w:szCs w:val="20"/>
        </w:rPr>
        <w:t xml:space="preserve"> </w:t>
      </w:r>
      <w:r>
        <w:rPr>
          <w:rStyle w:val="FontStyle26"/>
          <w:sz w:val="20"/>
          <w:szCs w:val="20"/>
        </w:rPr>
        <w:t>Евангелие от Луки, 23:34.</w:t>
      </w:r>
    </w:p>
  </w:footnote>
  <w:footnote w:id="105">
    <w:p>
      <w:pPr>
        <w:pStyle w:val="Style171"/>
        <w:spacing w:lineRule="auto" w:line="240" w:before="120" w:after="120"/>
        <w:ind w:hanging="0"/>
        <w:jc w:val="both"/>
        <w:rPr/>
      </w:pPr>
      <w:r>
        <w:rPr>
          <w:rStyle w:val="FootnoteCharacters"/>
        </w:rPr>
        <w:footnoteRef/>
      </w:r>
      <w:r>
        <w:rPr>
          <w:rStyle w:val="FontStyle26"/>
          <w:bCs/>
          <w:sz w:val="20"/>
          <w:szCs w:val="20"/>
        </w:rPr>
        <w:t xml:space="preserve"> </w:t>
      </w:r>
      <w:r>
        <w:rPr>
          <w:rStyle w:val="FontStyle26"/>
          <w:sz w:val="20"/>
          <w:szCs w:val="20"/>
        </w:rPr>
        <w:t xml:space="preserve">«БхагавадТита», 11:70. Истинный </w:t>
      </w:r>
      <w:r>
        <w:rPr>
          <w:rStyle w:val="FontStyle25"/>
          <w:b w:val="false"/>
          <w:i w:val="false"/>
          <w:spacing w:val="0"/>
        </w:rPr>
        <w:t xml:space="preserve">муни </w:t>
      </w:r>
      <w:r>
        <w:rPr>
          <w:rStyle w:val="FontStyle26"/>
          <w:sz w:val="20"/>
          <w:szCs w:val="20"/>
        </w:rPr>
        <w:t>это монах, который сохраняет ду</w:t>
        <w:softHyphen/>
        <w:t xml:space="preserve">ховное безмолвие </w:t>
      </w:r>
      <w:r>
        <w:rPr>
          <w:rStyle w:val="FontStyle25"/>
          <w:b w:val="false"/>
          <w:i w:val="false"/>
          <w:spacing w:val="0"/>
        </w:rPr>
        <w:t xml:space="preserve">(мауна), </w:t>
      </w:r>
      <w:r>
        <w:rPr>
          <w:rStyle w:val="FontStyle26"/>
          <w:sz w:val="20"/>
          <w:szCs w:val="20"/>
        </w:rPr>
        <w:t xml:space="preserve">управляя волнами мыслей и чувств. </w:t>
      </w:r>
      <w:r>
        <w:rPr>
          <w:rStyle w:val="FontStyle34"/>
          <w:rFonts w:cs="Times New Roman"/>
        </w:rPr>
        <w:t xml:space="preserve">В </w:t>
      </w:r>
      <w:r>
        <w:rPr>
          <w:rStyle w:val="FontStyle26"/>
          <w:sz w:val="20"/>
          <w:szCs w:val="20"/>
        </w:rPr>
        <w:t>сознании же обычного человека они пребывают в непрерывном бесконтрольном дви</w:t>
        <w:softHyphen/>
        <w:t>жении.</w:t>
      </w:r>
    </w:p>
  </w:footnote>
  <w:footnote w:id="106">
    <w:p>
      <w:pPr>
        <w:pStyle w:val="Style131"/>
        <w:spacing w:lineRule="auto" w:line="240" w:before="120" w:after="120"/>
        <w:jc w:val="both"/>
        <w:rPr/>
      </w:pPr>
      <w:r>
        <w:rPr>
          <w:rStyle w:val="FootnoteCharacters"/>
        </w:rPr>
        <w:footnoteRef/>
      </w:r>
      <w:r>
        <w:rPr>
          <w:rStyle w:val="FontStyle27"/>
          <w:bCs/>
          <w:i w:val="false"/>
          <w:spacing w:val="0"/>
          <w:sz w:val="20"/>
          <w:szCs w:val="20"/>
        </w:rPr>
        <w:t xml:space="preserve"> </w:t>
      </w:r>
      <w:r>
        <w:rPr>
          <w:rStyle w:val="FontStyle28"/>
          <w:b w:val="false"/>
          <w:sz w:val="20"/>
          <w:szCs w:val="20"/>
        </w:rPr>
        <w:t xml:space="preserve">«Ты </w:t>
      </w:r>
      <w:r>
        <w:rPr>
          <w:rStyle w:val="FontStyle26"/>
          <w:sz w:val="20"/>
          <w:szCs w:val="20"/>
        </w:rPr>
        <w:t>же. когда молишься, войди в комнату (внутреннее безмолвие медита</w:t>
        <w:softHyphen/>
        <w:t>ции) твою и, затворив дверь твою (перед бурными чувствами)» помолись От</w:t>
      </w:r>
      <w:r>
        <w:rPr>
          <w:rStyle w:val="FontStyle24"/>
          <w:sz w:val="20"/>
          <w:szCs w:val="20"/>
        </w:rPr>
        <w:t>цу твоему, Который втайне (внутри тебя); и Отец твой, завидящий тайное,</w:t>
      </w:r>
    </w:p>
    <w:p>
      <w:pPr>
        <w:pStyle w:val="Style44"/>
        <w:widowControl/>
        <w:spacing w:lineRule="auto" w:line="240" w:before="120" w:after="120"/>
        <w:rPr/>
      </w:pPr>
      <w:r>
        <w:rPr>
          <w:rStyle w:val="FontStyle24"/>
          <w:sz w:val="20"/>
          <w:szCs w:val="20"/>
        </w:rPr>
        <w:t xml:space="preserve">воздаст тебе </w:t>
      </w:r>
      <w:r>
        <w:rPr>
          <w:rStyle w:val="FontStyle34"/>
          <w:rFonts w:cs="Times New Roman"/>
        </w:rPr>
        <w:t xml:space="preserve">явно» (Евангелие от </w:t>
      </w:r>
      <w:r>
        <w:rPr>
          <w:rStyle w:val="FontStyle24"/>
          <w:sz w:val="20"/>
          <w:szCs w:val="20"/>
        </w:rPr>
        <w:t>Матфея, 6:6).</w:t>
      </w:r>
    </w:p>
  </w:footnote>
  <w:footnote w:id="107">
    <w:p>
      <w:pPr>
        <w:pStyle w:val="Style181"/>
        <w:widowControl/>
        <w:spacing w:lineRule="auto" w:line="240" w:before="120" w:after="120"/>
        <w:rPr/>
      </w:pPr>
      <w:r>
        <w:rPr>
          <w:rStyle w:val="FootnoteCharacters"/>
        </w:rPr>
        <w:footnoteRef/>
      </w:r>
      <w:r>
        <w:rPr>
          <w:rStyle w:val="FontStyle24"/>
          <w:sz w:val="20"/>
          <w:szCs w:val="20"/>
        </w:rPr>
        <w:t xml:space="preserve"> </w:t>
      </w:r>
      <w:r>
        <w:rPr>
          <w:rStyle w:val="FontStyle24"/>
          <w:sz w:val="20"/>
          <w:szCs w:val="20"/>
        </w:rPr>
        <w:t>Внешние, активные проявления вездесущего Христова Сознания, его «сви</w:t>
        <w:softHyphen/>
        <w:t xml:space="preserve">детели» в творении (Откровение, 3:14). Святой Дух называется и «Словом» (Евангелие от Иоанна, 1:1), и «Утешителем» (Евангелие от Иоанна, 14:26), а в индуистских священных писаниях он упоминается как </w:t>
      </w:r>
      <w:r>
        <w:rPr>
          <w:rStyle w:val="FontStyle32"/>
          <w:b w:val="false"/>
          <w:sz w:val="20"/>
          <w:szCs w:val="20"/>
        </w:rPr>
        <w:t xml:space="preserve">«Аум». </w:t>
      </w:r>
      <w:r>
        <w:rPr>
          <w:rStyle w:val="FontStyle24"/>
          <w:sz w:val="20"/>
          <w:szCs w:val="20"/>
        </w:rPr>
        <w:t>Эта неви</w:t>
        <w:softHyphen/>
        <w:t>димая божественная сила является единственным подлинным деятелем, уни</w:t>
        <w:softHyphen/>
        <w:t>кальной причиной всего и активирующей силой, поддерживающей своей виб</w:t>
        <w:softHyphen/>
        <w:t xml:space="preserve">рацией бытие мироздания. Посредством специальной медитативной техникой Йоги, которой обучают в Братстве Самопознания, адепт вступает в единение со святым Духом, дарующим блаженство Утешителем: «Когда же придет Утешитель, которого Я пошлю вам от Отца, Духа истины, который от </w:t>
      </w:r>
      <w:r>
        <w:rPr>
          <w:rStyle w:val="FontStyle34"/>
          <w:rFonts w:cs="Times New Roman" w:ascii="Times New Roman" w:hAnsi="Times New Roman"/>
        </w:rPr>
        <w:t xml:space="preserve">Отца </w:t>
      </w:r>
      <w:r>
        <w:rPr>
          <w:rStyle w:val="FontStyle24"/>
          <w:sz w:val="20"/>
          <w:szCs w:val="20"/>
        </w:rPr>
        <w:t>исходит, он будет свидетельствовать о Мне» (Евангелие от Иоанна. 14:26).</w:t>
      </w:r>
    </w:p>
  </w:footnote>
  <w:footnote w:id="108">
    <w:p>
      <w:pPr>
        <w:pStyle w:val="Style181"/>
        <w:widowControl/>
        <w:spacing w:lineRule="auto" w:line="240" w:before="120" w:after="120"/>
        <w:jc w:val="left"/>
        <w:rPr/>
      </w:pPr>
      <w:r>
        <w:rPr>
          <w:rStyle w:val="FootnoteCharacters"/>
        </w:rPr>
        <w:footnoteRef/>
      </w:r>
      <w:r>
        <w:rPr>
          <w:rStyle w:val="FontStyle24"/>
          <w:sz w:val="20"/>
          <w:szCs w:val="20"/>
        </w:rPr>
        <w:t xml:space="preserve"> </w:t>
      </w:r>
      <w:r>
        <w:rPr>
          <w:rStyle w:val="FontStyle24"/>
          <w:sz w:val="20"/>
          <w:szCs w:val="20"/>
        </w:rPr>
        <w:t xml:space="preserve">Евангелие от Матфея, 6:24 («Никто не может служить двум господам... </w:t>
      </w:r>
      <w:r>
        <w:rPr>
          <w:rStyle w:val="FontStyle34"/>
          <w:rFonts w:cs="Times New Roman" w:ascii="Times New Roman" w:hAnsi="Times New Roman"/>
        </w:rPr>
        <w:t xml:space="preserve">Не </w:t>
      </w:r>
      <w:r>
        <w:rPr>
          <w:rStyle w:val="FontStyle24"/>
          <w:sz w:val="20"/>
          <w:szCs w:val="20"/>
        </w:rPr>
        <w:t xml:space="preserve">можете служить Богу и </w:t>
      </w:r>
      <w:r>
        <w:rPr>
          <w:rStyle w:val="FontStyle34"/>
          <w:rFonts w:cs="Times New Roman" w:ascii="Times New Roman" w:hAnsi="Times New Roman"/>
        </w:rPr>
        <w:t>маммоне»).</w:t>
      </w:r>
    </w:p>
  </w:footnote>
  <w:footnote w:id="109">
    <w:p>
      <w:pPr>
        <w:pStyle w:val="Style111"/>
        <w:widowControl/>
        <w:spacing w:lineRule="auto" w:line="240" w:before="120" w:after="120"/>
        <w:rPr/>
      </w:pPr>
      <w:r>
        <w:rPr>
          <w:rStyle w:val="FootnoteCharacters"/>
        </w:rPr>
        <w:footnoteRef/>
      </w:r>
      <w:r>
        <w:rPr>
          <w:rFonts w:cs="Times New Roman" w:ascii="Times New Roman" w:hAnsi="Times New Roman"/>
          <w:sz w:val="20"/>
          <w:szCs w:val="20"/>
        </w:rPr>
        <w:t xml:space="preserve"> </w:t>
      </w:r>
      <w:r>
        <w:rPr>
          <w:rStyle w:val="FontStyle26"/>
          <w:sz w:val="20"/>
          <w:szCs w:val="20"/>
        </w:rPr>
        <w:t>«Бхагавад-Гита», Х:9.</w:t>
      </w:r>
    </w:p>
  </w:footnote>
  <w:footnote w:id="110">
    <w:p>
      <w:pPr>
        <w:pStyle w:val="Style61"/>
        <w:spacing w:lineRule="auto" w:line="240" w:before="120" w:after="120"/>
        <w:rPr/>
      </w:pPr>
      <w:r>
        <w:rPr>
          <w:rStyle w:val="FootnoteCharacters"/>
        </w:rPr>
        <w:footnoteRef/>
      </w:r>
      <w:r>
        <w:rPr>
          <w:sz w:val="20"/>
          <w:szCs w:val="20"/>
        </w:rPr>
        <w:t xml:space="preserve"> </w:t>
      </w:r>
      <w:r>
        <w:rPr>
          <w:rStyle w:val="FontStyle25"/>
          <w:b w:val="false"/>
          <w:bCs w:val="false"/>
          <w:i w:val="false"/>
          <w:spacing w:val="0"/>
        </w:rPr>
        <w:t>Евангелие от Матфея, 17:12-13</w:t>
      </w:r>
    </w:p>
  </w:footnote>
  <w:footnote w:id="111">
    <w:p>
      <w:pPr>
        <w:pStyle w:val="Footnote"/>
        <w:spacing w:before="120" w:after="120"/>
        <w:rPr/>
      </w:pPr>
      <w:r>
        <w:rPr>
          <w:rStyle w:val="FootnoteCharacters"/>
        </w:rPr>
        <w:footnoteRef/>
      </w:r>
      <w:r>
        <w:rPr>
          <w:rStyle w:val="FontStyle34"/>
          <w:rFonts w:cs="Times New Roman"/>
        </w:rPr>
        <w:t xml:space="preserve"> </w:t>
      </w:r>
      <w:r>
        <w:rPr>
          <w:rStyle w:val="FontStyle34"/>
          <w:rFonts w:cs="Times New Roman"/>
        </w:rPr>
        <w:t xml:space="preserve">«Бхагавад-Гита», </w:t>
      </w:r>
      <w:r>
        <w:rPr>
          <w:rStyle w:val="FontStyle36"/>
          <w:b w:val="false"/>
          <w:bCs w:val="false"/>
          <w:lang w:val="en-US"/>
        </w:rPr>
        <w:t>VI</w:t>
      </w:r>
      <w:r>
        <w:rPr>
          <w:rStyle w:val="FontStyle25"/>
          <w:b w:val="false"/>
          <w:bCs w:val="false"/>
          <w:i w:val="false"/>
          <w:spacing w:val="0"/>
        </w:rPr>
        <w:t>:45</w:t>
      </w:r>
      <w:r>
        <w:rPr/>
        <w:t xml:space="preserve"> </w:t>
      </w:r>
    </w:p>
  </w:footnote>
  <w:footnote w:id="112">
    <w:p>
      <w:pPr>
        <w:pStyle w:val="Style171"/>
        <w:spacing w:lineRule="auto" w:line="240" w:before="120" w:after="120"/>
        <w:ind w:hanging="0"/>
        <w:rPr/>
      </w:pPr>
      <w:r>
        <w:rPr>
          <w:rStyle w:val="FootnoteCharacters"/>
        </w:rPr>
        <w:footnoteRef/>
      </w:r>
      <w:r>
        <w:rPr>
          <w:sz w:val="20"/>
          <w:szCs w:val="20"/>
        </w:rPr>
        <w:t xml:space="preserve"> </w:t>
      </w:r>
      <w:r>
        <w:rPr>
          <w:rStyle w:val="FontStyle34"/>
          <w:rFonts w:cs="Times New Roman"/>
        </w:rPr>
        <w:t xml:space="preserve">В XVI в. по всей Индии распространилась слава великого </w:t>
      </w:r>
      <w:r>
        <w:rPr>
          <w:rStyle w:val="FontStyle33"/>
          <w:rFonts w:cs="Times New Roman"/>
          <w:b w:val="false"/>
          <w:bCs w:val="false"/>
          <w:sz w:val="20"/>
          <w:szCs w:val="20"/>
        </w:rPr>
        <w:t>бхакты</w:t>
      </w:r>
      <w:r>
        <w:rPr>
          <w:rStyle w:val="FontStyle33"/>
          <w:rFonts w:cs="Times New Roman"/>
          <w:b w:val="false"/>
          <w:sz w:val="20"/>
          <w:szCs w:val="20"/>
        </w:rPr>
        <w:t xml:space="preserve"> </w:t>
      </w:r>
      <w:r>
        <w:rPr>
          <w:rStyle w:val="FontStyle34"/>
          <w:rFonts w:cs="Times New Roman"/>
        </w:rPr>
        <w:t>(божьего подвижника) Шри Чайтаньи. В 1508 г. в Гайе он пережил духовное пробуждение и воспламенился любовью к Богу, которого он почитал в облике аватара Кришны.</w:t>
      </w:r>
    </w:p>
  </w:footnote>
  <w:footnote w:id="113">
    <w:p>
      <w:pPr>
        <w:pStyle w:val="Style111"/>
        <w:widowControl/>
        <w:spacing w:lineRule="auto" w:line="240" w:before="120" w:after="120"/>
        <w:rPr/>
      </w:pPr>
      <w:r>
        <w:rPr>
          <w:rStyle w:val="FootnoteCharacters"/>
        </w:rPr>
        <w:footnoteRef/>
      </w:r>
      <w:r>
        <w:rPr>
          <w:rStyle w:val="FontStyle34"/>
          <w:rFonts w:cs="Times New Roman" w:ascii="Times New Roman" w:hAnsi="Times New Roman"/>
          <w:vertAlign w:val="superscript"/>
        </w:rPr>
        <w:t xml:space="preserve"> </w:t>
      </w:r>
      <w:r>
        <w:rPr>
          <w:rStyle w:val="FontStyle34"/>
          <w:rFonts w:cs="Times New Roman" w:ascii="Times New Roman" w:hAnsi="Times New Roman"/>
        </w:rPr>
        <w:t xml:space="preserve">В «Бхагавад-Гите» (111:1) преданный ученик Арджуна сходным образом </w:t>
      </w:r>
      <w:r>
        <w:rPr>
          <w:rStyle w:val="FontStyle25"/>
          <w:b w:val="false"/>
          <w:bCs w:val="false"/>
          <w:i w:val="false"/>
          <w:spacing w:val="0"/>
        </w:rPr>
        <w:t>жа</w:t>
      </w:r>
      <w:r>
        <w:rPr>
          <w:rStyle w:val="FontStyle34"/>
          <w:rFonts w:cs="Times New Roman" w:ascii="Times New Roman" w:hAnsi="Times New Roman"/>
        </w:rPr>
        <w:t>ловался Господу: «Если Ты думаешь, что познание (истины) выше действия, отчего побуждаешь Ты меня к такому ужасному делу?» И Иисус, предвидя предстоящие ему крестные муки, воззвал к Господу: «Если возможно, да ми</w:t>
      </w:r>
      <w:r>
        <w:rPr>
          <w:rStyle w:val="FontStyle25"/>
          <w:b w:val="false"/>
          <w:bCs w:val="false"/>
          <w:i w:val="false"/>
          <w:spacing w:val="0"/>
        </w:rPr>
        <w:t>нует</w:t>
      </w:r>
      <w:r>
        <w:rPr>
          <w:rStyle w:val="FontStyle25"/>
          <w:b w:val="false"/>
          <w:i w:val="false"/>
          <w:spacing w:val="0"/>
        </w:rPr>
        <w:t xml:space="preserve"> </w:t>
      </w:r>
      <w:r>
        <w:rPr>
          <w:rStyle w:val="FontStyle25"/>
          <w:b w:val="false"/>
          <w:bCs w:val="false"/>
          <w:i w:val="false"/>
          <w:spacing w:val="0"/>
        </w:rPr>
        <w:t>Меня</w:t>
      </w:r>
      <w:r>
        <w:rPr>
          <w:rStyle w:val="FontStyle25"/>
          <w:b w:val="false"/>
          <w:i w:val="false"/>
          <w:spacing w:val="0"/>
        </w:rPr>
        <w:t xml:space="preserve"> </w:t>
      </w:r>
      <w:r>
        <w:rPr>
          <w:rStyle w:val="FontStyle34"/>
          <w:rFonts w:cs="Times New Roman" w:ascii="Times New Roman" w:hAnsi="Times New Roman"/>
        </w:rPr>
        <w:t xml:space="preserve">чаша сия; впрочем, не как Я хочу, но как Ты» (Евангелие от </w:t>
      </w:r>
      <w:r>
        <w:rPr>
          <w:rStyle w:val="FontStyle25"/>
          <w:b w:val="false"/>
          <w:bCs w:val="false"/>
          <w:i w:val="false"/>
          <w:spacing w:val="0"/>
        </w:rPr>
        <w:t xml:space="preserve">Матфея, </w:t>
      </w:r>
      <w:r>
        <w:rPr>
          <w:rStyle w:val="FontStyle36"/>
          <w:b w:val="false"/>
          <w:bCs w:val="false"/>
        </w:rPr>
        <w:t>26:39).</w:t>
      </w:r>
    </w:p>
  </w:footnote>
  <w:footnote w:id="114">
    <w:p>
      <w:pPr>
        <w:pStyle w:val="Footnote"/>
        <w:spacing w:before="120" w:after="120"/>
        <w:rPr/>
      </w:pPr>
      <w:r>
        <w:rPr>
          <w:rStyle w:val="FootnoteCharacters"/>
        </w:rPr>
        <w:footnoteRef/>
      </w:r>
      <w:r>
        <w:rPr/>
        <w:t xml:space="preserve"> </w:t>
      </w:r>
      <w:r>
        <w:rPr>
          <w:lang w:val="en-US" w:eastAsia="en-US"/>
        </w:rPr>
        <w:t>«Вхагавад-Гита», Х:20.</w:t>
      </w:r>
    </w:p>
  </w:footnote>
  <w:footnote w:id="115">
    <w:p>
      <w:pPr>
        <w:pStyle w:val="Footnote"/>
        <w:spacing w:before="120" w:after="120"/>
        <w:rPr/>
      </w:pPr>
      <w:r>
        <w:rPr>
          <w:rStyle w:val="FootnoteCharacters"/>
        </w:rPr>
        <w:footnoteRef/>
      </w:r>
      <w:r>
        <w:rPr/>
        <w:t xml:space="preserve"> </w:t>
      </w:r>
      <w:r>
        <w:rPr>
          <w:lang w:val="en-US" w:eastAsia="en-US"/>
        </w:rPr>
        <w:t>Откровение св. Иоанна, 1:8.</w:t>
      </w:r>
    </w:p>
  </w:footnote>
  <w:footnote w:id="116">
    <w:p>
      <w:pPr>
        <w:pStyle w:val="Footnote"/>
        <w:spacing w:before="120" w:after="120"/>
        <w:rPr/>
      </w:pPr>
      <w:r>
        <w:rPr>
          <w:rStyle w:val="FootnoteCharacters"/>
        </w:rPr>
        <w:footnoteRef/>
      </w:r>
      <w:r>
        <w:rPr/>
        <w:t xml:space="preserve"> </w:t>
      </w:r>
      <w:r>
        <w:rPr>
          <w:lang w:val="en-US" w:eastAsia="en-US"/>
        </w:rPr>
        <w:t>В Индии часто рассказывают о духовных испытаниях, которым великий святой, царь Джанака подвергал своего будущего ученика Сукадеву. Для того чтобы испытать юного приверженца перед тем, как согласиться обучать его, Джанака потребовал от Сукадевы обойти весь королевский дворец, неся в ладони полную до краев масляную лампаду. При этом Суквадева должен был внимательно разглядывать каждый предмет в каждой зале дворца (и тут же описывать ее царю), не пролив ни единой капли из наполненного светильника. Смысл испытания состоял в том, что тот, кто стремится к духовности, должен научиться всецело сосредоточивать свое внимание на Боге, не позволяя мыслям отвлекаться от Него даже на мгновение, чтобы масло нераздельности с Богом не проливалось в то время, пока адепт безупречно; в мельчайших мелочах выполняет свои обычные обязанности в миру.</w:t>
      </w:r>
    </w:p>
  </w:footnote>
  <w:footnote w:id="117">
    <w:p>
      <w:pPr>
        <w:pStyle w:val="Footnote"/>
        <w:spacing w:before="120" w:after="120"/>
        <w:rPr/>
      </w:pPr>
      <w:r>
        <w:rPr>
          <w:rStyle w:val="FootnoteCharacters"/>
        </w:rPr>
        <w:footnoteRef/>
      </w:r>
      <w:r>
        <w:rPr/>
        <w:t xml:space="preserve"> </w:t>
      </w:r>
      <w:r>
        <w:rPr>
          <w:lang w:val="en-US" w:eastAsia="en-US"/>
        </w:rPr>
        <w:t>«Бхагавад-Гита», 11:55</w:t>
      </w:r>
    </w:p>
  </w:footnote>
  <w:footnote w:id="118">
    <w:p>
      <w:pPr>
        <w:pStyle w:val="Normal"/>
        <w:autoSpaceDE w:val="false"/>
        <w:spacing w:lineRule="auto" w:line="240" w:before="120" w:after="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Познав Меня как Вкушающего жертву и подвиг, как могучего Владыку всех миров и как Возлюбившего всё сущее, он обретает Мир» («Бхагавад-Гита», V:29).</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119">
    <w:p>
      <w:pPr>
        <w:pStyle w:val="Footnote"/>
        <w:spacing w:before="120" w:after="120"/>
        <w:rPr/>
      </w:pPr>
      <w:r>
        <w:rPr>
          <w:rStyle w:val="FootnoteCharacters"/>
        </w:rPr>
        <w:footnoteRef/>
      </w:r>
      <w:r>
        <w:rPr/>
        <w:t xml:space="preserve"> </w:t>
      </w:r>
      <w:r>
        <w:rPr>
          <w:lang w:val="en-US" w:eastAsia="en-US"/>
        </w:rPr>
        <w:t>Евангелие от Матфея. 5:44.</w:t>
      </w:r>
    </w:p>
  </w:footnote>
  <w:footnote w:id="120">
    <w:p>
      <w:pPr>
        <w:pStyle w:val="Footnote"/>
        <w:spacing w:before="120" w:after="120"/>
        <w:rPr/>
      </w:pPr>
      <w:r>
        <w:rPr>
          <w:rStyle w:val="FootnoteCharacters"/>
        </w:rPr>
        <w:footnoteRef/>
      </w:r>
      <w:r>
        <w:rPr/>
        <w:t xml:space="preserve"> </w:t>
      </w:r>
      <w:r>
        <w:rPr>
          <w:lang w:val="en-US" w:eastAsia="en-US"/>
        </w:rPr>
        <w:t>« Поведение».</w:t>
      </w:r>
    </w:p>
  </w:footnote>
  <w:footnote w:id="121">
    <w:p>
      <w:pPr>
        <w:pStyle w:val="Footnote"/>
        <w:spacing w:before="120" w:after="120"/>
        <w:rPr/>
      </w:pPr>
      <w:r>
        <w:rPr>
          <w:rStyle w:val="FootnoteCharacters"/>
        </w:rPr>
        <w:footnoteRef/>
      </w:r>
      <w:r>
        <w:rPr/>
        <w:t xml:space="preserve"> </w:t>
      </w:r>
      <w:r>
        <w:rPr>
          <w:lang w:val="en-US" w:eastAsia="en-US"/>
        </w:rPr>
        <w:t>«Бхагавад-Гита». Х</w:t>
      </w:r>
      <w:r>
        <w:rPr>
          <w:lang w:val="en-US" w:eastAsia="en-US"/>
        </w:rPr>
        <w:t>III</w:t>
      </w:r>
      <w:r>
        <w:rPr>
          <w:lang w:val="en-US" w:eastAsia="en-US"/>
        </w:rPr>
        <w:t>:31</w:t>
      </w:r>
    </w:p>
  </w:footnote>
  <w:footnote w:id="122">
    <w:p>
      <w:pPr>
        <w:pStyle w:val="Footnote"/>
        <w:spacing w:before="120" w:after="120"/>
        <w:rPr/>
      </w:pPr>
      <w:r>
        <w:rPr>
          <w:rStyle w:val="FootnoteCharacters"/>
        </w:rPr>
        <w:footnoteRef/>
      </w:r>
      <w:r>
        <w:rPr/>
        <w:t xml:space="preserve"> </w:t>
      </w:r>
      <w:r>
        <w:rPr>
          <w:lang w:val="en-US" w:eastAsia="en-US"/>
        </w:rPr>
        <w:t>Речь здесь не идет о тех случаях, когда эти вещества принимаются по рекомендации и под наблюдением опытного врача.</w:t>
      </w:r>
    </w:p>
  </w:footnote>
  <w:footnote w:id="123">
    <w:p>
      <w:pPr>
        <w:pStyle w:val="Normal"/>
        <w:autoSpaceDE w:val="false"/>
        <w:spacing w:lineRule="auto" w:line="240" w:before="120" w:after="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eastAsia="en-US"/>
        </w:rPr>
        <w:t>Путь духовной дисциплины и поучения, данные человеку его духовным наставником, гуру (см. глоссарий).</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124">
    <w:p>
      <w:pPr>
        <w:pStyle w:val="Footnote"/>
        <w:spacing w:before="120" w:after="120"/>
        <w:rPr/>
      </w:pPr>
      <w:r>
        <w:rPr>
          <w:rStyle w:val="FootnoteCharacters"/>
        </w:rPr>
        <w:footnoteRef/>
      </w:r>
      <w:r>
        <w:rPr/>
        <w:t xml:space="preserve"> </w:t>
      </w:r>
      <w:r>
        <w:rPr>
          <w:lang w:val="en-US" w:eastAsia="en-US"/>
        </w:rPr>
        <w:t>Концентрация, или сосредоточение, это состояние всецелой однонаправленности и безмятежной устойчивости внимания. Природой творения является движение; природой Духа — отсутствие движения. «Будь спокоен и знай, что Я Господь» (Псалмы, 46:10). Поэтому для единения с Богом сосредоточение необходимо. Техники концентрации и медитации, объясняемые в «Уроках Братства Самопознания», ведут к полной созвучности человеческого сознания с божественным (см. Техники концентрации в глоссарии).</w:t>
      </w:r>
    </w:p>
  </w:footnote>
  <w:footnote w:id="125">
    <w:p>
      <w:pPr>
        <w:pStyle w:val="Footnote"/>
        <w:spacing w:before="120" w:after="120"/>
        <w:rPr/>
      </w:pPr>
      <w:r>
        <w:rPr>
          <w:rStyle w:val="FootnoteCharacters"/>
        </w:rPr>
        <w:footnoteRef/>
      </w:r>
      <w:r>
        <w:rPr/>
        <w:t xml:space="preserve"> </w:t>
      </w:r>
      <w:r>
        <w:rPr>
          <w:lang w:val="en-US" w:eastAsia="en-US"/>
        </w:rPr>
        <w:t>Человеческое подсознание выполняет определенную полезную функцию, будучи хранилищем памяти и страной сна и сновидений. Но для медитации оно может быть серьезной помехой, заманивая рассеянного, склонного к воображению и психически недостаточно устойчивого адепта в царство фантазий и грез, имеющих не больше реальности и научной ценности, чем обычные сновидения. С другой стороны, научные техники медитации и собственное усилие медитирующего, направленное на их правильное применение, ведут ум к сверхсознательному состоянию самопознания и единения с Богом.</w:t>
      </w:r>
    </w:p>
  </w:footnote>
  <w:footnote w:id="126">
    <w:p>
      <w:pPr>
        <w:pStyle w:val="Footnote"/>
        <w:spacing w:before="120" w:after="120"/>
        <w:rPr/>
      </w:pPr>
      <w:r>
        <w:rPr>
          <w:rStyle w:val="FootnoteCharacters"/>
        </w:rPr>
        <w:footnoteRef/>
      </w:r>
      <w:r>
        <w:rPr/>
        <w:t xml:space="preserve"> </w:t>
      </w:r>
      <w:r>
        <w:rPr>
          <w:lang w:val="en-US" w:eastAsia="en-US"/>
        </w:rPr>
        <w:t>«Среди тысячи людей едва ли один стремится к совершенству; среди успешно стремящихся едва ли один познает Меня в сущности Моей» («Бхагавад- Гита», VII :3).</w:t>
      </w:r>
    </w:p>
  </w:footnote>
  <w:footnote w:id="127">
    <w:p>
      <w:pPr>
        <w:pStyle w:val="Footnote"/>
        <w:spacing w:before="120" w:after="120"/>
        <w:rPr/>
      </w:pPr>
      <w:r>
        <w:rPr>
          <w:rStyle w:val="FootnoteCharacters"/>
        </w:rPr>
        <w:footnoteRef/>
      </w:r>
      <w:r>
        <w:rPr/>
        <w:t xml:space="preserve"> </w:t>
      </w:r>
      <w:r>
        <w:rPr>
          <w:lang w:val="en-US" w:eastAsia="en-US"/>
        </w:rPr>
        <w:t>Свет Бога, или духовный глаз.</w:t>
      </w:r>
    </w:p>
  </w:footnote>
  <w:footnote w:id="128">
    <w:p>
      <w:pPr>
        <w:pStyle w:val="Footnote"/>
        <w:spacing w:before="120" w:after="120"/>
        <w:rPr/>
      </w:pPr>
      <w:r>
        <w:rPr>
          <w:rStyle w:val="FootnoteCharacters"/>
        </w:rPr>
        <w:footnoteRef/>
      </w:r>
      <w:r>
        <w:rPr/>
        <w:t xml:space="preserve"> </w:t>
      </w:r>
      <w:r>
        <w:rPr>
          <w:lang w:val="en-US" w:eastAsia="en-US"/>
        </w:rPr>
        <w:t>« Бхагавад- Гита ».VI: 10.</w:t>
      </w:r>
    </w:p>
  </w:footnote>
  <w:footnote w:id="129">
    <w:p>
      <w:pPr>
        <w:pStyle w:val="Footnote"/>
        <w:spacing w:before="120" w:after="120"/>
        <w:rPr/>
      </w:pPr>
      <w:r>
        <w:rPr>
          <w:rStyle w:val="FootnoteCharacters"/>
        </w:rPr>
        <w:footnoteRef/>
      </w:r>
      <w:r>
        <w:rPr/>
        <w:t xml:space="preserve"> </w:t>
      </w:r>
      <w:r>
        <w:rPr>
          <w:lang w:val="en-US" w:eastAsia="en-US"/>
        </w:rPr>
        <w:t>«Бхагавад-Гита», XV:6.</w:t>
      </w:r>
    </w:p>
  </w:footnote>
  <w:footnote w:id="130">
    <w:p>
      <w:pPr>
        <w:pStyle w:val="Footnote"/>
        <w:spacing w:before="120" w:after="120"/>
        <w:rPr/>
      </w:pPr>
      <w:r>
        <w:rPr>
          <w:rStyle w:val="FootnoteCharacters"/>
        </w:rPr>
        <w:footnoteRef/>
      </w:r>
      <w:r>
        <w:rPr/>
        <w:t xml:space="preserve"> </w:t>
      </w:r>
      <w:r>
        <w:rPr>
          <w:lang w:val="en-US" w:eastAsia="en-US"/>
        </w:rPr>
        <w:t>Евангелие от Иоанна, 1:5.</w:t>
      </w:r>
    </w:p>
  </w:footnote>
  <w:footnote w:id="131">
    <w:p>
      <w:pPr>
        <w:pStyle w:val="Footnote"/>
        <w:spacing w:before="120" w:after="120"/>
        <w:rPr/>
      </w:pPr>
      <w:r>
        <w:rPr>
          <w:rStyle w:val="FootnoteCharacters"/>
        </w:rPr>
        <w:footnoteRef/>
      </w:r>
      <w:r>
        <w:rPr/>
        <w:t xml:space="preserve"> </w:t>
      </w:r>
      <w:r>
        <w:rPr>
          <w:lang w:val="en-US" w:eastAsia="en-US"/>
        </w:rPr>
        <w:t>Евангелие от Иоанна, 14:2.</w:t>
      </w:r>
    </w:p>
  </w:footnote>
  <w:footnote w:id="132">
    <w:p>
      <w:pPr>
        <w:pStyle w:val="Footnote"/>
        <w:spacing w:before="120" w:after="120"/>
        <w:rPr/>
      </w:pPr>
      <w:r>
        <w:rPr>
          <w:rStyle w:val="FootnoteCharacters"/>
        </w:rPr>
        <w:footnoteRef/>
      </w:r>
      <w:r>
        <w:rPr/>
        <w:t xml:space="preserve"> </w:t>
      </w:r>
      <w:r>
        <w:rPr>
          <w:lang w:val="en-US" w:eastAsia="en-US"/>
        </w:rPr>
        <w:t>Евангелие от Матфея, 20:28.</w:t>
      </w:r>
    </w:p>
  </w:footnote>
  <w:footnote w:id="133">
    <w:p>
      <w:pPr>
        <w:pStyle w:val="Normal"/>
        <w:autoSpaceDE w:val="false"/>
        <w:spacing w:lineRule="auto" w:line="240" w:before="120" w:after="12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en-US" w:eastAsia="en-US"/>
        </w:rPr>
        <w:t>«Бхагавад-Гита». 11:57.</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134">
    <w:p>
      <w:pPr>
        <w:pStyle w:val="Footnote"/>
        <w:spacing w:before="120" w:after="120"/>
        <w:rPr/>
      </w:pPr>
      <w:r>
        <w:rPr>
          <w:rStyle w:val="FootnoteCharacters"/>
        </w:rPr>
        <w:footnoteRef/>
      </w:r>
      <w:r>
        <w:rPr/>
        <w:t xml:space="preserve"> </w:t>
      </w:r>
      <w:r>
        <w:rPr>
          <w:lang w:val="en-US" w:eastAsia="en-US"/>
        </w:rPr>
        <w:t>Имеется в виду фотоснимок Лахири Махасайи, у которого учился гуру Парамахансы Иогананды. Необычные обстоятельства, сопутствовавшие созданию этого снимка, описаны в первой главе «Автобиографии йогина».</w:t>
      </w:r>
    </w:p>
  </w:footnote>
  <w:footnote w:id="135">
    <w:p>
      <w:pPr>
        <w:pStyle w:val="Footnote"/>
        <w:spacing w:before="120" w:after="120"/>
        <w:rPr/>
      </w:pPr>
      <w:r>
        <w:rPr>
          <w:rStyle w:val="FootnoteCharacters"/>
        </w:rPr>
        <w:footnoteRef/>
      </w:r>
      <w:r>
        <w:rPr/>
        <w:t xml:space="preserve"> </w:t>
      </w:r>
      <w:r>
        <w:rPr>
          <w:lang w:val="en-US" w:eastAsia="en-US"/>
        </w:rPr>
        <w:t>« Бха га вал Гита», II:65.</w:t>
      </w:r>
    </w:p>
  </w:footnote>
  <w:footnote w:id="136">
    <w:p>
      <w:pPr>
        <w:pStyle w:val="Footnote"/>
        <w:spacing w:before="120" w:after="120"/>
        <w:rPr/>
      </w:pPr>
      <w:r>
        <w:rPr>
          <w:rStyle w:val="FootnoteCharacters"/>
        </w:rPr>
        <w:footnoteRef/>
      </w:r>
      <w:r>
        <w:rPr/>
        <w:t xml:space="preserve"> </w:t>
      </w:r>
      <w:r>
        <w:rPr>
          <w:lang w:val="en-US" w:eastAsia="en-US"/>
        </w:rPr>
        <w:t>Центр (или чакра) продолговатого мозга является основной зоной, через которую жизненная энергия вливается в тело.</w:t>
      </w:r>
    </w:p>
  </w:footnote>
  <w:footnote w:id="137">
    <w:p>
      <w:pPr>
        <w:pStyle w:val="Style51"/>
        <w:spacing w:lineRule="auto" w:line="240" w:before="120" w:after="120"/>
        <w:ind w:hanging="0"/>
        <w:rPr/>
      </w:pPr>
      <w:r>
        <w:rPr>
          <w:rStyle w:val="FootnoteCharacters"/>
        </w:rPr>
        <w:footnoteRef/>
      </w:r>
      <w:r>
        <w:rPr>
          <w:rStyle w:val="FontStyle23"/>
          <w:bCs/>
          <w:i w:val="false"/>
          <w:iCs w:val="false"/>
          <w:sz w:val="20"/>
          <w:szCs w:val="20"/>
        </w:rPr>
        <w:t xml:space="preserve"> </w:t>
      </w:r>
      <w:r>
        <w:rPr>
          <w:rStyle w:val="FontStyle23"/>
          <w:bCs/>
          <w:i w:val="false"/>
          <w:sz w:val="20"/>
          <w:szCs w:val="20"/>
        </w:rPr>
        <w:t>Первое послание к коринфянам, 3:16.</w:t>
      </w:r>
    </w:p>
  </w:footnote>
  <w:footnote w:id="138">
    <w:p>
      <w:pPr>
        <w:pStyle w:val="Style51"/>
        <w:spacing w:lineRule="auto" w:line="240" w:before="120" w:after="120"/>
        <w:ind w:hanging="0"/>
        <w:rPr/>
      </w:pPr>
      <w:r>
        <w:rPr>
          <w:rStyle w:val="FootnoteCharacters"/>
        </w:rPr>
        <w:footnoteRef/>
      </w:r>
      <w:r>
        <w:rPr>
          <w:rStyle w:val="FontStyle23"/>
          <w:bCs/>
          <w:i w:val="false"/>
          <w:sz w:val="20"/>
          <w:szCs w:val="20"/>
        </w:rPr>
        <w:t xml:space="preserve"> </w:t>
      </w:r>
      <w:r>
        <w:rPr>
          <w:rStyle w:val="FontStyle23"/>
          <w:bCs/>
          <w:i w:val="false"/>
          <w:sz w:val="20"/>
          <w:szCs w:val="20"/>
        </w:rPr>
        <w:t>Евангелие от Матфея, 11:25.</w:t>
      </w:r>
    </w:p>
  </w:footnote>
  <w:footnote w:id="139">
    <w:p>
      <w:pPr>
        <w:pStyle w:val="Style81"/>
        <w:spacing w:lineRule="auto" w:line="240" w:before="120" w:after="120"/>
        <w:jc w:val="left"/>
        <w:rPr/>
      </w:pPr>
      <w:r>
        <w:rPr>
          <w:rStyle w:val="FootnoteCharacters"/>
        </w:rPr>
        <w:footnoteRef/>
      </w:r>
      <w:r>
        <w:rPr>
          <w:rStyle w:val="FontStyle23"/>
          <w:i w:val="false"/>
          <w:sz w:val="20"/>
          <w:szCs w:val="20"/>
        </w:rPr>
        <w:t xml:space="preserve"> </w:t>
      </w:r>
      <w:r>
        <w:rPr>
          <w:rStyle w:val="FontStyle23"/>
          <w:i w:val="false"/>
          <w:sz w:val="20"/>
          <w:szCs w:val="20"/>
        </w:rPr>
        <w:t>Евангелие от Матфея, 19:19.</w:t>
      </w:r>
    </w:p>
  </w:footnote>
  <w:footnote w:id="140">
    <w:p>
      <w:pPr>
        <w:pStyle w:val="Style81"/>
        <w:spacing w:lineRule="auto" w:line="240" w:before="120" w:after="120"/>
        <w:jc w:val="left"/>
        <w:rPr/>
      </w:pPr>
      <w:r>
        <w:rPr>
          <w:rStyle w:val="FootnoteCharacters"/>
        </w:rPr>
        <w:footnoteRef/>
      </w:r>
      <w:r>
        <w:rPr>
          <w:sz w:val="20"/>
          <w:szCs w:val="20"/>
        </w:rPr>
        <w:t xml:space="preserve"> </w:t>
      </w:r>
      <w:r>
        <w:rPr>
          <w:rStyle w:val="FontStyle23"/>
          <w:i w:val="false"/>
          <w:sz w:val="20"/>
          <w:szCs w:val="20"/>
        </w:rPr>
        <w:t>Второзаконие, 6:5.</w:t>
      </w:r>
    </w:p>
  </w:footnote>
  <w:footnote w:id="141">
    <w:p>
      <w:pPr>
        <w:pStyle w:val="Style81"/>
        <w:spacing w:lineRule="auto" w:line="240" w:before="120" w:after="120"/>
        <w:ind w:right="-1279" w:hanging="0"/>
        <w:jc w:val="left"/>
        <w:rPr/>
      </w:pPr>
      <w:r>
        <w:rPr>
          <w:rStyle w:val="FootnoteCharacters"/>
        </w:rPr>
        <w:footnoteRef/>
      </w:r>
      <w:r>
        <w:rPr>
          <w:sz w:val="20"/>
          <w:szCs w:val="20"/>
        </w:rPr>
        <w:t xml:space="preserve"> </w:t>
      </w:r>
      <w:r>
        <w:rPr>
          <w:rStyle w:val="FontStyle23"/>
          <w:i w:val="false"/>
          <w:sz w:val="20"/>
          <w:szCs w:val="20"/>
        </w:rPr>
        <w:t>«У нереального нет бытия; реальное не перестает быть; эту конечную исти</w:t>
        <w:softHyphen/>
        <w:t xml:space="preserve">ну постигли прозревшие </w:t>
      </w:r>
      <w:r>
        <w:rPr>
          <w:rStyle w:val="FontStyle27"/>
          <w:i w:val="false"/>
          <w:spacing w:val="0"/>
          <w:sz w:val="20"/>
          <w:szCs w:val="20"/>
        </w:rPr>
        <w:t xml:space="preserve">в </w:t>
      </w:r>
      <w:r>
        <w:rPr>
          <w:rStyle w:val="FontStyle23"/>
          <w:i w:val="false"/>
          <w:sz w:val="20"/>
          <w:szCs w:val="20"/>
        </w:rPr>
        <w:t>суть вещей» «Бхагавад-Гита». 11:16).</w:t>
      </w:r>
    </w:p>
  </w:footnote>
  <w:footnote w:id="142">
    <w:p>
      <w:pPr>
        <w:pStyle w:val="Style181"/>
        <w:widowControl/>
        <w:spacing w:lineRule="auto" w:line="240" w:before="120" w:after="120"/>
        <w:rPr/>
      </w:pPr>
      <w:r>
        <w:rPr>
          <w:rStyle w:val="FootnoteCharacters"/>
        </w:rPr>
        <w:footnoteRef/>
      </w:r>
      <w:r>
        <w:rPr>
          <w:rStyle w:val="FontStyle27"/>
          <w:i w:val="false"/>
          <w:spacing w:val="0"/>
          <w:sz w:val="20"/>
          <w:szCs w:val="20"/>
        </w:rPr>
        <w:t xml:space="preserve"> </w:t>
      </w:r>
      <w:r>
        <w:rPr>
          <w:rStyle w:val="FontStyle27"/>
          <w:i w:val="false"/>
          <w:spacing w:val="0"/>
          <w:sz w:val="20"/>
          <w:szCs w:val="20"/>
        </w:rPr>
        <w:t>«Автобиография йогина».</w:t>
      </w:r>
    </w:p>
  </w:footnote>
  <w:footnote w:id="143">
    <w:p>
      <w:pPr>
        <w:pStyle w:val="Style81"/>
        <w:spacing w:lineRule="auto" w:line="240" w:before="120" w:after="120"/>
        <w:ind w:right="-1351" w:hanging="0"/>
        <w:jc w:val="both"/>
        <w:rPr/>
      </w:pPr>
      <w:r>
        <w:rPr>
          <w:rStyle w:val="FootnoteCharacters"/>
        </w:rPr>
        <w:footnoteRef/>
      </w:r>
      <w:r>
        <w:rPr>
          <w:sz w:val="20"/>
          <w:szCs w:val="20"/>
        </w:rPr>
        <w:t xml:space="preserve"> </w:t>
      </w:r>
      <w:r>
        <w:rPr>
          <w:rStyle w:val="FontStyle23"/>
          <w:i w:val="false"/>
          <w:sz w:val="20"/>
          <w:szCs w:val="20"/>
        </w:rPr>
        <w:t xml:space="preserve">Свами Рам </w:t>
      </w:r>
      <w:r>
        <w:rPr>
          <w:rStyle w:val="FontStyle32"/>
          <w:b w:val="false"/>
          <w:sz w:val="20"/>
          <w:szCs w:val="20"/>
        </w:rPr>
        <w:t>Тиртха.</w:t>
      </w:r>
    </w:p>
  </w:footnote>
  <w:footnote w:id="144">
    <w:p>
      <w:pPr>
        <w:pStyle w:val="Style81"/>
        <w:spacing w:lineRule="auto" w:line="240" w:before="120" w:after="120"/>
        <w:ind w:right="-1351" w:hanging="0"/>
        <w:jc w:val="both"/>
        <w:rPr/>
      </w:pPr>
      <w:r>
        <w:rPr>
          <w:rStyle w:val="FootnoteCharacters"/>
        </w:rPr>
        <w:footnoteRef/>
      </w:r>
      <w:r>
        <w:rPr>
          <w:sz w:val="20"/>
          <w:szCs w:val="20"/>
        </w:rPr>
        <w:t xml:space="preserve"> </w:t>
      </w:r>
      <w:r>
        <w:rPr>
          <w:rStyle w:val="FontStyle23"/>
          <w:i w:val="false"/>
          <w:sz w:val="20"/>
          <w:szCs w:val="20"/>
        </w:rPr>
        <w:t>Евангелие от Иоанна, 7:46.</w:t>
      </w:r>
    </w:p>
  </w:footnote>
  <w:footnote w:id="145">
    <w:p>
      <w:pPr>
        <w:pStyle w:val="Footnote"/>
        <w:spacing w:before="120" w:after="120"/>
        <w:rPr/>
      </w:pPr>
      <w:r>
        <w:rPr>
          <w:rStyle w:val="FootnoteCharacters"/>
        </w:rPr>
        <w:footnoteRef/>
      </w:r>
      <w:r>
        <w:rPr/>
        <w:t xml:space="preserve"> </w:t>
      </w:r>
      <w:r>
        <w:rPr>
          <w:rStyle w:val="FontStyle23"/>
          <w:i w:val="false"/>
          <w:sz w:val="20"/>
          <w:szCs w:val="20"/>
        </w:rPr>
        <w:t>«Бхагавад Гита</w:t>
      </w:r>
      <w:r>
        <w:rPr>
          <w:rStyle w:val="FontStyle33"/>
          <w:rFonts w:cs="Times New Roman"/>
          <w:b w:val="false"/>
          <w:sz w:val="20"/>
          <w:szCs w:val="20"/>
        </w:rPr>
        <w:t>», Х</w:t>
      </w:r>
      <w:r>
        <w:rPr>
          <w:rStyle w:val="FontStyle33"/>
          <w:rFonts w:cs="Times New Roman"/>
          <w:b w:val="false"/>
          <w:sz w:val="20"/>
          <w:szCs w:val="20"/>
          <w:lang w:val="en-US"/>
        </w:rPr>
        <w:t>II</w:t>
      </w:r>
      <w:r>
        <w:rPr>
          <w:rStyle w:val="FontStyle33"/>
          <w:rFonts w:cs="Times New Roman"/>
          <w:b w:val="false"/>
          <w:sz w:val="20"/>
          <w:szCs w:val="20"/>
        </w:rPr>
        <w:t>:13.</w:t>
      </w:r>
    </w:p>
  </w:footnote>
  <w:footnote w:id="146">
    <w:p>
      <w:pPr>
        <w:pStyle w:val="Style44"/>
        <w:widowControl/>
        <w:spacing w:lineRule="auto" w:line="240" w:before="120" w:after="120"/>
        <w:ind w:right="-1351" w:hanging="0"/>
        <w:rPr/>
      </w:pPr>
      <w:r>
        <w:rPr>
          <w:rStyle w:val="FootnoteCharacters"/>
        </w:rPr>
        <w:footnoteRef/>
      </w:r>
      <w:r>
        <w:rPr>
          <w:sz w:val="20"/>
          <w:szCs w:val="20"/>
        </w:rPr>
        <w:t xml:space="preserve"> </w:t>
      </w:r>
      <w:r>
        <w:rPr>
          <w:rStyle w:val="FontStyle35"/>
          <w:rFonts w:cs="Times New Roman"/>
          <w:i w:val="false"/>
          <w:sz w:val="20"/>
          <w:szCs w:val="20"/>
        </w:rPr>
        <w:t xml:space="preserve">То есть во  время  ежегодной  рождественской  медитации  Братства Самопознания, длящейся </w:t>
      </w:r>
      <w:r>
        <w:rPr>
          <w:rStyle w:val="FontStyle23"/>
          <w:i w:val="false"/>
          <w:sz w:val="20"/>
          <w:szCs w:val="20"/>
        </w:rPr>
        <w:t xml:space="preserve">с </w:t>
      </w:r>
      <w:r>
        <w:rPr>
          <w:rStyle w:val="FontStyle35"/>
          <w:rFonts w:cs="Times New Roman"/>
          <w:i w:val="false"/>
          <w:sz w:val="20"/>
          <w:szCs w:val="20"/>
        </w:rPr>
        <w:t>утра до вечера.</w:t>
      </w:r>
    </w:p>
  </w:footnote>
  <w:footnote w:id="147">
    <w:p>
      <w:pPr>
        <w:pStyle w:val="Footnote"/>
        <w:spacing w:before="120" w:after="120"/>
        <w:rPr/>
      </w:pPr>
      <w:r>
        <w:rPr>
          <w:rStyle w:val="FootnoteCharacters"/>
        </w:rPr>
        <w:footnoteRef/>
      </w:r>
      <w:r>
        <w:rPr/>
        <w:t xml:space="preserve"> </w:t>
      </w:r>
      <w:r>
        <w:rPr/>
        <w:t>Евангелие от Матфея, 6:13.</w:t>
      </w:r>
    </w:p>
  </w:footnote>
  <w:footnote w:id="148">
    <w:p>
      <w:pPr>
        <w:pStyle w:val="Footnote"/>
        <w:spacing w:before="120" w:after="120"/>
        <w:rPr/>
      </w:pPr>
      <w:r>
        <w:rPr>
          <w:rStyle w:val="FootnoteCharacters"/>
        </w:rPr>
        <w:footnoteRef/>
      </w:r>
      <w:r>
        <w:rPr/>
        <w:t xml:space="preserve"> </w:t>
      </w:r>
      <w:r>
        <w:rPr/>
        <w:t>«Бхагавад-Гита»,II:64.</w:t>
      </w:r>
    </w:p>
  </w:footnote>
  <w:footnote w:id="149">
    <w:p>
      <w:pPr>
        <w:pStyle w:val="Footnote"/>
        <w:spacing w:before="120" w:after="120"/>
        <w:rPr/>
      </w:pPr>
      <w:r>
        <w:rPr>
          <w:rStyle w:val="FootnoteCharacters"/>
        </w:rPr>
        <w:footnoteRef/>
      </w:r>
      <w:r>
        <w:rPr/>
        <w:t xml:space="preserve"> </w:t>
      </w:r>
      <w:r>
        <w:rPr/>
        <w:t>« Бхагавад-Гита», IХ:30-31.</w:t>
      </w:r>
    </w:p>
  </w:footnote>
  <w:footnote w:id="150">
    <w:p>
      <w:pPr>
        <w:pStyle w:val="Footnote"/>
        <w:spacing w:before="120" w:after="120"/>
        <w:rPr/>
      </w:pPr>
      <w:r>
        <w:rPr>
          <w:rStyle w:val="FootnoteCharacters"/>
        </w:rPr>
        <w:footnoteRef/>
      </w:r>
      <w:r>
        <w:rPr/>
        <w:t xml:space="preserve"> </w:t>
      </w:r>
      <w:r>
        <w:rPr/>
        <w:t>Первое послание коринфянам, 3:16.</w:t>
      </w:r>
    </w:p>
  </w:footnote>
  <w:footnote w:id="151">
    <w:p>
      <w:pPr>
        <w:pStyle w:val="Footnote"/>
        <w:spacing w:before="120" w:after="120"/>
        <w:rPr/>
      </w:pPr>
      <w:r>
        <w:rPr>
          <w:rStyle w:val="FootnoteCharacters"/>
        </w:rPr>
        <w:footnoteRef/>
      </w:r>
      <w:r>
        <w:rPr/>
        <w:t xml:space="preserve"> </w:t>
      </w:r>
      <w:r>
        <w:rPr/>
        <w:t>IX: II.</w:t>
      </w:r>
    </w:p>
  </w:footnote>
  <w:footnote w:id="152">
    <w:p>
      <w:pPr>
        <w:pStyle w:val="Footnote"/>
        <w:spacing w:before="120" w:after="120"/>
        <w:rPr/>
      </w:pPr>
      <w:r>
        <w:rPr>
          <w:rStyle w:val="FootnoteCharacters"/>
        </w:rPr>
        <w:footnoteRef/>
      </w:r>
      <w:r>
        <w:rPr/>
        <w:t xml:space="preserve"> </w:t>
      </w:r>
      <w:r>
        <w:rPr/>
        <w:t>Из знаменитой песни Свами Шанкары, несравненного истолкователя ведического монизма (см. глоссарий).</w:t>
      </w:r>
    </w:p>
  </w:footnote>
  <w:footnote w:id="153">
    <w:p>
      <w:pPr>
        <w:pStyle w:val="Footnote"/>
        <w:spacing w:before="120" w:after="120"/>
        <w:rPr/>
      </w:pPr>
      <w:r>
        <w:rPr>
          <w:rStyle w:val="FootnoteCharacters"/>
        </w:rPr>
        <w:footnoteRef/>
      </w:r>
      <w:r>
        <w:rPr/>
        <w:t xml:space="preserve"> </w:t>
      </w:r>
      <w:r>
        <w:rPr/>
        <w:t>«Бхагавад-Гита», 11:59.</w:t>
      </w:r>
    </w:p>
  </w:footnote>
  <w:footnote w:id="154">
    <w:p>
      <w:pPr>
        <w:pStyle w:val="Style121"/>
        <w:spacing w:lineRule="auto" w:line="240" w:before="120" w:after="120"/>
        <w:jc w:val="both"/>
        <w:rPr/>
      </w:pPr>
      <w:r>
        <w:rPr>
          <w:rStyle w:val="FootnoteCharacters"/>
        </w:rPr>
        <w:footnoteRef/>
      </w:r>
      <w:r>
        <w:rPr>
          <w:rStyle w:val="FontStyle27"/>
          <w:bCs/>
          <w:i w:val="false"/>
          <w:spacing w:val="0"/>
          <w:sz w:val="20"/>
          <w:szCs w:val="20"/>
        </w:rPr>
        <w:t xml:space="preserve"> </w:t>
      </w:r>
      <w:r>
        <w:rPr>
          <w:rStyle w:val="FontStyle27"/>
          <w:bCs/>
          <w:i w:val="false"/>
          <w:spacing w:val="0"/>
          <w:sz w:val="20"/>
          <w:szCs w:val="20"/>
        </w:rPr>
        <w:t xml:space="preserve">В тот период, когда Парамахансаджи сделал это наблюдение, Аляска и Гавайи еще не были </w:t>
      </w:r>
      <w:r>
        <w:rPr>
          <w:rStyle w:val="FontStyle27"/>
          <w:bCs/>
          <w:spacing w:val="0"/>
          <w:sz w:val="20"/>
          <w:szCs w:val="20"/>
        </w:rPr>
        <w:t xml:space="preserve">штатами </w:t>
      </w:r>
      <w:r>
        <w:rPr>
          <w:rStyle w:val="FontStyle23"/>
          <w:bCs/>
          <w:sz w:val="20"/>
          <w:szCs w:val="20"/>
        </w:rPr>
        <w:t>(прим. издателя англ. изд.).</w:t>
      </w:r>
    </w:p>
  </w:footnote>
  <w:footnote w:id="155">
    <w:p>
      <w:pPr>
        <w:pStyle w:val="Normal"/>
        <w:spacing w:lineRule="auto" w:line="240" w:before="120" w:after="1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color w:val="000000"/>
          <w:sz w:val="20"/>
          <w:szCs w:val="20"/>
        </w:rPr>
        <w:t>Вездесущий божественный интеллект и влекущая сила Его любви, проявленная в творении.</w:t>
      </w:r>
    </w:p>
  </w:footnote>
  <w:footnote w:id="156">
    <w:p>
      <w:pPr>
        <w:pStyle w:val="Style121"/>
        <w:spacing w:lineRule="auto" w:line="240" w:before="120" w:after="120"/>
        <w:rPr/>
      </w:pPr>
      <w:r>
        <w:rPr>
          <w:rStyle w:val="FootnoteCharacters"/>
        </w:rPr>
        <w:footnoteRef/>
      </w:r>
      <w:r>
        <w:rPr>
          <w:rStyle w:val="FontStyle27"/>
          <w:bCs/>
          <w:i w:val="false"/>
          <w:spacing w:val="0"/>
          <w:sz w:val="20"/>
          <w:szCs w:val="20"/>
        </w:rPr>
        <w:t>«Бхагавад-Гита», XII: 18-19.</w:t>
      </w:r>
    </w:p>
  </w:footnote>
  <w:footnote w:id="157">
    <w:p>
      <w:pPr>
        <w:pStyle w:val="Style121"/>
        <w:spacing w:lineRule="auto" w:line="240" w:before="120" w:after="120"/>
        <w:jc w:val="both"/>
        <w:rPr/>
      </w:pPr>
      <w:r>
        <w:rPr>
          <w:rStyle w:val="FootnoteCharacters"/>
        </w:rPr>
        <w:footnoteRef/>
      </w:r>
      <w:r>
        <w:rPr>
          <w:rStyle w:val="FontStyle27"/>
          <w:bCs/>
          <w:i w:val="false"/>
          <w:spacing w:val="0"/>
          <w:sz w:val="20"/>
          <w:szCs w:val="20"/>
        </w:rPr>
        <w:t xml:space="preserve"> </w:t>
      </w:r>
      <w:r>
        <w:rPr>
          <w:rStyle w:val="FontStyle27"/>
          <w:bCs/>
          <w:i w:val="false"/>
          <w:spacing w:val="0"/>
          <w:sz w:val="20"/>
          <w:szCs w:val="20"/>
        </w:rPr>
        <w:t>Согласно священным писаниям индуизма, душа человека заключена в трех телах, последовательно содержащихся одно в другом. Эти тела суть тело идей, или каузальное тело; тонкое астральное тело и плотное физическое тело. Астральное тело относится к тонкой сфере более утонченных сил, куда после физической смерти возвращается душа, все еще будучи заключенной в своих каузальном и астральном телах, чтобы продолжать свое духовное ученичество до тех пор, пока снова не воплотится на земле (см. глоссарий).</w:t>
      </w:r>
    </w:p>
  </w:footnote>
  <w:footnote w:id="158">
    <w:p>
      <w:pPr>
        <w:pStyle w:val="Style121"/>
        <w:spacing w:lineRule="auto" w:line="240" w:before="120" w:after="120"/>
        <w:jc w:val="both"/>
        <w:rPr/>
      </w:pPr>
      <w:r>
        <w:rPr>
          <w:rStyle w:val="FootnoteCharacters"/>
        </w:rPr>
        <w:footnoteRef/>
      </w:r>
      <w:r>
        <w:rPr>
          <w:rStyle w:val="FontStyle27"/>
          <w:bCs/>
          <w:i w:val="false"/>
          <w:spacing w:val="0"/>
          <w:sz w:val="20"/>
          <w:szCs w:val="20"/>
        </w:rPr>
        <w:t xml:space="preserve"> </w:t>
      </w:r>
      <w:r>
        <w:rPr>
          <w:rStyle w:val="FontStyle27"/>
          <w:bCs/>
          <w:i w:val="false"/>
          <w:spacing w:val="0"/>
          <w:sz w:val="20"/>
          <w:szCs w:val="20"/>
        </w:rPr>
        <w:t xml:space="preserve">«Если кто не родится свыше, не может увидеть царствия Божия... Должно вам родиться свыше» (Евангелие от Иоанна, </w:t>
      </w:r>
      <w:r>
        <w:rPr>
          <w:rStyle w:val="FontStyle20"/>
          <w:rFonts w:cs="Times New Roman"/>
          <w:spacing w:val="0"/>
          <w:sz w:val="20"/>
          <w:szCs w:val="20"/>
        </w:rPr>
        <w:t>3:3</w:t>
      </w:r>
      <w:r>
        <w:rPr>
          <w:rStyle w:val="FontStyle27"/>
          <w:bCs/>
          <w:i w:val="false"/>
          <w:spacing w:val="0"/>
          <w:sz w:val="20"/>
          <w:szCs w:val="20"/>
        </w:rPr>
        <w:t>,7).</w:t>
      </w:r>
    </w:p>
  </w:footnote>
  <w:footnote w:id="159">
    <w:p>
      <w:pPr>
        <w:pStyle w:val="Normal"/>
        <w:autoSpaceDE w:val="false"/>
        <w:spacing w:lineRule="auto" w:line="240" w:before="120" w:after="12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Жизненная энергия вливается в тело через продолговатый мозг, накапливается в этом резервуаре, а затем нисходит сознания, расположенным вдоль позвоночника, откуда она доставляется органам сенсорного восприятия и остальным покидает тело через продолговатый мозг. Продвинутый йогин способен сознательно и по собственному желанию отводить органов чувств в мозг, направляя ее вверх, к высшим центрам божественного восприятия, где он радостно осознает себя «мертвым», то есть свободным от чувственного обмана бытия, ограниченного физическим существованием.</w:t>
      </w:r>
    </w:p>
  </w:footnote>
  <w:footnote w:id="160">
    <w:p>
      <w:pPr>
        <w:pStyle w:val="Footnote"/>
        <w:spacing w:before="120" w:after="120"/>
        <w:rPr/>
      </w:pPr>
      <w:r>
        <w:rPr>
          <w:rStyle w:val="FootnoteCharacters"/>
        </w:rPr>
        <w:footnoteRef/>
      </w:r>
      <w:r>
        <w:rPr/>
        <w:t xml:space="preserve"> </w:t>
      </w:r>
      <w:r>
        <w:rPr>
          <w:rFonts w:eastAsia="Helvetica-Oblique;MS Gothic"/>
          <w:i/>
          <w:iCs/>
        </w:rPr>
        <w:t xml:space="preserve">Апостол Павел, </w:t>
      </w:r>
      <w:r>
        <w:rPr>
          <w:rFonts w:eastAsia="Times-Roman;MS Mincho"/>
        </w:rPr>
        <w:t>великий христианский мистик, понимал и демонстрировал эту способность управлять жизнью и смертью. Об этом говорят его слова: « …я каждый день умираю» (Первое послание к коринфянам, 15:31).</w:t>
      </w:r>
    </w:p>
  </w:footnote>
  <w:footnote w:id="161">
    <w:p>
      <w:pPr>
        <w:pStyle w:val="Normal"/>
        <w:autoSpaceDE w:val="false"/>
        <w:spacing w:lineRule="auto" w:line="240" w:before="120" w:after="120"/>
        <w:ind w:right="-1" w:hanging="0"/>
        <w:jc w:val="both"/>
        <w:rPr/>
      </w:pPr>
      <w:r>
        <w:rPr>
          <w:rStyle w:val="FootnoteCharacters"/>
        </w:rPr>
        <w:footnoteRef/>
      </w:r>
      <w:r>
        <w:rPr>
          <w:rFonts w:cs="Times New Roman" w:ascii="Times New Roman" w:hAnsi="Times New Roman"/>
          <w:sz w:val="20"/>
          <w:szCs w:val="20"/>
        </w:rPr>
        <w:t xml:space="preserve"> </w:t>
      </w:r>
      <w:r>
        <w:rPr>
          <w:rFonts w:eastAsia="Times-Roman;MS Mincho" w:cs="Times New Roman" w:ascii="Times New Roman" w:hAnsi="Times New Roman"/>
          <w:sz w:val="20"/>
          <w:szCs w:val="20"/>
        </w:rPr>
        <w:t>«Бхагавад-Гита», II: 13</w:t>
      </w:r>
      <w:r>
        <w:rPr>
          <w:rFonts w:eastAsia="Times-Roman;MS Mincho" w:cs="Times New Roman" w:ascii="Times New Roman" w:hAnsi="Times New Roman"/>
          <w:bCs/>
          <w:sz w:val="20"/>
          <w:szCs w:val="20"/>
        </w:rPr>
        <w:t>.</w:t>
      </w:r>
    </w:p>
  </w:footnote>
  <w:footnote w:id="162">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vertAlign w:val="superscript"/>
        </w:rPr>
        <w:t xml:space="preserve"> </w:t>
      </w:r>
      <w:r>
        <w:rPr>
          <w:rStyle w:val="FontStyle20"/>
          <w:rFonts w:cs="Times New Roman"/>
          <w:iCs/>
          <w:spacing w:val="0"/>
          <w:sz w:val="20"/>
          <w:szCs w:val="20"/>
        </w:rPr>
        <w:t>«Йогнн, единый с Богом, отрешившийся от плодов своей деятельности че</w:t>
        <w:softHyphen/>
        <w:t>ловек, обретает Вечный Мир (вечный, потому что укоренен в самодисциплине);}человек же, побуждаемый желаниями, привязанный к плодам, находится в оковах» («Бхагавад-Гита» V:12).</w:t>
      </w:r>
    </w:p>
    <w:p>
      <w:pPr>
        <w:pStyle w:val="Style44"/>
        <w:widowControl/>
        <w:spacing w:lineRule="auto" w:line="240" w:before="120" w:after="120"/>
        <w:ind w:right="-1" w:hanging="0"/>
        <w:rPr>
          <w:rStyle w:val="FontStyle20"/>
          <w:rFonts w:ascii="Times New Roman" w:hAnsi="Times New Roman" w:cs="Times New Roman"/>
          <w:iCs/>
          <w:spacing w:val="0"/>
          <w:sz w:val="20"/>
          <w:szCs w:val="20"/>
        </w:rPr>
      </w:pPr>
      <w:r>
        <w:rPr/>
      </w:r>
    </w:p>
  </w:footnote>
  <w:footnote w:id="163">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См. Каста в глоссарии.</w:t>
      </w:r>
    </w:p>
  </w:footnote>
  <w:footnote w:id="164">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Имеется в виду, что в прошлых своих воплощениях они получили у Парамахансы Йогананды духовное посвящение (прим. издателя англ. изд.).</w:t>
      </w:r>
    </w:p>
  </w:footnote>
  <w:footnote w:id="165">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Если пребудете в слове моем, то вы истинно мои ученики, и познаете ис</w:t>
        <w:softHyphen/>
        <w:t>тину, и. истина сделает вас свободными» (Евангелие от Иоанна, 8:31-32). «Те, которые неизменно следуют Моему учению, исполненные веры и свободные от лукавства, те также освобождаются от (всей) кармы» («Бхагавад-Гита», III:31).</w:t>
      </w:r>
    </w:p>
  </w:footnote>
  <w:footnote w:id="166">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Откровение святого Иоанна, 1:7.</w:t>
      </w:r>
    </w:p>
  </w:footnote>
  <w:footnote w:id="167">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Свет духовного ока между бровями. «Светильник для тела есть око. Итак, если око твое будет чисто, то все тело твое будет светло» (Евангелие от Мат</w:t>
        <w:softHyphen/>
        <w:t>фея. 6:22).</w:t>
      </w:r>
    </w:p>
  </w:footnote>
  <w:footnote w:id="168">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См. глоссарий.</w:t>
      </w:r>
    </w:p>
  </w:footnote>
  <w:footnote w:id="169">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Об Иоанне Крестителе Иисус сказал: «И если хотите принять, он ест Илия, которому должно придти» (Евангелие от Матфея, 11:14).</w:t>
      </w:r>
    </w:p>
  </w:footnote>
  <w:footnote w:id="170">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Евангелие от Матфея. 1:22-23.</w:t>
      </w:r>
    </w:p>
  </w:footnote>
  <w:footnote w:id="171">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Евангелие от Матфея, 3:17,</w:t>
      </w:r>
    </w:p>
  </w:footnote>
  <w:footnote w:id="172">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172 Евангелие от Иоанна, 8:28.</w:t>
      </w:r>
    </w:p>
  </w:footnote>
  <w:footnote w:id="173">
    <w:p>
      <w:pPr>
        <w:pStyle w:val="Style44"/>
        <w:widowControl/>
        <w:spacing w:lineRule="auto" w:line="240" w:before="120" w:after="120"/>
        <w:ind w:right="-1" w:hanging="0"/>
        <w:rPr/>
      </w:pPr>
      <w:r>
        <w:rPr>
          <w:rStyle w:val="FootnoteCharacters"/>
        </w:rPr>
        <w:footnoteRef/>
      </w:r>
      <w:r>
        <w:rPr>
          <w:rStyle w:val="FontStyle20"/>
          <w:rFonts w:cs="Times New Roman"/>
          <w:iCs/>
          <w:spacing w:val="0"/>
          <w:sz w:val="20"/>
          <w:szCs w:val="20"/>
        </w:rPr>
        <w:t xml:space="preserve"> </w:t>
      </w:r>
      <w:r>
        <w:rPr>
          <w:rStyle w:val="FontStyle20"/>
          <w:rFonts w:cs="Times New Roman"/>
          <w:iCs/>
          <w:spacing w:val="0"/>
          <w:sz w:val="20"/>
          <w:szCs w:val="20"/>
        </w:rPr>
        <w:t>Евангелие от Иоанна, 10:34.</w:t>
      </w:r>
    </w:p>
  </w:footnote>
  <w:footnote w:id="174">
    <w:p>
      <w:pPr>
        <w:pStyle w:val="Style44"/>
        <w:widowControl/>
        <w:spacing w:lineRule="auto" w:line="240" w:before="120" w:after="120"/>
        <w:ind w:right="-1" w:hanging="0"/>
        <w:rPr/>
      </w:pPr>
      <w:r>
        <w:rPr>
          <w:rStyle w:val="FootnoteCharacters"/>
        </w:rPr>
        <w:footnoteRef/>
      </w:r>
      <w:r>
        <w:rPr>
          <w:rStyle w:val="FontStyle20"/>
          <w:rFonts w:cs="Times New Roman"/>
          <w:spacing w:val="0"/>
          <w:sz w:val="20"/>
          <w:szCs w:val="20"/>
        </w:rPr>
        <w:t xml:space="preserve"> </w:t>
      </w:r>
      <w:r>
        <w:rPr>
          <w:rStyle w:val="FontStyle20"/>
          <w:rFonts w:cs="Times New Roman"/>
          <w:spacing w:val="0"/>
          <w:sz w:val="20"/>
          <w:szCs w:val="20"/>
        </w:rPr>
        <w:t>Откровение св. Иоанна. 3:12.</w:t>
      </w:r>
    </w:p>
  </w:footnote>
  <w:footnote w:id="175">
    <w:p>
      <w:pPr>
        <w:pStyle w:val="Style44"/>
        <w:widowControl/>
        <w:spacing w:lineRule="auto" w:line="240" w:before="120" w:after="120"/>
        <w:ind w:right="-1" w:hanging="0"/>
        <w:rPr/>
      </w:pPr>
      <w:r>
        <w:rPr>
          <w:rStyle w:val="FootnoteCharacters"/>
        </w:rPr>
        <w:footnoteRef/>
      </w:r>
      <w:r>
        <w:rPr>
          <w:rStyle w:val="FontStyle20"/>
          <w:rFonts w:cs="Times New Roman"/>
          <w:spacing w:val="0"/>
          <w:sz w:val="20"/>
          <w:szCs w:val="20"/>
        </w:rPr>
        <w:t xml:space="preserve"> </w:t>
      </w:r>
      <w:r>
        <w:rPr>
          <w:rStyle w:val="FontStyle20"/>
          <w:rFonts w:cs="Times New Roman"/>
          <w:spacing w:val="0"/>
          <w:sz w:val="20"/>
          <w:szCs w:val="20"/>
        </w:rPr>
        <w:t>Евангелие от</w:t>
      </w:r>
      <w:r>
        <w:rPr>
          <w:rStyle w:val="FontStyle27"/>
          <w:bCs/>
          <w:i w:val="false"/>
          <w:spacing w:val="0"/>
          <w:sz w:val="20"/>
          <w:szCs w:val="20"/>
        </w:rPr>
        <w:t xml:space="preserve"> Луки, 12:6.</w:t>
      </w:r>
    </w:p>
  </w:footnote>
  <w:footnote w:id="176">
    <w:p>
      <w:pPr>
        <w:pStyle w:val="Footnote"/>
        <w:spacing w:before="120" w:after="120"/>
        <w:rPr/>
      </w:pPr>
      <w:r>
        <w:rPr>
          <w:rStyle w:val="FootnoteCharacters"/>
        </w:rPr>
        <w:footnoteRef/>
      </w:r>
      <w:r>
        <w:rPr>
          <w:rStyle w:val="FontStyle27"/>
          <w:bCs/>
          <w:i w:val="false"/>
          <w:color w:val="000000"/>
          <w:spacing w:val="0"/>
          <w:sz w:val="20"/>
          <w:szCs w:val="20"/>
        </w:rPr>
        <w:t xml:space="preserve">  </w:t>
      </w:r>
      <w:r>
        <w:rPr>
          <w:rStyle w:val="FontStyle27"/>
          <w:bCs/>
          <w:i w:val="false"/>
          <w:color w:val="000000"/>
          <w:spacing w:val="0"/>
          <w:sz w:val="20"/>
          <w:szCs w:val="20"/>
        </w:rPr>
        <w:t>Эта беседа проходила в 1939 году; Обитель в  Энеинитасе была возведена в 1936-м. Здесь Парамахансаджи рассказывает о том. что обитель предстала в видении в 1931 году (прим. издателя англ. изд.).</w:t>
      </w:r>
    </w:p>
  </w:footnote>
  <w:footnote w:id="177">
    <w:p>
      <w:pPr>
        <w:pStyle w:val="Style111"/>
        <w:widowControl/>
        <w:spacing w:lineRule="auto" w:line="240" w:before="120" w:after="120"/>
        <w:rPr/>
      </w:pPr>
      <w:r>
        <w:rPr>
          <w:rStyle w:val="FootnoteCharacters"/>
        </w:rPr>
        <w:footnoteRef/>
      </w:r>
      <w:r>
        <w:rPr>
          <w:rStyle w:val="FontStyle27"/>
          <w:i w:val="false"/>
          <w:color w:val="000000"/>
          <w:spacing w:val="0"/>
          <w:sz w:val="20"/>
          <w:szCs w:val="20"/>
        </w:rPr>
        <w:t xml:space="preserve"> </w:t>
      </w:r>
      <w:r>
        <w:rPr>
          <w:rStyle w:val="FontStyle27"/>
          <w:bCs/>
          <w:i w:val="false"/>
          <w:color w:val="000000"/>
          <w:spacing w:val="0"/>
          <w:sz w:val="20"/>
          <w:szCs w:val="20"/>
        </w:rPr>
        <w:t>Евангелие от Луки, 22:42.</w:t>
      </w:r>
    </w:p>
  </w:footnote>
  <w:footnote w:id="178">
    <w:p>
      <w:pPr>
        <w:pStyle w:val="Style111"/>
        <w:widowControl/>
        <w:spacing w:lineRule="auto" w:line="240" w:before="120" w:after="120"/>
        <w:rPr/>
      </w:pPr>
      <w:r>
        <w:rPr>
          <w:rStyle w:val="FootnoteCharacters"/>
        </w:rPr>
        <w:footnoteRef/>
      </w:r>
      <w:r>
        <w:rPr>
          <w:rStyle w:val="FontStyle27"/>
          <w:i w:val="false"/>
          <w:color w:val="000000"/>
          <w:spacing w:val="0"/>
          <w:sz w:val="20"/>
          <w:szCs w:val="20"/>
        </w:rPr>
        <w:t xml:space="preserve"> </w:t>
      </w:r>
      <w:r>
        <w:rPr>
          <w:rStyle w:val="FontStyle27"/>
          <w:bCs/>
          <w:i w:val="false"/>
          <w:color w:val="000000"/>
          <w:spacing w:val="0"/>
          <w:sz w:val="20"/>
          <w:szCs w:val="20"/>
        </w:rPr>
        <w:t>Евангелие от Луки</w:t>
      </w:r>
      <w:r>
        <w:rPr>
          <w:rStyle w:val="FontStyle27"/>
          <w:i w:val="false"/>
          <w:color w:val="000000"/>
          <w:spacing w:val="0"/>
          <w:sz w:val="20"/>
          <w:szCs w:val="20"/>
        </w:rPr>
        <w:t xml:space="preserve"> </w:t>
      </w:r>
      <w:r>
        <w:rPr>
          <w:rStyle w:val="FontStyle27"/>
          <w:bCs/>
          <w:i w:val="false"/>
          <w:color w:val="000000"/>
          <w:spacing w:val="0"/>
          <w:sz w:val="20"/>
          <w:szCs w:val="20"/>
        </w:rPr>
        <w:t>23:34.</w:t>
      </w:r>
    </w:p>
  </w:footnote>
  <w:footnote w:id="179">
    <w:p>
      <w:pPr>
        <w:pStyle w:val="Footnote"/>
        <w:spacing w:before="120" w:after="120"/>
        <w:rPr/>
      </w:pPr>
      <w:r>
        <w:rPr>
          <w:rStyle w:val="FootnoteCharacters"/>
        </w:rPr>
        <w:footnoteRef/>
      </w:r>
      <w:r>
        <w:rPr>
          <w:rStyle w:val="FontStyle27"/>
          <w:bCs/>
          <w:i w:val="false"/>
          <w:color w:val="000000"/>
          <w:spacing w:val="0"/>
          <w:sz w:val="20"/>
          <w:szCs w:val="20"/>
        </w:rPr>
        <w:t xml:space="preserve">  </w:t>
      </w:r>
      <w:r>
        <w:rPr>
          <w:rStyle w:val="FontStyle27"/>
          <w:bCs/>
          <w:i w:val="false"/>
          <w:color w:val="000000"/>
          <w:spacing w:val="0"/>
          <w:sz w:val="20"/>
          <w:szCs w:val="20"/>
        </w:rPr>
        <w:t>Из поэмы Парамахансы Йогананды «Лодочник Бога».</w:t>
      </w:r>
    </w:p>
  </w:footnote>
  <w:footnote w:id="180">
    <w:p>
      <w:pPr>
        <w:pStyle w:val="Footnote"/>
        <w:spacing w:before="120" w:after="120"/>
        <w:rPr/>
      </w:pPr>
      <w:r>
        <w:rPr>
          <w:rStyle w:val="FootnoteCharacters"/>
        </w:rPr>
        <w:footnoteRef/>
      </w:r>
      <w:r>
        <w:rPr/>
        <w:t xml:space="preserve"> </w:t>
      </w:r>
      <w:r>
        <w:rPr>
          <w:lang w:val="en-US" w:eastAsia="en-US"/>
        </w:rPr>
        <w:t>"Бхагавад-Гита», 11:15.</w:t>
      </w:r>
    </w:p>
  </w:footnote>
  <w:footnote w:id="181">
    <w:p>
      <w:pPr>
        <w:pStyle w:val="Normal"/>
        <w:autoSpaceDE w:val="false"/>
        <w:spacing w:lineRule="auto" w:line="240" w:before="120" w:after="12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См. «Автобиография йогина», гл. 34.</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Никола Тесла, знаменитый исследователь электричества и изобретатель, осознавал возможность непосредственной материализации. Он писал:</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Давным-давно он (человек) постиг, что вся воспринимаемая материя происходит из первичной субстанции, или тонкой среды за пределами восприятия, которая заполняет все пространство. Это акаша, или светоносный эфир, на который воздействует жизнетворная прана, или творческая сила, вызывающая к бесконечному циклическому существованию все объекты й явления.</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Может ли человек контролировать этот самый великий и внушающий трепет из всех природных процессов? Может ли он черпать разные виды энергии из ее неисчерпаемого запаса, чтобы использовать их функцию для своих нужд, или даже более того — принуждать их к действию одной лишь силою своего желания?</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сли бы он был на такое способен, он располагал бы силами практически неограниченными и сверхъестественными. По его приказу в результате лишь легчайшего усилия с его стороны исчезали бы старые миры, а новые мгновенно перемещались бы из сферы замысла в сферу бытия. Он мог бы формировать, уплотнять и сохранять эфирные формы своего воображения, мимолетные образы своих сновидений. Он мог бы выразить любое создание своего ума, каковы бы ни были его масштабы, в формах твердых и нетленных.</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Сотворение и уничтожение материальной субстанции, приведение ее в формы, соответствующие его желанию, стало бы высшей манифестацией власти человеческого разума, предельным триумфом Человека над физическим миром, его венчающим свершением, которое поставило бы его рядом с его Создателем, что означало бы осуществление его конечного и наивысшего предназначения» (из книги Дж.Дж. О'Нила «Расточительный гений», изд-во «Ив Вашбурн», 1944 г. Перепечатано с разрешения ассоциации «Дэвид Мак-Кей Компани Инк.», Нью-Йорк).</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182">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Бхагавад-Гита», IV:33.</w:t>
      </w:r>
    </w:p>
  </w:footnote>
  <w:footnote w:id="183">
    <w:p>
      <w:pPr>
        <w:pStyle w:val="Footnote"/>
        <w:spacing w:before="120" w:after="120"/>
        <w:rPr/>
      </w:pPr>
      <w:r>
        <w:rPr>
          <w:rStyle w:val="FootnoteCharacters"/>
        </w:rPr>
        <w:footnoteRef/>
      </w:r>
      <w:r>
        <w:rPr>
          <w:lang w:val="en-US" w:eastAsia="en-US"/>
        </w:rPr>
        <w:t xml:space="preserve"> </w:t>
      </w:r>
      <w:r>
        <w:rPr>
          <w:lang w:val="en-US" w:eastAsia="en-US"/>
        </w:rPr>
        <w:t>Евангелие от Матфея, 6:33.</w:t>
      </w:r>
    </w:p>
  </w:footnote>
  <w:footnote w:id="184">
    <w:p>
      <w:pPr>
        <w:pStyle w:val="Footnote"/>
        <w:spacing w:before="120" w:after="120"/>
        <w:rPr/>
      </w:pPr>
      <w:r>
        <w:rPr>
          <w:rStyle w:val="FootnoteCharacters"/>
        </w:rPr>
        <w:footnoteRef/>
      </w:r>
      <w:r>
        <w:rPr/>
        <w:t xml:space="preserve"> </w:t>
      </w:r>
      <w:r>
        <w:rPr>
          <w:lang w:val="en-US" w:eastAsia="en-US"/>
        </w:rPr>
        <w:t>В «Молитве к божественной Матери о прощении грехов» великого Шанка-ры есть повторяющийся рефрен: «Плохих сыновей много, плохих матерей не бывает никогда».</w:t>
      </w:r>
    </w:p>
  </w:footnote>
  <w:footnote w:id="185">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Физическое тело с корнями волос, стволом головного мозга, позвоночным столбом, ветвящейся системой нервов и ветвями рук и ног, похоже на перевернутое дерево... некоторые йоги не стригутся, чтобы притягивать длинными волосами больше космических лучей их эфира. Причина, из-за которой Самсон потерял свою сверхчеловеческую силу, когда Далила отрезала ему волосы, вполне могла состоять в том, что он практиковал определенные йогические упражнения, преображающие человеческие волосы в чувствительные антенны, которые притягивают из эфира космическую энергию» (Парамаханса Йогананда. «Журнал Самопознания», май-нюнь 1963 г.).</w:t>
      </w:r>
    </w:p>
  </w:footnote>
  <w:footnote w:id="186">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быток углекислоты вреден для организма. Но небольшое ее количество удерживается в крови, будучи необходимым для жизнедеятельности организма в качестве регулятора химических процессов в теле (прим. издателя англ. изд.).</w:t>
      </w:r>
    </w:p>
  </w:footnote>
  <w:footnote w:id="187">
    <w:p>
      <w:pPr>
        <w:pStyle w:val="Normal"/>
        <w:autoSpaceDE w:val="false"/>
        <w:spacing w:lineRule="auto" w:line="240" w:before="120" w:after="12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есьма вероятно, что весь запас свободного кислорода, составляющий пятую часть атмосферы планеты, возник благодаря фотосинтезу» («Британская Энциклопедия»).</w:t>
      </w:r>
    </w:p>
  </w:footnote>
  <w:footnote w:id="188">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Внутри каждого физического существа, объекта, вибрации есть его астральный прототип, состоящий из светоносной жизнетронной энергии.</w:t>
      </w:r>
    </w:p>
  </w:footnote>
  <w:footnote w:id="189">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На сегодняшний день эти сады превратились в неподвижные «островки», поскольку корни растений закрепились в почве озерного дна. Само же озеро сильно обмелело.</w:t>
      </w:r>
    </w:p>
  </w:footnote>
  <w:footnote w:id="190">
    <w:p>
      <w:pPr>
        <w:pStyle w:val="Normal"/>
        <w:autoSpaceDE w:val="false"/>
        <w:spacing w:lineRule="auto" w:line="240" w:before="120" w:after="120"/>
        <w:rPr/>
      </w:pPr>
      <w:r>
        <w:rPr>
          <w:rStyle w:val="FootnoteCharacters"/>
        </w:rPr>
        <w:footnoteRef/>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Духовный, или третий глаз, человека; око интуитивного восприятия</w:t>
      </w:r>
    </w:p>
  </w:footnote>
  <w:footnote w:id="191">
    <w:p>
      <w:pPr>
        <w:pStyle w:val="Footnote"/>
        <w:spacing w:before="120" w:after="120"/>
        <w:rPr/>
      </w:pPr>
      <w:r>
        <w:rPr>
          <w:rStyle w:val="FootnoteCharacters"/>
        </w:rPr>
        <w:footnoteRef/>
      </w:r>
      <w:r>
        <w:rPr/>
        <w:t xml:space="preserve">  </w:t>
      </w:r>
      <w:r>
        <w:rPr>
          <w:lang w:val="en-US"/>
        </w:rPr>
        <w:t>II</w:t>
      </w:r>
      <w:r>
        <w:rPr/>
        <w:t>:69.</w:t>
      </w:r>
    </w:p>
  </w:footnote>
  <w:footnote w:id="192">
    <w:p>
      <w:pPr>
        <w:pStyle w:val="Footnote"/>
        <w:spacing w:before="120" w:after="120"/>
        <w:rPr/>
      </w:pPr>
      <w:r>
        <w:rPr>
          <w:rStyle w:val="FootnoteCharacters"/>
        </w:rPr>
        <w:footnoteRef/>
      </w:r>
      <w:r>
        <w:rPr/>
        <w:t xml:space="preserve"> </w:t>
      </w:r>
      <w:r>
        <w:rPr>
          <w:lang w:val="en-US" w:eastAsia="en-US"/>
        </w:rPr>
        <w:t xml:space="preserve"> </w:t>
      </w:r>
      <w:r>
        <w:rPr>
          <w:lang w:val="en-US" w:eastAsia="en-US"/>
        </w:rPr>
        <w:t>«Двери повсюду» (из сборника «Шепот Вечности»).</w:t>
      </w:r>
    </w:p>
  </w:footnote>
  <w:footnote w:id="193">
    <w:p>
      <w:pPr>
        <w:pStyle w:val="Footnote"/>
        <w:spacing w:before="120" w:after="120"/>
        <w:rPr/>
      </w:pPr>
      <w:r>
        <w:rPr>
          <w:rStyle w:val="FootnoteCharacters"/>
        </w:rPr>
        <w:footnoteRef/>
      </w:r>
      <w:r>
        <w:rPr/>
        <w:t xml:space="preserve">  </w:t>
      </w:r>
      <w:r>
        <w:rPr>
          <w:lang w:val="en-US" w:eastAsia="en-US"/>
        </w:rPr>
        <w:t>Евангелие от Матфея, 9:37.</w:t>
      </w:r>
    </w:p>
  </w:footnote>
  <w:footnote w:id="194">
    <w:p>
      <w:pPr>
        <w:pStyle w:val="Footnote"/>
        <w:spacing w:before="120" w:after="120"/>
        <w:rPr/>
      </w:pPr>
      <w:r>
        <w:rPr>
          <w:rStyle w:val="FootnoteCharacters"/>
        </w:rPr>
        <w:footnoteRef/>
      </w:r>
      <w:r>
        <w:rPr/>
        <w:t xml:space="preserve"> </w:t>
      </w:r>
      <w:r>
        <w:rPr>
          <w:lang w:val="en-US" w:eastAsia="en-US"/>
        </w:rPr>
        <w:t>«Бхагавад-Гита», II: 17.</w:t>
      </w:r>
    </w:p>
  </w:footnote>
  <w:footnote w:id="195">
    <w:p>
      <w:pPr>
        <w:pStyle w:val="Footnote"/>
        <w:spacing w:before="120" w:after="120"/>
        <w:rPr/>
      </w:pPr>
      <w:r>
        <w:rPr>
          <w:rStyle w:val="FootnoteCharacters"/>
        </w:rPr>
        <w:footnoteRef/>
      </w:r>
      <w:r>
        <w:rPr/>
        <w:t xml:space="preserve"> </w:t>
      </w:r>
      <w:r>
        <w:rPr>
          <w:lang w:val="en-US" w:eastAsia="en-US"/>
        </w:rPr>
        <w:t>См. Астральное тело в глоссарии.</w:t>
      </w:r>
    </w:p>
  </w:footnote>
  <w:footnote w:id="196">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Космическая вибрация, или Аум, структурирует все физическое творение, включая человеческое тело, посредством проявления пяти таттв (элементов): земли, воды, огня, воздуха и эфира. Это разумные вибрационные силы. Без элемента земли не существовало бы состояния твердой материи; без элемента воды — жидкостей; без элемента воздуха — газообразного состояния; без элемента огня - не было бы тепла; без элемента эфира не было бы того пространства, в котором можно было бы создать вселенскую кинокартину. Творческая космическая вибрация втекает в тело человека через продолговатый мозг, после чего, в результате действия пяти нижних чакр, или центров, - копчиковой (соответствующей элементу земли), крестцовой (элемент воды), поясничной (элемент огня), спинной (элемент воздуха) и головной (элемент эфира), — она разделяется на пять потоков энергии соответствующих элементов.</w:t>
      </w:r>
    </w:p>
  </w:footnote>
  <w:footnote w:id="197">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1Великие мастера, достигшие Богопознания, способны по желанию соединять атомы в различные комбинации, создавая любые формы. В своей автобиографии Парамаханса Йогананда поведал о том, как его возлюбленный гуру, Свами Шри Юктешвар появился пред ним во плоти через три месяца после своей смерти. Это была не только видимая форма; Парамахансаджи рассказывает, что обнял своего гуру «хваткой осьминога» и почувствовал «тот же слабый естественный аромат, который был характерен для этого тела прежде». Затем учитель и ученик долго разговаривали друг с другом (43-я глава «Автобиографии йогина» — «Воскресение Шри Юктешвара») (приЛ. издателя англ. изд.)</w:t>
      </w:r>
    </w:p>
  </w:footnote>
  <w:footnote w:id="198">
    <w:p>
      <w:pPr>
        <w:pStyle w:val="Footnote"/>
        <w:spacing w:before="120" w:after="120"/>
        <w:rPr/>
      </w:pPr>
      <w:r>
        <w:rPr>
          <w:rStyle w:val="FootnoteCharacters"/>
        </w:rPr>
        <w:footnoteRef/>
      </w:r>
      <w:r>
        <w:rPr/>
        <w:t xml:space="preserve"> </w:t>
      </w:r>
      <w:r>
        <w:rPr>
          <w:lang w:val="en-US" w:eastAsia="en-US"/>
        </w:rPr>
        <w:t>В присутствии мастера боголознания, такого, как Парамаханса Йогананда, восприимчивые последователи часто излечиваются от умственных и физических заболеваний. Но полное выздоровление обычно обусловлено стойкой верой и восприимчивостью исцеляемого человека. Те, кто снова подпадают во власть вредных мыслей, как эта женщина, позволяют болезни вернуться (прим. издателя англ. изд.).</w:t>
      </w:r>
    </w:p>
  </w:footnote>
  <w:footnote w:id="199">
    <w:p>
      <w:pPr>
        <w:pStyle w:val="Footnote"/>
        <w:spacing w:before="120" w:after="120"/>
        <w:rPr/>
      </w:pPr>
      <w:r>
        <w:rPr>
          <w:rStyle w:val="FootnoteCharacters"/>
        </w:rPr>
        <w:footnoteRef/>
      </w:r>
      <w:r>
        <w:rPr/>
        <w:t xml:space="preserve"> </w:t>
      </w:r>
      <w:r>
        <w:rPr>
          <w:lang w:val="en-US" w:eastAsia="en-US"/>
        </w:rPr>
        <w:t>2Евангелие от Луки, 4:34.</w:t>
      </w:r>
    </w:p>
  </w:footnote>
  <w:footnote w:id="200">
    <w:p>
      <w:pPr>
        <w:pStyle w:val="Footnote"/>
        <w:spacing w:before="120" w:after="120"/>
        <w:rPr/>
      </w:pPr>
      <w:r>
        <w:rPr>
          <w:rStyle w:val="FootnoteCharacters"/>
        </w:rPr>
        <w:footnoteRef/>
      </w:r>
      <w:r>
        <w:rPr/>
        <w:t xml:space="preserve"> </w:t>
      </w:r>
      <w:r>
        <w:rPr>
          <w:lang w:val="en-US" w:eastAsia="en-US"/>
        </w:rPr>
        <w:t>Евангелие от Луки. 4:1-13.</w:t>
      </w:r>
    </w:p>
  </w:footnote>
  <w:footnote w:id="201">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Евангелие от Луки. 8:26-33.</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202">
    <w:p>
      <w:pPr>
        <w:pStyle w:val="Footnote"/>
        <w:spacing w:before="120" w:after="120"/>
        <w:rPr/>
      </w:pPr>
      <w:r>
        <w:rPr>
          <w:rStyle w:val="FootnoteCharacters"/>
        </w:rPr>
        <w:footnoteRef/>
      </w:r>
      <w:r>
        <w:rPr/>
        <w:t xml:space="preserve"> </w:t>
      </w:r>
      <w:r>
        <w:rPr>
          <w:lang w:val="en-US" w:eastAsia="en-US"/>
        </w:rPr>
        <w:t>В астральном мире есть множество различных планов, или сфер, составляющих рай и ад посмертного существования. «В доме Отца моего обителей много» (Евангелие от Иоанна. 14:2). Праведное поведение человека в период его пребывания на земле притягивает его в одну из высших сфер света, покоя и радости. Злые поступки ведут его в низшие, темные сферы, где его переживания сродни адским мукам. По завершении пребывания в астральном мире, длительность которого определяется личной кармой, человек вновь рождается на земле в физической форме.</w:t>
      </w:r>
    </w:p>
  </w:footnote>
  <w:footnote w:id="203">
    <w:p>
      <w:pPr>
        <w:pStyle w:val="Footnote"/>
        <w:spacing w:before="120" w:after="120"/>
        <w:rPr/>
      </w:pPr>
      <w:r>
        <w:rPr>
          <w:rStyle w:val="FootnoteCharacters"/>
        </w:rPr>
        <w:footnoteRef/>
      </w:r>
      <w:r>
        <w:rPr/>
        <w:t xml:space="preserve"> </w:t>
      </w:r>
      <w:r>
        <w:rPr>
          <w:lang w:val="en-US" w:eastAsia="en-US"/>
        </w:rPr>
        <w:t>Великие мастера наблюдают за своими учениками на астральном и каузальным планах так же, как и на земле. Такие мастера способны материализоваться и делают это в физической или астральной форме, откликаясь на душевный призыв истинного последователя, руководствуясь своей мудрой предусмотрительностью В 34-й главе «Автобиографии йогииа» рассказано о том, как Лахири Махасайя призвал Махаватара Бабаджи явиться его сомневающимся друзьям.</w:t>
      </w:r>
    </w:p>
  </w:footnote>
  <w:footnote w:id="204">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Когда душа освобождается от физических влечений, она более не нуждается в перевоплощении на земле. Такие души перемешаются между астральным миром и каузальными «небесами», воплощаясь в астральном плане до тех пор, пока не будет достигнута духовная свобода и от этого состояния. Когда же преодолены и все желания каузального плана, душа освобождается.</w:t>
      </w:r>
    </w:p>
  </w:footnote>
  <w:footnote w:id="205">
    <w:p>
      <w:pPr>
        <w:pStyle w:val="Footnote"/>
        <w:spacing w:before="120" w:after="120"/>
        <w:rPr/>
      </w:pPr>
      <w:r>
        <w:rPr>
          <w:rStyle w:val="FootnoteCharacters"/>
        </w:rPr>
        <w:footnoteRef/>
      </w:r>
      <w:r>
        <w:rPr/>
        <w:t xml:space="preserve"> </w:t>
      </w:r>
      <w:r>
        <w:rPr>
          <w:lang w:val="en-US" w:eastAsia="en-US"/>
        </w:rPr>
        <w:t>Евангелие от Иоанна, 2:19.</w:t>
      </w:r>
    </w:p>
  </w:footnote>
  <w:footnote w:id="206">
    <w:p>
      <w:pPr>
        <w:pStyle w:val="Footnote"/>
        <w:spacing w:before="120" w:after="120"/>
        <w:rPr/>
      </w:pPr>
      <w:r>
        <w:rPr>
          <w:rStyle w:val="FootnoteCharacters"/>
        </w:rPr>
        <w:footnoteRef/>
      </w:r>
      <w:r>
        <w:rPr/>
        <w:t xml:space="preserve"> </w:t>
      </w:r>
      <w:r>
        <w:rPr>
          <w:lang w:val="en-US" w:eastAsia="en-US"/>
        </w:rPr>
        <w:t>Последняя медитация, в течение которой мастер сознательно отбрасывает свое физическое тело и сливается с Духом, называется великим (маха) самадхи.</w:t>
      </w:r>
    </w:p>
  </w:footnote>
  <w:footnote w:id="207">
    <w:p>
      <w:pPr>
        <w:pStyle w:val="Footnote"/>
        <w:spacing w:before="120" w:after="120"/>
        <w:rPr/>
      </w:pPr>
      <w:r>
        <w:rPr>
          <w:rStyle w:val="FootnoteCharacters"/>
        </w:rPr>
        <w:footnoteRef/>
      </w:r>
      <w:r>
        <w:rPr/>
        <w:t xml:space="preserve"> </w:t>
      </w:r>
      <w:r>
        <w:rPr>
          <w:lang w:val="en-US" w:eastAsia="en-US"/>
        </w:rPr>
        <w:t xml:space="preserve">«Учитель учителя чьего-то учителя (см. </w:t>
      </w:r>
      <w:r>
        <w:rPr>
          <w:i/>
          <w:lang w:val="en-US" w:eastAsia="en-US"/>
        </w:rPr>
        <w:t>Парамагуру</w:t>
      </w:r>
      <w:r>
        <w:rPr>
          <w:lang w:val="en-US" w:eastAsia="en-US"/>
        </w:rPr>
        <w:t xml:space="preserve"> и</w:t>
      </w:r>
      <w:r>
        <w:rPr>
          <w:i/>
          <w:lang w:val="en-US" w:eastAsia="en-US"/>
        </w:rPr>
        <w:t xml:space="preserve"> Гуру Братства Самопознания</w:t>
      </w:r>
      <w:r>
        <w:rPr>
          <w:lang w:val="en-US" w:eastAsia="en-US"/>
        </w:rPr>
        <w:t xml:space="preserve"> в глоссарии).</w:t>
      </w:r>
    </w:p>
  </w:footnote>
  <w:footnote w:id="208">
    <w:p>
      <w:pPr>
        <w:pStyle w:val="Footnote"/>
        <w:spacing w:before="120" w:after="120"/>
        <w:rPr/>
      </w:pPr>
      <w:r>
        <w:rPr>
          <w:rStyle w:val="FootnoteCharacters"/>
        </w:rPr>
        <w:footnoteRef/>
      </w:r>
      <w:r>
        <w:rPr/>
        <w:t xml:space="preserve"> </w:t>
      </w:r>
      <w:r>
        <w:rPr>
          <w:lang w:val="en-US" w:eastAsia="en-US"/>
        </w:rPr>
        <w:t>См. главу 43 «Автобиографии йогина» «Воскресение Шри Юктешвара».</w:t>
      </w:r>
    </w:p>
  </w:footnote>
  <w:footnote w:id="209">
    <w:p>
      <w:pPr>
        <w:pStyle w:val="Footnote"/>
        <w:spacing w:before="120" w:after="120"/>
        <w:rPr/>
      </w:pPr>
      <w:r>
        <w:rPr>
          <w:rStyle w:val="FootnoteCharacters"/>
        </w:rPr>
        <w:footnoteRef/>
      </w:r>
      <w:r>
        <w:rPr/>
        <w:t xml:space="preserve"> </w:t>
      </w:r>
      <w:r>
        <w:rPr>
          <w:lang w:val="en-US" w:eastAsia="en-US"/>
        </w:rPr>
        <w:t>«Бхагавад-Гита». 11:20.</w:t>
      </w:r>
    </w:p>
  </w:footnote>
  <w:footnote w:id="210">
    <w:p>
      <w:pPr>
        <w:pStyle w:val="Footnote"/>
        <w:spacing w:before="120" w:after="120"/>
        <w:rPr/>
      </w:pPr>
      <w:r>
        <w:rPr>
          <w:rStyle w:val="FootnoteCharacters"/>
        </w:rPr>
        <w:footnoteRef/>
      </w:r>
      <w:r>
        <w:rPr/>
        <w:t xml:space="preserve"> </w:t>
      </w:r>
      <w:r>
        <w:rPr>
          <w:lang w:val="en-US" w:eastAsia="en-US"/>
        </w:rPr>
        <w:t>Великие мастере могу вымолить у Бога продление жизни ученика на земле.</w:t>
      </w:r>
    </w:p>
  </w:footnote>
  <w:footnote w:id="211">
    <w:p>
      <w:pPr>
        <w:pStyle w:val="Footnote"/>
        <w:spacing w:before="120" w:after="120"/>
        <w:rPr/>
      </w:pPr>
      <w:r>
        <w:rPr>
          <w:rStyle w:val="FootnoteCharacters"/>
        </w:rPr>
        <w:footnoteRef/>
      </w:r>
      <w:r>
        <w:rPr/>
        <w:t xml:space="preserve"> </w:t>
      </w:r>
      <w:r>
        <w:rPr>
          <w:lang w:val="en-US" w:eastAsia="en-US"/>
        </w:rPr>
        <w:t>Это один из аспектов священных взаимоотношений между гуру и учеником; во время смерти ученика гуру находится рядом, сопровождая его при переходе к новой жизни в астральном мире.</w:t>
      </w:r>
    </w:p>
  </w:footnote>
  <w:footnote w:id="212">
    <w:p>
      <w:pPr>
        <w:pStyle w:val="Footnote"/>
        <w:spacing w:before="120" w:after="120"/>
        <w:rPr/>
      </w:pPr>
      <w:r>
        <w:rPr>
          <w:rStyle w:val="FootnoteCharacters"/>
        </w:rPr>
        <w:footnoteRef/>
      </w:r>
      <w:r>
        <w:rPr/>
        <w:t xml:space="preserve"> </w:t>
      </w:r>
      <w:r>
        <w:rPr>
          <w:lang w:val="en-US" w:eastAsia="en-US"/>
        </w:rPr>
        <w:t>Переселение души, то есть ее расставание после смерти с одной формой и последующее воплощение в другой, следует естественному эволюционному процессу развития, не допускающему возврата в низшие формы жизни. Писания индуизма учат, что душа эволюционирует, перемещаясь из царства Минералов в царство растений, оттуда — в царство животных и лишь после у тою достигает воплощения в человеческом облике. Пройдя множество повторяющихся циклов рождения и смерти в человеческом мире и усвоив все их уроки..,дута в конечном счете обретает свое совершенное выражение в сверхчеловеке, человеке богопознания.</w:t>
      </w:r>
    </w:p>
  </w:footnote>
  <w:footnote w:id="213">
    <w:p>
      <w:pPr>
        <w:pStyle w:val="Footnote"/>
        <w:spacing w:before="120" w:after="120"/>
        <w:rPr/>
      </w:pPr>
      <w:r>
        <w:rPr>
          <w:rStyle w:val="FootnoteCharacters"/>
        </w:rPr>
        <w:footnoteRef/>
      </w:r>
      <w:r>
        <w:rPr/>
        <w:t xml:space="preserve"> </w:t>
      </w:r>
      <w:r>
        <w:rPr>
          <w:lang w:val="en-US" w:eastAsia="en-US"/>
        </w:rPr>
        <w:t>Откровение св. Иоанна, 1:17.</w:t>
      </w:r>
    </w:p>
  </w:footnote>
  <w:footnote w:id="214">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Сознательное «астральное путешествие» возможно лишь тогда, когда человек входит в глубокое состояние самадхи, в котором сознание расширяется до сверхсознательного восприятия всевидящего духовного глаза. Через духовный глаз можно увидеть любое место - как в этом мире, так и в астральном В и спроецировать туда свое сознание. Кроме того, достаточно продвинутый человек может где угодно материализовать свою астральную или даже физическую форму. Это явление известно под названием биолокация. В таком состоянии астрального самадхи дыхание и сердцебиение тела прекращаются, само тело пребывает в недвижимом состоянии, напоминающем гипнотический транс. Лишь после того, как мастер достигает высшего духовного нирвикальпа-самадхи, его физическое тело может функционировать нормальным образом, даже когда он внутренне пребывает в божественном экстазе.</w:t>
      </w:r>
    </w:p>
  </w:footnote>
  <w:footnote w:id="215">
    <w:p>
      <w:pPr>
        <w:pStyle w:val="Footnote"/>
        <w:spacing w:before="120" w:after="120"/>
        <w:rPr/>
      </w:pPr>
      <w:r>
        <w:rPr>
          <w:rStyle w:val="FootnoteCharacters"/>
        </w:rPr>
        <w:footnoteRef/>
      </w:r>
      <w:r>
        <w:rPr/>
        <w:t xml:space="preserve"> </w:t>
      </w:r>
      <w:r>
        <w:rPr>
          <w:lang w:val="en-US" w:eastAsia="en-US"/>
        </w:rPr>
        <w:t>Откровение св. Иоанна, 1:4.</w:t>
      </w:r>
    </w:p>
  </w:footnote>
  <w:footnote w:id="216">
    <w:p>
      <w:pPr>
        <w:pStyle w:val="Footnote"/>
        <w:spacing w:before="120" w:after="120"/>
        <w:rPr/>
      </w:pPr>
      <w:r>
        <w:rPr>
          <w:rStyle w:val="FootnoteCharacters"/>
        </w:rPr>
        <w:footnoteRef/>
      </w:r>
      <w:r>
        <w:rPr/>
        <w:t xml:space="preserve"> </w:t>
      </w:r>
      <w:r>
        <w:rPr>
          <w:lang w:val="en-US" w:eastAsia="en-US"/>
        </w:rPr>
        <w:t xml:space="preserve"> </w:t>
      </w:r>
      <w:r>
        <w:rPr>
          <w:lang w:val="en-US" w:eastAsia="en-US"/>
        </w:rPr>
        <w:t>«Он же сказал мм: я видел сатану, спадшего с неба, как молния» (Евангелие от Луки. 10:1В). «Знай, что и гармоничные (саттва), и деятельные (раджас). н ленивые (тамас) натуры, все от Меня; воистину, не Я в них, а они во Мне» («Бхагавад-Гита». VII: 12).</w:t>
      </w:r>
    </w:p>
  </w:footnote>
  <w:footnote w:id="217">
    <w:p>
      <w:pPr>
        <w:pStyle w:val="Footnote"/>
        <w:spacing w:before="120" w:after="120"/>
        <w:rPr/>
      </w:pPr>
      <w:r>
        <w:rPr>
          <w:rStyle w:val="FootnoteCharacters"/>
        </w:rPr>
        <w:footnoteRef/>
      </w:r>
      <w:r>
        <w:rPr/>
        <w:t xml:space="preserve"> </w:t>
      </w:r>
      <w:r>
        <w:rPr>
          <w:lang w:val="en-US" w:eastAsia="en-US"/>
        </w:rPr>
        <w:t>В мужчине в больше степени проявлен аспект рассудка, чем чувств; в женщине же чувства выражены в более проявленном виде, чем здравый смысл.</w:t>
      </w:r>
    </w:p>
  </w:footnote>
  <w:footnote w:id="218">
    <w:p>
      <w:pPr>
        <w:pStyle w:val="Footnote"/>
        <w:spacing w:before="120" w:after="120"/>
        <w:rPr/>
      </w:pPr>
      <w:r>
        <w:rPr>
          <w:rStyle w:val="FootnoteCharacters"/>
        </w:rPr>
        <w:footnoteRef/>
      </w:r>
      <w:r>
        <w:rPr/>
        <w:t xml:space="preserve"> </w:t>
      </w:r>
      <w:r>
        <w:rPr>
          <w:lang w:val="en-US" w:eastAsia="en-US"/>
        </w:rPr>
        <w:t>«Бытие», 3:3.</w:t>
      </w:r>
    </w:p>
  </w:footnote>
  <w:footnote w:id="219">
    <w:p>
      <w:pPr>
        <w:pStyle w:val="Footnote"/>
        <w:spacing w:before="120" w:after="120"/>
        <w:rPr/>
      </w:pPr>
      <w:r>
        <w:rPr>
          <w:rStyle w:val="FootnoteCharacters"/>
        </w:rPr>
        <w:footnoteRef/>
      </w:r>
      <w:r>
        <w:rPr/>
        <w:t xml:space="preserve"> </w:t>
      </w:r>
      <w:r>
        <w:rPr>
          <w:lang w:val="en-US" w:eastAsia="en-US"/>
        </w:rPr>
        <w:t>Философская система Санкхья следующим образом определяет истинную религию; «это неизменные основы, защищающие человека от тройственного страдания болезни, несчастья и невежества».</w:t>
      </w:r>
    </w:p>
  </w:footnote>
  <w:footnote w:id="220">
    <w:p>
      <w:pPr>
        <w:pStyle w:val="Footnote"/>
        <w:spacing w:before="120" w:after="120"/>
        <w:rPr/>
      </w:pPr>
      <w:r>
        <w:rPr>
          <w:rStyle w:val="FootnoteCharacters"/>
        </w:rPr>
        <w:footnoteRef/>
      </w:r>
      <w:r>
        <w:rPr/>
        <w:t xml:space="preserve"> </w:t>
      </w:r>
      <w:r>
        <w:rPr>
          <w:lang w:val="en-US" w:eastAsia="en-US"/>
        </w:rPr>
        <w:t>Многие подобные ссылки приведены и проанализированы в «Автобиографии йогина».</w:t>
      </w:r>
    </w:p>
  </w:footnote>
  <w:footnote w:id="221">
    <w:p>
      <w:pPr>
        <w:pStyle w:val="Footnote"/>
        <w:spacing w:before="120" w:after="120"/>
        <w:rPr/>
      </w:pPr>
      <w:r>
        <w:rPr>
          <w:rStyle w:val="FootnoteCharacters"/>
        </w:rPr>
        <w:footnoteRef/>
      </w:r>
      <w:r>
        <w:rPr>
          <w:lang w:val="en-US" w:eastAsia="en-US"/>
        </w:rPr>
        <w:t>«Когда же Иисус родился в Вифлееме Иудейском во дни царя Ирода, пришли в Иерусалим волхвы с востока, и говорят: Где родившийся Царь Иудейский? Ибо мы видели звезду Его на востоке и пришли поклониться Ему» (Евангелие от Матфеи. 2:1-2).</w:t>
      </w:r>
      <w:r>
        <w:rPr/>
        <w:t xml:space="preserve"> </w:t>
      </w:r>
    </w:p>
  </w:footnote>
  <w:footnote w:id="222">
    <w:p>
      <w:pPr>
        <w:pStyle w:val="Footnote"/>
        <w:spacing w:before="120" w:after="120"/>
        <w:rPr/>
      </w:pPr>
      <w:r>
        <w:rPr>
          <w:rStyle w:val="FootnoteCharacters"/>
        </w:rPr>
        <w:footnoteRef/>
      </w:r>
      <w:r>
        <w:rPr/>
        <w:t xml:space="preserve"> </w:t>
      </w:r>
      <w:r>
        <w:rPr>
          <w:lang w:val="en-US" w:eastAsia="en-US"/>
        </w:rPr>
        <w:t>Евангелие от Матфея. 6:22,</w:t>
      </w:r>
    </w:p>
  </w:footnote>
  <w:footnote w:id="223">
    <w:p>
      <w:pPr>
        <w:pStyle w:val="Footnote"/>
        <w:spacing w:before="120" w:after="120"/>
        <w:rPr/>
      </w:pPr>
      <w:r>
        <w:rPr>
          <w:rStyle w:val="FootnoteCharacters"/>
        </w:rPr>
        <w:footnoteRef/>
      </w:r>
      <w:r>
        <w:rPr/>
        <w:t xml:space="preserve"> </w:t>
      </w:r>
      <w:r>
        <w:rPr>
          <w:lang w:val="en-US" w:eastAsia="en-US"/>
        </w:rPr>
        <w:t>Библейский справочный словарь издательства) «Де Вольфе, Фиске и К.»., Бостон,  Массачусетс.</w:t>
      </w:r>
    </w:p>
  </w:footnote>
  <w:footnote w:id="224">
    <w:p>
      <w:pPr>
        <w:pStyle w:val="Footnote"/>
        <w:spacing w:before="120" w:after="120"/>
        <w:rPr/>
      </w:pPr>
      <w:r>
        <w:rPr>
          <w:rStyle w:val="FootnoteCharacters"/>
        </w:rPr>
        <w:footnoteRef/>
      </w:r>
      <w:r>
        <w:rPr/>
        <w:t xml:space="preserve"> </w:t>
      </w:r>
      <w:r>
        <w:rPr/>
        <w:t>Часть текста отсутствует.</w:t>
      </w:r>
    </w:p>
  </w:footnote>
  <w:footnote w:id="225">
    <w:p>
      <w:pPr>
        <w:pStyle w:val="Footnote"/>
        <w:spacing w:before="120" w:after="120"/>
        <w:rPr/>
      </w:pPr>
      <w:r>
        <w:rPr>
          <w:rStyle w:val="FootnoteCharacters"/>
        </w:rPr>
        <w:footnoteRef/>
      </w:r>
      <w:r>
        <w:rPr/>
        <w:t xml:space="preserve"> </w:t>
      </w:r>
      <w:r>
        <w:rPr>
          <w:lang w:val="en-US" w:eastAsia="en-US"/>
        </w:rPr>
        <w:t>Деяния апостолов, 17:26.</w:t>
      </w:r>
    </w:p>
  </w:footnote>
  <w:footnote w:id="226">
    <w:p>
      <w:pPr>
        <w:pStyle w:val="Footnote"/>
        <w:spacing w:before="120" w:after="120"/>
        <w:rPr/>
      </w:pPr>
      <w:r>
        <w:rPr>
          <w:rStyle w:val="FootnoteCharacters"/>
        </w:rPr>
        <w:footnoteRef/>
      </w:r>
      <w:r>
        <w:rPr/>
        <w:t xml:space="preserve"> </w:t>
      </w:r>
      <w:r>
        <w:rPr>
          <w:lang w:val="en-US" w:eastAsia="en-US"/>
        </w:rPr>
        <w:t>Евангелие от Матфея. 5:39.</w:t>
      </w:r>
    </w:p>
  </w:footnote>
  <w:footnote w:id="227">
    <w:p>
      <w:pPr>
        <w:pStyle w:val="Footnote"/>
        <w:spacing w:before="120" w:after="120"/>
        <w:rPr/>
      </w:pPr>
      <w:r>
        <w:rPr>
          <w:rStyle w:val="FootnoteCharacters"/>
        </w:rPr>
        <w:footnoteRef/>
      </w:r>
      <w:r>
        <w:rPr/>
        <w:t xml:space="preserve"> </w:t>
      </w:r>
      <w:r>
        <w:rPr>
          <w:lang w:val="en-US" w:eastAsia="en-US"/>
        </w:rPr>
        <w:t>Евангелие от Матфея. 26:52.</w:t>
      </w:r>
    </w:p>
  </w:footnote>
  <w:footnote w:id="228">
    <w:p>
      <w:pPr>
        <w:pStyle w:val="Footnote"/>
        <w:spacing w:before="120" w:after="120"/>
        <w:rPr/>
      </w:pPr>
      <w:r>
        <w:rPr>
          <w:rStyle w:val="FootnoteCharacters"/>
        </w:rPr>
        <w:footnoteRef/>
      </w:r>
      <w:r>
        <w:rPr/>
        <w:t xml:space="preserve"> </w:t>
      </w:r>
      <w:r>
        <w:rPr>
          <w:lang w:val="en-US" w:eastAsia="en-US"/>
        </w:rPr>
        <w:t>Евангелие от Матфея, 19:29.</w:t>
      </w:r>
    </w:p>
  </w:footnote>
  <w:footnote w:id="229">
    <w:p>
      <w:pPr>
        <w:pStyle w:val="Footnote"/>
        <w:spacing w:before="120" w:after="120"/>
        <w:rPr/>
      </w:pPr>
      <w:r>
        <w:rPr>
          <w:rStyle w:val="FootnoteCharacters"/>
        </w:rPr>
        <w:footnoteRef/>
      </w:r>
      <w:r>
        <w:rPr/>
        <w:t xml:space="preserve"> </w:t>
      </w:r>
      <w:r>
        <w:rPr>
          <w:lang w:val="en-US" w:eastAsia="en-US"/>
        </w:rPr>
        <w:t>IХ:27-28. 3</w:t>
      </w:r>
    </w:p>
  </w:footnote>
  <w:footnote w:id="230">
    <w:p>
      <w:pPr>
        <w:pStyle w:val="Footnote"/>
        <w:spacing w:before="120" w:after="120"/>
        <w:rPr/>
      </w:pPr>
      <w:r>
        <w:rPr>
          <w:rStyle w:val="FootnoteCharacters"/>
        </w:rPr>
        <w:footnoteRef/>
      </w:r>
      <w:r>
        <w:rPr/>
        <w:t xml:space="preserve"> </w:t>
      </w:r>
      <w:r>
        <w:rPr>
          <w:lang w:val="en-US" w:eastAsia="en-US"/>
        </w:rPr>
        <w:t>Евангелие от Луки. 6:46.</w:t>
      </w:r>
    </w:p>
  </w:footnote>
  <w:footnote w:id="231">
    <w:p>
      <w:pPr>
        <w:pStyle w:val="Footnote"/>
        <w:spacing w:before="120" w:after="120"/>
        <w:rPr/>
      </w:pPr>
      <w:r>
        <w:rPr>
          <w:rStyle w:val="FootnoteCharacters"/>
        </w:rPr>
        <w:footnoteRef/>
      </w:r>
      <w:r>
        <w:rPr/>
        <w:t xml:space="preserve"> </w:t>
      </w:r>
      <w:r>
        <w:rPr>
          <w:lang w:val="en-US" w:eastAsia="en-US"/>
        </w:rPr>
        <w:t>Евангелие от Иоанна,14:16.</w:t>
      </w:r>
    </w:p>
  </w:footnote>
  <w:footnote w:id="232">
    <w:p>
      <w:pPr>
        <w:pStyle w:val="Footnote"/>
        <w:spacing w:before="120" w:after="120"/>
        <w:rPr/>
      </w:pPr>
      <w:r>
        <w:rPr>
          <w:rStyle w:val="FootnoteCharacters"/>
        </w:rPr>
        <w:footnoteRef/>
      </w:r>
      <w:r>
        <w:rPr/>
        <w:t xml:space="preserve"> </w:t>
      </w:r>
      <w:r>
        <w:rPr>
          <w:lang w:val="en-US" w:eastAsia="en-US"/>
        </w:rPr>
        <w:t>Одно из различных имен Кришны (см. глоссарий).</w:t>
      </w:r>
    </w:p>
  </w:footnote>
  <w:footnote w:id="233">
    <w:p>
      <w:pPr>
        <w:pStyle w:val="Footnote"/>
        <w:spacing w:before="120" w:after="120"/>
        <w:rPr/>
      </w:pPr>
      <w:r>
        <w:rPr>
          <w:rStyle w:val="FootnoteCharacters"/>
        </w:rPr>
        <w:footnoteRef/>
      </w:r>
      <w:r>
        <w:rPr/>
        <w:t xml:space="preserve"> </w:t>
      </w:r>
      <w:r>
        <w:rPr>
          <w:lang w:val="en-US" w:eastAsia="en-US"/>
        </w:rPr>
        <w:t>Это слово на санскрите означает «нисхождение», оно составлено из корней ава (вниз») и три («перемещаться»). В писаниях индуизма слово аватара означает нисхождение Божества в плоть.</w:t>
      </w:r>
    </w:p>
  </w:footnote>
  <w:footnote w:id="234">
    <w:p>
      <w:pPr>
        <w:pStyle w:val="Footnote"/>
        <w:spacing w:before="120" w:after="120"/>
        <w:rPr/>
      </w:pPr>
      <w:r>
        <w:rPr>
          <w:rStyle w:val="FootnoteCharacters"/>
        </w:rPr>
        <w:footnoteRef/>
      </w:r>
      <w:r>
        <w:rPr/>
        <w:t xml:space="preserve"> </w:t>
      </w:r>
      <w:r>
        <w:rPr>
          <w:lang w:val="en-US" w:eastAsia="en-US"/>
        </w:rPr>
        <w:t>Евангелие от Иоанна, 14:12.</w:t>
      </w:r>
    </w:p>
  </w:footnote>
  <w:footnote w:id="235">
    <w:p>
      <w:pPr>
        <w:pStyle w:val="Footnote"/>
        <w:spacing w:before="120" w:after="120"/>
        <w:rPr/>
      </w:pPr>
      <w:r>
        <w:rPr>
          <w:rStyle w:val="FootnoteCharacters"/>
        </w:rPr>
        <w:footnoteRef/>
      </w:r>
      <w:r>
        <w:rPr/>
        <w:t xml:space="preserve"> </w:t>
      </w:r>
      <w:r>
        <w:rPr>
          <w:lang w:val="en-US" w:eastAsia="en-US"/>
        </w:rPr>
        <w:t>Евангелие от Луки. 23:24.</w:t>
      </w:r>
    </w:p>
  </w:footnote>
  <w:footnote w:id="236">
    <w:p>
      <w:pPr>
        <w:pStyle w:val="Footnote"/>
        <w:spacing w:before="120" w:after="120"/>
        <w:rPr/>
      </w:pPr>
      <w:r>
        <w:rPr>
          <w:rStyle w:val="FootnoteCharacters"/>
        </w:rPr>
        <w:footnoteRef/>
      </w:r>
      <w:r>
        <w:rPr/>
        <w:t xml:space="preserve"> </w:t>
      </w:r>
      <w:r>
        <w:rPr>
          <w:lang w:val="en-US" w:eastAsia="en-US"/>
        </w:rPr>
        <w:t>Сатана и Калия олицетворяют зло, или неведение человеком Бога.</w:t>
      </w:r>
    </w:p>
  </w:footnote>
  <w:footnote w:id="237">
    <w:p>
      <w:pPr>
        <w:pStyle w:val="Footnote"/>
        <w:spacing w:before="120" w:after="120"/>
        <w:rPr/>
      </w:pPr>
      <w:r>
        <w:rPr>
          <w:rStyle w:val="FootnoteCharacters"/>
        </w:rPr>
        <w:footnoteRef/>
      </w:r>
      <w:r>
        <w:rPr/>
        <w:t xml:space="preserve"> </w:t>
      </w:r>
      <w:r>
        <w:rPr>
          <w:lang w:val="en-US" w:eastAsia="en-US"/>
        </w:rPr>
        <w:t>Махаватар Бабаджи поручил моему гуру, Свами Шри Юктешвару написать книгу, доказывающую, что между писаниями Востока и Запада нет настоящих расхождений. Эта книга называется «Святая наука».</w:t>
      </w:r>
    </w:p>
  </w:footnote>
  <w:footnote w:id="238">
    <w:p>
      <w:pPr>
        <w:pStyle w:val="Footnote"/>
        <w:spacing w:before="120" w:after="120"/>
        <w:rPr/>
      </w:pPr>
      <w:r>
        <w:rPr>
          <w:rStyle w:val="FootnoteCharacters"/>
        </w:rPr>
        <w:footnoteRef/>
      </w:r>
      <w:r>
        <w:rPr/>
        <w:t xml:space="preserve"> </w:t>
      </w:r>
      <w:r>
        <w:rPr>
          <w:lang w:val="en-US" w:eastAsia="en-US"/>
        </w:rPr>
        <w:t>См. беседу «Иисус; Христос Востока и Запада».</w:t>
      </w:r>
    </w:p>
  </w:footnote>
  <w:footnote w:id="239">
    <w:p>
      <w:pPr>
        <w:pStyle w:val="Footnote"/>
        <w:spacing w:before="120" w:after="120"/>
        <w:rPr/>
      </w:pPr>
      <w:r>
        <w:rPr>
          <w:rStyle w:val="FootnoteCharacters"/>
        </w:rPr>
        <w:footnoteRef/>
      </w:r>
      <w:r>
        <w:rPr/>
        <w:t xml:space="preserve"> </w:t>
      </w:r>
      <w:r>
        <w:rPr>
          <w:lang w:val="en-US" w:eastAsia="en-US"/>
        </w:rPr>
        <w:t>В Евангелие от Иоанна. 1:12.</w:t>
      </w:r>
    </w:p>
  </w:footnote>
  <w:footnote w:id="240">
    <w:p>
      <w:pPr>
        <w:pStyle w:val="Footnote"/>
        <w:spacing w:before="120" w:after="120"/>
        <w:rPr/>
      </w:pPr>
      <w:r>
        <w:rPr>
          <w:rStyle w:val="FootnoteCharacters"/>
        </w:rPr>
        <w:footnoteRef/>
      </w:r>
      <w:r>
        <w:rPr/>
        <w:t xml:space="preserve"> </w:t>
      </w:r>
      <w:r>
        <w:rPr>
          <w:lang w:val="en-US" w:eastAsia="en-US"/>
        </w:rPr>
        <w:t>Евангелие от Матфея. 10:29.</w:t>
      </w:r>
    </w:p>
  </w:footnote>
  <w:footnote w:id="241">
    <w:p>
      <w:pPr>
        <w:pStyle w:val="Footnote"/>
        <w:spacing w:before="120" w:after="120"/>
        <w:rPr/>
      </w:pPr>
      <w:r>
        <w:rPr>
          <w:rStyle w:val="FootnoteCharacters"/>
        </w:rPr>
        <w:footnoteRef/>
      </w:r>
      <w:r>
        <w:rPr/>
        <w:t xml:space="preserve"> </w:t>
      </w:r>
      <w:r>
        <w:rPr>
          <w:lang w:val="en-US" w:eastAsia="en-US"/>
        </w:rPr>
        <w:t>Евангелие от Иоанна, 10:30.</w:t>
      </w:r>
    </w:p>
  </w:footnote>
  <w:footnote w:id="242">
    <w:p>
      <w:pPr>
        <w:pStyle w:val="Footnote"/>
        <w:spacing w:before="120" w:after="120"/>
        <w:rPr/>
      </w:pPr>
      <w:r>
        <w:rPr>
          <w:rStyle w:val="FootnoteCharacters"/>
        </w:rPr>
        <w:footnoteRef/>
      </w:r>
      <w:r>
        <w:rPr/>
        <w:t xml:space="preserve"> </w:t>
      </w:r>
      <w:r>
        <w:rPr>
          <w:lang w:val="en-US" w:eastAsia="en-US"/>
        </w:rPr>
        <w:t>XIII:23.</w:t>
      </w:r>
    </w:p>
  </w:footnote>
  <w:footnote w:id="243">
    <w:p>
      <w:pPr>
        <w:pStyle w:val="Footnote"/>
        <w:spacing w:before="120" w:after="120"/>
        <w:rPr/>
      </w:pPr>
      <w:r>
        <w:rPr>
          <w:rStyle w:val="FootnoteCharacters"/>
        </w:rPr>
        <w:footnoteRef/>
      </w:r>
      <w:r>
        <w:rPr/>
        <w:t xml:space="preserve"> </w:t>
      </w:r>
      <w:r>
        <w:rPr>
          <w:lang w:val="en-US" w:eastAsia="en-US"/>
        </w:rPr>
        <w:t>Евангелие от Иоанна, 1:18.</w:t>
      </w:r>
    </w:p>
  </w:footnote>
  <w:footnote w:id="244">
    <w:p>
      <w:pPr>
        <w:pStyle w:val="Footnote"/>
        <w:spacing w:before="120" w:after="120"/>
        <w:rPr/>
      </w:pPr>
      <w:r>
        <w:rPr>
          <w:rStyle w:val="FootnoteCharacters"/>
        </w:rPr>
        <w:footnoteRef/>
      </w:r>
      <w:r>
        <w:rPr/>
        <w:t xml:space="preserve"> </w:t>
      </w:r>
      <w:r>
        <w:rPr>
          <w:lang w:val="en-US" w:eastAsia="en-US"/>
        </w:rPr>
        <w:t>Евангелие от Иоанна, 14:26.</w:t>
      </w:r>
    </w:p>
  </w:footnote>
  <w:footnote w:id="245">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Откровение св. Иоанна. 1:10.</w:t>
      </w:r>
      <w:r>
        <w:rPr>
          <w:sz w:val="20"/>
          <w:szCs w:val="20"/>
          <w:lang w:val="en-US" w:eastAsia="en-US"/>
        </w:rPr>
        <w:t xml:space="preserve">  </w:t>
      </w:r>
      <w:r>
        <w:rPr>
          <w:rFonts w:cs="Times New Roman" w:ascii="Times New Roman" w:hAnsi="Times New Roman"/>
          <w:sz w:val="20"/>
          <w:szCs w:val="20"/>
          <w:lang w:val="en-US" w:eastAsia="en-US"/>
        </w:rPr>
        <w:t>Автор здесь имеет в виду стих в «Бхагавад-Гите», где Господь устами Кришны говорит: «Я есть Аум (Пранава) во всех Ведах и звук в эфире» (Vll:8). В своей автобиографии Парамахансаджи объясняет, что мудрость Вед, древнейшнх священных писаний Индии, чудесным образом открывалась многим поколениям риши. «видящих», и что это было откровение через «божественно слышимый» звук (шрути). Настраивая свое сознание с помощью глубочайшей медитации на космическую вибрацию Аум, риши воспринимали внутренним слухом не подверженные времени истины о Духе и творении (прим. издателя англ. изд.).</w:t>
      </w:r>
    </w:p>
  </w:footnote>
  <w:footnote w:id="246">
    <w:p>
      <w:pPr>
        <w:pStyle w:val="Footnote"/>
        <w:spacing w:before="120" w:after="120"/>
        <w:rPr/>
      </w:pPr>
      <w:r>
        <w:rPr>
          <w:rStyle w:val="FootnoteCharacters"/>
        </w:rPr>
        <w:footnoteRef/>
      </w:r>
      <w:r>
        <w:rPr/>
        <w:t xml:space="preserve"> </w:t>
      </w:r>
      <w:r>
        <w:rPr>
          <w:lang w:val="en-US" w:eastAsia="en-US"/>
        </w:rPr>
        <w:t>Евангелие от Матфея. 6:25.</w:t>
      </w:r>
    </w:p>
  </w:footnote>
  <w:footnote w:id="247">
    <w:p>
      <w:pPr>
        <w:pStyle w:val="Footnote"/>
        <w:spacing w:before="120" w:after="120"/>
        <w:rPr/>
      </w:pPr>
      <w:r>
        <w:rPr>
          <w:rStyle w:val="FootnoteCharacters"/>
        </w:rPr>
        <w:footnoteRef/>
      </w:r>
      <w:r>
        <w:rPr/>
        <w:t xml:space="preserve"> </w:t>
      </w:r>
      <w:r>
        <w:rPr>
          <w:lang w:val="en-US" w:eastAsia="en-US"/>
        </w:rPr>
        <w:t>Евангелие от Луки. 12:30-31.</w:t>
      </w:r>
    </w:p>
  </w:footnote>
  <w:footnote w:id="248">
    <w:p>
      <w:pPr>
        <w:pStyle w:val="Footnote"/>
        <w:spacing w:before="120" w:after="120"/>
        <w:rPr/>
      </w:pPr>
      <w:r>
        <w:rPr>
          <w:rStyle w:val="FootnoteCharacters"/>
        </w:rPr>
        <w:footnoteRef/>
      </w:r>
      <w:r>
        <w:rPr/>
        <w:t xml:space="preserve"> </w:t>
      </w:r>
      <w:r>
        <w:rPr>
          <w:lang w:val="en-US" w:eastAsia="en-US"/>
        </w:rPr>
        <w:t>Евангелие от Марка. 10:29-30.</w:t>
      </w:r>
    </w:p>
  </w:footnote>
  <w:footnote w:id="249">
    <w:p>
      <w:pPr>
        <w:pStyle w:val="Footnote"/>
        <w:spacing w:before="120" w:after="120"/>
        <w:rPr/>
      </w:pPr>
      <w:r>
        <w:rPr>
          <w:rStyle w:val="FootnoteCharacters"/>
        </w:rPr>
        <w:footnoteRef/>
      </w:r>
      <w:r>
        <w:rPr/>
        <w:t xml:space="preserve"> </w:t>
      </w:r>
      <w:r>
        <w:rPr>
          <w:lang w:val="en-US" w:eastAsia="en-US"/>
        </w:rPr>
        <w:t>XVIII:66.</w:t>
      </w:r>
    </w:p>
  </w:footnote>
  <w:footnote w:id="250">
    <w:p>
      <w:pPr>
        <w:pStyle w:val="Footnote"/>
        <w:spacing w:before="120" w:after="120"/>
        <w:rPr/>
      </w:pPr>
      <w:r>
        <w:rPr>
          <w:rStyle w:val="FootnoteCharacters"/>
        </w:rPr>
        <w:footnoteRef/>
      </w:r>
      <w:r>
        <w:rPr/>
        <w:t xml:space="preserve"> </w:t>
      </w:r>
      <w:r>
        <w:rPr>
          <w:lang w:val="en-US" w:eastAsia="en-US"/>
        </w:rPr>
        <w:t>IV:19.</w:t>
      </w:r>
    </w:p>
  </w:footnote>
  <w:footnote w:id="251">
    <w:p>
      <w:pPr>
        <w:pStyle w:val="Footnote"/>
        <w:spacing w:before="120" w:after="120"/>
        <w:rPr/>
      </w:pPr>
      <w:r>
        <w:rPr>
          <w:rStyle w:val="FootnoteCharacters"/>
        </w:rPr>
        <w:footnoteRef/>
      </w:r>
      <w:r>
        <w:rPr/>
        <w:t xml:space="preserve"> </w:t>
      </w:r>
      <w:r>
        <w:rPr>
          <w:lang w:val="en-US" w:eastAsia="en-US"/>
        </w:rPr>
        <w:t>Евангелие от Матфея, 4:19.</w:t>
      </w:r>
    </w:p>
  </w:footnote>
  <w:footnote w:id="252">
    <w:p>
      <w:pPr>
        <w:pStyle w:val="Footnote"/>
        <w:spacing w:before="120" w:after="120"/>
        <w:rPr/>
      </w:pPr>
      <w:r>
        <w:rPr>
          <w:rStyle w:val="FootnoteCharacters"/>
        </w:rPr>
        <w:footnoteRef/>
      </w:r>
      <w:r>
        <w:rPr/>
        <w:t xml:space="preserve"> </w:t>
      </w:r>
      <w:r>
        <w:rPr>
          <w:lang w:val="en-US" w:eastAsia="en-US"/>
        </w:rPr>
        <w:t>Евангелие от Марка, 9:43.</w:t>
      </w:r>
    </w:p>
  </w:footnote>
  <w:footnote w:id="253">
    <w:p>
      <w:pPr>
        <w:pStyle w:val="Footnote"/>
        <w:spacing w:before="120" w:after="120"/>
        <w:rPr/>
      </w:pPr>
      <w:r>
        <w:rPr>
          <w:rStyle w:val="FootnoteCharacters"/>
        </w:rPr>
        <w:footnoteRef/>
      </w:r>
      <w:r>
        <w:rPr/>
        <w:t xml:space="preserve"> </w:t>
      </w:r>
      <w:r>
        <w:rPr>
          <w:lang w:val="en-US" w:eastAsia="en-US"/>
        </w:rPr>
        <w:t>Евангелие от Матфея, 6:25.</w:t>
      </w:r>
    </w:p>
  </w:footnote>
  <w:footnote w:id="254">
    <w:p>
      <w:pPr>
        <w:pStyle w:val="Footnote"/>
        <w:spacing w:before="120" w:after="120"/>
        <w:rPr/>
      </w:pPr>
      <w:r>
        <w:rPr>
          <w:rStyle w:val="FootnoteCharacters"/>
        </w:rPr>
        <w:footnoteRef/>
      </w:r>
      <w:r>
        <w:rPr/>
        <w:t xml:space="preserve"> </w:t>
      </w:r>
      <w:r>
        <w:rPr>
          <w:lang w:val="en-US" w:eastAsia="en-US"/>
        </w:rPr>
        <w:t>XVI:23</w:t>
      </w:r>
    </w:p>
  </w:footnote>
  <w:footnote w:id="255">
    <w:p>
      <w:pPr>
        <w:pStyle w:val="Footnote"/>
        <w:spacing w:before="120" w:after="120"/>
        <w:rPr/>
      </w:pPr>
      <w:r>
        <w:rPr>
          <w:rStyle w:val="FootnoteCharacters"/>
        </w:rPr>
        <w:footnoteRef/>
      </w:r>
      <w:r>
        <w:rPr/>
        <w:t xml:space="preserve"> </w:t>
      </w:r>
      <w:r>
        <w:rPr>
          <w:lang w:val="en-US" w:eastAsia="en-US"/>
        </w:rPr>
        <w:t>Откровение св. Иоанна, 3:12.</w:t>
      </w:r>
    </w:p>
  </w:footnote>
  <w:footnote w:id="256">
    <w:p>
      <w:pPr>
        <w:pStyle w:val="Footnote"/>
        <w:spacing w:before="120" w:after="120"/>
        <w:rPr/>
      </w:pPr>
      <w:r>
        <w:rPr>
          <w:rStyle w:val="FootnoteCharacters"/>
        </w:rPr>
        <w:footnoteRef/>
      </w:r>
      <w:r>
        <w:rPr/>
        <w:t xml:space="preserve"> </w:t>
      </w:r>
      <w:r>
        <w:rPr>
          <w:lang w:val="en-US" w:eastAsia="en-US"/>
        </w:rPr>
        <w:t>II:72</w:t>
      </w:r>
    </w:p>
  </w:footnote>
  <w:footnote w:id="257">
    <w:p>
      <w:pPr>
        <w:pStyle w:val="Footnote"/>
        <w:spacing w:before="120" w:after="120"/>
        <w:rPr/>
      </w:pPr>
      <w:r>
        <w:rPr>
          <w:rStyle w:val="FootnoteCharacters"/>
        </w:rPr>
        <w:footnoteRef/>
      </w:r>
      <w:r>
        <w:rPr/>
        <w:t xml:space="preserve"> </w:t>
      </w:r>
      <w:r>
        <w:rPr>
          <w:lang w:val="en-US" w:eastAsia="en-US"/>
        </w:rPr>
        <w:t>Евангелие от Матфея, 17:12-13.</w:t>
      </w:r>
    </w:p>
  </w:footnote>
  <w:footnote w:id="258">
    <w:p>
      <w:pPr>
        <w:pStyle w:val="Footnote"/>
        <w:spacing w:before="120" w:after="120"/>
        <w:rPr/>
      </w:pPr>
      <w:r>
        <w:rPr>
          <w:rStyle w:val="FootnoteCharacters"/>
        </w:rPr>
        <w:footnoteRef/>
      </w:r>
      <w:r>
        <w:rPr/>
        <w:t xml:space="preserve">  </w:t>
      </w:r>
      <w:r>
        <w:rPr>
          <w:lang w:val="en-US" w:eastAsia="en-US"/>
        </w:rPr>
        <w:t>Имеются в виду наводнения в Калифорнии, вызванные необычно бурными дождями.</w:t>
      </w:r>
    </w:p>
  </w:footnote>
  <w:footnote w:id="259">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Так называемое покорение природы, которым так бахвалится человек,явлется выражением его комплекса власти. Тщетный вздор! Природе мы должны повиноваться, и ученые раскрывают ее законы, которым мы обязаны следовать. Каждый ее закон несет в себе силу, обеспечивающую наше повиновение» (Дж. Скотт Вилльямсон и Иннес X. Пирс. «Биологи в поисках материи», над, «Фабер и Фабер», Лондон. 1950 г.).</w:t>
      </w:r>
    </w:p>
  </w:footnote>
  <w:footnote w:id="260">
    <w:p>
      <w:pPr>
        <w:pStyle w:val="Footnote"/>
        <w:spacing w:before="120" w:after="120"/>
        <w:rPr/>
      </w:pPr>
      <w:r>
        <w:rPr>
          <w:rStyle w:val="FootnoteCharacters"/>
        </w:rPr>
        <w:footnoteRef/>
      </w:r>
      <w:r>
        <w:rPr/>
        <w:t xml:space="preserve">  </w:t>
      </w:r>
      <w:r>
        <w:rPr>
          <w:lang w:val="en-US" w:eastAsia="en-US"/>
        </w:rPr>
        <w:t>«Бхагавад-Гита». XVl:23-24.</w:t>
      </w:r>
    </w:p>
  </w:footnote>
  <w:footnote w:id="261">
    <w:p>
      <w:pPr>
        <w:pStyle w:val="Footnote"/>
        <w:spacing w:before="120" w:after="120"/>
        <w:rPr/>
      </w:pPr>
      <w:r>
        <w:rPr>
          <w:rStyle w:val="FootnoteCharacters"/>
        </w:rPr>
        <w:footnoteRef/>
      </w:r>
      <w:r>
        <w:rPr/>
        <w:t xml:space="preserve">  </w:t>
      </w:r>
      <w:r>
        <w:rPr>
          <w:lang w:val="en-US" w:eastAsia="en-US"/>
        </w:rPr>
        <w:t>Исход. 20:3-17.</w:t>
      </w:r>
    </w:p>
  </w:footnote>
  <w:footnote w:id="262">
    <w:p>
      <w:pPr>
        <w:pStyle w:val="Footnote"/>
        <w:spacing w:before="120" w:after="120"/>
        <w:rPr/>
      </w:pPr>
      <w:r>
        <w:rPr>
          <w:rStyle w:val="FootnoteCharacters"/>
        </w:rPr>
        <w:footnoteRef/>
      </w:r>
      <w:r>
        <w:rPr/>
        <w:t xml:space="preserve"> </w:t>
      </w:r>
      <w:r>
        <w:rPr>
          <w:lang w:val="en-US" w:eastAsia="en-US"/>
        </w:rPr>
        <w:t>XVIII:65.</w:t>
      </w:r>
    </w:p>
  </w:footnote>
  <w:footnote w:id="263">
    <w:p>
      <w:pPr>
        <w:pStyle w:val="Footnote"/>
        <w:spacing w:before="120" w:after="120"/>
        <w:rPr/>
      </w:pPr>
      <w:r>
        <w:rPr>
          <w:rStyle w:val="FootnoteCharacters"/>
        </w:rPr>
        <w:footnoteRef/>
      </w:r>
      <w:r>
        <w:rPr/>
        <w:t xml:space="preserve"> </w:t>
      </w:r>
      <w:r>
        <w:rPr>
          <w:lang w:val="en-US" w:eastAsia="en-US"/>
        </w:rPr>
        <w:t>XVIII:66.</w:t>
      </w:r>
    </w:p>
  </w:footnote>
  <w:footnote w:id="264">
    <w:p>
      <w:pPr>
        <w:pStyle w:val="Footnote"/>
        <w:spacing w:before="120" w:after="120"/>
        <w:rPr/>
      </w:pPr>
      <w:r>
        <w:rPr>
          <w:rStyle w:val="FootnoteCharacters"/>
        </w:rPr>
        <w:footnoteRef/>
      </w:r>
      <w:r>
        <w:rPr/>
        <w:t xml:space="preserve"> </w:t>
      </w:r>
      <w:r>
        <w:rPr>
          <w:lang w:val="en-US" w:eastAsia="en-US"/>
        </w:rPr>
        <w:t>«О дне же том или часе никто не знает, ни Ангелы небесные, ни Сын, но только Отец» (Евангелие от Марка. 13:32).</w:t>
      </w:r>
    </w:p>
  </w:footnote>
  <w:footnote w:id="265">
    <w:p>
      <w:pPr>
        <w:pStyle w:val="Footnote"/>
        <w:spacing w:before="120" w:after="120"/>
        <w:rPr/>
      </w:pPr>
      <w:r>
        <w:rPr>
          <w:rStyle w:val="FootnoteCharacters"/>
        </w:rPr>
        <w:footnoteRef/>
      </w:r>
      <w:r>
        <w:rPr/>
        <w:t xml:space="preserve"> </w:t>
      </w:r>
      <w:r>
        <w:rPr>
          <w:lang w:val="en-US" w:eastAsia="en-US"/>
        </w:rPr>
        <w:t>«Бхагавад - Гите». VII:23.</w:t>
      </w:r>
    </w:p>
  </w:footnote>
  <w:footnote w:id="266">
    <w:p>
      <w:pPr>
        <w:pStyle w:val="Footnote"/>
        <w:spacing w:before="120" w:after="120"/>
        <w:rPr/>
      </w:pPr>
      <w:r>
        <w:rPr>
          <w:rStyle w:val="FootnoteCharacters"/>
        </w:rPr>
        <w:footnoteRef/>
      </w:r>
      <w:r>
        <w:rPr/>
        <w:t xml:space="preserve"> </w:t>
      </w:r>
      <w:r>
        <w:rPr>
          <w:lang w:val="en-US" w:eastAsia="en-US"/>
        </w:rPr>
        <w:t>«Я упрочу веру каждого, кто поклоняется таким источникам (аватврам, святым или божествам) с непоколебимой верой. Проникнутый этой верой, он молится и получает из того источника, во дарование ему желаемого блага идет от Меня» («Бхагавад-Гита», Vll:2l -22).</w:t>
      </w:r>
    </w:p>
  </w:footnote>
  <w:footnote w:id="267">
    <w:p>
      <w:pPr>
        <w:pStyle w:val="Footnote"/>
        <w:spacing w:before="120" w:after="120"/>
        <w:rPr/>
      </w:pPr>
      <w:r>
        <w:rPr>
          <w:rStyle w:val="FootnoteCharacters"/>
        </w:rPr>
        <w:footnoteRef/>
      </w:r>
      <w:r>
        <w:rPr/>
        <w:t xml:space="preserve"> </w:t>
      </w:r>
      <w:r>
        <w:rPr>
          <w:lang w:val="en-US" w:eastAsia="en-US"/>
        </w:rPr>
        <w:t>VIII:8.</w:t>
      </w:r>
    </w:p>
  </w:footnote>
  <w:footnote w:id="268">
    <w:p>
      <w:pPr>
        <w:pStyle w:val="Footnote"/>
        <w:spacing w:before="120" w:after="120"/>
        <w:rPr/>
      </w:pPr>
      <w:r>
        <w:rPr>
          <w:rStyle w:val="FootnoteCharacters"/>
        </w:rPr>
        <w:footnoteRef/>
      </w:r>
      <w:r>
        <w:rPr/>
        <w:t xml:space="preserve"> </w:t>
      </w:r>
      <w:r>
        <w:rPr>
          <w:lang w:val="en-US" w:eastAsia="en-US"/>
        </w:rPr>
        <w:t>Евангелие от Матфея, 7:1.</w:t>
      </w:r>
    </w:p>
  </w:footnote>
  <w:footnote w:id="269">
    <w:p>
      <w:pPr>
        <w:pStyle w:val="Footnote"/>
        <w:spacing w:before="120" w:after="120"/>
        <w:rPr/>
      </w:pPr>
      <w:r>
        <w:rPr>
          <w:rStyle w:val="FootnoteCharacters"/>
        </w:rPr>
        <w:footnoteRef/>
      </w:r>
      <w:r>
        <w:rPr/>
        <w:t xml:space="preserve"> </w:t>
      </w:r>
      <w:r>
        <w:rPr>
          <w:lang w:val="en-US" w:eastAsia="en-US"/>
        </w:rPr>
        <w:t>Всетеорение подвержено влиянию трех фундаментальных гун, то есть касте: саттвы, раджаса и тамаса - соответственно принципов духовности, активности и противодействия.</w:t>
      </w:r>
    </w:p>
  </w:footnote>
  <w:footnote w:id="270">
    <w:p>
      <w:pPr>
        <w:pStyle w:val="Footnote"/>
        <w:spacing w:before="120" w:after="120"/>
        <w:rPr/>
      </w:pPr>
      <w:r>
        <w:rPr>
          <w:rStyle w:val="FootnoteCharacters"/>
        </w:rPr>
        <w:footnoteRef/>
      </w:r>
      <w:r>
        <w:rPr/>
        <w:t xml:space="preserve"> </w:t>
      </w:r>
      <w:r>
        <w:rPr>
          <w:lang w:val="en-US" w:eastAsia="en-US"/>
        </w:rPr>
        <w:t>«Бхагавад-Гита», X:9.</w:t>
      </w:r>
    </w:p>
  </w:footnote>
  <w:footnote w:id="271">
    <w:p>
      <w:pPr>
        <w:pStyle w:val="Footnote"/>
        <w:spacing w:before="120" w:after="120"/>
        <w:rPr/>
      </w:pPr>
      <w:r>
        <w:rPr>
          <w:rStyle w:val="FootnoteCharacters"/>
        </w:rPr>
        <w:footnoteRef/>
      </w:r>
      <w:r>
        <w:rPr/>
        <w:t xml:space="preserve"> </w:t>
      </w:r>
      <w:r>
        <w:rPr>
          <w:lang w:val="en-US" w:eastAsia="en-US"/>
        </w:rPr>
        <w:t>Евангелие от Матфея, 12:48.</w:t>
      </w:r>
    </w:p>
  </w:footnote>
  <w:footnote w:id="272">
    <w:p>
      <w:pPr>
        <w:pStyle w:val="Footnote"/>
        <w:spacing w:before="120" w:after="120"/>
        <w:rPr/>
      </w:pPr>
      <w:r>
        <w:rPr>
          <w:rStyle w:val="FootnoteCharacters"/>
        </w:rPr>
        <w:footnoteRef/>
      </w:r>
      <w:r>
        <w:rPr/>
        <w:t xml:space="preserve"> </w:t>
      </w:r>
      <w:r>
        <w:rPr>
          <w:lang w:val="en-US" w:eastAsia="en-US"/>
        </w:rPr>
        <w:t>«Настойчивая мысль, с которой умирающий человек покидает тело, определяет его последующее состояние бытия я («Бхагавад-Гита». VIII:6).</w:t>
      </w:r>
    </w:p>
  </w:footnote>
  <w:footnote w:id="273">
    <w:p>
      <w:pPr>
        <w:pStyle w:val="Footnote"/>
        <w:spacing w:before="120" w:after="120"/>
        <w:rPr/>
      </w:pPr>
      <w:r>
        <w:rPr>
          <w:rStyle w:val="FootnoteCharacters"/>
        </w:rPr>
        <w:footnoteRef/>
      </w:r>
      <w:r>
        <w:rPr/>
        <w:t xml:space="preserve"> </w:t>
      </w:r>
      <w:r>
        <w:rPr>
          <w:lang w:val="en-US" w:eastAsia="en-US"/>
        </w:rPr>
        <w:t>Евангелие от Матфея, 10:29.</w:t>
      </w:r>
    </w:p>
  </w:footnote>
  <w:footnote w:id="274">
    <w:p>
      <w:pPr>
        <w:pStyle w:val="Footnote"/>
        <w:spacing w:before="120" w:after="120"/>
        <w:rPr/>
      </w:pPr>
      <w:r>
        <w:rPr>
          <w:rStyle w:val="FootnoteCharacters"/>
        </w:rPr>
        <w:footnoteRef/>
      </w:r>
      <w:r>
        <w:rPr/>
        <w:t xml:space="preserve"> </w:t>
      </w:r>
      <w:r>
        <w:rPr>
          <w:lang w:val="en-US" w:eastAsia="en-US"/>
        </w:rPr>
        <w:t>Евангелие от Матфея. 5:44.</w:t>
      </w:r>
    </w:p>
  </w:footnote>
  <w:footnote w:id="275">
    <w:p>
      <w:pPr>
        <w:pStyle w:val="Footnote"/>
        <w:spacing w:before="120" w:after="120"/>
        <w:rPr/>
      </w:pPr>
      <w:r>
        <w:rPr>
          <w:rStyle w:val="FootnoteCharacters"/>
        </w:rPr>
        <w:footnoteRef/>
      </w:r>
      <w:r>
        <w:rPr/>
        <w:t xml:space="preserve"> </w:t>
      </w:r>
      <w:r>
        <w:rPr>
          <w:lang w:val="en-US" w:eastAsia="en-US"/>
        </w:rPr>
        <w:t>«Бхагавад-Гита». Vl:9.</w:t>
      </w:r>
    </w:p>
  </w:footnote>
  <w:footnote w:id="276">
    <w:p>
      <w:pPr>
        <w:pStyle w:val="Footnote"/>
        <w:spacing w:before="120" w:after="120"/>
        <w:rPr/>
      </w:pPr>
      <w:r>
        <w:rPr>
          <w:rStyle w:val="FootnoteCharacters"/>
        </w:rPr>
        <w:footnoteRef/>
      </w:r>
      <w:r>
        <w:rPr/>
        <w:t xml:space="preserve"> </w:t>
      </w:r>
      <w:r>
        <w:rPr>
          <w:lang w:val="en-US" w:eastAsia="en-US"/>
        </w:rPr>
        <w:t>Евангелие от Иоанна, 8:7.</w:t>
      </w:r>
    </w:p>
  </w:footnote>
  <w:footnote w:id="277">
    <w:p>
      <w:pPr>
        <w:pStyle w:val="Footnote"/>
        <w:spacing w:before="120" w:after="120"/>
        <w:rPr/>
      </w:pPr>
      <w:r>
        <w:rPr>
          <w:rStyle w:val="FootnoteCharacters"/>
        </w:rPr>
        <w:footnoteRef/>
      </w:r>
      <w:r>
        <w:rPr/>
        <w:t xml:space="preserve"> </w:t>
      </w:r>
      <w:r>
        <w:rPr>
          <w:lang w:val="en-US" w:eastAsia="en-US"/>
        </w:rPr>
        <w:t>Евангелие от Иоанна, 1:12.</w:t>
      </w:r>
    </w:p>
  </w:footnote>
  <w:footnote w:id="278">
    <w:p>
      <w:pPr>
        <w:pStyle w:val="Footnote"/>
        <w:spacing w:before="120" w:after="120"/>
        <w:rPr/>
      </w:pPr>
      <w:r>
        <w:rPr>
          <w:rStyle w:val="FootnoteCharacters"/>
        </w:rPr>
        <w:footnoteRef/>
      </w:r>
      <w:r>
        <w:rPr/>
        <w:t xml:space="preserve"> </w:t>
      </w:r>
      <w:r>
        <w:rPr>
          <w:lang w:val="en-US" w:eastAsia="en-US"/>
        </w:rPr>
        <w:t>Евангелие от Иоанна, 2:19,</w:t>
      </w:r>
    </w:p>
  </w:footnote>
  <w:footnote w:id="279">
    <w:p>
      <w:pPr>
        <w:pStyle w:val="Footnote"/>
        <w:spacing w:before="120" w:after="120"/>
        <w:rPr/>
      </w:pPr>
      <w:r>
        <w:rPr>
          <w:rStyle w:val="FootnoteCharacters"/>
        </w:rPr>
        <w:footnoteRef/>
      </w:r>
      <w:r>
        <w:rPr/>
        <w:t xml:space="preserve"> </w:t>
      </w:r>
      <w:r>
        <w:rPr>
          <w:lang w:val="en-US" w:eastAsia="en-US"/>
        </w:rPr>
        <w:t>«Бхагавад-Гита». II:44.</w:t>
      </w:r>
    </w:p>
  </w:footnote>
  <w:footnote w:id="280">
    <w:p>
      <w:pPr>
        <w:pStyle w:val="Footnote"/>
        <w:spacing w:before="120" w:after="120"/>
        <w:rPr/>
      </w:pPr>
      <w:r>
        <w:rPr>
          <w:rStyle w:val="FootnoteCharacters"/>
        </w:rPr>
        <w:footnoteRef/>
      </w:r>
      <w:r>
        <w:rPr/>
        <w:t xml:space="preserve"> </w:t>
      </w:r>
      <w:r>
        <w:rPr>
          <w:lang w:val="en-US" w:eastAsia="en-US"/>
        </w:rPr>
        <w:t>«Бхагавад-Гита». II:14</w:t>
      </w:r>
    </w:p>
  </w:footnote>
  <w:footnote w:id="281">
    <w:p>
      <w:pPr>
        <w:pStyle w:val="Footnote"/>
        <w:spacing w:before="120" w:after="120"/>
        <w:rPr/>
      </w:pPr>
      <w:r>
        <w:rPr>
          <w:rStyle w:val="FootnoteCharacters"/>
        </w:rPr>
        <w:footnoteRef/>
      </w:r>
      <w:r>
        <w:rPr/>
        <w:t xml:space="preserve">  </w:t>
      </w:r>
      <w:r>
        <w:rPr/>
        <w:t>Шекспир «Юлий Цезарь», акт 2, сцена 2, строка 32.</w:t>
      </w:r>
    </w:p>
  </w:footnote>
  <w:footnote w:id="282">
    <w:p>
      <w:pPr>
        <w:pStyle w:val="Footnote"/>
        <w:spacing w:before="120" w:after="120"/>
        <w:rPr/>
      </w:pPr>
      <w:r>
        <w:rPr>
          <w:rStyle w:val="FootnoteCharacters"/>
        </w:rPr>
        <w:footnoteRef/>
      </w:r>
      <w:r>
        <w:rPr/>
        <w:t xml:space="preserve"> </w:t>
      </w:r>
      <w:r>
        <w:rPr>
          <w:lang w:val="en-US" w:eastAsia="en-US"/>
        </w:rPr>
        <w:t>«Бхагавад-Гита». V:19</w:t>
      </w:r>
    </w:p>
  </w:footnote>
  <w:footnote w:id="283">
    <w:p>
      <w:pPr>
        <w:pStyle w:val="Footnote"/>
        <w:spacing w:before="120" w:after="120"/>
        <w:rPr/>
      </w:pPr>
      <w:r>
        <w:rPr>
          <w:rStyle w:val="FootnoteCharacters"/>
        </w:rPr>
        <w:footnoteRef/>
      </w:r>
      <w:r>
        <w:rPr/>
        <w:t xml:space="preserve"> </w:t>
      </w:r>
      <w:r>
        <w:rPr>
          <w:lang w:val="en-US" w:eastAsia="en-US"/>
        </w:rPr>
        <w:t>«Бхагавад-Гйта», Vl:20-23</w:t>
      </w:r>
    </w:p>
  </w:footnote>
  <w:footnote w:id="284">
    <w:p>
      <w:pPr>
        <w:pStyle w:val="Footnote"/>
        <w:spacing w:before="120" w:after="120"/>
        <w:rPr/>
      </w:pPr>
      <w:r>
        <w:rPr>
          <w:rStyle w:val="FootnoteCharacters"/>
        </w:rPr>
        <w:footnoteRef/>
      </w:r>
      <w:r>
        <w:rPr/>
        <w:t xml:space="preserve"> </w:t>
      </w:r>
      <w:r>
        <w:rPr>
          <w:lang w:val="en-US" w:eastAsia="en-US"/>
        </w:rPr>
        <w:t>1V:6.</w:t>
      </w:r>
    </w:p>
  </w:footnote>
  <w:footnote w:id="285">
    <w:p>
      <w:pPr>
        <w:pStyle w:val="Footnote"/>
        <w:spacing w:before="120" w:after="120"/>
        <w:rPr/>
      </w:pPr>
      <w:r>
        <w:rPr>
          <w:rStyle w:val="FootnoteCharacters"/>
        </w:rPr>
        <w:footnoteRef/>
      </w:r>
      <w:r>
        <w:rPr/>
        <w:t xml:space="preserve"> </w:t>
      </w:r>
      <w:r>
        <w:rPr>
          <w:lang w:val="en-US" w:eastAsia="en-US"/>
        </w:rPr>
        <w:t>Название, данное Парамахансой Йоганандой первому и самой тонкому проявлению творческой вибрации, излучающейся из Духа; это первичные идеи, стоящие за всей материей. «Мыслетроны» составляют вселенную идей, или каузальную вселенную, из которой исходит астральная вселенная жизнетронов. разумной Жизненной энергии; последняя, в свою очередь, испускает из себя физическую вселенную плотной атомной энергии (см. Каузальный мир в глоссарии) (прим. издателя англ. изд.).</w:t>
      </w:r>
    </w:p>
  </w:footnote>
  <w:footnote w:id="286">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 xml:space="preserve">«Не-Бытия не было. Бытия не было... </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Единый дышал без ветра, собственной силою.</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За пределами этого не было ничего...</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Корень Существовании и He-Существования был обнаружен</w:t>
      </w:r>
    </w:p>
    <w:p>
      <w:pPr>
        <w:pStyle w:val="Normal"/>
        <w:autoSpaceDE w:val="false"/>
        <w:spacing w:lineRule="auto" w:line="240" w:before="120" w:after="120"/>
        <w:rPr>
          <w:rFonts w:ascii="Times New Roman" w:hAnsi="Times New Roman" w:cs="Times New Roman"/>
          <w:sz w:val="20"/>
          <w:szCs w:val="20"/>
          <w:lang w:val="en-US" w:eastAsia="en-US"/>
        </w:rPr>
      </w:pPr>
      <w:r>
        <w:rPr>
          <w:rFonts w:cs="Times New Roman" w:ascii="Times New Roman" w:hAnsi="Times New Roman"/>
          <w:sz w:val="20"/>
          <w:szCs w:val="20"/>
          <w:lang w:val="en-US" w:eastAsia="en-US"/>
        </w:rPr>
        <w:t>Я обретшими это понимание в собственном сердце». (Ригведа.Х:129).</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287">
    <w:p>
      <w:pPr>
        <w:pStyle w:val="Footnote"/>
        <w:spacing w:before="120" w:after="120"/>
        <w:rPr/>
      </w:pPr>
      <w:r>
        <w:rPr>
          <w:rStyle w:val="FootnoteCharacters"/>
        </w:rPr>
        <w:footnoteRef/>
      </w:r>
      <w:r>
        <w:rPr/>
        <w:t xml:space="preserve"> </w:t>
      </w:r>
      <w:r>
        <w:rPr>
          <w:lang w:val="en-US" w:eastAsia="en-US"/>
        </w:rPr>
        <w:t>Бхагавад-Гита, IX:4</w:t>
      </w:r>
    </w:p>
  </w:footnote>
  <w:footnote w:id="288">
    <w:p>
      <w:pPr>
        <w:pStyle w:val="Footnote"/>
        <w:spacing w:before="120" w:after="120"/>
        <w:rPr/>
      </w:pPr>
      <w:r>
        <w:rPr>
          <w:rStyle w:val="FootnoteCharacters"/>
        </w:rPr>
        <w:footnoteRef/>
      </w:r>
      <w:r>
        <w:rPr/>
        <w:t xml:space="preserve"> </w:t>
      </w:r>
      <w:r>
        <w:rPr>
          <w:lang w:val="en-US" w:eastAsia="en-US"/>
        </w:rPr>
        <w:t>Бхагавад-Гита, VII:7</w:t>
      </w:r>
    </w:p>
  </w:footnote>
  <w:footnote w:id="289">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Органы чувственного восприятия (глаза, уши и т.д.) относятся к физическому телу, но само чувственное восприятие является функцией астрального тела, или тонкого электричества человека. В сновидениях и галлюцинациях чувства функционируют через подсознательный ум, для чего нет необходимости в работе их физических органов (см. Астральное тело в глоссарии).</w:t>
      </w:r>
    </w:p>
  </w:footnote>
  <w:footnote w:id="290">
    <w:p>
      <w:pPr>
        <w:pStyle w:val="Footnote"/>
        <w:spacing w:before="120" w:after="120"/>
        <w:rPr/>
      </w:pPr>
      <w:r>
        <w:rPr>
          <w:rStyle w:val="FootnoteCharacters"/>
        </w:rPr>
        <w:footnoteRef/>
      </w:r>
      <w:r>
        <w:rPr/>
        <w:t xml:space="preserve"> </w:t>
      </w:r>
      <w:r>
        <w:rPr>
          <w:lang w:val="en-US" w:eastAsia="en-US"/>
        </w:rPr>
        <w:t>См авидья и майя в глоссарии</w:t>
      </w:r>
    </w:p>
  </w:footnote>
  <w:footnote w:id="291">
    <w:p>
      <w:pPr>
        <w:pStyle w:val="Footnote"/>
        <w:spacing w:before="120" w:after="120"/>
        <w:rPr/>
      </w:pPr>
      <w:r>
        <w:rPr>
          <w:rStyle w:val="FootnoteCharacters"/>
        </w:rPr>
        <w:footnoteRef/>
      </w:r>
      <w:r>
        <w:rPr/>
        <w:t xml:space="preserve"> </w:t>
      </w:r>
      <w:r>
        <w:rPr>
          <w:lang w:val="en-US" w:eastAsia="en-US"/>
        </w:rPr>
        <w:t>Федр, Книга 4, басня 2,5.</w:t>
      </w:r>
    </w:p>
  </w:footnote>
  <w:footnote w:id="292">
    <w:p>
      <w:pPr>
        <w:pStyle w:val="Footnote"/>
        <w:spacing w:before="120" w:after="120"/>
        <w:rPr/>
      </w:pPr>
      <w:r>
        <w:rPr>
          <w:rStyle w:val="FootnoteCharacters"/>
        </w:rPr>
        <w:footnoteRef/>
      </w:r>
      <w:r>
        <w:rPr/>
        <w:t xml:space="preserve"> </w:t>
      </w:r>
      <w:r>
        <w:rPr>
          <w:lang w:val="en-US" w:eastAsia="en-US"/>
        </w:rPr>
        <w:t>Великий Эйнштейн был очень близок к пониманию этой истины, когда писал: «Я желаю знать, как Бог сотворил этот мир. Меня не интересует то или иное явление в отдельности, спектр того или иного элемента. Я желаю познать Его мысли, все же остальное - детали».</w:t>
      </w:r>
    </w:p>
  </w:footnote>
  <w:footnote w:id="293">
    <w:p>
      <w:pPr>
        <w:pStyle w:val="Footnote"/>
        <w:spacing w:before="120" w:after="120"/>
        <w:rPr/>
      </w:pPr>
      <w:r>
        <w:rPr>
          <w:rStyle w:val="FootnoteCharacters"/>
        </w:rPr>
        <w:footnoteRef/>
      </w:r>
      <w:r>
        <w:rPr/>
        <w:t xml:space="preserve"> </w:t>
      </w:r>
      <w:r>
        <w:rPr>
          <w:lang w:val="en-US" w:eastAsia="en-US"/>
        </w:rPr>
        <w:t>«Бхагавад-Гита»,Х:7.</w:t>
      </w:r>
    </w:p>
  </w:footnote>
  <w:footnote w:id="294">
    <w:p>
      <w:pPr>
        <w:pStyle w:val="Footnote"/>
        <w:spacing w:before="120" w:after="120"/>
        <w:rPr/>
      </w:pPr>
      <w:r>
        <w:rPr>
          <w:rStyle w:val="FootnoteCharacters"/>
        </w:rPr>
        <w:footnoteRef/>
      </w:r>
      <w:r>
        <w:rPr/>
        <w:t xml:space="preserve"> </w:t>
      </w:r>
      <w:r>
        <w:rPr>
          <w:lang w:val="en-US" w:eastAsia="en-US"/>
        </w:rPr>
        <w:t>Имеются в виду энергетические упражнения, которым обучают студентов учений Самопознания (см. глоссарий).</w:t>
      </w:r>
    </w:p>
  </w:footnote>
  <w:footnote w:id="295">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 этом контексте Парамаханса Йогананда подчеркивает то, что мы воспринимаем как истинно «материнские» качества: мягкость и любящее отношение, свойственные материнской природе. В других случаях Парамахансаджи отмечал, что форма и качества подразумевают проявление, а проявлению присуща относительность. Мать-Природа неотъемлема от действия непреклонных космических законов вселенной. Стоит лишь нарушить эти законы, как Божественное Правосудие корректирует нарушение в форме наказания. Так объясняются те яростные стихийные бедствия, которые мы иногда наблюдаем. Они представляют собой продукт неправедного поведения самого человека, исказившего порядок вселенской гармонии (см. Карма в глосса; рин). Но если подвижник взывает к безусловной любви Божественной Матери, он может уговорить ее воздержаться от применения силы этих законов. Поэтому Божественная Мать иногда описывается в индуизме как богини Кали, чьи две руки символизирует атрибуты доброты и блага, а две другие В разрушение. Таков фундаментальный дуализм Матери Природы (прим. издателя англ. изд.).</w:t>
      </w:r>
    </w:p>
    <w:p>
      <w:pPr>
        <w:pStyle w:val="Footnote"/>
        <w:spacing w:before="120" w:after="120"/>
        <w:rPr>
          <w:rFonts w:ascii="Times New Roman" w:hAnsi="Times New Roman" w:cs="Times New Roman"/>
          <w:sz w:val="20"/>
          <w:szCs w:val="20"/>
          <w:lang w:val="en-US" w:eastAsia="en-US"/>
        </w:rPr>
      </w:pPr>
      <w:r>
        <w:rPr>
          <w:rFonts w:cs="Times New Roman"/>
          <w:sz w:val="20"/>
          <w:szCs w:val="20"/>
          <w:lang w:val="en-US" w:eastAsia="en-US"/>
        </w:rPr>
      </w:r>
    </w:p>
  </w:footnote>
  <w:footnote w:id="296">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Из старинной бенгальской песни. Она была переведена на английский Парамахансой Йоганандой и включена в сборник «Космические напевы» (прим. издателя англ. изд.).</w:t>
      </w:r>
    </w:p>
  </w:footnote>
  <w:footnote w:id="297">
    <w:p>
      <w:pPr>
        <w:pStyle w:val="Footnote"/>
        <w:spacing w:before="120" w:after="120"/>
        <w:rPr/>
      </w:pPr>
      <w:r>
        <w:rPr>
          <w:rStyle w:val="FootnoteCharacters"/>
        </w:rPr>
        <w:footnoteRef/>
      </w:r>
      <w:r>
        <w:rPr/>
        <w:t xml:space="preserve"> </w:t>
      </w:r>
      <w:r>
        <w:rPr>
          <w:lang w:val="en-US" w:eastAsia="en-US"/>
        </w:rPr>
        <w:t>См. главу 9 «Автобиографии йогина».</w:t>
      </w:r>
    </w:p>
  </w:footnote>
  <w:footnote w:id="298">
    <w:p>
      <w:pPr>
        <w:pStyle w:val="Footnote"/>
        <w:spacing w:before="120" w:after="120"/>
        <w:rPr/>
      </w:pPr>
      <w:r>
        <w:rPr>
          <w:rStyle w:val="FootnoteCharacters"/>
        </w:rPr>
        <w:footnoteRef/>
      </w:r>
      <w:r>
        <w:rPr/>
        <w:t xml:space="preserve"> </w:t>
      </w:r>
      <w:r>
        <w:rPr>
          <w:lang w:val="en-US" w:eastAsia="en-US"/>
        </w:rPr>
        <w:t>«Призываю Тебя всей душою», из сборника «Космические напевы».</w:t>
      </w:r>
    </w:p>
  </w:footnote>
  <w:footnote w:id="299">
    <w:p>
      <w:pPr>
        <w:pStyle w:val="Footnote"/>
        <w:spacing w:before="120" w:after="120"/>
        <w:rPr/>
      </w:pPr>
      <w:r>
        <w:rPr>
          <w:rStyle w:val="FootnoteCharacters"/>
        </w:rPr>
        <w:footnoteRef/>
      </w:r>
      <w:r>
        <w:rPr/>
        <w:t xml:space="preserve"> </w:t>
      </w:r>
      <w:r>
        <w:rPr>
          <w:lang w:val="en-US" w:eastAsia="en-US"/>
        </w:rPr>
        <w:t>Это одна из бесед в серии занятий воскресной школы под открытым небом, которые Парамахансаджи проводил в штаб-квартире на Маунт Вашингтон, Он учил, находясь под крупным перечным деревом, которое он называл «лиственным храмом».</w:t>
      </w:r>
    </w:p>
  </w:footnote>
  <w:footnote w:id="300">
    <w:p>
      <w:pPr>
        <w:pStyle w:val="Footnote"/>
        <w:spacing w:before="120" w:after="120"/>
        <w:rPr/>
      </w:pPr>
      <w:r>
        <w:rPr>
          <w:rStyle w:val="FootnoteCharacters"/>
        </w:rPr>
        <w:footnoteRef/>
      </w:r>
      <w:r>
        <w:rPr/>
        <w:t xml:space="preserve"> </w:t>
      </w:r>
      <w:r>
        <w:rPr>
          <w:lang w:val="en-US" w:eastAsia="en-US"/>
        </w:rPr>
        <w:t>Телесные позы, практикуемые в хатха-йоге (см. Хатха-йога в словаре).</w:t>
      </w:r>
    </w:p>
  </w:footnote>
  <w:footnote w:id="301">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Речь идет о цветущих садах вокруг первого храма Золотого Лотоса Братства Самопознания в Энсинитасе.</w:t>
      </w:r>
    </w:p>
  </w:footnote>
  <w:footnote w:id="302">
    <w:p>
      <w:pPr>
        <w:pStyle w:val="Footnote"/>
        <w:spacing w:before="120" w:after="120"/>
        <w:rPr/>
      </w:pPr>
      <w:r>
        <w:rPr>
          <w:rStyle w:val="FootnoteCharacters"/>
        </w:rPr>
        <w:footnoteRef/>
      </w:r>
      <w:r>
        <w:rPr/>
        <w:t xml:space="preserve"> </w:t>
      </w:r>
      <w:r>
        <w:rPr>
          <w:lang w:val="en-US" w:eastAsia="en-US"/>
        </w:rPr>
        <w:t>Через «единственный глаз», расположенный в центре лба, можно видеть внутренние астральные и каузальные миры, скрытые за плотной физической вселенной.</w:t>
      </w:r>
    </w:p>
  </w:footnote>
  <w:footnote w:id="303">
    <w:p>
      <w:pPr>
        <w:pStyle w:val="Footnote"/>
        <w:spacing w:before="120" w:after="120"/>
        <w:rPr/>
      </w:pPr>
      <w:r>
        <w:rPr>
          <w:rStyle w:val="FootnoteCharacters"/>
        </w:rPr>
        <w:footnoteRef/>
      </w:r>
      <w:r>
        <w:rPr/>
        <w:t xml:space="preserve"> </w:t>
      </w:r>
      <w:r>
        <w:rPr>
          <w:lang w:val="en-US" w:eastAsia="en-US"/>
        </w:rPr>
        <w:t>См. рассказ о подвиге Садху Хяридаса в беседе «Реинкарнация экспериментально доказуема» в настоящем сборнике.</w:t>
      </w:r>
    </w:p>
  </w:footnote>
  <w:footnote w:id="304">
    <w:p>
      <w:pPr>
        <w:pStyle w:val="Footnote"/>
        <w:spacing w:before="120" w:after="120"/>
        <w:rPr/>
      </w:pPr>
      <w:r>
        <w:rPr>
          <w:rStyle w:val="FootnoteCharacters"/>
        </w:rPr>
        <w:footnoteRef/>
      </w:r>
      <w:r>
        <w:rPr/>
        <w:t xml:space="preserve"> </w:t>
      </w:r>
      <w:r>
        <w:rPr>
          <w:lang w:val="en-US" w:eastAsia="en-US"/>
        </w:rPr>
        <w:t>«Бхагавад-Гита», XII:8.</w:t>
      </w:r>
    </w:p>
  </w:footnote>
  <w:footnote w:id="305">
    <w:p>
      <w:pPr>
        <w:pStyle w:val="Footnote"/>
        <w:spacing w:before="120" w:after="120"/>
        <w:rPr/>
      </w:pPr>
      <w:r>
        <w:rPr>
          <w:rStyle w:val="FootnoteCharacters"/>
        </w:rPr>
        <w:footnoteRef/>
      </w:r>
      <w:r>
        <w:rPr/>
        <w:t xml:space="preserve"> </w:t>
      </w:r>
      <w:r>
        <w:rPr>
          <w:lang w:val="en-US" w:eastAsia="en-US"/>
        </w:rPr>
        <w:t>«Бхагавад-Гита», VI:46 («Йог выше аскетов, даже выше мудрецов, Йог выше человека действия; посему стань ты йогом, о Арджуна!»).</w:t>
      </w:r>
    </w:p>
  </w:footnote>
  <w:footnote w:id="306">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В традициях самых разных вероучений встречались мистики, которым удавалось благодаря своей беспредельной преданности Богу достигать бездыханного состояния сверхсознательного экстаза - того единственного состояния. которое приносит истинное внутренне видение. Духовное рвение таких выдающихся душ превышает все мыслимые возможности среднего человека. Для человечества же в целом единственная надежда на божественное просветление лежит в йогическом поиске Бога с ежедневным применением духовных методов.</w:t>
      </w:r>
    </w:p>
  </w:footnote>
  <w:footnote w:id="307">
    <w:p>
      <w:pPr>
        <w:pStyle w:val="Footnote"/>
        <w:spacing w:before="120" w:after="120"/>
        <w:rPr/>
      </w:pPr>
      <w:r>
        <w:rPr>
          <w:rStyle w:val="FootnoteCharacters"/>
        </w:rPr>
        <w:footnoteRef/>
      </w:r>
      <w:r>
        <w:rPr/>
        <w:t xml:space="preserve"> </w:t>
      </w:r>
      <w:r>
        <w:rPr>
          <w:lang w:val="en-US" w:eastAsia="en-US"/>
        </w:rPr>
        <w:t>«Бхагавад-Гита», IV: 11.</w:t>
      </w:r>
    </w:p>
  </w:footnote>
  <w:footnote w:id="308">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Евангелие от Луки. 18:16.</w:t>
      </w:r>
    </w:p>
  </w:footnote>
  <w:footnote w:id="309">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Эта классификация следует древнему ведическому идеалу, согласно которому человеческая жизнь делится на четыре стадии, или четыре ашрамы. (1) Физическое, умственное, нравственное и духовное становление холостого ученика (брахмачарья). (2) Брак, семья, мирская ответственность (грихастха). (3) Уход из мира в уединенную обитель, ашрам, чтобы посвятить как можно больше времени духовному поиску и размышлениям о Боге (ванапрастха). (4) Полное внешнее и внутреннее отречение от всех связей с миром (саннья). Впрочем, полное отречение, формально относившееся к четвертой ашраме, не сводится только к этой стадии. Оно рекомендуется и более молодым людям, охваченным страстным желанием обрести Бога. Человека обучали искусству существования и правильного поведения в соответствии с четырьмя ашрамами. Таким обрезом он получал возможность осуществить свои материальные устремления и обязанности; время для созерцания и духовной жизни и приложения усилий на пути самопознания; и, наконец, его поощряли вернуть все, что ему принадлежит, всю свою жизнь — Богу, от которого пришли все жизненные дары и сама жизнь.</w:t>
      </w:r>
    </w:p>
  </w:footnote>
  <w:footnote w:id="310">
    <w:p>
      <w:pPr>
        <w:pStyle w:val="Footnote"/>
        <w:spacing w:before="120" w:after="120"/>
        <w:rPr/>
      </w:pPr>
      <w:r>
        <w:rPr>
          <w:rStyle w:val="FootnoteCharacters"/>
        </w:rPr>
        <w:footnoteRef/>
      </w:r>
      <w:r>
        <w:rPr/>
        <w:t xml:space="preserve"> </w:t>
      </w:r>
      <w:r>
        <w:rPr>
          <w:lang w:val="en-US" w:eastAsia="en-US"/>
        </w:rPr>
        <w:t>«Бхагавад-Гита», II:48.</w:t>
      </w:r>
    </w:p>
  </w:footnote>
  <w:footnote w:id="311">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 xml:space="preserve"> </w:t>
      </w:r>
      <w:r>
        <w:rPr>
          <w:rFonts w:cs="Times New Roman" w:ascii="Times New Roman" w:hAnsi="Times New Roman"/>
          <w:sz w:val="20"/>
          <w:szCs w:val="20"/>
          <w:lang w:val="en-US" w:eastAsia="en-US"/>
        </w:rPr>
        <w:t>В случае, когда вредная привычка, вроде алкоголизма, утвердилась в человеке в предыдущих жизнях, «первый глоток» был сделан много воплощений назад. Поэтому в этой жизни ему стоит лишь один-единственный раз попробовать спиртное, чтобы привычка ожила с устрашающей внезапностью и зачастую — с трагическими последствиями.</w:t>
      </w:r>
    </w:p>
  </w:footnote>
  <w:footnote w:id="312">
    <w:p>
      <w:pPr>
        <w:pStyle w:val="Footnote"/>
        <w:spacing w:before="120" w:after="120"/>
        <w:rPr/>
      </w:pPr>
      <w:r>
        <w:rPr>
          <w:rStyle w:val="FootnoteCharacters"/>
        </w:rPr>
        <w:footnoteRef/>
      </w:r>
      <w:r>
        <w:rPr/>
        <w:t xml:space="preserve"> </w:t>
      </w:r>
      <w:r>
        <w:rPr>
          <w:lang w:val="en-US" w:eastAsia="en-US"/>
        </w:rPr>
        <w:t>«Бхагавад-Гита», XVI: 16.</w:t>
      </w:r>
    </w:p>
  </w:footnote>
  <w:footnote w:id="313">
    <w:p>
      <w:pPr>
        <w:pStyle w:val="Footnote"/>
        <w:spacing w:before="120" w:after="120"/>
        <w:rPr/>
      </w:pPr>
      <w:r>
        <w:rPr>
          <w:rStyle w:val="FootnoteCharacters"/>
        </w:rPr>
        <w:footnoteRef/>
      </w:r>
      <w:r>
        <w:rPr/>
        <w:t xml:space="preserve"> </w:t>
      </w:r>
      <w:r>
        <w:rPr>
          <w:lang w:val="en-US" w:eastAsia="en-US"/>
        </w:rPr>
        <w:t>Евангелие от Матфея, 13:12.</w:t>
      </w:r>
    </w:p>
  </w:footnote>
  <w:footnote w:id="314">
    <w:p>
      <w:pPr>
        <w:pStyle w:val="Footnote"/>
        <w:spacing w:before="120" w:after="120"/>
        <w:rPr/>
      </w:pPr>
      <w:r>
        <w:rPr>
          <w:rStyle w:val="FootnoteCharacters"/>
        </w:rPr>
        <w:footnoteRef/>
      </w:r>
      <w:r>
        <w:rPr/>
        <w:t xml:space="preserve"> </w:t>
      </w:r>
      <w:r>
        <w:rPr>
          <w:lang w:val="en-US" w:eastAsia="en-US"/>
        </w:rPr>
        <w:t>«Бхагавад-Гита», III:7 (см. Карма-йога в глоссарии).</w:t>
      </w:r>
    </w:p>
  </w:footnote>
  <w:footnote w:id="315">
    <w:p>
      <w:pPr>
        <w:pStyle w:val="Footnote"/>
        <w:spacing w:before="120" w:after="120"/>
        <w:rPr/>
      </w:pPr>
      <w:r>
        <w:rPr>
          <w:rStyle w:val="FootnoteCharacters"/>
        </w:rPr>
        <w:footnoteRef/>
      </w:r>
      <w:r>
        <w:rPr/>
        <w:t xml:space="preserve">  </w:t>
      </w:r>
      <w:r>
        <w:rPr>
          <w:lang w:val="en-US" w:eastAsia="en-US"/>
        </w:rPr>
        <w:t>Из гимна Карла Голдмарка «В саду».</w:t>
      </w:r>
    </w:p>
  </w:footnote>
  <w:footnote w:id="316">
    <w:p>
      <w:pPr>
        <w:pStyle w:val="Footnote"/>
        <w:spacing w:before="120" w:after="120"/>
        <w:rPr/>
      </w:pPr>
      <w:r>
        <w:rPr>
          <w:rStyle w:val="FootnoteCharacters"/>
        </w:rPr>
        <w:footnoteRef/>
      </w:r>
      <w:r>
        <w:rPr/>
        <w:t xml:space="preserve"> </w:t>
      </w:r>
      <w:r>
        <w:rPr>
          <w:lang w:val="en-US" w:eastAsia="en-US"/>
        </w:rPr>
        <w:t>Смерть матери Парамахасанджи. когда ему было около одиннадцати лет, явилась поворотным моментом в его жизни, еще больше усилив его духовный пыл, который превратился в непреклонную решимость обрести Бога. Высшая мудрость, накопленная в предыдущих жизнях, в этом воплощении проявилась в раннем возрасте. Поэтому, благодаря своей способности к распознаванию, он увидел в переживаниях этого мира разочарование, которое они неизбежно приносят, и осознал, что долговечное счастье приходит лишь от Бога (прим. издателя англ. изд.).</w:t>
      </w:r>
    </w:p>
  </w:footnote>
  <w:footnote w:id="317">
    <w:p>
      <w:pPr>
        <w:pStyle w:val="Footnote"/>
        <w:spacing w:before="120" w:after="120"/>
        <w:rPr/>
      </w:pPr>
      <w:r>
        <w:rPr>
          <w:rStyle w:val="FootnoteCharacters"/>
        </w:rPr>
        <w:footnoteRef/>
      </w:r>
      <w:r>
        <w:rPr/>
        <w:t xml:space="preserve"> </w:t>
      </w:r>
      <w:r>
        <w:rPr>
          <w:lang w:val="en-US" w:eastAsia="en-US"/>
        </w:rPr>
        <w:t>Евангелие от Матфея, 26:41.</w:t>
      </w:r>
    </w:p>
  </w:footnote>
  <w:footnote w:id="318">
    <w:p>
      <w:pPr>
        <w:pStyle w:val="Footnote"/>
        <w:spacing w:before="120" w:after="120"/>
        <w:rPr/>
      </w:pPr>
      <w:r>
        <w:rPr>
          <w:rStyle w:val="FootnoteCharacters"/>
        </w:rPr>
        <w:footnoteRef/>
      </w:r>
      <w:r>
        <w:rPr/>
        <w:t xml:space="preserve"> </w:t>
      </w:r>
      <w:r>
        <w:rPr>
          <w:lang w:val="en-US" w:eastAsia="en-US"/>
        </w:rPr>
        <w:t>«Бхагавад-Гита». II:60.</w:t>
      </w:r>
    </w:p>
  </w:footnote>
  <w:footnote w:id="319">
    <w:p>
      <w:pPr>
        <w:pStyle w:val="Footnote"/>
        <w:spacing w:before="120" w:after="120"/>
        <w:rPr/>
      </w:pPr>
      <w:r>
        <w:rPr>
          <w:rStyle w:val="FootnoteCharacters"/>
        </w:rPr>
        <w:footnoteRef/>
      </w:r>
      <w:r>
        <w:rPr/>
        <w:t xml:space="preserve"> </w:t>
      </w:r>
      <w:r>
        <w:rPr>
          <w:lang w:val="en-US" w:eastAsia="en-US"/>
        </w:rPr>
        <w:t>Это особенно касается людей, в подсознании которых латентно присутствуют сильные вредные привычки, привнесенные из предыдущих жизней. Такому человеку достаточно один раз поддаться искушению совершить какое-то неправильное действие, чтобы оно завело давно налаженный механизм привычки.</w:t>
      </w:r>
    </w:p>
  </w:footnote>
  <w:footnote w:id="320">
    <w:p>
      <w:pPr>
        <w:pStyle w:val="Footnote"/>
        <w:spacing w:before="120" w:after="120"/>
        <w:rPr/>
      </w:pPr>
      <w:r>
        <w:rPr>
          <w:rStyle w:val="FootnoteCharacters"/>
        </w:rPr>
        <w:footnoteRef/>
      </w:r>
      <w:r>
        <w:rPr/>
        <w:t xml:space="preserve"> </w:t>
      </w:r>
      <w:r>
        <w:rPr>
          <w:lang w:val="en-US" w:eastAsia="en-US"/>
        </w:rPr>
        <w:t>«Бхагавад- Гита», XVI:II.</w:t>
      </w:r>
    </w:p>
  </w:footnote>
  <w:footnote w:id="321">
    <w:p>
      <w:pPr>
        <w:pStyle w:val="Footnote"/>
        <w:spacing w:before="120" w:after="120"/>
        <w:rPr/>
      </w:pPr>
      <w:r>
        <w:rPr>
          <w:rStyle w:val="FootnoteCharacters"/>
        </w:rPr>
        <w:footnoteRef/>
      </w:r>
      <w:r>
        <w:rPr/>
        <w:t xml:space="preserve"> </w:t>
      </w:r>
      <w:r>
        <w:rPr>
          <w:lang w:val="en-US" w:eastAsia="en-US"/>
        </w:rPr>
        <w:t>«Бхагавад-Гита», IV:36.</w:t>
      </w:r>
    </w:p>
  </w:footnote>
  <w:footnote w:id="322">
    <w:p>
      <w:pPr>
        <w:pStyle w:val="Footnote"/>
        <w:spacing w:before="120" w:after="120"/>
        <w:rPr/>
      </w:pPr>
      <w:r>
        <w:rPr>
          <w:rStyle w:val="FootnoteCharacters"/>
        </w:rPr>
        <w:footnoteRef/>
      </w:r>
      <w:r>
        <w:rPr/>
        <w:t xml:space="preserve"> </w:t>
      </w:r>
      <w:r>
        <w:rPr>
          <w:lang w:val="en-US" w:eastAsia="en-US"/>
        </w:rPr>
        <w:t>«Бхагавад- Гита», III:42.</w:t>
      </w:r>
    </w:p>
  </w:footnote>
  <w:footnote w:id="323">
    <w:p>
      <w:pPr>
        <w:pStyle w:val="Footnote"/>
        <w:spacing w:before="120" w:after="120"/>
        <w:rPr/>
      </w:pPr>
      <w:r>
        <w:rPr>
          <w:rStyle w:val="FootnoteCharacters"/>
        </w:rPr>
        <w:footnoteRef/>
      </w:r>
      <w:r>
        <w:rPr/>
        <w:t xml:space="preserve"> </w:t>
      </w:r>
      <w:r>
        <w:rPr>
          <w:lang w:val="en-US" w:eastAsia="en-US"/>
        </w:rPr>
        <w:t>Евангелие от Матфея. 26:42.</w:t>
      </w:r>
    </w:p>
  </w:footnote>
  <w:footnote w:id="324">
    <w:p>
      <w:pPr>
        <w:pStyle w:val="Footnote"/>
        <w:spacing w:before="120" w:after="120"/>
        <w:rPr/>
      </w:pPr>
      <w:r>
        <w:rPr>
          <w:rStyle w:val="FootnoteCharacters"/>
        </w:rPr>
        <w:footnoteRef/>
      </w:r>
      <w:r>
        <w:rPr/>
        <w:t xml:space="preserve"> </w:t>
      </w:r>
      <w:r>
        <w:rPr>
          <w:lang w:val="en-US" w:eastAsia="en-US"/>
        </w:rPr>
        <w:t>Евангелие от Матфея, 6:33.</w:t>
      </w:r>
    </w:p>
  </w:footnote>
  <w:footnote w:id="325">
    <w:p>
      <w:pPr>
        <w:pStyle w:val="Footnote"/>
        <w:spacing w:before="120" w:after="120"/>
        <w:rPr/>
      </w:pPr>
      <w:r>
        <w:rPr>
          <w:rStyle w:val="FootnoteCharacters"/>
        </w:rPr>
        <w:footnoteRef/>
      </w:r>
      <w:r>
        <w:rPr/>
        <w:t xml:space="preserve"> </w:t>
      </w:r>
      <w:r>
        <w:rPr>
          <w:lang w:val="en-US" w:eastAsia="en-US"/>
        </w:rPr>
        <w:t>Евангелие от Матфея, 21:21.</w:t>
      </w:r>
    </w:p>
  </w:footnote>
  <w:footnote w:id="326">
    <w:p>
      <w:pPr>
        <w:pStyle w:val="Footnote"/>
        <w:spacing w:before="120" w:after="120"/>
        <w:rPr/>
      </w:pPr>
      <w:r>
        <w:rPr>
          <w:rStyle w:val="FootnoteCharacters"/>
        </w:rPr>
        <w:footnoteRef/>
      </w:r>
      <w:r>
        <w:rPr/>
        <w:t xml:space="preserve"> </w:t>
      </w:r>
      <w:r>
        <w:rPr>
          <w:lang w:val="en-US" w:eastAsia="en-US"/>
        </w:rPr>
        <w:t>«Жатвы много, а делателей мало» (Евангелие от Матфея. 9:37).</w:t>
      </w:r>
    </w:p>
  </w:footnote>
  <w:footnote w:id="327">
    <w:p>
      <w:pPr>
        <w:pStyle w:val="Footnote"/>
        <w:spacing w:before="120" w:after="120"/>
        <w:rPr/>
      </w:pPr>
      <w:r>
        <w:rPr>
          <w:rStyle w:val="FootnoteCharacters"/>
        </w:rPr>
        <w:footnoteRef/>
      </w:r>
      <w:r>
        <w:rPr/>
        <w:t xml:space="preserve"> </w:t>
      </w:r>
      <w:r>
        <w:rPr>
          <w:lang w:val="en-US" w:eastAsia="en-US"/>
        </w:rPr>
        <w:t>«Бхагавад-Гита», 1Х:32.</w:t>
      </w:r>
    </w:p>
  </w:footnote>
  <w:footnote w:id="328">
    <w:p>
      <w:pPr>
        <w:pStyle w:val="Footnote"/>
        <w:spacing w:before="120" w:after="120"/>
        <w:rPr/>
      </w:pPr>
      <w:r>
        <w:rPr>
          <w:rStyle w:val="FootnoteCharacters"/>
        </w:rPr>
        <w:footnoteRef/>
      </w:r>
      <w:r>
        <w:rPr/>
        <w:t xml:space="preserve"> </w:t>
      </w:r>
      <w:r>
        <w:rPr>
          <w:lang w:val="en-US" w:eastAsia="en-US"/>
        </w:rPr>
        <w:t>Евангелие от Луки. 12:22.</w:t>
      </w:r>
    </w:p>
  </w:footnote>
  <w:footnote w:id="329">
    <w:p>
      <w:pPr>
        <w:pStyle w:val="Footnote"/>
        <w:spacing w:before="120" w:after="120"/>
        <w:rPr/>
      </w:pPr>
      <w:r>
        <w:rPr>
          <w:rStyle w:val="FootnoteCharacters"/>
        </w:rPr>
        <w:footnoteRef/>
      </w:r>
      <w:r>
        <w:rPr/>
        <w:t xml:space="preserve"> </w:t>
      </w:r>
      <w:r>
        <w:rPr>
          <w:lang w:val="en-US" w:eastAsia="en-US"/>
        </w:rPr>
        <w:t>«Бхагавад-Гита», V:21.</w:t>
      </w:r>
    </w:p>
  </w:footnote>
  <w:footnote w:id="330">
    <w:p>
      <w:pPr>
        <w:pStyle w:val="Footnote"/>
        <w:spacing w:before="120" w:after="120"/>
        <w:rPr/>
      </w:pPr>
      <w:r>
        <w:rPr>
          <w:rStyle w:val="FootnoteCharacters"/>
        </w:rPr>
        <w:footnoteRef/>
      </w:r>
      <w:r>
        <w:rPr/>
        <w:t xml:space="preserve"> </w:t>
      </w:r>
      <w:r>
        <w:rPr>
          <w:lang w:val="en-US" w:eastAsia="en-US"/>
        </w:rPr>
        <w:t>См. глоссарий.</w:t>
      </w:r>
    </w:p>
  </w:footnote>
  <w:footnote w:id="331">
    <w:p>
      <w:pPr>
        <w:pStyle w:val="Footnote"/>
        <w:spacing w:before="120" w:after="120"/>
        <w:rPr/>
      </w:pPr>
      <w:r>
        <w:rPr>
          <w:rStyle w:val="FootnoteCharacters"/>
        </w:rPr>
        <w:footnoteRef/>
      </w:r>
      <w:r>
        <w:rPr/>
        <w:t xml:space="preserve"> </w:t>
      </w:r>
      <w:r>
        <w:rPr>
          <w:lang w:val="en-US" w:eastAsia="en-US"/>
        </w:rPr>
        <w:t>«Бхагавад-Гита», IV:35.</w:t>
      </w:r>
    </w:p>
  </w:footnote>
  <w:footnote w:id="332">
    <w:p>
      <w:pPr>
        <w:pStyle w:val="Footnote"/>
        <w:spacing w:before="120" w:after="120"/>
        <w:rPr/>
      </w:pPr>
      <w:r>
        <w:rPr>
          <w:rStyle w:val="FootnoteCharacters"/>
        </w:rPr>
        <w:footnoteRef/>
      </w:r>
      <w:r>
        <w:rPr/>
        <w:t xml:space="preserve">  </w:t>
      </w:r>
      <w:r>
        <w:rPr>
          <w:lang w:val="en-US" w:eastAsia="en-US"/>
        </w:rPr>
        <w:t>Евангелие от Матфея, 24:35.</w:t>
      </w:r>
    </w:p>
  </w:footnote>
  <w:footnote w:id="333">
    <w:p>
      <w:pPr>
        <w:pStyle w:val="Footnote"/>
        <w:spacing w:before="120" w:after="120"/>
        <w:rPr/>
      </w:pPr>
      <w:r>
        <w:rPr>
          <w:rStyle w:val="FootnoteCharacters"/>
        </w:rPr>
        <w:footnoteRef/>
      </w:r>
      <w:r>
        <w:rPr/>
        <w:t xml:space="preserve"> </w:t>
      </w:r>
      <w:r>
        <w:rPr>
          <w:lang w:val="en-US" w:eastAsia="en-US"/>
        </w:rPr>
        <w:t>«Побеждающего сделаю столпом в храме Бога моего, и он уже не выйдет вон» (Откровение св. Иоанна, 3:12).</w:t>
      </w:r>
    </w:p>
  </w:footnote>
  <w:footnote w:id="334">
    <w:p>
      <w:pPr>
        <w:pStyle w:val="Footnote"/>
        <w:spacing w:before="120" w:after="120"/>
        <w:rPr/>
      </w:pPr>
      <w:r>
        <w:rPr>
          <w:rStyle w:val="FootnoteCharacters"/>
        </w:rPr>
        <w:footnoteRef/>
      </w:r>
      <w:r>
        <w:rPr/>
        <w:t xml:space="preserve"> </w:t>
      </w:r>
      <w:r>
        <w:rPr>
          <w:lang w:val="en-US" w:eastAsia="en-US"/>
        </w:rPr>
        <w:t>«Бхагавад-Гита», VII:3.</w:t>
      </w:r>
    </w:p>
  </w:footnote>
  <w:footnote w:id="335">
    <w:p>
      <w:pPr>
        <w:pStyle w:val="Footnote"/>
        <w:spacing w:before="120" w:after="120"/>
        <w:rPr/>
      </w:pPr>
      <w:r>
        <w:rPr>
          <w:rStyle w:val="FootnoteCharacters"/>
        </w:rPr>
        <w:footnoteRef/>
      </w:r>
      <w:r>
        <w:rPr/>
        <w:t xml:space="preserve"> </w:t>
      </w:r>
      <w:r>
        <w:rPr>
          <w:lang w:val="en-US" w:eastAsia="en-US"/>
        </w:rPr>
        <w:t>«Бхагавад-Гита», VI:30.</w:t>
      </w:r>
    </w:p>
  </w:footnote>
  <w:footnote w:id="336">
    <w:p>
      <w:pPr>
        <w:pStyle w:val="Footnote"/>
        <w:spacing w:before="120" w:after="120"/>
        <w:rPr/>
      </w:pPr>
      <w:r>
        <w:rPr>
          <w:rStyle w:val="FootnoteCharacters"/>
        </w:rPr>
        <w:footnoteRef/>
      </w:r>
      <w:r>
        <w:rPr/>
        <w:t xml:space="preserve"> </w:t>
      </w:r>
      <w:r>
        <w:rPr>
          <w:lang w:val="en-US" w:eastAsia="en-US"/>
        </w:rPr>
        <w:t>«При наступлении дня Пятидесятницы, все они были единодушно вместе». И исполнились все Духа Святого... А иные насмехаясь говорили: они напились сладкого вина. Петр же, встав с одиннадцатью, возвысил голос свой и возгласил им: ...Они не пьяны, как вы думаете... Но это есть предреченное пророком Иоилем: И будет в последние дни, говорит Бог, излию от Духа Моего на всякую плоть» («Деяния апостолов», 2:1 - 17).</w:t>
      </w:r>
    </w:p>
  </w:footnote>
  <w:footnote w:id="337">
    <w:p>
      <w:pPr>
        <w:pStyle w:val="Footnote"/>
        <w:spacing w:before="120" w:after="120"/>
        <w:rPr/>
      </w:pPr>
      <w:r>
        <w:rPr>
          <w:rStyle w:val="FootnoteCharacters"/>
        </w:rPr>
        <w:footnoteRef/>
      </w:r>
      <w:r>
        <w:rPr/>
        <w:t xml:space="preserve"> </w:t>
      </w:r>
      <w:r>
        <w:rPr>
          <w:lang w:val="en-US" w:eastAsia="en-US"/>
        </w:rPr>
        <w:t>Частичная цитата из «Гиты» в свободном переводе (XVIII:66, см. сноску 273).</w:t>
      </w:r>
    </w:p>
  </w:footnote>
  <w:footnote w:id="338">
    <w:p>
      <w:pPr>
        <w:pStyle w:val="Footnote"/>
        <w:spacing w:before="120" w:after="120"/>
        <w:rPr/>
      </w:pPr>
      <w:r>
        <w:rPr>
          <w:rStyle w:val="FootnoteCharacters"/>
        </w:rPr>
        <w:footnoteRef/>
      </w:r>
      <w:r>
        <w:rPr/>
        <w:t xml:space="preserve"> </w:t>
      </w:r>
      <w:r>
        <w:rPr>
          <w:lang w:val="en-US" w:eastAsia="en-US"/>
        </w:rPr>
        <w:t>«Освобождения в Духе достигают риши (знающие Бога), которые уничтожили свои грехи, устранили сомнения, обуздали,чувства и посвятили себя благу всех» («Бхагавад-Гита», V:25).</w:t>
      </w:r>
    </w:p>
  </w:footnote>
  <w:footnote w:id="339">
    <w:p>
      <w:pPr>
        <w:pStyle w:val="Footnote"/>
        <w:spacing w:before="120" w:after="120"/>
        <w:rPr/>
      </w:pPr>
      <w:r>
        <w:rPr>
          <w:rStyle w:val="FootnoteCharacters"/>
        </w:rPr>
        <w:footnoteRef/>
      </w:r>
      <w:r>
        <w:rPr/>
        <w:t xml:space="preserve"> </w:t>
      </w:r>
      <w:r>
        <w:rPr>
          <w:lang w:val="en-US" w:eastAsia="en-US"/>
        </w:rPr>
        <w:t>Евангелие от Матфея, 7:7.</w:t>
      </w:r>
    </w:p>
  </w:footnote>
  <w:footnote w:id="340">
    <w:p>
      <w:pPr>
        <w:pStyle w:val="Footnote"/>
        <w:spacing w:before="120" w:after="120"/>
        <w:rPr/>
      </w:pPr>
      <w:r>
        <w:rPr>
          <w:rStyle w:val="FootnoteCharacters"/>
        </w:rPr>
        <w:footnoteRef/>
      </w:r>
      <w:r>
        <w:rPr/>
        <w:t xml:space="preserve"> </w:t>
      </w:r>
      <w:r>
        <w:rPr>
          <w:lang w:val="en-US" w:eastAsia="en-US"/>
        </w:rPr>
        <w:t>«Бхагавад-Гита», Х1:55.</w:t>
      </w:r>
    </w:p>
  </w:footnote>
  <w:footnote w:id="341">
    <w:p>
      <w:pPr>
        <w:pStyle w:val="Footnote"/>
        <w:spacing w:before="120" w:after="120"/>
        <w:rPr/>
      </w:pPr>
      <w:r>
        <w:rPr>
          <w:rStyle w:val="FootnoteCharacters"/>
        </w:rPr>
        <w:footnoteRef/>
      </w:r>
      <w:r>
        <w:rPr/>
        <w:t xml:space="preserve"> </w:t>
      </w:r>
      <w:r>
        <w:rPr>
          <w:lang w:val="en-US" w:eastAsia="en-US"/>
        </w:rPr>
        <w:t>«Бхагавад-Гита», XI: 12.</w:t>
      </w:r>
    </w:p>
  </w:footnote>
  <w:footnote w:id="342">
    <w:p>
      <w:pPr>
        <w:pStyle w:val="Footnote"/>
        <w:spacing w:before="120" w:after="120"/>
        <w:rPr/>
      </w:pPr>
      <w:r>
        <w:rPr>
          <w:rStyle w:val="FootnoteCharacters"/>
        </w:rPr>
        <w:footnoteRef/>
      </w:r>
      <w:r>
        <w:rPr/>
        <w:t xml:space="preserve"> </w:t>
      </w:r>
      <w:r>
        <w:rPr>
          <w:lang w:val="en-US" w:eastAsia="en-US"/>
        </w:rPr>
        <w:t xml:space="preserve"> </w:t>
      </w:r>
      <w:r>
        <w:rPr>
          <w:lang w:val="en-US" w:eastAsia="en-US"/>
        </w:rPr>
        <w:t>«Достигнув чего, он не может представить себе ничего лучшего; пребывая в чем, его не потрясет даже самое тяжелое горе. Такое расторжение связи со скорбью и должно познаваться как йога» («Бхагавад-Гита», VI;22-23).</w:t>
      </w:r>
    </w:p>
  </w:footnote>
  <w:footnote w:id="343">
    <w:p>
      <w:pPr>
        <w:pStyle w:val="Footnote"/>
        <w:spacing w:before="120" w:after="120"/>
        <w:rPr/>
      </w:pPr>
      <w:r>
        <w:rPr>
          <w:rStyle w:val="FootnoteCharacters"/>
        </w:rPr>
        <w:footnoteRef/>
      </w:r>
      <w:r>
        <w:rPr/>
        <w:t xml:space="preserve"> </w:t>
      </w:r>
      <w:r>
        <w:rPr>
          <w:lang w:val="en-US" w:eastAsia="en-US"/>
        </w:rPr>
        <w:t>«То. что ночь для всех, для мудрого есть время бодрствования, когда же все остальные существа бодрствуют, тогда наступает ночь для ясновидящего мудреца» («Бхагавад-Гита», II:69).</w:t>
      </w:r>
    </w:p>
  </w:footnote>
  <w:footnote w:id="344">
    <w:p>
      <w:pPr>
        <w:pStyle w:val="Footnote"/>
        <w:spacing w:before="120" w:after="120"/>
        <w:rPr/>
      </w:pPr>
      <w:r>
        <w:rPr>
          <w:rStyle w:val="FootnoteCharacters"/>
        </w:rPr>
        <w:footnoteRef/>
      </w:r>
      <w:r>
        <w:rPr/>
        <w:t xml:space="preserve"> </w:t>
      </w:r>
      <w:r>
        <w:rPr>
          <w:lang w:val="en-US" w:eastAsia="en-US"/>
        </w:rPr>
        <w:t>Евангелие от Матфея, 18:8.</w:t>
      </w:r>
    </w:p>
  </w:footnote>
  <w:footnote w:id="345">
    <w:p>
      <w:pPr>
        <w:pStyle w:val="Footnote"/>
        <w:spacing w:before="120" w:after="120"/>
        <w:rPr/>
      </w:pPr>
      <w:r>
        <w:rPr>
          <w:rStyle w:val="FootnoteCharacters"/>
        </w:rPr>
        <w:footnoteRef/>
      </w:r>
      <w:r>
        <w:rPr/>
        <w:t xml:space="preserve"> </w:t>
      </w:r>
      <w:r>
        <w:rPr>
          <w:lang w:val="en-US" w:eastAsia="en-US"/>
        </w:rPr>
        <w:t>«Бхагавад-Гита», 1V:34</w:t>
      </w:r>
    </w:p>
  </w:footnote>
  <w:footnote w:id="346">
    <w:p>
      <w:pPr>
        <w:pStyle w:val="Footnote"/>
        <w:spacing w:before="120" w:after="120"/>
        <w:rPr/>
      </w:pPr>
      <w:r>
        <w:rPr>
          <w:rStyle w:val="FootnoteCharacters"/>
        </w:rPr>
        <w:footnoteRef/>
      </w:r>
      <w:r>
        <w:rPr/>
        <w:t xml:space="preserve"> </w:t>
      </w:r>
      <w:r>
        <w:rPr>
          <w:lang w:val="en-US" w:eastAsia="en-US"/>
        </w:rPr>
        <w:t>«Бхагавад-Гита», IV:35.</w:t>
      </w:r>
    </w:p>
  </w:footnote>
  <w:footnote w:id="347">
    <w:p>
      <w:pPr>
        <w:pStyle w:val="Footnote"/>
        <w:spacing w:before="120" w:after="120"/>
        <w:rPr/>
      </w:pPr>
      <w:r>
        <w:rPr>
          <w:rStyle w:val="FootnoteCharacters"/>
        </w:rPr>
        <w:footnoteRef/>
      </w:r>
      <w:r>
        <w:rPr/>
        <w:t xml:space="preserve"> </w:t>
      </w:r>
      <w:r>
        <w:rPr>
          <w:lang w:val="en-US" w:eastAsia="en-US"/>
        </w:rPr>
        <w:t>«Бхагавад-Гита», XIII: 17. 564</w:t>
      </w:r>
    </w:p>
  </w:footnote>
  <w:footnote w:id="348">
    <w:p>
      <w:pPr>
        <w:pStyle w:val="Footnote"/>
        <w:spacing w:before="120" w:after="120"/>
        <w:rPr/>
      </w:pPr>
      <w:r>
        <w:rPr>
          <w:rStyle w:val="FootnoteCharacters"/>
        </w:rPr>
        <w:footnoteRef/>
      </w:r>
      <w:r>
        <w:rPr/>
        <w:t xml:space="preserve"> </w:t>
      </w:r>
      <w:r>
        <w:rPr>
          <w:lang w:val="en-US" w:eastAsia="en-US"/>
        </w:rPr>
        <w:t>«Бхагавад-Гита», ХIII:14.</w:t>
      </w:r>
    </w:p>
  </w:footnote>
  <w:footnote w:id="349">
    <w:p>
      <w:pPr>
        <w:pStyle w:val="Footnote"/>
        <w:spacing w:before="120" w:after="120"/>
        <w:rPr/>
      </w:pPr>
      <w:r>
        <w:rPr>
          <w:rStyle w:val="FootnoteCharacters"/>
        </w:rPr>
        <w:footnoteRef/>
      </w:r>
      <w:r>
        <w:rPr/>
        <w:t xml:space="preserve"> </w:t>
      </w:r>
      <w:r>
        <w:rPr>
          <w:lang w:val="en-US" w:eastAsia="en-US"/>
        </w:rPr>
        <w:t>О людях, беззаветно возлюбивших Бога, в «Гите» (VII: 19) говорится: «В конце многих рождений исполненный мудрости, осознав, что все (мироздание) проникнуто Богом, обретает Меня. Такого подвижника трудно найти (а этом мире)» (прим. издателя англ, изд.).</w:t>
      </w:r>
    </w:p>
  </w:footnote>
  <w:footnote w:id="350">
    <w:p>
      <w:pPr>
        <w:pStyle w:val="Footnote"/>
        <w:spacing w:before="120" w:after="120"/>
        <w:rPr/>
      </w:pPr>
      <w:r>
        <w:rPr>
          <w:rStyle w:val="FootnoteCharacters"/>
        </w:rPr>
        <w:footnoteRef/>
      </w:r>
      <w:r>
        <w:rPr/>
        <w:t xml:space="preserve"> </w:t>
      </w:r>
      <w:r>
        <w:rPr>
          <w:lang w:val="en-US" w:eastAsia="en-US"/>
        </w:rPr>
        <w:t>Мы включили эту статью Парамахансы Йогананды в сборник его бесед, поскольку она посвящена одному из важнейших аспектов универсальной вести, которую он нес человечеству: «Вас спасает не то, о чем вы прочитали, а то, как вы поступаете с прочитанным... Спасение приходит через практику, а не теорию; от осознания, а не от слепой веры» (прим. издателя англ. изд.).</w:t>
      </w:r>
    </w:p>
  </w:footnote>
  <w:footnote w:id="351">
    <w:p>
      <w:pPr>
        <w:pStyle w:val="Footnote"/>
        <w:spacing w:before="120" w:after="120"/>
        <w:rPr/>
      </w:pPr>
      <w:r>
        <w:rPr>
          <w:rStyle w:val="FootnoteCharacters"/>
        </w:rPr>
        <w:footnoteRef/>
      </w:r>
      <w:r>
        <w:rPr/>
        <w:t xml:space="preserve"> </w:t>
      </w:r>
      <w:r>
        <w:rPr>
          <w:lang w:val="en-US" w:eastAsia="en-US"/>
        </w:rPr>
        <w:t>«Бхагавад-Гита», XI:8.</w:t>
      </w:r>
    </w:p>
  </w:footnote>
  <w:footnote w:id="352">
    <w:p>
      <w:pPr>
        <w:pStyle w:val="Footnote"/>
        <w:spacing w:before="120" w:after="120"/>
        <w:rPr/>
      </w:pPr>
      <w:r>
        <w:rPr>
          <w:rStyle w:val="FootnoteCharacters"/>
        </w:rPr>
        <w:footnoteRef/>
      </w:r>
      <w:r>
        <w:rPr/>
        <w:t xml:space="preserve"> </w:t>
      </w:r>
      <w:r>
        <w:rPr>
          <w:lang w:val="en-US" w:eastAsia="en-US"/>
        </w:rPr>
        <w:t xml:space="preserve">«Бхагавад-Гита», </w:t>
      </w:r>
      <w:r>
        <w:rPr>
          <w:lang w:val="en-US" w:eastAsia="en-US"/>
        </w:rPr>
        <w:t>VI</w:t>
      </w:r>
      <w:r>
        <w:rPr>
          <w:lang w:val="en-US" w:eastAsia="en-US"/>
        </w:rPr>
        <w:t>:4</w:t>
      </w:r>
    </w:p>
  </w:footnote>
  <w:footnote w:id="353">
    <w:p>
      <w:pPr>
        <w:pStyle w:val="Footnote"/>
        <w:spacing w:before="120" w:after="120"/>
        <w:rPr/>
      </w:pPr>
      <w:r>
        <w:rPr>
          <w:rStyle w:val="FootnoteCharacters"/>
        </w:rPr>
        <w:footnoteRef/>
      </w:r>
      <w:r>
        <w:rPr/>
        <w:t xml:space="preserve"> </w:t>
      </w:r>
      <w:r>
        <w:rPr>
          <w:lang w:val="en-US" w:eastAsia="en-US"/>
        </w:rPr>
        <w:t>Евангелие от Матфея, 5:29.</w:t>
      </w:r>
    </w:p>
  </w:footnote>
  <w:footnote w:id="354">
    <w:p>
      <w:pPr>
        <w:pStyle w:val="Footnote"/>
        <w:spacing w:before="120" w:after="120"/>
        <w:rPr/>
      </w:pPr>
      <w:r>
        <w:rPr>
          <w:rStyle w:val="FootnoteCharacters"/>
        </w:rPr>
        <w:footnoteRef/>
      </w:r>
      <w:r>
        <w:rPr/>
        <w:t xml:space="preserve"> </w:t>
      </w:r>
      <w:r>
        <w:rPr>
          <w:lang w:val="en-US" w:eastAsia="en-US"/>
        </w:rPr>
        <w:t>«Бхагавад-Гита», X:l1.</w:t>
      </w:r>
    </w:p>
  </w:footnote>
  <w:footnote w:id="355">
    <w:p>
      <w:pPr>
        <w:pStyle w:val="Normal"/>
        <w:autoSpaceDE w:val="false"/>
        <w:spacing w:lineRule="auto" w:line="240" w:before="120" w:after="120"/>
        <w:rPr/>
      </w:pPr>
      <w:r>
        <w:rPr>
          <w:rStyle w:val="FootnoteCharacters"/>
        </w:rPr>
        <w:footnoteRef/>
      </w:r>
      <w:r>
        <w:rPr>
          <w:sz w:val="20"/>
          <w:szCs w:val="20"/>
        </w:rPr>
        <w:t xml:space="preserve"> </w:t>
      </w:r>
      <w:r>
        <w:rPr>
          <w:rFonts w:cs="Times New Roman" w:ascii="Times New Roman" w:hAnsi="Times New Roman"/>
          <w:sz w:val="20"/>
          <w:szCs w:val="20"/>
          <w:lang w:val="en-US" w:eastAsia="en-US"/>
        </w:rPr>
        <w:t>Желания можно отработать либо их материальным осуществлением, либо, в зависимости от уровня духовного развития индивида, умственным процессом распознавания или духовным процессом глубокой медитации.</w:t>
      </w:r>
    </w:p>
  </w:footnote>
  <w:footnote w:id="356">
    <w:p>
      <w:pPr>
        <w:pStyle w:val="Footnote"/>
        <w:spacing w:before="120" w:after="120"/>
        <w:rPr/>
      </w:pPr>
      <w:r>
        <w:rPr>
          <w:rStyle w:val="FootnoteCharacters"/>
        </w:rPr>
        <w:footnoteRef/>
      </w:r>
      <w:r>
        <w:rPr/>
        <w:t xml:space="preserve"> </w:t>
      </w:r>
      <w:r>
        <w:rPr>
          <w:lang w:val="en-US" w:eastAsia="en-US"/>
        </w:rPr>
        <w:t>Откровение св. Иоанна, 3:12</w:t>
      </w:r>
    </w:p>
  </w:footnote>
</w:footnotes>
</file>

<file path=word/settings.xml><?xml version="1.0" encoding="utf-8"?>
<w:settings xmlns:w="http://schemas.openxmlformats.org/wordprocessingml/2006/main">
  <w:zoom w:percent="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Times New Roman"/>
      <w:color w:val="auto"/>
      <w:sz w:val="22"/>
      <w:szCs w:val="22"/>
      <w:lang w:val="ru-RU" w:bidi="ar-SA" w:eastAsia="zh-CN"/>
    </w:rPr>
  </w:style>
  <w:style w:type="character" w:styleId="Style14">
    <w:name w:val="Основной шрифт абзаца"/>
    <w:qFormat/>
    <w:rPr/>
  </w:style>
  <w:style w:type="character" w:styleId="FontStyle79">
    <w:name w:val="Font Style79"/>
    <w:qFormat/>
    <w:rPr>
      <w:rFonts w:ascii="Times New Roman" w:hAnsi="Times New Roman" w:cs="Times New Roman"/>
      <w:color w:val="000000"/>
      <w:w w:val="100"/>
      <w:sz w:val="22"/>
      <w:szCs w:val="22"/>
    </w:rPr>
  </w:style>
  <w:style w:type="character" w:styleId="FontStyle91">
    <w:name w:val="Font Style91"/>
    <w:qFormat/>
    <w:rPr>
      <w:rFonts w:ascii="Times New Roman" w:hAnsi="Times New Roman" w:cs="Times New Roman"/>
      <w:color w:val="000000"/>
      <w:w w:val="100"/>
      <w:sz w:val="22"/>
      <w:szCs w:val="22"/>
    </w:rPr>
  </w:style>
  <w:style w:type="character" w:styleId="FontStyle92">
    <w:name w:val="Font Style92"/>
    <w:qFormat/>
    <w:rPr>
      <w:rFonts w:ascii="Georgia" w:hAnsi="Georgia" w:cs="Georgia"/>
      <w:color w:val="000000"/>
      <w:w w:val="100"/>
      <w:sz w:val="16"/>
      <w:szCs w:val="16"/>
    </w:rPr>
  </w:style>
  <w:style w:type="character" w:styleId="FontStyle71">
    <w:name w:val="Font Style71"/>
    <w:qFormat/>
    <w:rPr>
      <w:rFonts w:ascii="Times New Roman" w:hAnsi="Times New Roman" w:cs="Times New Roman"/>
      <w:i/>
      <w:iCs/>
      <w:color w:val="000000"/>
      <w:w w:val="100"/>
      <w:sz w:val="22"/>
      <w:szCs w:val="22"/>
    </w:rPr>
  </w:style>
  <w:style w:type="character" w:styleId="FontStyle84">
    <w:name w:val="Font Style84"/>
    <w:qFormat/>
    <w:rPr>
      <w:rFonts w:ascii="Times New Roman" w:hAnsi="Times New Roman" w:cs="Times New Roman"/>
      <w:b/>
      <w:bCs/>
      <w:i/>
      <w:iCs/>
      <w:color w:val="000000"/>
      <w:w w:val="100"/>
      <w:sz w:val="20"/>
      <w:szCs w:val="20"/>
    </w:rPr>
  </w:style>
  <w:style w:type="character" w:styleId="FontStyle78">
    <w:name w:val="Font Style78"/>
    <w:qFormat/>
    <w:rPr>
      <w:rFonts w:ascii="Microsoft Sans Serif Bold;Times New Roman" w:hAnsi="Microsoft Sans Serif Bold;Times New Roman" w:cs="Microsoft Sans Serif Bold;Times New Roman"/>
      <w:b/>
      <w:bCs/>
      <w:color w:val="000000"/>
      <w:w w:val="100"/>
      <w:sz w:val="16"/>
      <w:szCs w:val="16"/>
    </w:rPr>
  </w:style>
  <w:style w:type="character" w:styleId="FontStyle70">
    <w:name w:val="Font Style70"/>
    <w:qFormat/>
    <w:rPr>
      <w:rFonts w:ascii="Times New Roman" w:hAnsi="Times New Roman" w:cs="Times New Roman"/>
      <w:b/>
      <w:bCs/>
      <w:color w:val="000000"/>
      <w:w w:val="100"/>
      <w:sz w:val="28"/>
      <w:szCs w:val="28"/>
    </w:rPr>
  </w:style>
  <w:style w:type="character" w:styleId="FontStyle94">
    <w:name w:val="Font Style94"/>
    <w:qFormat/>
    <w:rPr>
      <w:rFonts w:ascii="Georgia" w:hAnsi="Georgia" w:cs="Georgia"/>
      <w:color w:val="000000"/>
      <w:w w:val="100"/>
      <w:sz w:val="22"/>
      <w:szCs w:val="22"/>
    </w:rPr>
  </w:style>
  <w:style w:type="character" w:styleId="FontStyle93">
    <w:name w:val="Font Style93"/>
    <w:qFormat/>
    <w:rPr>
      <w:rFonts w:ascii="Times New Roman" w:hAnsi="Times New Roman" w:cs="Times New Roman"/>
      <w:i/>
      <w:iCs/>
      <w:color w:val="000000"/>
      <w:w w:val="100"/>
      <w:sz w:val="24"/>
      <w:szCs w:val="24"/>
    </w:rPr>
  </w:style>
  <w:style w:type="character" w:styleId="FontStyle122">
    <w:name w:val="Font Style122"/>
    <w:qFormat/>
    <w:rPr>
      <w:rFonts w:ascii="Times New Roman" w:hAnsi="Times New Roman" w:cs="Times New Roman"/>
      <w:color w:val="000000"/>
      <w:w w:val="100"/>
      <w:sz w:val="24"/>
      <w:szCs w:val="24"/>
    </w:rPr>
  </w:style>
  <w:style w:type="character" w:styleId="FontStyle86">
    <w:name w:val="Font Style86"/>
    <w:qFormat/>
    <w:rPr>
      <w:rFonts w:ascii="Times New Roman" w:hAnsi="Times New Roman" w:cs="Times New Roman"/>
      <w:b/>
      <w:bCs/>
      <w:i/>
      <w:iCs/>
      <w:color w:val="000000"/>
      <w:w w:val="100"/>
      <w:sz w:val="20"/>
      <w:szCs w:val="20"/>
    </w:rPr>
  </w:style>
  <w:style w:type="character" w:styleId="FontStyle72">
    <w:name w:val="Font Style72"/>
    <w:qFormat/>
    <w:rPr>
      <w:rFonts w:ascii="Times New Roman" w:hAnsi="Times New Roman" w:cs="Times New Roman"/>
      <w:b/>
      <w:bCs/>
      <w:color w:val="000000"/>
      <w:w w:val="100"/>
      <w:sz w:val="18"/>
      <w:szCs w:val="18"/>
    </w:rPr>
  </w:style>
  <w:style w:type="character" w:styleId="FontStyle112">
    <w:name w:val="Font Style112"/>
    <w:qFormat/>
    <w:rPr>
      <w:rFonts w:ascii="Times New Roman" w:hAnsi="Times New Roman" w:cs="Times New Roman"/>
      <w:i/>
      <w:iCs/>
      <w:color w:val="000000"/>
      <w:w w:val="100"/>
      <w:sz w:val="24"/>
      <w:szCs w:val="24"/>
    </w:rPr>
  </w:style>
  <w:style w:type="character" w:styleId="FontStyle97">
    <w:name w:val="Font Style97"/>
    <w:qFormat/>
    <w:rPr>
      <w:rFonts w:ascii="Microsoft Sans Serif" w:hAnsi="Microsoft Sans Serif" w:cs="Microsoft Sans Serif"/>
      <w:color w:val="000000"/>
      <w:w w:val="100"/>
      <w:sz w:val="20"/>
      <w:szCs w:val="20"/>
    </w:rPr>
  </w:style>
  <w:style w:type="character" w:styleId="FontStyle113">
    <w:name w:val="Font Style113"/>
    <w:qFormat/>
    <w:rPr>
      <w:rFonts w:ascii="Times New Roman" w:hAnsi="Times New Roman" w:cs="Times New Roman"/>
      <w:color w:val="000000"/>
      <w:w w:val="100"/>
      <w:sz w:val="24"/>
      <w:szCs w:val="24"/>
    </w:rPr>
  </w:style>
  <w:style w:type="character" w:styleId="FontStyle98">
    <w:name w:val="Font Style98"/>
    <w:qFormat/>
    <w:rPr>
      <w:rFonts w:ascii="Candara" w:hAnsi="Candara" w:cs="Candara"/>
      <w:i/>
      <w:iCs/>
      <w:color w:val="000000"/>
      <w:w w:val="100"/>
      <w:sz w:val="18"/>
      <w:szCs w:val="18"/>
    </w:rPr>
  </w:style>
  <w:style w:type="character" w:styleId="FontStyle99">
    <w:name w:val="Font Style99"/>
    <w:qFormat/>
    <w:rPr>
      <w:rFonts w:ascii="Times New Roman" w:hAnsi="Times New Roman" w:cs="Times New Roman"/>
      <w:b/>
      <w:bCs/>
      <w:i/>
      <w:iCs/>
      <w:color w:val="000000"/>
      <w:w w:val="100"/>
      <w:sz w:val="18"/>
      <w:szCs w:val="18"/>
    </w:rPr>
  </w:style>
  <w:style w:type="character" w:styleId="FontStyle96">
    <w:name w:val="Font Style96"/>
    <w:qFormat/>
    <w:rPr>
      <w:rFonts w:ascii="Times New Roman" w:hAnsi="Times New Roman" w:cs="Times New Roman"/>
      <w:i/>
      <w:iCs/>
      <w:color w:val="000000"/>
      <w:w w:val="100"/>
      <w:sz w:val="20"/>
      <w:szCs w:val="20"/>
    </w:rPr>
  </w:style>
  <w:style w:type="character" w:styleId="FontStyle73">
    <w:name w:val="Font Style73"/>
    <w:qFormat/>
    <w:rPr>
      <w:rFonts w:ascii="Times New Roman" w:hAnsi="Times New Roman" w:cs="Times New Roman"/>
      <w:b/>
      <w:bCs/>
      <w:i/>
      <w:iCs/>
      <w:color w:val="000000"/>
      <w:w w:val="100"/>
      <w:sz w:val="18"/>
      <w:szCs w:val="18"/>
    </w:rPr>
  </w:style>
  <w:style w:type="character" w:styleId="FontStyle85">
    <w:name w:val="Font Style85"/>
    <w:qFormat/>
    <w:rPr>
      <w:rFonts w:ascii="Microsoft Sans Serif Bold;Times New Roman" w:hAnsi="Microsoft Sans Serif Bold;Times New Roman" w:cs="Microsoft Sans Serif Bold;Times New Roman"/>
      <w:b/>
      <w:bCs/>
      <w:color w:val="000000"/>
      <w:w w:val="100"/>
      <w:sz w:val="16"/>
      <w:szCs w:val="16"/>
    </w:rPr>
  </w:style>
  <w:style w:type="character" w:styleId="FontStyle123">
    <w:name w:val="Font Style123"/>
    <w:qFormat/>
    <w:rPr>
      <w:rFonts w:ascii="Times New Roman" w:hAnsi="Times New Roman" w:cs="Times New Roman"/>
      <w:color w:val="000000"/>
      <w:w w:val="100"/>
      <w:sz w:val="20"/>
      <w:szCs w:val="20"/>
    </w:rPr>
  </w:style>
  <w:style w:type="character" w:styleId="FontStyle100">
    <w:name w:val="Font Style100"/>
    <w:qFormat/>
    <w:rPr>
      <w:rFonts w:ascii="Constantia" w:hAnsi="Constantia" w:cs="Constantia"/>
      <w:i/>
      <w:iCs/>
      <w:color w:val="000000"/>
      <w:spacing w:val="-10"/>
      <w:w w:val="100"/>
      <w:sz w:val="18"/>
      <w:szCs w:val="18"/>
    </w:rPr>
  </w:style>
  <w:style w:type="character" w:styleId="FontStyle102">
    <w:name w:val="Font Style102"/>
    <w:qFormat/>
    <w:rPr>
      <w:rFonts w:ascii="Times New Roman" w:hAnsi="Times New Roman" w:cs="Times New Roman"/>
      <w:b/>
      <w:bCs/>
      <w:i/>
      <w:iCs/>
      <w:color w:val="000000"/>
      <w:w w:val="100"/>
      <w:sz w:val="24"/>
      <w:szCs w:val="24"/>
    </w:rPr>
  </w:style>
  <w:style w:type="character" w:styleId="FontStyle105">
    <w:name w:val="Font Style105"/>
    <w:qFormat/>
    <w:rPr>
      <w:rFonts w:ascii="Franklin Gothic Book" w:hAnsi="Franklin Gothic Book" w:cs="Franklin Gothic Book"/>
      <w:i/>
      <w:iCs/>
      <w:color w:val="000000"/>
      <w:w w:val="100"/>
      <w:sz w:val="26"/>
      <w:szCs w:val="26"/>
    </w:rPr>
  </w:style>
  <w:style w:type="character" w:styleId="FontStyle107">
    <w:name w:val="Font Style107"/>
    <w:qFormat/>
    <w:rPr>
      <w:rFonts w:ascii="Times New Roman" w:hAnsi="Times New Roman" w:cs="Times New Roman"/>
      <w:b/>
      <w:bCs/>
      <w:color w:val="000000"/>
      <w:spacing w:val="-10"/>
      <w:w w:val="100"/>
      <w:sz w:val="26"/>
      <w:szCs w:val="26"/>
    </w:rPr>
  </w:style>
  <w:style w:type="character" w:styleId="FontStyle108">
    <w:name w:val="Font Style108"/>
    <w:qFormat/>
    <w:rPr>
      <w:rFonts w:ascii="Times New Roman" w:hAnsi="Times New Roman" w:cs="Times New Roman"/>
      <w:b/>
      <w:bCs/>
      <w:i/>
      <w:iCs/>
      <w:color w:val="000000"/>
      <w:w w:val="100"/>
      <w:sz w:val="24"/>
      <w:szCs w:val="24"/>
    </w:rPr>
  </w:style>
  <w:style w:type="character" w:styleId="FontStyle77">
    <w:name w:val="Font Style77"/>
    <w:qFormat/>
    <w:rPr>
      <w:rFonts w:ascii="Microsoft Sans Serif" w:hAnsi="Microsoft Sans Serif" w:cs="Microsoft Sans Serif"/>
      <w:color w:val="000000"/>
      <w:w w:val="100"/>
      <w:sz w:val="16"/>
      <w:szCs w:val="16"/>
    </w:rPr>
  </w:style>
  <w:style w:type="character" w:styleId="FontStyle117">
    <w:name w:val="Font Style117"/>
    <w:qFormat/>
    <w:rPr>
      <w:rFonts w:ascii="Georgia" w:hAnsi="Georgia" w:cs="Georgia"/>
      <w:i/>
      <w:iCs/>
      <w:color w:val="000000"/>
      <w:w w:val="100"/>
      <w:sz w:val="22"/>
      <w:szCs w:val="22"/>
    </w:rPr>
  </w:style>
  <w:style w:type="character" w:styleId="FontStyle124">
    <w:name w:val="Font Style124"/>
    <w:qFormat/>
    <w:rPr>
      <w:rFonts w:ascii="Times New Roman" w:hAnsi="Times New Roman" w:cs="Times New Roman"/>
      <w:i/>
      <w:iCs/>
      <w:color w:val="000000"/>
      <w:w w:val="100"/>
      <w:sz w:val="22"/>
      <w:szCs w:val="22"/>
    </w:rPr>
  </w:style>
  <w:style w:type="character" w:styleId="FontStyle125">
    <w:name w:val="Font Style125"/>
    <w:qFormat/>
    <w:rPr>
      <w:rFonts w:ascii="Franklin Gothic Book Bold Itali;Times New Roman" w:hAnsi="Franklin Gothic Book Bold Itali;Times New Roman" w:cs="Franklin Gothic Book Bold Itali;Times New Roman"/>
      <w:b/>
      <w:bCs/>
      <w:i/>
      <w:iCs/>
      <w:color w:val="000000"/>
      <w:w w:val="100"/>
      <w:sz w:val="20"/>
      <w:szCs w:val="20"/>
    </w:rPr>
  </w:style>
  <w:style w:type="character" w:styleId="FontStyle75">
    <w:name w:val="Font Style75"/>
    <w:qFormat/>
    <w:rPr>
      <w:rFonts w:ascii="Courier New" w:hAnsi="Courier New" w:cs="Courier New"/>
      <w:b/>
      <w:bCs/>
      <w:i/>
      <w:iCs/>
      <w:color w:val="000000"/>
      <w:spacing w:val="-20"/>
      <w:w w:val="100"/>
      <w:sz w:val="18"/>
      <w:szCs w:val="18"/>
    </w:rPr>
  </w:style>
  <w:style w:type="character" w:styleId="FontStyle76">
    <w:name w:val="Font Style76"/>
    <w:qFormat/>
    <w:rPr>
      <w:rFonts w:ascii="Times New Roman" w:hAnsi="Times New Roman" w:cs="Times New Roman"/>
      <w:i/>
      <w:iCs/>
      <w:color w:val="000000"/>
      <w:spacing w:val="10"/>
      <w:w w:val="100"/>
      <w:sz w:val="18"/>
      <w:szCs w:val="18"/>
    </w:rPr>
  </w:style>
  <w:style w:type="character" w:styleId="FontStyle129">
    <w:name w:val="Font Style129"/>
    <w:qFormat/>
    <w:rPr>
      <w:rFonts w:ascii="Arial Narrow" w:hAnsi="Arial Narrow" w:cs="Arial Narrow"/>
      <w:color w:val="000000"/>
      <w:w w:val="100"/>
      <w:sz w:val="30"/>
      <w:szCs w:val="30"/>
    </w:rPr>
  </w:style>
  <w:style w:type="character" w:styleId="FontStyle95">
    <w:name w:val="Font Style95"/>
    <w:qFormat/>
    <w:rPr>
      <w:rFonts w:ascii="Times New Roman" w:hAnsi="Times New Roman" w:cs="Times New Roman"/>
      <w:color w:val="000000"/>
      <w:w w:val="100"/>
      <w:sz w:val="18"/>
      <w:szCs w:val="18"/>
    </w:rPr>
  </w:style>
  <w:style w:type="character" w:styleId="FontStyle101">
    <w:name w:val="Font Style101"/>
    <w:qFormat/>
    <w:rPr>
      <w:rFonts w:ascii="Times New Roman" w:hAnsi="Times New Roman" w:cs="Times New Roman"/>
      <w:b/>
      <w:bCs/>
      <w:color w:val="000000"/>
      <w:w w:val="100"/>
      <w:sz w:val="18"/>
      <w:szCs w:val="18"/>
    </w:rPr>
  </w:style>
  <w:style w:type="character" w:styleId="FontStyle103">
    <w:name w:val="Font Style103"/>
    <w:qFormat/>
    <w:rPr>
      <w:rFonts w:ascii="Times New Roman" w:hAnsi="Times New Roman" w:cs="Times New Roman"/>
      <w:b/>
      <w:bCs/>
      <w:i/>
      <w:iCs/>
      <w:color w:val="000000"/>
      <w:w w:val="100"/>
      <w:sz w:val="18"/>
      <w:szCs w:val="18"/>
    </w:rPr>
  </w:style>
  <w:style w:type="character" w:styleId="FontStyle106">
    <w:name w:val="Font Style106"/>
    <w:qFormat/>
    <w:rPr>
      <w:rFonts w:ascii="Constantia" w:hAnsi="Constantia" w:cs="Constantia"/>
      <w:i/>
      <w:iCs/>
      <w:color w:val="000000"/>
      <w:spacing w:val="10"/>
      <w:w w:val="100"/>
      <w:sz w:val="18"/>
      <w:szCs w:val="18"/>
    </w:rPr>
  </w:style>
  <w:style w:type="character" w:styleId="FontStyle109">
    <w:name w:val="Font Style109"/>
    <w:qFormat/>
    <w:rPr>
      <w:rFonts w:ascii="Microsoft Sans Serif" w:hAnsi="Microsoft Sans Serif" w:cs="Microsoft Sans Serif"/>
      <w:color w:val="000000"/>
      <w:w w:val="100"/>
      <w:sz w:val="16"/>
      <w:szCs w:val="16"/>
    </w:rPr>
  </w:style>
  <w:style w:type="character" w:styleId="FontStyle111">
    <w:name w:val="Font Style111"/>
    <w:qFormat/>
    <w:rPr>
      <w:rFonts w:ascii="Times New Roman" w:hAnsi="Times New Roman" w:cs="Times New Roman"/>
      <w:b/>
      <w:bCs/>
      <w:i/>
      <w:iCs/>
      <w:color w:val="000000"/>
      <w:spacing w:val="10"/>
      <w:w w:val="100"/>
      <w:sz w:val="18"/>
      <w:szCs w:val="18"/>
    </w:rPr>
  </w:style>
  <w:style w:type="character" w:styleId="FontStyle118">
    <w:name w:val="Font Style118"/>
    <w:qFormat/>
    <w:rPr>
      <w:rFonts w:ascii="Times New Roman" w:hAnsi="Times New Roman" w:cs="Times New Roman"/>
      <w:color w:val="000000"/>
      <w:w w:val="100"/>
      <w:sz w:val="20"/>
      <w:szCs w:val="20"/>
    </w:rPr>
  </w:style>
  <w:style w:type="character" w:styleId="FontStyle120">
    <w:name w:val="Font Style120"/>
    <w:qFormat/>
    <w:rPr>
      <w:rFonts w:ascii="Times New Roman" w:hAnsi="Times New Roman" w:cs="Times New Roman"/>
      <w:b/>
      <w:bCs/>
      <w:i/>
      <w:iCs/>
      <w:color w:val="000000"/>
      <w:w w:val="100"/>
      <w:sz w:val="16"/>
      <w:szCs w:val="16"/>
    </w:rPr>
  </w:style>
  <w:style w:type="character" w:styleId="FontStyle121">
    <w:name w:val="Font Style121"/>
    <w:qFormat/>
    <w:rPr>
      <w:rFonts w:ascii="Microsoft Sans Serif" w:hAnsi="Microsoft Sans Serif" w:cs="Microsoft Sans Serif"/>
      <w:color w:val="000000"/>
      <w:w w:val="100"/>
      <w:sz w:val="16"/>
      <w:szCs w:val="16"/>
    </w:rPr>
  </w:style>
  <w:style w:type="character" w:styleId="FontStyle130">
    <w:name w:val="Font Style130"/>
    <w:qFormat/>
    <w:rPr>
      <w:rFonts w:ascii="Georgia" w:hAnsi="Georgia" w:cs="Georgia"/>
      <w:i/>
      <w:iCs/>
      <w:color w:val="000000"/>
      <w:w w:val="100"/>
      <w:sz w:val="16"/>
      <w:szCs w:val="16"/>
    </w:rPr>
  </w:style>
  <w:style w:type="character" w:styleId="FontStyle131">
    <w:name w:val="Font Style131"/>
    <w:qFormat/>
    <w:rPr>
      <w:rFonts w:ascii="Times New Roman" w:hAnsi="Times New Roman" w:cs="Times New Roman"/>
      <w:b/>
      <w:bCs/>
      <w:color w:val="000000"/>
      <w:w w:val="100"/>
      <w:sz w:val="18"/>
      <w:szCs w:val="18"/>
    </w:rPr>
  </w:style>
  <w:style w:type="character" w:styleId="WordImportedListStyle1StylesforWordRTFImportedLists">
    <w:name w:val="Word Imported List Style1 (Styles for Word/RTF Imported Lists)"/>
    <w:qFormat/>
    <w:rPr>
      <w:rFonts w:ascii="Times New Roman" w:hAnsi="Times New Roman" w:cs="Times New Roman"/>
      <w:w w:val="100"/>
    </w:rPr>
  </w:style>
  <w:style w:type="character" w:styleId="FontStyle74">
    <w:name w:val="Font Style74"/>
    <w:qFormat/>
    <w:rPr>
      <w:rFonts w:ascii="Times New Roman" w:hAnsi="Times New Roman" w:cs="Times New Roman"/>
      <w:b/>
      <w:bCs/>
      <w:i/>
      <w:iCs/>
      <w:color w:val="000000"/>
      <w:w w:val="100"/>
      <w:sz w:val="18"/>
      <w:szCs w:val="18"/>
    </w:rPr>
  </w:style>
  <w:style w:type="character" w:styleId="FontStyle127">
    <w:name w:val="Font Style127"/>
    <w:qFormat/>
    <w:rPr>
      <w:rFonts w:ascii="Times New Roman" w:hAnsi="Times New Roman" w:cs="Times New Roman"/>
      <w:color w:val="000000"/>
      <w:w w:val="100"/>
      <w:sz w:val="18"/>
      <w:szCs w:val="18"/>
    </w:rPr>
  </w:style>
  <w:style w:type="character" w:styleId="FontStyle128">
    <w:name w:val="Font Style128"/>
    <w:qFormat/>
    <w:rPr>
      <w:rFonts w:ascii="Times New Roman" w:hAnsi="Times New Roman" w:cs="Times New Roman"/>
      <w:b/>
      <w:bCs/>
      <w:i/>
      <w:iCs/>
      <w:color w:val="000000"/>
      <w:w w:val="100"/>
      <w:sz w:val="18"/>
      <w:szCs w:val="18"/>
    </w:rPr>
  </w:style>
  <w:style w:type="character" w:styleId="Style15">
    <w:name w:val="Текст сноски Знак"/>
    <w:basedOn w:val="Style14"/>
    <w:qFormat/>
    <w:rPr>
      <w:rFonts w:ascii="Times New Roman" w:hAnsi="Times New Roman" w:cs="Times New Roman"/>
      <w:sz w:val="20"/>
      <w:szCs w:val="20"/>
    </w:rPr>
  </w:style>
  <w:style w:type="character" w:styleId="FootnoteCharacters">
    <w:name w:val="Footnote Characters"/>
    <w:basedOn w:val="Style14"/>
    <w:qFormat/>
    <w:rPr>
      <w:rFonts w:cs="Times New Roman"/>
      <w:vertAlign w:val="superscript"/>
    </w:rPr>
  </w:style>
  <w:style w:type="character" w:styleId="FontStyle15">
    <w:name w:val="Font Style15"/>
    <w:basedOn w:val="Style14"/>
    <w:qFormat/>
    <w:rPr>
      <w:rFonts w:ascii="Times New Roman" w:hAnsi="Times New Roman" w:cs="Times New Roman"/>
      <w:i/>
      <w:iCs/>
      <w:sz w:val="22"/>
      <w:szCs w:val="22"/>
    </w:rPr>
  </w:style>
  <w:style w:type="character" w:styleId="FontStyle18">
    <w:name w:val="Font Style18"/>
    <w:basedOn w:val="Style14"/>
    <w:qFormat/>
    <w:rPr>
      <w:rFonts w:ascii="Times New Roman" w:hAnsi="Times New Roman" w:cs="Times New Roman"/>
      <w:i/>
      <w:iCs/>
      <w:spacing w:val="10"/>
      <w:sz w:val="16"/>
      <w:szCs w:val="16"/>
    </w:rPr>
  </w:style>
  <w:style w:type="character" w:styleId="FontStyle19">
    <w:name w:val="Font Style19"/>
    <w:basedOn w:val="Style14"/>
    <w:qFormat/>
    <w:rPr>
      <w:rFonts w:ascii="Franklin Gothic Book" w:hAnsi="Franklin Gothic Book" w:cs="Franklin Gothic Book"/>
      <w:b/>
      <w:bCs/>
      <w:smallCaps/>
      <w:sz w:val="20"/>
      <w:szCs w:val="20"/>
    </w:rPr>
  </w:style>
  <w:style w:type="character" w:styleId="FontStyle20">
    <w:name w:val="Font Style20"/>
    <w:basedOn w:val="Style14"/>
    <w:qFormat/>
    <w:rPr>
      <w:rFonts w:ascii="Franklin Gothic Book" w:hAnsi="Franklin Gothic Book" w:cs="Franklin Gothic Book"/>
      <w:spacing w:val="-10"/>
      <w:sz w:val="16"/>
      <w:szCs w:val="16"/>
    </w:rPr>
  </w:style>
  <w:style w:type="character" w:styleId="FontStyle21">
    <w:name w:val="Font Style21"/>
    <w:basedOn w:val="Style14"/>
    <w:qFormat/>
    <w:rPr>
      <w:rFonts w:ascii="Times New Roman" w:hAnsi="Times New Roman" w:cs="Times New Roman"/>
      <w:sz w:val="22"/>
      <w:szCs w:val="22"/>
    </w:rPr>
  </w:style>
  <w:style w:type="character" w:styleId="FontStyle22">
    <w:name w:val="Font Style22"/>
    <w:basedOn w:val="Style14"/>
    <w:qFormat/>
    <w:rPr>
      <w:rFonts w:ascii="Arial Narrow" w:hAnsi="Arial Narrow" w:cs="Arial Narrow"/>
      <w:b/>
      <w:bCs/>
      <w:smallCaps/>
      <w:sz w:val="22"/>
      <w:szCs w:val="22"/>
    </w:rPr>
  </w:style>
  <w:style w:type="character" w:styleId="FontStyle26">
    <w:name w:val="Font Style26"/>
    <w:basedOn w:val="Style14"/>
    <w:qFormat/>
    <w:rPr>
      <w:rFonts w:ascii="Times New Roman" w:hAnsi="Times New Roman" w:cs="Times New Roman"/>
      <w:sz w:val="22"/>
      <w:szCs w:val="22"/>
    </w:rPr>
  </w:style>
  <w:style w:type="character" w:styleId="FontStyle27">
    <w:name w:val="Font Style27"/>
    <w:basedOn w:val="Style14"/>
    <w:qFormat/>
    <w:rPr>
      <w:rFonts w:ascii="Times New Roman" w:hAnsi="Times New Roman" w:cs="Times New Roman"/>
      <w:i/>
      <w:iCs/>
      <w:spacing w:val="10"/>
      <w:sz w:val="22"/>
      <w:szCs w:val="22"/>
    </w:rPr>
  </w:style>
  <w:style w:type="character" w:styleId="FontStyle29">
    <w:name w:val="Font Style29"/>
    <w:basedOn w:val="Style14"/>
    <w:qFormat/>
    <w:rPr>
      <w:rFonts w:ascii="Times New Roman" w:hAnsi="Times New Roman" w:cs="Times New Roman"/>
      <w:sz w:val="22"/>
      <w:szCs w:val="22"/>
    </w:rPr>
  </w:style>
  <w:style w:type="character" w:styleId="FontStyle30">
    <w:name w:val="Font Style30"/>
    <w:basedOn w:val="Style14"/>
    <w:qFormat/>
    <w:rPr>
      <w:rFonts w:ascii="Times New Roman" w:hAnsi="Times New Roman" w:cs="Times New Roman"/>
      <w:b/>
      <w:bCs/>
      <w:i/>
      <w:iCs/>
      <w:sz w:val="20"/>
      <w:szCs w:val="20"/>
    </w:rPr>
  </w:style>
  <w:style w:type="character" w:styleId="FontStyle31">
    <w:name w:val="Font Style31"/>
    <w:basedOn w:val="Style14"/>
    <w:qFormat/>
    <w:rPr>
      <w:rFonts w:ascii="Times New Roman" w:hAnsi="Times New Roman" w:cs="Times New Roman"/>
      <w:b/>
      <w:bCs/>
      <w:sz w:val="16"/>
      <w:szCs w:val="16"/>
    </w:rPr>
  </w:style>
  <w:style w:type="character" w:styleId="FontStyle32">
    <w:name w:val="Font Style32"/>
    <w:basedOn w:val="Style14"/>
    <w:qFormat/>
    <w:rPr>
      <w:rFonts w:ascii="Times New Roman" w:hAnsi="Times New Roman" w:cs="Times New Roman"/>
      <w:b/>
      <w:bCs/>
      <w:sz w:val="16"/>
      <w:szCs w:val="16"/>
    </w:rPr>
  </w:style>
  <w:style w:type="character" w:styleId="FontStyle16">
    <w:name w:val="Font Style16"/>
    <w:basedOn w:val="Style14"/>
    <w:qFormat/>
    <w:rPr>
      <w:rFonts w:ascii="Times New Roman" w:hAnsi="Times New Roman" w:cs="Times New Roman"/>
      <w:i/>
      <w:iCs/>
      <w:sz w:val="20"/>
      <w:szCs w:val="20"/>
    </w:rPr>
  </w:style>
  <w:style w:type="character" w:styleId="FontStyle17">
    <w:name w:val="Font Style17"/>
    <w:basedOn w:val="Style14"/>
    <w:qFormat/>
    <w:rPr>
      <w:rFonts w:ascii="Times New Roman" w:hAnsi="Times New Roman" w:cs="Times New Roman"/>
      <w:b/>
      <w:bCs/>
      <w:i/>
      <w:iCs/>
      <w:sz w:val="20"/>
      <w:szCs w:val="20"/>
    </w:rPr>
  </w:style>
  <w:style w:type="character" w:styleId="FontStyle110">
    <w:name w:val="Font Style110"/>
    <w:basedOn w:val="Style14"/>
    <w:qFormat/>
    <w:rPr>
      <w:rFonts w:ascii="Times New Roman" w:hAnsi="Times New Roman" w:cs="Times New Roman"/>
      <w:b/>
      <w:bCs/>
      <w:sz w:val="20"/>
      <w:szCs w:val="20"/>
    </w:rPr>
  </w:style>
  <w:style w:type="character" w:styleId="FontStyle136">
    <w:name w:val="Font Style136"/>
    <w:basedOn w:val="Style14"/>
    <w:qFormat/>
    <w:rPr>
      <w:rFonts w:ascii="Times New Roman" w:hAnsi="Times New Roman" w:cs="Times New Roman"/>
      <w:b/>
      <w:bCs/>
      <w:sz w:val="18"/>
      <w:szCs w:val="18"/>
    </w:rPr>
  </w:style>
  <w:style w:type="character" w:styleId="FontStyle138">
    <w:name w:val="Font Style138"/>
    <w:basedOn w:val="Style14"/>
    <w:qFormat/>
    <w:rPr>
      <w:rFonts w:ascii="Times New Roman" w:hAnsi="Times New Roman" w:cs="Times New Roman"/>
      <w:sz w:val="24"/>
      <w:szCs w:val="24"/>
    </w:rPr>
  </w:style>
  <w:style w:type="character" w:styleId="FontStyle139">
    <w:name w:val="Font Style139"/>
    <w:basedOn w:val="Style14"/>
    <w:qFormat/>
    <w:rPr>
      <w:rFonts w:ascii="Times New Roman" w:hAnsi="Times New Roman" w:cs="Times New Roman"/>
      <w:sz w:val="24"/>
      <w:szCs w:val="24"/>
    </w:rPr>
  </w:style>
  <w:style w:type="character" w:styleId="FontStyle140">
    <w:name w:val="Font Style140"/>
    <w:basedOn w:val="Style14"/>
    <w:qFormat/>
    <w:rPr>
      <w:rFonts w:ascii="Franklin Gothic Book" w:hAnsi="Franklin Gothic Book" w:cs="Franklin Gothic Book"/>
      <w:b/>
      <w:bCs/>
      <w:i/>
      <w:iCs/>
      <w:sz w:val="20"/>
      <w:szCs w:val="20"/>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FontStyle23">
    <w:name w:val="Font Style23"/>
    <w:basedOn w:val="Style14"/>
    <w:qFormat/>
    <w:rPr>
      <w:rFonts w:ascii="Times New Roman" w:hAnsi="Times New Roman" w:cs="Times New Roman"/>
      <w:i/>
      <w:iCs/>
      <w:sz w:val="24"/>
      <w:szCs w:val="24"/>
    </w:rPr>
  </w:style>
  <w:style w:type="character" w:styleId="FontStyle24">
    <w:name w:val="Font Style24"/>
    <w:basedOn w:val="Style14"/>
    <w:qFormat/>
    <w:rPr>
      <w:rFonts w:ascii="Times New Roman" w:hAnsi="Times New Roman" w:cs="Times New Roman"/>
      <w:sz w:val="24"/>
      <w:szCs w:val="24"/>
    </w:rPr>
  </w:style>
  <w:style w:type="character" w:styleId="FontStyle25">
    <w:name w:val="Font Style25"/>
    <w:basedOn w:val="Style14"/>
    <w:qFormat/>
    <w:rPr>
      <w:rFonts w:ascii="Times New Roman" w:hAnsi="Times New Roman" w:cs="Times New Roman"/>
      <w:b/>
      <w:bCs/>
      <w:i/>
      <w:iCs/>
      <w:spacing w:val="20"/>
      <w:sz w:val="20"/>
      <w:szCs w:val="20"/>
    </w:rPr>
  </w:style>
  <w:style w:type="character" w:styleId="FontStyle28">
    <w:name w:val="Font Style28"/>
    <w:basedOn w:val="Style14"/>
    <w:qFormat/>
    <w:rPr>
      <w:rFonts w:ascii="Times New Roman" w:hAnsi="Times New Roman" w:cs="Times New Roman"/>
      <w:b/>
      <w:bCs/>
      <w:sz w:val="18"/>
      <w:szCs w:val="18"/>
    </w:rPr>
  </w:style>
  <w:style w:type="character" w:styleId="FontStyle33">
    <w:name w:val="Font Style33"/>
    <w:basedOn w:val="Style14"/>
    <w:qFormat/>
    <w:rPr>
      <w:rFonts w:ascii="Century Schoolbook" w:hAnsi="Century Schoolbook" w:cs="Century Schoolbook"/>
      <w:b/>
      <w:bCs/>
      <w:sz w:val="18"/>
      <w:szCs w:val="18"/>
    </w:rPr>
  </w:style>
  <w:style w:type="character" w:styleId="FontStyle34">
    <w:name w:val="Font Style34"/>
    <w:basedOn w:val="Style14"/>
    <w:qFormat/>
    <w:rPr>
      <w:rFonts w:ascii="Century Schoolbook" w:hAnsi="Century Schoolbook" w:cs="Century Schoolbook"/>
      <w:sz w:val="20"/>
      <w:szCs w:val="20"/>
    </w:rPr>
  </w:style>
  <w:style w:type="character" w:styleId="FontStyle35">
    <w:name w:val="Font Style35"/>
    <w:basedOn w:val="Style14"/>
    <w:qFormat/>
    <w:rPr>
      <w:rFonts w:ascii="Franklin Gothic Book" w:hAnsi="Franklin Gothic Book" w:cs="Franklin Gothic Book"/>
      <w:i/>
      <w:iCs/>
      <w:sz w:val="22"/>
      <w:szCs w:val="22"/>
    </w:rPr>
  </w:style>
  <w:style w:type="character" w:styleId="FontStyle36">
    <w:name w:val="Font Style36"/>
    <w:basedOn w:val="Style14"/>
    <w:qFormat/>
    <w:rPr>
      <w:rFonts w:ascii="Times New Roman" w:hAnsi="Times New Roman" w:cs="Times New Roman"/>
      <w:b/>
      <w:bCs/>
      <w:sz w:val="20"/>
      <w:szCs w:val="20"/>
    </w:rPr>
  </w:style>
  <w:style w:type="character" w:styleId="Font71">
    <w:name w:val="font71"/>
    <w:basedOn w:val="Style14"/>
    <w:qFormat/>
    <w:rPr>
      <w:rFonts w:ascii="Times New Roman" w:hAnsi="Times New Roman" w:cs="Times New Roman"/>
      <w:sz w:val="28"/>
      <w:szCs w:val="28"/>
    </w:rPr>
  </w:style>
  <w:style w:type="character" w:styleId="Font61">
    <w:name w:val="font61"/>
    <w:basedOn w:val="Style14"/>
    <w:qFormat/>
    <w:rPr>
      <w:rFonts w:ascii="Times New Roman" w:hAnsi="Times New Roman" w:cs="Times New Roman"/>
      <w:sz w:val="24"/>
      <w:szCs w:val="24"/>
    </w:rPr>
  </w:style>
  <w:style w:type="character" w:styleId="Font51">
    <w:name w:val="font51"/>
    <w:basedOn w:val="Style14"/>
    <w:qFormat/>
    <w:rPr>
      <w:rFonts w:ascii="Times New Roman" w:hAnsi="Times New Roman" w:cs="Times New Roman"/>
      <w:sz w:val="22"/>
      <w:szCs w:val="22"/>
    </w:rPr>
  </w:style>
  <w:style w:type="character" w:styleId="Font01">
    <w:name w:val="font01"/>
    <w:basedOn w:val="Style14"/>
    <w:qFormat/>
    <w:rPr>
      <w:rFonts w:ascii="Arial Narrow" w:hAnsi="Arial Narrow" w:cs="Arial Narrow"/>
      <w:sz w:val="22"/>
      <w:szCs w:val="22"/>
    </w:rPr>
  </w:style>
  <w:style w:type="character" w:styleId="Font11">
    <w:name w:val="font11"/>
    <w:basedOn w:val="Style14"/>
    <w:qFormat/>
    <w:rPr>
      <w:rFonts w:ascii="Franklin Gothic Book" w:hAnsi="Franklin Gothic Book" w:cs="Franklin Gothic Book"/>
      <w:sz w:val="24"/>
      <w:szCs w:val="24"/>
    </w:rPr>
  </w:style>
  <w:style w:type="character" w:styleId="Font31">
    <w:name w:val="font31"/>
    <w:basedOn w:val="Style14"/>
    <w:qFormat/>
    <w:rPr>
      <w:rFonts w:ascii="Times New Roman" w:hAnsi="Times New Roman" w:cs="Times New Roman"/>
      <w:sz w:val="18"/>
      <w:szCs w:val="18"/>
    </w:rPr>
  </w:style>
  <w:style w:type="character" w:styleId="Font41">
    <w:name w:val="font41"/>
    <w:basedOn w:val="Style14"/>
    <w:qFormat/>
    <w:rPr>
      <w:rFonts w:ascii="Times New Roman" w:hAnsi="Times New Roman" w:cs="Times New Roman"/>
      <w:sz w:val="20"/>
      <w:szCs w:val="20"/>
    </w:rPr>
  </w:style>
  <w:style w:type="character" w:styleId="Font21">
    <w:name w:val="font21"/>
    <w:basedOn w:val="Style14"/>
    <w:qFormat/>
    <w:rPr>
      <w:rFonts w:ascii="Microsoft Sans Serif" w:hAnsi="Microsoft Sans Serif" w:cs="Microsoft Sans Serif"/>
      <w:sz w:val="30"/>
      <w:szCs w:val="30"/>
    </w:rPr>
  </w:style>
  <w:style w:type="character" w:styleId="Style18">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Font81">
    <w:name w:val="font81"/>
    <w:basedOn w:val="Style14"/>
    <w:qFormat/>
    <w:rPr>
      <w:rFonts w:ascii="Times New Roman" w:hAnsi="Times New Roman" w:cs="Times New Roman"/>
      <w:sz w:val="24"/>
      <w:szCs w:val="24"/>
    </w:rPr>
  </w:style>
  <w:style w:type="character" w:styleId="Style19">
    <w:name w:val="Текст выноски Знак"/>
    <w:basedOn w:val="Style14"/>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ParagraphStyle">
    <w:name w:val="[No Paragraph Style]"/>
    <w:qFormat/>
    <w:pPr>
      <w:widowControl/>
      <w:autoSpaceDE w:val="false"/>
      <w:bidi w:val="0"/>
      <w:spacing w:lineRule="auto" w:line="288"/>
      <w:textAlignment w:val="center"/>
    </w:pPr>
    <w:rPr>
      <w:rFonts w:ascii="Minion Pro" w:hAnsi="Minion Pro" w:eastAsia="Times New Roman" w:cs="Minion Pro"/>
      <w:color w:val="000000"/>
      <w:sz w:val="24"/>
      <w:szCs w:val="24"/>
      <w:lang w:val="en-GB" w:bidi="ar-SA" w:eastAsia="zh-CN"/>
    </w:rPr>
  </w:style>
  <w:style w:type="paragraph" w:styleId="Style31">
    <w:name w:val="Style3"/>
    <w:basedOn w:val="Normal"/>
    <w:qFormat/>
    <w:pPr>
      <w:suppressAutoHyphens w:val="true"/>
      <w:autoSpaceDE w:val="false"/>
      <w:spacing w:lineRule="atLeast" w:line="297" w:before="0" w:after="0"/>
      <w:ind w:firstLine="340"/>
      <w:jc w:val="both"/>
      <w:textAlignment w:val="center"/>
    </w:pPr>
    <w:rPr>
      <w:rFonts w:ascii="Times New Roman" w:hAnsi="Times New Roman" w:cs="Times New Roman"/>
      <w:color w:val="000000"/>
      <w:sz w:val="24"/>
      <w:szCs w:val="24"/>
    </w:rPr>
  </w:style>
  <w:style w:type="paragraph" w:styleId="Style131">
    <w:name w:val="Style13"/>
    <w:basedOn w:val="Normal"/>
    <w:qFormat/>
    <w:pPr>
      <w:suppressAutoHyphens w:val="true"/>
      <w:autoSpaceDE w:val="false"/>
      <w:spacing w:lineRule="atLeast" w:line="241" w:before="0" w:after="0"/>
      <w:jc w:val="right"/>
      <w:textAlignment w:val="center"/>
    </w:pPr>
    <w:rPr>
      <w:rFonts w:ascii="Times New Roman" w:hAnsi="Times New Roman" w:cs="Times New Roman"/>
      <w:color w:val="000000"/>
      <w:sz w:val="24"/>
      <w:szCs w:val="24"/>
    </w:rPr>
  </w:style>
  <w:style w:type="paragraph" w:styleId="Style61">
    <w:name w:val="Style6"/>
    <w:basedOn w:val="Normal"/>
    <w:qFormat/>
    <w:pPr>
      <w:suppressAutoHyphens w:val="true"/>
      <w:autoSpaceDE w:val="false"/>
      <w:spacing w:lineRule="atLeast" w:line="262" w:before="0" w:after="0"/>
      <w:jc w:val="both"/>
      <w:textAlignment w:val="center"/>
    </w:pPr>
    <w:rPr>
      <w:rFonts w:ascii="Times New Roman" w:hAnsi="Times New Roman" w:cs="Times New Roman"/>
      <w:color w:val="000000"/>
      <w:sz w:val="24"/>
      <w:szCs w:val="24"/>
    </w:rPr>
  </w:style>
  <w:style w:type="paragraph" w:styleId="Style51">
    <w:name w:val="Style5"/>
    <w:basedOn w:val="Normal"/>
    <w:qFormat/>
    <w:pPr>
      <w:suppressAutoHyphens w:val="true"/>
      <w:autoSpaceDE w:val="false"/>
      <w:spacing w:lineRule="atLeast" w:line="274" w:before="0" w:after="0"/>
      <w:ind w:firstLine="317"/>
      <w:jc w:val="both"/>
      <w:textAlignment w:val="center"/>
    </w:pPr>
    <w:rPr>
      <w:rFonts w:ascii="Times New Roman" w:hAnsi="Times New Roman" w:cs="Times New Roman"/>
      <w:color w:val="000000"/>
      <w:sz w:val="24"/>
      <w:szCs w:val="24"/>
    </w:rPr>
  </w:style>
  <w:style w:type="paragraph" w:styleId="Style161">
    <w:name w:val="Style16"/>
    <w:basedOn w:val="Normal"/>
    <w:qFormat/>
    <w:pPr>
      <w:suppressAutoHyphens w:val="true"/>
      <w:autoSpaceDE w:val="false"/>
      <w:spacing w:lineRule="auto" w:line="288" w:before="0" w:after="0"/>
      <w:textAlignment w:val="center"/>
    </w:pPr>
    <w:rPr>
      <w:rFonts w:ascii="Times New Roman" w:hAnsi="Times New Roman" w:cs="Times New Roman"/>
      <w:color w:val="000000"/>
      <w:sz w:val="24"/>
      <w:szCs w:val="24"/>
    </w:rPr>
  </w:style>
  <w:style w:type="paragraph" w:styleId="Style101">
    <w:name w:val="Style10"/>
    <w:basedOn w:val="Normal"/>
    <w:qFormat/>
    <w:pPr>
      <w:suppressAutoHyphens w:val="true"/>
      <w:autoSpaceDE w:val="false"/>
      <w:spacing w:lineRule="atLeast" w:line="418" w:before="0" w:after="0"/>
      <w:jc w:val="center"/>
      <w:textAlignment w:val="center"/>
    </w:pPr>
    <w:rPr>
      <w:rFonts w:ascii="Times New Roman" w:hAnsi="Times New Roman" w:cs="Times New Roman"/>
      <w:color w:val="000000"/>
      <w:sz w:val="24"/>
      <w:szCs w:val="24"/>
    </w:rPr>
  </w:style>
  <w:style w:type="paragraph" w:styleId="Style141">
    <w:name w:val="Style14"/>
    <w:basedOn w:val="Normal"/>
    <w:qFormat/>
    <w:pPr>
      <w:suppressAutoHyphens w:val="true"/>
      <w:autoSpaceDE w:val="false"/>
      <w:spacing w:lineRule="atLeast" w:line="284" w:before="0" w:after="0"/>
      <w:ind w:firstLine="357"/>
      <w:jc w:val="both"/>
      <w:textAlignment w:val="center"/>
    </w:pPr>
    <w:rPr>
      <w:rFonts w:ascii="Times New Roman" w:hAnsi="Times New Roman" w:cs="Times New Roman"/>
      <w:color w:val="000000"/>
      <w:sz w:val="24"/>
      <w:szCs w:val="24"/>
    </w:rPr>
  </w:style>
  <w:style w:type="paragraph" w:styleId="Style171">
    <w:name w:val="Style17"/>
    <w:basedOn w:val="Normal"/>
    <w:qFormat/>
    <w:pPr>
      <w:suppressAutoHyphens w:val="true"/>
      <w:autoSpaceDE w:val="false"/>
      <w:spacing w:lineRule="atLeast" w:line="280" w:before="0" w:after="0"/>
      <w:ind w:firstLine="205"/>
      <w:textAlignment w:val="center"/>
    </w:pPr>
    <w:rPr>
      <w:rFonts w:ascii="Times New Roman" w:hAnsi="Times New Roman" w:cs="Times New Roman"/>
      <w:color w:val="000000"/>
      <w:sz w:val="24"/>
      <w:szCs w:val="24"/>
    </w:rPr>
  </w:style>
  <w:style w:type="paragraph" w:styleId="Style151">
    <w:name w:val="Style15"/>
    <w:basedOn w:val="Normal"/>
    <w:qFormat/>
    <w:pPr>
      <w:suppressAutoHyphens w:val="true"/>
      <w:autoSpaceDE w:val="false"/>
      <w:spacing w:lineRule="auto" w:line="288" w:before="0" w:after="0"/>
      <w:jc w:val="both"/>
      <w:textAlignment w:val="center"/>
    </w:pPr>
    <w:rPr>
      <w:rFonts w:ascii="Times New Roman" w:hAnsi="Times New Roman" w:cs="Times New Roman"/>
      <w:color w:val="000000"/>
      <w:sz w:val="24"/>
      <w:szCs w:val="24"/>
    </w:rPr>
  </w:style>
  <w:style w:type="paragraph" w:styleId="Style21">
    <w:name w:val="Style2"/>
    <w:basedOn w:val="Normal"/>
    <w:qFormat/>
    <w:pPr>
      <w:suppressAutoHyphens w:val="true"/>
      <w:autoSpaceDE w:val="false"/>
      <w:spacing w:lineRule="atLeast" w:line="278" w:before="0" w:after="0"/>
      <w:jc w:val="right"/>
      <w:textAlignment w:val="center"/>
    </w:pPr>
    <w:rPr>
      <w:rFonts w:ascii="Times New Roman" w:hAnsi="Times New Roman" w:cs="Times New Roman"/>
      <w:color w:val="000000"/>
      <w:sz w:val="24"/>
      <w:szCs w:val="24"/>
    </w:rPr>
  </w:style>
  <w:style w:type="paragraph" w:styleId="Style22">
    <w:name w:val="Style22"/>
    <w:basedOn w:val="Normal"/>
    <w:qFormat/>
    <w:pPr>
      <w:suppressAutoHyphens w:val="true"/>
      <w:autoSpaceDE w:val="false"/>
      <w:spacing w:lineRule="atLeast" w:line="305" w:before="0" w:after="0"/>
      <w:ind w:firstLine="425"/>
      <w:jc w:val="both"/>
      <w:textAlignment w:val="center"/>
    </w:pPr>
    <w:rPr>
      <w:rFonts w:ascii="Times New Roman" w:hAnsi="Times New Roman" w:cs="Times New Roman"/>
      <w:color w:val="000000"/>
      <w:sz w:val="24"/>
      <w:szCs w:val="24"/>
    </w:rPr>
  </w:style>
  <w:style w:type="paragraph" w:styleId="Style26">
    <w:name w:val="Style26"/>
    <w:basedOn w:val="Normal"/>
    <w:qFormat/>
    <w:pPr>
      <w:suppressAutoHyphens w:val="true"/>
      <w:autoSpaceDE w:val="false"/>
      <w:spacing w:lineRule="auto" w:line="288" w:before="0" w:after="0"/>
      <w:textAlignment w:val="center"/>
    </w:pPr>
    <w:rPr>
      <w:rFonts w:ascii="Times New Roman" w:hAnsi="Times New Roman" w:cs="Times New Roman"/>
      <w:color w:val="000000"/>
      <w:sz w:val="24"/>
      <w:szCs w:val="24"/>
    </w:rPr>
  </w:style>
  <w:style w:type="paragraph" w:styleId="Style28">
    <w:name w:val="Style28"/>
    <w:basedOn w:val="Normal"/>
    <w:qFormat/>
    <w:pPr>
      <w:suppressAutoHyphens w:val="true"/>
      <w:autoSpaceDE w:val="false"/>
      <w:spacing w:lineRule="atLeast" w:line="288" w:before="0" w:after="0"/>
      <w:ind w:firstLine="382"/>
      <w:textAlignment w:val="center"/>
    </w:pPr>
    <w:rPr>
      <w:rFonts w:ascii="Times New Roman" w:hAnsi="Times New Roman" w:cs="Times New Roman"/>
      <w:color w:val="000000"/>
      <w:sz w:val="24"/>
      <w:szCs w:val="24"/>
    </w:rPr>
  </w:style>
  <w:style w:type="paragraph" w:styleId="Style27">
    <w:name w:val="Style27"/>
    <w:basedOn w:val="Normal"/>
    <w:qFormat/>
    <w:pPr>
      <w:suppressAutoHyphens w:val="true"/>
      <w:autoSpaceDE w:val="false"/>
      <w:spacing w:lineRule="atLeast" w:line="302" w:before="0" w:after="0"/>
      <w:jc w:val="both"/>
      <w:textAlignment w:val="center"/>
    </w:pPr>
    <w:rPr>
      <w:rFonts w:ascii="Times New Roman" w:hAnsi="Times New Roman" w:cs="Times New Roman"/>
      <w:color w:val="000000"/>
      <w:sz w:val="24"/>
      <w:szCs w:val="24"/>
    </w:rPr>
  </w:style>
  <w:style w:type="paragraph" w:styleId="Style71">
    <w:name w:val="Style7"/>
    <w:basedOn w:val="Normal"/>
    <w:qFormat/>
    <w:pPr>
      <w:suppressAutoHyphens w:val="true"/>
      <w:autoSpaceDE w:val="false"/>
      <w:spacing w:lineRule="atLeast" w:line="220" w:before="0" w:after="0"/>
      <w:jc w:val="both"/>
      <w:textAlignment w:val="center"/>
    </w:pPr>
    <w:rPr>
      <w:rFonts w:ascii="Times New Roman" w:hAnsi="Times New Roman" w:cs="Times New Roman"/>
      <w:color w:val="000000"/>
      <w:sz w:val="24"/>
      <w:szCs w:val="24"/>
    </w:rPr>
  </w:style>
  <w:style w:type="paragraph" w:styleId="Style311">
    <w:name w:val="Style31"/>
    <w:basedOn w:val="Normal"/>
    <w:qFormat/>
    <w:pPr>
      <w:suppressAutoHyphens w:val="true"/>
      <w:autoSpaceDE w:val="false"/>
      <w:spacing w:lineRule="atLeast" w:line="281" w:before="0" w:after="0"/>
      <w:ind w:firstLine="353"/>
      <w:textAlignment w:val="center"/>
    </w:pPr>
    <w:rPr>
      <w:rFonts w:ascii="Times New Roman" w:hAnsi="Times New Roman" w:cs="Times New Roman"/>
      <w:color w:val="000000"/>
      <w:sz w:val="24"/>
      <w:szCs w:val="24"/>
    </w:rPr>
  </w:style>
  <w:style w:type="paragraph" w:styleId="Style33">
    <w:name w:val="Style33"/>
    <w:basedOn w:val="Normal"/>
    <w:qFormat/>
    <w:pPr>
      <w:suppressAutoHyphens w:val="true"/>
      <w:autoSpaceDE w:val="false"/>
      <w:spacing w:lineRule="atLeast" w:line="303" w:before="0" w:after="0"/>
      <w:ind w:firstLine="402"/>
      <w:textAlignment w:val="center"/>
    </w:pPr>
    <w:rPr>
      <w:rFonts w:ascii="Times New Roman" w:hAnsi="Times New Roman" w:cs="Times New Roman"/>
      <w:color w:val="000000"/>
      <w:sz w:val="24"/>
      <w:szCs w:val="24"/>
    </w:rPr>
  </w:style>
  <w:style w:type="paragraph" w:styleId="Style54">
    <w:name w:val="Style54"/>
    <w:basedOn w:val="Normal"/>
    <w:qFormat/>
    <w:pPr>
      <w:suppressAutoHyphens w:val="true"/>
      <w:autoSpaceDE w:val="false"/>
      <w:spacing w:lineRule="atLeast" w:line="208" w:before="0" w:after="0"/>
      <w:textAlignment w:val="center"/>
    </w:pPr>
    <w:rPr>
      <w:rFonts w:ascii="Times New Roman" w:hAnsi="Times New Roman" w:cs="Times New Roman"/>
      <w:color w:val="000000"/>
      <w:sz w:val="24"/>
      <w:szCs w:val="24"/>
    </w:rPr>
  </w:style>
  <w:style w:type="paragraph" w:styleId="Style58">
    <w:name w:val="Style58"/>
    <w:basedOn w:val="Normal"/>
    <w:qFormat/>
    <w:pPr>
      <w:suppressAutoHyphens w:val="true"/>
      <w:autoSpaceDE w:val="false"/>
      <w:spacing w:lineRule="atLeast" w:line="220" w:before="0" w:after="0"/>
      <w:ind w:left="114" w:hanging="114"/>
      <w:textAlignment w:val="center"/>
    </w:pPr>
    <w:rPr>
      <w:rFonts w:ascii="Times New Roman" w:hAnsi="Times New Roman" w:cs="Times New Roman"/>
      <w:color w:val="000000"/>
      <w:sz w:val="24"/>
      <w:szCs w:val="24"/>
    </w:rPr>
  </w:style>
  <w:style w:type="paragraph" w:styleId="Style66">
    <w:name w:val="Style66"/>
    <w:basedOn w:val="Normal"/>
    <w:qFormat/>
    <w:pPr>
      <w:suppressAutoHyphens w:val="true"/>
      <w:autoSpaceDE w:val="false"/>
      <w:spacing w:lineRule="atLeast" w:line="209" w:before="0" w:after="0"/>
      <w:ind w:firstLine="158"/>
      <w:textAlignment w:val="center"/>
    </w:pPr>
    <w:rPr>
      <w:rFonts w:ascii="Times New Roman" w:hAnsi="Times New Roman" w:cs="Times New Roman"/>
      <w:color w:val="000000"/>
      <w:sz w:val="24"/>
      <w:szCs w:val="24"/>
    </w:rPr>
  </w:style>
  <w:style w:type="paragraph" w:styleId="Style20">
    <w:name w:val="Style20"/>
    <w:basedOn w:val="Normal"/>
    <w:qFormat/>
    <w:pPr>
      <w:suppressAutoHyphens w:val="true"/>
      <w:autoSpaceDE w:val="false"/>
      <w:spacing w:lineRule="atLeast" w:line="208" w:before="0" w:after="0"/>
      <w:jc w:val="both"/>
      <w:textAlignment w:val="center"/>
    </w:pPr>
    <w:rPr>
      <w:rFonts w:ascii="Times New Roman" w:hAnsi="Times New Roman" w:cs="Times New Roman"/>
      <w:color w:val="000000"/>
      <w:sz w:val="24"/>
      <w:szCs w:val="24"/>
    </w:rPr>
  </w:style>
  <w:style w:type="paragraph" w:styleId="Style35">
    <w:name w:val="Style35"/>
    <w:basedOn w:val="Normal"/>
    <w:qFormat/>
    <w:pPr>
      <w:suppressAutoHyphens w:val="true"/>
      <w:autoSpaceDE w:val="false"/>
      <w:spacing w:lineRule="atLeast" w:line="203" w:before="0" w:after="0"/>
      <w:ind w:firstLine="152"/>
      <w:jc w:val="both"/>
      <w:textAlignment w:val="center"/>
    </w:pPr>
    <w:rPr>
      <w:rFonts w:ascii="Times New Roman" w:hAnsi="Times New Roman" w:cs="Times New Roman"/>
      <w:color w:val="000000"/>
      <w:sz w:val="24"/>
      <w:szCs w:val="24"/>
    </w:rPr>
  </w:style>
  <w:style w:type="paragraph" w:styleId="Style32">
    <w:name w:val="Style32"/>
    <w:basedOn w:val="Normal"/>
    <w:qFormat/>
    <w:pPr>
      <w:suppressAutoHyphens w:val="true"/>
      <w:autoSpaceDE w:val="false"/>
      <w:spacing w:lineRule="atLeast" w:line="296" w:before="0" w:after="0"/>
      <w:textAlignment w:val="center"/>
    </w:pPr>
    <w:rPr>
      <w:rFonts w:ascii="Times New Roman" w:hAnsi="Times New Roman" w:cs="Times New Roman"/>
      <w:color w:val="000000"/>
      <w:sz w:val="24"/>
      <w:szCs w:val="24"/>
    </w:rPr>
  </w:style>
  <w:style w:type="paragraph" w:styleId="Style24">
    <w:name w:val="Style24"/>
    <w:basedOn w:val="Normal"/>
    <w:qFormat/>
    <w:pPr>
      <w:suppressAutoHyphens w:val="true"/>
      <w:autoSpaceDE w:val="false"/>
      <w:spacing w:lineRule="atLeast" w:line="202" w:before="0" w:after="0"/>
      <w:ind w:firstLine="122"/>
      <w:jc w:val="both"/>
      <w:textAlignment w:val="center"/>
    </w:pPr>
    <w:rPr>
      <w:rFonts w:ascii="Times New Roman" w:hAnsi="Times New Roman" w:cs="Times New Roman"/>
      <w:color w:val="000000"/>
      <w:sz w:val="24"/>
      <w:szCs w:val="24"/>
    </w:rPr>
  </w:style>
  <w:style w:type="paragraph" w:styleId="Style45">
    <w:name w:val="Style45"/>
    <w:basedOn w:val="Normal"/>
    <w:qFormat/>
    <w:pPr>
      <w:suppressAutoHyphens w:val="true"/>
      <w:autoSpaceDE w:val="false"/>
      <w:spacing w:lineRule="atLeast" w:line="267" w:before="0" w:after="0"/>
      <w:ind w:left="103" w:hanging="103"/>
      <w:jc w:val="both"/>
      <w:textAlignment w:val="center"/>
    </w:pPr>
    <w:rPr>
      <w:rFonts w:ascii="Times New Roman" w:hAnsi="Times New Roman" w:cs="Times New Roman"/>
      <w:color w:val="000000"/>
      <w:sz w:val="24"/>
      <w:szCs w:val="24"/>
    </w:rPr>
  </w:style>
  <w:style w:type="paragraph" w:styleId="Style91">
    <w:name w:val="Style9"/>
    <w:basedOn w:val="Normal"/>
    <w:qFormat/>
    <w:pPr>
      <w:suppressAutoHyphens w:val="true"/>
      <w:autoSpaceDE w:val="false"/>
      <w:spacing w:lineRule="auto" w:line="288" w:before="0" w:after="0"/>
      <w:textAlignment w:val="center"/>
    </w:pPr>
    <w:rPr>
      <w:rFonts w:ascii="Times New Roman" w:hAnsi="Times New Roman" w:cs="Times New Roman"/>
      <w:color w:val="000000"/>
      <w:sz w:val="24"/>
      <w:szCs w:val="24"/>
    </w:rPr>
  </w:style>
  <w:style w:type="paragraph" w:styleId="Style48">
    <w:name w:val="Style48"/>
    <w:basedOn w:val="Normal"/>
    <w:qFormat/>
    <w:pPr>
      <w:suppressAutoHyphens w:val="true"/>
      <w:autoSpaceDE w:val="false"/>
      <w:spacing w:lineRule="atLeast" w:line="296" w:before="0" w:after="0"/>
      <w:ind w:firstLine="114"/>
      <w:jc w:val="both"/>
      <w:textAlignment w:val="center"/>
    </w:pPr>
    <w:rPr>
      <w:rFonts w:ascii="Times New Roman" w:hAnsi="Times New Roman" w:cs="Times New Roman"/>
      <w:color w:val="000000"/>
      <w:sz w:val="24"/>
      <w:szCs w:val="24"/>
    </w:rPr>
  </w:style>
  <w:style w:type="paragraph" w:styleId="Style63">
    <w:name w:val="Style63"/>
    <w:basedOn w:val="Normal"/>
    <w:qFormat/>
    <w:pPr>
      <w:suppressAutoHyphens w:val="true"/>
      <w:autoSpaceDE w:val="false"/>
      <w:spacing w:lineRule="atLeast" w:line="281" w:before="0" w:after="0"/>
      <w:ind w:left="103" w:hanging="103"/>
      <w:jc w:val="both"/>
      <w:textAlignment w:val="center"/>
    </w:pPr>
    <w:rPr>
      <w:rFonts w:ascii="Times New Roman" w:hAnsi="Times New Roman" w:cs="Times New Roman"/>
      <w:color w:val="000000"/>
      <w:sz w:val="24"/>
      <w:szCs w:val="24"/>
    </w:rPr>
  </w:style>
  <w:style w:type="paragraph" w:styleId="Style29">
    <w:name w:val="Style29"/>
    <w:basedOn w:val="Normal"/>
    <w:qFormat/>
    <w:pPr>
      <w:suppressAutoHyphens w:val="true"/>
      <w:autoSpaceDE w:val="false"/>
      <w:spacing w:lineRule="atLeast" w:line="302" w:before="0" w:after="0"/>
      <w:ind w:firstLine="384"/>
      <w:jc w:val="both"/>
      <w:textAlignment w:val="center"/>
    </w:pPr>
    <w:rPr>
      <w:rFonts w:ascii="Times New Roman" w:hAnsi="Times New Roman" w:cs="Times New Roman"/>
      <w:color w:val="000000"/>
      <w:sz w:val="24"/>
      <w:szCs w:val="24"/>
    </w:rPr>
  </w:style>
  <w:style w:type="paragraph" w:styleId="Style65">
    <w:name w:val="Style65"/>
    <w:basedOn w:val="Normal"/>
    <w:qFormat/>
    <w:pPr>
      <w:suppressAutoHyphens w:val="true"/>
      <w:autoSpaceDE w:val="false"/>
      <w:spacing w:lineRule="atLeast" w:line="309" w:before="0" w:after="0"/>
      <w:ind w:firstLine="192"/>
      <w:jc w:val="both"/>
      <w:textAlignment w:val="center"/>
    </w:pPr>
    <w:rPr>
      <w:rFonts w:ascii="Times New Roman" w:hAnsi="Times New Roman" w:cs="Times New Roman"/>
      <w:color w:val="000000"/>
      <w:sz w:val="24"/>
      <w:szCs w:val="24"/>
    </w:rPr>
  </w:style>
  <w:style w:type="paragraph" w:styleId="Style43">
    <w:name w:val="Style43"/>
    <w:basedOn w:val="Normal"/>
    <w:qFormat/>
    <w:pPr>
      <w:suppressAutoHyphens w:val="true"/>
      <w:autoSpaceDE w:val="false"/>
      <w:spacing w:lineRule="atLeast" w:line="245" w:before="0" w:after="0"/>
      <w:ind w:firstLine="223"/>
      <w:jc w:val="both"/>
      <w:textAlignment w:val="center"/>
    </w:pPr>
    <w:rPr>
      <w:rFonts w:ascii="Times New Roman" w:hAnsi="Times New Roman" w:cs="Times New Roman"/>
      <w:color w:val="000000"/>
      <w:sz w:val="24"/>
      <w:szCs w:val="24"/>
    </w:rPr>
  </w:style>
  <w:style w:type="paragraph" w:styleId="Style60">
    <w:name w:val="Style60"/>
    <w:basedOn w:val="Normal"/>
    <w:qFormat/>
    <w:pPr>
      <w:suppressAutoHyphens w:val="true"/>
      <w:autoSpaceDE w:val="false"/>
      <w:spacing w:lineRule="atLeast" w:line="282" w:before="0" w:after="0"/>
      <w:jc w:val="right"/>
      <w:textAlignment w:val="center"/>
    </w:pPr>
    <w:rPr>
      <w:rFonts w:ascii="Times New Roman" w:hAnsi="Times New Roman" w:cs="Times New Roman"/>
      <w:color w:val="000000"/>
      <w:sz w:val="24"/>
      <w:szCs w:val="24"/>
    </w:rPr>
  </w:style>
  <w:style w:type="paragraph" w:styleId="Style68">
    <w:name w:val="Style68"/>
    <w:basedOn w:val="Normal"/>
    <w:qFormat/>
    <w:pPr>
      <w:suppressAutoHyphens w:val="true"/>
      <w:autoSpaceDE w:val="false"/>
      <w:spacing w:lineRule="atLeast" w:line="247" w:before="0" w:after="0"/>
      <w:ind w:firstLine="103"/>
      <w:jc w:val="both"/>
      <w:textAlignment w:val="center"/>
    </w:pPr>
    <w:rPr>
      <w:rFonts w:ascii="Times New Roman" w:hAnsi="Times New Roman" w:cs="Times New Roman"/>
      <w:color w:val="000000"/>
      <w:sz w:val="24"/>
      <w:szCs w:val="24"/>
    </w:rPr>
  </w:style>
  <w:style w:type="paragraph" w:styleId="Style42">
    <w:name w:val="Style42"/>
    <w:basedOn w:val="Normal"/>
    <w:qFormat/>
    <w:pPr>
      <w:suppressAutoHyphens w:val="true"/>
      <w:autoSpaceDE w:val="false"/>
      <w:spacing w:lineRule="auto" w:line="288" w:before="0" w:after="0"/>
      <w:textAlignment w:val="center"/>
    </w:pPr>
    <w:rPr>
      <w:rFonts w:ascii="Times New Roman" w:hAnsi="Times New Roman" w:cs="Times New Roman"/>
      <w:color w:val="000000"/>
      <w:sz w:val="24"/>
      <w:szCs w:val="24"/>
    </w:rPr>
  </w:style>
  <w:style w:type="paragraph" w:styleId="Style41">
    <w:name w:val="Style41"/>
    <w:basedOn w:val="Normal"/>
    <w:qFormat/>
    <w:pPr>
      <w:suppressAutoHyphens w:val="true"/>
      <w:autoSpaceDE w:val="false"/>
      <w:spacing w:lineRule="auto" w:line="288" w:before="0" w:after="0"/>
      <w:jc w:val="center"/>
      <w:textAlignment w:val="center"/>
    </w:pPr>
    <w:rPr>
      <w:rFonts w:ascii="Times New Roman" w:hAnsi="Times New Roman" w:cs="Times New Roman"/>
      <w:color w:val="000000"/>
      <w:sz w:val="24"/>
      <w:szCs w:val="24"/>
    </w:rPr>
  </w:style>
  <w:style w:type="paragraph" w:styleId="Style39">
    <w:name w:val="Style39"/>
    <w:basedOn w:val="Normal"/>
    <w:qFormat/>
    <w:pPr>
      <w:suppressAutoHyphens w:val="true"/>
      <w:autoSpaceDE w:val="false"/>
      <w:spacing w:lineRule="atLeast" w:line="281" w:before="0" w:after="0"/>
      <w:ind w:left="1611" w:hanging="1611"/>
      <w:textAlignment w:val="center"/>
    </w:pPr>
    <w:rPr>
      <w:rFonts w:ascii="Times New Roman" w:hAnsi="Times New Roman" w:cs="Times New Roman"/>
      <w:color w:val="000000"/>
      <w:sz w:val="24"/>
      <w:szCs w:val="24"/>
    </w:rPr>
  </w:style>
  <w:style w:type="paragraph" w:styleId="Style25">
    <w:name w:val="Style25"/>
    <w:basedOn w:val="Normal"/>
    <w:qFormat/>
    <w:pPr>
      <w:suppressAutoHyphens w:val="true"/>
      <w:autoSpaceDE w:val="false"/>
      <w:spacing w:lineRule="atLeast" w:line="302" w:before="0" w:after="0"/>
      <w:ind w:firstLine="432"/>
      <w:jc w:val="both"/>
      <w:textAlignment w:val="center"/>
    </w:pPr>
    <w:rPr>
      <w:rFonts w:ascii="Times New Roman" w:hAnsi="Times New Roman" w:cs="Times New Roman"/>
      <w:color w:val="000000"/>
      <w:sz w:val="24"/>
      <w:szCs w:val="24"/>
    </w:rPr>
  </w:style>
  <w:style w:type="paragraph" w:styleId="Style55">
    <w:name w:val="Style55"/>
    <w:basedOn w:val="Normal"/>
    <w:qFormat/>
    <w:pPr>
      <w:suppressAutoHyphens w:val="true"/>
      <w:autoSpaceDE w:val="false"/>
      <w:spacing w:lineRule="atLeast" w:line="295" w:before="0" w:after="0"/>
      <w:ind w:firstLine="405"/>
      <w:textAlignment w:val="center"/>
    </w:pPr>
    <w:rPr>
      <w:rFonts w:ascii="Times New Roman" w:hAnsi="Times New Roman" w:cs="Times New Roman"/>
      <w:color w:val="000000"/>
      <w:sz w:val="24"/>
      <w:szCs w:val="24"/>
    </w:rPr>
  </w:style>
  <w:style w:type="paragraph" w:styleId="Style59">
    <w:name w:val="Style59"/>
    <w:basedOn w:val="Normal"/>
    <w:qFormat/>
    <w:pPr>
      <w:suppressAutoHyphens w:val="true"/>
      <w:autoSpaceDE w:val="false"/>
      <w:spacing w:lineRule="auto" w:line="288" w:before="0" w:after="0"/>
      <w:jc w:val="both"/>
      <w:textAlignment w:val="center"/>
    </w:pPr>
    <w:rPr>
      <w:rFonts w:ascii="Times New Roman" w:hAnsi="Times New Roman" w:cs="Times New Roman"/>
      <w:color w:val="000000"/>
      <w:sz w:val="24"/>
      <w:szCs w:val="24"/>
    </w:rPr>
  </w:style>
  <w:style w:type="paragraph" w:styleId="Style37">
    <w:name w:val="Style37"/>
    <w:basedOn w:val="Normal"/>
    <w:qFormat/>
    <w:pPr>
      <w:suppressAutoHyphens w:val="true"/>
      <w:autoSpaceDE w:val="false"/>
      <w:spacing w:lineRule="atLeast" w:line="229" w:before="0" w:after="0"/>
      <w:ind w:firstLine="315"/>
      <w:jc w:val="both"/>
      <w:textAlignment w:val="center"/>
    </w:pPr>
    <w:rPr>
      <w:rFonts w:ascii="Times New Roman" w:hAnsi="Times New Roman" w:cs="Times New Roman"/>
      <w:color w:val="000000"/>
      <w:sz w:val="24"/>
      <w:szCs w:val="24"/>
    </w:rPr>
  </w:style>
  <w:style w:type="paragraph" w:styleId="Style40">
    <w:name w:val="Style40"/>
    <w:basedOn w:val="Normal"/>
    <w:qFormat/>
    <w:pPr>
      <w:suppressAutoHyphens w:val="true"/>
      <w:autoSpaceDE w:val="false"/>
      <w:spacing w:lineRule="auto" w:line="288" w:before="0" w:after="0"/>
      <w:textAlignment w:val="center"/>
    </w:pPr>
    <w:rPr>
      <w:rFonts w:ascii="Times New Roman" w:hAnsi="Times New Roman" w:cs="Times New Roman"/>
      <w:color w:val="000000"/>
      <w:sz w:val="24"/>
      <w:szCs w:val="24"/>
    </w:rPr>
  </w:style>
  <w:style w:type="paragraph" w:styleId="Style81">
    <w:name w:val="Style8"/>
    <w:basedOn w:val="Normal"/>
    <w:qFormat/>
    <w:pPr>
      <w:suppressAutoHyphens w:val="true"/>
      <w:autoSpaceDE w:val="false"/>
      <w:spacing w:lineRule="atLeast" w:line="277" w:before="0" w:after="0"/>
      <w:jc w:val="center"/>
      <w:textAlignment w:val="center"/>
    </w:pPr>
    <w:rPr>
      <w:rFonts w:ascii="Times New Roman" w:hAnsi="Times New Roman" w:cs="Times New Roman"/>
      <w:color w:val="000000"/>
      <w:sz w:val="24"/>
      <w:szCs w:val="24"/>
    </w:rPr>
  </w:style>
  <w:style w:type="paragraph" w:styleId="Style57">
    <w:name w:val="Style57"/>
    <w:basedOn w:val="Normal"/>
    <w:qFormat/>
    <w:pPr>
      <w:suppressAutoHyphens w:val="true"/>
      <w:autoSpaceDE w:val="false"/>
      <w:spacing w:lineRule="atLeast" w:line="185" w:before="0" w:after="0"/>
      <w:ind w:firstLine="110"/>
      <w:jc w:val="both"/>
      <w:textAlignment w:val="center"/>
    </w:pPr>
    <w:rPr>
      <w:rFonts w:ascii="Times New Roman" w:hAnsi="Times New Roman" w:cs="Times New Roman"/>
      <w:color w:val="000000"/>
      <w:sz w:val="24"/>
      <w:szCs w:val="24"/>
    </w:rPr>
  </w:style>
  <w:style w:type="paragraph" w:styleId="Style121">
    <w:name w:val="Style12"/>
    <w:basedOn w:val="Normal"/>
    <w:qFormat/>
    <w:pPr>
      <w:suppressAutoHyphens w:val="true"/>
      <w:autoSpaceDE w:val="false"/>
      <w:spacing w:lineRule="atLeast" w:line="199" w:before="0" w:after="0"/>
      <w:textAlignment w:val="center"/>
    </w:pPr>
    <w:rPr>
      <w:rFonts w:ascii="Times New Roman" w:hAnsi="Times New Roman" w:cs="Times New Roman"/>
      <w:color w:val="000000"/>
      <w:sz w:val="24"/>
      <w:szCs w:val="24"/>
    </w:rPr>
  </w:style>
  <w:style w:type="paragraph" w:styleId="Style34">
    <w:name w:val="Style34"/>
    <w:basedOn w:val="Normal"/>
    <w:qFormat/>
    <w:pPr>
      <w:suppressAutoHyphens w:val="true"/>
      <w:autoSpaceDE w:val="false"/>
      <w:spacing w:lineRule="auto" w:line="288" w:before="0" w:after="0"/>
      <w:textAlignment w:val="center"/>
    </w:pPr>
    <w:rPr>
      <w:rFonts w:ascii="Times New Roman" w:hAnsi="Times New Roman" w:cs="Times New Roman"/>
      <w:color w:val="000000"/>
      <w:sz w:val="24"/>
      <w:szCs w:val="24"/>
    </w:rPr>
  </w:style>
  <w:style w:type="paragraph" w:styleId="Style611">
    <w:name w:val="Style61"/>
    <w:basedOn w:val="Normal"/>
    <w:qFormat/>
    <w:pPr>
      <w:suppressAutoHyphens w:val="true"/>
      <w:autoSpaceDE w:val="false"/>
      <w:spacing w:lineRule="auto" w:line="288" w:before="0" w:after="0"/>
      <w:jc w:val="both"/>
      <w:textAlignment w:val="center"/>
    </w:pPr>
    <w:rPr>
      <w:rFonts w:ascii="Times New Roman" w:hAnsi="Times New Roman" w:cs="Times New Roman"/>
      <w:color w:val="000000"/>
      <w:sz w:val="24"/>
      <w:szCs w:val="24"/>
    </w:rPr>
  </w:style>
  <w:style w:type="paragraph" w:styleId="BasicParagraph">
    <w:name w:val="[Basic Paragraph]"/>
    <w:basedOn w:val="NoParagraphStyle"/>
    <w:qFormat/>
    <w:pPr/>
    <w:rPr/>
  </w:style>
  <w:style w:type="paragraph" w:styleId="Style110">
    <w:name w:val="Style1"/>
    <w:basedOn w:val="Normal"/>
    <w:qFormat/>
    <w:pPr>
      <w:suppressAutoHyphens w:val="true"/>
      <w:autoSpaceDE w:val="false"/>
      <w:spacing w:lineRule="atLeast" w:line="458" w:before="0" w:after="0"/>
      <w:ind w:firstLine="262"/>
      <w:textAlignment w:val="center"/>
    </w:pPr>
    <w:rPr>
      <w:rFonts w:ascii="Times New Roman" w:hAnsi="Times New Roman" w:cs="Times New Roman"/>
      <w:color w:val="000000"/>
      <w:sz w:val="24"/>
      <w:szCs w:val="24"/>
    </w:rPr>
  </w:style>
  <w:style w:type="paragraph" w:styleId="Style44">
    <w:name w:val="Style4"/>
    <w:basedOn w:val="Normal"/>
    <w:qFormat/>
    <w:pPr>
      <w:widowControl w:val="false"/>
      <w:autoSpaceDE w:val="false"/>
      <w:spacing w:lineRule="exact" w:line="211" w:before="0" w:after="0"/>
      <w:jc w:val="both"/>
    </w:pPr>
    <w:rPr>
      <w:rFonts w:ascii="Times New Roman" w:hAnsi="Times New Roman" w:cs="Times New Roman"/>
      <w:sz w:val="24"/>
      <w:szCs w:val="24"/>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11">
    <w:name w:val="Style11"/>
    <w:basedOn w:val="Normal"/>
    <w:qFormat/>
    <w:pPr>
      <w:widowControl w:val="false"/>
      <w:autoSpaceDE w:val="false"/>
      <w:spacing w:lineRule="exact" w:line="194" w:before="0" w:after="0"/>
      <w:jc w:val="both"/>
    </w:pPr>
    <w:rPr>
      <w:rFonts w:ascii="Georgia" w:hAnsi="Georgia" w:cs="Georgia"/>
      <w:sz w:val="24"/>
      <w:szCs w:val="24"/>
    </w:rPr>
  </w:style>
  <w:style w:type="paragraph" w:styleId="Style23">
    <w:name w:val="Style23"/>
    <w:basedOn w:val="Normal"/>
    <w:qFormat/>
    <w:pPr>
      <w:widowControl w:val="false"/>
      <w:autoSpaceDE w:val="false"/>
      <w:spacing w:lineRule="exact" w:line="274" w:before="0" w:after="0"/>
      <w:jc w:val="both"/>
    </w:pPr>
    <w:rPr>
      <w:rFonts w:ascii="Times New Roman" w:hAnsi="Times New Roman" w:cs="Times New Roman"/>
      <w:sz w:val="24"/>
      <w:szCs w:val="24"/>
    </w:rPr>
  </w:style>
  <w:style w:type="paragraph" w:styleId="Style30">
    <w:name w:val="Style30"/>
    <w:basedOn w:val="Normal"/>
    <w:qFormat/>
    <w:pPr>
      <w:widowControl w:val="false"/>
      <w:autoSpaceDE w:val="false"/>
      <w:spacing w:lineRule="exact" w:line="280" w:before="0" w:after="0"/>
      <w:ind w:firstLine="158"/>
      <w:jc w:val="both"/>
    </w:pPr>
    <w:rPr>
      <w:rFonts w:ascii="Times New Roman" w:hAnsi="Times New Roman" w:cs="Times New Roman"/>
      <w:sz w:val="24"/>
      <w:szCs w:val="24"/>
    </w:rPr>
  </w:style>
  <w:style w:type="paragraph" w:styleId="Style441">
    <w:name w:val="Style44"/>
    <w:basedOn w:val="Normal"/>
    <w:qFormat/>
    <w:pPr>
      <w:widowControl w:val="false"/>
      <w:autoSpaceDE w:val="false"/>
      <w:spacing w:lineRule="exact" w:line="266" w:before="0" w:after="0"/>
      <w:ind w:firstLine="331"/>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1">
    <w:name w:val="Style18"/>
    <w:basedOn w:val="Normal"/>
    <w:qFormat/>
    <w:pPr>
      <w:widowControl w:val="false"/>
      <w:autoSpaceDE w:val="false"/>
      <w:spacing w:lineRule="exact" w:line="252" w:before="0" w:after="0"/>
      <w:jc w:val="both"/>
    </w:pPr>
    <w:rPr>
      <w:rFonts w:ascii="Sylfaen" w:hAnsi="Sylfaen" w:cs="Sylfaen"/>
      <w:sz w:val="24"/>
      <w:szCs w:val="24"/>
    </w:rPr>
  </w:style>
  <w:style w:type="paragraph" w:styleId="Style191">
    <w:name w:val="Style19"/>
    <w:basedOn w:val="Normal"/>
    <w:qFormat/>
    <w:pPr>
      <w:widowControl w:val="false"/>
      <w:autoSpaceDE w:val="false"/>
      <w:spacing w:lineRule="exact" w:line="296" w:before="0" w:after="0"/>
      <w:jc w:val="both"/>
    </w:pPr>
    <w:rPr>
      <w:rFonts w:ascii="Sylfaen" w:hAnsi="Sylfaen" w:cs="Sylfaen"/>
      <w:sz w:val="24"/>
      <w:szCs w:val="24"/>
    </w:rPr>
  </w:style>
  <w:style w:type="paragraph" w:styleId="Endnote">
    <w:name w:val="Endnote Text"/>
    <w:basedOn w:val="Normal"/>
    <w:pPr>
      <w:spacing w:lineRule="auto" w:line="240" w:before="0" w:after="0"/>
    </w:pPr>
    <w:rPr>
      <w:sz w:val="20"/>
      <w:szCs w:val="20"/>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6:09:00Z</dcterms:created>
  <dc:creator>05</dc:creator>
  <dc:description/>
  <dc:language>en-US</dc:language>
  <cp:lastModifiedBy>05</cp:lastModifiedBy>
  <dcterms:modified xsi:type="dcterms:W3CDTF">2012-04-16T16:09:00Z</dcterms:modified>
  <cp:revision>2</cp:revision>
  <dc:subject/>
  <dc:title/>
</cp:coreProperties>
</file>