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t>Парамаханса Йогананда</w:t>
      </w:r>
      <w:r>
        <w:fldChar w:fldCharType="begin"/>
      </w:r>
      <w:r>
        <w:rPr/>
        <w:instrText xml:space="preserve"> TC "Парамаханса Йогананда"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jc w:val="center"/>
        <w:rPr>
          <w:rFonts w:ascii="TimesET" w:hAnsi="TimesET" w:cs="TimesET"/>
          <w:b/>
          <w:b/>
          <w:bCs/>
          <w:spacing w:val="200"/>
          <w:sz w:val="32"/>
          <w:szCs w:val="32"/>
        </w:rPr>
      </w:pPr>
      <w:r>
        <w:rPr>
          <w:rFonts w:cs="TimesET" w:ascii="TimesET" w:hAnsi="TimesET"/>
          <w:b/>
          <w:bCs/>
          <w:spacing w:val="200"/>
          <w:sz w:val="32"/>
          <w:szCs w:val="32"/>
        </w:rPr>
        <w:t>КАК РАЗГОВАРИВАТЬ С БОГОМ</w:t>
      </w:r>
      <w:r>
        <w:fldChar w:fldCharType="begin"/>
      </w:r>
      <w:r>
        <w:rPr/>
        <w:instrText xml:space="preserve"> TC "КАК РАЗГОВАРИВАТЬ С БОГОМ"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Перевод: Набатчикова Е.А., Сутолкин А.Ю., Куликова И.Е.</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Общая редакция: Захарбеков Р.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Fonts w:cs="TimesET" w:ascii="TimesET" w:hAnsi="TimesET"/>
          <w:sz w:val="22"/>
          <w:szCs w:val="22"/>
          <w:lang w:val="en-US"/>
        </w:rPr>
        <w:t>e-mail: satsanga@online.ru; satsanga_rub@mail.ru</w:t>
      </w:r>
    </w:p>
    <w:p>
      <w:pPr>
        <w:pStyle w:val="Normal"/>
        <w:autoSpaceDE w:val="false"/>
        <w:spacing w:lineRule="atLeast" w:line="400"/>
        <w:ind w:firstLine="283"/>
        <w:jc w:val="both"/>
        <w:rPr>
          <w:rFonts w:ascii="TimesET" w:hAnsi="TimesET" w:cs="TimesET"/>
          <w:sz w:val="22"/>
          <w:szCs w:val="22"/>
          <w:lang w:val="en-US"/>
        </w:rPr>
      </w:pPr>
      <w:r>
        <w:rPr>
          <w:rFonts w:cs="TimesET" w:ascii="TimesET" w:hAnsi="TimesET"/>
          <w:sz w:val="22"/>
          <w:szCs w:val="22"/>
          <w:lang w:val="en-US"/>
        </w:rPr>
      </w:r>
    </w:p>
    <w:p>
      <w:pPr>
        <w:pStyle w:val="Normal"/>
        <w:autoSpaceDE w:val="false"/>
        <w:spacing w:lineRule="atLeast" w:line="400"/>
        <w:ind w:firstLine="283"/>
        <w:jc w:val="both"/>
        <w:rPr>
          <w:rFonts w:ascii="TimesET" w:hAnsi="TimesET" w:cs="TimesET"/>
          <w:sz w:val="22"/>
          <w:szCs w:val="22"/>
          <w:lang w:val="en-US"/>
        </w:rPr>
      </w:pPr>
      <w:r>
        <w:rPr>
          <w:rFonts w:cs="TimesET" w:ascii="TimesET" w:hAnsi="TimesET"/>
          <w:sz w:val="22"/>
          <w:szCs w:val="22"/>
          <w:lang w:val="en-US"/>
        </w:rPr>
      </w:r>
    </w:p>
    <w:p>
      <w:pPr>
        <w:pStyle w:val="Normal"/>
        <w:autoSpaceDE w:val="false"/>
        <w:spacing w:lineRule="atLeast" w:line="400"/>
        <w:ind w:firstLine="283"/>
        <w:jc w:val="both"/>
        <w:rPr>
          <w:rFonts w:ascii="TimesET" w:hAnsi="TimesET" w:cs="TimesET"/>
          <w:sz w:val="22"/>
          <w:szCs w:val="22"/>
          <w:lang w:val="en-US"/>
        </w:rPr>
      </w:pPr>
      <w:r>
        <w:rPr>
          <w:rFonts w:cs="TimesET" w:ascii="TimesET" w:hAnsi="TimesET"/>
          <w:sz w:val="22"/>
          <w:szCs w:val="22"/>
          <w:lang w:val="en-US"/>
        </w:rPr>
      </w:r>
    </w:p>
    <w:p>
      <w:pPr>
        <w:pStyle w:val="Normal"/>
        <w:autoSpaceDE w:val="false"/>
        <w:spacing w:lineRule="atLeast" w:line="400"/>
        <w:jc w:val="center"/>
        <w:rPr>
          <w:rFonts w:ascii="TimesET" w:hAnsi="TimesET" w:cs="TimesET"/>
          <w:b/>
          <w:b/>
          <w:bCs/>
          <w:spacing w:val="200"/>
          <w:sz w:val="22"/>
          <w:szCs w:val="22"/>
          <w:lang w:val="en-US"/>
        </w:rPr>
      </w:pPr>
      <w:r>
        <w:rPr>
          <w:rFonts w:cs="TimesET" w:ascii="TimesET" w:hAnsi="TimesET"/>
          <w:b/>
          <w:bCs/>
          <w:spacing w:val="200"/>
          <w:sz w:val="22"/>
          <w:szCs w:val="22"/>
          <w:lang w:val="en-US"/>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ПРЕДИСЛОВИЕ</w:t>
      </w:r>
      <w:r>
        <w:fldChar w:fldCharType="begin"/>
      </w:r>
      <w:r>
        <w:rPr/>
        <w:instrText xml:space="preserve"> TC "ПРЕДИСЛОВИЕ"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pPr>
      <w:r>
        <w:rPr>
          <w:rFonts w:cs="TimesET" w:ascii="TimesET" w:hAnsi="TimesET"/>
          <w:sz w:val="22"/>
          <w:szCs w:val="22"/>
        </w:rPr>
        <w:t>Мы бесконечно рады тому, что читатель получил возможность познакомиться с литературным наследием великого духовного учителя Парамахансы Йогананды. Продолжая публиковать его труды, авторы российского издания решили вслед за выходом в свет такого замечательного произведения, как «Автобиография йога», выпустить некоторые лекции, прочитанные Парамахансой Йоганандой, и небольшие по объему «Уроки самопознания», написанные им в разные периоды своего служен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г — реален, а поэтому Он способен на те простые проявления Себя, которые естественны для людей. Он по Собственному усмотрению может войти в прямое общение, словесное или визуальное, с любым избраннико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Существует немало духовных техник, ритуальных действий и иных форм достижения такого общения. Однако в основе их всех лежит беспредельная любовь к Богу. Этого вполне достаточно для полного подчинения всей нашей жизни устремлению к Тому, Кто и есть сама Любовь, при помощи тех или иных конкретных действий. Ими являются техники духовного самосовершенствования, ритуалы, божественные песнопения и многое другое. Из всего множества духовных практик каждый подвижник может выбрать наиболее близкие его индивидуальным особенностям.</w:t>
      </w:r>
    </w:p>
    <w:p>
      <w:pPr>
        <w:pStyle w:val="Normal"/>
        <w:autoSpaceDE w:val="false"/>
        <w:spacing w:lineRule="atLeast" w:line="400"/>
        <w:ind w:firstLine="283"/>
        <w:jc w:val="both"/>
        <w:rPr/>
      </w:pPr>
      <w:r>
        <w:rPr>
          <w:rFonts w:cs="TimesET" w:ascii="TimesET" w:hAnsi="TimesET"/>
          <w:sz w:val="22"/>
          <w:szCs w:val="22"/>
        </w:rPr>
        <w:t>За любым истинным намерением должно следовать действие. Именно к действию и побуждает жизнь таких великих духовных лидеров, как Парамаханса Йогананда, именно для этого они и приходят на Землю. Их жизнь подобна яркому свету маяка в кромешной тьме. А как поступать: двигаться, несмотря на сопротивление, в сторону света или пассивно оставаться во тьме — это выбор самого человека.</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удьте активны в достижении Великой Цели!</w:t>
      </w:r>
    </w:p>
    <w:p>
      <w:pPr>
        <w:pStyle w:val="Normal"/>
        <w:autoSpaceDE w:val="false"/>
        <w:spacing w:lineRule="atLeast" w:line="400"/>
        <w:jc w:val="right"/>
        <w:rPr>
          <w:rFonts w:ascii="TimesET" w:hAnsi="TimesET" w:cs="TimesET"/>
          <w:i/>
          <w:i/>
          <w:iCs/>
          <w:sz w:val="22"/>
          <w:szCs w:val="22"/>
        </w:rPr>
      </w:pPr>
      <w:r>
        <w:rPr>
          <w:rFonts w:cs="TimesET" w:ascii="TimesET" w:hAnsi="TimesET"/>
          <w:i/>
          <w:iCs/>
          <w:sz w:val="22"/>
          <w:szCs w:val="22"/>
        </w:rPr>
        <w:t>Рубен Захарбеков</w:t>
      </w:r>
    </w:p>
    <w:p>
      <w:pPr>
        <w:pStyle w:val="Normal"/>
        <w:autoSpaceDE w:val="false"/>
        <w:spacing w:lineRule="atLeast" w:line="400"/>
        <w:ind w:firstLine="283"/>
        <w:jc w:val="both"/>
        <w:rPr>
          <w:rFonts w:ascii="TimesET" w:hAnsi="TimesET" w:cs="TimesET"/>
          <w:i/>
          <w:i/>
          <w:iCs/>
          <w:sz w:val="22"/>
          <w:szCs w:val="22"/>
        </w:rPr>
      </w:pPr>
      <w:r>
        <w:rPr>
          <w:rFonts w:cs="TimesET" w:ascii="TimesET" w:hAnsi="TimesET"/>
          <w:i/>
          <w:iCs/>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Аннотация</w:t>
      </w:r>
      <w:r>
        <w:fldChar w:fldCharType="begin"/>
      </w:r>
      <w:r>
        <w:rPr/>
        <w:instrText xml:space="preserve"> TC "Аннотация"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 этой брошюре мы представляем читателям два серьезных труда Парамахансы Йогананды. Первую ее часть составляет лекция «Как разговаривать с Богом», в которой автор убедительно показывает, что непосредственное общение с Богом возможно для любого преданного, и в простой и доступной форме обучает читателя тому, как достичь этого общен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о второй части, для тех кто интересуется практикой медитаций, публикуется учебное пособие «Метафизические медитации». Великий учитель йоги рассказывает, как правильно начинать медитацию и как достигать ее цели, даже если наставник находится недостижимо далеко от подвижника или его вовсе нет.</w:t>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w:t>
      </w:r>
      <w:r>
        <w:fldChar w:fldCharType="begin"/>
      </w:r>
      <w:r>
        <w:rPr/>
        <w:instrText xml:space="preserve"> TC "***"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b/>
          <w:bCs/>
          <w:sz w:val="22"/>
          <w:szCs w:val="22"/>
        </w:rPr>
        <w:t>Слава Бога огромна. Он действительно существует, и Его можно найти... Спокойно и уверенно идя по жизни, вы непременно осознаете, что Бог — это единственная реальность, единственная цель, отвечающая вашим стремлениям, ибо ответ на все чаяния вашего сердца находится в Нем самом.</w:t>
      </w:r>
    </w:p>
    <w:p>
      <w:pPr>
        <w:pStyle w:val="Normal"/>
        <w:autoSpaceDE w:val="false"/>
        <w:spacing w:lineRule="atLeast" w:line="400"/>
        <w:jc w:val="right"/>
        <w:rPr>
          <w:rFonts w:ascii="TimesET" w:hAnsi="TimesET" w:cs="TimesET"/>
          <w:i/>
          <w:i/>
          <w:iCs/>
          <w:sz w:val="22"/>
          <w:szCs w:val="22"/>
        </w:rPr>
      </w:pPr>
      <w:r>
        <w:rPr>
          <w:rFonts w:cs="TimesET" w:ascii="TimesET" w:hAnsi="TimesET"/>
          <w:i/>
          <w:iCs/>
          <w:sz w:val="22"/>
          <w:szCs w:val="22"/>
        </w:rPr>
        <w:t>Парамаханса Йогананда</w:t>
      </w:r>
      <w:r>
        <w:br w:type="page"/>
      </w:r>
    </w:p>
    <w:p>
      <w:pPr>
        <w:pStyle w:val="Normal"/>
        <w:autoSpaceDE w:val="false"/>
        <w:spacing w:lineRule="atLeast" w:line="400"/>
        <w:ind w:firstLine="283"/>
        <w:jc w:val="both"/>
        <w:rPr>
          <w:rFonts w:ascii="TimesET" w:hAnsi="TimesET" w:cs="TimesET"/>
          <w:i/>
          <w:i/>
          <w:iCs/>
          <w:sz w:val="22"/>
          <w:szCs w:val="22"/>
        </w:rPr>
      </w:pPr>
      <w:r>
        <w:rPr>
          <w:rFonts w:cs="TimesET" w:ascii="TimesET" w:hAnsi="TimesET"/>
          <w:i/>
          <w:iCs/>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sz w:val="28"/>
          <w:szCs w:val="28"/>
        </w:rPr>
      </w:pPr>
      <w:r>
        <w:rPr>
          <w:rFonts w:cs="TimesET" w:ascii="TimesET" w:hAnsi="TimesET"/>
          <w:b/>
          <w:bCs/>
          <w:spacing w:val="200"/>
          <w:sz w:val="28"/>
          <w:szCs w:val="28"/>
        </w:rPr>
        <w:t>КАК РАЗГОВАРИВАТЬ С БОГОМ</w:t>
      </w:r>
      <w:r>
        <w:fldChar w:fldCharType="begin"/>
      </w:r>
      <w:r>
        <w:rPr/>
        <w:instrText xml:space="preserve"> TC "КАК РАЗГОВАРИВАТЬ С БОГОМ"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Выдержки из лекций, </w:t>
      </w:r>
      <w:r>
        <w:fldChar w:fldCharType="begin"/>
      </w:r>
      <w:r>
        <w:rPr/>
        <w:instrText xml:space="preserve"> TC "Выдержки из лекций,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прочитанных Парамахансой Йоганандой </w:t>
      </w:r>
      <w:r>
        <w:fldChar w:fldCharType="begin"/>
      </w:r>
      <w:r>
        <w:rPr/>
        <w:instrText xml:space="preserve"> TC "прочитанных Парамахансой Йоганандой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19 и 26 марта 1944 года</w:t>
      </w:r>
      <w:r>
        <w:fldChar w:fldCharType="begin"/>
      </w:r>
      <w:r>
        <w:rPr/>
        <w:instrText xml:space="preserve"> TC "19 и 26 марта 1944 года"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pPr>
      <w:r>
        <w:rPr>
          <w:rFonts w:cs="TimesET" w:ascii="TimesET" w:hAnsi="TimesET"/>
          <w:sz w:val="22"/>
          <w:szCs w:val="22"/>
        </w:rPr>
        <w:t xml:space="preserve">Общение с Богом — это факт, не подлежащий сомнению. В Индии я видел святых, беседовавших с Небесным Отцом. И все вы тоже можете общаться с Ним. Я имею в виду не одностороннее обращение, а именно беседу, когда вы говорите Богу и Он отвечает вам. Конечно, каждый может обратиться </w:t>
      </w:r>
      <w:r>
        <w:rPr>
          <w:rFonts w:cs="TimesET" w:ascii="TimesET" w:hAnsi="TimesET"/>
          <w:i/>
          <w:iCs/>
          <w:sz w:val="22"/>
          <w:szCs w:val="22"/>
        </w:rPr>
        <w:t xml:space="preserve">к </w:t>
      </w:r>
      <w:r>
        <w:rPr>
          <w:rFonts w:cs="TimesET" w:ascii="TimesET" w:hAnsi="TimesET"/>
          <w:sz w:val="22"/>
          <w:szCs w:val="22"/>
        </w:rPr>
        <w:t>Господу. Но сегодня поговорим о том, как убедить Его ответить нам.</w:t>
      </w:r>
    </w:p>
    <w:p>
      <w:pPr>
        <w:pStyle w:val="Normal"/>
        <w:autoSpaceDE w:val="false"/>
        <w:spacing w:lineRule="atLeast" w:line="400"/>
        <w:ind w:firstLine="283"/>
        <w:jc w:val="both"/>
        <w:rPr/>
      </w:pPr>
      <w:r>
        <w:rPr>
          <w:rFonts w:cs="TimesET" w:ascii="TimesET" w:hAnsi="TimesET"/>
          <w:sz w:val="22"/>
          <w:szCs w:val="22"/>
        </w:rPr>
        <w:t>К чему сомнения? Священные писания мира изобилуют примерами общения Бога с человеком. Одна из таких прекрасных историй записана в библейской Третьей книге Царств: «Явился Господь Соломону во сне ночью, и сказал Бог: проси, что дать тебе. И сказал Соломон ... даруй же рабу Твоему сердце разумное...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 вот, Я сделаю по слову твоему: вот, Я даю тебе сердце мудрое и разумное... И то, чего ты не просил, Я даю тебе, и богатство и славу...»</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3 Царств, 3:5-13.]</w:t>
      </w:r>
    </w:p>
    <w:p>
      <w:pPr>
        <w:pStyle w:val="Normal"/>
        <w:autoSpaceDE w:val="false"/>
        <w:spacing w:lineRule="atLeast" w:line="400"/>
        <w:ind w:firstLine="283"/>
        <w:jc w:val="both"/>
        <w:rPr/>
      </w:pPr>
      <w:r>
        <w:rPr>
          <w:rFonts w:cs="TimesET" w:ascii="TimesET" w:hAnsi="TimesET"/>
          <w:sz w:val="22"/>
          <w:szCs w:val="22"/>
        </w:rPr>
        <w:t>И Давид тоже много раз беседовал со Всевышним, и даже обсуждал с Ним мирские дела: «И вопросил Давид Бога, говоря: идти ли мне против Филистимлян, и предашь ли их в руки мои? И сказал ему Господь: иди, и Я предам их в руки твои»</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1 Паралипоменон, 14:10.].</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БОГ ДВИЖИМ ТОЛЬКО ЛЮБОВЬЮ</w:t>
      </w:r>
      <w:r>
        <w:fldChar w:fldCharType="begin"/>
      </w:r>
      <w:r>
        <w:rPr/>
        <w:instrText xml:space="preserve"> TC "БОГ ДВИЖИМ ТОЛЬКО ЛЮБОВЬЮ"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Обычный человек молится Богу только умом, а не всем пылом своего сердца. Такие мольбы слишком слабы, чтобы вызвать какой-либо ответ. С Божественным Духом следует говорить доверительно, с чувством родственной близости, как с отцом или матерью. Отношения с Богом должны пребывать в сфере безусловной любви. Требование ответа от Духа в аспекте Божественной Матери более справедливо и естественно, чем при каких-либо иных отношениях. Бог вынужден ответить на такой призыв, ибо сущность матери — в любви и прощении ее ребенка, как бы сильно он ни ошибался. Отношения между матерью и ребенком — это самое прекрасное выражение человеческой любви, дарованное нам Всевышни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ез четкого представления о Боге (например, в аспекте Божественной Матери) обращающийся ясного ответа не получит. Потребность в Его ответе должна быть весьма велика, молитвы полуверующего недостаточно. Если вы решили: «Он обязательно заговорит со мною», если вы отказываетесь от чего-либо иного, независимо от того, сколько лет Он не отвечал вам, и если вы продолжаете верить Ему, то однажды Он откликнется.</w:t>
      </w:r>
    </w:p>
    <w:p>
      <w:pPr>
        <w:pStyle w:val="Normal"/>
        <w:autoSpaceDE w:val="false"/>
        <w:spacing w:lineRule="atLeast" w:line="400"/>
        <w:ind w:firstLine="283"/>
        <w:jc w:val="both"/>
        <w:rPr/>
      </w:pPr>
      <w:r>
        <w:rPr>
          <w:rFonts w:cs="TimesET" w:ascii="TimesET" w:hAnsi="TimesET"/>
          <w:sz w:val="22"/>
          <w:szCs w:val="22"/>
        </w:rPr>
        <w:t>В своей книге «Автобиография йога»* &lt;...</w:t>
      </w:r>
      <w:r>
        <w:rPr>
          <w:rFonts w:cs="TimesET" w:ascii="TimesET" w:hAnsi="TimesET"/>
          <w:i/>
          <w:iCs/>
          <w:sz w:val="22"/>
          <w:szCs w:val="22"/>
        </w:rPr>
        <w:t>В своей книге</w:t>
      </w:r>
      <w:r>
        <w:rPr>
          <w:rFonts w:cs="TimesET" w:ascii="TimesET" w:hAnsi="TimesET"/>
          <w:sz w:val="22"/>
          <w:szCs w:val="22"/>
        </w:rPr>
        <w:t xml:space="preserve">... — См. изд.: Парамаханса Йогананда. Автобиография йога. М.: Сфера, 2001.&gt; я описал некоторые из многочисленных случаев своего общения с Богом. Первый опыт восприятия Божественного Голоса пришел, когда я был маленьким ребенком.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Однажды утром, сидя на кровати, я перенесся в иное восприятие окружающего.</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Что скрывается за темнотою закрытых глаз?» Этот вопрос всецело овладел мною. В тот же момент внутреннему взору явилась ярчайшая вспышка света. На большом сияющем экране внутри моего лба, подобно кадрам кинопленки, появились Божественные образы святых, медитирующих в горных пещерах.</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w:t>
      </w:r>
      <w:r>
        <w:rPr>
          <w:rFonts w:eastAsia="TimesET" w:cs="TimesET" w:ascii="TimesET" w:hAnsi="TimesET"/>
          <w:sz w:val="22"/>
          <w:szCs w:val="22"/>
        </w:rPr>
        <w:t xml:space="preserve"> </w:t>
      </w:r>
      <w:r>
        <w:rPr>
          <w:rFonts w:cs="TimesET" w:ascii="TimesET" w:hAnsi="TimesET"/>
          <w:sz w:val="22"/>
          <w:szCs w:val="22"/>
        </w:rPr>
        <w:t>Кто вы? — спросил я вслух.</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w:t>
      </w:r>
      <w:r>
        <w:rPr>
          <w:rFonts w:eastAsia="TimesET" w:cs="TimesET" w:ascii="TimesET" w:hAnsi="TimesET"/>
          <w:sz w:val="22"/>
          <w:szCs w:val="22"/>
        </w:rPr>
        <w:t xml:space="preserve"> </w:t>
      </w:r>
      <w:r>
        <w:rPr>
          <w:rFonts w:cs="TimesET" w:ascii="TimesET" w:hAnsi="TimesET"/>
          <w:sz w:val="22"/>
          <w:szCs w:val="22"/>
        </w:rPr>
        <w:t>Мы — гималайские йог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Трудно описать небесный ответ, сердце мое трепетало. Видение исчезло, но серебристые лучи расходились кругами, расширяющимися до бесконечност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w:t>
      </w:r>
      <w:r>
        <w:rPr>
          <w:rFonts w:eastAsia="TimesET" w:cs="TimesET" w:ascii="TimesET" w:hAnsi="TimesET"/>
          <w:sz w:val="22"/>
          <w:szCs w:val="22"/>
        </w:rPr>
        <w:t xml:space="preserve"> </w:t>
      </w:r>
      <w:r>
        <w:rPr>
          <w:rFonts w:cs="TimesET" w:ascii="TimesET" w:hAnsi="TimesET"/>
          <w:sz w:val="22"/>
          <w:szCs w:val="22"/>
        </w:rPr>
        <w:t>Что это за чудное сияние? — спросил 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w:t>
      </w:r>
      <w:r>
        <w:rPr>
          <w:rFonts w:eastAsia="TimesET" w:cs="TimesET" w:ascii="TimesET" w:hAnsi="TimesET"/>
          <w:sz w:val="22"/>
          <w:szCs w:val="22"/>
        </w:rPr>
        <w:t xml:space="preserve"> </w:t>
      </w:r>
      <w:r>
        <w:rPr>
          <w:rFonts w:cs="TimesET" w:ascii="TimesET" w:hAnsi="TimesET"/>
          <w:sz w:val="22"/>
          <w:szCs w:val="22"/>
        </w:rPr>
        <w:t>Я — Ишвара (Господь). Я — Свет. — Голос звучал подобно раскату грома.</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Моя мама и старшая сестра Рома были рядом и тоже слышали этот Божественный Голос. От Его ответа я ощутил такое блаженство, что в тот же миг решил искать Бога до тех пор, пока не стану полностью единым с Ни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льшинство людей думает, что за закрытыми глазами находится лишь темнота. Однако по мере духовного развития и сосредоточения на «едином» глазе, расположенном в центре лба, вы обнаружите раскрытие вашего внутреннего зрения. Вы увидите иной мир, полный света, величия и красоты. Я созерцал гималайских йогов, и вам тоже откроется видение святых. Если же ваше сосредоточение углубится, то вы услышите Голос Бога.</w:t>
      </w:r>
    </w:p>
    <w:p>
      <w:pPr>
        <w:pStyle w:val="Normal"/>
        <w:autoSpaceDE w:val="false"/>
        <w:spacing w:lineRule="atLeast" w:line="400"/>
        <w:ind w:firstLine="283"/>
        <w:jc w:val="both"/>
        <w:rPr/>
      </w:pPr>
      <w:r>
        <w:rPr>
          <w:rFonts w:cs="TimesET" w:ascii="TimesET" w:hAnsi="TimesET"/>
          <w:sz w:val="22"/>
          <w:szCs w:val="22"/>
        </w:rPr>
        <w:t>Священные писания вновь и вновь рассказывают об обещании Всевышнего разговаривать с нами. «И взыщете Меня и найдете, если взыщете Меня всем сердцем вашим»</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Иеремия, 29:13.]. «Господь с вами, когда вы с Ним; и если будете искать Его, Он будет найден вами; если же оставите Его, Он оставит вас»</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2 Паралипоменон, 15:2.]. «Се, стою у двери и стучу: если кто услышит голос Мой и отворит дверь, войду к нему, и буду вечерять с ним, и он со Мною»</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Откровение, 3:20.].</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Если вы сможете хотя бы раз «преломить хлеб» со Всевышним, нарушить Его молчание, Он часто будет говорит</w:t>
      </w:r>
      <w:r>
        <w:rPr>
          <w:rFonts w:cs="TimesET" w:ascii="TimesET" w:hAnsi="TimesET"/>
          <w:color w:val="008737"/>
          <w:sz w:val="22"/>
          <w:szCs w:val="22"/>
        </w:rPr>
        <w:t>ь</w:t>
      </w:r>
      <w:r>
        <w:rPr>
          <w:rFonts w:cs="TimesET" w:ascii="TimesET" w:hAnsi="TimesET"/>
          <w:color w:val="000000"/>
          <w:sz w:val="22"/>
          <w:szCs w:val="22"/>
        </w:rPr>
        <w:t xml:space="preserve"> с вами. Однако поначалу это очень сложно; приблизиться к Богу нелегко, ибо Он желает увериться, что вы действительно стремитесь узнать Его. Бог испытывает преданного, дабы увидеть, действительно ли тот мечтает о Нем или о чем-то ином. Он не заговорит с вами, пока вы не убедите Его в том, что в вашем сердце не таится никаких иных желаний. Чего ради Богу открываться вам, если ваше сердце жаждет лишь Его даров?</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ЛЮБОВЬ — ЭТО ВСЕ, </w:t>
      </w:r>
      <w:r>
        <w:fldChar w:fldCharType="begin"/>
      </w:r>
      <w:r>
        <w:rPr/>
        <w:instrText xml:space="preserve"> TC "ЛЮБОВЬ — ЭТО ВСЕ,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ЧТО МЫ МОЖЕМ ПОДАРИТЬ БОГУ</w:t>
      </w:r>
      <w:r>
        <w:fldChar w:fldCharType="begin"/>
      </w:r>
      <w:r>
        <w:rPr/>
        <w:instrText xml:space="preserve"> TC "ЧТО МЫ МОЖЕМ ПОДАРИТЬ БОГУ"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се творение было задумано для испытания человека. По нашему поведению в этом мире видно, мечтаем ли мы о Всевышнем или о Его подарках. Бог не скажет вам, что превыше всего нужно стемиться к Нему самому, ибо Он ждет добровольного дара любви, без напоминаний. В этом заключается тайна вселенской игры. Тот, Кто создал нас, жаждет нашей любви и ждет, чтобы мы отдали ее сами, а не когда Он попросит об этом. Наша любовь — единственное, чего нет у Бога до тех пор, пока мы сами не решим подарить ее Ему. Итак, вы видите, что даже у Господа есть нечто, к чему Он стремится, и это нечто — наша любовь. И мы не обретем истинного счастья до тех пор, пока не подарим ее Ему. Пока мы, своенравные дети, пигмеи, ползающие по земному шару, взываем к Его благам, не замечая Его самого, Подателя, мы то и дело впадаем в страдания.</w:t>
      </w:r>
    </w:p>
    <w:p>
      <w:pPr>
        <w:pStyle w:val="Normal"/>
        <w:autoSpaceDE w:val="false"/>
        <w:spacing w:lineRule="atLeast" w:line="400"/>
        <w:ind w:firstLine="283"/>
        <w:jc w:val="both"/>
        <w:rPr/>
      </w:pPr>
      <w:r>
        <w:rPr>
          <w:rFonts w:cs="TimesET" w:ascii="TimesET" w:hAnsi="TimesET"/>
          <w:sz w:val="22"/>
          <w:szCs w:val="22"/>
        </w:rPr>
        <w:t>Поскольку Бог является сутью нашего существа, мы не сможем по-настоящему выражать себя, пока не научимся проявлять в себе Его присутствие. Это — истина. Мы божественны и являемся частицей Бога, поэтому ничто материальное не способно надолго удовлетворить нас. «Не будет приюта тому, кто не приютит Меня»</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Френсис Томпсон, «Небесная гончая».]. Не утвердившись в Боге, вы не обретете счастья ни в че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БОГ — ИНДИВИДУАЛЬНОСТЬ ИЛИ НЕТ?</w:t>
      </w:r>
      <w:r>
        <w:fldChar w:fldCharType="begin"/>
      </w:r>
      <w:r>
        <w:rPr/>
        <w:instrText xml:space="preserve"> TC "БОГ — ИНДИВИДУАЛЬНОСТЬ ИЛИ НЕТ?"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pPr>
      <w:r>
        <w:rPr>
          <w:rFonts w:cs="TimesET" w:ascii="TimesET" w:hAnsi="TimesET"/>
          <w:sz w:val="22"/>
          <w:szCs w:val="22"/>
        </w:rPr>
        <w:t>Небольшое обсуждение этого вопроса поможет вашим попыткам войти в общение с Ним. Мысль о том, что Господь — личность, многим не по душе, ибо люди чувствуют ограниченность антропоморфной* &lt;</w:t>
      </w:r>
      <w:r>
        <w:rPr>
          <w:rFonts w:cs="TimesET" w:ascii="TimesET" w:hAnsi="TimesET"/>
          <w:i/>
          <w:iCs/>
          <w:sz w:val="22"/>
          <w:szCs w:val="22"/>
        </w:rPr>
        <w:t>Антропоморфизм</w:t>
      </w:r>
      <w:r>
        <w:rPr>
          <w:rFonts w:cs="TimesET" w:ascii="TimesET" w:hAnsi="TimesET"/>
          <w:sz w:val="22"/>
          <w:szCs w:val="22"/>
        </w:rPr>
        <w:t xml:space="preserve"> — перенесение присущих человеку психических свойств на явления природы (на животных, предметы), а также представление божества в образе человека.&gt; концепции. И они рассматривают Бога как Безличный Дух, Всемогущество, Силу Разума, отвечающую за эту вселенну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Однако если наш Творец безличен, то как могло случиться, что Он создал людей? Каждый из нас — личность, обладающая индивидуальностью. Мы думаем, чувствуем, желаем, и Бог дал нам возможность не только внимать мыслям и воспринимать чувства других, но и реагировать на них. Естественно, что Всевышний не может быть лишен того, что вдохнул в собственные творения. Когда мы позволяим это, наш Небесный Отец войдет в личные отношения с каждым из нас.</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При рассмотрении безличного аспекта Бога возникает представление о неком Отдаленном Существе, о Том, Кто только принимает возносимые нами мольбы, оставляя их без внимания, Кто, зная все, хранит бессердечное молчание. Однако это — философская ошибка, ибо Бог есть все: как личное, так и безличное. Он сотворил человека личностью, Он — его Творец и потому не может быть полностью безличным.</w:t>
      </w:r>
    </w:p>
    <w:p>
      <w:pPr>
        <w:pStyle w:val="Normal"/>
        <w:autoSpaceDE w:val="false"/>
        <w:spacing w:lineRule="atLeast" w:line="400"/>
        <w:ind w:firstLine="283"/>
        <w:jc w:val="both"/>
        <w:rPr/>
      </w:pPr>
      <w:r>
        <w:rPr>
          <w:rFonts w:cs="TimesET" w:ascii="TimesET" w:hAnsi="TimesET"/>
          <w:sz w:val="22"/>
          <w:szCs w:val="22"/>
        </w:rPr>
        <w:t>Мысль о том, что Господь может принять человеческую форму, прийти к нам и говорить с нами, отвечает сокровенным чаяниям человеческого сердца. Почему же Он является не всем? Многие святые слышали голос Бога. Почему же вы не можете? «О Господи, Ты невидим, безлик, неведом, непостижим, и все же я верю, что силою своей преданности смогу “заморозить” Тебя в форме». Ваша пылкая преданность способна убедить Бога принять образ некой личности. Если ваша молитва достаточно искренна, то, подобно святому Франциску Ассизскому и другим великим, вы сможете увидеть живого Христа. Иисус был проявлением Бога в человеческой личности. Тот, кто знает Брахму (Бога), — сам Брахма. Не сказал ли Христос: «Я и Отец — одно»</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От Иоанна, 10:30.]? Свами Шанкара* &lt;</w:t>
      </w:r>
      <w:r>
        <w:rPr>
          <w:rFonts w:cs="TimesET" w:ascii="TimesET" w:hAnsi="TimesET"/>
          <w:i/>
          <w:iCs/>
          <w:sz w:val="22"/>
          <w:szCs w:val="22"/>
        </w:rPr>
        <w:t>Свами Шанкара</w:t>
      </w:r>
      <w:r>
        <w:rPr>
          <w:rFonts w:cs="TimesET" w:ascii="TimesET" w:hAnsi="TimesET"/>
          <w:sz w:val="22"/>
          <w:szCs w:val="22"/>
        </w:rPr>
        <w:t>... — Шанкарачарья (санскр. — «учитель Шанкара»), Шанкара («дающий багополучие», «благостный»), также Ади-Шанкара («изначальный Шанкара», в отличие от титулов глав основанных им монашеских орденов) — великий философ индуизма (788—812), крупнейший вероучитель шиваизма и классик направления адвайта-веданты. Его главные произведения — комментарии на «Брахма-сутры», 11 старших упанишад, «Бхагавадгиту»; религиозно-философские поэмы, гимны.&gt; тоже провозгласил: «Я есть Дух», и «Ты есть То». Существуют свидетельства многих великих пророков о том, что все люди сотворены по образу Божи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льшую часть своих знаний я получил от Бога, а не из книг. Я редко читаю. Я рассказываю вам то, что познал непосредственно. Вот почему мои слова точны: я исхожу из прямого восприятия Истины. Даже если мнение всего мира будет противостоять этому, авторитетность непосредственого восприятия в конечном итоге всегда восторжествует.</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ЗНАЧЕНИЕ «ОБРАЗА БОГА»</w:t>
      </w:r>
      <w:r>
        <w:fldChar w:fldCharType="begin"/>
      </w:r>
      <w:r>
        <w:rPr/>
        <w:instrText xml:space="preserve"> TC "ЗНАЧЕНИЕ «ОБРАЗА БОГА»"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pPr>
      <w:r>
        <w:rPr>
          <w:rFonts w:cs="TimesET" w:ascii="TimesET" w:hAnsi="TimesET"/>
          <w:sz w:val="22"/>
          <w:szCs w:val="22"/>
        </w:rPr>
        <w:t>В Библии мы читаем: «Ибо человек создан по образу Божию»</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Бытие, 9:6.]. Доныне никто полностью не объяснил, в каком смысле человек является образом Бога. Бог есть Дух — и человек, по сути своего естества, тоже Дух. В этом состоит изначальный смысл библейского изречения, однако существует и множество других правильных его интерпретаций.</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Человеческое тело, сознание и его активность является микрокосмическим подобием Бога. Сознание вездесуще и всеведуще. Вы можете мгновенно вообразить себя на Полярной звезде или на Марсе. В мыслях нет пропасти между вами и чем-то еще. Благодаря наличию сознания можно сказать, что мы сотворены по образу Божию.</w:t>
      </w:r>
    </w:p>
    <w:p>
      <w:pPr>
        <w:pStyle w:val="Normal"/>
        <w:autoSpaceDE w:val="false"/>
        <w:spacing w:lineRule="atLeast" w:line="400"/>
        <w:ind w:firstLine="283"/>
        <w:jc w:val="both"/>
        <w:rPr/>
      </w:pPr>
      <w:r>
        <w:rPr>
          <w:rFonts w:cs="TimesET" w:ascii="TimesET" w:hAnsi="TimesET"/>
          <w:sz w:val="22"/>
          <w:szCs w:val="22"/>
        </w:rPr>
        <w:t xml:space="preserve">Сознание само осознает себя, оно интуитивно себя ощущает. Своим космическим сознанием Бог узнает Себя в каждом атоме творения. «Не две ли малые птицы продаются за ассарий? И ни одна из них не упадет на землю без </w:t>
      </w:r>
      <w:r>
        <w:rPr>
          <w:rFonts w:cs="TimesET" w:ascii="TimesET" w:hAnsi="TimesET"/>
          <w:i/>
          <w:iCs/>
          <w:sz w:val="22"/>
          <w:szCs w:val="22"/>
        </w:rPr>
        <w:t>воли</w:t>
      </w:r>
      <w:r>
        <w:rPr>
          <w:rFonts w:cs="TimesET" w:ascii="TimesET" w:hAnsi="TimesET"/>
          <w:sz w:val="22"/>
          <w:szCs w:val="22"/>
        </w:rPr>
        <w:t xml:space="preserve"> Отца вашего»</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От Матфея, 10:29.].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Человек тоже обладает врожденной силой космического сознания, но мало кто развивает ее в себе. Кроме того, человек обладает волей, посредством которой, он, как и Творец, способен мгновенно творить миры; однако немногие развивают силу, сокрытую внутри. Животные не могут рассуждать, а человек может. Все качества, которыми обладает Бог: сознание, разум, воля, чувства, любовь — имеет также и человек. Благодаря их наличию можно сказать, что человек действительно создан по подобию Божи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ФИЗИЧЕСКОЕ ТЕЛО — ЭТО ЭНЕРГИЯ, А НЕ МАТЕРИЯ</w:t>
      </w:r>
      <w:r>
        <w:fldChar w:fldCharType="begin"/>
      </w:r>
      <w:r>
        <w:rPr/>
        <w:instrText xml:space="preserve"> TC "ФИЗИЧЕСКОЕ ТЕЛО — ЭТО ЭНЕРГИЯ, А НЕ МАТЕРИЯ"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Энергия, которую мы ощущаем в теле, предполагает наличие значительно более мощной силы, нежели та, что требуется для управления индивидуальным физическим аппаратом. Космическая энергия, силой которой поддерживаются вселенные, пульсирует и в наших телах. Эта энергия является одним из аспектов Бога. Следовательно, мы сотворены по Его образу даже с чисто физической точки зрен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Что же за энергия наполняет наше тело? Физическое тело состоит из молекул, молекулы состоят из атомов, атомы — из элементарных частиц, а элементарные частицы — из жизненной силы, или «жизнетронов» — бесчисленных миллиардов частичек энергии. Духовным зрением вы можете увидеть свое тело в виде массы сверкающих частичек света — энергии, исходящей от двадцати семи триллионов клеток тела. Лишь вследствие заблуждения вы видите тело как твердую плоть. В действительности оно — не материя, а энерг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 xml:space="preserve">Вы полагаете, что состоите из плоти и крови, и поэтому иногда считаете себя слабыми. Но если бы вы раскрыли в своем теле Божественное сознание, вам стало бы ясно, что плоть — это всего лишь физическое проявление пяти вибрационных элементов: земли, воды, огня, воздуха и эфира.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ПЯТЬ ПЕРВОЭЛЕМЕНТОВ, </w:t>
      </w:r>
      <w:r>
        <w:fldChar w:fldCharType="begin"/>
      </w:r>
      <w:r>
        <w:rPr/>
        <w:instrText xml:space="preserve"> TC "ПЯТЬ ПЕРВОЭЛЕМЕНТОВ,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ОБРАЗУЮЩИХ ТЕЛО ЧЕЛОВЕКА</w:t>
      </w:r>
      <w:r>
        <w:fldChar w:fldCharType="begin"/>
      </w:r>
      <w:r>
        <w:rPr/>
        <w:instrText xml:space="preserve"> TC "ОБРАЗУЮЩИХ ТЕЛО ЧЕЛОВЕКА"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ся вселенная — это тело Бога, она сотворена из тех же пяти элементов, что и тело человека. Тело человека по форме похоже на звезду и символически представляет лучи этих пяти элементов. Голова, две руки и две ноги образуют пять вершин этой звезды. Так что с этой точки зрения мы тоже сотворены по подобию Божи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Пять пальцев также олицетворяют пять вибрационных элементов космической разумной вибрации, поддерживающей порядок мироздания. Большой палец представляет самый грубый вибрационный элемент — землю, и отсюда его толщина. Указательный палец соответствует элементу воды, средний — стремительному элементу огня, поэтому он самый длинный, безымянный — воздуху, а самый маленький, мизинец, — тончайшему эфиру.</w:t>
      </w:r>
    </w:p>
    <w:p>
      <w:pPr>
        <w:pStyle w:val="Normal"/>
        <w:autoSpaceDE w:val="false"/>
        <w:spacing w:lineRule="atLeast" w:line="400"/>
        <w:ind w:firstLine="283"/>
        <w:jc w:val="both"/>
        <w:rPr/>
      </w:pPr>
      <w:r>
        <w:rPr>
          <w:rFonts w:cs="TimesET" w:ascii="TimesET" w:hAnsi="TimesET"/>
          <w:sz w:val="22"/>
          <w:szCs w:val="22"/>
        </w:rPr>
        <w:t>Растирание каждого пальца стимулирует соответствующую ему силу. Поэтому массирование среднего пальца и области пупка [</w:t>
      </w:r>
      <w:r>
        <w:rPr>
          <w:rFonts w:cs="TimesET" w:ascii="TimesET" w:hAnsi="TimesET"/>
          <w:position w:val="7"/>
          <w:sz w:val="12"/>
          <w:szCs w:val="12"/>
        </w:rPr>
        <w:t>1</w:t>
      </w:r>
      <w:r>
        <w:rPr>
          <w:rFonts w:cs="TimesET" w:ascii="TimesET" w:hAnsi="TimesET"/>
          <w:sz w:val="22"/>
          <w:szCs w:val="22"/>
        </w:rPr>
        <w:t xml:space="preserve"> Напротив поясничного, или «огненного», центра позвоночника, отвечающего за переваривание и усвоение пищи.] помогает преодолеть нарушение пищеварен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г проявляет движение в творении. У человека, вследствие стремления к движению, развились ноги и стопы. Пальцы ног являются материализацией тех же пяти излучений энергии.</w:t>
      </w:r>
    </w:p>
    <w:p>
      <w:pPr>
        <w:pStyle w:val="Normal"/>
        <w:autoSpaceDE w:val="false"/>
        <w:spacing w:lineRule="atLeast" w:line="400"/>
        <w:ind w:firstLine="283"/>
        <w:jc w:val="both"/>
        <w:rPr/>
      </w:pPr>
      <w:r>
        <w:rPr>
          <w:rFonts w:cs="TimesET" w:ascii="TimesET" w:hAnsi="TimesET"/>
          <w:sz w:val="22"/>
          <w:szCs w:val="22"/>
        </w:rPr>
        <w:t>Зрачки, радужная оболочка и белки глаз человека соответствуют Богу-Отцу, Сыну и Святому Духу. Когда вы сосредотачиваетесь в точке между бровями, поток в обоих глазах отражается как единый свет, и вы созерцаете духовное око. Этот единый глаз и есть «око Бога». Мы развили два глаза в соответствии с законом относительности, господствующим в нашей двойственной вселенной. Иисус сказал: «Светильник для тела есть око. Итак, если око твое будет чисто, то все тело твое будет светло»</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От Матфея, 6:22.]. Если мы будем смотреть этим внутренним оком — единым оком Бога, — мы постигнем, что все творение создано из единой субстанции — Его света.</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ЕДИНЫЙ С БОГОМ ЕДИН С ЕГО СИЛОЙ</w:t>
      </w:r>
      <w:r>
        <w:fldChar w:fldCharType="begin"/>
      </w:r>
      <w:r>
        <w:rPr/>
        <w:instrText xml:space="preserve"> TC "ЕДИНЫЙ С БОГОМ ЕДИН С ЕГО СИЛОЙ"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 конечном счете человек всемогущ. Когда ваше сознание станет единым с Божественным сознанием, вы сможете изменить все, что захотите. Детали автомобиля можно починить или заменить при необходимости, но с человеческим телом это проделать гораздо сложнее. Главная сила — это разум, контролирующий все клетки. Полностью овладевший разумом человек сможет по собственной воле перемещать или изменять сколько ему угодно как клетки, так и части тела. К примеру, он мог бы силою мысли заставить атомы тела преобразоваться так, чтобы у него выросли новые зубы. Духовно развитый человек способен полностью управлять материей.</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Господь — это Дух, безличный и невидимый. Но, сотворив физический мир, Он стал Богом-Отцом. Приняв же роль Творца, Он сделался личностью и стал видимым, ибо вся вселенная является телом Бога.</w:t>
      </w:r>
    </w:p>
    <w:p>
      <w:pPr>
        <w:pStyle w:val="Normal"/>
        <w:autoSpaceDE w:val="false"/>
        <w:spacing w:lineRule="atLeast" w:line="400"/>
        <w:ind w:firstLine="283"/>
        <w:jc w:val="both"/>
        <w:rPr/>
      </w:pPr>
      <w:r>
        <w:rPr>
          <w:rFonts w:cs="TimesET" w:ascii="TimesET" w:hAnsi="TimesET"/>
          <w:sz w:val="22"/>
          <w:szCs w:val="22"/>
        </w:rPr>
        <w:t>В форме земли Он имеет положительный и отрицательный аспекты — северный и южный полюса. Звезды — это Его глаза, трава и деревья — Его волосы, реки — кровеносные сосуды. Рев океана, песня жаворонка, крик новорожденного младенца и все остальные звуки творения — Его голос. Все это — воплощение Бога. Биение всех сердец — это пульсация Его космической энергии. Он ходит 2 600 000 000 пар человеческих ног* &lt;</w:t>
      </w:r>
      <w:r>
        <w:rPr>
          <w:rFonts w:cs="TimesET" w:ascii="TimesET" w:hAnsi="TimesET"/>
          <w:i/>
          <w:iCs/>
          <w:sz w:val="22"/>
          <w:szCs w:val="22"/>
        </w:rPr>
        <w:t>Он ходит 2 600 000 000 пар человеческих ног</w:t>
      </w:r>
      <w:r>
        <w:rPr>
          <w:rFonts w:cs="TimesET" w:ascii="TimesET" w:hAnsi="TimesET"/>
          <w:sz w:val="22"/>
          <w:szCs w:val="22"/>
        </w:rPr>
        <w:t>... — В то время, когда Парамаханса Йогананда читал эту лекцию, население земного шера составляло 2 600 000 000 человек.&gt;, действует через каждую пару рук. Единое Божественное сознание проявляется через мозг каждого человека.</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 силу Божественного закона притяжения и отталкивания клетки человеческого тела гармонично связаны друг с другом, а звезды придерживаются своих орбит. Вездесущий Господь постоянно в действии; нет такого места, где не существует какой-либо формы жизни. С беспредельной расточительностью Бог непрерывно творит многообразные формы — нескончаемые проявления Его космической энерги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Когда Божественный Дух творил, у Него была особая идея, или образ. Сначала Он облек в форму всю вселенную, а затем сотворил человека. Создавая Себе физическое тело из солнечных систем, Бог проявил три аспекта: космическое сознание, космическую энергию и космическую массу, или матери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Они соответствуют причинному, или каузальному, астральному, или энергетическому, и физическому телам человека. Душа, или Жизнь, стоящая за ними, есть Дух.</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Макрокосмически Дух проявляется как космическое сознание, космическая энергия и тело вселенной; микрокосмически — как человеческое сознание, человеческая энергия и человеческое тело. Мы снова видим, что человек действительно сотворен по образу Божию.</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БОГ «ГОВОРИТ» ПОСРЕДСТВОМ ВИБРАЦИИ</w:t>
      </w:r>
      <w:r>
        <w:fldChar w:fldCharType="begin"/>
      </w:r>
      <w:r>
        <w:rPr/>
        <w:instrText xml:space="preserve"> TC "БОГ «ГОВОРИТ» ПОСРЕДСТВОМ ВИБРАЦИИ"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pPr>
      <w:r>
        <w:rPr>
          <w:rFonts w:cs="TimesET" w:ascii="TimesET" w:hAnsi="TimesET"/>
          <w:sz w:val="22"/>
          <w:szCs w:val="22"/>
        </w:rPr>
        <w:t xml:space="preserve">Бог </w:t>
      </w:r>
      <w:r>
        <w:rPr>
          <w:rFonts w:cs="TimesET" w:ascii="TimesET" w:hAnsi="TimesET"/>
          <w:i/>
          <w:iCs/>
          <w:sz w:val="22"/>
          <w:szCs w:val="22"/>
        </w:rPr>
        <w:t xml:space="preserve">предстает </w:t>
      </w:r>
      <w:r>
        <w:rPr>
          <w:rFonts w:cs="TimesET" w:ascii="TimesET" w:hAnsi="TimesET"/>
          <w:sz w:val="22"/>
          <w:szCs w:val="22"/>
        </w:rPr>
        <w:t>перед нами в физической форме. Он более индивидуален, чем вы способны представить. Он так же реален и действителен, как и вы. Вот о чем я хочу рассказать вам сегодн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Господь всегда отвечает нам. Вибрации Его мысли излучаются постоянно; для этого необходима энергия, и она проявляется в звуке. Это очень важный момент. Бог есть сознание. Бог есть энергия. «Говорить» — значит создавать вибрации. Он говорит постоянно в вибрации Своей космической энергии. Он стал Матерью творения, материализовавшей Себя в твердых телах, в жидкости, огне, воздухе и эфире.</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Незримая Мать постоянно выражает себя в виде зримых форм: в цветах, горах, морях и звездах. Что такое материя? Не что иное, как особая форма вибрации космической энергии Бога. Во вселенной нет твердых форм. То, что нам кажется таковым, в действительности просто уплотненная, или грубая, вибрация Его энергии. Господь говорит с нами через вибрации. Но вопрос в том, как нам найти прямой контакт с Ним. Разговор с Богом — это самое сложное достижение.</w:t>
      </w:r>
    </w:p>
    <w:p>
      <w:pPr>
        <w:pStyle w:val="Normal"/>
        <w:autoSpaceDE w:val="false"/>
        <w:spacing w:lineRule="atLeast" w:line="400"/>
        <w:ind w:firstLine="283"/>
        <w:jc w:val="both"/>
        <w:rPr/>
      </w:pPr>
      <w:r>
        <w:rPr>
          <w:rFonts w:cs="TimesET" w:ascii="TimesET" w:hAnsi="TimesET"/>
          <w:sz w:val="22"/>
          <w:szCs w:val="22"/>
        </w:rPr>
        <w:t>Если вы говорите с горою, она не ответит. Поговорите с цветами, как Лютер Бербанк* &lt;</w:t>
      </w:r>
      <w:r>
        <w:rPr>
          <w:rFonts w:cs="TimesET" w:ascii="TimesET" w:hAnsi="TimesET"/>
          <w:i/>
          <w:iCs/>
          <w:sz w:val="22"/>
          <w:szCs w:val="22"/>
        </w:rPr>
        <w:t>Лютер Бербанк</w:t>
      </w:r>
      <w:r>
        <w:rPr>
          <w:rFonts w:cs="TimesET" w:ascii="TimesET" w:hAnsi="TimesET"/>
          <w:sz w:val="22"/>
          <w:szCs w:val="22"/>
        </w:rPr>
        <w:t xml:space="preserve"> (1849—1926) — известный американский селекционер, автор многих сортов плодовых, овощных, полевых и декоративных культур. Он был в Америке одним из ближайших друзей Парамахансы Йогананды. Йогананда с любовью называл его «американский святой» и посвятил его в крия-йогу. Именно Лютеру Бербанку посвящен крупнейший труд жизни Парамахансы Йогананды «Автобиография йога».&gt;, и вы, возможно, почувствуете нежный отклик. Конечно же, мы можем разговаривать с другими людьми. Так неужели Бог менее отзывчив, чем цветы и люди, если Он позволяет обращаться к Нему и при этом отказывается отвечать? Ведь это выглядит именно так, не правда ли? Однако дело не в Нем, а в нас. Наша интуитивная телефонная линия не отлажена. Бог и звонит нам, и говорит с нами, но мы Его не слыши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ind w:firstLine="283"/>
        <w:jc w:val="both"/>
        <w:rPr/>
      </w:pPr>
      <w:r>
        <w:rPr>
          <w:rFonts w:cs="TimesET" w:ascii="TimesET" w:hAnsi="TimesET"/>
          <w:sz w:val="22"/>
          <w:szCs w:val="22"/>
        </w:rPr>
        <w:t>&lt;</w:t>
      </w:r>
      <w:r>
        <w:rPr>
          <w:rFonts w:cs="TimesET" w:ascii="TimesET" w:hAnsi="TimesET"/>
          <w:sz w:val="22"/>
          <w:szCs w:val="22"/>
          <w:u w:val="single"/>
        </w:rPr>
        <w:t>Иллюстрация — с. 24 оригинала</w:t>
      </w:r>
      <w:r>
        <w:rPr>
          <w:rFonts w:cs="TimesET" w:ascii="TimesET" w:hAnsi="TimesET"/>
          <w:sz w:val="22"/>
          <w:szCs w:val="22"/>
        </w:rPr>
        <w:t>:</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right"/>
        <w:rPr>
          <w:rFonts w:ascii="TimesET" w:hAnsi="TimesET" w:cs="TimesET"/>
          <w:i/>
          <w:i/>
          <w:iCs/>
          <w:sz w:val="22"/>
          <w:szCs w:val="22"/>
        </w:rPr>
      </w:pPr>
      <w:r>
        <w:rPr>
          <w:rFonts w:cs="TimesET" w:ascii="TimesET" w:hAnsi="TimesET"/>
          <w:i/>
          <w:iCs/>
          <w:sz w:val="22"/>
          <w:szCs w:val="22"/>
        </w:rPr>
        <w:t>Кальяна-Кальпатару, храм Джаганнатха</w:t>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БОЖЕСТВЕННАЯ МАТЬ</w:t>
      </w:r>
      <w:r>
        <w:fldChar w:fldCharType="begin"/>
      </w:r>
      <w:r>
        <w:rPr/>
        <w:instrText xml:space="preserve"> TC "БОЖЕСТВЕННАЯ МАТЬ"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г в аспекте Божественной Матери в искусстве Индии изображается в виде женщины с четырьмя руками. Одна рука поднята в знак вселенского благословения, в трех других находятся: молитвенные четки, олицетворяющие преданность, священные писания, представляющие учение и мудрость, и расписной кувшин, символизирующий богатство.&gt;</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КОСМИЧЕСКАЯ ВИБРАЦИЯ </w:t>
      </w:r>
      <w:r>
        <w:fldChar w:fldCharType="begin"/>
      </w:r>
      <w:r>
        <w:rPr/>
        <w:instrText xml:space="preserve"> TC "КОСМИЧЕСКАЯ ВИБРАЦИЯ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ГОВОРИТ» НА ВСЕХ ЯЗЫКАХ</w:t>
      </w:r>
      <w:r>
        <w:fldChar w:fldCharType="begin"/>
      </w:r>
      <w:r>
        <w:rPr/>
        <w:instrText xml:space="preserve"> TC "«ГОВОРИТ» НА ВСЕХ ЯЗЫКАХ"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Но святые слышат Его. Когда молится один известный мне учитель, всегда возникает ощущение, что в ответ ему с небес нисходит голос Бога. Для того чтобы говорить, Богу не нужна гортань. Если вы горячо молитесь, вибрации вашей молитвы мгновенно привлекут ответ также в виде вибраций. Он проявится на привычном для вас языке. Если вы молитесь по-немецки, то и ответ услышите на немецком, если же говорите по-английски, то и ответ получите на английском языке.</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ибрации различных языков исходят из космической вибрации. Бог и есть сама космическая вибрация, Он знает все языки. Что такое язык? Это определенная вибрация. Что такое вибрация? Это определенная энергия. Что такое энергия? Это определенная мысль.</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Господь слышит все наши молитвы, но не всегда отвечает на них. Нас можно сравнить с ребенком, который зовет свою мать, а она не считает нужным подойти и посылает ему игрушку, чтобы он успокоился. Но если ребенок не желает утешиться ничем, кроме материнского присутствия, она приходит. Если вы хотите узнать Бога, вы должны уподобиться избалованному ребенку, который кричит до тех пор, пока мать не придет.</w:t>
      </w:r>
    </w:p>
    <w:p>
      <w:pPr>
        <w:pStyle w:val="Normal"/>
        <w:autoSpaceDE w:val="false"/>
        <w:spacing w:lineRule="atLeast" w:line="400"/>
        <w:ind w:firstLine="283"/>
        <w:jc w:val="both"/>
        <w:rPr/>
      </w:pPr>
      <w:r>
        <w:rPr>
          <w:rFonts w:cs="TimesET" w:ascii="TimesET" w:hAnsi="TimesET"/>
          <w:sz w:val="22"/>
          <w:szCs w:val="22"/>
        </w:rPr>
        <w:t>Если вы будете неустанно взывать к Ней, Божественная Мать заговорит с вами. Неважно, насколько Она занята работой в доме творения; если ваши мольбы настойчивы, Она обязательно откликнется. Индийские священные писания говорят, что если целую ночь и целый день, не прерываясь ни на миг, преданный будет со всем своим пылом и рвением взывать к Богу, — Он отзовется. Но мало кто способен на это! Каждый день у вас «важные дела» — тот самый «дьявол», который уводит от Бога. Господь не придет, если вы, слегка помолившись, начнете думать о чем-то другом или если молитесь приблизительно так: «Небесный Отец, я взываю к Тебе, но мне очень хочется спать. Аминь». Святой Павел сказал: «Непрестанно молитесь»</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1 Фессалоникийцам, 5:17.]. </w:t>
      </w:r>
    </w:p>
    <w:p>
      <w:pPr>
        <w:pStyle w:val="Normal"/>
        <w:autoSpaceDE w:val="false"/>
        <w:spacing w:lineRule="atLeast" w:line="400"/>
        <w:ind w:firstLine="283"/>
        <w:jc w:val="both"/>
        <w:rPr/>
      </w:pPr>
      <w:r>
        <w:rPr>
          <w:rFonts w:cs="TimesET" w:ascii="TimesET" w:hAnsi="TimesET"/>
          <w:sz w:val="22"/>
          <w:szCs w:val="22"/>
        </w:rPr>
        <w:t>Многострадальный Иов* &lt;</w:t>
      </w:r>
      <w:r>
        <w:rPr>
          <w:rFonts w:cs="TimesET" w:ascii="TimesET" w:hAnsi="TimesET"/>
          <w:i/>
          <w:iCs/>
          <w:sz w:val="22"/>
          <w:szCs w:val="22"/>
        </w:rPr>
        <w:t>Многострадальный Иов</w:t>
      </w:r>
      <w:r>
        <w:rPr>
          <w:rFonts w:cs="TimesET" w:ascii="TimesET" w:hAnsi="TimesET"/>
          <w:sz w:val="22"/>
          <w:szCs w:val="22"/>
        </w:rPr>
        <w:t xml:space="preserve">... — Само имя Иов означает «истерзанный», а судьба его была такова, что чаще всего к нему прилагают эпитеты «многострадальный» и «благочестивый».&gt; подолгу беседовал с Богом. Иов сказал Ему: «Выслушай, </w:t>
      </w:r>
      <w:r>
        <w:rPr>
          <w:rFonts w:cs="TimesET" w:ascii="TimesET" w:hAnsi="TimesET"/>
          <w:i/>
          <w:iCs/>
          <w:sz w:val="22"/>
          <w:szCs w:val="22"/>
        </w:rPr>
        <w:t>взывал я</w:t>
      </w:r>
      <w:r>
        <w:rPr>
          <w:rFonts w:cs="TimesET" w:ascii="TimesET" w:hAnsi="TimesET"/>
          <w:sz w:val="22"/>
          <w:szCs w:val="22"/>
        </w:rPr>
        <w:t>, и я буду говорить, и что буду спрашивать у Тебя, объясни мне. Я слышал о Тебе слухом уха; теперь же мои глаза видят Тебя»</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Иов, 42:4-5.].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Когда любящий выражает преданность формально, возлюбленная знает, что его слова неискренни, она «слышит», чем наполнено его сердце. Точно так же, когда молящийся взывает к Богу, Он знает, наполнены ли сердце и ум человека жаром преданности или его необузданные мысли постоянно отвлекаются. Он не ответит на противоречивые обращения, лишенные энтузиазма. Но к преданным, которые денно и нощно истово молятся и взывают к Нему, Господь непременно придет.</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 xml:space="preserve">ДОВОЛЬСТВУЙТЕСЬ НЕ МЕНЬШИМ, </w:t>
      </w:r>
      <w:r>
        <w:fldChar w:fldCharType="begin"/>
      </w:r>
      <w:r>
        <w:rPr/>
        <w:instrText xml:space="preserve"> TC "ДОВОЛЬСТВУЙТЕСЬ НЕ МЕНЬШИМ, " \l 1 </w:instrText>
      </w:r>
      <w:r>
        <w:rPr/>
        <w:fldChar w:fldCharType="separate"/>
      </w:r>
      <w:r>
        <w:rPr/>
      </w:r>
      <w:r>
        <w:rPr/>
        <w:fldChar w:fldCharType="end"/>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А САМЫМ ВЫСШИМ</w:t>
      </w:r>
      <w:r>
        <w:fldChar w:fldCharType="begin"/>
      </w:r>
      <w:r>
        <w:rPr/>
        <w:instrText xml:space="preserve"> TC "А САМЫМ ВЫСШИМ"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Не теряйте напрасно время, гоняясь за мелочами. Конечно, проще получить от Бога другие блага, нежели величайший дар — Его Самого. Но не довольствуйтесь меньшим, чем этот наивысший дар. Я не думаю о дарах Господа — я вижу за ними Его, Подателя. Почему все мои желания материализуются? Да потому, что я иду вглубь, иду прямо к Богу. В каждом аспекте творения я вижу Его. Он — наш Отец; Он ближе самого близкого, дороже самого дорогого, реальнее кого-либо еще. Он непостижим и в то же время познавае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 xml:space="preserve">Бог взывает к вам. Он желает, чтобы вы вернулись к Нему. Это ваше неотъемелемое право. Однажды вам придется покинуть эту землю: она не является местом вашего постоянного пребывания. Земная жизнь — это только школа, в которую Он поместил нас, чтобы посмотреть, как мы будем себя вести в ней; вот и все. Прежде чем открыть Себя, Бог хочет узнать, желаем ли мы показного блеска мирской славы или у нас достаточно мудрости, чтобы сказать: «Господи, я покончил со всем этим. Я хочу говорить только с Тобою. Я знаю, что все, что у меня действительно есть, — это Ты. Ты останешься со мною, когда все остальные уйдут».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Люди, которые ищут счастья в супружестве, деньгах, вине и прочем, являются лишь марионетками в руках судьбы. Как только достигнуто осознание этого, человек открывает истинный смысл жизни и начинает поиски Бога.</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 xml:space="preserve">Мы должны обрести свое утерянное Божественное наследие. Чем менее эгоистичен человек, тем более он думает о счастье других и о Боге. И чем больше человек озабочен мирскими достижениями и человеческими желаниями, тем дальше отступает от него душевная радость. Мы живем на земле не для того, чтобы ползать в грязи чувств и на каждом шагу сжиматься от страданий. Все мирское пагубно, ибо угнетает блаженство души. Величайшее счастье приходит лишь тогда когда разум погружается в мысли о Боге. </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ЗАЧЕМ ОТДАЛЯТЬ СЧАСТЬЕ?</w:t>
      </w:r>
      <w:r>
        <w:fldChar w:fldCharType="begin"/>
      </w:r>
      <w:r>
        <w:rPr/>
        <w:instrText xml:space="preserve"> TC "ЗАЧЕМ ОТДАЛЯТЬ СЧАСТЬЕ?"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Почему вы не думаете о будущем? Почему несущественное кажется вам таким важным? Большинство людей озабочено завтраком, обедом и ужином, работой, социальной деятельностью и прочим. Сделайте свою жизнь проще и мысленно погрузитесь в Божественное.  Земля — это место, где мы готовимся к возвращению к Господу. Он желает видеть, любим ли мы больше Его самого или дары от Него. Он — Отец, и все мы — Его дети. Он имеет право на нашу любовь, и мы имеем право на Его любовь. Наши беды возникают из-за того, что мы не выполняем своего долга перед Ним. Но Он постоянно ждет.</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Мне бы очень хотелось, чтобы Он вложил чуть больше здравого смысла в каждого из нас. Мы свободны отвергнуть Бога или принять Его. Здесь мы непрерывно вымаливаем, словно подаяния, немного денег, немного счастья, немного любви. Зачем просить того, что может быть отнято в любой день? Сколько же вы будете стенать о деньгах, здоровье и трудностях? Завладейте бессмертием и царством Бога! Это — именно то, чего вы действительно желаете.</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ЦАРСТВО НЕБЕСНОЕ — ОСНОВА ВСЕГО</w:t>
      </w:r>
      <w:r>
        <w:fldChar w:fldCharType="begin"/>
      </w:r>
      <w:r>
        <w:rPr/>
        <w:instrText xml:space="preserve"> TC "ЦАРСТВО НЕБЕСНОЕ — ОСНОВА ВСЕГО"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Святые подчеркивают важность непривязанности, дабы ни одна сильная материальная привязанность не смогла нам помешать достигнуть полноты Царства Божия. Самоотречение не означает отказа от всего, оно подразумевает отказ от мелких удовольствий ради вечного блаженства. Бог говорит с вами, когда вы работаете для Него, и вам следует постоянно обращаться к Нему. Рассказывайте Ему обо всем, что приходит в голову. Говорите Ему: «Господи, откройся мне, яви Себя!» Не принимайте молчание за ответ. Вначале Он ответит вам тем, что пошлет что-либо из того, чего вы хотели, показывая этим, что вы находитесь в сфере Его внимания. Но не довольствуйтесь этими подарками. Дайте Ему знать, что вы не успокоитесь до тех пор, пока Он не явится Сам. В конце концов Он вам ответит. В видении вам может явиться лик, или какой-нибудь святой, или вы услышите Божественный Голос, говорящий с вами, и тогда вы поймете, что общаетесь с Бого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Убедить Его подарить вам Самого Себя может лишь неуклонное, постоянное усердие. Никто не сможет научить вас этому усердию. Вы должны развить его в себе сами. «Вы можете подвести лошадь к воде, но вы не сможете заставить ее пить». Однако когда лошадь испытывает жажду, она сама ищет воду, и с усердием. Итак, когда вы безмерно жаждете Божественного, когда ничто другое не важно для вас — ни мирские испытания, ни испытания тела, — тогда Он придет. Помните: Он придет лишь тогда, когда зов вашего сердца станет настойчив, когда вас не устроят никакие отговорк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ы должны выкинуть из головы все сомнения в том, что Господь вам ответит. Большинство людей не получает ответа из-за собственного неверия. Если вы абсолютно уверены в том, что достигнете цели, ничто не остановит вас. Но если вы сдадитесь, вы сами подпишете себе приговор. Человек успеха не знает слово «невозможно».</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Вера — это безграничная сила Бога, заключенная в вас. Бог знает, что Он — творец всего. Поэтому вера есть знание и убежденность в том, что мы сотворены по образу и подобию Божию. Когда мы созвучны Его сознанию внутри себя, мы можем творить миры. Помните: в вашей воле живет всемогущая сила Бога. Когда возникнет масса препятствий, но вы не отступите перед ними, когда ваш ум «настроится», тогда вы найдете Бога, и Он ответит вам.</w:t>
      </w:r>
    </w:p>
    <w:p>
      <w:pPr>
        <w:pStyle w:val="Normal"/>
        <w:autoSpaceDE w:val="false"/>
        <w:spacing w:lineRule="atLeast" w:line="400"/>
        <w:ind w:firstLine="283"/>
        <w:jc w:val="both"/>
        <w:rPr/>
      </w:pPr>
      <w:r>
        <w:rPr>
          <w:rFonts w:cs="TimesET" w:ascii="TimesET" w:hAnsi="TimesET"/>
          <w:sz w:val="22"/>
          <w:szCs w:val="22"/>
        </w:rPr>
        <w:t>Бог есть космическая вибрация, то есть Слово. Господь, как Слово, звучит во всех атомах. Преданный, погруженный в глубокую медитацию, может слышать музыку вселенной. Сейчас, в этот момент, я слышу Его Голос. Космический звук</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i/>
          <w:iCs/>
          <w:sz w:val="22"/>
          <w:szCs w:val="22"/>
        </w:rPr>
        <w:t xml:space="preserve"> Аум</w:t>
      </w:r>
      <w:r>
        <w:rPr>
          <w:rFonts w:cs="TimesET" w:ascii="TimesET" w:hAnsi="TimesET"/>
          <w:sz w:val="22"/>
          <w:szCs w:val="22"/>
        </w:rPr>
        <w:t xml:space="preserve">, </w:t>
      </w:r>
      <w:r>
        <w:rPr>
          <w:rFonts w:cs="TimesET" w:ascii="TimesET" w:hAnsi="TimesET"/>
          <w:i/>
          <w:iCs/>
          <w:sz w:val="22"/>
          <w:szCs w:val="22"/>
        </w:rPr>
        <w:t>Ом</w:t>
      </w:r>
      <w:r>
        <w:rPr>
          <w:rFonts w:cs="TimesET" w:ascii="TimesET" w:hAnsi="TimesET"/>
          <w:sz w:val="22"/>
          <w:szCs w:val="22"/>
        </w:rPr>
        <w:t xml:space="preserve"> — сознательная, разумная космическая вибрация, или Святой Дух.], который вы слышите во время медитации, — это голос Бога. Этот звук преобразуется в язык, понятный вам. Слушая </w:t>
      </w:r>
      <w:r>
        <w:rPr>
          <w:rFonts w:cs="TimesET" w:ascii="TimesET" w:hAnsi="TimesET"/>
          <w:i/>
          <w:iCs/>
          <w:sz w:val="22"/>
          <w:szCs w:val="22"/>
        </w:rPr>
        <w:t>Аум</w:t>
      </w:r>
      <w:r>
        <w:rPr>
          <w:rFonts w:cs="TimesET" w:ascii="TimesET" w:hAnsi="TimesET"/>
          <w:sz w:val="22"/>
          <w:szCs w:val="22"/>
        </w:rPr>
        <w:t xml:space="preserve">, я иногда прошу Бога сказать мне что-нибудь, и тогда звук </w:t>
      </w:r>
      <w:r>
        <w:rPr>
          <w:rFonts w:cs="TimesET" w:ascii="TimesET" w:hAnsi="TimesET"/>
          <w:i/>
          <w:iCs/>
          <w:sz w:val="22"/>
          <w:szCs w:val="22"/>
        </w:rPr>
        <w:t>Аум</w:t>
      </w:r>
      <w:r>
        <w:rPr>
          <w:rFonts w:cs="TimesET" w:ascii="TimesET" w:hAnsi="TimesET"/>
          <w:sz w:val="22"/>
          <w:szCs w:val="22"/>
        </w:rPr>
        <w:t xml:space="preserve"> преобразуется в английский или бенгальский язык и дает мне точные наставления.</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Кроме того, Бог говорит человеку через его интуицию. Если вы научились слушать космическую вибрацию, вам будет легче услышать Его голос. Но даже когда вы молитесь Богу через посредство космического эфира, если ваша воля достаточно сильна, эфир ответит вам Его голосом. Он все время говорит вам:</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Зови Меня, обращайся ко Мне из глубины сердца, из самых глубин души, настойчиво, возвышенно, решительно, с твердым намерением в сердце искать Меня, сколько бы Я ни молчал. Если ты будешь в душе постоянно шептать, обращаясь ко Мне: “О мой молчащий возлюбленный, поговори со мною”, — Я приду к тебе, Мой преданный».</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Если однажды вы получите такой ответ, вы уже никогда не будете чувствовать себя отделенным от Него. Божественное переживание навсегда останется с вами. Но это «однажды» труднодостижимо из-за полных сомнений сердца и ума, связанных с нашими прошлыми материалистическими взглядам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r>
    </w:p>
    <w:p>
      <w:pPr>
        <w:pStyle w:val="Normal"/>
        <w:autoSpaceDE w:val="false"/>
        <w:spacing w:lineRule="atLeast" w:line="400"/>
        <w:jc w:val="center"/>
        <w:rPr>
          <w:rFonts w:ascii="TimesET" w:hAnsi="TimesET" w:cs="TimesET"/>
          <w:b/>
          <w:b/>
          <w:bCs/>
          <w:spacing w:val="200"/>
        </w:rPr>
      </w:pPr>
      <w:r>
        <w:rPr>
          <w:rFonts w:cs="TimesET" w:ascii="TimesET" w:hAnsi="TimesET"/>
          <w:b/>
          <w:bCs/>
          <w:spacing w:val="200"/>
        </w:rPr>
        <w:t>БОГ ОТВЕЧАЕТ ШЕПОТУ СЕРДЦА ИСТИННЫХ ПРЕДАННЫХ</w:t>
      </w:r>
      <w:r>
        <w:fldChar w:fldCharType="begin"/>
      </w:r>
      <w:r>
        <w:rPr/>
        <w:instrText xml:space="preserve"> TC "БОГ ОТВЕЧАЕТ ШЕПОТУ СЕРДЦА ИСТИННЫХ ПРЕДАННЫХ" \l 1 </w:instrText>
      </w:r>
      <w:r>
        <w:rPr/>
        <w:fldChar w:fldCharType="separate"/>
      </w:r>
      <w:r>
        <w:rPr/>
      </w:r>
      <w:r>
        <w:rPr/>
        <w:fldChar w:fldCharType="end"/>
      </w:r>
    </w:p>
    <w:p>
      <w:pPr>
        <w:pStyle w:val="Normal"/>
        <w:autoSpaceDE w:val="false"/>
        <w:spacing w:lineRule="atLeast" w:line="400"/>
        <w:ind w:firstLine="283"/>
        <w:jc w:val="both"/>
        <w:rPr>
          <w:rFonts w:ascii="TimesET" w:hAnsi="TimesET" w:cs="TimesET"/>
          <w:b/>
          <w:b/>
          <w:bCs/>
          <w:spacing w:val="200"/>
          <w:sz w:val="22"/>
          <w:szCs w:val="22"/>
        </w:rPr>
      </w:pPr>
      <w:r>
        <w:rPr>
          <w:rFonts w:cs="TimesET" w:ascii="TimesET" w:hAnsi="TimesET"/>
          <w:b/>
          <w:bCs/>
          <w:spacing w:val="200"/>
          <w:sz w:val="22"/>
          <w:szCs w:val="22"/>
        </w:rPr>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Бог ответит любому человеку независимо от его касты, вероисповедания и цвета кожи. В Бенгалии есть поговорка: «Если вы обращаете зов души к Богу в Его ипостаси Вселенской Матери, Она не сможет молчать. Она обязательно ответит». Это прекрасно, не правда ли?</w:t>
      </w:r>
    </w:p>
    <w:p>
      <w:pPr>
        <w:pStyle w:val="Normal"/>
        <w:autoSpaceDE w:val="false"/>
        <w:spacing w:lineRule="atLeast" w:line="400"/>
        <w:ind w:firstLine="283"/>
        <w:jc w:val="both"/>
        <w:rPr>
          <w:rFonts w:ascii="TimesET" w:hAnsi="TimesET" w:cs="TimesET"/>
          <w:sz w:val="22"/>
          <w:szCs w:val="22"/>
        </w:rPr>
      </w:pPr>
      <w:r>
        <w:rPr>
          <w:rFonts w:cs="TimesET" w:ascii="TimesET" w:hAnsi="TimesET"/>
          <w:sz w:val="22"/>
          <w:szCs w:val="22"/>
        </w:rPr>
        <w:t>Поразмышляйте обо всем, что пришло ко мне сегодня и о чем я рассказал вам. Никогда больше не сомневайтесь в том, что Бог вам ответит, если ваши обращения постоянны и настойчивы.</w:t>
      </w:r>
    </w:p>
    <w:p>
      <w:pPr>
        <w:pStyle w:val="Normal"/>
        <w:rPr/>
      </w:pPr>
      <w:r>
        <w:rPr>
          <w:rFonts w:cs="TimesET" w:ascii="TimesET" w:hAnsi="TimesET"/>
          <w:sz w:val="22"/>
          <w:szCs w:val="22"/>
        </w:rPr>
        <w:t>«И говорил Господь с Моисеем лицем к лицу, как бы говорил кто с другом своим...»</w:t>
      </w:r>
      <w:r>
        <w:rPr>
          <w:rFonts w:cs="TimesET" w:ascii="TimesET" w:hAnsi="TimesET"/>
          <w:position w:val="7"/>
          <w:sz w:val="12"/>
          <w:szCs w:val="12"/>
        </w:rPr>
        <w:t>1</w:t>
      </w:r>
      <w:r>
        <w:rPr>
          <w:rFonts w:cs="TimesET" w:ascii="TimesET" w:hAnsi="TimesET"/>
          <w:sz w:val="22"/>
          <w:szCs w:val="22"/>
        </w:rPr>
        <w:t xml:space="preserve"> [</w:t>
      </w:r>
      <w:r>
        <w:rPr>
          <w:rFonts w:cs="TimesET" w:ascii="TimesET" w:hAnsi="TimesET"/>
          <w:position w:val="7"/>
          <w:sz w:val="12"/>
          <w:szCs w:val="12"/>
        </w:rPr>
        <w:t>1</w:t>
      </w:r>
      <w:r>
        <w:rPr>
          <w:rFonts w:cs="TimesET" w:ascii="TimesET" w:hAnsi="TimesET"/>
          <w:sz w:val="22"/>
          <w:szCs w:val="22"/>
        </w:rPr>
        <w:t xml:space="preserve"> Исход, 33: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00"/>
      <w:ind w:firstLine="283"/>
      <w:jc w:val="both"/>
    </w:pPr>
    <w:rPr>
      <w:rFonts w:ascii="TimesET" w:hAnsi="TimesET" w:cs="TimesET"/>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ая страница"/>
    <w:basedOn w:val="TextBody"/>
    <w:qFormat/>
    <w:pPr>
      <w:pageBreakBefore/>
    </w:pPr>
    <w:rPr>
      <w:color w:val="000000"/>
    </w:rPr>
  </w:style>
  <w:style w:type="paragraph" w:styleId="Subtitle">
    <w:name w:val="Subtitle"/>
    <w:basedOn w:val="TextBody"/>
    <w:next w:val="TextBody"/>
    <w:qFormat/>
    <w:pPr>
      <w:ind w:hanging="0"/>
      <w:jc w:val="center"/>
    </w:pPr>
    <w:rPr>
      <w:b/>
      <w:bCs/>
      <w:color w:val="000000"/>
      <w:spacing w:val="200"/>
      <w:sz w:val="32"/>
      <w:szCs w:val="32"/>
    </w:rPr>
  </w:style>
  <w:style w:type="paragraph" w:styleId="1">
    <w:name w:val="Подзаголовок 1"/>
    <w:basedOn w:val="TextBody"/>
    <w:qFormat/>
    <w:pPr>
      <w:ind w:hanging="0"/>
      <w:jc w:val="center"/>
    </w:pPr>
    <w:rPr>
      <w:b/>
      <w:bCs/>
      <w:color w:val="000000"/>
      <w:spacing w:val="200"/>
      <w:sz w:val="28"/>
      <w:szCs w:val="28"/>
    </w:rPr>
  </w:style>
  <w:style w:type="paragraph" w:styleId="2">
    <w:name w:val="Подзаголовок 2"/>
    <w:basedOn w:val="1"/>
    <w:qFormat/>
    <w:pPr/>
    <w:rPr>
      <w:sz w:val="24"/>
      <w:szCs w:val="24"/>
    </w:rPr>
  </w:style>
  <w:style w:type="paragraph" w:styleId="Signature">
    <w:name w:val="Signature"/>
    <w:basedOn w:val="TextBody"/>
    <w:pPr>
      <w:ind w:hanging="0"/>
      <w:jc w:val="righ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8:30:00Z</dcterms:created>
  <dc:creator>Рубик</dc:creator>
  <dc:description/>
  <dc:language>en-US</dc:language>
  <cp:lastModifiedBy>Atman</cp:lastModifiedBy>
  <dcterms:modified xsi:type="dcterms:W3CDTF">2005-10-06T17:32:00Z</dcterms:modified>
  <cp:revision>4</cp:revision>
  <dc:subject/>
  <dc:title>Парамаханса Йогананда</dc:title>
</cp:coreProperties>
</file>