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80"/>
          <w:szCs w:val="80"/>
          <w:lang w:val="en-US"/>
        </w:rPr>
      </w:pPr>
      <w:r>
        <w:rPr>
          <w:i/>
          <w:iCs/>
          <w:color w:val="000000"/>
          <w:sz w:val="80"/>
          <w:szCs w:val="80"/>
          <w:lang w:val="en-US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80"/>
          <w:szCs w:val="80"/>
        </w:rPr>
      </w:pPr>
      <w:r>
        <w:rPr>
          <w:i/>
          <w:iCs/>
          <w:color w:val="000000"/>
          <w:sz w:val="80"/>
          <w:szCs w:val="80"/>
          <w:lang w:val="en-US"/>
        </w:rPr>
        <w:t xml:space="preserve">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80"/>
          <w:szCs w:val="80"/>
        </w:rPr>
      </w:pPr>
      <w:r>
        <w:rPr>
          <w:i/>
          <w:iCs/>
          <w:color w:val="000000"/>
          <w:sz w:val="80"/>
          <w:szCs w:val="8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80"/>
          <w:szCs w:val="80"/>
        </w:rPr>
      </w:pPr>
      <w:r>
        <w:rPr>
          <w:i/>
          <w:iCs/>
          <w:color w:val="000000"/>
          <w:sz w:val="80"/>
          <w:szCs w:val="8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20"/>
          <w:szCs w:val="120"/>
        </w:rPr>
      </w:pPr>
      <w:r>
        <w:rPr>
          <w:i/>
          <w:iCs/>
          <w:color w:val="000000"/>
          <w:sz w:val="120"/>
          <w:szCs w:val="120"/>
        </w:rPr>
        <w:t>«Никогда ничего не было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40"/>
          <w:szCs w:val="40"/>
          <w:lang w:val="en-US"/>
        </w:rPr>
      </w:pPr>
      <w:r>
        <w:rPr>
          <w:b/>
          <w:bCs/>
          <w:i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40"/>
          <w:szCs w:val="40"/>
          <w:lang w:val="en-US"/>
        </w:rPr>
      </w:pPr>
      <w:r>
        <w:rPr>
          <w:b/>
          <w:bCs/>
          <w:i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40"/>
          <w:szCs w:val="40"/>
          <w:lang w:val="en-US"/>
        </w:rPr>
      </w:pPr>
      <w:r>
        <w:rPr>
          <w:b/>
          <w:bCs/>
          <w:i/>
          <w:color w:val="000000"/>
          <w:sz w:val="40"/>
          <w:szCs w:val="40"/>
        </w:rPr>
        <w:t xml:space="preserve">Беседа Пападжи и Чоки Ньима Ринпоче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  <w:t>(Катманду, 1993)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40"/>
          <w:szCs w:val="40"/>
          <w:lang w:val="en-US"/>
        </w:rPr>
      </w:pPr>
      <w:r>
        <w:rPr>
          <w:i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40"/>
          <w:szCs w:val="40"/>
        </w:rPr>
      </w:pPr>
      <w:r>
        <w:rPr>
          <w:color w:val="000000"/>
        </w:rPr>
        <w:t>Я пришел сюда потому, что пришло время прийт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i/>
          <w:iCs/>
          <w:color w:val="000000"/>
        </w:rPr>
        <w:t>У всех нас общая цель,  мы движемся в одном направлении. Это направление, в котором ориентированы все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Я так не думаю. </w:t>
      </w:r>
      <w:r>
        <w:rPr>
          <w:i/>
          <w:iCs/>
          <w:color w:val="000000"/>
        </w:rPr>
        <w:t xml:space="preserve">(Смеется.)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Почему?Почему Вы не согласны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тому что направлений не существует. Нет направ</w:t>
        <w:softHyphen/>
        <w:t>лений. Любое, любое направление ведет в прошлое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Но ненаправленность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>верное направление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направленность — это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i/>
          <w:iCs/>
          <w:color w:val="000000"/>
        </w:rPr>
        <w:t>Верное направление</w:t>
      </w:r>
      <w:r>
        <w:rPr>
          <w:i/>
          <w:iCs/>
          <w:color w:val="000000"/>
        </w:rPr>
        <w:t>. (Смеются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 устранил все направления. «Направление» подра</w:t>
        <w:softHyphen/>
        <w:t>зумевает, что есть исходная точка. И есть цель. И есть путь, по которому движутся в каком-то направлении: на север, юг, запад или восток. Это всё ментальные кон</w:t>
        <w:softHyphen/>
        <w:t>цепции. Я отбросил концепции. «Концепция» — это прошлое. А прошлое связано с умом. Расстояния и на</w:t>
        <w:softHyphen/>
        <w:t>правления находятся в уме. Поэтому я не даю уму никакого направления. Если придать ему какую-то направ</w:t>
        <w:softHyphen/>
        <w:t>ленность, это затянет в цикл, длящийся тридцать пять миллионов лет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i/>
          <w:iCs/>
          <w:color w:val="000000"/>
        </w:rPr>
        <w:t>Тридцать шесть миллионов.</w:t>
      </w:r>
      <w:r>
        <w:rPr>
          <w:i/>
          <w:iCs/>
          <w:color w:val="000000"/>
        </w:rPr>
        <w:t xml:space="preserve"> (Смеются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утверждения исходят из ума. Они состоят из ума. Даже фраза «Я свободен от ума» — это у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iCs/>
          <w:color w:val="000000"/>
        </w:rPr>
        <w:t xml:space="preserve">Да. Что бы человек ни утверждал, это исходит из ума. Утверждать что-то </w:t>
      </w:r>
      <w:r>
        <w:rPr>
          <w:b/>
          <w:i/>
          <w:color w:val="000000"/>
        </w:rPr>
        <w:t>—</w:t>
      </w:r>
      <w:r>
        <w:rPr>
          <w:b/>
          <w:i/>
          <w:iCs/>
          <w:color w:val="000000"/>
        </w:rPr>
        <w:t>природа ума. И ничего не утверж</w:t>
        <w:softHyphen/>
        <w:t xml:space="preserve">дать </w:t>
      </w:r>
      <w:r>
        <w:rPr>
          <w:b/>
          <w:i/>
          <w:color w:val="000000"/>
        </w:rPr>
        <w:t>—</w:t>
      </w:r>
      <w:r>
        <w:rPr>
          <w:b/>
          <w:i/>
          <w:iCs/>
          <w:color w:val="000000"/>
        </w:rPr>
        <w:t>это тоже ум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а. Понятие «Я порабощен» сформировано умом, и идея «Я свободен» тоже является порождением ум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Конечн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Я порабощен» — то же, что «Я свободен», потому что рабство и свобода взаимосвязаны. У них общие кор</w:t>
        <w:softHyphen/>
        <w:t>ни. Эти корни откуда-то растут, но откуда? Надо по</w:t>
        <w:softHyphen/>
        <w:t>смотреть на корни, на их источник. На источник кон</w:t>
        <w:softHyphen/>
        <w:t>цепций ума, свободы и рабства. Нужно узреть корень. Если мы увидим, откуда он выходит, если мы дойдем до корня, не будет ни рабства, ни свободы. Поэтому я го</w:t>
        <w:softHyphen/>
        <w:t>ворю: «Вы уже свободны». Уже свободны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По-тибетски мы называем это «неукорененностью» и «бес</w:t>
        <w:softHyphen/>
        <w:t>почвенностью»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юбой язык является «почвой», но ТО запредельно языку. То, о чем я говорю, языку недоступно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Без слов трудно что-то сказать. Но я согласен: слова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>просто ярлыки, нечто поверхностное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этому, если пользоваться словами, все будут за них держатьс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Это та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 раз все держатся за слова, то лучше ими </w:t>
      </w:r>
      <w:r>
        <w:rPr>
          <w:i/>
          <w:iCs/>
          <w:color w:val="000000"/>
        </w:rPr>
        <w:t xml:space="preserve">не </w:t>
      </w:r>
      <w:r>
        <w:rPr>
          <w:color w:val="000000"/>
        </w:rPr>
        <w:t>пользо</w:t>
        <w:softHyphen/>
        <w:t>ватьс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Именно поэтому Мастера прошлого пользовались не слова</w:t>
        <w:softHyphen/>
        <w:t>ми, а лишь жестами (например, указывали пальцем на не</w:t>
        <w:softHyphen/>
        <w:t>бо). Нет таких слов, которыми можно было бы указать на Абсолютную Истину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, слово подобно пальцу, указывающему на луну. Люди хватаются за палец и не видят луны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Да, это правда. Палец призван лишь помочь перевести взгляд на луну. Но ведь и луна </w:t>
      </w:r>
      <w:r>
        <w:rPr>
          <w:b/>
          <w:color w:val="000000"/>
        </w:rPr>
        <w:t>—</w:t>
      </w:r>
      <w:r>
        <w:rPr>
          <w:b/>
          <w:i/>
          <w:iCs/>
          <w:color w:val="000000"/>
        </w:rPr>
        <w:t>не лун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кажемся от обоих, потому что и то и другое — слова. «Луна» —слово. «Палец» —тоже слово. Но отку</w:t>
        <w:softHyphen/>
        <w:t xml:space="preserve">да появились эти слова?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Любые </w:t>
      </w:r>
      <w:r>
        <w:rPr>
          <w:b/>
          <w:i/>
          <w:color w:val="000000"/>
        </w:rPr>
        <w:t>слова</w:t>
      </w:r>
      <w:r>
        <w:rPr>
          <w:b/>
          <w:color w:val="000000"/>
        </w:rPr>
        <w:t xml:space="preserve">?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куда исходят все слова?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Слово создается мыслью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а. Мысль и ум — одно и то же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Мысль представляет собой функцию ум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Хорошо. В таком случае мысль будет функцией толь</w:t>
        <w:softHyphen/>
        <w:t xml:space="preserve">ко при наличии «я». Мысль, ум, «я», пространство, прошлое — это все одно и то же. Когда появляется «я», появляется все. Появляются слова, появляется </w:t>
      </w:r>
      <w:r>
        <w:rPr>
          <w:iCs/>
          <w:color w:val="000000"/>
        </w:rPr>
        <w:t xml:space="preserve">сансара, </w:t>
      </w:r>
      <w:r>
        <w:rPr>
          <w:color w:val="000000"/>
        </w:rPr>
        <w:t>появляется порабощенность, появляется свобода. Глав</w:t>
        <w:softHyphen/>
        <w:t>ная причина всего этого —«я». «Я порабощен», «Я хочу освободиться», «Я ищу, у кого научиться освобожде</w:t>
        <w:softHyphen/>
        <w:t>нию» и, наконец, «Я свободен». В каждом из утвержде</w:t>
        <w:softHyphen/>
        <w:t>ний «я» по-прежнему присутствует. Это «я» является са</w:t>
        <w:softHyphen/>
        <w:t>мим умом. Так как же убрать «я»?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Знание, посредством которого смотрят за пределы «я» и постигают его отсутствие, называется </w:t>
      </w:r>
      <w:r>
        <w:rPr>
          <w:b/>
          <w:color w:val="000000"/>
        </w:rPr>
        <w:t xml:space="preserve">праджней. </w:t>
      </w:r>
      <w:r>
        <w:rPr>
          <w:b/>
          <w:i/>
          <w:iCs/>
          <w:color w:val="000000"/>
        </w:rPr>
        <w:t xml:space="preserve">Это знание </w:t>
      </w:r>
      <w:r>
        <w:rPr>
          <w:b/>
          <w:color w:val="000000"/>
        </w:rPr>
        <w:t xml:space="preserve">(праджня) </w:t>
      </w:r>
      <w:r>
        <w:rPr>
          <w:b/>
          <w:i/>
          <w:iCs/>
          <w:color w:val="000000"/>
        </w:rPr>
        <w:t>является лекарством от «я», от привя</w:t>
        <w:softHyphen/>
        <w:t>занности к понятию «я»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«Я» (эго) </w:t>
      </w:r>
      <w:r>
        <w:rPr>
          <w:b/>
          <w:color w:val="000000"/>
        </w:rPr>
        <w:t>—</w:t>
      </w:r>
      <w:r>
        <w:rPr>
          <w:b/>
          <w:i/>
          <w:iCs/>
          <w:color w:val="000000"/>
        </w:rPr>
        <w:t xml:space="preserve">это корень </w:t>
      </w:r>
      <w:r>
        <w:rPr>
          <w:b/>
          <w:color w:val="000000"/>
        </w:rPr>
        <w:t xml:space="preserve">сансары. </w:t>
      </w:r>
      <w:r>
        <w:rPr>
          <w:b/>
          <w:i/>
          <w:iCs/>
          <w:color w:val="000000"/>
        </w:rPr>
        <w:t>Если человек держится за идею «я», появляется двойственность: «я» и «другое». Именно из-за «я» есть беспокойства, наслаждения, карма и страдания. Поэтому постижение нереальности «я» поз</w:t>
        <w:softHyphen/>
        <w:t>воляет избавиться от всех бед. Если вкратце, то освобож</w:t>
        <w:softHyphen/>
        <w:t>дение, просветление приходят как следствие осознания от-сутствия «я». И все именно так, как Вы сказали: это зна</w:t>
        <w:softHyphen/>
        <w:t>ние запредельно мыслям и уму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Есть природа, в которой отсутствует субъект и объект медитации. Постижение отсутствия «я» нельзя даже на</w:t>
        <w:softHyphen/>
        <w:t xml:space="preserve">зывать медитацией, потому что здесь нет медитации на что-то. Почему? Потому что это естественная Истина, которую еще называют </w:t>
      </w:r>
      <w:r>
        <w:rPr>
          <w:b/>
          <w:color w:val="000000"/>
        </w:rPr>
        <w:t xml:space="preserve">татхатой </w:t>
      </w:r>
      <w:r>
        <w:rPr>
          <w:b/>
          <w:i/>
          <w:iCs/>
          <w:color w:val="000000"/>
        </w:rPr>
        <w:t>(«таковостъю»). Она присутствует в каждом. И если мы привнесем в свою жизнь эту природу (которая уже здесь), то она сама станет методом просветления. Она сама по себе является при</w:t>
        <w:softHyphen/>
        <w:t>родой всех вещ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Таким образом, не имеет значения, пришло ли в мир про</w:t>
        <w:softHyphen/>
        <w:t>светленное существо или нет, учит ли просветленный че</w:t>
        <w:softHyphen/>
        <w:t>му-то или нет. Природа всех существ едина. Как Вы ска</w:t>
        <w:softHyphen/>
        <w:t>зали, «эта природа запредельна мыслям». Так на что же она похожа ? Если она вне мыслей, мы не можем найти слов для ее описания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Я вам расскажу. </w:t>
      </w:r>
      <w:r>
        <w:rPr>
          <w:i/>
          <w:iCs/>
          <w:color w:val="000000"/>
        </w:rPr>
        <w:t xml:space="preserve">(Смех.) </w:t>
      </w:r>
      <w:r>
        <w:rPr>
          <w:color w:val="000000"/>
        </w:rPr>
        <w:t>Его Святейшество говорит о знании. Прежде всего знание подразумевает наличие знающего, знания и объекта познания- Знающий, зна</w:t>
        <w:softHyphen/>
        <w:t>ние и познаваемое. Так кто является знающим? Должен быть познающий, получающий знание, а раз есть зна</w:t>
        <w:softHyphen/>
        <w:t>ние, то оно — из прошлого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Есть два вида знания. Обычное знание -знание, связанное с познающим, познаваемым и актом познания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Но есть также трансцендентное знание </w:t>
      </w:r>
      <w:r>
        <w:rPr>
          <w:b/>
          <w:color w:val="000000"/>
        </w:rPr>
        <w:t xml:space="preserve">— праджня парамита. </w:t>
      </w:r>
      <w:r>
        <w:rPr>
          <w:b/>
          <w:i/>
          <w:iCs/>
          <w:color w:val="000000"/>
        </w:rPr>
        <w:t>Оно выводит за пределы двойственности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начит, есть два вида знани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i/>
          <w:iCs/>
          <w:color w:val="000000"/>
        </w:rPr>
        <w:t>Переводчик: Д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Что же </w:t>
      </w:r>
      <w:r>
        <w:rPr>
          <w:i/>
          <w:iCs/>
          <w:color w:val="000000"/>
        </w:rPr>
        <w:t>(раздвигает стоящие на столе стаканы с со</w:t>
        <w:softHyphen/>
        <w:t xml:space="preserve">ком), </w:t>
      </w:r>
      <w:r>
        <w:rPr>
          <w:color w:val="000000"/>
        </w:rPr>
        <w:t xml:space="preserve">вот знание одного вида </w:t>
      </w:r>
      <w:r>
        <w:rPr>
          <w:i/>
          <w:iCs/>
          <w:color w:val="000000"/>
        </w:rPr>
        <w:t xml:space="preserve">(указывает на один стакан), </w:t>
      </w:r>
      <w:r>
        <w:rPr>
          <w:color w:val="000000"/>
        </w:rPr>
        <w:t xml:space="preserve">а это знание </w:t>
      </w:r>
      <w:r>
        <w:rPr>
          <w:i/>
          <w:iCs/>
          <w:color w:val="000000"/>
        </w:rPr>
        <w:t xml:space="preserve">(указывает на другой стакан) </w:t>
      </w:r>
      <w:r>
        <w:rPr>
          <w:color w:val="000000"/>
        </w:rPr>
        <w:t>другого вида. У нас тут есть «один» и «два». Там, где «два», там иллюзия. И понятие «один», и понятие «два» пришли из прошло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Есть два вида знания? Уберем один </w:t>
      </w:r>
      <w:r>
        <w:rPr>
          <w:i/>
          <w:iCs/>
          <w:color w:val="000000"/>
        </w:rPr>
        <w:t xml:space="preserve">(убирает стакан). </w:t>
      </w:r>
      <w:r>
        <w:rPr>
          <w:color w:val="000000"/>
        </w:rPr>
        <w:t xml:space="preserve">Уберем другой </w:t>
      </w:r>
      <w:r>
        <w:rPr>
          <w:i/>
          <w:iCs/>
          <w:color w:val="000000"/>
        </w:rPr>
        <w:t xml:space="preserve">(убирает другой стакан). </w:t>
      </w:r>
      <w:r>
        <w:rPr>
          <w:color w:val="000000"/>
        </w:rPr>
        <w:t>Вот, ничего не остало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казать «один» можно только в связи с понятием «два». «Один» —тоже концепция. Если эти концепции устранить, не останется ничего: нет понятия ни об «од</w:t>
        <w:softHyphen/>
        <w:t>ном», ни о «двух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Это правда. Все именно так. Одна концепция всегда связа</w:t>
        <w:softHyphen/>
        <w:t>на с друго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вашего позволения я продолжу. То, о чем я гово</w:t>
        <w:softHyphen/>
        <w:t>рю, — это Пустота. Если нет ни «этого», ни «того», зна</w:t>
        <w:softHyphen/>
        <w:t>чит, осталась Пустота. И в ней «я» прекращает свое су</w:t>
        <w:softHyphen/>
        <w:t>ществование. Как только появляется знание, возникает «я», но в Пустоте нет «я». Не стоит давать названия раз</w:t>
        <w:softHyphen/>
        <w:t>ным видам знания, потому что эти знания — не что иное, как неведение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То, что Вы сказали, справедливо. Но мы просто называем словом </w:t>
      </w:r>
      <w:r>
        <w:rPr>
          <w:b/>
          <w:color w:val="000000"/>
        </w:rPr>
        <w:t xml:space="preserve">праджня </w:t>
      </w:r>
      <w:r>
        <w:rPr>
          <w:b/>
          <w:i/>
          <w:iCs/>
          <w:color w:val="000000"/>
        </w:rPr>
        <w:t>(«высшее знание») состояние, в котором нет познающего и познаваемого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авильно. Это называется </w:t>
      </w:r>
      <w:r>
        <w:rPr>
          <w:iCs/>
          <w:color w:val="000000"/>
        </w:rPr>
        <w:t xml:space="preserve">праджней. Праджня </w:t>
      </w:r>
      <w:r>
        <w:rPr>
          <w:color w:val="000000"/>
        </w:rPr>
        <w:t>— это запредельность, то, что выше ум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Переводчик: Ринпоче употребил слово..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Праджня </w:t>
      </w:r>
      <w:r>
        <w:rPr>
          <w:color w:val="000000"/>
        </w:rPr>
        <w:t xml:space="preserve">— «сверхзнание»; то, что выше знания». Но это «сверхзнание» не является словом. Не надо держаться даже за слово </w:t>
      </w:r>
      <w:r>
        <w:rPr>
          <w:i/>
          <w:iCs/>
          <w:color w:val="000000"/>
        </w:rPr>
        <w:t xml:space="preserve">праджня. Праджня </w:t>
      </w:r>
      <w:r>
        <w:rPr>
          <w:color w:val="000000"/>
        </w:rPr>
        <w:t>— это не слово, не кон</w:t>
        <w:softHyphen/>
        <w:t xml:space="preserve">цепция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Время тоже просто концепция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Что?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Время тоже просто концепция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огласен. Время — концепция, ум.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Значит, нет ухода..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прихода. Значит, </w:t>
      </w:r>
      <w:r>
        <w:rPr>
          <w:i/>
          <w:iCs/>
          <w:color w:val="000000"/>
        </w:rPr>
        <w:t>сансара..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Если нет ухода, то, конечно же, не может быть и прихода. Определенно нет ни ухода, ни приход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икто никогда никуда не приходил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Но вы пришли.</w:t>
      </w:r>
      <w:r>
        <w:rPr>
          <w:i/>
          <w:iCs/>
          <w:color w:val="000000"/>
        </w:rPr>
        <w:t xml:space="preserve"> (Смех.) </w:t>
      </w:r>
      <w:r>
        <w:rPr>
          <w:b/>
          <w:i/>
          <w:iCs/>
          <w:color w:val="000000"/>
        </w:rPr>
        <w:t>Вы пришли сюд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А я скажу почему; </w:t>
      </w:r>
      <w:r>
        <w:rPr>
          <w:i/>
          <w:iCs/>
          <w:color w:val="000000"/>
        </w:rPr>
        <w:t xml:space="preserve">ты </w:t>
      </w:r>
      <w:r>
        <w:rPr>
          <w:color w:val="000000"/>
        </w:rPr>
        <w:t xml:space="preserve">привел меня сюда*. </w:t>
      </w:r>
      <w:r>
        <w:rPr>
          <w:i/>
          <w:iCs/>
          <w:color w:val="000000"/>
        </w:rPr>
        <w:t xml:space="preserve">(Смех,) </w:t>
      </w:r>
      <w:r>
        <w:rPr>
          <w:color w:val="000000"/>
        </w:rPr>
        <w:t xml:space="preserve">Я объясню. «Ты пришел, я пришел» —это </w:t>
      </w:r>
      <w:r>
        <w:rPr>
          <w:i/>
          <w:iCs/>
          <w:color w:val="000000"/>
        </w:rPr>
        <w:t>сансара.</w:t>
      </w:r>
      <w:r>
        <w:rPr>
          <w:color w:val="000000"/>
        </w:rPr>
        <w:t xml:space="preserve"> Сразу после просветления Будда не разговаривал. Он молча сидел под деревом Бодхи. Обретя Мудрость, он замолчал. </w:t>
      </w:r>
      <w:r>
        <w:rPr>
          <w:i/>
          <w:iCs/>
          <w:color w:val="000000"/>
        </w:rPr>
        <w:t>Переводчик: На семь недель.</w:t>
      </w:r>
    </w:p>
    <w:p>
      <w:pPr>
        <w:pStyle w:val="Normal"/>
        <w:jc w:val="both"/>
        <w:rPr/>
      </w:pPr>
      <w:r>
        <w:rPr>
          <w:color w:val="000000"/>
        </w:rPr>
        <w:t>Потом Ананда спросил его: «Господин, что ты чувс</w:t>
        <w:softHyphen/>
        <w:t>твуешь?» Будда не ответил. Он продолжал молчать. Что это значит? Он обрел просветление в двадцать девять лет. И до восьмидесятилетного возраста он говорил о просвет</w:t>
        <w:softHyphen/>
        <w:t xml:space="preserve">лении. Его слова исходили из «не-ума», «не-мысли». Они исходили из </w:t>
      </w:r>
      <w:r>
        <w:rPr>
          <w:i/>
          <w:iCs/>
          <w:color w:val="000000"/>
        </w:rPr>
        <w:t xml:space="preserve">праджни. </w:t>
      </w:r>
      <w:r>
        <w:rPr>
          <w:color w:val="000000"/>
        </w:rPr>
        <w:t>А то, что сегодня сказано, — это исходит из мысли? Нет, из «не-ума». Говорить из «не-ума» может не каждый. Обычные люди, говоря, пользуются умом. Чтобы говорить из «не-ума», человеку нужно знать, что он уже просветленный. Если кто-то чувствует, что просветление — это нечто, что надо приобрести, то оно потом будет потеряно, ибо приобретенное всегда утрачивается. Если чего-то здесь не было, если оно новоприобретенное, то однажды оно утрати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сли знать, что ничего нельзя приобрести, и ничего не приобретать, то осознаёшь, что никогда ничего не существовало. Это абсолютная истина: никогда ничего не было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Абсолютная Истина чего-то стоит ? </w:t>
      </w:r>
      <w:r>
        <w:rPr>
          <w:b/>
          <w:color w:val="000000"/>
        </w:rPr>
        <w:t xml:space="preserve">Как? </w:t>
      </w:r>
      <w:r>
        <w:rPr>
          <w:b/>
          <w:i/>
          <w:iCs/>
          <w:color w:val="000000"/>
        </w:rPr>
        <w:t>На что годится Абсолютная Истина ? Какая от нее поль</w:t>
        <w:softHyphen/>
        <w:t>за? Есть ли в ней что-то хорошее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о всеобщая Истина. И теперь Истина спрашивает Истину: «Какая от этого польза?» Помимо Истины ни</w:t>
        <w:softHyphen/>
        <w:t>чего нет. И она открывается святым. Истина сама от</w:t>
        <w:softHyphen/>
        <w:t>крывает себя святы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Это верно. Но согласны ли Вы, что Абсолютная Истина приносит мудрость, сострадание и способность помогать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, да. Д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Тогда разве нельзя назвать эти качества свойствами Абсо</w:t>
        <w:softHyphen/>
        <w:t>лютной Истины 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бсолютная Истина включает в себя сострадание, но это не сострадание к кому-то другому. Для истинного сострадания нет «других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океане есть волны. У каждой волны определенная форма — длина, ширина, высота, — и они движутся в определенном направлении. Но отделены ли они от оке</w:t>
        <w:softHyphen/>
        <w:t>ана? Волна может чувствовать, что она отделена от оке</w:t>
        <w:softHyphen/>
        <w:t>ана, и может отправиться на его поиски, но разве она когда-то была от него отделена?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Я не понимаю. Как можно сочувствовать, но не кому-то другом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Я расскажу о сострадании. Сострадание и Истина — это одно и то же. Если моя рука возьмет с тарелки пищу и отправит в рот, я не скажу: «Дорогая рука, большое тебе спасибо. Ты положила мне в рот еду». </w:t>
      </w:r>
      <w:r>
        <w:rPr>
          <w:i/>
          <w:iCs/>
          <w:color w:val="000000"/>
        </w:rPr>
        <w:t xml:space="preserve">(Смех.) </w:t>
      </w:r>
      <w:r>
        <w:rPr>
          <w:color w:val="000000"/>
        </w:rPr>
        <w:t xml:space="preserve">Кто кому может сострадать? Только </w:t>
      </w:r>
      <w:r>
        <w:rPr>
          <w:i/>
          <w:iCs/>
          <w:color w:val="000000"/>
        </w:rPr>
        <w:t xml:space="preserve">сансара. </w:t>
      </w:r>
      <w:r>
        <w:rPr>
          <w:color w:val="000000"/>
        </w:rPr>
        <w:t>Только в ней есть разд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дда был олицетворенным состраданием. Самим состраданием, которое забыло обо всем. Оно не знает ничего, кроме себя. Оно все забыл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ам, должно быть, известна история торговца брил</w:t>
        <w:softHyphen/>
        <w:t>лиантами, чей сын стал учеником Будды. Единственный сын ушел к Будде и стал монахом. Когда Будда проходил через город ювелира, тот вышел к нему и стал его оскор</w:t>
        <w:softHyphen/>
        <w:t xml:space="preserve">блять. Он шесть часов всячески поносил Будду. А Будда, который был самим состраданием, все это время просто улыбался торговцу. Просто улыбался. </w:t>
      </w:r>
      <w:r>
        <w:rPr>
          <w:i/>
          <w:iCs/>
          <w:color w:val="000000"/>
        </w:rPr>
        <w:t xml:space="preserve">(Смех.) </w:t>
      </w:r>
      <w:r>
        <w:rPr>
          <w:color w:val="000000"/>
        </w:rPr>
        <w:t>Когда по</w:t>
        <w:softHyphen/>
        <w:t>ток оскорблений наконец иссяк, Будда сказал: «Теперь моя очередь» — и улыбнулся торговц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давец бриллиантов пошел к себе, выбросил все алмазы на улицу, закрыл лавку, поджег ее и пошел сле</w:t>
        <w:softHyphen/>
        <w:t>дом за Будд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т это сострадание. Истинное сострадание сжигает корни эго. Если противостоять с истинным сострадани</w:t>
        <w:softHyphen/>
        <w:t>ем, страдание исчезнет навсег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«сострадание» включили в свой лексикон христианские миссионеры, но то, чем они занимают</w:t>
        <w:softHyphen/>
        <w:t>ся, — это не истинное сострадание. Они пытаются по</w:t>
        <w:softHyphen/>
        <w:t>могать «другим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Да. Сострадание, основанное на концепции «другие», оши</w:t>
        <w:softHyphen/>
        <w:t>бочно и иллюзорно. Но есть также и сострадание, в кото</w:t>
        <w:softHyphen/>
        <w:t>ром нет двойственности, которое исходит не из ошибочных концепци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об этом я и говорю —о сострадании, которое не связано с умом, с эго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i/>
          <w:iCs/>
          <w:color w:val="000000"/>
        </w:rPr>
        <w:t>Иметь «сострадание с концепциями» лучше, чем чувство</w:t>
        <w:softHyphen/>
        <w:t>вать гнев или ненависть. Но я согласен, что в сравнении с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>недвойственным состраданием обычное сострадание вы</w:t>
        <w:softHyphen/>
        <w:t>глядит нечистым, неистинным. Внеконцептуальное сост</w:t>
        <w:softHyphen/>
        <w:t>радание возможно только при осознании Пустоты. Очень хорошо! Мы согласны во всем!</w:t>
      </w:r>
      <w:r>
        <w:rPr>
          <w:i/>
          <w:iCs/>
          <w:color w:val="000000"/>
        </w:rPr>
        <w:t xml:space="preserve"> (Смеются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 меня нет места для несогласи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Переводчик: Ринпоче говорит, что рад был встретиться с Вами и очень доволен беседо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ольшое спасибо. Очень признателен. Я рад видеть ту работу, которой вы заняты. Мне радостно видеть, что вы распространяете послание мира. В Штатах я видел много буддийских групп. Сегодня мир нуждается в учении Будды. Везде царит хаос и разрушение, люди воюют. Нам надо делать то, что когда-то сделал Ашока, —распространять послание мира. Нам нужны такие люди, как Махендра, Митра и Бодхидхарма, которые донесли бы благую весть Будды до всех уголков мира. Это и моя цель. Мы все можем участвовать в этой ра</w:t>
        <w:softHyphen/>
        <w:t>бо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ети, приходящие ко мне </w:t>
      </w:r>
      <w:r>
        <w:rPr>
          <w:i/>
          <w:iCs/>
          <w:color w:val="000000"/>
        </w:rPr>
        <w:t xml:space="preserve">(Пападжи указывает на аудиторию, и это вызывает смех), </w:t>
      </w:r>
      <w:r>
        <w:rPr>
          <w:color w:val="000000"/>
        </w:rPr>
        <w:t xml:space="preserve">являются послами. Вернувшись в свои страны, они распространят послание мира. Этими людьми распространяется </w:t>
      </w:r>
      <w:r>
        <w:rPr>
          <w:i/>
          <w:iCs/>
          <w:color w:val="000000"/>
        </w:rPr>
        <w:t>дхарм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удда был моим первым Гур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Далее Пападжи рассказал о нескольких эпизодах своего детства. Эти повествования помещены в первую главу данной книги. Пападжи особо подчеркнул, что в школьном возрасте его очень привлекал образ Будды.]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i/>
          <w:iCs/>
          <w:color w:val="000000"/>
        </w:rPr>
        <w:t>То, что Вы поступали так в очень юном возрасте*, свиде</w:t>
        <w:softHyphen/>
        <w:t>тельствует о наличии хорошей кармы из прошлой жизни. Предыдущее воплощение прочно отпечаталась в Вашем подсознании. Ваши детские интересы показывают, что в прошлых жизнях вы занимались буддийской медитацией.</w:t>
      </w:r>
      <w:r>
        <w:rPr>
          <w:i/>
          <w:iCs/>
          <w:color w:val="000000"/>
        </w:rPr>
        <w:t xml:space="preserve"> (Смеются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[Пападжи поделился еще некоторыми воспоминани</w:t>
        <w:softHyphen/>
        <w:t>ями (тоже включенными в первую главу), в том числе — о посетившем его на берегу Ганга видении своих прош</w:t>
        <w:softHyphen/>
        <w:t xml:space="preserve">лых жизней. Также он сказал, что впоследствии прочел в сутре </w:t>
      </w:r>
      <w:r>
        <w:rPr>
          <w:i/>
          <w:iCs/>
          <w:color w:val="000000"/>
        </w:rPr>
        <w:t xml:space="preserve">махаяны </w:t>
      </w:r>
      <w:r>
        <w:rPr>
          <w:color w:val="000000"/>
        </w:rPr>
        <w:t>описание аналогичного опыта Будды.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 увидел все свои воплощения —от червя до преды</w:t>
        <w:softHyphen/>
        <w:t>дущей жизни. В разное время и в разных местах мне довелось быть растениями, животными, птицами, людь</w:t>
        <w:softHyphen/>
        <w:t>ми. Вся череда инкарнаций разворачивалась передо мной в реальном масштабе времени; мне казалось, что прошли миллионы лет. Однако, вернувшись в нормаль</w:t>
        <w:softHyphen/>
        <w:t>ное состояние сознания, я понял, что все длилось н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олее доли секунды. В момент просветления человек осознаёт, что это именно так. Все проблемы, страдания, циклы рождений и смертей, концепции циклов — все появляется на эту долю секунды и сразу же исчезает. Если в течение доли секунды не касаться ума, можно увидеть это непосредствен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осто медитируйте. Останьтесь на долю секунды без мыслей, и вы узнаете, кто вы есть. Спасибо, </w:t>
      </w:r>
      <w:r>
        <w:rPr>
          <w:i/>
          <w:iCs/>
          <w:color w:val="000000"/>
        </w:rPr>
        <w:t xml:space="preserve">Буддхам шаранам гаччхами". </w:t>
      </w:r>
      <w:r>
        <w:rPr>
          <w:color w:val="000000"/>
        </w:rPr>
        <w:t>Спасибо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(Римпоче укрывает плечи Пападжи молитвенной накид</w:t>
        <w:softHyphen/>
        <w:t>кой.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Переводчик: Этим Ринпоче хочет выразить пожелание но</w:t>
        <w:softHyphen/>
        <w:t>вой встречи с Вами.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чень хорошо, очень хорошо. (Смеются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07:40:00Z</dcterms:created>
  <dc:creator>Atman</dc:creator>
  <dc:description/>
  <dc:language>en-US</dc:language>
  <cp:lastModifiedBy>Atman</cp:lastModifiedBy>
  <dcterms:modified xsi:type="dcterms:W3CDTF">2005-08-28T08:24:00Z</dcterms:modified>
  <cp:revision>5</cp:revision>
  <dc:subject/>
  <dc:title>             </dc:title>
</cp:coreProperties>
</file>