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скусство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тья Саи Ба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ение и перевод</w:t>
      </w:r>
    </w:p>
    <w:p>
      <w:pPr>
        <w:pStyle w:val="Normal"/>
        <w:rPr/>
      </w:pPr>
      <w:r>
        <w:rPr/>
        <w:t>С.М. Неаполитан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книге представлены изречения, собранные из бесед и книг Сатьи Саи Бабы и посвященные самому возвышенному искусству - искусству жизни. Его слова наполнены священной энергией, дарующей преображение, духовное видение и веру в себя. Они стали источником вдохновения, силы и любви для многих людей, которые стремятся к счастью, гармонии и пробуж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речения, собранные из бесед и книг Сатьи Саи Бабы и посвященные самому возвышенному искусству - искусству жизн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  Предисловие</w:t>
      </w:r>
    </w:p>
    <w:p>
      <w:pPr>
        <w:pStyle w:val="Normal"/>
        <w:rPr/>
      </w:pPr>
      <w:r>
        <w:rPr/>
        <w:t>#  Искусство Жизни</w:t>
      </w:r>
    </w:p>
    <w:p>
      <w:pPr>
        <w:pStyle w:val="Normal"/>
        <w:rPr/>
      </w:pPr>
      <w:r>
        <w:rPr/>
        <w:t>#  Наставления Божественного Учителя</w:t>
      </w:r>
    </w:p>
    <w:p>
      <w:pPr>
        <w:pStyle w:val="Normal"/>
        <w:rPr/>
      </w:pPr>
      <w:r>
        <w:rPr/>
        <w:t>#  Вечный Завет</w:t>
      </w:r>
    </w:p>
    <w:p>
      <w:pPr>
        <w:pStyle w:val="Normal"/>
        <w:rPr/>
      </w:pPr>
      <w:r>
        <w:rPr/>
        <w:t>#  Богоявление</w:t>
      </w:r>
    </w:p>
    <w:p>
      <w:pPr>
        <w:pStyle w:val="Normal"/>
        <w:rPr/>
      </w:pPr>
      <w:r>
        <w:rPr/>
        <w:t>#  Ты есть То</w:t>
      </w:r>
    </w:p>
    <w:p>
      <w:pPr>
        <w:pStyle w:val="Normal"/>
        <w:rPr/>
      </w:pPr>
      <w:r>
        <w:rPr/>
        <w:t>#  Бог</w:t>
      </w:r>
    </w:p>
    <w:p>
      <w:pPr>
        <w:pStyle w:val="Normal"/>
        <w:rPr/>
      </w:pPr>
      <w:r>
        <w:rPr/>
        <w:t>#  Познание Бога</w:t>
      </w:r>
    </w:p>
    <w:p>
      <w:pPr>
        <w:pStyle w:val="Normal"/>
        <w:rPr/>
      </w:pPr>
      <w:r>
        <w:rPr/>
        <w:t>#  Вечная Религия</w:t>
      </w:r>
    </w:p>
    <w:p>
      <w:pPr>
        <w:pStyle w:val="Normal"/>
        <w:rPr/>
      </w:pPr>
      <w:r>
        <w:rPr/>
        <w:t>#  Внутренняя Алхимия</w:t>
      </w:r>
    </w:p>
    <w:p>
      <w:pPr>
        <w:pStyle w:val="Normal"/>
        <w:rPr/>
      </w:pPr>
      <w:r>
        <w:rPr/>
        <w:t>#  Духовная Практика</w:t>
      </w:r>
    </w:p>
    <w:p>
      <w:pPr>
        <w:pStyle w:val="Normal"/>
        <w:rPr/>
      </w:pPr>
      <w:r>
        <w:rPr/>
        <w:t>#  Самовоспитание</w:t>
      </w:r>
    </w:p>
    <w:p>
      <w:pPr>
        <w:pStyle w:val="Normal"/>
        <w:rPr/>
      </w:pPr>
      <w:r>
        <w:rPr/>
        <w:t>#  Богоединение</w:t>
      </w:r>
    </w:p>
    <w:p>
      <w:pPr>
        <w:pStyle w:val="Normal"/>
        <w:rPr/>
      </w:pPr>
      <w:r>
        <w:rPr/>
        <w:t>#  Образование и Наставники</w:t>
      </w:r>
    </w:p>
    <w:p>
      <w:pPr>
        <w:pStyle w:val="Normal"/>
        <w:rPr/>
      </w:pPr>
      <w:r>
        <w:rPr/>
        <w:t>#  Пробуждение</w:t>
      </w:r>
    </w:p>
    <w:p>
      <w:pPr>
        <w:pStyle w:val="Normal"/>
        <w:rPr/>
      </w:pPr>
      <w:r>
        <w:rPr/>
        <w:t>#  Служение</w:t>
      </w:r>
    </w:p>
    <w:p>
      <w:pPr>
        <w:pStyle w:val="Normal"/>
        <w:rPr/>
      </w:pPr>
      <w:r>
        <w:rPr/>
        <w:t>#  Богочеловечество</w:t>
      </w:r>
    </w:p>
    <w:p>
      <w:pPr>
        <w:pStyle w:val="Normal"/>
        <w:rPr/>
      </w:pPr>
      <w:r>
        <w:rPr/>
        <w:t>#  Медитация</w:t>
      </w:r>
    </w:p>
    <w:p>
      <w:pPr>
        <w:pStyle w:val="Normal"/>
        <w:rPr/>
      </w:pPr>
      <w:r>
        <w:rPr/>
        <w:t>#  Пространство Любви</w:t>
      </w:r>
    </w:p>
    <w:p>
      <w:pPr>
        <w:pStyle w:val="Normal"/>
        <w:rPr/>
      </w:pPr>
      <w:r>
        <w:rPr/>
        <w:t>#  Мудрость</w:t>
      </w:r>
    </w:p>
    <w:p>
      <w:pPr>
        <w:pStyle w:val="Normal"/>
        <w:rPr/>
      </w:pPr>
      <w:r>
        <w:rPr/>
        <w:t>#  Покаяние Преображающее</w:t>
      </w:r>
    </w:p>
    <w:p>
      <w:pPr>
        <w:pStyle w:val="Normal"/>
        <w:rPr/>
      </w:pPr>
      <w:r>
        <w:rPr/>
        <w:t>#  Божий Закон Справедливости</w:t>
      </w:r>
    </w:p>
    <w:p>
      <w:pPr>
        <w:pStyle w:val="Normal"/>
        <w:rPr/>
      </w:pPr>
      <w:r>
        <w:rPr/>
        <w:t>#  Потоки Рад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~~~~~~~~~~~~~~~~</w:t>
      </w:r>
    </w:p>
    <w:p>
      <w:pPr>
        <w:pStyle w:val="Normal"/>
        <w:rPr/>
      </w:pP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тья Саи Баба родился 23 ноября 1926 года в крошечной деревушке на юге Индии - Путтапарти. Его товарищи по детским играм рассказывают, как Сатья Саи уже в детстве проявлял необычайные способности - свободно владел левитацией, материализовывал любые фрукты и сладости для своих сверстников, останавливал наводнения, исцелял больных. Когда Сатье Саи было пять лет, его уже называли воплощением божественной мудрости, так как он проявлял глубокие духовные познания, всеведение и проницательность. Ему не требовалось развивать эти качества какими-то способами, ибо он обладал ими от р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е 1940 он объявил о своей миссии восстановления Божественного Закона на Земле - Закона Праведности и Любви. С тех пор на протяжении более чем полувека Сатья Саи каждодневно осуществляет эту миссию, вдохновляя своим примером миллионы духовных искателей со всего мира на бескорыстное служение человечеству, Богопознание и самосовершенствование. За это время маленькое селение превратилось в крупнейший духовный центр мира с университетом, школами, храмами, больницами, международным аэропортом, огромным гостиничным комплексом, в котором могут расположиться сотни тысяч гостей. В настоящее время у Сатьи Саи несколько десятков миллионов приверженцев, осуществляющих программы служения, обучения на основе общечеловеческих ценностей и духовного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озможно охватить всю сферу деятельности Сатьи Саи. Он - святой, чудотворец, поэт, философ, музыкант, Учитель, пророк. Он проводит духовные беседы и лекции, которые собирают тысячи студентов, ученых и государственных деятелей, пишет книги, контролирует работу университетов и колледжей, где обучение проводится на основе общечеловеческих ценностей. Он руководит работой современнейшего госпиталя в Путтапарти и других больниц, оказывающих бесплатную помощь всем нуждающимся. Он полностью обеспечивает осуществление программ по снабжению водой засушливых штатов в Индии, помощи бедным и больным. Он строит храмы, больницы, школы, научные центры, библиотеки. В небольшой комнате при храме в Путтапарти он принимает президентов государств, влиятельных политиков, известных ученых и артистов, членов королевских династий и иерархов различных религий. Каждый день он встречается с духовными искателями, приезжающими со всех континентов и принадлежащих к различным вероисповеданиям. В настоящее время Обитель Мира в Путтапарти считается крупнейшим местом паломничества, где ежедневно собирается пятьдесят тысяч человек, а по большим праздникам до миллиона людей. На встречах Саи Баба дает духовные наставления, пророческие советы, свидетельствующие о его все-ведении, спасает чудесным образом безнадежно больных, материализует священный пепел, охраняющие и исцеляющие талисманы. И самое главное - он постоянно излучает любовь, как солнце - сияние. В этой любви - отцовская забота, материнское всепрощение, принятие каждого как величайшего чуда, божественное сострадание и возрождающая сила. При встрече с ним возникает ощущение, что в нем воплотилась любовь всех, кто любил и любит нас, но только умноженная во много раз. Поток любви настолько интенсивен, что появляется переживание тела Сатьи Саи как сконденсированной любви, сгущения энергии сострадания. Такое переживание приводит к рождению ответной океанической любви, умиротворению и к глубочайшему катарси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 Сатьи Саи также исполнены благодатной любовью, которая дарует преображение и раскрывает прообраз изначального Слова, проявленного в многочисленных формах и символах. Беседы его пропитаны священной радостью, вдохновением и музыкой вечности. И эта книга, представляющая собой собрание изречений Сатьи Саи, является дверью в мир счастья, просветления и всеединства. Мы можем войти через нее в Новое Небо и начать бесконечное путешествие по стране откровений, где Бог становится потоком нашей жизни, самопознание - всеозаряющим светом, а истина - дыханием 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Откроем дверь...</w:t>
      </w:r>
    </w:p>
    <w:p>
      <w:pPr>
        <w:pStyle w:val="Normal"/>
        <w:rPr/>
      </w:pPr>
      <w:r>
        <w:rPr/>
        <w:t>Искусство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ежде всего научитесь искусству жить среди людей так, чтобы не страдать самим и не заставлять страдать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общайтесь к высшей радости ежечасно, извлекая максимум поль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дость, которую ты ощущаешь, делая добро, сама по себе будет вдохновлять тебя и восприниматься как вознагра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усть усилия твои соответствуют благородству цели. Никогда не ослабляй усилий, какие бы препятствия ни встретились, каким бы долгим не оказалось путеше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е старайся завоевать уважение мира. Не чувствуй себя униженным и не злись, если мир не признает твоих за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тбрось иллюзию, что ты стар и болен, немощен и беспомощен. Некоторые начинают считать года и боятся приближения старости, они трепещут пред смертью. Но помни, что радостное настроение - это Небеса, а упадок духа - настоящий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Богиня победы улыбается только смелым, отважным и бесстрашным воинам, подобным ль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Развивай внутреннее видение, не беспокойся о других, об их ошиб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вятое можно познать, только стремясь к свят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ы находите то, что ищете, вы видите то, к чему стремятся ваши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Истинное блаженство может быть завоевано посредством изменения побуждений, влияющих на 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роводите время, созерцая красоты природы, что повсюду на земле и в н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Чтобы в этой жизни собрать урожай успеха, лучшее удобрение - смелость и увер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Идя по духовному пути, уподобьтесь львам, властвуйте над джунглями чувств и бесстрашно продвигайтесь в полной уверенности в своей непобедимости. Будьте героями, а не мелкими сош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Старайся утешить, вдохновить, укрепить и осветить тех, кто несчастен, пал духом, слаб или обма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Распространяй вокруг себя радость. Не вливай в уши близких свои истории, полные проблем и беспок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Пусть на твоем лице всегда будет улыбка, чтобы каждый мог возвеселиться, встретив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Если ты рассказываешь другим о своих успехах, то старайся не разжигать в них зави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Выиграй сражение, не уходя из мира, будь в миру, но не попадай в его щупаль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Расстанься с мечтой о вознаграждении и ты будешь свободен; а ожидание награды повергнет тебя в рабство. Вот в чем сила отречения от плодов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Важно постоянно пребывать в настоящем. Ценен сущий момент. Это - не просто сущий момент. Это вездесущность настоящего, вечность настоя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Вся жизнь - игра, и она протекает достойно и интересно, если только контролируется определенными правилами. Вообразите футбольный матч, но без всяких правил и ограничений. Это будет хаотическое буйство на грани др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Не пренебрегай своими возможностями; углубившись в себя, ты можешь открыть там источник огромной силы. Муравьи, которые карабкаются по скале, могут проделать глубокую борозду в ка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Не нужно печалиться и беспокоиться о подъемах и спадах, о потерях и приобретениях. Подъемы и спады ты создаешь сам. Будь повнимательней, и все будет протекать ровнее. Ты сам наклеиваешь ярлыки потерь и приобретений. Ты жаждешь получить какую-то вещь, и когда это удается, считаешь это радостью; а если не удается, называешь гор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Принимай мир таким, каков он есть. Не жди, чтобы он соответствовал твоим нуждам и твоему уровню 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Стань учителем для себя. В тебе есть источник света. Зажги его и иди вперед без стра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Говори мягко, приятно, безо всякой злобы в сердце; говори так, как будто ты разговариваешь с Божественной Матерью, пребывающей в каж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Самое тяжелое заболевание - отсутствие умиротворения; если разум умиротворен, то тело будет здоро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Следи, чтобы никакая грязь не оседала в твоем уме. Ложь, несправедливость, недисциплинированность, жестокость, ненависть - все это образует "грязь". Истина, праведность, умиротворение и любовь - приносят очи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Чистые слова ведут к чистому разуму. По этому говори спокойно, говори мягко и говори 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Расспрашивай, но не оскорбляй. Цени искренность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Уподобься муравью; когда муравей встречается со смесью песка и сахара, он выбирает только сахар и оставляет песок. Зри только доброе в других, не обращай внимание на плох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Тело - лодка. Жизнь - река, и надо переплыть реку и достичь своего предна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Человеку следует заниматься только той деятельностью, которая доставляет ему мир и неизменную радость. Он должен оценить для себя достоинства различных видов деятельности и выбрать ту, которая принесет благо. Он жаждет мира, но взращивает тревогу и беспокойства. Сажая лимон, он надеется получить плоды манго. Это либо полнейшее невежество, либо добровольная слепота, либо результат обм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Воздух, который ты вдыхаешь, необходимо выдохнуть, иначе навредишь легким. Так же и знание, которое ты приобрел, и деньги, которые ты заработал, надо использовать на благо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Мудрость - это самое драгоценное богат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Поверь в себя. Вера в себя - лучшее тонизирующее средство. Ты рожден потому, что в прошлой жизни не сдал экзаменов по нескольким предметам. Чтобы закончить курс, тебе нужно приобрести еще некоторый опыт. Если ты осознаешь, что твоя истинная природа - это Высшее Сознание, тогда ты закончишь курс, ты "сдашь экзаме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Тело твое будет светиться, если ты не будешь зл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Идеал высокого уровня жизни, принятый вместо идеала высокого уровня бытия, внес беспорядок в человеческое общество. Высокий уровень бытия требует нравственности, смирения, отрешенности, состр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Уподобься пчеле, которая пьет нектар с любого цветка, но не комару, сосущему кровь и распространяющему боле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Из-за чувства собственной исключительности, или эгоизма, человек забыл о своей истинной природе. Забвение своей истинной природы - это и есть настоящее рабство. Осознание своей истинной природы - Своб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Пока вы только актеры на сцене, играющие свои роли, вы не можете ухватить внутреннего смысла всей пьесы, в которой сцена - весь "мир", а продолжительность - "ве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Печали и неудачи подобны облакам, которые пробегают по небу, они не могут осквернить синюю бездну небес. Твоя обязанность - с этого момента начать бороться за себя. Не сомневайся и не откладывай на потом. Кто знает, когда постучится смер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Всегда распространяй вокруг себя радость. Не изливай на других своих горестей и тревог, пусть на твоем лице всегда будет улыбка, дабы каждый встретившийся заразился бы от тебя хорошим настроением и рад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Поспешность наносит ущерб, ущерб порождает волнение. Не торопись - наберись терп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Не возгордись, когда достигаешь успеха, не унывай, когда терпишь неуда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Деньги должны циркулировать в обществе, как кровь в организме. Иначе в обществе возникают нездоровые ситуации. Используй деньги так, чтобы это способствовало распространению Божественной любви - пользу от этого получат все члены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Жизнь - это опыт, предназначенный для подготовки человека к более высокому, глубокому и расширенному состоянию существования через осмысление своих поступ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Работа - это миссия, предназначение человека. Без нее человек блуждает во тьме невежества и лени. Беспокойства возникают лишь тогда, когда желают плодов свое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У человека есть две святые обязанности: первая - работать на благо мира, и вторая - работать над освобождением 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Мир - это школа, где человек - ученик от рождения до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Солнце создает из моря тучи, но море не печалится. Дождь наполняет море через реки, но море не торжествует. Оно учит вас спокойствию - без уныния, без востор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Пища определяет мысли человека. Поедание плоти животных приводит к усвоению качеств этих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Пусть твоя жизнь станет розой, говорящей молчаливым языком благоух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Есть два типа людей: одни корят себя в греховности, другие льстят себе, что они добродете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Помни: зло содержит зерно добра, и добро может превращаться в зло. Нет людей, обладающих только положительными качествами или только отрицательными. Прими мир таким, каков он есть. Не старайся переделать его в соответствии со своими потребностями и представл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Исполняй свои действия подобно тому, как актер на сцене играет роль, не теряя ощущения собственного "я" и не отождествляясь полностью с персонажем, которого довелось иг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Жизнь - спектакль, и роли в ней распределяет Господь. Сыграйте хорошо отведенные вам роли, и тем самым вы выполните все возложенные на вас обязанности. Ставит спектакль Бог, и Он же наслаждается 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Сон - это короткая смерть, а смерть - всего лишь долгий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Никто не может освободить тебя, ибо тебя никто и не связывал. Ты сам ухватился за жгучую крапиву чувственных удовольствий и плачешь от б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Если экономический рост осуществляется без опоры на духовность, то эгоизм, конкуренция, алчность ввергнут общество в несчас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 Ум - это ветер, что доносит до нас скверные запахи или благоухания со всего света. Если ум ориентируется на грязь, то погружает вас в отвратительные состояния. Когда он несет благоухание, вы испытываете счас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Завершите улыбкой жизнь, начатую с пл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Огонь печали и радости горит до тех пор, пока в печь ума подбрасывается топливо впечатлений прошл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 Избегайте людей, которые сеют семена страха и сом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Состояние здоровья зависит от вас самих, и рано или поздно все должны умереть. Никто не хочет носить одну и ту же одежду на протяжении многих лет. Смерть - это всего лишь перемена оде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 Пробудись, поднимайся и не останавливайся, пока не достигнешь цели. Но чтобы оказаться у цели, нет никакой нужды куда-то ехать. Чтобы достичь ее - открой глаза, устрани зло, пробудись ото сна, зажги светильник 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Накапливай силу физическую и душевную, чтобы смело встретить трудности жизни, преодолеть огорчения и потери, которые встречаются на твоем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Не беспокойся о будущем. Не погружайся в тягостные раздумья о прошлом. Все это мимолетно как проходящие облака в небе. В этом мире нет ничего постоянного, будь то люди, вещи или звез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 Заставь свой ум или убеди его дышать чистым и животворящим воздухом Ве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Сегодня миру нужен человек действия, а не человек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 Жизнь - это мост, пройди по нему, но не строй на нем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 Место оказывает неуловимое, но сильное влияние на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 Чистота и целомудрие возвышают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 Человек заблуждается, считая что природа - это его соперник, конкурент, которого надо побеждать и покорять. Он борется с нею и страдает в результате от утрат и б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Деньги приходят... и уходят. Праведность приходит и... возрас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 Цель мудрости - свобода; цель воспитания - характер; цель культуры - совершенство; цель познания -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 Ложь выглядит легкой и выгодной, но она связывает и толкает к гиб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 Не поддавайся малодушию; ищи, и ты обрящешь блаже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 Силу можно получить только благодаря самоконтролю, воздержанию и исполнению определенных правил. Человек становится стойким и терпеливым, если только не боится трудностей и лишений. Боритесь - и вы получите силу обрести усп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Основа всего мира - любовь Господа.</w:t>
      </w:r>
    </w:p>
    <w:p>
      <w:pPr>
        <w:pStyle w:val="Normal"/>
        <w:rPr/>
      </w:pPr>
      <w:r>
        <w:rPr/>
        <w:t>Наставления Божественного Уч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вятое может признать только свя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от что необходимо там, где люди собрались во имя Духа: святое устремление, спокойствие и молитвенное мол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е теряйте веру из-за того, что люди блуждают в потемках, это все равно, что осуждать дождевую воду за то, что она стала грязной, превратившись в застойный водоем. Дождевая вода чиста, ее пачкает гр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духовной сфере бесполезны торговля и подсчеты. С Господом нельзя торговаться и требовать соответствующего вознагра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Бессмертие достигается только отреч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е спрашивай другого: "Кто ты?" Лучше спроси себя: "Кто 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е привязывайтесь к символам и образам из камня и металла, поднимайтесь на более высокие ступени осознания. Не запутывайтесь в ритуалах и церемо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ce дни свя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Некоторые задают вопрос: "Как мы будем добывать средства к существованию, если будем придерживаться Истины?" Конечно, нельзя избежать смерти, какой бы образ жизни вы ни избрали. Гораздо лучше умереть, оставаясь верным Истине, чем запутавшись во л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Тебе следует навсегда отказаться от привычки потворствовать своим желаниям. Если одно из твоих чувств желает чего-либо, то сначала определи, во благо это или во в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Не делай ничего такого, что может помешать спокойствию других, ибо ты по своему опыту знаешь, как важны покой и ти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ак бы высоко ни летала птица, она должна будет сесть на дерево для отдыха. Так же даже самый великий и могущественный человек ищет отдыха и пок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Только созерцание единства может устранить страх, соперничество, зависть, жадность, страсть - чувства, порождающие неудовлетвор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огда эго начинает тщеславиться, то это приносит массу неудобств. В этом причина всех несчастий. В твоем сердце живет Бог, Он дарует тебе священную радость! Так повторяй же вслух имя Бога, ведь оно - солнце, от его лучей сердце распускается, как лотос. Бог владыка всех твоих чувств. Повторяй Его имя так же часто, как дышишь. Воспевание имени Божьего наполнит тебя огромной духовной си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Не следует расстраиваться по поводу мимолетных неудач и быстротечных трагедий. Окунись в осознание Вечного Господа. Все в мире тленно; если не сегодня, то завтра миру суждено распасться на составные эле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Ты ежедневно заботишься о своем теле, кормишь и поишь его, так же ты должен заботиться о нуждах своего духовного тела, питая его молитвой и медит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Родители должны чувствовать, что они слуги, избранные Господом для заботы о детях, рожденных в их семь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Не позволяй, чтобы демон сомнения управлял тобой. Сомнения происходят от невежества. Когда приходит истинное знание, они исчез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Спокойное принятие жизни - лучшая броня против тревог; речь идет не о покорности слабого, а об отваге героя. Печаль произрастает из эгоизма, из чувства, что вы не заслужили такого плохого обращения, что вас оставили в совершенно беспомощном состоянии. Когда эгоизм уходит, печаль исчез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Человеческий разум действует поспешно и потому устремляется к ложным целям. Не позволяй ему спешить. Непрестанно поминай имя Бога и стремись совершать добрые дела. Это верный путь, чтобы снискать Божью мил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Не подсчитывай время, которое ты провел в воспевании имени Господа, и не ликуй по этому поводу. Лучше подсчитай то время, которое прошло у тебя без соприкосновения с именем Божьим, и сожалей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Не обижай никого даже словом. Пусть речь твоя будет кроткой, приятной и уважите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Питай дух свой с такой же заботой как и тело. Разве ты откладываешь сегодняшний обед на зав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Изучай Писания и действуй соответственно, претвори благие советы на пр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По-настоящему преданный Богу человек никогда не станет добиваться высокого положения. Он будет избегать этого как капк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Загрязненное место способствует возникновению нечистых помыслов, уединение содействует рождению чистых мыс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Ум волен думать обо всем, что ему угодно, но это - признак свободы мысли, а не свободы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Твое поклонение бесполезно, если не претворяешь учение Господа в повседнев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Чувство, которое преобладает в момент смерти, действует с великой силой в следующей жизни. Всегда помни о неизбежности смерти, желай всем добра, предпочитай общество благочестивых людей, и пусть ум твой всегда будет сосредоточен на Господе. Живи, избегая злых дел, ненависти и вредных мыслей, и не привязывайся к миру. Если будешь так жить, твой последний миг будет наполнен чистотой, благостью и счасть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Когда солнце стоит прямо над твоей головой, то ты не отбрасываешь тени. Когда в душе твоей живет вера, там нет места тени сом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Человек страдает, потому что он привязан к неистинному и преходящ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Лучшее лекарство для душевного беспокойства - ти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Склонитесь пред скромным, смиренным, благочестивым, добрым; не кланяйтесь перед гордыми, приверженцами ненависти и ал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Смысл существования общества в том, чтобы любым действием и любым решением содействовать приобретению и расширению знания о бытии Единосущного Духа и о том блаженстве, которое приносит сие 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Мир сегодня страдает от эгоистической политики, нигилистической религии и бессердечной конкуренции. Это поистине ужасное положение дел. Во время такого кризиса необходимы умиротворение и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Есть три типа людей: считающие счастье других своим счастьем, ищущие счастья только для себя и старающиеся помешать другим быть счастливыми ценой собственного счас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Люди, борющиеся за мир во всем мире, должны сначала сами достичь его и только затем нести умиротворение во внешний мир, показывая дорогу к нему другим люд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Человек наделен памятью в той же мере, что и забывчивостью. Оба свойства полезны. Способность забывать даже важнее, потому что иначе человеку пришлось бы горевать о потере миллионов родственников в миллионах прошлых жиз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Один приступ гнева отнимает три месяца жизни. Развивай спокойствие и безмятежную ясность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Нет болезни хуже, чем желание; нет врага злее, чем привязанность; нет огня страшнее, чем гн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Не возносись, когда тебя хвалят, и не падай духом, когда хул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Преданность и вера - это два весла, с помощью которых ты можешь пересечь океан мирского 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Контроль речи - лучшее укра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Разум поможет только на каком-то отрезке пути к Богу, остальную часть следует пройти при свете инту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Человек гордится полетами в космос и посещением Луны, но он так и не научился жить в мире с самим собой и со своими ближними. Его жизнь полна страхов и тревоги, но он бесстыдно провозглашает себя венцом творения. Он не знает как погасить огонь страстей, но зато способен уничтожить целые города огнем бомб и рак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Перестройка личности гораздо важнее строительства хра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Очисти ум от зависти и злобы, это будет подлинным омовением в водах свят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Несправедливость и неудовлетворенность распространяются повсюду из-за одного единственного недостатка, присущего человеку: говорить одно, а делать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Постоянно стремись к Свету, будь уверенным и активным. Не предавайся отчаянью, ибо оно никогда не приносит благих плодов. Оно только усугубляет проблему, затемняя разум и порождая сом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Если не можешь помочь другому, то, по крайней мере, избегай причинять ему вред или б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При любой возможности развивай опыт блаженства, совершенствуй проницательность. Накапливай их и черпай силы из этого источника, когда потреб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Омой сердце свое слезами радости, дабы Господь мог воцариться в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Тело - храм Господа, сохраняй его здоровым и си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Запомни: пять минут злости могут разрушить отношения на пять поколений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Красота творения Господа ведет к осознанию славы Творца, как картина пробуждает интерес к художнику.</w:t>
      </w:r>
    </w:p>
    <w:p>
      <w:pPr>
        <w:pStyle w:val="Normal"/>
        <w:rPr/>
      </w:pPr>
      <w:r>
        <w:rPr/>
        <w:t>Вечный За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ботиться о благе людей, преданных Богу - это долг, который Господь взял на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сели Бога в своем сердце, предложи ему плоды своих деяний и цветы своих сокровенных мыслей и чув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илость Господа подобна благодатному дождю, проливающемуся повсюду одинаково. Но вкус дождевой воды меняется в соответствии с той почвой, по которой она протек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ечный и истинный храм Бога на земле - нравственная чистота и еди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Бог говорит: "Я пребываю там, где воспевают Мое им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Если ты никогда не совершаешь дурных поступков, значит - на тебе благодать Бож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ерьте в Бога и верьте в себя. Занимайтесь только добрыми делами, благой деятельностью, говорите правду, не причиняйте боли ни словом, ни делом, ни даже мыс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рисутствие Бога во всех существах делает святым каждого; низко думать о других значит низко думать о Б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Если ты не способен или не хочешь помогать другим - по крайней мере не делай им зла, это уже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ы изучаете звезды в космосе, но оставили неисследованным свое внутреннее не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Ты чувствуешь, что есть что-то за этой мимолетной фантасмагорией; что-то, стоящее за всеми успехами и неудачами, слезами и улыбками, весельем и стенаньями. Но ты не можешь уловить и осознать, что все это - одна и та же Сущность, основа всей 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Совершай все дела как подношение Богу, не разделяй их на "свою работу" и на "Его работу". Вся работа - Его; Он вдохновляет, Он помогает, Он исполняет, Он радуется, Он пожинает плоды, Он сеет. Существует только Он, ибо все многообразие - это Он, отраженный в зеркале приро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Если вы овладеете своими чувствами и устремите их к Богу, источнику благодати, то глаза ваши увидят Бога в звездах и цветах, уши услышат Его глас в раскатах грома и пении птиц, язык ощутит сладость Господа в любой пище, нос почувствует благоухание во всем, что заставляет вспомнить о славе Господней, а чувство осязания будет удовлетворено, если руки будут служить бедным обездоленным детям Господа. И тогда вы сможете созерцать Самого Господа, пребывающего в сокровенных тайниках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ривязанность - причина радости и горя, непривязанность - спас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Есть четыре вопроса, на которые надо искать ответ каждому: кто я? откуда пришел? куда уйду? как долго останусь зд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Доброе дело в настоящем - залог твоего благополучия в буду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Тело можно уподобить лодке, в которой предстоит переплыть океан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Без умиротворения нет счастья, и все люди нуждаются в нем, ибо все ищут в жизни счас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Умиротворение - это сокровенная природа Я, которая может существовать только в чистом, бескорыстном сердце, лишенном алчности и жел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Наилучший способ изучить людей - это познать себя сам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Все рожденное обречено на см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Если человек делает то, что говорит, это не просто человек, а человек великой души. Если человек говорит одно, а делает другое, это не человек, а низменное су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Ищи добро, ищи общество устремленных к знанию, самоотреченных. Тогда ты увидишь свет. Слушай беседы о божественном, читай священные кни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Не трать попусту ни одной минуты, ибо время - это тело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Заслужи право приблизиться к Господу без всякого страха, право спросить о своем наслед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Если бы у тебя был истинный слух, то ты бы в каждом звуке слышал изначальный звук Ом, символизирующий Присутствие Господ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Каждый человек - цветок со своим особым ароматом и уз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Для искателей Духа Божьего молчание красноречивее любых речей, а выражением подлинной любви являются нежные и кроткие слова. Ненависть вопит, страх визжит, тщеславие бьет во все колокола. А любовь поет колыбельные. Она исцеляет боль и залечивает раны. Источайте слова любви, забудьте слова ненависти и пре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Человек смертен. Он восстал из тлена и канет в тлен. Но в нем неугасимо сияет искра Божия. Бог - суть и источник, породивший и питающий любого человека и любое сообщество людей. Бог - суть, единственный исток всякого бытия, его сущность, его питательная среда. Все отдельное - это проявление всеобщего, и индивидуальный дух - это Бог. Поэтому, к каждому человеку относись как к ближнему, как к брату, как к Сыну Божь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Вселенная есть Тело Божье и Университет человеческий. Все творенье - это одеянье Божие. Человек должен относиться к природе с почт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Люби Бога, и ты увидишь Бога во всякой твари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Исследуй себя, насколько глубоко ты наполнил сердце Им. Измерь вершины, которые ты покорил, мерой добродетели и споко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Душа приняла рождение, чтобы проявить красоту и славу Верховного Божества, которым и явл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Чистые побуждения и высшее сознание в твоем сердце - это Сам Бог. Тебе не нужно искать Его где-либо еще.</w:t>
      </w:r>
    </w:p>
    <w:p>
      <w:pPr>
        <w:pStyle w:val="Normal"/>
        <w:rPr/>
      </w:pPr>
      <w:r>
        <w:rPr/>
        <w:t>Бого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Я пришел возжечь светильник любви в ваших сердцах, чтобы видеть, как день ото дня сияет он все ярче и яр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Я принес весть о Всеобщей Единой Вере, о Божественном Начале - о Пути Любви, о Законе Любви, Славе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Боговоплощения приходят, чтобы люди могли любить и почитать Бога, поклоняться, внимать и следовать Ему, и в конце концов осознать Его как Неимеющего имени и об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каждую эпоху Божественное Начало воплощается ради какой-то определенной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Бог приходит в человеческом образе, чтобы показать, что человек - Божественен, что Бог доступен челов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Божество, воплотившееся в человеческом облике, есть предуготовление к постижению Абсолюта Бесформ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огда мир на краю гибели, приходит Боговоплощение, чтобы усмирить бури, бушующие в сердца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сякий раз, когда мир сей одолевают разлад и дисгармония, Господь воплощается в человеческом облике, дабы указать пути спасения, преобразить людей и направить их на путь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Я явился, чтобы сеять семена религии и веры в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Я пришел как ответ на молитвы мудрецов, святых и духовных искателей для восстановления правед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Я здесь только для того, чтобы поделиться с вами Своей любовью и ощутить вашу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Любовь - это то богатство, которым Я владею и которое раздаю несчастным и обездол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Если вы хотите достигнуть Меня, развивайте любовь, оставьте ненависть, зависть, злость, цинизм и лож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Никто не может понять Мое Таинство. Лучшее, что вы можете сделать, это погрузиться в него. Ныряйте и познайте глубину, попробуйте и узнаете вк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Принеси Мне благоухающие цветы чистого сердца и плоды ума, пропитанные соком подвижничества, - именно это Мне нравится больше вс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Познайте самих себя, и тогда вы познаете Меня, ибо вы все вместе - это Я, а Я - это 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Я пришел осветить человеческие сердца Божественным Светом и избавить людей от заблуждения, которое уводит их с пути мира и о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Перестройка образования является частью Моей 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Я - любовь и Я хочу, чтобы во всех делах ваших присутствовала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На самом деле у Меня нет преданных; фактически Я ваш преда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Я исцеляю любовью. Моя любовь наполняет мир извечно, и если человек отвечает Мне, то возникает тот союз, который приводит к исцелению. Там где нет ответа, нет и исц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Вера в себя - это фундамент здания жизни. Стены этого здания - чувство собственного достоинства. Самопожертвование - крыша, а самореализация - ощущение радости от проживания в прекрасном доме человеческого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Из-за того, что вы видите лишь разнообразие, игнорируя единство, в мире царит разобщенность и тревога, отсутствует покой и соглас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Стран много, но Земля - одна; звезд много, но небо - одно; существ много, но дыхание - 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Ты можешь судить о своем здоровье и силе или о своей слабости и нездоровье в зависимости от образа мыслей, которые у тебя возник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Каковы твои мысли, таков и ты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Воспитывай в себе веру в свое истинное Я и уверенность в своих силах, и это принесет тебе счас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После созерцания Меня найдите тихий уголок, где вы можете войти в безмолвие и погрузиться в силу благодати Моей. Энергия Моя исходит из Меня, когда Я прохожу мимо вас. Если вы сразу начинаете беседовать с другими, эта энергия рассеивается и возвращается ко Мне неиспользованная вами. Все, на что Я кину взгляд Свой, оживляется и преображается. Все изменяется днем за д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Я признаю все религии. Вам не нужно менять свою религию. Продолжайте исповедовать свою религию и занимайтесь духовной практикой, и чем усерднее вы будете делать это, тем ближе будете ко Мне. Вся вселенная - Мой дом, и даже не признающие Меня дороги Мне. Позовите Меня, используя любое имя, и Я отвечу. Изобразите Меня в любом образе и Я предстану пред вами. Я пребываю и в обычных людях, и в великих. Поэтому не злословьте и не причиняйте никому боли, ибо этим вы причиняете боль Мне, находящемуся во всех люд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Я не принимаю в подарок цветы, которые все равно увянут, фрукты, которым суждено сгнить, деньги, теряющие свою ценность уже за пределами государственных границ. Подари Мне лотос, расцветающий в ясных водах твоего внутреннего самопознания, плоды святости и твердой дисцип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Я - Бог, но Я говорю также, что и каждый из вас - Бог. Разница между вами и Мной - в том, что Я - знаю, что Я - Бог, а вы еще не знаете, что вы - Бог. Во всех вас есть нечто от Бога, Божественная Иск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Я не прихожу и не ухожу. Я присутствую везде, во все вре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Задача Саи - заронить в ваши души, которые молоды и ярки, как лучи восходящего солнца, семена устремленности к духовному зн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Находясь среди мужчин, Я мужчина; среди женщин - женщина, среди детей - ребенок. Оставшись наедине с Самим Собой Я - Б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Божественность, что присутствует в каждом в виде искры, существует во Мне как полное пламя; и Моя миссия - раздуть каждую искру Божью до полноты Божественного пла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Если вы принимаете Меня и говорите "да!", Я тут же откликаюсь: "Да, да, да!" Если вы отрицаете Меня и говорите "нет!", Я как эхо отвечаю: "Нет". Приходите, проверьте, поэкспериментируйте - и поверь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Мое величайшее богатство - любовь. Люди говорят о силах Моих и чудесах, но любовь Моя - Мое величайшее чудо. Всем следовало бы разделить эту любовь. Только тогда и будет еди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Я повелеваю вам: никогда не питайте ненависти к другим, не желайте им зла и не говорите о них плохо. Тогда вы обретете состояние умиротв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Иисус Христос вначале сказал, что Он - посланник Божий; потом Он объявил себя Сыном Божьим, а еще позже Он утверждал, что между Ним и Его Отцом различия нет, и что Оба Они - 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Там, где собирают деньги, где выставляют напоказ себя и свои достижения - там Меня нет. Я прихожу только туда, где ценятся искренность, вера и самоотр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Принесите Мне ваши пороки и оставьте их здесь - затем возьмите у Меня любовь. Научитесь видеть, что все на свете одухотворено Высшим Разу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Я никогда не говорю через других. Я ни когда не использую других как средство выражения Своей воли, как посредников. Я прихожу прямо, Я прихожу открыто, Я прихожу таким, каков Я есть, чтобы даровать покой и счас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Верующий стремится к Богу, Бог тоже стремится к верующему. Вот почему Он принимает человеческий образ и живет среди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Если верующий сделает один шаг к Богу, то Бог сделает к нему десять шагов. Такова мера Его мил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Я не осуждаю мирское счастье. Я счастлив, когда люди счастливы. Но не верьте, что это мирское счастье постоянно.</w:t>
      </w:r>
    </w:p>
    <w:p>
      <w:pPr>
        <w:pStyle w:val="Normal"/>
        <w:rPr/>
      </w:pPr>
      <w:r>
        <w:rPr/>
        <w:t>Ты есть 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ерво-наперво крепко запомни, что ты - бессмертная душа, неразрушимая, святая, чистая и божественная. Это даст тебе непоколебимую стойкость и силу. Затем воспитай в себе любовь и уважение. Терпимо относись к любым людям, к разным мнениям, всем позициям, странностям. Школа, дом, общество - все это площадки для тренировки терп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гда твое зрение очистится и ты сможешь взглянуть на людей духовным взором, ты увидишь, что они являются волнами в океане Абсолю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от, кого ты искал по всему свету, о ком проливал слезы и кому молился в святилищах и храмах, взирая, как на тайну всех тайн, скрытую за семью печатями, находится рядом и является твоим собственным Я, подлинной сущностью жизни и души, твоей собственной природой. Познавай и всячески проявляй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й путь озарен Божественным Светом. Источник Света в тебе, ты сам - этот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ы - воплощение Бога, преисполнись мыслью о своем могуществе, своем величии, своей сл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Ты есть Вечный, Высший 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мысл человеческого существования - реализация Божественности. Человек должен познать Бога, почувствовать Присутствие Бога, видеть Бога, говорить с Богом - вот что такое реализация. Это и есть религия. И нет никакого смысла в том, что человек знает все на свете, но не знает, что такое Б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Ты един с самой удаленной звездой и с самой маленькой травинкой. Ты сверкаешь как росинка на лепестке розы, ты плывешь от звезды к звезде. Ты часть и целое всех этих проя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Через медитацию и богопочитание ты сможешь осознать себя во 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Что такое Я? Разве Я говорит: "Не Я"? Ибо если бы оно говорило так, то было бы нереальным Я, ибо настоящее Я не думает о себе самом. Подлинное Я - это Я, лишенное себялюбия, не имеющее мысли о себе или для себя. Это Я забыло о себе, ибо помнит себя лишь в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Истинное Я не судит, не оценивает, не сравнивает, не проклинает, не разделяет, не ищет спасения и не ищет даже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Ты - само воплощение блаженства и радости. Счастье - это твое естественное состояние. Твои привязанности и неприязнь - тяжкий покров, который скрывает свет радости Духа, пребывающего в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режде что-либо сделать скажи себе: "Я воплощение Божественного Духа. Правильно ли то, что я собираюсь сделать? Честно ли это? Не низко ли это?" Если такой самоконтроль и дисциплина войдут в твою повседневную практику, ты сможешь оградить себя от порока и возвыситься к Ду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Путь к освобождению лежит через познание своего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Тебе следует осознать, что ты - всего лишь тень Абсолюта. Ты - по сути дела Сам Абсол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Там, где дорога заканчивается, обретается Бог, и странник обнаруживает, что шел он от себя к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Когда человек обратится внутрь, чтобы осознать свое истинное "Я", тогда Бог откроется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Душа рождается вновь и вновь, чтобы постичь, что она - искра Божия. Тело подобно фитилю в лампе, а стремление к Богу - масло, питающее пла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Посей в своем сердце семена добрых мыслей, исполненных смирения; орошай их водою любви; мужественно защищай нежные всходы. Пусть их питательной средой станет твоя сосредоточенность, и тогда на стеблях преданности созреют колосья божественной мудрости, открывающей: ты - это Он. И когда снизойдет это откровение, ты опять станешь Им, ибо ты всегда был Им, хотя и не знал этого до сих п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Жизнь + желание = человек. Жизнь - желание = Б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Человек превозносит Бога как Вездесущего, Всеведущего и Всемогущего, но не замечает Его Присутствия в себе сам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Бог - в сердце каждого человека. Все люди - клетки Божественного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После долгих поисков в святилищах и храмах, на земле и на небесах, наконец ты вернулся туда, откуда отправился в путь - вернулся к своей душе.</w:t>
      </w:r>
    </w:p>
    <w:p>
      <w:pPr>
        <w:pStyle w:val="Normal"/>
        <w:rPr/>
      </w:pPr>
      <w:r>
        <w:rPr/>
        <w:t>Б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Бог - сила, пребывающая во всем. Как луна отражается в сосуде, если в нем есть вода, так и Бог будет ясно виден в твоем сердце, если в нем есть "вода" Божественной любви. Если в твоем сердце не видно Бога, не говори, что Бога нет. Это значит лишь, что в тебе нет Божественной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ог - это безбрежный океан милосер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Господь подобен целой горе Божественной любви, и даже мириады муравьев, растаскивающих ее сладкие частицы, не исчерпают ее богат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Бог - это высшая энергия, а человек - сила заблу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Бог принимает тот Образ, который ты выбрал, и то Имя, которое тебе нра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Бог никогда не накажет вас и не будет мстить за непочитание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ак единый поток крови циркулирует в членах тела, так Единый Божественный Принцип оживотворяет всю Вселен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осмос пронизан Богом и все творение суммируется в Нем. Во Вселенной не существует ни единого атома, который не был бы наполнен Госп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Господь - это Солнце, и когда Его лучи падают на ваше сердце, свободное от облаков эгоизма, бутон лотоса расцветает и распускает лепестки сво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Нет различия между солнцем и его лучами между морем и его волнами. Так же нет различия между Богом и любовью, ибо Бог - источник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Бог не раздает призов или наказаний. Он только отражение, отзвук, ответ. Он вечный беспристрастный Свидетель. Свою судьбу ты решаешь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Бог словно волшебное дерево, которое дает что ни попросишь. Но чтобы попросить, надо подойти поближе к дереву. Атеист - это тот, кто слишком далеко от дерева. Верующий находится ближе к дереву. Для дерева нет различий; оно дарит благо всем, Бог не станет наказывать тебя или мстить, если ты не признаешь Его или не чтишь Его. Он не предпочитает какую-то одну форму покл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Сущность всех богооткровенных писаний сосредоточена в одном положении: "Верь, что одна и та же Божественность пребывает во всех существах. Разве можно говорить, что Бог живет в одной стране, а в другой его нет. Он - Дух, обитающий во всем, по всей Вселенн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огда ты взываешь к Богу, какой бы образ ни появился, относись к нему как к Б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Есть только одна свободная воля, и это Воля Госп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Время - тело Бога. Его называют "формой времени". Использовать время не во благо, тратить его на потакание лени - это преступление. Точно так же не следует растрачивать по мелочам физические и умственные таланты, которые даровал Госпо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Кто может ограничить свободу Бога принять любой образ, какой Он пожел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Величие и могущество Божие ты узришь в великолепии гор, в их остроконечных вершинах, устремившихся ввы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торжественное молчание и Его возвышенный покой царит в бескрайних лесах и безграничных пусты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лучезарная и сиятельная красота проявилась в лучах Солнца, свете Луны и бесчисленных галактиках косм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любовь и творчество отразились в населяющих Землю люд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напоминает о Нем в этой Вселенной, и все восхваляет и прославляет Его, Источник Абсолютной Красоты, Высшего Влады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Бог всемогущ, всеведущ. Без Бога не может быть вселенной. Он захотел, и вселенная возникла. Это Его игра. Бог посылает мудрецов, святых и пророков, чтобы раскрыть Истину, и Сам появляется как Боговоплощение, чтобы пробудить и спасти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Бог это внутренний свет в каждом земном творении. Он в тебе и в каждом.</w:t>
      </w:r>
    </w:p>
    <w:p>
      <w:pPr>
        <w:pStyle w:val="Normal"/>
        <w:rPr/>
      </w:pPr>
      <w:r>
        <w:rPr/>
        <w:t>Познание Б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семи словами, известными на Земле, невозможно описать Бога. Надо ощутить блаженство и осознать Его как ядро своего с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Единый известен под многими именами и изображается во многих образах. Но существует лишь одна Истина. Просто люди способны различить лишь одну из ее граней, ибо их видение слишком ограничено, чтобы воспринять ее цел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ы можете получить от Бога пользу, но объяснить Его не можете. Вы можете получить пользу от электрического тока тысячью способами, но исследовать и объяснить до конца его тайну не мож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Бога может постичь только подвижник; подвижника может понять только Бог. Другие понять его не могут. Поэтому не обсуждай своего отношения к Богу с теми, кто Ему не поклоняется. Такие разговоры лишь поколеблют твою в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Бог ищет вашей преданности, а не вашей платежеспособности. Он смотрит на душу вашу, а не на ваше богатство. Он судит по вашим добродетелям, а не по вашим сче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Бог существует в тонком образе. Он невидим, бесконечен и неизме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Единый пребывает во всем, но для познания этого необходима вера и овладение умом. Нужно избавить ум от различных фантазий и недостатков и опытно познать Ист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Где люди взывают к Богу, там и Б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Бог - солнце, и когда Его лучи касаются твоего сердца (если им не мешают облака эгоизма), расцветает лотос, распускаются его лепестки. Помни, расцветают лишь те бутоны, которые созрели для этого. Остальные должны терпеливо 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одражание свойственно человеку, творение - Б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 результате того, что Единое стало множеством, ты склонен скорей к поклонению Многообразию, забыв о том, что в его основе лежит Всееди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Бога могут увидеть те, кто прилагает усилия, кто идет по пути, проложенному людьми, уже добившимися успеха в Его постижении. Бог становится видимым, подобно маслу в молоке, когда оно взбивается под воздействием духовной практи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Разве можно указать местонахождение Того, Кто находится повсюду? Он вездесущ. Можно со всей определенностью сказать, что Бог везде. Что же касается времени, то нельзя сказать, что Бог существует в один период человеческой истории и не существует в другой. Как может Тот, Кто не имеет начала, середины и конца, но при этом существующий во всех трех временных измерениях, быть ограниченным времен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ростые верующие осознают идею Бога лучше, чем религиозные философы и теологи, ибо они, как правило, предпочитают хранить молчание и не вступать в дискуссии по поводу столь высоких материй. В результате такого молчания им удается сохранить умиротвор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Где находится Бог? Всюду, во всех суще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Весь космос возник из Истины и опять погрузится в Ист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Истина есть Бог: она беспредель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Каждый человек наследник Истины и Божественного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Нет религии выше Ист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Тело омывается водой, а разум очищается Ист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Слово Саи - это путь Ист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Истина одна, но мудрецы называют ее различными им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Везде, где присутствуют красота, истина, добродетель, справедливость, мудрость, сострадание, присутствует и действует Господь.</w:t>
      </w:r>
    </w:p>
    <w:p>
      <w:pPr>
        <w:pStyle w:val="Normal"/>
        <w:rPr/>
      </w:pPr>
      <w:r>
        <w:rPr/>
        <w:t>Вечная Рели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се верования взаимосвязаны. Приветствуйте все веры как родню. Все они - лишь попытки направить людей на путь. Все стремятся привести к Озарению путем очищения ума добрыми делами. Главное во всех них -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се религии увещевают человека очистить сердце свое от злобы, алчности, ненависти и гнева. Мысли о превосходстве и неполноценности возникают только в сердце, испорченном эгоизмом. Если кто-то убеждает, что он - выше или что его религия более святая, то это как раз доказательство того, что он упустил самую суть веры св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сеобщая религия - это учение насквозь пронизанное любовью, являющейся основой всех религий. Когда человек придает слишком большое значение внешним формам поклонения и обрядам, он забывает об этой основе и в результате между людьми возникают споры и разногла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створите свою волю в воле Бога. Дышите дыханием Бога. Это и есть Божественная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ука без религии - хрома. Религия без науки - сле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Если на словах ты повторяешь то, чему учат писания, но не следуешь этому на практике, то ты далек от веры в нравственные принципы рели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исания - это только дорожные карты; они играют роль путеводителя, описывающего дорогу, и помогают выбрать движение. Вас ждет реальное путешествие, во время которого вам надо будет бороться с лишениями, преодолевать всевозможные препятствия, но вы также насладитесь невообразимой красотой пейзажей и великолепием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Бессмысленно поклоняться Богу как воплощению Истины, если вы не следуете ей в повседневной жизни. Правильное поведение рождается из истины. Оно идет от сердца и приносит внутреннее удовлетворение. Оно является выражением внутреннего состояния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омни, духовная радость - это небеса, а уныние - это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Религия, ритуалы и различные теологии берут начало из ненасытной жажды, тоски человека по беспредельной, скрытой от нас Реальности - и все они текут, принимая тысячи разнообразных форм, орошая многие поля, успокаивая возбужденных и ободряя уставших, и все они, в конце концов, приносят людей в океан блаже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ерьте, что все сердца движимы Одним лишь Богом Единым, что все вероисповедания славят Бога Единого, что все имена Его и все образы Его, какие только может человек помыслить, указывают на Единого и Единственного Бога, а наилучшее почитание Его -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ращивайте это отношение Единства между людьми всех верований, всех стран и народов. Вот весть любви, что Я принес. Примите же ее в сердце ва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Любая религия учит человека наполнять существо свое Славой Божией и изгонять узкое самодовольство. Все они обучают непривязанности и различению, чтобы человек мог устремится ввысь и достичь Спас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Никто не вправе презирать или критиковать чужие религиозные убеждения. Ты имеешь право говорить только о том, что проверил на собственном опыте. Если кто-то излагает тебе свои взгляды, то тебе надлежит отнестись к его словам с полным доверием, ибо они исходят из личного оп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Если ты провозглашаешь свою принадлежность к какой-либо религии, но в повседневной жизни не следуешь ее заветам, то не имеешь право называть себя верую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Духовные общества должны помогать людям в устранении недоброжелательности, зависимости, тщеславия, эгоизма и алчности, а они взращивают их, позволяют им свободно разви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Милосердие, добродетельность, епитимьи и подобные деяния ведут к чистоте сердца. Чистота ума обретается через общение с благородными людьми и изучение священных пис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духовной чистоты религиозные ритуалы не имеют ценности. Можно ли приготовить чистую еду в нечистой посу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Люби свою страну, свою культуру и свою религию. Но ни при каких обстоятельствах не позволяй себе критиковать других людей, другие страны, культуры и рели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Разные религии по-разному подходят к проблеме познаваемости Бога, но они едины в том, что в повседневной практике следует прилагать все усилия, чтобы придерживаться правды и творить доб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Пусть существуют разные веры. Пусть они процветают. Пусть слава Божия воспевается на всех языках на разные лады. Уважайте различия между верами, и признавайте эти веры обоснованными, пока они не гасят пламени еди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Не утверждайте, что Господу угодна только ваша форма поклонения и что Он отвечает на имя, известное вам, ибо это ограничивает Его всеведение и вездесущность. Служите Ему, почитайте Его и старайтесь узреть Его во всех суще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Молитесь так: "Да пребудет весь мир в благоденствии. Да будет счастливо все человечество". Таково Мое благовес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Познание Высшей Радости и Блаженства - цель всех рели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Приветствуй все религии как родственные. Веды - это прадед, буддизм - это сын, а христианство - вн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Все религии принадлежат одному Богу и ведут к одной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Религиозность, не подтвержденная практическими делами, не более, чем ма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Вы можете поклоняться изображению Бога, но не должны поклоняться Богу как изобра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Священные писания служат не только для чтения и толкования, а для применения в жизни.</w:t>
      </w:r>
    </w:p>
    <w:p>
      <w:pPr>
        <w:pStyle w:val="Normal"/>
        <w:rPr/>
      </w:pPr>
      <w:r>
        <w:rPr/>
        <w:t>Внутренняя Алхи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ияющий лик, блеск в глазах, твердый взгляд, приятный голос, благородная наружность, чистосердечная благожелательность, доброта - вот признаки роста воли к познанию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покойствие - это лучезарно-блаженное состояние, это та же мудрость. Спокойствие - это ощущение присутствия Бо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лужение людям и поклонение Богу преображают внешний облик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ждое живое существо или неодушевленный предмет непрерывно испускает из себя миллионы крошечных вибрирующих частиц. Тела других людей воздействуют на нас этими вибрациями и эманациями, и мы также влияем н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Устрани смертоносное засоление своего сердца, добавив в его почву ценную добавку - имя Господа. Поливай его верой. Затем посади семена Божественности; используй дисциплину как изгородь, а стойкость как защиту от вредных насекомых. И тогда ты сможешь собрать богатый урожай божественной муд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Займись такой деятельностью, которая может вывести тебя за границы узкого "я" навстречу истинному божественному великолепию. Это такая работа, в которой все плоды деяний ты посвящаешь Богу, когда ты отдаешь свое время и энергию тому, чтобы поделиться радостью, талантами и знаниями со своими ближ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елай любое дело, ощущая себя актером на сцене, отстраненно смотри со стороны на себя и свою роль. Помни, что все это - лишь пьеса, что Господь дал тебе роль, играй ее как следует, это твой главный долг! Он поставил пьесу, и Он с наслаждением смотрит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Ты, наверное, часто убеждался, что большие трудности вытесняют малые заботы и заставляют забыть о них? Так вот, если в твой разум входит идея Бога, ты устремляешься к Нему и начинаешь страстно по Нему тосковать. Тогда все меньшие желания, переживания и даже приобретения утрачивают св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Человеку необходимо стяжать духовное богатство, сокровище духа. Духовная мудрость - богатство. Праведность - богатство. Благостный характер - богатство. Все остальные приобретения не принесут тебе поль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опитай каждое мгновение жизни Богом, и она станет сладост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ткажитесь - и выиграете спокойствие, завладейте - и получите вол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уть преданности - это полное отождествление сознания человека с тем Идеалом, к которому он устрем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ак очистить ум? Удерживая его от потребления плохой пищи, к которой он обычно стремится, и насыщая его полноценным питанием, то есть мыслями о Б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Слова, проникнутые верой в Бога и смирением, очищают пространство, а слова, порожденные суетностью и оскверненные нигилизмом и безбожием, загрязняют его. Произносите только те слова, которые очищают пространство. Восхваляйте Господа, возвещайте о Его славе - в этом ваш долг перед самим собой и другими. Цель проведения богослужений только в этом. Каждый слог богооткровенных писаний является восхвалением, и при чтении писаний пространство преображается, а люди, находящиеся при этом, становятся 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Тело - это храм Божий, и Господь пребывает в сердце; разум же - светильник на Его алтаре. Сейчас любой порыв ветра, проникающий через окна чувств, колеблет пламя светильника и может его потушить. Поэтому закрой окна, не позволяй объектам влечения беспрепятственно врываться к тебе. Сохраняй разум острым, чтобы он, словно алмаз, мог отшлифовать ум, превращая его из невыразительного камня в искрящийся брилли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Знать - это не то же самое, что быть. Старайся воплощать в повседневной жизни то, чему науч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Когда общаешься с людьми духовными, становишься отрешенным. Когда становишься отрешенным, отступают иллюзорные привязанности. Когда отступают все привязанности, приходит спокойствие ума. Когда достигаешь спокойствия ума, душа обретает освобо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Делайте все сами, в этом заключается настоящая свобода. Никогда не принимайте от других что-либо просто так, бесплатно. Оплачивайте полученное услугами или раб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Поскольку тело - священная обитель Бога, нельзя обращаться с ним плохо. Следует использовать его как инструмент добра - для добрых мыслей, добрых слов и добрых 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Человек в большинстве случаев страдает от болезней, причиной которых является душевное беспокойство и тревога, а не плохая п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Терпение - вот та сила, в которой человек нужд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С этой минуты избегай дурных привычек. Не медли, не откладывай дел на будущее, это не принесет ни малейшей поль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Ведите активный образ жизни, посвятите всю свою деятельность Господу и делайте все во славу Господа. Это гораздо плодотворнее меди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Свет твоего праведного поведения поможет тебе благополучно пройти по дороге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Если ты желаешь выработать в себе целеустремленность, то, находясь в толпе или в рыночной сутолоке, не гляди по сторонам, не перескакивай глазами с предмета на предмет, но смотри прямо перед собой, стремясь охватить взглядом ровно столько, сколько необходимо, чтобы не наталкиваться на людей и предм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Сторонись всего, что может пошатнуть твою веру и охладить устремленность к Богу. Ибо сила человека определяется силой его устремленности к Б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Если вы осознаете Бога в себе и во всех других, то вы обретете несравненные радость и спокой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Не пожертвовав ничем в жизни, вы не достигнете совершенства. Жертвовать нужно не только деньгами, но и своими плохими каче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Чтобы дисциплинировать свой ум и отвлечь его от погони за удовлетворением желаний, займи его возвышенными мыслями о Творце. Эти размышления постепенно вытеснят плотские жел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Без исправления собственного поведения - причем необходим ежедневный контроль - без маленьких продвижений вперед в повседневной жизни, вы не достигнете святого блаже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Тренировка духа - это словно зеркало, постоянно отражающее твое истинное "я". Если зеркало чисто и отполировано, то в нем ты увидишь свое "я". Это и есть о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В какую бы сложную ситуацию ни попал человек, если он направит свою мысль к Имени Господа, Бог освободит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Сведение к нулю активной деятельности ума - вот единственный путь к познанию Высшего Я, к блаженству Высшего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Пусть ум блуждает, когда ему этого захочется, но ты будь осторожным и не следуй за ним, не стремись узнать, куда он идет. Тогда он поблуждает, сколько ему захочется, устанет, истощится и в конце концов вернется к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Внутреннее намерение, побуждающее к действию, - вот что оценивает Госпо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Будьте счастливы, если видите благоденствие других, делитесь с другими своей радостью.</w:t>
      </w:r>
    </w:p>
    <w:p>
      <w:pPr>
        <w:pStyle w:val="Normal"/>
        <w:rPr/>
      </w:pPr>
      <w:r>
        <w:rPr/>
        <w:t>Духовная Прак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Чтобы избавиться от страха и сомнений, постоянно повторяйте имя Господа вслух или в у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вяжитесь к Господу, и тогда привязанность к преходящим вещам исчез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и здоровье, ни ученость, ни аскетизм, ни соблюдение ритуалов сами по себе не дают умиротворения. Только постоянное погружение в имя Господа дает непоколебимый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е оставляй свои мирские обязанности, а исполняй их с именем Бога на у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о тьме полного заблуждения можно увидеть Господа только благодаря Его собственному свету, свету чистой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огда применяешь на практике прочитанное, то это увеличивает твои силы, точно так же, как и пища, когда она переварится. Упражнение укрепляет здоров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амая первая духовная дисциплина - это поиски собственных недостатков и слабостей и попытки избавиться от них, приблизиться к совершен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Благодать Божия изольется на тебя, когда ты претворишь в жизни хотя бы немногие из предписаний Госп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дин миг сосредоточенной молитвы сердечной может умилостивить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ебывай в святом имени Бога, и язык твой почувствует его сладость. Не подсчитывай, сколько раз ты его повторишь. Кого ты хочешь удивить этим? Господь откликнется, если ты воззовешь к Его имени лишь раз, но со всей глубиной чув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Многие, поклоняясь алтарным образам Бога, исполняют ритуал помпезно и механически, но не развиваются вообще, сколько бы лет не прошло. Без чистоты помыслов и намерений, без сострадания и служения, эти внешние проявления не более, чем обман публики, которая аплодирует им как великим преда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Чистота сердца, ума и сознания важны для развития больше, чем медитация, повторение имени и покло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Самое вкусное блюдо становится непригодным для еды, если в него попадает капля керосина. Так и один плохой поступок портит духовную практ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Чистые мысли из чистого сердца - лучше, чем моли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Очисти свои эмоции, желания, намерения, влечения, отношения. Такова сущность духовной дисцип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Твоя духовная практика - неповторимая драгоценность, которая может быть осквернена посторонним взглядом. Подделками торгуют на базарах, а алмазы хранят надежных сейф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Бог настолько милостив, что сделает десять шагов к тебе навстречу, если ты сделаешь к нему хотя бы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Хорошенько усвой следующее: заставь тело подчиняться твоей воле. Никогда не потворствуй ему и не исполняй его капризы. Держи его под строгим контролем, старательно и внимательно приучай его к дисциплине. Это охладит страсти и наполнит тело силой. Ты разовьешь добродетели, и тело станет пригодным для медитации и духовной пр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Каждый должен выполнять какую-либо духовную практику, чтобы очистить свой ум от вожделения, жадности, гнева и ненави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Духовная практика - это всего лишь удержание зеркала перед собой. Зеркало, если оно чистое и ровное, отразит твое собственное Я, а это и есть самореал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На благие деяния всегда найдутся силы, Господь явит Себя и поможет. Не падай духом, время придет. Апельсин горек, пока зелен, время постепенно делает его сладким, вкусным фруктом. Терпение и усилия вознаград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Совершая духовную практику, сосредоточьтесь на чувстве единства, избегайте двойственности, влечения и отвращения, множественности и различия, на которые в первую очередь обращают внимание духовно незрелые лю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Каждый заход солнца безжалостно укорачивает продолжительность жизни, но человек не готовит себя к неизбежной смерти и посмертному существ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ять время - все равно, что терять жизнь. Отправляйтесь пораньше, чтобы не спешить и вовремя достичь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Жизнь рано или поздно все равно закончится, и придется покинуть тело. Поэтому так важно за то время, которое тебе отпущено, постичь Господа, найти путь к слиянию 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Молитва - это пища, насыщающая наше сердце яствами пред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Предложи Господу не те цветы, которые ты купил за несколько грошей в магазине, но благоухающие цветы своих добродетелей. Пусть слезы счастья будут священной водой, которой ты желал бы омыть ноги Госп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Имя Господа надо повторять с благоговением и восхищением, смирением и почт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Чистое сердце - лучшее зеркало для отражения Истины. Поэтому дисциплина нужна для очищения сердца, и как только оно станет чистым, Истина воссияет в нем в одно мгнов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Целью твоей преданности должно быть осознание Господа в сердце, дабы позволить Ему наполнить все твое существо Своим светом и величием. Когда это произойдет, сердце твое переполнится Божественной любовью ко всем существам в мире. Твои глаза будут видеть повсюду только Бога. Твои руки будут работать на благо каждого, и ты в конце концов станешь самим воплощением Бога, исполненным блаженства и 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Молись прежде чем приступить к работе, во время работы и по окончании, дабы язва эгоизма не свела на нет все твои уси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Помни, что святее всего святого на земле - имя Бога, которое может переделать и очистить низкую природу и превратить ее в нект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Из двадцати четырех часов суток, шесть посвяти на зарабатывание средств, шесть на созерцание Господа, шесть используй для сна и шесть для служения дру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Молитва открывает тайну жизни; молитва успешна, когда мысли чи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Молитва должна исходить из сердца, где Бог обитает, а не из головы, где сталкиваются доктрины и сом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К Господу может приблизиться каждый; только не испытывайте зависти к другим, а также соперничества, раболепства и превосходства - каждому хватит места в Его влад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Отдай свое сердце Господу и живи как посвященное существо, тогда тебе никто не сможет нанести вр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Сначала спаси самого себя, а затем спасай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Будьте искренни, говорите только о том, что действительно испытали: не искажайте, не преувеличивайте и не лг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Что такое самореализация? Это тот миг, когда ты видишь свою духовную красоту и настолько переполнен ею, что забываешь обо всем остальном, ты свободен от всех уз. Знай, что ты суть, вся красота, все величие, вся сила, все великолепие 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Поверьте в Бога и в действенность молитвы. Господь сказал, что делающий добро, думающий о добре и говорящий о добре не пострад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Божественная жизнь не допускает никаких пятен в характере или заблуждений в разуме.</w:t>
      </w:r>
    </w:p>
    <w:p>
      <w:pPr>
        <w:pStyle w:val="Normal"/>
        <w:rPr/>
      </w:pPr>
      <w:r>
        <w:rPr/>
        <w:t>Самовоспит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е употребляй язвительных слов, ибо слова ранят больнее, чем стрелы. Говори мягко и нежно, сочувствуй страдающим заблудшим и несведу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ткажись от порока зависти. Будь счастлив, видя счастье другого. Это угоднее Богу, чем все молитвы, которые ты вознос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 чему тратить драгоценное время на ссоры и осуждение поведения других? Взращивание зависти, злобы, ненависти и гнева к другим людям - это дурное занятие, которое обращается против тебя самого. В каждом человеке пребывает Божественная искра, поэтому искать недостатки в ближнем значит искать недостатки в Божествен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най, что свет есть во всех. Даже тот, к кому ты относишься как к своему врагу, озарен в глубине души тем же самым св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б желаний - беднее всех, удовлетворенный - богаче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Избавление от желаний приносит умиротворение. Желание обремен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 есть желание, когда исчезает ум, исчезает жел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ритикуя других, выискивая в них недостатки, вы проявляете эгоизм. Недостатки, которые вы находите в других, - лишь отражение ваших собств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усть ваши речи и манеры будут приятными, не вредите другим, не оскорбляйте никого, и пусть вас не затрагивают никакие враждебные действия или замечания. Будьте счастливы тому, что всем и всеми распоряжается Бог. Это Его иг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Раздражительность, рождающаяся от недостатка терпения, умножает несчас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Чистые слова ведут к чистому разу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усть ум твой избавится от своего смятенного состояния и уподобится небу, на котором не остается никаких следов, хотя по нему пролетают миллионы птиц и тысячи самол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Из уст не должно исходить зло, глаза не должны искать зла, уши не должны прислушиваться ко з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Не вмешивайтесь грубо и бестактно в чужие дела, не критикуйте со злостью други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Остерегайтесь "злого языка", "злого ума" и "злой руки", то есть удерживайтесь от произнесения слов, вредящих репутации другого человека, его интересам и причиняющих боль другим; удерживайтесь от злобы, от излишней эмоциональности и страстности, не поступайте ду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Ешьте, но преобразуйте энергию пищи в добрые дела, мысли и слова. Действуйте, но не причиняйте боли другим, не полните меру их горе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Первая стадия: человек пьет вино; вторая стадия: вино пьет вино; и третья стадия: вино пьет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Не суди других. Не бери на себя решение, достойны ли они твоей помощи или нет. Достаточно того, что они в беде. Как они ведут себя по отношению к другим - не твоя забота. Бесспорно одно: любовь способна совершенно преобразовать их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Тело предают огню после смерти. Но и при жизни тело горит в огне. Это огонь желаний и вол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Не тратьте драгоценное время вашей жизни, гоняясь за преходящими удовольствиями. Проявите самоконтроль и установите потолок для ваших жел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Ложь таится на кончике языка, насилие прячется в кулаке, а эгоизм скрывается за поступками. Обуздай их прежде, чем они превратятся в привычку и станут характером, который испортит твою судь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В спорах нет никакого смысла: кто громко кричит, тот не постиг Ист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Рана, полученная при падении, быстро излечивается, но рана, нанесенная словом, будет доставлять мучения всю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Обо всем увиденном и услышанном вами рассказывайте без преувеличения или сокращения, в этом правдивость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Избегай "слушания зла", не интересуйся скандалами, оскорблениями, выражениями ненависти и жадности, беседами безбожных и порочных людей, сердца которых лишены любви, а поступки братского отно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Как пепел скрывает огонь, как ил замутняет воду, как катаракта покрывает око, так и вожделение мешает тебе проявить мудрость св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Язык, не произносящий имени Бога; рука, не знающая милосердия; годы жизни, проведенные в суете; талант, не оцененный по достоинству; жизнь, не накопившая мудрости; храм, где не проводится богослужение; разговор, не несущий знания - все это ничего не сто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Старайся предотвратить пять грехов, к которым склонно тело: 1) убийство, 2) прелюбодеяние, 3) воровство, 4) пьянство, 5) мясоедение. Держись от них подальше, это будет способствовать возвышен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Каждый должен быть очень бдителен, не допуская ни малейшей поблажки к восьми грехам, совершаемым разумом: 1) вожделение, 2) гнев, 3) алчность, 4) привязанность, 5) нетерпимость, 6) ненависть, 7) эгоизм, 8) горды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Злые глаза видят в других з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Гнев не уничтожить гневом, жестокость - жестокостью. Только прощение побеждает гнев, только ненасильственность преодолевает жесто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Какая пища - такой ум, какой ум - такие мысли, какие мысли - такие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Словами ты можешь обмануть человека, но не Господа, ибо Он - в твоем сердце, и Ему все ведо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Мясоедение и употребление опьяняющих напитков суть демонические по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Когда человек совершает деяние свое, он считает, что за ним никто не наблюдает. Но Господь видит все. Возможно ли обмануть Бога, лицо и глаза которого повсю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Не допускай и близко к себе того, что может охладить твой пыл и энтузиазм по отношению к Богу. Недостаток рвения вызывает упадок сил в челов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Если среди твоих друзей один ненавидит другого и начинает ссору, не подливай масла в огонь, чтобы они не возненавидели друг друга еще больше; напротив, постарайся с любовью и расположением восстановить их прежнюю друж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Вместо поисков тридцати шести недостатков у других ищи свои собственные ошибки; искореняй их, избавляйся от них. Найди хотя бы одну свою ошибку - это лучше, чем найти десять сотен чуж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Не таи злобу и горечь на тех, кто указывает тебе на твои недостатки; не отвечай на обиду тем же, указывая на ошибки других, но показывай им свою благодар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Попытка раскрыть глаза другим на их недостатки - большая ошибка. Хорошо, когда ты знаешь свои недостатки, плохо, когда выискиваешь их у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Постарайся избегать десяти грехов - трех физических, четырех словесных и трех мысленных. Физические грехи: насилие, прелюбодеяние и воровство. Словесные грехи: речь, вводящая в заблуждение, брань, завистливые речи и ложь. Мысленные грехи: алчность, злоба и отрицание существования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Совершенствуй себя каждый день не только физически, но и духовно.</w:t>
      </w:r>
    </w:p>
    <w:p>
      <w:pPr>
        <w:pStyle w:val="Normal"/>
        <w:rPr/>
      </w:pPr>
      <w:r>
        <w:rPr/>
        <w:t>Богоеди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ух, когда он расцветает, находит родственный дух во всем. А что касается нравственности, ее наивысшее выражение Истина, а Истина есть еди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сознание Божественного всеединства мира является основой для установления на земле братства людей. Все люди жаждут мира, счастья, блаженства - богатства, которое они по праву наследовали от Бога. Но это богатство достается лишь тому, кто осознает единство людей. Все люди одного племени, они по природе своей божествен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увство блаженства и мира, возникающее от бытия единым с Богом - это самая высокая ценность, доступная человеку. Это жемчуг бесценный, в сравнении с которым все прочие радости - просто мусор. Это драгоценность, к которой стремились святые и мудрецы всего мира и ради которой с радостью оставляли все удобства и человеческие привязанности. Эти мир и блаженство превыше всякого разумения, но пока мы не вкусили их, мы не можем знать, что это и есть то, к чему стремилась душа на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се - братья и сестры, все - дети одной матери - Земли. Поэтому воспитывайте в себе братское отношение к ближ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ткажись от идеи своей отделенности; узри себя во всех и всех в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усть ваши сердца уподобятся величественным горным вершинам. Да воссияет в них свет знания, словно маяк, указующий путь. Познавайте, воспринимайте, излучайте счастье. Не так уж важно, верите в меня или в Бога. Имейте веру в себя, и этого достаточно. Ибо, кто вы на самом деле? Каждый из вас - это Божественность, независимо от того, знаете вы об этом ил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се люди являются клетками одного организма, имя которому Всевышний. Сделай осознание этого своей верой, своим богатством, своей крепостью, своей жизнью. Одно лишь осознание этого всеединства дает право называться челове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аждый пребывает в Божественном присутствии, каждый наделен Божественными качествами. Любовь, уважение, дружба - вот чего все ожидают от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Налей морской воды в бутылку, и она испортится через несколько дней. Но пока вода в море, она не портится. Пребывай в море как Его составная часть, не отделяй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огда человек осознает Божественность, пребывающую в каждом существе, когда благодаря мудрости он ощущает Божественность, когда человек видит, слышит, вдыхает и осязает только Его, тогда человек становится частицей тела Господнего, пребывает в Нем и 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ысшее Сознание - океан, природа - лишь волна в этом вечном и безбрежном океане, а отдельная душа - лишь капля в этой волне. Ты не можешь уйти из этой волны или из океана. Ты можешь лишь слиться, утратить свое имя и форму. А достигнув глубин океана, ты увидишь, что там - совершенный покой, умиротворенность. Волнение, шум - все это в более высоких сло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Избавление от отождествления с телом освободит вас от уныния физического рабства, а сила устремленности к Богу принесет вам блаженство и восторг Освобождения и Единения 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Истинная свобода возможна, когда человек возвышается до духовного уро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Духовность - это единение с Богом. Между тобой и Им нет гра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Все вы - члены одной семьи, связанной религией любви. Бог един; нет множества богов. Бог - это все имена и все образы.</w:t>
      </w:r>
    </w:p>
    <w:p>
      <w:pPr>
        <w:pStyle w:val="Normal"/>
        <w:rPr/>
      </w:pPr>
      <w:r>
        <w:rPr/>
        <w:t>Образование и Настав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стинное образование, истинное воспитание есть осознание бессмертного Духа, а не просто приобретение обременительной информации по различным предме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Характер - самый ценный дар воспитания. Без характера богатство, образованность и общественное положение бесполезны. Характер делает жизнь бессмерт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Людям не могут быть полезны: наука без разборчивости в средствах; жизнь без дисциплины; дружба без благодарности; музыка без мелодии; общество - без нравственности и справедливости. А политика без принципов, воспитание без характера, наука без человечности и коммерция без морали - не только бесполезны, но и вред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авильное воспитание - это прежде всего раскрытие божественных свойств в человеке, изначально присущих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Истинная культура - это расширение границ любви, избавление от узости мышления и развитие более широкого видения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астоящим образованием можно считать лишь то, что ведет человека к бессмер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 течение жизни тебе следует вернуть четыре долга: своей матери, отцу, своему наставнику и Госп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Дети должны расти, осознавая братство людей и понимая, что Бог - Отец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 самого раннего возраста учите детей развивать любовь ко всем. Любовь ведет к Единству. Единство приносит чистоту. Чистота ведет к Божественности. Чистая любовь - главное проявление вос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Родителей надо почитать как видимых представителей Бога: они ответственны за твое существование и за все радости твои. Поэтому о них следует заботиться, их следует уважать и по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очитайте мудрость, как почитаете своего отца, поклоняйтесь любви, как поклоняетесь матери, относитесь к долгу с такой же заботой как к собственному брату, доверяйте состраданию как лучшему другу, пусть умиротворение станет вашим супругом, обращайтесь с духовной практикой как будто это ваш возлюбленный сын. Вот ваши истинные родные и близ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Мать - опора дома, общества, нации и всего человечества. Матери должны знать секрет спокойствия ума, внутренней тишины, духовной смелости, умиротворенности и дисциплины духа, дарящей бесконечную рад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Воспитывай в себе беспристрастность ума и святую любовь, любовь без ограничений и условий. И тогда ты познаешь Единство в многообра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Для сына нет более священной обязанности, чем служение роди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С детства учитесь воспевать имя Божье, молиться и практиковать безмолвие. Пусть дети созерцают красоту и величие Божественного Творения, пусть их наполнит чувство тайны и благогов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Мир - очень важная часть учебной программы человека; через муки поиска рождается младенец муд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Если Бог тебя не поддержит, ты падешь. Что бы ты ни делал, где бы ни находился, верь в то, что Бог направил тебя сюда для работы. Тогда жизнь станет учебой, превратится в духовную практ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Жизнь - коротка, время - текуче. По сравнению с ними твое духовное воспитание продвигается очень медл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Скромность и вера в Бога являются истинными украшениями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Учитель разрушает иллюзии и приносит свет. Его присутствие дает прохладу и успоко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Учитель напоминает вам, что вы забыли свое настоящее имя, что вы потеряли самую драгоценную часть себя и до сих пор не спохватились о пропа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Учитель - целитель тех болезней, которые порождают мучительное чередование циклов рождения и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Прежде чем принять Учителя, проверьте его, оцените его идеалы и посту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Не все облака несут дождь. Настоящий Учитель может привлечь искателей издалека, просто своей личностью. Ему не нужно произносить возвышенных слов, достаточно одного его присутствия, и искатели устремятся к нему подобно пчелам, слетающимся к цветущему лот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Пример, а не лекции - вот лучший инструмент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Даже самый великий Учитель не сможет дать вам того, что в вас нет. Удача или невезение, счастье или невзгоды - причина всего, в вас сам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Плохой ученик причиняет вред только себе; плохой учитель вредит тысяч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На примере опыта святых и мудрецов ты можешь осознать, что радость, доставляемая внешним миром, бесконечно мала в сравнении с блаженством, обретенным благодаря духовной дисциплине.</w:t>
      </w:r>
    </w:p>
    <w:p>
      <w:pPr>
        <w:pStyle w:val="Normal"/>
        <w:rPr/>
      </w:pPr>
      <w:r>
        <w:rPr/>
        <w:t>Пробу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осподь к тебе ближе всех. Вырвись из иллюзии, сорви занавес невежества, открой глаза - Он здесь, прямо пред тобой! Его скрывал туман чувственных привязанностей. Зажги свет; тогда тьма рассеется и ты узриш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Если есть праведность в сердце, будет красота в характере. Если есть красота в характере, будет гармония в доме. Если есть гармония в доме, будет порядок в нации. Если есть порядок в нации, будет мир в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тарайтесь каждое свободное мгновение использовать наилучшим образом - для осознания Божественного во 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 радость, переживаемая во сне, исчезает с пробуждением, так и радость бодрствования рассеивается с пробуждением Высшего 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братитесь от Творения к Твор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Мудрость, обретенная через опыт, ценнее мудрости, полученной от изучения писаний. Однако, применяя знание в своей повседневной жизни, ты можешь обратить знание, полученное из писаний, в опыт муд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ействуй как говоришь. Говори как чувству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Делай, а потом уж советуй. Первое практика, а наставление - следую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усть силы добра одержат победу с помощью Божией. Пусть твой язык, привыкший к горечи, познает сладость присутствия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Не отказывайся от исполнения своего мирского долга. Но исполняй его с именем Бога на устах, постоянно помня о милости Бож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Узник, сидящий в тюрьме, не может назвать своей даже одежду, в которую одет. А что вы можете назвать своим, находясь в этой темнице жиз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огда солнце стоит прямо над головой, тело не отбрасывает тени. Так же когда вера в сердце крепка, она не оставляет и тени сом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аждый когда-то должен уйти из жизни. И этот момент не должен быть моментом страдания. Вы должны уйти с достоинством, улыбкой и покл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Воспитывайте в себе непривязанность ко всему земному - и тогда, при падении занавеса на сцене земных сновидений, вы сможете уйти с улыб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Единственный язык познавшего - мол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Любовь может воспринять только любовь.</w:t>
      </w:r>
    </w:p>
    <w:p>
      <w:pPr>
        <w:pStyle w:val="Normal"/>
        <w:rPr/>
      </w:pPr>
      <w:r>
        <w:rPr/>
        <w:t>Слу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святи жизнь служению другим, ибо другие - лишь видимые представители Господа, который находится в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ет более священного пути к Божественному, чем служение. Бесполезно сидеть в одиночестве с закрытыми глазами и предаваться медитации. Постигни Вездесущую Божественность через слу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ого Бога вы ищете в храмах, когда на улицах тысячи живых богов приглашают вас поклоняться им через служ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усть служение твое будет бескорыстным, без всякого желания получить что-либо вза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ое бы служение ты не исполнял, осознавай, что служишь не людям, а Самому Богу. Давая еду нищему, считай, что Бог пришел в этом облике, и ты служишь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дин единственный акт служения Богу, которого вы видите в других людях, стоит многих лет устремленности к Б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Я бы посоветовал вам тратить все лишние деньги на помощь нуждающимся или любые подобные благотворительные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Нет лучшего богослужения, чем служение ближним. Служение должно быть бескорыстным. Бескорыстие ведет к чистоте, а чистота ведет к Боже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Бескорыстное служение - вот самый первый шаг в духовном развитии человека. Ибо оно выведет вас за все различия, искусственно налагаемые историей и географией, и вы поймете, что община людей едина и неделима. Разумейте эту Истину, испытайте ее на пр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Служение человеку - это служение Б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Если же в человеке нет любви, и он не разделяет ее со всеми существами, то он просто бремя для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Руки помогающие более святы, чем уста молящего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огда вы сидите, повторяя имя Господне или занимаясь медитацией, и слышите чей-то стон, встаньте и посмотрите - в чем дело. Если вы поможете кому-то избавиться от боли, это принесет вам больше духовных заслуг, чем пропущенная вами меди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Если у тебя появляется свободное время, не трать его понапрасну на пустые разговоры, а посвяти его медитации или служению ближ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Уважай людей, ибо в их душе есть Бог, уважай и себя, ибо ты тоже обитель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Уходя из жизни, ты не сможешь взять с собой даже горстку земли. Поэтому используй свое время на бескорыстную и благочестивую деятельность. Заслужи милость Божию и поделись ею с другими. В этом тайна сознатель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Служение человеку ценнее того, что вы называете служением Богу. Ибо Бог не нуждается в вашем служении. Помогите человеку, тогда вы угодите Б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Бескорыстно служите униженным и заблудшим, бедным и нуждающимся, больным и несчас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Служение - это высшая духовная практика. Сам Бог нисходит в мир, чтобы служить человечеству и вести его к идеалам. Поэтому представьте, какой восторг охватит Бога, если человек будет служить челов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Служение способствует искоренению эго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Служение можно оказывать и словом. Доброе слово утешает сердце, доброе дело несет покой разу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Служение даст тебе радость, озарит всю твою жизнь ярким светом. Главное, не возгордись своим служением обществу. Смиренно прими это как милость Божию. Ведь служа другим, ты служишь самому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Когда ближний в беде, поспеши на помощь к 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Работа - это молитва, а долг - это Сам Бог. Долг без любви достоин сожаления. Долг, исполненный с любовью, - желателен. Любовь без веления долга - Божествен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Бог помогает тем, кто помогает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Делайте работу, назначенную вам судьбой, честно и умело. Оставьте все, что не относится к служению Б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Жизнь, не посвященная служению людям, подобна темному храму в обители злых духов, только служение может озарить духовного иск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Независимо от того, благодарят ли тебя люди, которым ты служишь, или злословят на твой счет, ты должен с радостью выполнять возложенную на тебя задачу. Помни, ты служишь не им, а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Служение людям да будет для тебя священным долгом, главной вехой на твоем духовном пути. Служение людям должно стать для тебя естественным, как дых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Стремитесь стяжать милость Господа. Помните, что люди, которым вы служите, являются храмом, в котором установлено изображение Божества. Приносите им цветы добрых слов, оказывайте своевременную помощь и окружайте неусыпной заб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Служение дважды благословенно, ибо счастливы дающий и получаю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Служение служащим тебе - естественная реакция, служение приносящим тебе вред - величайшая засл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Любите всех, почитайте всех, помогайте всем как только можете. Стремление быть полезным так приятно и сладостно, так легко и доступно. Тогда даже то место, где вы стоите, станет священным; слова, которые вы произносите, станут священными, как богооткровенное пис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Старайтесь утешать, ободрять, поддерживать и просветлять тех, кто несчастен, упал духом, слаб или не обладает достаточным духовным зн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Не изображайте покровительства, не относитесь к людям свыс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Любой труд на благо будущих поколений - истинное служение Богу: используй этот мир как место служения Богу, способствуй установлению мира и справедливости в обществе; контролируй чу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Установи для себя режим духовного питания. На завтрак - повторение имени Господа и медитация, на обед - час ритуального служения Господу, чай и сладкое - чтение духовных книг и священных писаний, легкий ужин - духовная му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Ищи Бога сердцем, а не гл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Не изнуряй себя в поисках Бога. Он всегда здесь. Он присущ каждому атому творения. Он ниоткуда не приходит и никуда не уходит. Он здесь, там, везде. От атома до вселенной. Он есть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Быстрая езда иногда приводит к авариям, чем быстрее едешь, тем больше риск. Продвигайся шаг за шагом в духовной практике, не делай следующего шага, пока не убедишься в правильности предыдущего. Не делай два шага назад после одного вперед. И даже первый шаг будет нетвердым, если у тебя нет веры. Поэтому развивай в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Тебе следует сделать ум слугой Бога, а не рабом чув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Усвой привычку вспоминать Господа при каждом дыхании твоем, лишь тогда ты сможешь вспомнить о нем при последнем вдо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Ты в свете. Свет - в тебе. Ты - свет. Вот этапы духовного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Продвигаясь по пути добра, ты обретаешь милость Божию, отклоняясь от этого пути, ты лишаешься ее. Ты получаешь по заслугам. Здесь нет места ни пристрастиям, ни заблужд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Пусть твое братское чувство проявится в том, что ты будешь говорить меньше, но с большей добротой и самоконтро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Ищи случая, используй каждую возможность, чтобы проявить свое сочувствие, чтобы расширить горизонты любви пониманием и молит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Помогай каждому, с радостью предлагай каждому свое содействие, каждому оказывай поддер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Любовь считай самим дыханием жизни.</w:t>
      </w:r>
    </w:p>
    <w:p>
      <w:pPr>
        <w:pStyle w:val="Normal"/>
        <w:rPr/>
      </w:pPr>
      <w:r>
        <w:rPr/>
        <w:t>Богочеловеч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Человек - самое священное существо из обитающих на Земле. Великое благо - родиться в облике человека, поэтому ты не вправе растрачивать свою жизнь бесц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ы инструмент, который использует Господь, чтобы наблюдать сей мир. Ты воображаешь, что смотришь собственными глазами. На самом деле твое зрение - зрение Госп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еловек - хранилище огромной силы, он - не слабосильное существо. Это порочные наклонности делают его слаб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дохновись Божественностью, которая в тебе, и ты обретешь свойственное человеку величие, став благостным, искренним, честным, любящим, способным на самоотр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Мужество необходимо, чтобы осознать ответственность за собственное духовное развитие; никогда не говори о себе, как о грешнике, рожденном во грехе, вскормленном грехом и пребывающем во грехе. Нет, такое самоосуждение не к лицу сыну бессмер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се люди хорошие. Если ты видишь плохое в них, то это потому, что есть плохое в тебе. Если тебе кто-то не нравится, не общайся с ним, держись от него подальше. Но не пытайся чернить его имя и сплетничать о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ет людей маленьких и ничтожных. Бог присутствует в каждом из них, и оскорбление любого человека есть оскорбление, направленное против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Через человека осуществляются Божественные замыслы, но человек в своей гордыне думает, что это лишь его заслуга. Человек осознает свою миссию на земле, когда познает свою Божественную природу, увидит ее и будет почитать ее в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Человек должен поклоняться Богу в человеке. Бог предстает перед ним в виде слепого, нищего, слабоумного, прокаженного, преступника, беспомощного ребенка, старика и кал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ы вовсе не слабые и не беспомощные. Вся сила и мощь заключены внутри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Человек является единственным в мире созданием, способным познать Бога, и потому он занимает в мироздании исключительное и привилегированное положение. Более того, он единственное существо, способное постичь Бога, принявшего человеческий обл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Долг человека - видеть в обществе выражение Божественного начала и употреблять все свое умение, все силы, чтобы содействовать благосостоянию и процветанию общества. Человек должен взращивать в себе эту всеобъемлющую любовь, эту заботу о всем сущем, это интуитивное ви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Все люди Божественны, как Я. Единственная разница в том, что они не осознают этой Божественности. Они приходят в эту кармическую темницу из-за ошибок многих жиз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Одержимость Богом самый безвредный и самый благотворный вид безум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Каждый человек несет в себе Божественность. Эта истина открыта ясновидящему и прозорливому. Отрицать ее значит - отгораживаться от ре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Если ты осознаешь, что твое собственное тело - это храм Господа, сердце - Его алтарь, а душа - отражение Бога, тогда твое тело станет обителью для медитации, и Бог будет присутствовать всюду, куда бы ты ни по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Ты сетуешь, что Бог невидим, но это твоя вина, ибо это ты не видишь Бога во всех Его многочисленных проявлениях. Да ты и сам - проявление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Каково основное учение Вед? Оно заключается в том, что к какой бы экономической, социальной, интеллектуальной группе общества ты ни принадлежал, ты - дитя бессмер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Смотри на всех людей, как на детей Господа, как на братьев и сестер своих. Осознай свое родство с Бо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Главный источник блаженства - приверженность Б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Имеющий Бога в своем сердце всегда будет умалять себя, а не возвелич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Не стремись к власти над другими, постигни власть Бога над 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Пока ты не познал, что божественность существует во всем, ты не можешь считаться человеком, а не то, что божеств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Прежде всего сосредоточься на идее, что ты сам и есть бессмертный дух, неописуемый, святой, чистый и божественный. Это придаст тебе непоколебимую смелость и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Помни, что твоим настоящим родственником является Господь. Он никогда не оставит тебя. Если учесть все твои рождения, то у тебя было несчетное количество матерей, отцов, жен и мужей, сыновей и дочерей, друзей и врагов, но где они сегодня? Но у тебя и у них есть общий неизменный родственник. Он заботится о тебе в каждом твоем рождении. Можно ли представить себе большую трагедию, чем забвение Господа.</w:t>
      </w:r>
    </w:p>
    <w:p>
      <w:pPr>
        <w:pStyle w:val="Normal"/>
        <w:rPr/>
      </w:pPr>
      <w:r>
        <w:rPr/>
        <w:t>Меди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актика медитации включает в себя развитие правдивости, праведности, умиротворенности и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ля познания Божественной славы надо присоединиться к обществу святых и вступить на духовную стезю, воспевая имя Божье и практикуя медит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се жертвуй, все посвящай Господу, не желая никакой выгоды для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едитируй, сосредоточь внимание на Господе и иди вперед по духовному пути! Практикуй правильную медитацию и осознай Высшее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Без медитации невозможно управлять умом. Медитация необходима для растворения ума в Высшем Созн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уть блаженства - истинный, святой и вечный путь. А медитация - лучшее средство для обретения вечного блаже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огда ваше различение обострится, ум успокоится, а внимание сосредоточится на одном в результате созерцания Чистого Сознания, тогда проявится Божественный Свет, уничтожающий зло и приносящий рад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Жизнь человека обретает величие, если он осознает и зримо представляет блаженство - сознание - существование в своем уме, очищенном и преображенном медит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днонаправленное сосредоточение увеличивает силу воли, раскрывает способности и приносит успех во всех начин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се святые, мистики и подвижники обрели познание Абсолюта благодаря медитации. Когда приходит высшее знание, нет ощущения прошлого или будущего; все - настоя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Через медитацию можно преодолеть слабость тела, обуздать беспокойный ум и легко обрести Божью Благо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Нельзя научить другого медитации. Можно научить позе и дыханию, но медитация - это деяние внутреннего мира человека. Оно включает в себя глубокую тишину, освобождение разума и открытие себя свету, исходящему из Божественной искры внутри. Ни учебник, ни учитель не могут этому нау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Истина и только Истина является вашим настоящим другом и родственником. Твердо держитесь Истины, шествуйте путем праведности, и ни один волос не упадет с вашей гол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Медитация - это состояние свободы от желаний. Отречение - это сила, позволяющая бороться с низшей природой и овладеть у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Разве не пребываешь ты в покое, когда одна мысль уже исчерпалась, а другая еще не возникла? Поймай это мгновение, соединись с ним и погрузись в него, ибо оно дает неиссякаемый и постоянный п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Практикуя медитацию в тишине и уединении, человек сможет утвердить тишину и уединенность в сердце, даже если будет идти по шумным улиц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Медитация - это царственная дорога к освобождению от оков, хотя посредством молитвы обретается тот же самый пл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Что вы получите и когда - это зависит от милости Бога. Дело же подвижника - практиковать медитацию, не уклоняясь с прямого пути. На все остальное Его милость. Одним потребуются многие рождения, другие смогут достичь цели всего лишь за несколько дней. Это зависит от веры, преданности и внутренней дисцип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Чтобы достичь успеха в медитации, ученик должен воспитать в себе контроль чувств и страстей и оставить желание обрести плоды дея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Тишина начинается в самом человеке, он должен меньше говорить, размышлять о благом и возвышенном и освободить ум от импульсивности, предубежденности и пристрас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Медитация не принесет плодов всем тем, кто ест слишком много и мучается от проблем пищеварения, ест слишком мало и страдает от истощения; спит слишком много или слишком мало; занимается медитацией по возможности, то есть один день посвящает ей многие часы, а другой день не занимается ей, не сдерживает шесть внутренних врагов: жадность, вожделение и т.п., не доставляет радости родителям, в особенности матери; и имеет слабую веру в Господа и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Увеличительное стекло собирает солнечные лучи в одну точку и может возжечь бумагу или сухую траву. Так же и сосредоточение внимания может обезвредить семена распутных жел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Я рекомендую каждый день уделять медитации несколько минут в ранние утренние часы и вечером после за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Упражняйтесь в практике видения Божественного повсюду вокруг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Начни осознавать, что ты храм Бога, что органы твоего тела - священные сосуды, предназначенные для служения в нем, что твои дела - плоды, твои мысли - цветы, твои слова - музыка, посредством которых каждый момент совершается покло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Тот, кто владеет техникой глубокого сознательного сна, ликует от радости общения с Высшим Я, созерцая внутреннюю реальность. Это подлинная, непреходящая рад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Медитация дает человеку целеустремленность, мужество и мудр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Для медитации необходимо следующее условие: будь всегда радостен и пусть улыбка не сходит с твое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Представь своим внутренним взором тот образ, который избрал для созерцания. Или медитируй на пламя, на его устойчивый ровный свет. Представь как оно распространяется во все стороны, становится все больше и больше, охватывает все, и тебя в том числе, пока не остается ничего кроме света. В славе этого всеохватывающего света вся злоба и вражда, все зло, порожденное тьмой, исчез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Для медитации надо использовать каждое мгновение жизни. Когда подметаете комнату, представьте, что очищаете сердце; когда режете овощи, ощутите, что разрезаете на куски вожделение и жадность... Так вы превратите свой дом в уединенную святую обитель, а повседневную рутину - в помощницу освоб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Повторение святого имени Бога гармонизирует ум и выводит из него дурные виру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Следует продолжать медитацию до тех пор, пока не исчезнет осознание того, что ты совершаешь медитацию.</w:t>
      </w:r>
    </w:p>
    <w:p>
      <w:pPr>
        <w:pStyle w:val="Normal"/>
        <w:rPr/>
      </w:pPr>
      <w:r>
        <w:rPr/>
        <w:t>Пространство Люб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Любовь в мыслях есть Истина, любовь в действии - праведность, любовь в области чувств - умиротворение, любовь как понимание - ненасильс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е годы жизни, что прошли без света любви, - это годы разочарования, поражений и болезней. Высшая любовь превосходит эгоизм, она сладостна, священна и благословен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Любите как можно больше людей, любите их как можно сильнее, преображайте любовь в служение, преображайте служение в почитание - вот высшая духовная прак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Любите всех существ, не ожидая ничего взамен. Любите ради любви. Любите, потому что ваша природа -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усть любовь твоего сердца, устремленная к Богу, течет ко всем, ибо все - воплощения Единой Боже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азвивайте в себе три качества: любовь, сострадание и дружбу. Когда вы взращиваете эти добродетели в своем сердце, оно становится райским садом, где не пускают корни сорняки гнева, гордости и жад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Цель знания - любовь, цель культуры - совершенство, цель мудрости - свобода, цель воспитания -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усть в святилище твоего сердца горит светильник любви, и тогда ночные птицы алчности и зависти улетят прочь, неспособные выдержать его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Любовь сделает вас смиренным и поможет вам преклониться перед проявлением величия и сл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Любите человека, и вам не придется его обманывать; вы почувствуете, что он заслуживает правды и ничего, кроме прав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огда любовь охватывает человека, то в нем появляется сострадание, которое делает человека счастливым, если другие счастливы, и несчастным, когда другие несчастл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Любовь сделает тебя кротким, она побудит тебя преклонить колени перед величием и крас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Развивай в себе неизменную любовь к Господу, который есть твоя истинная сущность. Он цветок, а ты - пчела, добывающая из него нектар. Он - древо, а ты - вьюнок, обвивающий Его. Он - порог в реке, а ты - поток, ниспадающий с него. Он - небо, а ты - звезда, блистающая на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Смотри на мир глазами любви. Слушай ушами любви. Работай руками любви. Думай мыслями любви. Ощущай любовь в каждом нер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Живите в гармонии и любви с кажд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Любовь - цветок. Похоть - колю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Любовь - радость. Любовь очищает и освящает 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Любовь - жизнь. Люди не могут жить на земле без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Любовь - могущественна. Только любовь может искоренить гордость из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Любовь - самый легкий способ снискать Милость Божью и осознать, что Бог вездесущ и пронизывает все тво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Любовь ведет к раскрытию, ненависть же - к сужению, закрытости и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Любовь - это ключ к вратам, запертым эгоизмом и алч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Любовь живет, отдавая и прощая. А эго живет, получая и забы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Любовь - плод жизни; наполняйте сердце свое самоотверженной любовью. Она - суть благочестия. Она - образ Бож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Любите творение Господне как Самого Господа. Тогда древо жизни принесет сладостный плод Благочестивой Пред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Питайте чувство любви, живите в любви, распространяйте любовь - вот духовное упражнение, которое принесет максимум бл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Любите и вы будете любимы. Если вы действуете с любовью и смотрите на все с любовью, то ненависть никогда не станет вашим уд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Зеркало любви отражает и направляет в вас свет 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Если вы не можете любить других, то по крайней мере не испытывайте к ним ненависти и не завидуйте им. Не старайтесь исказить их побуждения и не злословьте. Их побуждения могут быть не менее благородны, чем ва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Истина рождает истину, любовь рождает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Любовь роднит весь мир. Это величайшее орудие согла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Наденьте очки с красными стеклами, и все вокруг вам покажется красным. Наденьте очки любви, и все наполнится любовью и благ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Глаза любви видят Бога во всех. Относитесь ко всем как к воплощению Господа и одаривайте всех цветами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Любовь терпелива и добра, в ней нет места зависти, тщеславию или гордыне. Любовь не бывает грубой, самолюбивой или раздражительной. Любовь не считает ошибки. Любовь не бывает счастлива в союзе со злом, она счастлива с истиной. Любовь не предает, она вселяет веру и надежду. Любовь веч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Если ты обрел любовь, то сможешь обходиться без писаний, ибо цель всех писаний - пробудить равную любовь ко 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Любовь приносит умиротворение. Прошу вас: никогда не испытывайте чувства ненависти, никому не желайте зла, ни о ком не говорите пло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Самая великая добродетель - это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Никогда не говори плохо о других, источай любовь и помогай нуждающимся. Люби... люби... прежде всего люби... люби, пока ты жив. Будь счастлив, если кто-то получает удовольствие, клевеща на тебя. Никогда не отвечай клеветой на клевету. Иначе цепи ненависти свяжут вас обоих и повлекут в проп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Любовь - это семя, преданность - побеги, вера - питательная почва, общение со святыми - дождь, самоотдача - цветы, а слияние с Богом - пл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Пока у тебя нет любви, ты не можешь претендовать на родство с приверженцами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Любовь это мост, ведущий от рождения к бессмертию, от смерти - к избавлению от перер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Спасение приходит, когда ты любишь каждое существо столь сильно, что осознаешь только Еди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Пропитай сердце свое любовью, поступки праведностью, эмоции состраданием; так ты скорее всего достигнешь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Как взрастить в себе любовь? Это можно сделать двумя способами. Считайте всегда недостатки других, сколь бы велики они ни были, незначительными и незаметными. Считайте всегда свои собственные недостатки, как бы малы они ни были, значительными и раскаивайтесь. Второй способ. Что бы вы ни делали сами по себе или вместе с другими, помните, что Бог вездесущ. Он видит, слышит и знает все, что мы делаем. Отличайте правильное от неправильного и поступайте только 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Любите всех, почитайте всех, служите всем. Эта практика поможет вам заслужить милость Бож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Нет более великого качества, чем бескорыстная любовь, которая выражается в служении другим. Сия любовь - источник истинного блаже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Любовь не войдет в сердце того, кто полон эгоизма и тщесла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Сейте семена любви, подготовив предварительно почву своего сердца, и выпалывайте сорняки. Пусть семена, орошаемые верой, прорастут, пусть распустятся цветы силы духа, и вы впоследствии соберете плоды умиротв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Вы воистину любите, когда ощущаете единство со всем сущим. Любовь - это свет духа. Осознайте Дух, и вы наполнитесь люб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Сердце, пропитанное Любовью Божией, не может допустить насильственных мыс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Это лицемерие - преклонять колена пред Богом, а потом заставлять людей склоняться пред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Любовь быстро приводит к Богу. Бог даст вам все, что вам нужно, и все, чего вы заслуживаете. Нет нужды просить, нет причины роптать. Будьте довольны. Ничто не может случиться против Его в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Помни, что меч Божественной любви надо держать в ножнах проницательности. Строго контролируй свои чувства с помощью проницательности и отрешенности - двух талантов, дарованных лишь челов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Эгоист не может любить по-настоящему. Эго - это отсутствие любви, и любовь - это отсутствие эго. Любовь живет, давая и прощая, а эго - получая и забы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Уважительно относись ко всем независимо от их положения. Тогда в тебе разовьется чувство всеобщей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Бог есть любовь. Любовь - это самоотверженность. Самоотверженность - это забвение всякого чувства эгоизма и отделенности, любого самоотождествления с ложным.</w:t>
      </w:r>
    </w:p>
    <w:p>
      <w:pPr>
        <w:pStyle w:val="Normal"/>
        <w:rPr/>
      </w:pPr>
      <w:r>
        <w:rPr/>
        <w:t>Мудр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вет Истины позволяет видеть тебе окружающий мир. Способность пользоваться светом Истины для созерцания и постижения природы дарует блаже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се существа, от атома до вселенной, движутся к устью реки, где они сольются с морем блаже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Божественная жизнь - истинное дыхание всех существ, ее содержание - истина, любовь и доб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 кто-то может лгать другому, если другого нет вообще? Ложь возникает от страха. Когда нет другого, не может возникнуть и ст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ырвите с корнем причины тревог, страха и невежества. Только тогда истинная сущность человека засияет в полную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Если человек заслужил хоть крупицу милости Божией, гора грехов превратится в пепел. Если он искренне раскаивается в своих грехах, ищет прибежище в Боге и просит прощения, то все его поступки преобразятся. Но если он не почувствует раскаяние всем сердцем, этого не произо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Есть люди, которые тратят всю жизнь на поиски знаний. Когда же они будут применять на практике полученные зн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Укрепи свою веру в Бога, в каком бы образе ты ни почитал Его. Твердо верь, что все освещается Его име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реданность - это не плач и не сентиментальность. Это распознавание Единого во всем, что мы вид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Считай, что все на свете - огорчения и радости, потери и находки, счастье и печаль - милость Бога, Его д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ак бы ты ни переживал, что с тобой поступают незаслуженно, никогда не поступай так по отношению к дру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редложи Господу цветы, но не те цветы, что дают растения, ибо за них воздастся растению, а не тебе! Господь хочет, чтобы ты поднес Ему тот лотос, что цветет на озере твоего сердца, чтобы ты поднес плод, зреющий на древе твоего служения, а не лотос или плод, которые можно купить на баз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Чистый неоскверненный ум подобен распустившейся благоухающей розе, несущей свежесть и радость. Она может дорасти до престола Бож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Стань орудием Господа, соедини свою волю с волей Госп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Жизнь подобна длинной цветочной гирлянде. У нее два конца: один - рождение, другой - смерть, а посредине множество цветов. Твои мысли и мечты, печали и радости, наслаждения и горести - это все разные цветы в гирлянде твое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Ворота к славе Божьей открыты везде. Открой глаза и созерцай Его сострадание, величие, красоту, расстилающиеся пред тобой. Сидя в медитации по три часа, ты не способен сосредоточиться на этих качествах Бога даже на три секунды. У тебя появляется боль в спине, болят ноги, позу приходится менять двенадцать раз за час! Но перед тобой, над твоей головой в небе, у тебя под ногами - творения Всемогущего призывают тебя почитать Его искус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Каждое утро пробуждайся от сна, как будто пробудился от смерти. Скажи себе: "Вот я родился. Пусть моя речь будет приятна и благожелательна, пусть мои отношения со всеми будут мирны и доброжелательны, пусть мои деяния приносят радость, пусть я воплощу идеалы, благотворные для всех. Пусть этот день будет посвящен служению Теб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Ты услышишь Божественную песнь, предназначенную непосредственно для тебя, если обратишься к Богу в своем собственном серд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Молитва и медитация - это средства, с помощью которых ты можешь "заставить" Божественную Милость проявиться в том образе, который избр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Ясное сознание подобно светильнику, налей туда масло милости, помести туда фитиль самоконтроля, защити пламя стеклом памятования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Если тебе приснилось, что тебя укусила кобра, то чтобы исцелиться, надо всего лишь проснуться. Обретение божественного знания - это пробужде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Именно ум раскрашивает мир. Если ум чист, то мир благодатен; если нечист, мир изобилует опасно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Все, что ты видишь вокруг себя, твое отражение как в зерк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Твое сознание расширится до беспредельности, если ты сможешь осознать простую истину: во вселенной нет ничего, кроме Единой Высшей Ре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О свободе можно говорить только тогда, когда достигнуто единство. Без духа единства все разговоры о свободе - это только свобода слов, а не свобода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Атеист свободен заявить, что для него Бога не существует; но это заявление не может сделать Самого Бога несуществую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Время - это величайший из завоев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Живи с Господом в сердце и относись ко всем, как к равным. Стремись одолеть четыре основных препятствия к этому: плотские желания, гнев, привязанности и ал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Каждое существо получило при рождении билет до станции "Смерть" и отправилось в путешествие. Каким бы ни было ваше сопротивление и меры предосторожности, однажды вы достигнете места предназначения. Неопределенно все, кроме смерти. Изменить этот закон не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Ты жаждешь новостей со всех концов света, однако проявляешь абсолютное равнодушие по поводу того, какие сведения хранятся в тайнике твоего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Каждый свой поступок выверяй на самом себе. Спроси себя, хотелось бы тебе, чтобы с тобой поступили так же, как ты собираешься поступить? Ни один человек не хочет зла самому себе, поэтому задав себе такой вопрос, ты никогда не совершишь ничего дур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Мудр тот, кто стремится найти путь к бессмертию. Человек, не понимающий своего высшего предназначения, подобен живот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Сведите до минимума всевозможные споры и дискуссии, ибо они порождают дух соперничества и приводят к злобным преследованиям и мстительной борь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Деньги приобретают ценность только тогда, когда идут на добрые дела.</w:t>
      </w:r>
    </w:p>
    <w:p>
      <w:pPr>
        <w:pStyle w:val="Normal"/>
        <w:rPr/>
      </w:pPr>
      <w:r>
        <w:rPr/>
        <w:t>Покаяние Преображающ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олитва и покаяние - это две дисциплины, посредством которых можно очистить ум от эгоизма и ненави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Человеку свойственны три типа заблуждений. Первое, - он ошибочно принимает себя за то, чем не является. Второе - он считает своим то, что не принадлежит ему. Третье - он принимает преходящее за веч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нимай добрым мыслям, обрати взор свой к добру. Твори добро, желай людям добра, и тогда ты сможешь искоренить в себе все дурные наклонности и обрести милость Бож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еликие люди не унижают других, они несут истину с добрыми намерениями. Лишенные смирения не могут познать Ист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Будьте искренни; имейте истинное раскаяние в сердце и решимость не повторять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урным наклонностям свойственно постепенно превращаться в дурные привы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Злой человек сеет вокруг себя несчастья как лесной пожар. Он растлевает своих друзей и родствен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Гордыня - коварный враг, поэтому при малейшем признаке этой болезни приложи все усилия, чтобы искоренить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Из всех видов гордыни тщеславие собственной ученостью - самое порочное ка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обеждайте гнев силой своего духа, побеждайте ненависть любовью. Не питайте гнев возмездием, а ненависть яростью. Забудьте и простите все, что случилось между вами, начните новую главу любви и братства прямо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Бог в сердце каждого существа, поэтому возлюби ближнего как Бога. Как можно ненавидеть ближнего, когда в нем присутствует Бог, которому ты поклоняе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Не ищи недостатки в других, никого не злословь. Живи в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Нет болезни худшей, чем желание; нет врага яростней привязанности, нет огня, столь же прожорливого, как гнев; нет союзника, столь же надежного, как мудр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Гнев подобен опьянению. Он источник многих гре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Забудь все зло, причиненное тебе другими, забудь все добро, сделанное для других! Если ты что-то ожидаешь в ответ за сделанное добро и не получаешь ничего, тебе придется родиться зан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Отрицание Бога - это безбожие, атеизм. Атеизм - не отрицание той или иной концепции Бога, это скорее отрицание жизни в любви, которая является сущностью Бога. Итак, атеизм это отрицание любви и утверждение эго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Не дай вожделению разрушить храм Господа, скрытый в глубинах сердца тво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Каждый человек совершает ошибки, сам того не сознавая. Как бы ни был ярок огонь, от него всегда исходит дым. Какие бы добрые дела ни совершал человек, к ним всегда примешиваются мельчайшие частички зла. И надо приложить все усилия к тому, чтобы зло было минимально, чтобы добра было больше, чем 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Мы считаем, что неверующие - это те, кто не имеет веры в Бога. На самом деле это не так, ибо не существует никого, кто бы не верил в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Вожделение способно погубить твою жизнь. Стоит проявить к нему снисходительность - и тут же сделаешься игрушкой в его руках. Но если ты разберешься в природе вожделения, то оно тотчас оставит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Желание убивает ощущение счастья, извечно присущее тебе. Удовлетворение желания лишь на краткий миг возвращает тебе это ощу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Желание - это шторм; жадность - водоворот; гордость - это пропасть; а привязанность - лавина; эгоизм же - подобен вулк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Эгоизм - причина всей мирской деятельности. Но настоящее счастье приходит только тогда, когда эгоизм сгорает в огне муд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Знания в бездействии - бесполезны, а действия без знания - безрассуд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И тело, и ум ответственны за твое рабство и освобождение. Без тела невозможно постичь природу собственного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Зависть - это самый большой из гре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Природа дурных людей такова, что неприятности других приносят им удоволь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Если ты действительно верующий человек, твои поступки всегда будут соответствовать заповедям исповедуемой религии. Когда вера не подкрепляется делами, то она лишь ма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Люди, отбрасывающие драгоценную мудрость прошлого, обречены на бедствия. Вот почему, когда люди начинают пренебрежительно относиться к священным писаниям, происходит упадок нравственности и в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Поистине, вы ненавидите самих себя, когда вы ненавидите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Эгоизм - главный враг духовного совершенств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Счастье состоит в том, чтобы помогать людям. Оно достигается щедростью, а не накопи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Ищи в других хорошее, а недостатки в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Уважай других, ибо они имеют Бога в себе, уважай себя, ибо ты - Его прест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Следите, чтобы не совершать таких ошибок, за которые вы сами порицаете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Безмерно глуп тот, кто одобряет дурные посту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Нет болезни хуже, чем алчность. Нет врага хуже, чем злоба. Нет несчастья хуже нищеты. Нет радости выше, чем 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Рассеките чувство "я" вдоль и поперек и пусть ваше эго умрет на кресте, дав взамен ве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Следи каждый день за тем, что поступает в ум. Спроси себя, ослабляет ли эта поступающая извне информация силу сопротивления ума или же, наоборот, увеличивает ее в борьбе против вирусов вожделения, гнева, жадности, привязанности, гордыни и зло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Питайся добрыми делами служения, Божественными мыслями и запивай соком Любви, чтобы хорошо переварить и увлажнить. Тогда твое лицо будет сиять здоровьем, и ты будешь испытывать счастье от полноты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Самый большой недостаток сегодня - отсутствие желания разобраться в природе души. В этом - причина массовых беспорядков и отсутствия истинного пок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Мирская точка зрения состоит в том, что зримое является причиной незримого, проявленное причина непроявленного, но в сфере духа правило иное. Невидимый Дух является причиной мира явного. Бытие пребывает за становлением и в конце концов становление исчезает в бы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Печаль проистекает от эгоизма, и когда исчезает эгоизм, то улетучивается и печаль. Избавься от эгоизма, и тогда Господь придет к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Главное безрассудство, из-за которого возникают все остальные нарушения в характере и поведении - это убежденность человека в правоте и справедливости только собственных действий. Таково тонкое воздействие вируса эго. Все, что выгодно для нас, кажется правильным; обычно мы не стараемся взглянуть на вещи с точки зрения другого человека. Это и ведет к бесконечным осложн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Малодушие заставляет скрывать правду; ненависть оттачивает лезвие лжи. Будьте смелыми, и не нужно будет лгать. Исполнитесь любви, и не будет нужды в лукав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Благодарность Божественна, а неблагодарность демонична по своей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Худшее - делать противоположное тому, что ты проповедуешь, отрицать своими делами то, что изрекаешь устами. Если не можешь поступать так, как декларируешь, то лучше храни молчание, чтобы не оповещать всех, что ты - лице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Когда человек возвысится в мудрости, эго исчезнет, как исчезает хвост у головастика. Но он должен отвалиться сам; если его отрезать, бедный головастик погибнет. Поэтому не беспокойтесь об эго, развивайте мудрость и силу различения, познавайте преходящую природу всех вещей - и тогда хвост эго сам исчез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Гнев и неприязнь можно направить на зло, которое подкрадывается к вам изнутри. Сердитесь на то, что препятствует вам; ненавидьте привычки, которые ожесточают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Глупое занятие - вечно перебирать в уме все неудачи и ошибки и наказывать себя за них. Какая польза в том, что ты наказываешь свое тело, пытаясь исправить у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Другой фатальной слабостью является самомнение - эгоизм, гордыня, желание человека, чтобы о нем говорили, хвалили его; люди впадают в экстаз, когда хвалят их достижения и возможности. Это делает их такими смешными и жалк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Раскаяние спасает от погибели даже грешника. Никакой обряд искупления не является таким действенным, как искреннее раска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Терпение - таков источник силы, необходимой челов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Не вступай в словопрения с недобрыми, безнравственными людьми. Держись от них подальше - это принесет тебе поль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Алчность порождает лишь печаль. Лучше ищи радость. Нет большего счастья, чем рад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Co всей искренностью покайся в грехах и ошиб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Каждый миг будь начеку, чтобы не впасть в один из восьми грехов, присущих разуму, которые суть алчность, гнев, вожделение, привязанность, нетерпеливость, ненависть, эгоизм и гордыня. Наиглавнейшая задача человека - держаться от этих грехов как можно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Жаль, что человек, стоящий выше других животных, ведет себя хуже большинства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Смерть - одежда жизни. Следовательно, смерть - это просто смена одежды; не стоит плакать, когда человек меняет одеж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Участвуй всегда в добрых деяниях, говори правду, не причиняй боли ни словом, ни делом, ни даже мыслью. Вот путь обретения умиротв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Отчаяние - грех перед Бо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 Бесхарактерный человек подобен дырявому сосуду, бесполезному для хранения воды.</w:t>
      </w:r>
    </w:p>
    <w:p>
      <w:pPr>
        <w:pStyle w:val="Normal"/>
        <w:rPr/>
      </w:pPr>
      <w:r>
        <w:rPr/>
        <w:t>Божий Закон Справедлив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Бесчеловечность людей по отношению друг к другу и ко всему творению выражается в виде природных катастроф. Это не Бог посылает бедствия, а человек навлекает их на себя как возмездие за свои злоде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удут определенные физические последствия из-за роста эгоизма человека, не большие скорби и очищение. Мир - тело Божие. В теле рак, и его следует удал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ы пожинаете в настоящем то, что посеяли в прошлом. А то, что сеете в настоящем, пожнете в будущем. Воистину, и прошлое, и будущее содержатся только в настоя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Горе и страдание - неизбежные акты космической драмы. Не Бог эти бедствия предписывает, это человек привлекает их как возмездия за свои злодеяния. Это исправляющее наказание, которое заставляет человечество оставить неверный путь и обратиться на Путь Пра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Если в сердце царит праведность, прекрасным будет характер. Если в характере красота, будет гармония в доме. Если в доме гармония, будет порядок в обществе. Когда будет порядок в обществе, будет и мир в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илы зла будут уничтожены их же собственной низостью, они роют яму, в которую сами же и провалятся, их действия вызывают реакцию, разрушительную для них сам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раг испытывает удовольствие, оскорбляя тебя, но тем самым он укорачивает список твоих недостатков, которые ты должен изжить через страдания. Чем сильнее и грязнее оскорбления, тем скорее и ярче проявится твой свет. Враг впитывает твои грехи и их послед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Рождение зависит от того, как происходит смерть. Первой приходит смерть, рождение следует позже. Принято верить, что люди рождаются, чтобы умереть, а умирают, чтобы родиться вновь. Это не верно. Вы рождаетесь, чтобы обрести возможность не рождаться с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Зрелый ученик не страдает от порывов ветра судьбы и переменчивой удачи, только незрелый человек несет урон от каждого дунов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Человечество - единая общность; нанося вред себе, вы вредите всем. А помогая кому-то распрямиться, вы распрямляетесь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рикосновение Божественности освобождает от всех кармических п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Всему, что рождено, суждено умереть, все, что построено, разруш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Твоя природа и твои склонности формируются в соответствии с тем, как ты любил и работал, как питался и сражался на протяжении многих прошлых жиз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огда человек сочетается с Божественным Законом, то детищем этого союза будет непоколебимый внутренний мир и п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Вы сеете семена горечи и молитесь в надежде на сладкий урожай. Вы жалуетесь на плохую почву, на сорняки, на дождь. Но при чем тут они, если сами семена больны и изуродова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Божественный Закон может причинить вред тем, кто пытается разрушить его, и защитить тех, кто следует его прави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Сущность Божественного Закона сформулирована в изречении: "Поступай с другими так, как хочешь, чтобы поступали с тоб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Избегайте поступков, причиняющих вред другим людям. Если вы осознаете безнравственность каких-то действий и все же совершаете их - это нарушение Божественного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Религиозные предписания основаны на любви, и вся система нравственных законов и правил основана на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ире, где повсюду попирается и отвергается Божественный Закон, умиротворение и терпимость - вот дороги, ведущие к спас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Когда нищий подходит к твоему дому и говорит: "Дай мне поесть", то не прогоняй его как простого нищего, а прими его как посланца Бога. Когда он просит еды, он косвенно передает послание: "Я сегодня прошу еды, потому что в предыдущей жизни я не дал еды тому, кто просил ее. Учти, если ты не накормишь меня, то в следующей жизни тебя постигнет та же учас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Святым, мудрым людям, твердым в вере, не важно, хвалят их или оскорбляют. Оскорбления обращаются против тех, кто наносит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Горе, которое ты причиняешь другим, будет душить тебя, переплавившись в ненависть. Оно падет на твою собственную голову с удесятеренной силой.</w:t>
      </w:r>
    </w:p>
    <w:p>
      <w:pPr>
        <w:pStyle w:val="Normal"/>
        <w:rPr/>
      </w:pPr>
      <w:r>
        <w:rPr/>
        <w:t>Потоки Рад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пособность контролировать свои чувства является мерилом духовного совершенства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ердце, преисполненное сострадания, - храм Божий. Отправляйся в путь пораньше, продвигайся не спеша, достигнешь цели во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ебе не нужен никто другой, чтобы стать счастливым, ибо ты само счастье. Первый признак религиозности проявляется в рад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Будь счастлив. Дари другим счастье. Все будут счастливы - Бог будет счастл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Будь в мире, но не позволяй миру войти в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расота - блаженство. Блаженство - нектар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риняв на себя ответственность за собственный рост, ты ощутишь прилив новых сил с первого же шага; тебя охватит новая, чистая радость; тебе будет даровано предвкушение полного блаженства; тебя ожитворит новая свят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 мире нет ничего нечистого. Если Господь присутствует везде и во всем, то как может быть что-то нечистым? Даже если что-то кажется нам нечистым, оно очищается от прикосновения имени Божь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Даже нектар бессмертия (амрита) опасен для жизни, если его пить через н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На язык попадают разные жиры, масло, но он сам от этого не становится сальным; цвет глаз не изменяется от угольной пыли. Ум тоже не должен поддаваться чувст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Боль убивает радость; радость же - не что иное, как отсутствие боли. И почему человек должен влачить свое существование, будучи прикован к земле, потребляя год за годом огромное количество пищи и не испытывая ни радости, ни покоя? Так займись духовной практикой, просвети свой разум, и поделись светом с теми, кто оказался рядом с т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Если ты стремишься к выгоде, то приготовься и к потерям. Откажись от желания вознаграждения, и ты станешь свободным. Пожелай его - и ты связ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Подлинное счастье заключено в твоем собственном уме и пребывает в твоих мыслях. Но не умея использовать свой разум верно, не развивая отречения от плотских устремлений и веру в Божественное, ты не получаешь плодов своих дея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Недостатки, которые вы находите у других, присущи вам самим, и когда вы исправите себя, мир испра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Одно из первых правил праведной жизни - это хранить молчание. Ибо голос Бога, пребывающего в сердце каждого, различим лишь когда язык бездействует и бури мысленные улеглись, уступив место душевному спокойств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Если вы станете говорить тихим голосом, то и другие не будут повышать голос. Вам надлежит задавать тон. Говорите настолько тихо, чтобы вас слышали только те, к кому вы обращаетесь. Не растрачивайте энергию звука, храните его; это сокровище, принадлежащее эфиру - стихии, являющейся эманацией самого Святого 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Посадите в сердце древо Божественной мудрости. Поливайте его любовью, удобряйте верой и решимостью и боритесь с вредителями такими средствами как молитва и общение со свят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Ум дан человеку для того, чтобы он питал благородные мысли и произносил лишь добрые, полезные и приятны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Распространяйте вокруг себя атмосферу Высше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Ищите основу видимого в невидимом. У высокого дома фундамент глубоко в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Здоровое тело - лучший сосуд для здорового ума. Чистое сердце - храм Бож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Способность радоваться во всякое время - это плод добрых дел, совершенных в предыдущих жизнях. Если человек все время сомневается, тревожится, подавлен, то он никогда не достигнет блаженства, какую бы духовную практику он ни соверш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Каждый орган чувств является выходом для внутренней энергии человека. Ее истечение привязывает к внешнему миру. Ум постоянно побуждает чувства устремляться наружу и привязываться к объектам. Ум необходимо подчинить различающему сознанию, и тогда из вредителя он превратится в помощ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Ты добился некоторого успеха, развивая в себе добродетель. Но будь осторожен. Часто бывает так, что все достигнутое растрачивается по мелочам из-за общения с неправедными, из-за твоего злоязычия и л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Дитя плачет при рождении потому, что воплощенная душа не желает вновь оказаться в ловушке материально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Научись чувствовать себя удобно везде. Где бы ты ни был, живи в радости - это верный путь. Наслаждайся в царстве своего ума поклонением Господу, которого ты избрал своей целью, и будь независим от недостатков окружающего мира. Тогда нигде тебе не будет скучно, никакое место не будет казаться тебе отврати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Получать значит брать на себя обязательство перед дающи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5:16:00Z</dcterms:created>
  <dc:creator>User</dc:creator>
  <dc:description/>
  <dc:language>en-US</dc:language>
  <cp:lastModifiedBy>User</cp:lastModifiedBy>
  <dcterms:modified xsi:type="dcterms:W3CDTF">2006-03-04T18:21:00Z</dcterms:modified>
  <cp:revision>4</cp:revision>
  <dc:subject/>
  <dc:title> </dc:title>
</cp:coreProperties>
</file>