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8" w:type="dxa"/>
        <w:jc w:val="center"/>
        <w:tblInd w:w="0" w:type="dxa"/>
        <w:tblLayout w:type="fixed"/>
        <w:tblCellMar>
          <w:top w:w="15" w:type="dxa"/>
          <w:left w:w="15" w:type="dxa"/>
          <w:bottom w:w="15" w:type="dxa"/>
          <w:right w:w="15" w:type="dxa"/>
        </w:tblCellMar>
      </w:tblPr>
      <w:tblGrid>
        <w:gridCol w:w="5533"/>
        <w:gridCol w:w="525"/>
        <w:gridCol w:w="4170"/>
      </w:tblGrid>
      <w:tr>
        <w:trPr/>
        <w:tc>
          <w:tcPr>
            <w:tcW w:w="5533" w:type="dxa"/>
            <w:tcBorders/>
          </w:tcPr>
          <w:p>
            <w:pPr>
              <w:pStyle w:val="Normal"/>
              <w:jc w:val="center"/>
              <w:rPr>
                <w:color w:val="000000"/>
                <w:sz w:val="24"/>
                <w:szCs w:val="24"/>
              </w:rPr>
            </w:pPr>
            <w:r>
              <w:rPr>
                <w:b/>
                <w:bCs/>
                <w:color w:val="0050A0"/>
                <w:sz w:val="36"/>
                <w:szCs w:val="36"/>
              </w:rPr>
              <w:t>СКАЗАНИЕ О ГОСПОДЕ РАМЕ</w:t>
            </w:r>
          </w:p>
          <w:p>
            <w:pPr>
              <w:pStyle w:val="Normal"/>
              <w:jc w:val="center"/>
              <w:rPr>
                <w:color w:val="000000"/>
                <w:sz w:val="24"/>
                <w:szCs w:val="24"/>
              </w:rPr>
            </w:pPr>
            <w:r>
              <w:rPr>
                <w:b/>
                <w:bCs/>
                <w:color w:val="000000"/>
                <w:sz w:val="27"/>
                <w:szCs w:val="27"/>
              </w:rPr>
              <w:t>(ПОТОК СВЯЩЕННОЙ БЛАГОДАТИ)</w:t>
            </w:r>
          </w:p>
          <w:p>
            <w:pPr>
              <w:pStyle w:val="Normal"/>
              <w:spacing w:before="280" w:after="280"/>
              <w:rPr>
                <w:color w:val="000000"/>
                <w:sz w:val="24"/>
                <w:szCs w:val="24"/>
              </w:rPr>
            </w:pPr>
            <w:r>
              <w:rPr>
                <w:color w:val="000000"/>
                <w:sz w:val="24"/>
                <w:szCs w:val="24"/>
              </w:rPr>
              <w:t> </w:t>
            </w:r>
          </w:p>
          <w:p>
            <w:pPr>
              <w:pStyle w:val="Normal"/>
              <w:jc w:val="center"/>
              <w:rPr>
                <w:color w:val="000000"/>
                <w:sz w:val="24"/>
                <w:szCs w:val="24"/>
              </w:rPr>
            </w:pPr>
            <w:r>
              <w:rPr>
                <w:b/>
                <w:bCs/>
                <w:color w:val="0050A0"/>
                <w:sz w:val="36"/>
                <w:szCs w:val="36"/>
              </w:rPr>
              <w:t>РАМАКАТХА РАСАВАХИНИ</w:t>
            </w:r>
          </w:p>
          <w:p>
            <w:pPr>
              <w:pStyle w:val="Normal"/>
              <w:spacing w:before="280" w:after="280"/>
              <w:rPr>
                <w:color w:val="000000"/>
                <w:sz w:val="24"/>
                <w:szCs w:val="24"/>
              </w:rPr>
            </w:pPr>
            <w:r>
              <w:rPr>
                <w:color w:val="000000"/>
                <w:sz w:val="24"/>
                <w:szCs w:val="24"/>
              </w:rPr>
              <w:t> </w:t>
            </w:r>
          </w:p>
          <w:p>
            <w:pPr>
              <w:pStyle w:val="Normal"/>
              <w:jc w:val="center"/>
              <w:rPr>
                <w:color w:val="000000"/>
                <w:sz w:val="24"/>
                <w:szCs w:val="24"/>
              </w:rPr>
            </w:pPr>
            <w:r>
              <w:rPr>
                <w:i/>
                <w:iCs/>
                <w:color w:val="000000"/>
                <w:sz w:val="27"/>
                <w:szCs w:val="27"/>
              </w:rPr>
              <w:t>рассказано</w:t>
            </w:r>
          </w:p>
          <w:p>
            <w:pPr>
              <w:pStyle w:val="Normal"/>
              <w:jc w:val="center"/>
              <w:rPr>
                <w:color w:val="000000"/>
                <w:sz w:val="24"/>
                <w:szCs w:val="24"/>
              </w:rPr>
            </w:pPr>
            <w:r>
              <w:rPr>
                <w:b/>
                <w:bCs/>
                <w:color w:val="000000"/>
                <w:sz w:val="27"/>
                <w:szCs w:val="27"/>
              </w:rPr>
              <w:t>ШРИ САТЬЯ САИ БАБОЙ</w:t>
            </w:r>
          </w:p>
          <w:p>
            <w:pPr>
              <w:pStyle w:val="Normal"/>
              <w:spacing w:before="280" w:after="280"/>
              <w:rPr>
                <w:color w:val="000000"/>
                <w:sz w:val="24"/>
                <w:szCs w:val="24"/>
              </w:rPr>
            </w:pPr>
            <w:r>
              <w:rPr>
                <w:color w:val="000000"/>
                <w:sz w:val="24"/>
                <w:szCs w:val="24"/>
              </w:rPr>
              <w:t> </w:t>
            </w:r>
          </w:p>
          <w:p>
            <w:pPr>
              <w:pStyle w:val="Normal"/>
              <w:jc w:val="center"/>
              <w:rPr>
                <w:color w:val="000000"/>
                <w:sz w:val="24"/>
                <w:szCs w:val="24"/>
              </w:rPr>
            </w:pPr>
            <w:r>
              <w:rPr>
                <w:color w:val="000000"/>
                <w:sz w:val="15"/>
                <w:szCs w:val="15"/>
              </w:rPr>
              <w:t>АНГЛИЙСКИЙ ПЕРЕВОД Н. КАСТУРИ</w:t>
            </w:r>
          </w:p>
        </w:tc>
        <w:tc>
          <w:tcPr>
            <w:tcW w:w="525" w:type="dxa"/>
            <w:tcBorders/>
            <w:vAlign w:val="center"/>
          </w:tcPr>
          <w:p>
            <w:pPr>
              <w:pStyle w:val="Normal"/>
              <w:snapToGrid w:val="false"/>
              <w:rPr>
                <w:color w:val="000000"/>
                <w:sz w:val="24"/>
                <w:szCs w:val="24"/>
              </w:rPr>
            </w:pPr>
            <w:r>
              <w:rPr>
                <w:color w:val="000000"/>
                <w:sz w:val="24"/>
                <w:szCs w:val="24"/>
              </w:rPr>
            </w:r>
          </w:p>
        </w:tc>
        <w:tc>
          <w:tcPr>
            <w:tcW w:w="4170" w:type="dxa"/>
            <w:tcBorders/>
            <w:vAlign w:val="center"/>
          </w:tcPr>
          <w:p>
            <w:pPr>
              <w:pStyle w:val="Normal"/>
              <w:snapToGrid w:val="false"/>
              <w:rPr>
                <w:color w:val="000000"/>
                <w:sz w:val="24"/>
                <w:szCs w:val="24"/>
                <w:lang w:val="en-US" w:eastAsia="en-US"/>
              </w:rPr>
            </w:pPr>
            <w:r>
              <w:rPr>
                <w:color w:val="000000"/>
                <w:sz w:val="24"/>
                <w:szCs w:val="24"/>
                <w:lang w:val="en-US" w:eastAsia="en-US"/>
              </w:rPr>
              <w:drawing>
                <wp:anchor behindDoc="0" distT="0" distB="0" distL="0" distR="0" simplePos="0" locked="0" layoutInCell="1" allowOverlap="1" relativeHeight="11">
                  <wp:simplePos x="0" y="0"/>
                  <wp:positionH relativeFrom="column">
                    <wp:align>right</wp:align>
                  </wp:positionH>
                  <wp:positionV relativeFrom="line">
                    <wp:posOffset>635</wp:posOffset>
                  </wp:positionV>
                  <wp:extent cx="2600325" cy="381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600325" cy="3810000"/>
                          </a:xfrm>
                          <a:prstGeom prst="rect">
                            <a:avLst/>
                          </a:prstGeom>
                        </pic:spPr>
                      </pic:pic>
                    </a:graphicData>
                  </a:graphic>
                </wp:anchor>
              </w:drawing>
            </w:r>
          </w:p>
        </w:tc>
      </w:tr>
    </w:tbl>
    <w:p>
      <w:pPr>
        <w:pStyle w:val="Normal"/>
        <w:rPr>
          <w:lang w:val="en-US"/>
        </w:rPr>
      </w:pPr>
      <w:r>
        <w:rPr>
          <w:lang w:val="en-US"/>
        </w:rPr>
      </w:r>
    </w:p>
    <w:p>
      <w:pPr>
        <w:pStyle w:val="Normal"/>
        <w:rPr>
          <w:lang w:val="en-US"/>
        </w:rPr>
      </w:pPr>
      <w:r>
        <w:rPr>
          <w:lang w:val="en-US"/>
        </w:rPr>
      </w:r>
    </w:p>
    <w:p>
      <w:pPr>
        <w:pStyle w:val="Normal"/>
        <w:spacing w:before="280" w:after="280"/>
        <w:rPr>
          <w:color w:val="000000"/>
          <w:sz w:val="24"/>
          <w:szCs w:val="24"/>
        </w:rPr>
      </w:pPr>
      <w:r>
        <w:rPr>
          <w:color w:val="000000"/>
          <w:sz w:val="24"/>
          <w:szCs w:val="24"/>
        </w:rPr>
        <w:t>"Текст Рамаяны вобрал в себя руководство по праведному поведению во всех ситуациях и во всех условиях; он учит как оправдать рождение человека, как осуществлять управление государством, как регулировать реакции людей и как создавать законы, которые могут контролировать и совершенствовать их устремления. Достаточно было бы внимательно изучить Рамаяну и применять ее в каждодневной жизни, чтобы человечество смогло обрести мир и добиться процветания во всех сферах жизни."</w:t>
      </w:r>
    </w:p>
    <w:p>
      <w:pPr>
        <w:pStyle w:val="Normal"/>
        <w:spacing w:before="280" w:after="280"/>
        <w:jc w:val="right"/>
        <w:rPr>
          <w:color w:val="000000"/>
          <w:sz w:val="24"/>
          <w:szCs w:val="24"/>
        </w:rPr>
      </w:pPr>
      <w:r>
        <w:rPr>
          <w:color w:val="000000"/>
          <w:sz w:val="24"/>
          <w:szCs w:val="24"/>
        </w:rPr>
        <w:t>Сатья Саи Баба</w:t>
      </w:r>
    </w:p>
    <w:p>
      <w:pPr>
        <w:pStyle w:val="Normal"/>
        <w:rPr>
          <w:color w:val="000000"/>
          <w:sz w:val="24"/>
          <w:szCs w:val="24"/>
        </w:rPr>
      </w:pPr>
      <w:r>
        <w:rPr>
          <w:color w:val="000000"/>
          <w:sz w:val="24"/>
          <w:szCs w:val="24"/>
        </w:rPr>
        <mc:AlternateContent>
          <mc:Choice Requires="wps">
            <w:drawing>
              <wp:inline distT="0" distB="0" distL="0" distR="0">
                <wp:extent cx="6819265" cy="19050"/>
                <wp:effectExtent l="0" t="0" r="0" b="0"/>
                <wp:docPr id="2"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b/>
          <w:b/>
          <w:bCs/>
          <w:color w:val="000000"/>
          <w:sz w:val="24"/>
          <w:szCs w:val="24"/>
        </w:rPr>
      </w:pPr>
      <w:bookmarkStart w:id="0" w:name="Об_этой_книге"/>
      <w:bookmarkEnd w:id="0"/>
      <w:r>
        <w:rPr>
          <w:b/>
          <w:bCs/>
          <w:color w:val="000000"/>
          <w:sz w:val="24"/>
          <w:szCs w:val="24"/>
        </w:rPr>
        <w:t>Об этой книге</w:t>
      </w:r>
    </w:p>
    <w:p>
      <w:pPr>
        <w:pStyle w:val="Normal"/>
        <w:spacing w:before="280" w:after="280"/>
        <w:rPr>
          <w:color w:val="000000"/>
          <w:sz w:val="24"/>
          <w:szCs w:val="24"/>
        </w:rPr>
      </w:pPr>
      <w:r>
        <w:rPr>
          <w:color w:val="000000"/>
          <w:sz w:val="24"/>
          <w:szCs w:val="24"/>
        </w:rPr>
        <w:t>   </w:t>
      </w:r>
      <w:r>
        <w:rPr>
          <w:color w:val="000000"/>
          <w:sz w:val="24"/>
          <w:szCs w:val="24"/>
        </w:rPr>
        <w:t>Сказание о Раме, этот Поток Священной Благодати, на протяжении столетий является для миллионов мужчин, женщин и детей неиссякаемым источником утешения в скорби, стойкости в минуты потрясений, светом надежды для отчаявшихся, поддержкой во время уныния, поводырем заблудших. Рамаяна - это напряженная человеческая драма, в которой Бог выступает в образе человека и на огромной мировой сцене собирает вокруг себя совершенных и несовершенных, людей и низшие существа, зверей и демонов, чтобы - путем примера и поучения - ниспослать дар высшей Мудрости. Это Сказание своими тонкими пальцами играет на чувствительных струнах человеческого сердца, пробуждает в нем нежные отзвуки сострадания, жалости, ликования, благоговения, экстаза и чистой преданности и преображает нашу животную и человеческую природу в Божественную, которая и является нашей сутью.</w:t>
      </w:r>
    </w:p>
    <w:p>
      <w:pPr>
        <w:pStyle w:val="Normal"/>
        <w:spacing w:before="280" w:after="280"/>
        <w:rPr>
          <w:color w:val="000000"/>
          <w:sz w:val="24"/>
          <w:szCs w:val="24"/>
        </w:rPr>
      </w:pPr>
      <w:r>
        <w:rPr>
          <w:color w:val="000000"/>
          <w:sz w:val="24"/>
          <w:szCs w:val="24"/>
        </w:rPr>
        <w:t>   </w:t>
      </w:r>
      <w:r>
        <w:rPr>
          <w:color w:val="000000"/>
          <w:sz w:val="24"/>
          <w:szCs w:val="24"/>
        </w:rPr>
        <w:t>Во всей истории человечества нет другого Сказания, которое оказало бы такое глубокое влияние на умы людей. Оно преодолело барьеры времени и пространства. Оно сформировало и облагородило обычаи, взгляды и образ жизни многих поколений. Рамаяна стала целительной частицей в потоке крови человечества, текущем на огромном пространстве земного шара. Она пустила глубокие корни в сознании людей, побуждая их следовать путями Истины, Праведности, Мира и Любви.</w:t>
      </w:r>
    </w:p>
    <w:p>
      <w:pPr>
        <w:pStyle w:val="Normal"/>
        <w:spacing w:before="280" w:after="280"/>
        <w:rPr>
          <w:color w:val="000000"/>
          <w:sz w:val="24"/>
          <w:szCs w:val="24"/>
        </w:rPr>
      </w:pPr>
      <w:r>
        <w:rPr>
          <w:color w:val="000000"/>
          <w:sz w:val="24"/>
          <w:szCs w:val="24"/>
        </w:rPr>
        <w:t>   </w:t>
      </w:r>
      <w:r>
        <w:rPr>
          <w:color w:val="000000"/>
          <w:sz w:val="24"/>
          <w:szCs w:val="24"/>
        </w:rPr>
        <w:t>Войдя в легенды и колыбельные песни, в мифы и сказки, в танец и драму, воплотившись в скульптуре, музыке и живописи, в ритуале, поэзии и символике, Рама стал самим Дыханием бесчисленных духовных искателей и Садхак, их Блаженством и Сокровищем. Герои Рамаяны, явившись для них идеалом, призывали их к самоусовершенствованию. Они давали им яркие примеры того, как преодолеваются препятствия и достигается победа, они предостерегали нестойких от насильственных действий, порока, гордыни и мелочности. Своей преданностью и силой духа они вселяли в них мужество. Любому языку или диалекту, на котором стремится человек выразить свои высокие идеалы, Сказание о Раме придает неповторимую, непреходящую Сладость.</w:t>
      </w:r>
    </w:p>
    <w:p>
      <w:pPr>
        <w:pStyle w:val="Normal"/>
        <w:spacing w:before="280" w:after="280"/>
        <w:rPr>
          <w:color w:val="000000"/>
          <w:sz w:val="24"/>
          <w:szCs w:val="24"/>
        </w:rPr>
      </w:pPr>
      <w:r>
        <w:rPr>
          <w:color w:val="000000"/>
          <w:sz w:val="24"/>
          <w:szCs w:val="24"/>
        </w:rPr>
        <w:t>   </w:t>
      </w:r>
      <w:r>
        <w:rPr>
          <w:color w:val="000000"/>
          <w:sz w:val="24"/>
          <w:szCs w:val="24"/>
        </w:rPr>
        <w:t>Саи (Иса, Бог), чья мысль - вся Вселенная, чья воля - ее История, является Автором, Режиссером, Актером, Свидетелем и Ценителем Драмы, которая вечно разыгрывается во Времени и Пространстве. Теперь он Сам удостоил нас рассказом об эпическом Акте этой Мистерии, где Он взял на себя роль Рамы. Будучи Рамой, Саи наставлял и исправлял, вдохновлял и воодушевлял, утешал и успокаивал своих современников в эпоху Трета. Как Саи Рама, Он выполняет в наши дни ту же миссию. Поэтому читателям журнала "Санатана Сарати", которые месяц за месяцем (в течение этих лет) с огромным вниманием, благоговением и радостью читают Рамакатхарасавахини, эта книга безусловно должна ка заться повествованием о "современных событиях и жизненном опыте современного человека" и восприниматься как советы и прямые указания, данные им в контексте проблем и трудностей нашего времени. Читателей приятно поразит сходство Рамы в этом Сказании и самого Саи Рамы, которого им посчастливилось лицезреть.</w:t>
      </w:r>
    </w:p>
    <w:p>
      <w:pPr>
        <w:pStyle w:val="Normal"/>
        <w:spacing w:before="280" w:after="280"/>
        <w:rPr>
          <w:color w:val="000000"/>
          <w:sz w:val="24"/>
          <w:szCs w:val="24"/>
        </w:rPr>
      </w:pPr>
      <w:r>
        <w:rPr>
          <w:color w:val="000000"/>
          <w:sz w:val="24"/>
          <w:szCs w:val="24"/>
        </w:rPr>
        <w:t>   </w:t>
      </w:r>
      <w:r>
        <w:rPr>
          <w:color w:val="000000"/>
          <w:sz w:val="24"/>
          <w:szCs w:val="24"/>
        </w:rPr>
        <w:t>"Наука" ("Science") превратила эту землю в герметическую капсулу космического корабля, где вынуждены жить люди. "Наука Саи" ("Saience"), как мы знаем, поставила своей целью преобразить этот корабль в счастливую обитель Любви. Эта книга волею Саи должна стать важнейшей панацеей против всех зол, стоящих на пути Вселенской Любви - против нездоровой жажды чувственных услад, растущего непочтения к родителям, учителям, старшим, духовным наставникам, против губительной распущенности и безответственности в общественных, семейных и супружеских отношениях, чудовищной тяги к насилию как средству достижения безнравственных целей, против террора и пыток, применяемых в личных и групповых интересах, - и от многих других пороков.</w:t>
      </w:r>
    </w:p>
    <w:p>
      <w:pPr>
        <w:pStyle w:val="Normal"/>
        <w:spacing w:before="280" w:after="280"/>
        <w:rPr>
          <w:color w:val="000000"/>
          <w:sz w:val="24"/>
          <w:szCs w:val="24"/>
        </w:rPr>
      </w:pPr>
      <w:r>
        <w:rPr>
          <w:color w:val="000000"/>
          <w:sz w:val="24"/>
          <w:szCs w:val="24"/>
        </w:rPr>
        <w:t>   </w:t>
      </w:r>
      <w:r>
        <w:rPr>
          <w:color w:val="000000"/>
          <w:sz w:val="24"/>
          <w:szCs w:val="24"/>
        </w:rPr>
        <w:t>Саи Рама в своей простой манере мягкого увещевания ведет рассказ о Своем Собственном Божественном Пути, когда он был Рамой! Какое великое счастье выпало нам - держать в руках это Божественное повествование и запечатлевать его в нашем уме и сердце. Пусть чтение этой книги сделает из нас деятельных и ревностных помощников в осуществлении Его Миссии - объединить людей в Единую Семью, пусть поможет каждому из нас осознать Саи Раму как Реальность - единственную Реальность, которая существует.</w:t>
      </w:r>
    </w:p>
    <w:p>
      <w:pPr>
        <w:pStyle w:val="Normal"/>
        <w:spacing w:before="280" w:after="280"/>
        <w:rPr>
          <w:color w:val="000000"/>
          <w:sz w:val="24"/>
          <w:szCs w:val="24"/>
        </w:rPr>
      </w:pPr>
      <w:r>
        <w:rPr>
          <w:color w:val="000000"/>
          <w:sz w:val="24"/>
          <w:szCs w:val="24"/>
        </w:rPr>
        <w:t>   </w:t>
      </w:r>
      <w:r>
        <w:rPr>
          <w:color w:val="000000"/>
          <w:sz w:val="24"/>
          <w:szCs w:val="24"/>
        </w:rPr>
        <w:t>Саи объявил, что Он - тот же самый Рама, пришедший к нам вновь, и что он ищет "прежних" союзников и сподвижников ("банту", как Он обращается к ним на телугу), чтобы доверить им роли в Своей нынешней Миссии воскрешения праведности и открытия пути к Обители Мира. Размышляя над Сказанием о Раме, будем же молиться о том, чтобы и нам достались эти роли и чтобы Он как награду ниспослал нам Видение этой Обители.</w:t>
      </w:r>
    </w:p>
    <w:p>
      <w:pPr>
        <w:pStyle w:val="Normal"/>
        <w:spacing w:before="280" w:after="280"/>
        <w:jc w:val="right"/>
        <w:rPr>
          <w:color w:val="000000"/>
          <w:sz w:val="24"/>
          <w:szCs w:val="24"/>
        </w:rPr>
      </w:pPr>
      <w:r>
        <w:rPr>
          <w:color w:val="000000"/>
          <w:sz w:val="24"/>
          <w:szCs w:val="24"/>
        </w:rPr>
        <w:t>Н. Кастури</w:t>
        <w:br/>
        <w:t>Издатель журнала "Санатана Сарати"</w:t>
      </w:r>
    </w:p>
    <w:p>
      <w:pPr>
        <w:pStyle w:val="Normal"/>
        <w:rPr>
          <w:color w:val="000000"/>
          <w:sz w:val="24"/>
          <w:szCs w:val="24"/>
        </w:rPr>
      </w:pPr>
      <w:r>
        <w:rPr>
          <w:color w:val="000000"/>
          <w:sz w:val="24"/>
          <w:szCs w:val="24"/>
        </w:rPr>
        <mc:AlternateContent>
          <mc:Choice Requires="wps">
            <w:drawing>
              <wp:inline distT="0" distB="0" distL="0" distR="0">
                <wp:extent cx="6819265" cy="19050"/>
                <wp:effectExtent l="0" t="0" r="0" b="0"/>
                <wp:docPr id="3"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b/>
          <w:b/>
          <w:bCs/>
          <w:color w:val="000000"/>
          <w:sz w:val="24"/>
          <w:szCs w:val="24"/>
        </w:rPr>
      </w:pPr>
      <w:bookmarkStart w:id="1" w:name="Скрытый_смысл"/>
      <w:bookmarkEnd w:id="1"/>
      <w:r>
        <w:rPr>
          <w:b/>
          <w:bCs/>
          <w:color w:val="000000"/>
          <w:sz w:val="24"/>
          <w:szCs w:val="24"/>
        </w:rPr>
        <w:t>Скрытый смысл</w:t>
      </w:r>
    </w:p>
    <w:p>
      <w:pPr>
        <w:pStyle w:val="Normal"/>
        <w:spacing w:before="280" w:after="280"/>
        <w:rPr>
          <w:color w:val="000000"/>
          <w:sz w:val="24"/>
          <w:szCs w:val="24"/>
        </w:rPr>
      </w:pPr>
      <w:r>
        <w:rPr>
          <w:color w:val="000000"/>
          <w:sz w:val="24"/>
          <w:szCs w:val="24"/>
        </w:rPr>
        <w:t>   </w:t>
      </w:r>
      <w:r>
        <w:rPr>
          <w:color w:val="000000"/>
          <w:sz w:val="24"/>
          <w:szCs w:val="24"/>
        </w:rPr>
        <w:t>Рама обитает в каждом Теле. Он - Атма-Рама, Рама - Источник Блаженства каждого существа. Его благословения, изливаемые из этого внутреннего источника, даруют Покой и Счастье. Он - само воплощение Дхармы, Высшего Морального Закона, который поддерживает в человечестве Любовь и Единство. Рамаяна, Сказание о Раме, заключает в себе два урока: ценность отречения от мира и осознание того, что каждое существо несет в себе Божественное начало. Вера в Бога и отказ от материальных целей - вот два ключа к Освобождению человека. Отрекитесь от объектов чувств - и вы познаете Раму. Сита отказалась от роскоши Айодхьи и, поэтому, смогла быть с Рамой в "изгнании". Когда же она остановила мечтательный взор на золотом олене и пленилась им, она лишилась Присутствия Рамы. Самоотречение ведет к радости; привязанность приносит горе. Пребывайте в Мире, но будьте свободны от него. Каждый из братьев, спутников и сподвижников Рамы - есть пример личности, проникнутой Дхармой. Дашаратха представляет лишь физическое начало - с десятью чувствами. Три гуны - Сатва, Раджас и Тамас - это три Царицы. Четыре Жизненных Цели - Пурушартхи - это четверо сыновей. Лакшмана - Интеллект, Сугрива - Вивека или Умение различать, Вали - отчаяние. Хануман - воплощение доблести. Мост переброшен через Океан Иллюзии. Три вождя ракшасов - персонификация раджасических (Равана), тамасических (Кумбакарна) и сатвических (Вибхишана) качеств. Сита - Брахмаджняна или Познание Вселенского Абсолюта, которое должен обрести индивидуум, проходя путь тяжких жизненных испытаний. Постигая величие Рамаяны, очистите и укрепите свое сердце. Утвердитесь в вере, что Рама - есть Сущность вашего бытия.</w:t>
      </w:r>
    </w:p>
    <w:p>
      <w:pPr>
        <w:pStyle w:val="Normal"/>
        <w:spacing w:before="280" w:after="280"/>
        <w:jc w:val="right"/>
        <w:rPr>
          <w:color w:val="000000"/>
          <w:sz w:val="24"/>
          <w:szCs w:val="24"/>
        </w:rPr>
      </w:pPr>
      <w:r>
        <w:rPr>
          <w:color w:val="000000"/>
          <w:sz w:val="24"/>
          <w:szCs w:val="24"/>
        </w:rPr>
        <w:t>БАБА</w:t>
      </w:r>
    </w:p>
    <w:p>
      <w:pPr>
        <w:pStyle w:val="Normal"/>
        <w:rPr>
          <w:color w:val="000000"/>
          <w:sz w:val="24"/>
          <w:szCs w:val="24"/>
        </w:rPr>
      </w:pPr>
      <w:r>
        <w:rPr>
          <w:color w:val="000000"/>
          <w:sz w:val="24"/>
          <w:szCs w:val="24"/>
        </w:rPr>
        <mc:AlternateContent>
          <mc:Choice Requires="wps">
            <w:drawing>
              <wp:inline distT="0" distB="0" distL="0" distR="0">
                <wp:extent cx="6819265" cy="19050"/>
                <wp:effectExtent l="0" t="0" r="0" b="0"/>
                <wp:docPr id="4"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sz w:val="24"/>
          <w:szCs w:val="24"/>
        </w:rPr>
      </w:pPr>
      <w:r>
        <w:rPr>
          <w:color w:val="000000"/>
          <w:sz w:val="27"/>
          <w:szCs w:val="27"/>
        </w:rPr>
        <w:t>Отрывок из 30-й главы</w:t>
      </w:r>
    </w:p>
    <w:p>
      <w:pPr>
        <w:pStyle w:val="Normal"/>
        <w:spacing w:before="280" w:after="280"/>
        <w:rPr>
          <w:color w:val="000000"/>
          <w:sz w:val="24"/>
          <w:szCs w:val="24"/>
        </w:rPr>
      </w:pPr>
      <w:r>
        <w:rPr>
          <w:color w:val="000000"/>
          <w:sz w:val="24"/>
          <w:szCs w:val="24"/>
        </w:rPr>
        <w:t>Однажды Рама в сопровождении братьев и Ханумана прогуливался по саду, полному прекрасных цветов и фруктовых деревьев. Рама сел на приготовленное для него высокое сиденье, а остальные расположились рядом с ним. У братьев давно созрело желание задать Раме мучившие их вопросы, но ни один из них не решался заговорить. Они переглянулись с Хануманом и тот без слов понял их чувства. Братья не сомневались в том, что если вопрос задаст Хануман, Рама непременно ответит на него. Вездесущий Рама проник в суть создавшейся ситуации. Он сказал:</w:t>
      </w:r>
    </w:p>
    <w:p>
      <w:pPr>
        <w:pStyle w:val="Normal"/>
        <w:spacing w:before="280" w:after="280"/>
        <w:rPr/>
      </w:pPr>
      <w:r>
        <w:rPr>
          <w:color w:val="0000A0"/>
          <w:sz w:val="24"/>
          <w:szCs w:val="24"/>
        </w:rPr>
        <w:t>"Хануман! Что ты стремишься узнать? Спрашивай!"</w:t>
      </w:r>
      <w:r>
        <w:rPr>
          <w:color w:val="000000"/>
          <w:sz w:val="24"/>
          <w:szCs w:val="24"/>
        </w:rPr>
        <w:t xml:space="preserve"> Хануман ответил:</w:t>
      </w:r>
    </w:p>
    <w:p>
      <w:pPr>
        <w:pStyle w:val="Normal"/>
        <w:spacing w:before="280" w:after="280"/>
        <w:rPr/>
      </w:pPr>
      <w:r>
        <w:rPr>
          <w:color w:val="000000"/>
          <w:sz w:val="24"/>
          <w:szCs w:val="24"/>
        </w:rPr>
        <w:t xml:space="preserve">"О Защитник Слабых! Бхарата жаждет задать тебе вопрос, но он скован боязнью потревожить тебя." Он сложил руки на груди и упал к ногам Рамы, стыдясь, что так неуклюже справился с просьбой Бхараты и полный благодарности за то, что удостоился чести говорить в присутствии Рамы. Рама так ответил ему: </w:t>
      </w:r>
      <w:r>
        <w:rPr>
          <w:color w:val="0000A0"/>
          <w:sz w:val="24"/>
          <w:szCs w:val="24"/>
        </w:rPr>
        <w:t>"Хануман! Ты хорошо знаешь мою природу. Между мной и Бхаратой не существует различий, и нет причин, чтобы думать иначе."</w:t>
      </w:r>
      <w:r>
        <w:rPr>
          <w:color w:val="000000"/>
          <w:sz w:val="24"/>
          <w:szCs w:val="24"/>
        </w:rPr>
        <w:t xml:space="preserve"> Услышав эти слова, Бхарата склонился перед Рамой и воскликнул: "О Целитель страданий тех, кто предан тебе! Выслушай меня. Прости мне мои ошибки и защити меня. В моем уме не прячутся сомнения. Я свободен от горя и привязанности даже в моих снах. Всем этим я обязан только Тебе - Твоей милости и великодушию. Ты - сокровищница всех добродетелей. Я хочу узнать только одно: в чем разница между хорошими и плохими людьми."</w:t>
      </w:r>
    </w:p>
    <w:p>
      <w:pPr>
        <w:pStyle w:val="Normal"/>
        <w:spacing w:before="280" w:after="280"/>
        <w:rPr>
          <w:color w:val="000000"/>
          <w:sz w:val="24"/>
          <w:szCs w:val="24"/>
        </w:rPr>
      </w:pPr>
      <w:r>
        <w:rPr>
          <w:color w:val="000000"/>
          <w:sz w:val="24"/>
          <w:szCs w:val="24"/>
        </w:rPr>
        <w:t xml:space="preserve">Рама соизволил ответить Бхарате. Он проговорил: </w:t>
      </w:r>
      <w:r>
        <w:rPr>
          <w:color w:val="0000A0"/>
          <w:sz w:val="24"/>
          <w:szCs w:val="24"/>
        </w:rPr>
        <w:t>"Брат! Качествам, присущим хорошему человеку, воистину нет числа, о чем говорят наши Веды и Пураны. Пропасть, разделяющая добро и зло, так же велика, как разница между топором и сандаловым деревом. Запомни: даже когда топор рубит его ствол, дерево награждает его своим ароматом. Топор безжалостно убивает его, но дерево платит добром своему палачу! Поэтому сандал так высоко ценится в мире. Боги с радостью наносят сандаловую пасту на свои лбы. Что же происходит с топором в тот момент, когда он ранит дерево, желающее ему только добра? Когда железо накаляется докрасна в пламени огня, кузнечный молот придает ему форму и остроту. Так же и злые люди, пылая гневом, причиняют страдания другим. Но хороший человек всегда желает добра и делает добро всем, даже злым, какую бы боль они ему ни причинили. И какова же награда? Их души возносятся на небеса, а иначе говоря, еще при жизни они пребывают в постоянном блаженстве. Сердца дурных людей, наоборот, раздирает постоянная борьба из-за царящих в них уныния и недовольства. И значит, таких людей ждут адские муки, и хотя внешне они могут казаться вполне счастливыми, изнутри их разъедают бесчестье и ненависть, к которым они тяготеют.</w:t>
      </w:r>
    </w:p>
    <w:p>
      <w:pPr>
        <w:pStyle w:val="Normal"/>
        <w:spacing w:before="280" w:after="280"/>
        <w:rPr>
          <w:color w:val="000000"/>
          <w:sz w:val="24"/>
          <w:szCs w:val="24"/>
        </w:rPr>
      </w:pPr>
      <w:r>
        <w:rPr>
          <w:color w:val="0000A0"/>
          <w:sz w:val="24"/>
          <w:szCs w:val="24"/>
        </w:rPr>
        <w:t>Теперь я скажу тебе, какие качества отличают хорошего человека. Слушай. Такие люди равнодушны к чувственным наслаждениям. Им присущи лучшие из добродетелей и безупречность в поведении. Они счастливы, когда счастливы другие; они сострадают несчастьям других. На всех людей они глядят с одинаковой любовью. У них нет врагов, а даже если и есть, их это не тревожит. Они наделены мудростью, знанием объективного мира и глубоким чувством самоотречения. Их сердца нежны, они сочувствуют слабым и беззащитным. Они поклоняются моим стопам с чистотою в мысли, слове и действии. В служении мне - их высшая радость. Они безразличны к славе и бесславию, почету и унижению. Они постоянно стремятся служить другим; они не внемлют голосу "эго" даже во сне. Их поступки просты и чисты, их сердца незамутнены и спокойны. Они всегда стремятся к самопожертвованию; каждый момент их жизни наполнен радостью. Они равнодушны к хвале и хуле. Брат! Если перед тобою человек, наделенный подобными качествами, знай, что его природа исходит из меня. Он - это я, я - это он. Это чистая правда.</w:t>
      </w:r>
    </w:p>
    <w:p>
      <w:pPr>
        <w:pStyle w:val="Normal"/>
        <w:spacing w:before="280" w:after="280"/>
        <w:rPr>
          <w:color w:val="000000"/>
          <w:sz w:val="24"/>
          <w:szCs w:val="24"/>
        </w:rPr>
      </w:pPr>
      <w:r>
        <w:rPr>
          <w:color w:val="0000A0"/>
          <w:sz w:val="24"/>
          <w:szCs w:val="24"/>
        </w:rPr>
        <w:t>Теперь я расскажу тебе о свойствах дурных людей. Слушай. Ты должен приложить все усилия, чтобы избежать их общества. Знакомство с ними чревато горем и несчастьем! При виде благоденствия ближнего сердце злого человека пронзает острая боль. Он ликует, сея вражду и смятение и празднуя собственную удачу. Шесть злейших врагов хороших людей - похоть, гнев, жадность, желание, гордыня и ненависть взлелеяны и вскормлены дурными людьми и всегда у них на поводу. Их поведение и поступки продиктованы командами этих шести! Им неведомы жалость и сострадание. Они затевают ссоры с другими людьми без всяких на то поводов и причин. Они испытывают враждебность и неприязнь даже к тем, кто делает им только добро. Их поступки неискренни, их утверждения основаны на лжи, их порывы "отдать" и "взять" фальшивы. Их поступь тяжела, а их сердца тверже камня. Павлин радует глаз своим прекрасным оперением; его крик приятен для слуха. Но он убивает змей. Так же и дурные люди норовят причинить другим лишь вред; они стремятся завладеть чужими женами; они получают наслаждение, запятнывая репутацию своего ближнего. Они пьют из чаши зла, смакуя его вкус! Их ум постоянно одурманен злобой. Такие люди - ничтожнейшие из живущих. У них нет страха перед возмездием. Стоит им увидеть или услышать, что другому сопутствует удача, ими овладевает такая сильная зависть, что они теряют сон из-за нестерпимой головной боли. Но когда ближнего постигает беда, они торжествуют, наблюдая за его мучениями. Страдания других вызывают у них такое ликование, словно им пожаловали царскую корону державы! Ими управляет только эго; у них и в мыслях нет потребности помочь другим, даже во сне! В их сердцах угнездились гнев, похоть и прочие пагубные страсти. У них нет уважения к родителям, наставникам и старшим. Они чувствуют отвращение при любом напоминании о Боге или о светлых личностях. Их интеллект темен и вял, их поведение предосудительно. Появление множества таких людей предвидится в Калиюге.</w:t>
      </w:r>
    </w:p>
    <w:p>
      <w:pPr>
        <w:pStyle w:val="Normal"/>
        <w:spacing w:before="280" w:after="280"/>
        <w:rPr>
          <w:color w:val="000000"/>
          <w:sz w:val="24"/>
          <w:szCs w:val="24"/>
        </w:rPr>
      </w:pPr>
      <w:r>
        <w:rPr>
          <w:color w:val="0000A0"/>
          <w:sz w:val="24"/>
          <w:szCs w:val="24"/>
        </w:rPr>
        <w:t>Брат! Из всех праведных деяний самое благородное - это помощь тем, кто нуждается в ней. А худшее из неправедных дел - это нанесение вреда ближнему. Знай, что в этом основная суть учения Вед и Пуран. Это вечный закон, чтимый и соблюдаемый всеми достойными людьми среди человечества. Те, кто пренебрегая выпавшей им честью родиться человеком, причиняют зло другим, опускаются до дикого, животного уровня, и им суждено вновь родиться и умереть в теле таких существ. А если же они вновь родятся людьми, то, ослепленные собственным невежеством, творят новые злодейства. Я определяю последствия кармы подобным существам, и только по прошествии долгого времени, в течение которого им суждено бороться, чтобы вырваться из тьмы, я удостаиваю их лицезрения Моего Лика. Я вновь и вновь швыряю их в водоворот жизни, заставляя переживать взлеты и падения, рождающие знание.</w:t>
      </w:r>
    </w:p>
    <w:p>
      <w:pPr>
        <w:pStyle w:val="Normal"/>
        <w:spacing w:before="280" w:after="280"/>
        <w:rPr>
          <w:color w:val="000000"/>
          <w:sz w:val="24"/>
          <w:szCs w:val="24"/>
        </w:rPr>
      </w:pPr>
      <w:r>
        <w:rPr>
          <w:color w:val="0000A0"/>
          <w:sz w:val="24"/>
          <w:szCs w:val="24"/>
        </w:rPr>
        <w:t>Бхарата! Боги, мудрецы и великие личности никогда не позволяют вовлечь себя в деяния, чреватые двойственностью и противоречиями. Умы этих посвященных всегда нацелены на поклонение мне. Они заняты деятельностью, свободной от желаний и привязанности к плодам своего труда. Если люди предаются аскетизму с целью получить награду за перенесенные лишения, если они действуют, стремясь завладеть плодами труда, они вновь и вновь рождаются в теле, и им присуждается то плохое и хорошее, что они заслужили в прошлых жизнях. Человек, не жаждущий плодов своей деятельности, но продолжающий безупречно, правдиво и искренне выполнять свой долг, не связан узами кармы; такие деяния, напротив, даруют ему мудрость. Его преданность и самоотречение неизмеримо растут, а это означает, что он становится ближе к Всевышнему и к конечной цели - слиянию с Ним. Если на основе этих свойств ты научишься различать добро и зло и действовать соответственно при выборе круга общения, ты сможешь освободиться, выбравшись из пучины моря перемен - Океана Самсары. Брат! Ты должен знать и о том, что все различия между добром и злом по существу - условны и не более, чем результат наших привязанностей и воспитания, порожденный иллюзией, будто этот мир - единственная реальность, в то время как он ни реален, ни нереален. Те, кто преодолели это заблуждение и находятся вне пределов дуализма - истинные Махатмы. Они осознали, что единственная реальность - это непреходящий Атма. Они осознали, что двойственности не существует, и всегда воспринимают мир как Одно Целое. Все остальные, коих большинство, пребывают в невежестве."</w:t>
      </w:r>
    </w:p>
    <w:p>
      <w:pPr>
        <w:pStyle w:val="Normal"/>
        <w:spacing w:before="280" w:after="280"/>
        <w:rPr>
          <w:color w:val="000000"/>
          <w:sz w:val="24"/>
          <w:szCs w:val="24"/>
        </w:rPr>
      </w:pPr>
      <w:r>
        <w:rPr>
          <w:color w:val="000000"/>
          <w:sz w:val="24"/>
          <w:szCs w:val="24"/>
        </w:rPr>
        <w:t>Все, кто слушал Раму, обрели душевное равновесие. Их сердца блаженствовали в захлестнувших их волнах Любви. Выражая благодарность Раме за его доброту, они простерлись у Его ног. Больше, чем кто-либо другой, прилив экстаза ощущал Хануман. Чуть позже Рама, сопровождаемый братьями и верным Хануманом, вернулся во дворец. С тех пор подобные беседы превратились в ежедневный обычай; вооруженные бесценными напутствиями, слушатели приступали к своим прямым обязанностям.</w:t>
      </w:r>
    </w:p>
    <w:p>
      <w:pPr>
        <w:pStyle w:val="Normal"/>
        <w:spacing w:before="280" w:after="280"/>
        <w:rPr>
          <w:color w:val="000000"/>
          <w:sz w:val="24"/>
          <w:szCs w:val="24"/>
        </w:rPr>
      </w:pPr>
      <w:r>
        <w:rPr>
          <w:color w:val="000000"/>
          <w:sz w:val="24"/>
          <w:szCs w:val="24"/>
        </w:rPr>
        <w:t xml:space="preserve">Однажды Рама выразил желание, чтобы жители Айодхьи во главе с наставниками и браминами собрались во дворце. Прибывших пригласили в зал для торжеств, предложив занять соответствующие места. Рама вошел в зал и обратился к народу с такими словами: </w:t>
      </w:r>
      <w:r>
        <w:rPr>
          <w:color w:val="0000A0"/>
          <w:sz w:val="24"/>
          <w:szCs w:val="24"/>
        </w:rPr>
        <w:t>"Горожане! Наставники и брамины! Выражаю вам свое глубокое почтение! Пребудьте в мире и выслушайте мою речь до конца. Не тщеславие и не гордыня побудили меня говорить с вами. У меня нет намерений утверждать свое господство над вами как монарха, а также склонять вас к неправедному пути. Если мои слова покажутся вам достойными, стройте свою жизнь в соответствии с ними! Но я сразу должен сказать вам, что только те из вас истинно дороги мне, кто, выслушав мои слова, претворит их в жизнь. Только они - мои настоящие братья. Если что-то в моих утверждениях покажется вам неправильным, укажите мне немедленно, без колебаний, на мою ошибку. Друзья мои! Наши Веды и Пураны, а также мудрецы всех времен и народов превозносят как величайший дар саму возможность рождения в человеческом теле. Этого дара заслуживает лишь тот, кто совершил в предыдущих жизнях много благих дел. Даже боги мечтают об этой удаче, понимая, насколько сложно добиться ее! Ибо рождение человеком означает, что открыт путь к освобождению. Оно предоставляет широкие возможности для Садханы, облегчающей этот путь. Дарованное вам человеческое тело не должно быть использовано для получения изысканных наслаждений. К нему не следует относиться и как к "проводнику" в Небесную обитель, где вас ждут райские удовольствия и забавы. Все эти радости преходящи. Они вновь приведут вас к череде перемен и нескончаемому циклу смертей и рождений. Все временные удовольствия, по существу, лишь источник скорби. Только глупцы способны поддаться чувственным соблазнам. Эти соблазны для человеческого существа - словно ядовитые змеи. Зная об этом, не предпочтете ли вы вкусить чашу с Нектаром? Те, кто жаждет отравы, могут ли зваться достойными людьми? Они напоминают слабоумных, предпочитающих стеклянный шарик драгоценной жемчужине, исполняющей желания (Чинтамани)! Поистине, тот неудачник со скудным интеллектом, кто, обладая человеческим телом, не использует его для пересечения океана иллюзий (Самсары), достоин лишь жалости! Он - палач своего истинного "я", злейший враг своего собственного благополучия. Поэтому те, кто рождены людьми, должны осознать, что Бог обитает внутри каждого из вас как Атма, и служить своему ближнему, как Божеству, рассматривая это служение как высочайшее и праведное поклонение Всевышнему. Прислушайтесь к повелениям Бога с чистым сердцем. Выполняя свой долг, посвящайте любое, даже самое малое действие, Богу.</w:t>
      </w:r>
    </w:p>
    <w:p>
      <w:pPr>
        <w:pStyle w:val="Normal"/>
        <w:spacing w:before="280" w:after="280"/>
        <w:rPr>
          <w:color w:val="000000"/>
          <w:sz w:val="24"/>
          <w:szCs w:val="24"/>
        </w:rPr>
      </w:pPr>
      <w:r>
        <w:rPr>
          <w:color w:val="0000A0"/>
          <w:sz w:val="24"/>
          <w:szCs w:val="24"/>
        </w:rPr>
        <w:t>Горожане! Все те, кто стремится пребывать в счастье и радости отныне и вовеки, прислушайтесь к моим словам! Пусть они станут вашей защитой и вашим идеалом. Следуйте этим путем. Есть множество дорог, ведущих к Богу и к самореализации, но путь Преданности (Бхакти) - самый простой из них, ибо наполняет вашу душу блаженством. Путь Различения и Избавления от Завесы Иллюзии (Джняна) чреват большими трудностями и отягощен препятствиями. Но по-настоящему дороги мне лишь те, кто, даже пробираясь этим тернистым путем Джняны, несут в своем сердце любовь и преданность. Нет ничего равного Бхакти. Путь Бхакти не знает границ, он свободен от предписаний. Он дарует человеку наслаждение и радость. Нужно отметить, что успех на этом пути возможен лишь тогда, когда вы стремитесь к Сатсангу (обществу добрых и чистых людей)!"</w:t>
      </w:r>
      <w:r>
        <w:rPr>
          <w:color w:val="000000"/>
          <w:sz w:val="24"/>
          <w:szCs w:val="24"/>
        </w:rPr>
        <w:t xml:space="preserve"> Рама продолжал свою беседу с жителями Айодхьи. Он сказал: </w:t>
      </w:r>
      <w:r>
        <w:rPr>
          <w:color w:val="0000A0"/>
          <w:sz w:val="24"/>
          <w:szCs w:val="24"/>
        </w:rPr>
        <w:t>"Слушайте, подданные моего царства! Я должен напомнить вам одну бесценную Истину, зачастую недостаточно ясно осознаваемую вами. Не создавайте искусственных различий между Шивой и Кешавой. Пребудьте в вере, что Бог един. Имя и Форма могут быть различны, но Дивьятма (Всеобщая Абсолютная Сущность) - едина и неизменна. Ее мощь в каждом из вас одинакова."</w:t>
      </w:r>
    </w:p>
    <w:p>
      <w:pPr>
        <w:pStyle w:val="Normal"/>
        <w:spacing w:before="280" w:after="280"/>
        <w:rPr>
          <w:color w:val="000000"/>
          <w:sz w:val="24"/>
          <w:szCs w:val="24"/>
        </w:rPr>
      </w:pPr>
      <w:r>
        <w:rPr>
          <w:color w:val="000000"/>
          <w:sz w:val="24"/>
          <w:szCs w:val="24"/>
        </w:rPr>
        <w:t xml:space="preserve">Внимая упоительным словам учения, льющимся из уст Рамы, горожане склонили головы в знак почтительного благоговения. Один из жителей столицы выступил вперед, чтобы выразить всеобщую признательность. Он произнес: "О Господин! Мы привязаны к Тебе больше, чем к собственной жизни. Благодаря Тебе наши тела здоровы и крепки. Благодаря Тебе в наших домах царят счастье и веселье. Своей великой милостью Ты приблизил нас к себе и избавил от скорби и печали. Махараджа! Кто еще может наставлять нас с такой любовью и нежностью? Наши отцы и матери ждут от нас исполнения своих тщеславных чаяний - это все, что они хотят от своих детей. Разве мы можем что-либо дать Тебе? Но несмотря на это, Ты учишь нас, как достичь Высшего Блаженства. Это приносит нам неизмеримую радость. Ты и Твои выдающиеся спутники оказали великую услугу всему миру, избавив его от тирании демонических орд. На всем свете не найти такого Повелителя, Друга, Отца, который был бы так добр и внимателен к нам, как Ты." Народ с восторгом демонстрировал Раме свои радостные и возвышенные чувства. Рама просиял от счастья при виде преданности своих подданных и их искренней жажды духовных знаний. С позволения Рамы горожане покинули царский дворец и разошлись по домам. Они запечатлели в своих сердцах и своей памяти бесценные уроки Истины, преподанные Рамой. </w:t>
      </w:r>
    </w:p>
    <w:p>
      <w:pPr>
        <w:pStyle w:val="Normal"/>
        <w:ind w:firstLine="600"/>
        <w:rPr>
          <w:color w:val="000000"/>
          <w:sz w:val="24"/>
          <w:szCs w:val="24"/>
        </w:rPr>
      </w:pPr>
      <w:r>
        <w:rPr>
          <w:color w:val="000000"/>
          <w:sz w:val="24"/>
          <w:szCs w:val="24"/>
        </w:rPr>
      </w:r>
    </w:p>
    <w:p>
      <w:pPr>
        <w:pStyle w:val="Normal"/>
        <w:rPr/>
      </w:pPr>
      <w:r>
        <w:rPr/>
      </w:r>
    </w:p>
    <w:sectPr>
      <w:headerReference w:type="default" r:id="rId3"/>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5"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7:04:00Z</dcterms:created>
  <dc:creator>User</dc:creator>
  <dc:description/>
  <dc:language>en-US</dc:language>
  <cp:lastModifiedBy>User</cp:lastModifiedBy>
  <dcterms:modified xsi:type="dcterms:W3CDTF">2006-03-02T17:06:00Z</dcterms:modified>
  <cp:revision>1</cp:revision>
  <dc:subject/>
  <dc:title>СКАЗАНИЕ О ГОСПОДЕ РАМЕ</dc:title>
</cp:coreProperties>
</file>