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ирумулар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2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священие Сиддха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before="0" w:after="0"/>
        <w:ind w:left="75" w:right="75" w:hanging="0"/>
        <w:jc w:val="center"/>
        <w:rPr/>
      </w:pPr>
      <w:r>
        <w:rPr/>
        <w:t> 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лаженства, достигнутого мною, может достичь весь мир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Я объясню как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е больше и больше обращаясь к мантре, в ее сути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истическому слову из пяти букв — НА — МА — ШИ — ВА — Й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, ощущая ее каждой клеточкой своего тела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человек постигнет божественную суть Вед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оторая сама откроется ему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велитель Богов и наш Властитель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н, пронизывающий все пространство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семь миров, трансцендентен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икто не знает Его истинной природы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уществует единый Бог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н пронизывает все десять направлений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ть ли такое место, где нет Его?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этому, найди убежище в тени Его святых стоп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огда пересечешь ты бушующее море кармы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достигнешь берегов Запредельного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оединившись со стопами божественного Господа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видев неизменную игру Божественного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Золотом Мире Знания,</w:t>
      </w:r>
    </w:p>
    <w:p>
      <w:pPr>
        <w:pStyle w:val="Style13"/>
        <w:spacing w:before="0" w:after="0"/>
        <w:ind w:left="75" w:right="75" w:hanging="0"/>
        <w:jc w:val="center"/>
        <w:rPr/>
      </w:pPr>
      <w:r>
        <w:rPr>
          <w:rStyle w:val="Emphasis"/>
          <w:rFonts w:cs="Verdana" w:ascii="Verdana" w:hAnsi="Verdana"/>
          <w:color w:val="000000"/>
        </w:rPr>
        <w:t xml:space="preserve">Я </w:t>
      </w:r>
      <w:r>
        <w:rPr>
          <w:rFonts w:cs="Verdana" w:ascii="Verdana" w:hAnsi="Verdana"/>
          <w:color w:val="000000"/>
        </w:rPr>
        <w:t>прожил несравненно долго — семь крор юг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Я жил в этом теле на протяжении бесчисленных крор лет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Я жил и мире, где не было ни дня, ни ночи. Я жил у стоп моего Господа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лагодаря милости Господа, я стремился к слиянию с Истиной — сознанием — и достиг этого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 Милости Господа моя жизнь продолжалась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моему телу будет позволено продолжать существовать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лю созерцая в подношении Милости Господа, —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но будет жить еще бесконечно много крор лет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средством Воспламенения Солнца и Луны, находящихся в Муладхаре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аже волосы стали мягкими, нежными, сияющими и излучающими свет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явится Бог Смерти — я вышвырну его при помощи меча знания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явится божественный Шива, — несомненно, я последую за Ним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Я вырвался из непреклонного круга кармы и рождений в этом мире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то может противостоять силе тапаса, происходящего из вдохнове</w:t>
        <w:softHyphen/>
        <w:t>ния души?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Господь разрешил Своим Благоволением противоречия жизни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свободил меня от болезней, старости и дряхлости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 также от необходимости помнить свой возраст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рудности и страдания, стоявшие передо мной до этого, подчинились мне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ав союзниками Знания и Зрелости на моем Пути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Шива, божественное пришло само собой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человек достигает реализации и единения с божественным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о все нечистое, а также неведение, уничтожается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Животная природа исчезает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ело того, кто достигает единства с Божественным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ановится безупречно чистым; восемь видов нечистоты растворяют</w:t>
        <w:softHyphen/>
        <w:t>ся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тело будет продолжать существование в этом огромном мире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полной чистоте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Я познал блаженную Милость чистейшей Шакти, проявленной в самой плоти тела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Я познал Мастера Знания в единении, в котором мое "я" стало Его "Я"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Я стал тем, от кого происходят все Боги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кто являет собой лучезарный Свет Безграничности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единстве я жил много эонов жизни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ав в моем внутреннем сознании одним с божественным (Шива Гати)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 Небесами дальше Запредельного и с самим Сознанием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евышний Господь, наделивший меня Знанием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шел в меня, и преобразовав мою телесную плоть в Тело Сознания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оявив Себя даже в плоти моего тела, навечно поселился во мне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 вовлекаясь и оставаясь свободным от привязанности к телесному началу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элементам, уму, времени, майе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оединившись с Истиной не имеющего начала Знания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 вечносуществуюших бесконечных Небесах Божественного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человек способен обрести "вейя паракайя"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о есть безупречное бессмертное тело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человек достиг прочного единства с прекрасной божественной Шакти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о, несомненно, что и морщины на его коже, и седина в его волосах исчезнут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он снова станет молодым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анец во второй букве (АУМ) —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это танец радости, танец растворения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анец, ведущий к блаженству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Этот танец — Шивалингам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это алхимия, преобразующая медную дживу в Золотого Шиву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ода, земля, небо, огонь и ветер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искра света в этом теле — все это Он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н — Парапарам, он — Шива, наш Господь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н — это джива здесь, внизу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он бессмертен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ысль, слово и действие — вот через это накапливается карма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мысль и слово тверды — карма не связывает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же мысль и слово разрушаются неосознанным действием — то подвергаешься карме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зменив свой образ жизни, станешь великим джняни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ты стремишься достичь Бога и у тебя ничего не получается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о рассматривай это, как следствие плохой кармы в прошлом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еще больше усиль свое усердие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огда, в конце концов, достигнешь ты Верховного Господа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ебывающие в неведении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о глупости своей заявляют, что Шива и Према (Любовь) — две разные вещи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не знают, что только Любовь есть Шива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человек познает, что Любовь и Шива — одно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о он навсегда становится Любовью, как и Шива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от, кто познает свое "Я"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стремляется к стопам Господа и поклоняется им;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от, кто познает свое "Я", все щедро раздает другим;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от, кто познает свое "Я", становится владыкой таттв;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тот, кто познает свое "Я", становится подобным Господу и близким Его другом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 каждого найдется зеленый лист для Бога;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 каждого найдется горсть травы, чтобы накормить корову;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каждый может, обедая, дать немного еды вороне;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каждый может найти доброе слово для других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того, кто отрекается и отворачивается от живых существ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т ни родных, ни знакомых;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ет истинного наслаждения для бесчувственных;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немилосердных Господь не являет Своего присутствия;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сколько ты сострадателен, настолько ты познал Господа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по Его Милости человек отдает всего себя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 служение Господу Вселенной (Харану)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а субстанция его физического тела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стремляется к Господу Золотого Мира Знания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становится чистой, без малейшего затемняющего оттенка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если человек остается одинаковым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в самадхи и в действии тела,</w:t>
      </w:r>
    </w:p>
    <w:p>
      <w:pPr>
        <w:pStyle w:val="Style13"/>
        <w:spacing w:before="0" w:after="0"/>
        <w:ind w:left="75" w:right="75" w:hanging="0"/>
        <w:jc w:val="center"/>
        <w:rPr/>
      </w:pPr>
      <w:r>
        <w:rPr>
          <w:rFonts w:cs="Verdana" w:ascii="Verdana" w:hAnsi="Verdana"/>
          <w:color w:val="000000"/>
        </w:rPr>
        <w:t xml:space="preserve">тогда воистину он является Сва </w:t>
      </w:r>
      <w:r>
        <w:rPr>
          <w:rStyle w:val="Emphasis"/>
          <w:rFonts w:cs="Verdana" w:ascii="Verdana" w:hAnsi="Verdana"/>
          <w:color w:val="000000"/>
        </w:rPr>
        <w:t>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божественным в воплощении и знании (Шива Ведам)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его служение становится священным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Я растворяюсь в любви к Всевышнему Господу Вселенной;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Я посвящаю все свои действия Ему; я пребываю у лотосных стоп Господа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ладающего золотым Телом, преобразующим мое тело в Золотое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И я молю Его о словах Милости и вдохновения для моего поклонения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н есть Свет, который присутствует даже в костях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* * *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юду пребывает Божественная Форма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юду — Шива-Шакти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юду — Чидамбарам,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юду — Божественный танец.</w:t>
      </w:r>
    </w:p>
    <w:p>
      <w:pPr>
        <w:pStyle w:val="Style13"/>
        <w:spacing w:before="0" w:after="0"/>
        <w:ind w:left="75" w:right="75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Как Шива пребывает всюду, так и Милость Шивы вездесуща.</w:t>
      </w:r>
    </w:p>
    <w:p>
      <w:pPr>
        <w:pStyle w:val="Style13"/>
        <w:spacing w:before="0" w:after="0"/>
        <w:ind w:left="75" w:right="75" w:hanging="0"/>
        <w:jc w:val="center"/>
        <w:rPr/>
      </w:pPr>
      <w:r>
        <w:rPr>
          <w:rFonts w:cs="Verdana" w:ascii="Verdana" w:hAnsi="Verdana"/>
          <w:color w:val="000000"/>
        </w:rPr>
        <w:t>Все, все является Его божественной игрой.</w:t>
      </w:r>
      <w:r>
        <w:rPr/>
        <w:t xml:space="preserve"> </w:t>
      </w:r>
    </w:p>
    <w:p>
      <w:pPr>
        <w:pStyle w:val="Style13"/>
        <w:spacing w:before="0" w:after="0"/>
        <w:ind w:left="75" w:right="75" w:hanging="0"/>
        <w:jc w:val="center"/>
        <w:rPr/>
      </w:pPr>
      <w:r>
        <w:rPr>
          <w:rFonts w:cs="Verdana" w:ascii="Verdana" w:hAnsi="Verdana"/>
          <w:color w:val="000000"/>
        </w:rPr>
        <w:t> 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4:17:00Z</dcterms:created>
  <dc:creator>Аня</dc:creator>
  <dc:description/>
  <cp:keywords/>
  <dc:language>en-US</dc:language>
  <cp:lastModifiedBy>Аня</cp:lastModifiedBy>
  <dcterms:modified xsi:type="dcterms:W3CDTF">2011-11-25T04:18:00Z</dcterms:modified>
  <cp:revision>1</cp:revision>
  <dc:subject/>
  <dc:title>Тирумулар</dc:title>
</cp:coreProperties>
</file>