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Тирумулар</w:t>
      </w:r>
    </w:p>
    <w:p>
      <w:pPr>
        <w:pStyle w:val="Heading1"/>
        <w:jc w:val="center"/>
        <w:rPr/>
      </w:pPr>
      <w:r>
        <w:rPr/>
        <w:t>Тирумандирам</w:t>
        <w:br/>
        <w:t>Тантра 3</w:t>
      </w:r>
    </w:p>
    <w:tbl>
      <w:tblPr>
        <w:tblW w:w="37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2"/>
      </w:tblGrid>
      <w:tr>
        <w:trPr/>
        <w:tc>
          <w:tcPr>
            <w:tcW w:w="3702" w:type="dxa"/>
            <w:tcBorders/>
            <w:vAlign w:val="center"/>
          </w:tcPr>
          <w:p>
            <w:pPr>
              <w:pStyle w:val="Style13"/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advayta.org/item/000002/?text_id=23" \l "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1. Аштанга Йогам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Style13"/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advayta.org/item/000002/?text_id=23" \l "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2. Яма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Style13"/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advayta.org/item/000002/?text_id=23" \l "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3. Нияма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Style13"/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advayta.org/item/000002/?text_id=23" \l "4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4. Асана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Style13"/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advayta.org/item/000002/?text_id=23" \l "5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5. Пранаяма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Style13"/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advayta.org/item/000002/?text_id=23" \l "6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6. Пратьяхара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Style13"/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advayta.org/item/000002/?text_id=23" \l "7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7. Дхарана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Style13"/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advayta.org/item/000002/?text_id=23" \l "8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8. Дхьяна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Style13"/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advayta.org/item/000002/?text_id=23" \l "9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9. Самадхи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Style13"/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advayta.org/item/000002/?text_id=23" \l "1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10. Плоды восьмиступенчатой Йоги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Style13"/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advayta.org/item/000002/?text_id=23" \l "1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11. Восемь великих сиддхи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Style13"/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advayta.org/item/000002/?text_id=23" \l "1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 xml:space="preserve">12. Непоколебимый Кала 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Style13"/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advayta.org/item/000002/?text_id=23" \l "1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 xml:space="preserve">13. Путь к Кайясиддхи 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Style13"/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advayta.org/item/000002/?text_id=23" \l "14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14. Калачакра или Колесо Времени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Style13"/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advayta.org/item/000002/?text_id=23" \l "15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15. Измерение срока жизни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Style13"/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advayta.org/item/000002/?text_id=23" \l "16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 xml:space="preserve">16. Ритм дыхания в дни недели 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Style13"/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advayta.org/item/000002/?text_id=23" \l "17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 xml:space="preserve">17. Враждебные дни недели 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Style13"/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advayta.org/item/000002/?text_id=23" \l "18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18. Кхечари Йога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Style13"/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advayta.org/item/000002/?text_id=23" \l "2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20. Амури Дхарана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Style13"/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advayta.org/item/000002/?text_id=23" \l "2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21. Чандра Йога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Heading2"/>
        <w:rPr/>
      </w:pPr>
      <w:bookmarkStart w:id="0" w:name="1"/>
      <w:bookmarkEnd w:id="0"/>
      <w:r>
        <w:rPr/>
        <w:t xml:space="preserve">1. Аштанга Йогам </w:t>
      </w:r>
    </w:p>
    <w:p>
      <w:pPr>
        <w:pStyle w:val="B1"/>
        <w:rPr/>
      </w:pPr>
      <w:r>
        <w:rPr>
          <w:rStyle w:val="StrongEmphasis"/>
        </w:rPr>
        <w:t xml:space="preserve">549. Тяжело Изложить Науку Йоги. </w:t>
      </w:r>
    </w:p>
    <w:p>
      <w:pPr>
        <w:pStyle w:val="Sh"/>
        <w:rPr/>
      </w:pPr>
      <w:r>
        <w:rPr/>
        <w:t xml:space="preserve">Наука Дыхания является </w:t>
        <w:br/>
        <w:t xml:space="preserve">Безбрежностью, тяжело поддающейся объяснению. </w:t>
        <w:br/>
        <w:t xml:space="preserve">Поочерёдно закрывая ноздри </w:t>
        <w:br/>
        <w:t xml:space="preserve">И отсчитывая должными мерами время </w:t>
        <w:br/>
        <w:t xml:space="preserve">Так Нанди подробно раскрыл </w:t>
        <w:br/>
        <w:t xml:space="preserve">Восьмиступенчатую великую Йогу, — </w:t>
        <w:br/>
        <w:t xml:space="preserve">Яма, Нияма и остальные. </w:t>
      </w:r>
    </w:p>
    <w:p>
      <w:pPr>
        <w:pStyle w:val="B1"/>
        <w:rPr/>
      </w:pPr>
      <w:r>
        <w:rPr>
          <w:rStyle w:val="StrongEmphasis"/>
        </w:rPr>
        <w:t xml:space="preserve">550. Йога Включает Кавача, Ньяса и Мудру </w:t>
      </w:r>
    </w:p>
    <w:p>
      <w:pPr>
        <w:pStyle w:val="Sh"/>
        <w:rPr/>
      </w:pPr>
      <w:r>
        <w:rPr/>
        <w:t xml:space="preserve">Сейчас я должен раскрыть пути Ямы и Ниямы, </w:t>
        <w:br/>
        <w:t xml:space="preserve">Тайну Кавача, Ньяса и Мудры, </w:t>
        <w:br/>
        <w:t xml:space="preserve">Пути достижения Самадхи, </w:t>
        <w:br/>
        <w:t xml:space="preserve">И как Кундалини Шакти движется вверх </w:t>
        <w:br/>
        <w:t xml:space="preserve">И достигает тысячелепесткового лотоса в черепе. </w:t>
      </w:r>
    </w:p>
    <w:p>
      <w:pPr>
        <w:pStyle w:val="B1"/>
        <w:rPr/>
      </w:pPr>
      <w:r>
        <w:rPr>
          <w:rStyle w:val="StrongEmphasis"/>
        </w:rPr>
        <w:t xml:space="preserve">551. Аштанга Йога Ведёт к Самадхи и Джняне </w:t>
      </w:r>
    </w:p>
    <w:p>
      <w:pPr>
        <w:pStyle w:val="Sh"/>
        <w:rPr/>
      </w:pPr>
      <w:r>
        <w:rPr/>
        <w:t xml:space="preserve">Не отклоняясь в одну крайность или другую, </w:t>
        <w:br/>
        <w:t xml:space="preserve">Следуй пути восьмиступенчатой Йоги </w:t>
        <w:br/>
        <w:t xml:space="preserve">И достигни состояния Самадхи. </w:t>
        <w:br/>
        <w:t xml:space="preserve">Те, кто идут благословенным путём </w:t>
        <w:br/>
        <w:t xml:space="preserve">Достигнут вершины Джняны. </w:t>
        <w:br/>
        <w:t xml:space="preserve">Они больше не будут рождены в этой низкой плоти. </w:t>
      </w:r>
    </w:p>
    <w:p>
      <w:pPr>
        <w:pStyle w:val="B1"/>
        <w:rPr/>
      </w:pPr>
      <w:r>
        <w:rPr>
          <w:rStyle w:val="StrongEmphasis"/>
        </w:rPr>
        <w:t xml:space="preserve">552. Восемь Частей Йоги </w:t>
      </w:r>
    </w:p>
    <w:p>
      <w:pPr>
        <w:pStyle w:val="Sh"/>
        <w:rPr/>
      </w:pPr>
      <w:r>
        <w:rPr/>
        <w:t xml:space="preserve">Яма, Нияма, бесчисленные Асаны, </w:t>
        <w:br/>
        <w:t xml:space="preserve">Благотворная Пранаяма, а также Пратьяхара, </w:t>
        <w:br/>
        <w:t xml:space="preserve">Дхарана, Дхьяана и достижение триумфа Самадхи </w:t>
        <w:br/>
        <w:t xml:space="preserve">— эти восемь являются стальными частями Йоги. </w:t>
      </w:r>
    </w:p>
    <w:p>
      <w:pPr>
        <w:pStyle w:val="Heading2"/>
        <w:rPr/>
      </w:pPr>
      <w:bookmarkStart w:id="1" w:name="2"/>
      <w:bookmarkEnd w:id="1"/>
      <w:r>
        <w:rPr/>
        <w:t xml:space="preserve">2. Яма </w:t>
      </w:r>
    </w:p>
    <w:p>
      <w:pPr>
        <w:pStyle w:val="B1"/>
        <w:rPr/>
      </w:pPr>
      <w:r>
        <w:rPr>
          <w:rStyle w:val="StrongEmphasis"/>
        </w:rPr>
        <w:t xml:space="preserve">553. Всегда Исполняй Яма. </w:t>
      </w:r>
    </w:p>
    <w:p>
      <w:pPr>
        <w:pStyle w:val="Sh"/>
        <w:rPr/>
      </w:pPr>
      <w:r>
        <w:rPr/>
        <w:t xml:space="preserve">"Небеса могут разразится ливнями в восьми направлениях, </w:t>
        <w:br/>
        <w:t xml:space="preserve">Но всё же исполняй святую Яма", </w:t>
        <w:br/>
        <w:t xml:space="preserve">— Так сказал Владыка со спутанными локонами цвета карала, которые приятны, </w:t>
        <w:br/>
        <w:t xml:space="preserve">Четверым Мудрецам, погружённых в поклонение. </w:t>
      </w:r>
    </w:p>
    <w:p>
      <w:pPr>
        <w:pStyle w:val="B1"/>
        <w:rPr/>
      </w:pPr>
      <w:r>
        <w:rPr>
          <w:rStyle w:val="StrongEmphasis"/>
        </w:rPr>
        <w:t xml:space="preserve">554. Пути Яма. </w:t>
      </w:r>
    </w:p>
    <w:p>
      <w:pPr>
        <w:pStyle w:val="Sh"/>
        <w:rPr/>
      </w:pPr>
      <w:r>
        <w:rPr/>
        <w:t xml:space="preserve">Он не убивает, не лжет, не ворует; </w:t>
        <w:br/>
        <w:t xml:space="preserve">Он отмечен добродетелями, хороший, смиренный и справедливый; </w:t>
        <w:br/>
        <w:t xml:space="preserve">Он разделяет свои наслаждения, он не знает позора; </w:t>
        <w:br/>
        <w:t xml:space="preserve">Он не пьёт, не подвержен похоти </w:t>
        <w:br/>
        <w:t xml:space="preserve">— Таков тот, кто стоит на пути Яма. </w:t>
      </w:r>
    </w:p>
    <w:p>
      <w:pPr>
        <w:pStyle w:val="Heading2"/>
        <w:rPr/>
      </w:pPr>
      <w:bookmarkStart w:id="2" w:name="3"/>
      <w:bookmarkEnd w:id="2"/>
      <w:r>
        <w:rPr/>
        <w:t xml:space="preserve">3. Нияма </w:t>
      </w:r>
    </w:p>
    <w:p>
      <w:pPr>
        <w:pStyle w:val="B1"/>
        <w:rPr/>
      </w:pPr>
      <w:r>
        <w:rPr>
          <w:rStyle w:val="StrongEmphasis"/>
        </w:rPr>
        <w:t xml:space="preserve">555. Путь Нияма. </w:t>
      </w:r>
    </w:p>
    <w:p>
      <w:pPr>
        <w:pStyle w:val="Sh"/>
        <w:rPr/>
      </w:pPr>
      <w:r>
        <w:rPr/>
        <w:t xml:space="preserve">Изначальная Сущность, </w:t>
        <w:br/>
        <w:t xml:space="preserve">главный смысл всех Вед, </w:t>
        <w:br/>
        <w:t xml:space="preserve">Божественный Свет, </w:t>
        <w:br/>
        <w:t xml:space="preserve">Огонь в этом Свете. </w:t>
        <w:br/>
        <w:t xml:space="preserve">Тот, кто состоит </w:t>
        <w:br/>
        <w:t xml:space="preserve">наполовину из своей Шакти </w:t>
        <w:br/>
        <w:t xml:space="preserve">И они, — Божественная справедливость, </w:t>
        <w:br/>
        <w:t xml:space="preserve">Так знает стоящий на пути Нияма. </w:t>
      </w:r>
    </w:p>
    <w:p>
      <w:pPr>
        <w:pStyle w:val="B1"/>
        <w:rPr/>
      </w:pPr>
      <w:r>
        <w:rPr>
          <w:rStyle w:val="StrongEmphasis"/>
        </w:rPr>
        <w:t xml:space="preserve">556. Десять Добродетелей Ниямы. </w:t>
      </w:r>
    </w:p>
    <w:p>
      <w:pPr>
        <w:pStyle w:val="Sh"/>
        <w:rPr/>
      </w:pPr>
      <w:r>
        <w:rPr/>
        <w:t xml:space="preserve">Чистота, сострадание, умеренность в еде и терпение, </w:t>
        <w:br/>
        <w:t xml:space="preserve">Честность, правдивость и непоколебимость, </w:t>
        <w:br/>
        <w:t xml:space="preserve">— Это он ревностно хранит. </w:t>
        <w:br/>
        <w:t xml:space="preserve">Убийство, воровство и похоть, он ненавидит </w:t>
        <w:br/>
        <w:t xml:space="preserve">— Так придерживается десяти добродетелей </w:t>
        <w:br/>
        <w:t xml:space="preserve">Тот, кто соблюдает Нияма. </w:t>
      </w:r>
    </w:p>
    <w:p>
      <w:pPr>
        <w:pStyle w:val="B1"/>
        <w:rPr/>
      </w:pPr>
      <w:r>
        <w:rPr>
          <w:rStyle w:val="StrongEmphasis"/>
        </w:rPr>
        <w:t xml:space="preserve">557. Следующие Десять Характерных Признаков Ниямы. </w:t>
      </w:r>
    </w:p>
    <w:p>
      <w:pPr>
        <w:pStyle w:val="Sh"/>
        <w:rPr/>
      </w:pPr>
      <w:r>
        <w:rPr/>
        <w:t xml:space="preserve">Тапас, медитация, безмятежность и святость, </w:t>
        <w:br/>
        <w:t xml:space="preserve">Совершение подаяний, обеты на Шиваитском пути и изучение Сиддханты, </w:t>
        <w:br/>
        <w:t xml:space="preserve">Жертвоприношения, Шива пуджа и чистые мысли; </w:t>
        <w:br/>
        <w:t xml:space="preserve">— С этими десятью совершенствует свой Путь пребывающий в Нияма. </w:t>
      </w:r>
    </w:p>
    <w:p>
      <w:pPr>
        <w:pStyle w:val="Heading2"/>
        <w:rPr/>
      </w:pPr>
      <w:bookmarkStart w:id="3" w:name="4"/>
      <w:bookmarkEnd w:id="3"/>
      <w:r>
        <w:rPr/>
        <w:t xml:space="preserve">4. Асана </w:t>
      </w:r>
    </w:p>
    <w:p>
      <w:pPr>
        <w:pStyle w:val="B1"/>
        <w:rPr/>
      </w:pPr>
      <w:r>
        <w:rPr>
          <w:rStyle w:val="StrongEmphasis"/>
        </w:rPr>
        <w:t xml:space="preserve">558. Значимые Асаны </w:t>
      </w:r>
    </w:p>
    <w:p>
      <w:pPr>
        <w:pStyle w:val="Sh"/>
        <w:rPr/>
      </w:pPr>
      <w:r>
        <w:rPr/>
        <w:t xml:space="preserve">Существует множество асан, </w:t>
        <w:br/>
        <w:t xml:space="preserve">Которые начинаются с Падмасаны; </w:t>
        <w:br/>
        <w:t xml:space="preserve">Восемь из них ценятся высоко </w:t>
        <w:br/>
        <w:t xml:space="preserve">Особенно Свастика. </w:t>
        <w:br/>
        <w:t xml:space="preserve">Тот, кто выполняет эти асаны </w:t>
        <w:br/>
        <w:t xml:space="preserve">Несоменно становится Мастером, истинно так. </w:t>
      </w:r>
    </w:p>
    <w:p>
      <w:pPr>
        <w:pStyle w:val="Img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8750" cy="13811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1"/>
        <w:rPr/>
      </w:pPr>
      <w:r>
        <w:rPr>
          <w:rStyle w:val="StrongEmphasis"/>
        </w:rPr>
        <w:t xml:space="preserve">559. Падмасана – Поза Лотоса </w:t>
      </w:r>
    </w:p>
    <w:p>
      <w:pPr>
        <w:pStyle w:val="Sh"/>
        <w:rPr/>
      </w:pPr>
      <w:r>
        <w:rPr/>
        <w:t xml:space="preserve">Сев, скрести голени, разверни подошвы к верху, </w:t>
        <w:br/>
        <w:t xml:space="preserve">Расположи ступни на противоположных бёдрах, </w:t>
        <w:br/>
        <w:t xml:space="preserve">Затем, вытянув, помести кисти над ступнями </w:t>
        <w:br/>
        <w:t xml:space="preserve">Это и есть Падмасана, знаменитая повсюду на земле. </w:t>
      </w:r>
    </w:p>
    <w:p>
      <w:pPr>
        <w:pStyle w:val="Img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8750" cy="149542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1"/>
        <w:rPr/>
      </w:pPr>
      <w:r>
        <w:rPr>
          <w:rStyle w:val="StrongEmphasis"/>
        </w:rPr>
        <w:t xml:space="preserve">560. Бхадрасана – Благая Поза </w:t>
      </w:r>
    </w:p>
    <w:p>
      <w:pPr>
        <w:pStyle w:val="Sh"/>
        <w:rPr/>
      </w:pPr>
      <w:r>
        <w:rPr/>
        <w:t xml:space="preserve">Расположив правую голень на левой, </w:t>
        <w:br/>
        <w:t xml:space="preserve">Вытяни руки над икрами ног, </w:t>
        <w:br/>
        <w:t xml:space="preserve">Сиди устойчиво и прямо; </w:t>
        <w:br/>
        <w:t xml:space="preserve">Поистине, это Бхадрасана. </w:t>
      </w:r>
    </w:p>
    <w:p>
      <w:pPr>
        <w:pStyle w:val="Img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8750" cy="143827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1"/>
        <w:rPr/>
      </w:pPr>
      <w:r>
        <w:rPr>
          <w:rStyle w:val="StrongEmphasis"/>
        </w:rPr>
        <w:t xml:space="preserve">561. Куккудасана – Поза Петуха </w:t>
      </w:r>
    </w:p>
    <w:p>
      <w:pPr>
        <w:pStyle w:val="Sh"/>
        <w:rPr/>
      </w:pPr>
      <w:r>
        <w:rPr/>
        <w:t xml:space="preserve">Подняв ступни на бёдра, </w:t>
        <w:br/>
        <w:t xml:space="preserve">Контролируй дыхание и на локтях поднимай тело; </w:t>
        <w:br/>
        <w:t xml:space="preserve">Соблюдая устойчивость и неподвижность, </w:t>
        <w:br/>
        <w:t xml:space="preserve">Ты достигнешь Куккудасаны. </w:t>
      </w:r>
    </w:p>
    <w:p>
      <w:pPr>
        <w:pStyle w:val="Img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8750" cy="199072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1"/>
        <w:rPr/>
      </w:pPr>
      <w:r>
        <w:rPr>
          <w:rStyle w:val="StrongEmphasis"/>
        </w:rPr>
        <w:t xml:space="preserve">562. Симхасана – Поза Льва </w:t>
      </w:r>
    </w:p>
    <w:p>
      <w:pPr>
        <w:pStyle w:val="Sh"/>
        <w:rPr/>
      </w:pPr>
      <w:r>
        <w:rPr/>
        <w:t xml:space="preserve">Вытяни руки над икрами ног, </w:t>
        <w:br/>
        <w:t xml:space="preserve">Подними рот к верху, </w:t>
        <w:br/>
        <w:t xml:space="preserve">Зафиксируй взгляд на кончике носа; </w:t>
        <w:br/>
        <w:t xml:space="preserve">Это — поза Симхасана. </w:t>
      </w:r>
    </w:p>
    <w:p>
      <w:pPr>
        <w:pStyle w:val="Img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8750" cy="164782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1"/>
        <w:rPr/>
      </w:pPr>
      <w:r>
        <w:rPr>
          <w:rStyle w:val="StrongEmphasis"/>
        </w:rPr>
        <w:t xml:space="preserve">563. Важных Асан восемь </w:t>
      </w:r>
    </w:p>
    <w:p>
      <w:pPr>
        <w:pStyle w:val="Sh"/>
        <w:rPr/>
      </w:pPr>
      <w:r>
        <w:rPr/>
        <w:t xml:space="preserve">Бхадра, Гомукха, Падма и Симха, </w:t>
        <w:br/>
        <w:t xml:space="preserve">Сотхира, Вира и Сукха; </w:t>
        <w:br/>
        <w:t xml:space="preserve">Эти семь асан с выдающейся Свастика </w:t>
        <w:br/>
        <w:t xml:space="preserve">Составляют восемь. Всего насчитывается асан, однако, </w:t>
        <w:br/>
        <w:t xml:space="preserve">Восемдесят и сто. </w:t>
      </w:r>
    </w:p>
    <w:p>
      <w:pPr>
        <w:pStyle w:val="Img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57500" cy="210502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g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8750" cy="1714500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g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8750" cy="1609725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" w:name="5"/>
      <w:bookmarkEnd w:id="4"/>
      <w:r>
        <w:rPr/>
        <w:t xml:space="preserve">5. Пранаяма </w:t>
      </w:r>
    </w:p>
    <w:p>
      <w:pPr>
        <w:pStyle w:val="B1"/>
        <w:rPr/>
      </w:pPr>
      <w:r>
        <w:rPr>
          <w:rStyle w:val="StrongEmphasis"/>
        </w:rPr>
        <w:t xml:space="preserve">564. Подчини Коня Дыхания. </w:t>
      </w:r>
    </w:p>
    <w:p>
      <w:pPr>
        <w:pStyle w:val="Sh"/>
        <w:rPr/>
      </w:pPr>
      <w:r>
        <w:rPr/>
        <w:t xml:space="preserve">Ум – хозяин пяти чувст; </w:t>
        <w:br/>
        <w:t xml:space="preserve">Он – глава в жилище тела; </w:t>
        <w:br/>
        <w:t xml:space="preserve">Верхом на коне он едет к суждённой цели; </w:t>
        <w:br/>
        <w:t xml:space="preserve">Умело управляет конём, </w:t>
        <w:br/>
        <w:t xml:space="preserve">Слабого он сбрасывает прочь; </w:t>
        <w:br/>
        <w:t xml:space="preserve">Этот конь – дыхание Праны. </w:t>
      </w:r>
    </w:p>
    <w:p>
      <w:pPr>
        <w:pStyle w:val="B1"/>
        <w:rPr/>
      </w:pPr>
      <w:r>
        <w:rPr>
          <w:rStyle w:val="StrongEmphasis"/>
        </w:rPr>
        <w:t xml:space="preserve">565. Контроль Над Вдохом и Выдохом </w:t>
      </w:r>
    </w:p>
    <w:p>
      <w:pPr>
        <w:pStyle w:val="Sh"/>
        <w:rPr/>
      </w:pPr>
      <w:r>
        <w:rPr/>
        <w:t xml:space="preserve">Велик Джива, </w:t>
        <w:br/>
        <w:t xml:space="preserve">Он имеет двух коней, </w:t>
        <w:br/>
        <w:t xml:space="preserve">Но он не знает, как управлять ими; </w:t>
        <w:br/>
        <w:t xml:space="preserve">Если Великодушный Гуру даст своё Благословление, </w:t>
        <w:br/>
        <w:t xml:space="preserve">Кони станут послушны. </w:t>
      </w:r>
    </w:p>
    <w:p>
      <w:pPr>
        <w:pStyle w:val="B1"/>
        <w:rPr/>
      </w:pPr>
      <w:r>
        <w:rPr>
          <w:rStyle w:val="StrongEmphasis"/>
        </w:rPr>
        <w:t xml:space="preserve">566. Контроль Над Дыханием Активизирует Тело </w:t>
      </w:r>
    </w:p>
    <w:p>
      <w:pPr>
        <w:pStyle w:val="Sh"/>
        <w:rPr/>
      </w:pPr>
      <w:r>
        <w:rPr/>
        <w:t xml:space="preserve">Этот конь летит быстрее птицы, </w:t>
        <w:br/>
        <w:t xml:space="preserve">Если конь обуздан, то он дарует наслаждение гораздо большее, чем вино; </w:t>
        <w:br/>
        <w:t xml:space="preserve">Он придаёт силу, разгоняет леность, </w:t>
        <w:br/>
        <w:t xml:space="preserve">Истинно так, мы говорим, мудрый да услышит. </w:t>
      </w:r>
    </w:p>
    <w:p>
      <w:pPr>
        <w:pStyle w:val="B1"/>
        <w:rPr/>
      </w:pPr>
      <w:r>
        <w:rPr>
          <w:rStyle w:val="StrongEmphasis"/>
        </w:rPr>
        <w:t xml:space="preserve">567. Контроль Над Дыханием Приносит Жизненный Нектар </w:t>
      </w:r>
    </w:p>
    <w:p>
      <w:pPr>
        <w:pStyle w:val="Sh"/>
        <w:rPr/>
      </w:pPr>
      <w:r>
        <w:rPr/>
        <w:t xml:space="preserve">Позволь Пране слиться с Умом </w:t>
        <w:br/>
        <w:t xml:space="preserve">И вместе они успокоятся </w:t>
        <w:br/>
        <w:t xml:space="preserve">Так, для них не будет больше ни рождения, ни смерти. </w:t>
        <w:br/>
        <w:t xml:space="preserve">Потому учись направлять дыхание, </w:t>
        <w:br/>
        <w:t xml:space="preserve">В потоках, чередуя левый и правый, </w:t>
        <w:br/>
        <w:t xml:space="preserve">Затем вкусишь ты нектар жизни. </w:t>
      </w:r>
    </w:p>
    <w:p>
      <w:pPr>
        <w:pStyle w:val="B1"/>
        <w:rPr/>
      </w:pPr>
      <w:r>
        <w:rPr>
          <w:rStyle w:val="StrongEmphasis"/>
        </w:rPr>
        <w:t xml:space="preserve">568. Пурака, Кумбхака, Речака – Попеременное Очищение </w:t>
      </w:r>
    </w:p>
    <w:p>
      <w:pPr>
        <w:pStyle w:val="Sh"/>
        <w:rPr/>
      </w:pPr>
      <w:r>
        <w:rPr/>
        <w:t xml:space="preserve">Пурака – вдох через левую ноздрю на шестнадцать матра, </w:t>
        <w:br/>
        <w:t xml:space="preserve">Кумбхака – задержка дыхания на шестьдесят четыре матра, </w:t>
        <w:br/>
        <w:t xml:space="preserve">Речака – выдох после этого на тридцать два матра, </w:t>
        <w:br/>
        <w:t xml:space="preserve">Дыши так, чередуя левую ноздрю с правой и правую с левой, </w:t>
        <w:br/>
        <w:t xml:space="preserve">С Кумбхакой посередине. </w:t>
      </w:r>
    </w:p>
    <w:p>
      <w:pPr>
        <w:pStyle w:val="B1"/>
        <w:rPr/>
      </w:pPr>
      <w:r>
        <w:rPr>
          <w:rStyle w:val="StrongEmphasis"/>
        </w:rPr>
        <w:t xml:space="preserve">569. Контроль Над Дыханием Делает Тело Лёгким, как у Пчелы </w:t>
      </w:r>
    </w:p>
    <w:p>
      <w:pPr>
        <w:pStyle w:val="Sh"/>
        <w:rPr/>
      </w:pPr>
      <w:r>
        <w:rPr/>
        <w:t xml:space="preserve">Если ты контролируешь дыхание внутри, </w:t>
        <w:br/>
        <w:t xml:space="preserve">А тело твоё старо, </w:t>
        <w:br/>
        <w:t xml:space="preserve">Вернётся молодость и алмазная твёрдость; </w:t>
        <w:br/>
        <w:t xml:space="preserve">И с милостевой Благосклонностью благого Гуру </w:t>
        <w:br/>
        <w:t xml:space="preserve">Станешь легче воздуха. </w:t>
      </w:r>
    </w:p>
    <w:p>
      <w:pPr>
        <w:pStyle w:val="B1"/>
        <w:rPr/>
      </w:pPr>
      <w:r>
        <w:rPr>
          <w:rStyle w:val="StrongEmphasis"/>
        </w:rPr>
        <w:t xml:space="preserve">570. Контроль Над Дыханием Даёт Величайшую Силу </w:t>
      </w:r>
    </w:p>
    <w:p>
      <w:pPr>
        <w:pStyle w:val="Sh"/>
        <w:rPr/>
      </w:pPr>
      <w:r>
        <w:rPr/>
        <w:t xml:space="preserve">Где бы ты ни был, контролируй дыхание, </w:t>
        <w:br/>
        <w:t xml:space="preserve">И тело твоё не разрушиться; </w:t>
        <w:br/>
        <w:t xml:space="preserve">Вдыхай, контролируя и выдыхай за предписанный счет, </w:t>
        <w:br/>
        <w:t xml:space="preserve">Победной раковиной-горном, </w:t>
        <w:br/>
        <w:t xml:space="preserve">Провозглашая своё достижение. </w:t>
      </w:r>
    </w:p>
    <w:p>
      <w:pPr>
        <w:pStyle w:val="B1"/>
        <w:rPr/>
      </w:pPr>
      <w:r>
        <w:rPr>
          <w:rStyle w:val="StrongEmphasis"/>
        </w:rPr>
        <w:t xml:space="preserve">571. Знание Науки Дыхания Ведёт к Нему </w:t>
      </w:r>
    </w:p>
    <w:p>
      <w:pPr>
        <w:pStyle w:val="Sh"/>
        <w:rPr/>
      </w:pPr>
      <w:r>
        <w:rPr/>
        <w:t xml:space="preserve">Вдох, Выдох и Задержка, двумя способами, </w:t>
        <w:br/>
        <w:t xml:space="preserve">– Из них состоит Наука Дыхания; </w:t>
        <w:br/>
        <w:t xml:space="preserve">О ней не ведают; </w:t>
        <w:br/>
        <w:t xml:space="preserve">Тому, кто владеет Наукой Дыхания, </w:t>
        <w:br/>
        <w:t xml:space="preserve">Предназначено презреть Бога Смерти. </w:t>
      </w:r>
    </w:p>
    <w:p>
      <w:pPr>
        <w:pStyle w:val="B1"/>
        <w:rPr/>
      </w:pPr>
      <w:r>
        <w:rPr>
          <w:rStyle w:val="StrongEmphasis"/>
        </w:rPr>
        <w:t xml:space="preserve">572. Эффект от Пураки, Кумбхаки и Речаки </w:t>
      </w:r>
    </w:p>
    <w:p>
      <w:pPr>
        <w:pStyle w:val="Sh"/>
        <w:rPr/>
      </w:pPr>
      <w:r>
        <w:rPr/>
        <w:t xml:space="preserve">В Пураке вдох глубокий, </w:t>
        <w:br/>
        <w:t xml:space="preserve">Заполняющий верх, низ и середину; </w:t>
        <w:br/>
        <w:t xml:space="preserve">В Кумбхаке задержка в районе пупа; </w:t>
        <w:br/>
        <w:t xml:space="preserve">В Речаке поглощается внутрь в должной мере; </w:t>
        <w:br/>
        <w:t xml:space="preserve">Так практикуя Науку Дыхания </w:t>
        <w:br/>
        <w:t xml:space="preserve">Достигают Благосклонности Владыки, </w:t>
        <w:br/>
        <w:t xml:space="preserve">Поглотившего смертельный яд. </w:t>
      </w:r>
    </w:p>
    <w:p>
      <w:pPr>
        <w:pStyle w:val="B1"/>
        <w:rPr/>
      </w:pPr>
      <w:r>
        <w:rPr>
          <w:rStyle w:val="StrongEmphasis"/>
        </w:rPr>
        <w:t xml:space="preserve">573. Продолжительность Вдоха, Выдоха и Задержки Дыхания </w:t>
      </w:r>
    </w:p>
    <w:p>
      <w:pPr>
        <w:pStyle w:val="Sh"/>
        <w:rPr/>
      </w:pPr>
      <w:r>
        <w:rPr/>
        <w:t xml:space="preserve">Вдох шестнадцать матр через левую ноздрю, </w:t>
        <w:br/>
        <w:t xml:space="preserve">Задержка на шестьдесят четыре в углублении пупа </w:t>
        <w:br/>
        <w:t xml:space="preserve">Выдох на тридцать два через правую ноздрю, </w:t>
        <w:br/>
        <w:t xml:space="preserve">Контролирующий дыхание таким образом, </w:t>
        <w:br/>
        <w:t xml:space="preserve">Несомненно видит Свет Истины. </w:t>
      </w:r>
    </w:p>
    <w:p>
      <w:pPr>
        <w:pStyle w:val="B1"/>
        <w:rPr/>
      </w:pPr>
      <w:r>
        <w:rPr>
          <w:rStyle w:val="StrongEmphasis"/>
        </w:rPr>
        <w:t xml:space="preserve">574. Как Практиковать Пранаяму </w:t>
      </w:r>
    </w:p>
    <w:p>
      <w:pPr>
        <w:pStyle w:val="Sh"/>
        <w:rPr/>
      </w:pPr>
      <w:r>
        <w:rPr/>
        <w:t xml:space="preserve">При глубоком и равномерном вдохе </w:t>
        <w:br/>
        <w:t xml:space="preserve">Прана заполняет десять Нади; </w:t>
        <w:br/>
        <w:t xml:space="preserve">Выдыхай медленно </w:t>
        <w:br/>
        <w:t xml:space="preserve">Так, чтобы тело не шелохнулось; </w:t>
        <w:br/>
        <w:t xml:space="preserve">Остановлено движение Праны </w:t>
        <w:br/>
        <w:t xml:space="preserve">И движение вниз Апаны; </w:t>
        <w:br/>
        <w:t xml:space="preserve">Так, сиди прямо и победи Смерть. </w:t>
      </w:r>
    </w:p>
    <w:p>
      <w:pPr>
        <w:pStyle w:val="B1"/>
        <w:rPr/>
      </w:pPr>
      <w:r>
        <w:rPr>
          <w:rStyle w:val="StrongEmphasis"/>
        </w:rPr>
        <w:t xml:space="preserve">575. Очищение Тела Контролем Дыхания </w:t>
      </w:r>
    </w:p>
    <w:p>
      <w:pPr>
        <w:pStyle w:val="Sh"/>
        <w:rPr/>
      </w:pPr>
      <w:r>
        <w:rPr/>
        <w:t xml:space="preserve">Дыхание возникает внутри </w:t>
        <w:br/>
        <w:t xml:space="preserve">И блуждает как пожелает; </w:t>
        <w:br/>
        <w:t xml:space="preserve">Контролируй это и очищай внутри; </w:t>
        <w:br/>
        <w:t xml:space="preserve">Твои конечности зарумянятся, </w:t>
        <w:br/>
        <w:t xml:space="preserve">Волосы снова станут тёмными </w:t>
        <w:br/>
        <w:t xml:space="preserve">И Бог внутри никогда тебя не покинет. </w:t>
      </w:r>
    </w:p>
    <w:p>
      <w:pPr>
        <w:pStyle w:val="B1"/>
        <w:rPr/>
      </w:pPr>
      <w:r>
        <w:rPr>
          <w:rStyle w:val="StrongEmphasis"/>
        </w:rPr>
        <w:t xml:space="preserve">576. Вдох 12 Матр; Задержка 4 Матры </w:t>
      </w:r>
    </w:p>
    <w:p>
      <w:pPr>
        <w:pStyle w:val="Sh"/>
        <w:rPr/>
      </w:pPr>
      <w:r>
        <w:rPr/>
        <w:t xml:space="preserve">Дыхание Праны </w:t>
        <w:br/>
        <w:t xml:space="preserve">Подобно паре девиц в доме-теле – </w:t>
        <w:br/>
        <w:t xml:space="preserve">Постоянно вбегает и выбегает; </w:t>
        <w:br/>
        <w:t xml:space="preserve">Вдыхая двенадцать матр, </w:t>
        <w:br/>
        <w:t xml:space="preserve">Выдыхая восемь матр </w:t>
        <w:br/>
        <w:t xml:space="preserve">И задерживая дыхание четыре матры, </w:t>
        <w:br/>
        <w:t xml:space="preserve">Становишься божественным в Шиве. </w:t>
      </w:r>
    </w:p>
    <w:p>
      <w:pPr>
        <w:pStyle w:val="B1"/>
        <w:rPr/>
      </w:pPr>
      <w:r>
        <w:rPr>
          <w:rStyle w:val="StrongEmphasis"/>
        </w:rPr>
        <w:t xml:space="preserve">577. Учись Контролировать Дыхание и Подчини Смерть </w:t>
      </w:r>
    </w:p>
    <w:p>
      <w:pPr>
        <w:pStyle w:val="Sh"/>
        <w:rPr/>
      </w:pPr>
      <w:r>
        <w:rPr/>
        <w:t xml:space="preserve">Слон, — дыхание в двенадцать матр </w:t>
        <w:br/>
        <w:t xml:space="preserve">Бодрствует днем и ночью; </w:t>
        <w:br/>
        <w:t xml:space="preserve">Но погонщик (Джива) не знает слона; </w:t>
        <w:br/>
        <w:t xml:space="preserve">Когда погонщик научится управлять слоном, </w:t>
        <w:br/>
        <w:t xml:space="preserve">Слон не знает ночи и дня; </w:t>
        <w:br/>
        <w:t xml:space="preserve">(Он пребывает в вечности.) </w:t>
      </w:r>
    </w:p>
    <w:p>
      <w:pPr>
        <w:pStyle w:val="Heading2"/>
        <w:rPr/>
      </w:pPr>
      <w:bookmarkStart w:id="5" w:name="6"/>
      <w:bookmarkEnd w:id="5"/>
      <w:r>
        <w:rPr/>
        <w:t xml:space="preserve">6. Пратьяхара </w:t>
      </w:r>
    </w:p>
    <w:p>
      <w:pPr>
        <w:pStyle w:val="B1"/>
        <w:rPr/>
      </w:pPr>
      <w:r>
        <w:rPr>
          <w:rStyle w:val="StrongEmphasis"/>
        </w:rPr>
        <w:t xml:space="preserve">578. Благословения Отвлечения Ума. </w:t>
      </w:r>
    </w:p>
    <w:p>
      <w:pPr>
        <w:pStyle w:val="Sh"/>
        <w:rPr/>
      </w:pPr>
      <w:r>
        <w:rPr/>
        <w:t xml:space="preserve">Шаг за шагом практикуй отвлечение Ума </w:t>
        <w:br/>
        <w:t xml:space="preserve">И смотри вовнутрь; </w:t>
        <w:br/>
        <w:t xml:space="preserve">Одно за другим, много хорошего ты видишь внутри. </w:t>
        <w:br/>
        <w:t xml:space="preserve">И да сможешь затем ты встретить Владыку </w:t>
        <w:br/>
        <w:t xml:space="preserve">Сейчас и здесь, внизу. </w:t>
        <w:br/>
        <w:t xml:space="preserve">Того, кого древняя Веда всё ещё ищет </w:t>
        <w:br/>
        <w:t xml:space="preserve">Повсюду. </w:t>
      </w:r>
    </w:p>
    <w:p>
      <w:pPr>
        <w:pStyle w:val="B1"/>
        <w:rPr/>
      </w:pPr>
      <w:r>
        <w:rPr>
          <w:rStyle w:val="StrongEmphasis"/>
        </w:rPr>
        <w:t xml:space="preserve">579. Удерживай Дыхание в Области Ниже Пупа. </w:t>
      </w:r>
    </w:p>
    <w:p>
      <w:pPr>
        <w:pStyle w:val="Sh"/>
        <w:rPr/>
      </w:pPr>
      <w:r>
        <w:rPr/>
        <w:t xml:space="preserve">Они не знают Божественного искусства </w:t>
        <w:br/>
        <w:t xml:space="preserve">Фиксирования дыхания продолжительностью в двенадцать матра, </w:t>
        <w:br/>
        <w:t xml:space="preserve">Ниже пупочной области. </w:t>
        <w:br/>
        <w:t xml:space="preserve">Как только они научатся этому искусству, </w:t>
        <w:br/>
        <w:t xml:space="preserve">Владыка войдёт внутрь, </w:t>
        <w:br/>
        <w:t xml:space="preserve">Громко хохоча в наслаждении. </w:t>
      </w:r>
    </w:p>
    <w:p>
      <w:pPr>
        <w:pStyle w:val="B1"/>
        <w:rPr/>
      </w:pPr>
      <w:r>
        <w:rPr>
          <w:rStyle w:val="StrongEmphasis"/>
        </w:rPr>
        <w:t xml:space="preserve">580. Где Находится Кундалини. </w:t>
      </w:r>
    </w:p>
    <w:p>
      <w:pPr>
        <w:pStyle w:val="Sh"/>
        <w:rPr/>
      </w:pPr>
      <w:r>
        <w:rPr/>
        <w:t xml:space="preserve">На расстоянии двух пальцев выше Муладхары, </w:t>
        <w:br/>
        <w:t xml:space="preserve">На два пальца ниже полового органа, </w:t>
        <w:br/>
        <w:t xml:space="preserve">На четыре пальца ниже видимого пупа </w:t>
        <w:br/>
        <w:t xml:space="preserve">Там, внутри, находится Кундалини, </w:t>
        <w:br/>
        <w:t xml:space="preserve">Сияющий пламенеющий огонь. </w:t>
      </w:r>
    </w:p>
    <w:p>
      <w:pPr>
        <w:pStyle w:val="B1"/>
        <w:rPr/>
      </w:pPr>
      <w:r>
        <w:rPr>
          <w:rStyle w:val="StrongEmphasis"/>
        </w:rPr>
        <w:t xml:space="preserve">581. Контроль Дыхания для Маха Сиддха Йоги. </w:t>
      </w:r>
    </w:p>
    <w:p>
      <w:pPr>
        <w:pStyle w:val="Sh"/>
        <w:rPr/>
      </w:pPr>
      <w:r>
        <w:rPr/>
        <w:t xml:space="preserve">Если ты смотришь на двенадцать пальцев </w:t>
        <w:br/>
        <w:t xml:space="preserve">Ниже кончика носа, </w:t>
        <w:br/>
        <w:t xml:space="preserve">И затем концентрируешься и медитируешь, </w:t>
        <w:br/>
        <w:t xml:space="preserve">То тогда могущественная Сиддха Йога будет твоей. </w:t>
        <w:br/>
        <w:t xml:space="preserve">И будет твоё тело непреходящим, нерушимым. </w:t>
      </w:r>
    </w:p>
    <w:p>
      <w:pPr>
        <w:pStyle w:val="B1"/>
        <w:rPr/>
      </w:pPr>
      <w:r>
        <w:rPr>
          <w:rStyle w:val="StrongEmphasis"/>
        </w:rPr>
        <w:t xml:space="preserve">582. Когда Появляется Свет. </w:t>
      </w:r>
    </w:p>
    <w:p>
      <w:pPr>
        <w:pStyle w:val="Sh"/>
        <w:rPr/>
      </w:pPr>
      <w:r>
        <w:rPr/>
        <w:t xml:space="preserve">Если так медитируешь, </w:t>
        <w:br/>
        <w:t xml:space="preserve">То увидишь проблески свечения в Вишудха центре, в горле. </w:t>
        <w:br/>
        <w:t xml:space="preserve">Знай, что незамутнённое блаженство тебе суждено; </w:t>
        <w:br/>
        <w:t xml:space="preserve">Если в горловом центре </w:t>
        <w:br/>
        <w:t xml:space="preserve">Ты видишь лунный свет, </w:t>
        <w:br/>
        <w:t xml:space="preserve">То тело твоё </w:t>
        <w:br/>
        <w:t xml:space="preserve">Будет опьянено божественным наслаждением. </w:t>
      </w:r>
    </w:p>
    <w:p>
      <w:pPr>
        <w:pStyle w:val="B1"/>
        <w:rPr/>
      </w:pPr>
      <w:r>
        <w:rPr>
          <w:rStyle w:val="StrongEmphasis"/>
        </w:rPr>
        <w:t xml:space="preserve">583. Что Такое Кундалини Йога. </w:t>
      </w:r>
    </w:p>
    <w:p>
      <w:pPr>
        <w:pStyle w:val="Sh"/>
        <w:rPr/>
      </w:pPr>
      <w:r>
        <w:rPr/>
        <w:t xml:space="preserve">Закрой отверстие Муладхары снизу, </w:t>
        <w:br/>
        <w:t xml:space="preserve">Сосредоточь свои мысли на отверстии Сахасрары вверху </w:t>
        <w:br/>
        <w:t xml:space="preserve">И медитируй на этом. </w:t>
        <w:br/>
        <w:t xml:space="preserve">Зафиксируй свой, подобный копью, взгляд на безбрежности Пространства. </w:t>
        <w:br/>
        <w:t xml:space="preserve">Так практикуя Йогу </w:t>
        <w:br/>
        <w:t xml:space="preserve">Ты покоришь Время. </w:t>
      </w:r>
    </w:p>
    <w:p>
      <w:pPr>
        <w:pStyle w:val="B1"/>
        <w:rPr/>
      </w:pPr>
      <w:r>
        <w:rPr>
          <w:rStyle w:val="StrongEmphasis"/>
        </w:rPr>
        <w:t xml:space="preserve">584. Кундалини Йога Прекращает Рождения. </w:t>
      </w:r>
    </w:p>
    <w:p>
      <w:pPr>
        <w:pStyle w:val="Sh"/>
        <w:rPr/>
      </w:pPr>
      <w:r>
        <w:rPr/>
        <w:t xml:space="preserve">На два пальца выше ануса, </w:t>
        <w:br/>
        <w:t xml:space="preserve">На два пальца ниже полового органа </w:t>
        <w:br/>
        <w:t xml:space="preserve">Покоится огонь Кундалини. </w:t>
        <w:br/>
        <w:t xml:space="preserve">Если ты можешь медитировать на источнике света </w:t>
        <w:br/>
        <w:t xml:space="preserve">Горящем там, </w:t>
        <w:br/>
        <w:t xml:space="preserve">То будешь един с Владыкой, </w:t>
        <w:br/>
        <w:t xml:space="preserve">Который прекращает все рождения. </w:t>
      </w:r>
    </w:p>
    <w:p>
      <w:pPr>
        <w:pStyle w:val="B1"/>
        <w:rPr/>
      </w:pPr>
      <w:r>
        <w:rPr>
          <w:rStyle w:val="StrongEmphasis"/>
        </w:rPr>
        <w:t xml:space="preserve">585. Пратьяхара. </w:t>
      </w:r>
    </w:p>
    <w:p>
      <w:pPr>
        <w:pStyle w:val="Sh"/>
        <w:rPr/>
      </w:pPr>
      <w:r>
        <w:rPr/>
        <w:t xml:space="preserve">Отдели Майю от Владыки и </w:t>
        <w:br/>
        <w:t xml:space="preserve">Отдели эго от Майи, раствори его. </w:t>
        <w:br/>
        <w:t xml:space="preserve">Тогда возникает осознание, созерцание и потеря эго, </w:t>
        <w:br/>
        <w:t xml:space="preserve">Что составляет силу Пратьяхары. </w:t>
      </w:r>
    </w:p>
    <w:p>
      <w:pPr>
        <w:pStyle w:val="B1"/>
        <w:rPr/>
      </w:pPr>
      <w:r>
        <w:rPr>
          <w:rStyle w:val="StrongEmphasis"/>
        </w:rPr>
        <w:t xml:space="preserve">586. Пранаяма Помогает Пратьяхаре. </w:t>
      </w:r>
    </w:p>
    <w:p>
      <w:pPr>
        <w:pStyle w:val="Sh"/>
        <w:rPr/>
      </w:pPr>
      <w:r>
        <w:rPr/>
        <w:t xml:space="preserve">Если дыхание после выдоха </w:t>
        <w:br/>
        <w:t xml:space="preserve">Удерживается внутри </w:t>
        <w:br/>
        <w:t xml:space="preserve">Мысли так же там удерживаются, </w:t>
        <w:br/>
        <w:t xml:space="preserve">И Владыка тебя не покинет. </w:t>
      </w:r>
    </w:p>
    <w:p>
      <w:pPr>
        <w:pStyle w:val="B1"/>
        <w:rPr/>
      </w:pPr>
      <w:r>
        <w:rPr>
          <w:rStyle w:val="StrongEmphasis"/>
        </w:rPr>
        <w:t xml:space="preserve">587. К Чему Может Вести Пратьяхара. </w:t>
      </w:r>
    </w:p>
    <w:p>
      <w:pPr>
        <w:pStyle w:val="Sh"/>
        <w:rPr/>
      </w:pPr>
      <w:r>
        <w:rPr/>
        <w:t xml:space="preserve">В исполнении Пратьяхары </w:t>
        <w:br/>
        <w:t xml:space="preserve">Возникнет видение Всего мира. </w:t>
        <w:br/>
        <w:t xml:space="preserve">Освободись от презренной темноты </w:t>
        <w:br/>
        <w:t xml:space="preserve">И ищи Владыку. </w:t>
        <w:br/>
        <w:t xml:space="preserve">Если твои мысли устойчиво центрированы, </w:t>
        <w:br/>
        <w:t xml:space="preserve">То ты увидишь Божественный Свет </w:t>
        <w:br/>
        <w:t xml:space="preserve">И будешь бессмертен после этого. </w:t>
      </w:r>
    </w:p>
    <w:p>
      <w:pPr>
        <w:pStyle w:val="Heading2"/>
        <w:rPr/>
      </w:pPr>
      <w:bookmarkStart w:id="6" w:name="7"/>
      <w:bookmarkEnd w:id="6"/>
      <w:r>
        <w:rPr/>
        <w:t xml:space="preserve">7. Дхарана. </w:t>
      </w:r>
    </w:p>
    <w:p>
      <w:pPr>
        <w:pStyle w:val="B1"/>
        <w:rPr/>
      </w:pPr>
      <w:r>
        <w:rPr>
          <w:rStyle w:val="StrongEmphasis"/>
        </w:rPr>
        <w:t xml:space="preserve">588. Как практиковать Дхарану. </w:t>
      </w:r>
    </w:p>
    <w:p>
      <w:pPr>
        <w:pStyle w:val="Sh"/>
        <w:rPr/>
      </w:pPr>
      <w:r>
        <w:rPr/>
        <w:t xml:space="preserve">Не позволяй уму стать отвлечённым чувствами. </w:t>
        <w:br/>
        <w:t xml:space="preserve">Концентрируйся на Чидакаша внутри позвоночника. </w:t>
        <w:br/>
        <w:t xml:space="preserve">Глаза не должны видеть, а ум не должен слышать. </w:t>
        <w:br/>
        <w:t xml:space="preserve">Таков путь к вечной жизни. </w:t>
      </w:r>
    </w:p>
    <w:p>
      <w:pPr>
        <w:pStyle w:val="B1"/>
        <w:rPr/>
      </w:pPr>
      <w:r>
        <w:rPr>
          <w:rStyle w:val="StrongEmphasis"/>
        </w:rPr>
        <w:t xml:space="preserve">589. Владыка Танцев в Сахасрара </w:t>
      </w:r>
    </w:p>
    <w:p>
      <w:pPr>
        <w:pStyle w:val="Sh"/>
        <w:rPr/>
      </w:pPr>
      <w:r>
        <w:rPr/>
        <w:t xml:space="preserve">С пиков черепных хребтов </w:t>
        <w:br/>
        <w:t xml:space="preserve">Небесный водопад </w:t>
        <w:br/>
        <w:t xml:space="preserve">Непрестанно нисходит каскадом. </w:t>
        <w:br/>
        <w:t xml:space="preserve">Направляй прану через спинной канал. </w:t>
        <w:br/>
        <w:t xml:space="preserve">Там, на каменной арене (внутри горы Меру), </w:t>
        <w:br/>
        <w:t xml:space="preserve">Владыка исполняет свой вечный танец. </w:t>
        <w:br/>
        <w:t xml:space="preserve">Я видел </w:t>
        <w:br/>
        <w:t xml:space="preserve">Тот бесконечный свет Блаженства. </w:t>
      </w:r>
    </w:p>
    <w:p>
      <w:pPr>
        <w:pStyle w:val="B1"/>
        <w:rPr/>
      </w:pPr>
      <w:r>
        <w:rPr>
          <w:rStyle w:val="StrongEmphasis"/>
        </w:rPr>
        <w:t xml:space="preserve">590. Шива восходит к Шакти </w:t>
      </w:r>
    </w:p>
    <w:p>
      <w:pPr>
        <w:pStyle w:val="Sh"/>
        <w:rPr/>
      </w:pPr>
      <w:r>
        <w:rPr/>
        <w:t xml:space="preserve">Она — девица Вед </w:t>
        <w:br/>
        <w:t xml:space="preserve">Она — часть астральных земель Черепа. </w:t>
        <w:br/>
        <w:t xml:space="preserve">Он — обуздывающий господин. </w:t>
        <w:br/>
        <w:t xml:space="preserve">Он сидит на землях Муладхара. </w:t>
        <w:br/>
        <w:t xml:space="preserve">Мягко пробуди Его. </w:t>
        <w:br/>
        <w:t xml:space="preserve">Сделай так, чтоб Он встретил Её </w:t>
        <w:br/>
        <w:t xml:space="preserve">И будешь ты юным навечно. </w:t>
        <w:br/>
        <w:t xml:space="preserve">При владыке Нанди, я признаю </w:t>
        <w:br/>
        <w:t xml:space="preserve">Эта истина навсегда, навсегда. </w:t>
      </w:r>
    </w:p>
    <w:p>
      <w:pPr>
        <w:pStyle w:val="B1"/>
        <w:rPr/>
      </w:pPr>
      <w:r>
        <w:rPr>
          <w:rStyle w:val="StrongEmphasis"/>
        </w:rPr>
        <w:t xml:space="preserve">591. Практика кундалини Йоги. </w:t>
      </w:r>
    </w:p>
    <w:p>
      <w:pPr>
        <w:pStyle w:val="Sh"/>
        <w:rPr/>
      </w:pPr>
      <w:r>
        <w:rPr/>
        <w:t xml:space="preserve">Зажми Муладхару. </w:t>
        <w:br/>
        <w:t xml:space="preserve">Подними Прану дыхание вверх. </w:t>
        <w:br/>
        <w:t xml:space="preserve">Направляй её через позвоночную полость </w:t>
        <w:br/>
        <w:t xml:space="preserve">И внутри пребывай. </w:t>
        <w:br/>
        <w:t xml:space="preserve">И, подобно аисту у истока ручья, </w:t>
        <w:br/>
        <w:t xml:space="preserve">Сиди спокойно, </w:t>
        <w:br/>
        <w:t xml:space="preserve">В целеустремленности мысли </w:t>
        <w:br/>
        <w:t xml:space="preserve">И сможешь жить прекрасно — вечно. </w:t>
      </w:r>
    </w:p>
    <w:p>
      <w:pPr>
        <w:pStyle w:val="B1"/>
        <w:rPr/>
      </w:pPr>
      <w:r>
        <w:rPr>
          <w:rStyle w:val="StrongEmphasis"/>
        </w:rPr>
        <w:t xml:space="preserve">592. Практикуй контроль дыхания с точными мерами времени. </w:t>
      </w:r>
    </w:p>
    <w:p>
      <w:pPr>
        <w:pStyle w:val="Sh"/>
        <w:rPr/>
      </w:pPr>
      <w:r>
        <w:rPr/>
        <w:t xml:space="preserve">Когда Пранаяма практикуется с точным мерами времени, </w:t>
        <w:br/>
        <w:t xml:space="preserve">Остановка дыхания будет соответствовать остановке Праны. </w:t>
        <w:br/>
        <w:t xml:space="preserve">С тем, кто тренирует дыхание, которое и есть Прана, </w:t>
        <w:br/>
        <w:t xml:space="preserve">Жизнь и время будут неразлучно оставаться. </w:t>
      </w:r>
    </w:p>
    <w:p>
      <w:pPr>
        <w:pStyle w:val="B1"/>
        <w:rPr/>
      </w:pPr>
      <w:r>
        <w:rPr>
          <w:rStyle w:val="StrongEmphasis"/>
        </w:rPr>
        <w:t xml:space="preserve">593. Практикуй контроль дыхания в молчании. </w:t>
      </w:r>
    </w:p>
    <w:p>
      <w:pPr>
        <w:pStyle w:val="Sh"/>
        <w:rPr/>
      </w:pPr>
      <w:r>
        <w:rPr/>
        <w:t xml:space="preserve">Сокровище там, В мыслях тех, кто хранит молчание. </w:t>
        <w:br/>
        <w:t xml:space="preserve">Те, кто постоянно разевают свой рот, </w:t>
        <w:br/>
        <w:t xml:space="preserve">Выбрасывают его на ветер. </w:t>
        <w:br/>
        <w:t xml:space="preserve">Те же, кто облачён в молчание, </w:t>
        <w:br/>
        <w:t xml:space="preserve">Направляет это к Лунному Пику. </w:t>
        <w:br/>
        <w:t xml:space="preserve">И там оно своими рогами стучится. </w:t>
        <w:br/>
        <w:t xml:space="preserve">И если Врата Пещеры не открываются, </w:t>
        <w:br/>
        <w:t xml:space="preserve">То удирает в страхе. </w:t>
      </w:r>
    </w:p>
    <w:p>
      <w:pPr>
        <w:pStyle w:val="B1"/>
        <w:rPr/>
      </w:pPr>
      <w:r>
        <w:rPr>
          <w:rStyle w:val="StrongEmphasis"/>
        </w:rPr>
        <w:t xml:space="preserve">594. Долголетие достигается посредством контроля дыхания. </w:t>
      </w:r>
    </w:p>
    <w:p>
      <w:pPr>
        <w:pStyle w:val="Sh"/>
        <w:rPr/>
      </w:pPr>
      <w:r>
        <w:rPr/>
        <w:t xml:space="preserve">Если дыхание, что разветвляется то внутрь, то наружу, </w:t>
        <w:br/>
        <w:t xml:space="preserve">Направлено и центрировано в уме, </w:t>
        <w:br/>
        <w:t xml:space="preserve">То можешь спать удобно </w:t>
        <w:br/>
        <w:t xml:space="preserve">В просторной спальне Пещеры тела, </w:t>
        <w:br/>
        <w:t xml:space="preserve">Имеющей две двери и окон семь. </w:t>
        <w:br/>
        <w:t xml:space="preserve">А так же можешь жить там долго-долго. </w:t>
      </w:r>
    </w:p>
    <w:p>
      <w:pPr>
        <w:pStyle w:val="B1"/>
        <w:rPr/>
      </w:pPr>
      <w:r>
        <w:rPr>
          <w:rStyle w:val="StrongEmphasis"/>
        </w:rPr>
        <w:t xml:space="preserve">595. Контроль ума посредством контроля дыхания. </w:t>
      </w:r>
    </w:p>
    <w:p>
      <w:pPr>
        <w:pStyle w:val="Sh"/>
        <w:rPr/>
      </w:pPr>
      <w:r>
        <w:rPr/>
        <w:t xml:space="preserve">Если из десяти ветров (Ваю), что наполняют тело, </w:t>
        <w:br/>
        <w:t xml:space="preserve">Пять с выдохом уходят, </w:t>
        <w:br/>
        <w:t xml:space="preserve">То какая от этого польза тебе, глупец? </w:t>
        <w:br/>
        <w:t xml:space="preserve">Даже если ты бодрствуешь и молишься? </w:t>
        <w:br/>
        <w:t xml:space="preserve">Те, кто контролирует дыхание в предписанных мерах, </w:t>
        <w:br/>
        <w:t xml:space="preserve">Несомненно заточат ум-обезьяну </w:t>
        <w:br/>
        <w:t xml:space="preserve">Внутри твердыни тела. </w:t>
      </w:r>
    </w:p>
    <w:p>
      <w:pPr>
        <w:pStyle w:val="B1"/>
        <w:rPr/>
      </w:pPr>
      <w:r>
        <w:rPr>
          <w:rStyle w:val="StrongEmphasis"/>
        </w:rPr>
        <w:t xml:space="preserve">596. Сделай тело бессмертным. </w:t>
      </w:r>
    </w:p>
    <w:p>
      <w:pPr>
        <w:pStyle w:val="Sh"/>
        <w:rPr/>
      </w:pPr>
      <w:r>
        <w:rPr/>
        <w:t xml:space="preserve">Все те, кто пришли сюда прежде, </w:t>
        <w:br/>
        <w:t xml:space="preserve">Скончались. </w:t>
        <w:br/>
        <w:t xml:space="preserve">Ждёт ли другая судьба тех, кто пришёл позже? </w:t>
        <w:br/>
        <w:t xml:space="preserve">Что толку говорить о миллионах </w:t>
        <w:br/>
        <w:t xml:space="preserve">И то, какой их будет жизнь? </w:t>
        <w:br/>
        <w:t xml:space="preserve">Какое ж это заблужденье! </w:t>
        <w:br/>
        <w:t xml:space="preserve">Будет ли песчаный вал когда-либо крепок? </w:t>
      </w:r>
    </w:p>
    <w:p>
      <w:pPr>
        <w:pStyle w:val="B1"/>
        <w:rPr/>
      </w:pPr>
      <w:r>
        <w:rPr>
          <w:rStyle w:val="StrongEmphasis"/>
        </w:rPr>
        <w:t xml:space="preserve">597. Дхарана, — это инволюция. </w:t>
      </w:r>
    </w:p>
    <w:p>
      <w:pPr>
        <w:pStyle w:val="Sh"/>
        <w:rPr/>
      </w:pPr>
      <w:r>
        <w:rPr/>
        <w:t xml:space="preserve">Удерживать беспокойных чувств тела пять </w:t>
        <w:br/>
        <w:t xml:space="preserve">В элементах пяти. </w:t>
        <w:br/>
        <w:t xml:space="preserve">Удерживать элементов пять </w:t>
        <w:br/>
        <w:t xml:space="preserve">Во внутренних органах восприятия. </w:t>
        <w:br/>
        <w:t xml:space="preserve">Удерживать внутренние органы восприятия </w:t>
        <w:br/>
        <w:t xml:space="preserve">В их танматрах. </w:t>
        <w:br/>
        <w:t xml:space="preserve">Удерживать танматры </w:t>
        <w:br/>
        <w:t xml:space="preserve">В Сущности Незданной. </w:t>
        <w:br/>
        <w:t xml:space="preserve">Это, истинно, есть Дхарана, практикуемая по ступеням. </w:t>
      </w:r>
    </w:p>
    <w:p>
      <w:pPr>
        <w:pStyle w:val="Heading2"/>
        <w:rPr/>
      </w:pPr>
      <w:bookmarkStart w:id="7" w:name="8"/>
      <w:bookmarkEnd w:id="7"/>
      <w:r>
        <w:rPr/>
        <w:t xml:space="preserve">8. Дхьяна </w:t>
      </w:r>
    </w:p>
    <w:p>
      <w:pPr>
        <w:pStyle w:val="B1"/>
        <w:rPr/>
      </w:pPr>
      <w:r>
        <w:rPr>
          <w:rStyle w:val="StrongEmphasis"/>
        </w:rPr>
        <w:t xml:space="preserve">598. Дхьяна Двух Видов </w:t>
      </w:r>
    </w:p>
    <w:p>
      <w:pPr>
        <w:pStyle w:val="Sh"/>
        <w:rPr/>
      </w:pPr>
      <w:r>
        <w:rPr/>
        <w:t xml:space="preserve">Когда пять чувств и элементов, </w:t>
        <w:br/>
        <w:t xml:space="preserve">выходят наружу, </w:t>
        <w:br/>
        <w:t xml:space="preserve">проявляеться этот мир, </w:t>
        <w:br/>
        <w:t xml:space="preserve">образы, запахи и вкус. </w:t>
        <w:br/>
        <w:t xml:space="preserve">Эта есть одна из дхьян, </w:t>
        <w:br/>
        <w:t xml:space="preserve">которая проявляет этот мир, </w:t>
        <w:br/>
        <w:t xml:space="preserve">создавая радость и страдания. </w:t>
        <w:br/>
        <w:t xml:space="preserve">Когда чувства направленны, </w:t>
        <w:br/>
        <w:t xml:space="preserve">во внутырь источника Буддхи, </w:t>
        <w:br/>
        <w:t xml:space="preserve">тогда проявляеться другая Дхьяна, </w:t>
        <w:br/>
        <w:t xml:space="preserve">даруя радость, шакти, и мудрость, </w:t>
        <w:br/>
        <w:t xml:space="preserve">постепенно приводя к Шива Дхьяне, </w:t>
        <w:br/>
        <w:t xml:space="preserve">бесконечному танцу блаженства. </w:t>
        <w:br/>
        <w:t xml:space="preserve">Вот два Пути Йога Дхьяны. </w:t>
      </w:r>
    </w:p>
    <w:p>
      <w:pPr>
        <w:pStyle w:val="B1"/>
        <w:rPr/>
      </w:pPr>
      <w:r>
        <w:rPr>
          <w:rStyle w:val="StrongEmphasis"/>
        </w:rPr>
        <w:t xml:space="preserve">599. Проявление в Дхьяне Божественного Света </w:t>
      </w:r>
    </w:p>
    <w:p>
      <w:pPr>
        <w:pStyle w:val="Sh"/>
        <w:rPr/>
      </w:pPr>
      <w:r>
        <w:rPr/>
        <w:t xml:space="preserve">Божественный свет проявляеться в Дхьяне, </w:t>
        <w:br/>
        <w:t xml:space="preserve">через глаза, язык, нос, два уха, и интеллект, </w:t>
        <w:br/>
        <w:t xml:space="preserve">а также в звуке Нада, который исходит, </w:t>
        <w:br/>
        <w:t xml:space="preserve">из Анахата-чакры, играя бесконечный танец. </w:t>
        <w:br/>
        <w:t xml:space="preserve">Этот божественный свет создал грубое тело, </w:t>
        <w:br/>
        <w:t xml:space="preserve">которое мы должны очистить с помощью Дхьяны, </w:t>
        <w:br/>
        <w:t xml:space="preserve">и растворить его в изначальном источнике. </w:t>
      </w:r>
    </w:p>
    <w:p>
      <w:pPr>
        <w:pStyle w:val="B1"/>
        <w:rPr/>
      </w:pPr>
      <w:r>
        <w:rPr>
          <w:rStyle w:val="StrongEmphasis"/>
        </w:rPr>
        <w:t xml:space="preserve">600. Переход из Дхьяны в Джняну Шивы </w:t>
      </w:r>
    </w:p>
    <w:p>
      <w:pPr>
        <w:pStyle w:val="Sh"/>
        <w:rPr/>
      </w:pPr>
      <w:r>
        <w:rPr/>
        <w:t xml:space="preserve">При сосредоточении взгляда на духовном сердце, </w:t>
        <w:br/>
        <w:t xml:space="preserve">мысли должны раствориться в тишине, и покое. </w:t>
        <w:br/>
        <w:t xml:space="preserve">Тогда происходит смешивание, </w:t>
        <w:br/>
        <w:t xml:space="preserve">и небесный поток начинает исходит из Пустоты, </w:t>
        <w:br/>
        <w:t xml:space="preserve">и через духовное сердце, проливается на тело, </w:t>
        <w:br/>
        <w:t xml:space="preserve">ум, обьекты, звуки, даруя бесконечную Шива Джняну. </w:t>
      </w:r>
    </w:p>
    <w:p>
      <w:pPr>
        <w:pStyle w:val="B1"/>
        <w:rPr/>
      </w:pPr>
      <w:r>
        <w:rPr>
          <w:rStyle w:val="StrongEmphasis"/>
        </w:rPr>
        <w:t xml:space="preserve">601. Жаль!Что Многие Существа Непрактикуют Дхьяну </w:t>
      </w:r>
    </w:p>
    <w:p>
      <w:pPr>
        <w:pStyle w:val="Sh"/>
        <w:rPr/>
      </w:pPr>
      <w:r>
        <w:rPr/>
        <w:t xml:space="preserve">О!Сколько живых существ проводят время зря, </w:t>
        <w:br/>
        <w:t xml:space="preserve">неразмышляя о тайне Дживы, которая скрыта в ней. </w:t>
        <w:br/>
        <w:t xml:space="preserve">Каждый час проходит в пустую, </w:t>
        <w:br/>
        <w:t xml:space="preserve">и лишь единицы думают о Шиве. </w:t>
        <w:br/>
        <w:t xml:space="preserve">Миры исчезают новые появляються, </w:t>
        <w:br/>
        <w:t xml:space="preserve">и лишь горсть учеников созерцают Божественную Джняну. </w:t>
        <w:br/>
        <w:t xml:space="preserve">Одни рождаються, другие умирают, и лишь единицы живут вечно, </w:t>
        <w:br/>
        <w:t xml:space="preserve">радостно кланяясь Лотосным стопам Гуру. </w:t>
        <w:br/>
        <w:t xml:space="preserve">Но кем быть выбор за тобой. </w:t>
      </w:r>
    </w:p>
    <w:p>
      <w:pPr>
        <w:pStyle w:val="B1"/>
        <w:rPr/>
      </w:pPr>
      <w:r>
        <w:rPr>
          <w:rStyle w:val="StrongEmphasis"/>
        </w:rPr>
        <w:t xml:space="preserve">602. Дхьяна Божественная Лампа Света </w:t>
      </w:r>
    </w:p>
    <w:p>
      <w:pPr>
        <w:pStyle w:val="Sh"/>
        <w:rPr/>
      </w:pPr>
      <w:r>
        <w:rPr/>
        <w:t xml:space="preserve">Дхьяна это божественная лампа света, </w:t>
        <w:br/>
        <w:t xml:space="preserve">которая рассеивает из ума, темноту эгоизма. </w:t>
        <w:br/>
        <w:t xml:space="preserve">Этот Божественный свет может рассеить, </w:t>
        <w:br/>
        <w:t xml:space="preserve">темноту гнева, и заполнить собой все пространство. </w:t>
        <w:br/>
        <w:t xml:space="preserve">Поэтому Дхьяна есть бессмертная Лампа Света, </w:t>
        <w:br/>
        <w:t xml:space="preserve">которая дарует мудрость и вечность. </w:t>
      </w:r>
    </w:p>
    <w:p>
      <w:pPr>
        <w:pStyle w:val="B1"/>
        <w:rPr/>
      </w:pPr>
      <w:r>
        <w:rPr>
          <w:rStyle w:val="StrongEmphasis"/>
        </w:rPr>
        <w:t xml:space="preserve">603. Взгляд Дхьяны </w:t>
      </w:r>
    </w:p>
    <w:p>
      <w:pPr>
        <w:pStyle w:val="Sh"/>
        <w:rPr/>
      </w:pPr>
      <w:r>
        <w:rPr/>
        <w:t xml:space="preserve">Вы может заниматься различными практиками йоги, </w:t>
        <w:br/>
        <w:t xml:space="preserve">около восми лет, но если нет взгляда Дхьяны, </w:t>
        <w:br/>
        <w:t xml:space="preserve">то вы несможете увидеть Бога. </w:t>
        <w:br/>
        <w:t xml:space="preserve">И конфета, для вас нестанет амброзией, </w:t>
        <w:br/>
        <w:t xml:space="preserve">и нектаром блаженства, </w:t>
        <w:br/>
        <w:t xml:space="preserve">так как ваш взгляд несовершенен, </w:t>
        <w:br/>
        <w:t xml:space="preserve">он непребывает в Дхьяне. </w:t>
        <w:br/>
        <w:t xml:space="preserve">Но этот взгляд внутри вас, </w:t>
        <w:br/>
        <w:t xml:space="preserve">как зеркало, с которого нужно стереть пыль, </w:t>
        <w:br/>
        <w:t xml:space="preserve">чтобы отражало чистату видинья. </w:t>
      </w:r>
    </w:p>
    <w:p>
      <w:pPr>
        <w:pStyle w:val="B1"/>
        <w:rPr/>
      </w:pPr>
      <w:r>
        <w:rPr>
          <w:rStyle w:val="StrongEmphasis"/>
        </w:rPr>
        <w:t xml:space="preserve">604. Плоды Дхьяны </w:t>
      </w:r>
    </w:p>
    <w:p>
      <w:pPr>
        <w:pStyle w:val="Sh"/>
        <w:rPr/>
      </w:pPr>
      <w:r>
        <w:rPr/>
        <w:t xml:space="preserve">Если ваши два глаза, </w:t>
        <w:br/>
        <w:t xml:space="preserve">постоянно концентрируються на кончике носа, </w:t>
        <w:br/>
        <w:t xml:space="preserve">а ум пребывает в безмылий и тишине, </w:t>
        <w:br/>
        <w:t xml:space="preserve">тогда никакие печали несмогут затронуть вас. </w:t>
        <w:br/>
        <w:t xml:space="preserve">Поиск прекратиться и ваше тело несможет разрушиться, </w:t>
        <w:br/>
        <w:t xml:space="preserve">нектар блаженства снизойдет на вас, </w:t>
        <w:br/>
        <w:t xml:space="preserve">и в месте с Шивой вы станете одним целым, </w:t>
        <w:br/>
        <w:t xml:space="preserve">всепроникающим сознанием. </w:t>
      </w:r>
    </w:p>
    <w:p>
      <w:pPr>
        <w:pStyle w:val="B1"/>
        <w:rPr/>
      </w:pPr>
      <w:r>
        <w:rPr>
          <w:rStyle w:val="StrongEmphasis"/>
        </w:rPr>
        <w:t xml:space="preserve">605. Дхьяна Приводит к Прекращению Рождения </w:t>
      </w:r>
    </w:p>
    <w:p>
      <w:pPr>
        <w:pStyle w:val="Sh"/>
        <w:rPr/>
      </w:pPr>
      <w:r>
        <w:rPr/>
        <w:t xml:space="preserve">Тот, кто закрепился в пристальном взгляде на кончике носа, </w:t>
        <w:br/>
        <w:t xml:space="preserve">совмещая при этом задержку дыхания, </w:t>
        <w:br/>
        <w:t xml:space="preserve">и контролируя прану по энергитическим каналам Нади, </w:t>
        <w:br/>
        <w:t xml:space="preserve">Может с увереностью оставить опасения относительно перерождения. </w:t>
      </w:r>
    </w:p>
    <w:p>
      <w:pPr>
        <w:pStyle w:val="B1"/>
        <w:rPr/>
      </w:pPr>
      <w:r>
        <w:rPr>
          <w:rStyle w:val="StrongEmphasis"/>
        </w:rPr>
        <w:t xml:space="preserve">606. Различные Звуковые Опыты в Дхьяне </w:t>
      </w:r>
    </w:p>
    <w:p>
      <w:pPr>
        <w:pStyle w:val="Sh"/>
        <w:rPr/>
      </w:pPr>
      <w:r>
        <w:rPr/>
        <w:t xml:space="preserve">При сосредоточении на Анахате чакре, </w:t>
        <w:br/>
        <w:t xml:space="preserve">происходят постепенно звуковые опыты, </w:t>
        <w:br/>
        <w:t xml:space="preserve">и практикующий начинает слышать звуки: </w:t>
        <w:br/>
        <w:t xml:space="preserve">Моря, рев слона, флейты, жужащей пчелы, </w:t>
        <w:br/>
        <w:t xml:space="preserve">стрекозы, гудение раковины, и стук барабана. </w:t>
        <w:br/>
        <w:t xml:space="preserve">Все эти звуки по этапно слышит практикующий, </w:t>
        <w:br/>
        <w:t xml:space="preserve">они очень тонкие и мелодичные. </w:t>
        <w:br/>
        <w:t xml:space="preserve">После будет услышан последний звук, </w:t>
        <w:br/>
        <w:t xml:space="preserve">который превосходит все предыдущие, </w:t>
        <w:br/>
        <w:t xml:space="preserve">Он исходит от Бога, </w:t>
        <w:br/>
        <w:t xml:space="preserve">и растворяет в себе все остальные звуки. </w:t>
      </w:r>
    </w:p>
    <w:p>
      <w:pPr>
        <w:pStyle w:val="B1"/>
        <w:rPr/>
      </w:pPr>
      <w:r>
        <w:rPr>
          <w:rStyle w:val="StrongEmphasis"/>
        </w:rPr>
        <w:t xml:space="preserve">607. Начало Звуковых Опытов в Дхьяне </w:t>
      </w:r>
    </w:p>
    <w:p>
      <w:pPr>
        <w:pStyle w:val="Sh"/>
        <w:rPr/>
      </w:pPr>
      <w:r>
        <w:rPr/>
        <w:t xml:space="preserve">Вначале практики йогин услышит следующие звуки: </w:t>
        <w:br/>
        <w:t xml:space="preserve">Шум моря, грохот грома, рёв слона, жужание пчелы, </w:t>
        <w:br/>
        <w:t xml:space="preserve">потом звуки будут переходить все более в мелодичные тона, </w:t>
        <w:br/>
        <w:t xml:space="preserve">в музыку шаров и колокольчиков, в мелодию флейты, </w:t>
        <w:br/>
        <w:t xml:space="preserve">в гудение раковины и стук Барабана. </w:t>
        <w:br/>
        <w:t xml:space="preserve">Все эти звуки будут один за одним развиваться, </w:t>
        <w:br/>
        <w:t xml:space="preserve">и практикующий испытает их все по этапно. </w:t>
      </w:r>
    </w:p>
    <w:p>
      <w:pPr>
        <w:pStyle w:val="B1"/>
        <w:rPr/>
      </w:pPr>
      <w:r>
        <w:rPr>
          <w:rStyle w:val="StrongEmphasis"/>
        </w:rPr>
        <w:t xml:space="preserve">608. Реализация Плода Звуковых Опытов </w:t>
      </w:r>
    </w:p>
    <w:p>
      <w:pPr>
        <w:pStyle w:val="Sh"/>
        <w:rPr/>
      </w:pPr>
      <w:r>
        <w:rPr/>
        <w:t xml:space="preserve">Когда все мелодии растворяються, </w:t>
        <w:br/>
        <w:t xml:space="preserve">в едином звуке исходящим от Бога, </w:t>
        <w:br/>
        <w:t xml:space="preserve">Тогда йогин преобретает благочестивые качества, </w:t>
        <w:br/>
        <w:t xml:space="preserve">исчезает Пашу, и он присоединяеться к традиции бессмертных. </w:t>
        <w:br/>
        <w:t xml:space="preserve">Жизнь становиться вечной, и он слышит самые тонкие звуки, </w:t>
        <w:br/>
        <w:t xml:space="preserve">подобно аромату из цветка. </w:t>
      </w:r>
    </w:p>
    <w:p>
      <w:pPr>
        <w:pStyle w:val="B1"/>
        <w:rPr/>
      </w:pPr>
      <w:r>
        <w:rPr>
          <w:rStyle w:val="StrongEmphasis"/>
        </w:rPr>
        <w:t xml:space="preserve">609. Нада Высшая Йога </w:t>
      </w:r>
    </w:p>
    <w:p>
      <w:pPr>
        <w:pStyle w:val="Sh"/>
        <w:rPr/>
      </w:pPr>
      <w:r>
        <w:rPr/>
        <w:t xml:space="preserve">Нада есть высшая Шакти, </w:t>
        <w:br/>
        <w:t xml:space="preserve">Нада есть высшая Йога, </w:t>
        <w:br/>
        <w:t xml:space="preserve">Нада есть конец достижения. </w:t>
        <w:br/>
        <w:t xml:space="preserve">Кто реализовал Нада йогу, </w:t>
        <w:br/>
        <w:t xml:space="preserve">сливаеться с богом, </w:t>
        <w:br/>
        <w:t xml:space="preserve">как капля с океаном. </w:t>
      </w:r>
    </w:p>
    <w:p>
      <w:pPr>
        <w:pStyle w:val="B1"/>
        <w:rPr/>
      </w:pPr>
      <w:r>
        <w:rPr>
          <w:rStyle w:val="StrongEmphasis"/>
        </w:rPr>
        <w:t xml:space="preserve">610. Совершенство Нады Заключительная Стадия </w:t>
      </w:r>
    </w:p>
    <w:p>
      <w:pPr>
        <w:pStyle w:val="Sh"/>
        <w:rPr/>
      </w:pPr>
      <w:r>
        <w:rPr/>
        <w:t xml:space="preserve">Когда Огонь Кундалини расплавит шесть Адхарас, </w:t>
        <w:br/>
        <w:t xml:space="preserve">а исконая темнота (Анава) отступит и рассеится, </w:t>
        <w:br/>
        <w:t xml:space="preserve">когда пять Индрий растворяться в звуке, </w:t>
        <w:br/>
        <w:t xml:space="preserve">а Танматрас станет совершенной, </w:t>
        <w:br/>
        <w:t xml:space="preserve">то это будет истинным совершенством Нады, </w:t>
        <w:br/>
        <w:t xml:space="preserve">которая вам даст убежище у Лотосных стоп Бога. </w:t>
      </w:r>
    </w:p>
    <w:p>
      <w:pPr>
        <w:pStyle w:val="B1"/>
        <w:rPr/>
      </w:pPr>
      <w:r>
        <w:rPr>
          <w:rStyle w:val="StrongEmphasis"/>
        </w:rPr>
        <w:t xml:space="preserve">611. Медитация Путь Уничтожения Иллюзии </w:t>
      </w:r>
    </w:p>
    <w:p>
      <w:pPr>
        <w:pStyle w:val="Sh"/>
        <w:rPr/>
      </w:pPr>
      <w:r>
        <w:rPr/>
        <w:t xml:space="preserve">Это тело — есть путь приводящий во дворец огня, </w:t>
        <w:br/>
        <w:t xml:space="preserve">свет этого огня уничтожает любую темноту. </w:t>
        <w:br/>
        <w:t xml:space="preserve">Этот огонь порождается из божественного места, </w:t>
        <w:br/>
        <w:t xml:space="preserve">где пребывает его основа творения — Кундалини Шакти. </w:t>
        <w:br/>
        <w:t xml:space="preserve">С помощью длительной медитации, </w:t>
        <w:br/>
        <w:t xml:space="preserve">и размышления над этим светом, </w:t>
        <w:br/>
        <w:t xml:space="preserve">достигается место Великой Пустоты, </w:t>
        <w:br/>
        <w:t xml:space="preserve">где темнота и свет сливаютсья в одно целое. </w:t>
      </w:r>
    </w:p>
    <w:p>
      <w:pPr>
        <w:pStyle w:val="B1"/>
        <w:rPr/>
      </w:pPr>
      <w:r>
        <w:rPr>
          <w:rStyle w:val="StrongEmphasis"/>
        </w:rPr>
        <w:t xml:space="preserve">612. Совершенная Медитация Приводит к Бессмертию </w:t>
      </w:r>
    </w:p>
    <w:p>
      <w:pPr>
        <w:pStyle w:val="Sh"/>
        <w:rPr/>
      </w:pPr>
      <w:r>
        <w:rPr/>
        <w:t xml:space="preserve">Тот, кто не дает клятвы и обещания, </w:t>
        <w:br/>
        <w:t xml:space="preserve">не ведет споры и склоки, </w:t>
        <w:br/>
        <w:t xml:space="preserve">а пребывая в тихом месте, </w:t>
        <w:br/>
        <w:t xml:space="preserve">созерцает текущую Кундалини по позвоночнику, </w:t>
        <w:br/>
        <w:t xml:space="preserve">которая открывает три Мандалы. </w:t>
        <w:br/>
        <w:t xml:space="preserve">Тот и есть истинный Йог, который будет жить вечно в своем теле, </w:t>
        <w:br/>
        <w:t xml:space="preserve">испытыва безмерное счастье. </w:t>
      </w:r>
    </w:p>
    <w:p>
      <w:pPr>
        <w:pStyle w:val="B1"/>
        <w:rPr/>
      </w:pPr>
      <w:r>
        <w:rPr>
          <w:rStyle w:val="StrongEmphasis"/>
        </w:rPr>
        <w:t xml:space="preserve">613. Медитация Приводит к Раскрытию Трех Сфер </w:t>
      </w:r>
    </w:p>
    <w:p>
      <w:pPr>
        <w:pStyle w:val="Sh"/>
        <w:rPr/>
      </w:pPr>
      <w:r>
        <w:rPr/>
        <w:t xml:space="preserve">Существуют три сферы или Мандалы, </w:t>
        <w:br/>
        <w:t xml:space="preserve">в каждой из них пребывает божество, </w:t>
        <w:br/>
        <w:t xml:space="preserve">творение спонтанной энергии Бога. </w:t>
        <w:br/>
        <w:t xml:space="preserve">Созерцая или медитируя над каждой Мандалой, </w:t>
        <w:br/>
        <w:t xml:space="preserve">вы должны получить благословение Божества живущего в ней. </w:t>
        <w:br/>
        <w:t xml:space="preserve">Тогда Мандала раскрываетсья и изливает нескончаемый исток Шакти. </w:t>
      </w:r>
    </w:p>
    <w:p>
      <w:pPr>
        <w:pStyle w:val="B1"/>
        <w:rPr/>
      </w:pPr>
      <w:r>
        <w:rPr>
          <w:rStyle w:val="StrongEmphasis"/>
        </w:rPr>
        <w:t xml:space="preserve">614. Слияние с Мандалой Есть Возвышенный Процесс </w:t>
      </w:r>
    </w:p>
    <w:p>
      <w:pPr>
        <w:pStyle w:val="Sh"/>
        <w:rPr/>
      </w:pPr>
      <w:r>
        <w:rPr/>
        <w:t xml:space="preserve">В темном месте, где находиться сердце, </w:t>
        <w:br/>
        <w:t xml:space="preserve">располагаються Три Мандалы, </w:t>
        <w:br/>
        <w:t xml:space="preserve">Тот, кто сольется с ними, </w:t>
        <w:br/>
        <w:t xml:space="preserve">больше небудет знать, что такое усталость. </w:t>
        <w:br/>
        <w:t xml:space="preserve">Это есть действительно возвышенный процесс. </w:t>
      </w:r>
    </w:p>
    <w:p>
      <w:pPr>
        <w:pStyle w:val="B1"/>
        <w:rPr/>
      </w:pPr>
      <w:r>
        <w:rPr>
          <w:rStyle w:val="StrongEmphasis"/>
        </w:rPr>
        <w:t xml:space="preserve">615. Достижение Бессмертия Спомощью Дхьяна Йоги </w:t>
      </w:r>
    </w:p>
    <w:p>
      <w:pPr>
        <w:pStyle w:val="Sh"/>
        <w:rPr/>
      </w:pPr>
      <w:r>
        <w:rPr/>
        <w:t xml:space="preserve">Тот, кто подчиняет три Гуны, </w:t>
        <w:br/>
        <w:t xml:space="preserve">с помощью контроля дыхания, </w:t>
        <w:br/>
        <w:t xml:space="preserve">направляя прану по очереди, </w:t>
        <w:br/>
        <w:t xml:space="preserve">от правой нади к левой, </w:t>
        <w:br/>
        <w:t xml:space="preserve">которые начинаютсья в Муладхаре чакре. </w:t>
        <w:br/>
        <w:t xml:space="preserve">Тот сможет достичь бессмертия, </w:t>
        <w:br/>
        <w:t xml:space="preserve">и стать Властелином Небесных Существ. </w:t>
      </w:r>
    </w:p>
    <w:p>
      <w:pPr>
        <w:pStyle w:val="B1"/>
        <w:rPr/>
      </w:pPr>
      <w:r>
        <w:rPr>
          <w:rStyle w:val="StrongEmphasis"/>
        </w:rPr>
        <w:t xml:space="preserve">616. Глубокая Медитация на Чакрах приводит к Богу </w:t>
      </w:r>
    </w:p>
    <w:p>
      <w:pPr>
        <w:pStyle w:val="Sh"/>
        <w:rPr/>
      </w:pPr>
      <w:r>
        <w:rPr/>
        <w:t xml:space="preserve">На четыре пальца вверх от центра пупа, </w:t>
        <w:br/>
        <w:t xml:space="preserve">находитсья лепестковая Чакра Анахата, </w:t>
        <w:br/>
        <w:t xml:space="preserve">или сердечный центр. </w:t>
        <w:br/>
        <w:t xml:space="preserve">Еще выше на двенадцать пальцев вверх, </w:t>
        <w:br/>
        <w:t xml:space="preserve">находится лепестковая Чакра Вишуддха, </w:t>
        <w:br/>
        <w:t xml:space="preserve">или центр горла. </w:t>
        <w:br/>
        <w:t xml:space="preserve">Тот, кто медитирует на этих чакрах, </w:t>
        <w:br/>
        <w:t xml:space="preserve">находясь в безмыслии и спокойствии, </w:t>
        <w:br/>
        <w:t xml:space="preserve">подобно морю, которое не движеться на глубине. </w:t>
        <w:br/>
        <w:t xml:space="preserve">Тот узнает Бога в своем теле. </w:t>
      </w:r>
    </w:p>
    <w:p>
      <w:pPr>
        <w:pStyle w:val="B1"/>
        <w:rPr/>
      </w:pPr>
      <w:r>
        <w:rPr>
          <w:rStyle w:val="StrongEmphasis"/>
        </w:rPr>
        <w:t xml:space="preserve">617. Божественное Изящество Пребывает в Дхьяне </w:t>
      </w:r>
    </w:p>
    <w:p>
      <w:pPr>
        <w:pStyle w:val="Sh"/>
        <w:rPr/>
      </w:pPr>
      <w:r>
        <w:rPr/>
        <w:t xml:space="preserve">Тот кто разрушает тридцать шесть слоев Таттвы, </w:t>
        <w:br/>
        <w:t xml:space="preserve">с помощью глубокого созерцания и Джняны. </w:t>
        <w:br/>
        <w:t xml:space="preserve">Развеивая Иллюзию Майи, </w:t>
        <w:br/>
        <w:t xml:space="preserve">и приобразовывая все нечистое в чистое. </w:t>
        <w:br/>
        <w:t xml:space="preserve">Познавая таким образом что все исходит из одного источника, </w:t>
        <w:br/>
        <w:t xml:space="preserve">являясь изначально совершенным. </w:t>
        <w:br/>
        <w:t xml:space="preserve">Тот открывает Божественное Изящество всего творения, </w:t>
        <w:br/>
        <w:t xml:space="preserve">являясь познавшим на себе все стадии Дхьяны, </w:t>
        <w:br/>
        <w:t xml:space="preserve">становясь Святым, который прошел Путь единиц. </w:t>
      </w:r>
    </w:p>
    <w:p>
      <w:pPr>
        <w:pStyle w:val="Heading2"/>
        <w:rPr/>
      </w:pPr>
      <w:bookmarkStart w:id="8" w:name="9"/>
      <w:bookmarkEnd w:id="8"/>
      <w:r>
        <w:rPr/>
        <w:t xml:space="preserve">9. Самадхи </w:t>
      </w:r>
    </w:p>
    <w:p>
      <w:pPr>
        <w:pStyle w:val="B1"/>
        <w:rPr/>
      </w:pPr>
      <w:r>
        <w:rPr>
          <w:rStyle w:val="StrongEmphasis"/>
        </w:rPr>
        <w:t xml:space="preserve">618. Самадхи – Заключительная Цель Аштанга Йоги </w:t>
      </w:r>
    </w:p>
    <w:p>
      <w:pPr>
        <w:pStyle w:val="Sh"/>
        <w:rPr/>
      </w:pPr>
      <w:r>
        <w:rPr/>
        <w:t xml:space="preserve">Самадхи – является концом Пути Лайя, и других Йог. </w:t>
        <w:br/>
        <w:t xml:space="preserve">Самадхи-являеться завершением расскрытия Восьми Сиддх. </w:t>
        <w:br/>
        <w:t xml:space="preserve">Кто упорно следует путем Лайя йоги до конца, </w:t>
        <w:br/>
        <w:t xml:space="preserve">то сможет реализовать Самадхи. </w:t>
      </w:r>
    </w:p>
    <w:p>
      <w:pPr>
        <w:pStyle w:val="B1"/>
        <w:rPr/>
      </w:pPr>
      <w:r>
        <w:rPr>
          <w:rStyle w:val="StrongEmphasis"/>
        </w:rPr>
        <w:t xml:space="preserve">619. Великолепные Видения в Самадхи </w:t>
      </w:r>
    </w:p>
    <w:p>
      <w:pPr>
        <w:pStyle w:val="Sh"/>
        <w:rPr/>
      </w:pPr>
      <w:r>
        <w:rPr/>
        <w:t xml:space="preserve">Когда на пике Меру в Сахасраре, </w:t>
        <w:br/>
        <w:t xml:space="preserve">Бинду и Нада расцветет, </w:t>
        <w:br/>
        <w:t xml:space="preserve">то в их союзе прибудет Самадхи. </w:t>
        <w:br/>
        <w:t xml:space="preserve">И тогда великолепные видения, </w:t>
        <w:br/>
        <w:t xml:space="preserve">предстанут перед йогином, </w:t>
        <w:br/>
        <w:t xml:space="preserve">из бесконечного источника Джняны. </w:t>
      </w:r>
    </w:p>
    <w:p>
      <w:pPr>
        <w:pStyle w:val="B1"/>
        <w:rPr/>
      </w:pPr>
      <w:r>
        <w:rPr>
          <w:rStyle w:val="StrongEmphasis"/>
        </w:rPr>
        <w:t xml:space="preserve">620. Достижения в Самадхи Мано-Лайи </w:t>
      </w:r>
    </w:p>
    <w:p>
      <w:pPr>
        <w:pStyle w:val="Sh"/>
        <w:rPr/>
      </w:pPr>
      <w:r>
        <w:rPr/>
        <w:t xml:space="preserve">Где есть поглощение мнения, </w:t>
        <w:br/>
        <w:t xml:space="preserve">там есть вечное дыхание жизни. </w:t>
        <w:br/>
        <w:t xml:space="preserve">Где нет поглощения мнения, </w:t>
        <w:br/>
        <w:t xml:space="preserve">там дыхание жизни пребывает, </w:t>
        <w:br/>
        <w:t xml:space="preserve">подобно солнцу, которое то заходит, то восходит. </w:t>
        <w:br/>
        <w:t xml:space="preserve">Того чьё мнение поглащаеться, </w:t>
        <w:br/>
        <w:t xml:space="preserve">испытывает невыразимый экстаз, </w:t>
        <w:br/>
        <w:t xml:space="preserve">таким образом познавая Йогу поглощения. </w:t>
      </w:r>
    </w:p>
    <w:p>
      <w:pPr>
        <w:pStyle w:val="B1"/>
        <w:rPr/>
      </w:pPr>
      <w:r>
        <w:rPr>
          <w:rStyle w:val="StrongEmphasis"/>
        </w:rPr>
        <w:t xml:space="preserve">621. Мистические Видения в Самадхи </w:t>
      </w:r>
    </w:p>
    <w:p>
      <w:pPr>
        <w:pStyle w:val="Sh"/>
        <w:rPr/>
      </w:pPr>
      <w:r>
        <w:rPr/>
        <w:t xml:space="preserve">Тот, кто пребывает в Самадхи, </w:t>
        <w:br/>
        <w:t xml:space="preserve">начинает испытывать мистические видения, </w:t>
        <w:br/>
        <w:t xml:space="preserve">видит цветущие леса и водоемы, </w:t>
        <w:br/>
        <w:t xml:space="preserve">видит землю покрытую золотом, </w:t>
        <w:br/>
        <w:t xml:space="preserve">и драгоценными камнями. </w:t>
        <w:br/>
        <w:t xml:space="preserve">Он бродит в божественном пространстве, </w:t>
        <w:br/>
        <w:t xml:space="preserve">Бесконечной Пустоты. </w:t>
        <w:br/>
        <w:t xml:space="preserve">И там на плодородной Горе Меру, </w:t>
        <w:br/>
        <w:t xml:space="preserve">он подчиняет Лошадь Дыхания, </w:t>
        <w:br/>
        <w:t xml:space="preserve">приводя её к полной остоновке. </w:t>
      </w:r>
    </w:p>
    <w:p>
      <w:pPr>
        <w:pStyle w:val="B1"/>
        <w:rPr/>
      </w:pPr>
      <w:r>
        <w:rPr>
          <w:rStyle w:val="StrongEmphasis"/>
        </w:rPr>
        <w:t xml:space="preserve">622. Видение Пустоты в Самадхи </w:t>
      </w:r>
    </w:p>
    <w:p>
      <w:pPr>
        <w:pStyle w:val="Sh"/>
        <w:rPr/>
      </w:pPr>
      <w:r>
        <w:rPr/>
        <w:t xml:space="preserve">На вершине позвоночника, в центре, </w:t>
        <w:br/>
        <w:t xml:space="preserve">посторено уникальное жилье, </w:t>
        <w:br/>
        <w:t xml:space="preserve">оно имеет три окна и четыре двери. </w:t>
        <w:br/>
        <w:t xml:space="preserve">Когда дверь будет раскрыта в этом жилье, </w:t>
        <w:br/>
        <w:t xml:space="preserve">тогда появиться видение Пустоты и наступит Самадхи. </w:t>
        <w:br/>
        <w:t xml:space="preserve">И слово смерть, больше непоявиться даже в мечте. </w:t>
      </w:r>
    </w:p>
    <w:p>
      <w:pPr>
        <w:pStyle w:val="B1"/>
        <w:rPr/>
      </w:pPr>
      <w:r>
        <w:rPr>
          <w:rStyle w:val="StrongEmphasis"/>
        </w:rPr>
        <w:t xml:space="preserve">623. Видение Божественного Танца в Самадхи </w:t>
      </w:r>
    </w:p>
    <w:p>
      <w:pPr>
        <w:pStyle w:val="Sh"/>
        <w:rPr/>
      </w:pPr>
      <w:r>
        <w:rPr/>
        <w:t xml:space="preserve">Существуют Пять Мистических областей, </w:t>
      </w:r>
    </w:p>
    <w:p>
      <w:pPr>
        <w:pStyle w:val="Sh"/>
        <w:rPr/>
      </w:pPr>
      <w:r>
        <w:rPr/>
        <w:t xml:space="preserve">Восьем горных цепей, </w:t>
        <w:br/>
        <w:t xml:space="preserve">И шесть племен Адхара, </w:t>
        <w:br/>
        <w:t xml:space="preserve">которые держат их. </w:t>
        <w:br/>
        <w:t xml:space="preserve">С мыслью сосредоточенной на нем, </w:t>
        <w:br/>
        <w:t xml:space="preserve">хорошо видно, что Он там стоит. </w:t>
        <w:br/>
        <w:t xml:space="preserve">Разделяя Изящество его Ног и танца, </w:t>
        <w:br/>
        <w:t xml:space="preserve">можно стать бессмертным. </w:t>
      </w:r>
    </w:p>
    <w:p>
      <w:pPr>
        <w:pStyle w:val="B1"/>
        <w:rPr/>
      </w:pPr>
      <w:r>
        <w:rPr>
          <w:rStyle w:val="StrongEmphasis"/>
        </w:rPr>
        <w:t xml:space="preserve">624. Самадхи Приводит к Шиве </w:t>
      </w:r>
    </w:p>
    <w:p>
      <w:pPr>
        <w:pStyle w:val="Sh"/>
        <w:rPr/>
      </w:pPr>
      <w:r>
        <w:rPr/>
        <w:t xml:space="preserve">Человек в пределах запертого тела, </w:t>
        <w:br/>
        <w:t xml:space="preserve">заманен в ловушку дыханием жизни. </w:t>
        <w:br/>
        <w:t xml:space="preserve">Путь к земле Шивы, находиться, </w:t>
        <w:br/>
        <w:t xml:space="preserve">за пределами желаний. </w:t>
        <w:br/>
        <w:t xml:space="preserve">Тот, кто закрепил пристальный взгляд, </w:t>
        <w:br/>
        <w:t xml:space="preserve">на Верной цели, достигнит плода Манго, </w:t>
        <w:br/>
        <w:t xml:space="preserve">который растет в саду, на этой земле. </w:t>
      </w:r>
    </w:p>
    <w:p>
      <w:pPr>
        <w:pStyle w:val="B1"/>
        <w:rPr/>
      </w:pPr>
      <w:r>
        <w:rPr>
          <w:rStyle w:val="StrongEmphasis"/>
        </w:rPr>
        <w:t xml:space="preserve">625. Нектар Амброзии в Самадхи Приводит к Богу </w:t>
      </w:r>
    </w:p>
    <w:p>
      <w:pPr>
        <w:pStyle w:val="Sh"/>
        <w:rPr/>
      </w:pPr>
      <w:r>
        <w:rPr/>
        <w:t xml:space="preserve">Есть путь к видению Бога, </w:t>
        <w:br/>
        <w:t xml:space="preserve">но лишь малое количество существ, </w:t>
        <w:br/>
        <w:t xml:space="preserve">следуют ему. </w:t>
        <w:br/>
        <w:t xml:space="preserve">Он наделил нектаром амброзии все живое, </w:t>
        <w:br/>
        <w:t xml:space="preserve">для того чтобы все смогли подняться, </w:t>
        <w:br/>
        <w:t xml:space="preserve">на высоты Мистической Горы. </w:t>
        <w:br/>
        <w:t xml:space="preserve">Но они попрежнему остаються на темной горе, </w:t>
        <w:br/>
        <w:t xml:space="preserve">и непьют нектар амброзии, </w:t>
        <w:br/>
        <w:t xml:space="preserve">поскольку они обладают своим мнением, </w:t>
        <w:br/>
        <w:t xml:space="preserve">которое исчезает в Самадхи навсегда. </w:t>
      </w:r>
    </w:p>
    <w:p>
      <w:pPr>
        <w:pStyle w:val="B1"/>
        <w:rPr/>
      </w:pPr>
      <w:r>
        <w:rPr>
          <w:rStyle w:val="StrongEmphasis"/>
        </w:rPr>
        <w:t xml:space="preserve">626. Самадхи Это Процесс Слияния с Богом </w:t>
      </w:r>
    </w:p>
    <w:p>
      <w:pPr>
        <w:pStyle w:val="Sh"/>
        <w:rPr/>
      </w:pPr>
      <w:r>
        <w:rPr/>
        <w:t xml:space="preserve">Он – есть мы.Он – есть основа, </w:t>
        <w:br/>
        <w:t xml:space="preserve">которая описанна в Четырех Ведах. </w:t>
        <w:br/>
        <w:t xml:space="preserve">Он свет который пылает, </w:t>
        <w:br/>
        <w:t xml:space="preserve">выше самого чистого золота. </w:t>
        <w:br/>
        <w:t xml:space="preserve">Тот, кто любит его, </w:t>
        <w:br/>
        <w:t xml:space="preserve">кто приближаеться к ниму, </w:t>
        <w:br/>
        <w:t xml:space="preserve">лишаясь всех желаний, </w:t>
        <w:br/>
        <w:t xml:space="preserve">тот подниметься высоко на Мистическое дерево, </w:t>
        <w:br/>
        <w:t xml:space="preserve">его дыхание остановиться в Самадхи, </w:t>
        <w:br/>
        <w:t xml:space="preserve">и он станет с ним един. </w:t>
      </w:r>
    </w:p>
    <w:p>
      <w:pPr>
        <w:pStyle w:val="B1"/>
        <w:rPr/>
      </w:pPr>
      <w:r>
        <w:rPr>
          <w:rStyle w:val="StrongEmphasis"/>
        </w:rPr>
        <w:t xml:space="preserve">627. Видение в Самадхи Мистической Луны </w:t>
      </w:r>
    </w:p>
    <w:p>
      <w:pPr>
        <w:pStyle w:val="Sh"/>
        <w:rPr/>
      </w:pPr>
      <w:r>
        <w:rPr/>
        <w:t xml:space="preserve">Выше Муладхары, у основания лба, </w:t>
        <w:br/>
        <w:t xml:space="preserve">где начинаються волосы, </w:t>
        <w:br/>
        <w:t xml:space="preserve">находиться мистическая луна. </w:t>
        <w:br/>
        <w:t xml:space="preserve">Этот полумесяц имеет бесчисленную форму, </w:t>
        <w:br/>
        <w:t xml:space="preserve">и несравненную красоту. </w:t>
        <w:br/>
        <w:t xml:space="preserve">В нем время и место смешиваються. </w:t>
      </w:r>
    </w:p>
    <w:p>
      <w:pPr>
        <w:pStyle w:val="B1"/>
        <w:rPr/>
      </w:pPr>
      <w:r>
        <w:rPr>
          <w:rStyle w:val="StrongEmphasis"/>
        </w:rPr>
        <w:t xml:space="preserve">628. Союз с Шивой в Самадхи </w:t>
      </w:r>
    </w:p>
    <w:p>
      <w:pPr>
        <w:pStyle w:val="Sh"/>
        <w:rPr/>
      </w:pPr>
      <w:r>
        <w:rPr/>
        <w:t xml:space="preserve">Лишаясь недовольных мыслей, </w:t>
        <w:br/>
        <w:t xml:space="preserve">сможешь подняться высоко, </w:t>
        <w:br/>
        <w:t xml:space="preserve">по пути Кундалини. </w:t>
        <w:br/>
        <w:t xml:space="preserve">Поиск – есть творение Создателя, </w:t>
        <w:br/>
        <w:t xml:space="preserve">который создал все. </w:t>
        <w:br/>
        <w:t xml:space="preserve">Достигая Мистической Луны, </w:t>
        <w:br/>
        <w:t xml:space="preserve">сможешь увидеть союз С ним, </w:t>
        <w:br/>
        <w:t xml:space="preserve">в котором он сольеться с тобою. </w:t>
        <w:br/>
        <w:t xml:space="preserve">И тогда наспупит спокойствие в Самадхи. </w:t>
      </w:r>
    </w:p>
    <w:p>
      <w:pPr>
        <w:pStyle w:val="B1"/>
        <w:rPr/>
      </w:pPr>
      <w:r>
        <w:rPr>
          <w:rStyle w:val="StrongEmphasis"/>
        </w:rPr>
        <w:t xml:space="preserve">629. Спокойствие в Самадхи </w:t>
      </w:r>
    </w:p>
    <w:p>
      <w:pPr>
        <w:pStyle w:val="Sh"/>
        <w:rPr/>
      </w:pPr>
      <w:r>
        <w:rPr/>
        <w:t xml:space="preserve">Самадхи достигнуто, Шива достигнут, </w:t>
        <w:br/>
        <w:t xml:space="preserve">Шакти тоже будет поймано, </w:t>
        <w:br/>
        <w:t xml:space="preserve">недавольные страсти будут рассеянны, </w:t>
        <w:br/>
        <w:t xml:space="preserve">и настанет совершенное спокойствие. </w:t>
        <w:br/>
        <w:t xml:space="preserve">Мнение лишь будет украшать, </w:t>
        <w:br/>
        <w:t xml:space="preserve">этот великолепный пейзаш, </w:t>
        <w:br/>
        <w:t xml:space="preserve">который исходит из Великого Самадхи. </w:t>
      </w:r>
    </w:p>
    <w:p>
      <w:pPr>
        <w:pStyle w:val="B1"/>
        <w:rPr/>
      </w:pPr>
      <w:r>
        <w:rPr>
          <w:rStyle w:val="StrongEmphasis"/>
        </w:rPr>
        <w:t xml:space="preserve">630. Даже Боги Кланяються Ему в Самадхи </w:t>
      </w:r>
    </w:p>
    <w:p>
      <w:pPr>
        <w:pStyle w:val="Sh"/>
        <w:rPr/>
      </w:pPr>
      <w:r>
        <w:rPr/>
        <w:t xml:space="preserve">Он стоит как несравненный Столб Света, </w:t>
        <w:br/>
        <w:t xml:space="preserve">когда Джива в Самадхи сливаеться с ним. </w:t>
        <w:br/>
        <w:t xml:space="preserve">Даже Брахма который создает и разрушает, </w:t>
        <w:br/>
        <w:t xml:space="preserve">и Вишну который имеет цвет океанского оттенка, </w:t>
        <w:br/>
        <w:t xml:space="preserve">оба кланяються и обожают Его. </w:t>
      </w:r>
    </w:p>
    <w:p>
      <w:pPr>
        <w:pStyle w:val="B1"/>
        <w:rPr/>
      </w:pPr>
      <w:r>
        <w:rPr>
          <w:rStyle w:val="StrongEmphasis"/>
        </w:rPr>
        <w:t xml:space="preserve">631. Самадхи Важнее Чем Сиддхи </w:t>
      </w:r>
    </w:p>
    <w:p>
      <w:pPr>
        <w:pStyle w:val="Sh"/>
        <w:rPr/>
      </w:pPr>
      <w:r>
        <w:rPr/>
        <w:t xml:space="preserve">Многие Йоги которые стремяться к Самадхи, </w:t>
        <w:br/>
        <w:t xml:space="preserve">ради Восьми Сиддх, имеют мало мудрости. </w:t>
        <w:br/>
        <w:t xml:space="preserve">Потому что Высшее Самадхи и Сиддхи, </w:t>
        <w:br/>
        <w:t xml:space="preserve">есть полное слияние с Богом на всех уровнях. </w:t>
      </w:r>
    </w:p>
    <w:p>
      <w:pPr>
        <w:pStyle w:val="Heading2"/>
        <w:rPr/>
      </w:pPr>
      <w:bookmarkStart w:id="9" w:name="10"/>
      <w:bookmarkEnd w:id="9"/>
      <w:r>
        <w:rPr/>
        <w:t xml:space="preserve">10. Плоды восьмиступенчатой Йоги </w:t>
      </w:r>
    </w:p>
    <w:p>
      <w:pPr>
        <w:pStyle w:val="B1"/>
        <w:rPr/>
      </w:pPr>
      <w:r>
        <w:rPr>
          <w:rStyle w:val="StrongEmphasis"/>
        </w:rPr>
        <w:t xml:space="preserve">632. Преданные Владыки Достигают Обители Богов. </w:t>
      </w:r>
    </w:p>
    <w:p>
      <w:pPr>
        <w:pStyle w:val="Sh"/>
        <w:rPr/>
      </w:pPr>
      <w:r>
        <w:rPr/>
        <w:t xml:space="preserve">Те, кто ищут Владыку </w:t>
        <w:br/>
        <w:t xml:space="preserve">Спутаных локонов, украшенных цветами </w:t>
        <w:br/>
        <w:t xml:space="preserve">Несомненно достигнут Обители Богов; </w:t>
        <w:br/>
        <w:t xml:space="preserve">"Что бы преданный не искал, </w:t>
        <w:br/>
        <w:t xml:space="preserve">Я дарую ему это." </w:t>
        <w:br/>
        <w:t xml:space="preserve">Так благославляет Владыка, </w:t>
        <w:br/>
        <w:t xml:space="preserve">Воседающий на быке </w:t>
        <w:br/>
        <w:t xml:space="preserve">И танцующий, услаждая свою супругу. </w:t>
      </w:r>
    </w:p>
    <w:p>
      <w:pPr>
        <w:pStyle w:val="B1"/>
        <w:rPr/>
      </w:pPr>
      <w:r>
        <w:rPr>
          <w:rStyle w:val="StrongEmphasis"/>
        </w:rPr>
        <w:t xml:space="preserve">633. Преданные Достигают Мира Шивы. </w:t>
      </w:r>
    </w:p>
    <w:p>
      <w:pPr>
        <w:pStyle w:val="Sh"/>
        <w:rPr/>
      </w:pPr>
      <w:r>
        <w:rPr/>
        <w:t xml:space="preserve">Крепко держись Его Стоп, </w:t>
        <w:br/>
        <w:t xml:space="preserve">Поклоняйся им с любовью, </w:t>
        <w:br/>
        <w:t xml:space="preserve">Пой Ему хвалы, </w:t>
        <w:br/>
        <w:t xml:space="preserve">Изучай его Священное Учение, </w:t>
        <w:br/>
        <w:t xml:space="preserve">Постоянно думай о Нём; </w:t>
        <w:br/>
        <w:t xml:space="preserve">И ты достигнеш Мира Шивы, </w:t>
        <w:br/>
        <w:t xml:space="preserve">Получив царские привилегии </w:t>
        <w:br/>
        <w:t xml:space="preserve">От собрания святых Риши. </w:t>
      </w:r>
    </w:p>
    <w:p>
      <w:pPr>
        <w:pStyle w:val="B1"/>
        <w:rPr/>
      </w:pPr>
      <w:r>
        <w:rPr>
          <w:rStyle w:val="StrongEmphasis"/>
        </w:rPr>
        <w:t xml:space="preserve">634. Преданный Будет Возвышен. </w:t>
      </w:r>
    </w:p>
    <w:p>
      <w:pPr>
        <w:pStyle w:val="Sh"/>
        <w:rPr/>
      </w:pPr>
      <w:r>
        <w:rPr/>
        <w:t xml:space="preserve">Беспредельна Благодать Владыки, </w:t>
        <w:br/>
        <w:t xml:space="preserve">Он возносит своих преданных к Индре, </w:t>
        <w:br/>
        <w:t xml:space="preserve">Владыке небожителей. </w:t>
        <w:br/>
        <w:t xml:space="preserve">И они будут приняты </w:t>
        <w:br/>
        <w:t xml:space="preserve">С почестями и великолепием </w:t>
        <w:br/>
        <w:t xml:space="preserve">С барабанным боем и игрой труб </w:t>
        <w:br/>
        <w:t xml:space="preserve">Вся слава и блаженство ниспадут на них. </w:t>
      </w:r>
    </w:p>
    <w:p>
      <w:pPr>
        <w:pStyle w:val="B1"/>
        <w:rPr/>
      </w:pPr>
      <w:r>
        <w:rPr>
          <w:rStyle w:val="StrongEmphasis"/>
        </w:rPr>
        <w:t xml:space="preserve">635. Преданный Приветствуется Небожителями. </w:t>
      </w:r>
    </w:p>
    <w:p>
      <w:pPr>
        <w:pStyle w:val="Sh"/>
        <w:rPr/>
      </w:pPr>
      <w:r>
        <w:rPr/>
        <w:t xml:space="preserve">Когда преданный достигает Мира Шивы </w:t>
        <w:br/>
        <w:t xml:space="preserve">Он встречается толпой Небожителей, </w:t>
        <w:br/>
        <w:t xml:space="preserve">"Приветствуем! Прибывает наш Золотой Владыка", </w:t>
        <w:br/>
        <w:t xml:space="preserve">Так они будут приветствовать </w:t>
        <w:br/>
        <w:t xml:space="preserve">И он будет наслаждаться восхитительными удовольствиями. </w:t>
      </w:r>
    </w:p>
    <w:p>
      <w:pPr>
        <w:pStyle w:val="B1"/>
        <w:rPr/>
      </w:pPr>
      <w:r>
        <w:rPr>
          <w:rStyle w:val="StrongEmphasis"/>
        </w:rPr>
        <w:t xml:space="preserve">636. Преданный Приветствуется. </w:t>
      </w:r>
    </w:p>
    <w:p>
      <w:pPr>
        <w:pStyle w:val="Sh"/>
        <w:rPr/>
      </w:pPr>
      <w:r>
        <w:rPr/>
        <w:t xml:space="preserve">Когда он достигает Мира Шивы </w:t>
        <w:br/>
        <w:t xml:space="preserve">Небожители, </w:t>
        <w:br/>
        <w:t xml:space="preserve">Стоящие в восьми направлениях, </w:t>
        <w:br/>
        <w:t xml:space="preserve">Вопрошают "Кто он?" </w:t>
        <w:br/>
        <w:t xml:space="preserve">И Хара говорит "Он мой"; </w:t>
        <w:br/>
        <w:t xml:space="preserve">И благородные Дэвы собираются и приветствуют его. </w:t>
        <w:br/>
        <w:t xml:space="preserve">Так же, как если бы они встречали самого Шиву. </w:t>
      </w:r>
    </w:p>
    <w:p>
      <w:pPr>
        <w:pStyle w:val="B1"/>
        <w:rPr/>
      </w:pPr>
      <w:r>
        <w:rPr>
          <w:rStyle w:val="StrongEmphasis"/>
        </w:rPr>
        <w:t xml:space="preserve">637. Даже Небожители Должны Следовать Пути Преданных. </w:t>
      </w:r>
    </w:p>
    <w:p>
      <w:pPr>
        <w:pStyle w:val="Sh"/>
        <w:rPr/>
      </w:pPr>
      <w:r>
        <w:rPr/>
        <w:t xml:space="preserve">Ища благой путь </w:t>
        <w:br/>
        <w:t xml:space="preserve">Они уходят с пути Смерти; </w:t>
        <w:br/>
        <w:t xml:space="preserve">Они шевствуют по пути Истины </w:t>
        <w:br/>
        <w:t xml:space="preserve">Они ищут путь Освобождения. </w:t>
        <w:br/>
        <w:t xml:space="preserve">Они бесконечно щедры. </w:t>
        <w:br/>
        <w:t xml:space="preserve">Небожители могут </w:t>
        <w:br/>
        <w:t xml:space="preserve">В направлениях восьми скитаться. </w:t>
        <w:br/>
        <w:t xml:space="preserve">Волей-неволей они придут </w:t>
        <w:br/>
        <w:t xml:space="preserve">К земному пути преданных </w:t>
        <w:br/>
        <w:t xml:space="preserve">И там будут искать Его. </w:t>
      </w:r>
    </w:p>
    <w:p>
      <w:pPr>
        <w:pStyle w:val="B1"/>
        <w:rPr/>
      </w:pPr>
      <w:r>
        <w:rPr>
          <w:rStyle w:val="StrongEmphasis"/>
        </w:rPr>
        <w:t xml:space="preserve">638. Путь Преданных, — То Что Ищут Боги. </w:t>
      </w:r>
    </w:p>
    <w:p>
      <w:pPr>
        <w:pStyle w:val="Sh"/>
        <w:rPr/>
      </w:pPr>
      <w:r>
        <w:rPr/>
        <w:t xml:space="preserve">Он, — прибежище </w:t>
        <w:br/>
        <w:t xml:space="preserve">Спящего на океане Вишну </w:t>
        <w:br/>
        <w:t xml:space="preserve">Создающего семь миров Брахмы </w:t>
        <w:br/>
        <w:t xml:space="preserve">Растворяющего всё живое Рудры </w:t>
        <w:br/>
        <w:t xml:space="preserve">Наслаждающихся пузырящимся нектаром Дэв. </w:t>
      </w:r>
    </w:p>
    <w:p>
      <w:pPr>
        <w:pStyle w:val="B1"/>
        <w:rPr/>
      </w:pPr>
      <w:r>
        <w:rPr>
          <w:rStyle w:val="StrongEmphasis"/>
        </w:rPr>
        <w:t xml:space="preserve">639. В Самадхи Джива Сливается с Извечным Бытием. </w:t>
      </w:r>
    </w:p>
    <w:p>
      <w:pPr>
        <w:pStyle w:val="Sh"/>
        <w:rPr/>
      </w:pPr>
      <w:r>
        <w:rPr/>
        <w:t xml:space="preserve">Превосходя причинные ограничения Дживы, </w:t>
        <w:br/>
        <w:t xml:space="preserve">И принимая Причинные Таттвы </w:t>
        <w:br/>
        <w:t xml:space="preserve">Затухают Причинные источники сами по себе, </w:t>
        <w:br/>
        <w:t xml:space="preserve">Так тапасьины сливаются с извечным Бытием. </w:t>
        <w:br/>
        <w:t xml:space="preserve">Такова истина Высшего Самадхи. </w:t>
      </w:r>
    </w:p>
    <w:p>
      <w:pPr>
        <w:pStyle w:val="Heading2"/>
        <w:rPr/>
      </w:pPr>
      <w:bookmarkStart w:id="10" w:name="11"/>
      <w:bookmarkEnd w:id="10"/>
      <w:r>
        <w:rPr/>
        <w:t xml:space="preserve">11. Восемь великих сиддхи </w:t>
      </w:r>
    </w:p>
    <w:p>
      <w:pPr>
        <w:pStyle w:val="B1"/>
        <w:rPr/>
      </w:pPr>
      <w:r>
        <w:rPr>
          <w:rStyle w:val="StrongEmphasis"/>
        </w:rPr>
        <w:t xml:space="preserve">640. Реализация Восьми Сиддх </w:t>
      </w:r>
    </w:p>
    <w:p>
      <w:pPr>
        <w:pStyle w:val="Sh"/>
        <w:rPr/>
      </w:pPr>
      <w:r>
        <w:rPr/>
        <w:t xml:space="preserve">Тот, кто в смиренности молиться и ищет Бога </w:t>
        <w:br/>
        <w:t xml:space="preserve">неотвлекаясь ни на что, </w:t>
        <w:br/>
        <w:t xml:space="preserve">может приобрести восемь сиддх. </w:t>
        <w:br/>
        <w:t xml:space="preserve">Бог — есть основа творения, </w:t>
        <w:br/>
        <w:t xml:space="preserve">и любые силы проистикают из него. </w:t>
        <w:br/>
        <w:t xml:space="preserve">Тот, кто верно служит Богу, </w:t>
        <w:br/>
        <w:t xml:space="preserve">подавляя свои желания и похоти, </w:t>
        <w:br/>
        <w:t xml:space="preserve">достигает Восемь Великих Сиддх, </w:t>
        <w:br/>
        <w:t xml:space="preserve">как знак того, что он реализовал, </w:t>
        <w:br/>
        <w:t xml:space="preserve">слияние с Божественной энергией и волей. </w:t>
      </w:r>
    </w:p>
    <w:p>
      <w:pPr>
        <w:pStyle w:val="B1"/>
        <w:rPr/>
      </w:pPr>
      <w:r>
        <w:rPr>
          <w:rStyle w:val="StrongEmphasis"/>
        </w:rPr>
        <w:t xml:space="preserve">641. Нет Ничего Невозможного </w:t>
      </w:r>
    </w:p>
    <w:p>
      <w:pPr>
        <w:pStyle w:val="Sh"/>
        <w:rPr/>
      </w:pPr>
      <w:r>
        <w:rPr/>
        <w:t xml:space="preserve">Бог – есть начало творение всего, </w:t>
        <w:br/>
        <w:t xml:space="preserve">его я преданно искал, </w:t>
        <w:br/>
        <w:t xml:space="preserve">чтобы поклониться ему в Лотосные стопы. </w:t>
        <w:br/>
        <w:t xml:space="preserve">С большим трудом, верой и преданостью, </w:t>
        <w:br/>
        <w:t xml:space="preserve">я нашел его, и слилсья с ним, </w:t>
        <w:br/>
        <w:t xml:space="preserve">все грехи и желания исчезли в миг, </w:t>
        <w:br/>
        <w:t xml:space="preserve">как песок с лодони при сильном шторме. </w:t>
        <w:br/>
        <w:t xml:space="preserve">Получив от Бога Благословение, </w:t>
        <w:br/>
        <w:t xml:space="preserve">Я стал Мистической Пустотой, </w:t>
        <w:br/>
        <w:t xml:space="preserve">для которой нет ничего невозможного. </w:t>
        <w:br/>
        <w:t xml:space="preserve">Все Восемь сиддх открылись мне, </w:t>
        <w:br/>
        <w:t xml:space="preserve">как присущая сила творения, </w:t>
        <w:br/>
        <w:t xml:space="preserve">которая пришла прибывать во мне, </w:t>
        <w:br/>
        <w:t xml:space="preserve">оборвав пути рождения и смерти. </w:t>
      </w:r>
    </w:p>
    <w:p>
      <w:pPr>
        <w:pStyle w:val="B1"/>
        <w:rPr/>
      </w:pPr>
      <w:r>
        <w:rPr>
          <w:rStyle w:val="StrongEmphasis"/>
        </w:rPr>
        <w:t xml:space="preserve">642. Реализация Сиддхи с Помощью Кхечари и Шамбхави Мудры </w:t>
      </w:r>
    </w:p>
    <w:p>
      <w:pPr>
        <w:pStyle w:val="Sh"/>
        <w:rPr/>
      </w:pPr>
      <w:r>
        <w:rPr/>
        <w:t xml:space="preserve">В месте где находиться Муладхара чакра, </w:t>
        <w:br/>
        <w:t xml:space="preserve">покоиться Шакти, имея прекрасную форму и аромат. </w:t>
        <w:br/>
        <w:t xml:space="preserve">Получив от Гуру благословение, </w:t>
        <w:br/>
        <w:t xml:space="preserve">выполняй Шамбхави и Кхечари Мудру. </w:t>
        <w:br/>
        <w:t xml:space="preserve">Так ты достигнишь могущественной цели Шивы, </w:t>
        <w:br/>
        <w:t xml:space="preserve">и реализуешь Восемь Великих Сиддх. </w:t>
      </w:r>
    </w:p>
    <w:p>
      <w:pPr>
        <w:pStyle w:val="B1"/>
        <w:rPr/>
      </w:pPr>
      <w:r>
        <w:rPr>
          <w:rStyle w:val="StrongEmphasis"/>
        </w:rPr>
        <w:t xml:space="preserve">643. Сиддхи Переселения в Чужие Тела </w:t>
      </w:r>
    </w:p>
    <w:p>
      <w:pPr>
        <w:pStyle w:val="Sh"/>
        <w:rPr/>
      </w:pPr>
      <w:r>
        <w:rPr/>
        <w:t xml:space="preserve">Говорят, что Элементы, Года, Время и Майя, </w:t>
        <w:br/>
        <w:t xml:space="preserve">подверженны изминению и разрушению, </w:t>
        <w:br/>
        <w:t xml:space="preserve">в них невозможно обрести покой и спасение. </w:t>
        <w:br/>
        <w:t xml:space="preserve">Лишь Мудростью обладает тот, </w:t>
        <w:br/>
        <w:t xml:space="preserve">кто быстро принял правду от Бога, </w:t>
        <w:br/>
        <w:t xml:space="preserve">Что все изначально являеться Бесконечным, </w:t>
        <w:br/>
        <w:t xml:space="preserve">проявлением Высшей Бессмертной Энергией Света. </w:t>
        <w:br/>
        <w:t xml:space="preserve">Тогда тот, кто это знает, может переселяться </w:t>
        <w:br/>
        <w:t xml:space="preserve">в любые тела живых существ, </w:t>
        <w:br/>
        <w:t xml:space="preserve">понимая единство всего сущего. </w:t>
      </w:r>
    </w:p>
    <w:p>
      <w:pPr>
        <w:pStyle w:val="B1"/>
        <w:rPr/>
      </w:pPr>
      <w:r>
        <w:rPr>
          <w:rStyle w:val="StrongEmphasis"/>
        </w:rPr>
        <w:t xml:space="preserve">644. Достижения Восьми Сиддх Через Карма Йогу. </w:t>
      </w:r>
    </w:p>
    <w:p>
      <w:pPr>
        <w:pStyle w:val="Sh"/>
        <w:rPr/>
      </w:pPr>
      <w:r>
        <w:rPr/>
        <w:t xml:space="preserve">Существует двадцать восемь тысяч </w:t>
        <w:br/>
        <w:t xml:space="preserve">видов Карма Йоги, </w:t>
        <w:br/>
        <w:t xml:space="preserve">Начиная от служения в Храме, </w:t>
        <w:br/>
        <w:t xml:space="preserve">и заканчивая физическим трудом </w:t>
        <w:br/>
        <w:t xml:space="preserve">ради блага всех живых существ. </w:t>
        <w:br/>
        <w:t xml:space="preserve">Это один из методов Йоги, </w:t>
        <w:br/>
        <w:t xml:space="preserve">который приводит к реализации, </w:t>
        <w:br/>
        <w:t xml:space="preserve">Восьми сиддх. </w:t>
      </w:r>
    </w:p>
    <w:p>
      <w:pPr>
        <w:pStyle w:val="B1"/>
        <w:rPr/>
      </w:pPr>
      <w:r>
        <w:rPr>
          <w:rStyle w:val="StrongEmphasis"/>
        </w:rPr>
        <w:t xml:space="preserve">645. Двенадцать Лет Для Реализации Восьми Сиддх </w:t>
      </w:r>
    </w:p>
    <w:p>
      <w:pPr>
        <w:pStyle w:val="Sh"/>
        <w:rPr/>
      </w:pPr>
      <w:r>
        <w:rPr/>
        <w:t xml:space="preserve">На Лунной Нади (Идакала) </w:t>
        <w:br/>
        <w:t xml:space="preserve">которая находиться с левой стороны, </w:t>
        <w:br/>
        <w:t xml:space="preserve">Нужно на вдохе измерять двенадцать единиц, </w:t>
        <w:br/>
        <w:t xml:space="preserve">Дыхание Праны. </w:t>
        <w:br/>
        <w:t xml:space="preserve">На выдохе выдыхаеться четыре единицы. </w:t>
        <w:br/>
        <w:t xml:space="preserve">Восемь же единиц остаються и сохраняються </w:t>
        <w:br/>
        <w:t xml:space="preserve">при задержке, они то и дает Прану. </w:t>
        <w:br/>
        <w:t xml:space="preserve">Если в течении двенадцати лет, </w:t>
        <w:br/>
        <w:t xml:space="preserve">непрерывно продолжать практику, </w:t>
        <w:br/>
        <w:t xml:space="preserve">то реализуються Восемь Сиддх, </w:t>
        <w:br/>
        <w:t xml:space="preserve">которые прибудут, чтобы прибывать в вас. </w:t>
      </w:r>
    </w:p>
    <w:p>
      <w:pPr>
        <w:pStyle w:val="B1"/>
        <w:rPr/>
      </w:pPr>
      <w:r>
        <w:rPr>
          <w:rStyle w:val="StrongEmphasis"/>
        </w:rPr>
        <w:t xml:space="preserve">646. Тридцать Шесть Тонких Звуков Которые Открывают Сиддхи </w:t>
      </w:r>
    </w:p>
    <w:p>
      <w:pPr>
        <w:pStyle w:val="Sh"/>
        <w:rPr/>
      </w:pPr>
      <w:r>
        <w:rPr/>
        <w:t xml:space="preserve">Большое богатство Звуков </w:t>
        <w:br/>
        <w:t xml:space="preserve">находиться вокруг нас. </w:t>
        <w:br/>
        <w:t xml:space="preserve">Но снова и снова мы прокладываем путь к рождению. </w:t>
        <w:br/>
        <w:t xml:space="preserve">Сиддхи немогут быть достигнуты исскуством, </w:t>
        <w:br/>
        <w:t xml:space="preserve">изучением, спорами, и начитанной мудрость. </w:t>
        <w:br/>
        <w:t xml:space="preserve">Лишь спомощью Нада йоги, </w:t>
        <w:br/>
        <w:t xml:space="preserve">где будут услышаны разнообразные мелодии, </w:t>
        <w:br/>
        <w:t xml:space="preserve">которые сольються в один звук, </w:t>
        <w:br/>
        <w:t xml:space="preserve">можно реализовать Восемь Сиддх </w:t>
        <w:br/>
        <w:t xml:space="preserve">за Двенадцать Лет. </w:t>
      </w:r>
    </w:p>
    <w:p>
      <w:pPr>
        <w:pStyle w:val="B1"/>
        <w:rPr/>
      </w:pPr>
      <w:r>
        <w:rPr>
          <w:rStyle w:val="StrongEmphasis"/>
        </w:rPr>
        <w:t xml:space="preserve">647. Сиддхи на Стадии Седьмых Восьмых и Девятых Годах </w:t>
      </w:r>
    </w:p>
    <w:p>
      <w:pPr>
        <w:pStyle w:val="Sh"/>
        <w:rPr/>
      </w:pPr>
      <w:r>
        <w:rPr/>
        <w:t xml:space="preserve">На седьмом году практики, </w:t>
        <w:br/>
        <w:t xml:space="preserve">Йог становиться легким как ветер, </w:t>
        <w:br/>
        <w:t xml:space="preserve">его ноги могут никасаться земли, </w:t>
        <w:br/>
        <w:t xml:space="preserve">и он может парить в не6е. </w:t>
        <w:br/>
        <w:t xml:space="preserve">Он может читать и предугадывать мысли, </w:t>
        <w:br/>
        <w:t xml:space="preserve">других существ. </w:t>
        <w:br/>
        <w:t xml:space="preserve">На восьмом году практике, </w:t>
        <w:br/>
        <w:t xml:space="preserve">он обретает молодое тело, </w:t>
        <w:br/>
        <w:t xml:space="preserve">которое лишенно навсегда </w:t>
        <w:br/>
        <w:t xml:space="preserve">седых волос, обвисших мускул и морщин. </w:t>
        <w:br/>
        <w:t xml:space="preserve">На девятом году практике, </w:t>
        <w:br/>
        <w:t xml:space="preserve">он может принимать любой облик, </w:t>
        <w:br/>
        <w:t xml:space="preserve">и входить в различные тела существ. </w:t>
      </w:r>
    </w:p>
    <w:p>
      <w:pPr>
        <w:pStyle w:val="B1"/>
        <w:rPr/>
      </w:pPr>
      <w:r>
        <w:rPr>
          <w:rStyle w:val="StrongEmphasis"/>
        </w:rPr>
        <w:t xml:space="preserve">648. Сиддхи на Стадии Десятых Одиннадцатых и Двенадцатых Годах </w:t>
      </w:r>
    </w:p>
    <w:p>
      <w:pPr>
        <w:pStyle w:val="Sh"/>
        <w:rPr/>
      </w:pPr>
      <w:r>
        <w:rPr/>
        <w:t xml:space="preserve">На десятом году практики, </w:t>
        <w:br/>
        <w:t xml:space="preserve">Йог может рассширяться до бессконечности, </w:t>
        <w:br/>
        <w:t xml:space="preserve">и жить в любой точки Космоса. </w:t>
        <w:br/>
        <w:t xml:space="preserve">На одиннадцатом году практике, </w:t>
        <w:br/>
        <w:t xml:space="preserve">Йог может принять форму, </w:t>
        <w:br/>
        <w:t xml:space="preserve">о которой размышляет. </w:t>
        <w:br/>
        <w:t xml:space="preserve">На двенадцатом году практике, </w:t>
        <w:br/>
        <w:t xml:space="preserve">Йог реализует все Восемь Сиддх, </w:t>
        <w:br/>
        <w:t xml:space="preserve">Преобретая возможность бродить по всем мирам. </w:t>
        <w:br/>
        <w:t xml:space="preserve">Его тело Излучает Свет огня, оно больше нестареет, </w:t>
        <w:br/>
        <w:t xml:space="preserve">и неподверженно любым законам времени. </w:t>
        <w:br/>
        <w:t xml:space="preserve">Он может принимать любую форму, </w:t>
        <w:br/>
        <w:t xml:space="preserve">становясь творцом, создавая миры. </w:t>
        <w:br/>
        <w:t xml:space="preserve">Сияя как тысяча Солнц, он сжигает грехи тех, </w:t>
        <w:br/>
        <w:t xml:space="preserve">кому хоть раз посчастливелось увидеть его. </w:t>
      </w:r>
    </w:p>
    <w:p>
      <w:pPr>
        <w:pStyle w:val="B1"/>
        <w:rPr/>
      </w:pPr>
      <w:r>
        <w:rPr>
          <w:rStyle w:val="StrongEmphasis"/>
        </w:rPr>
        <w:t xml:space="preserve">649. Восемь Сиддх </w:t>
      </w:r>
    </w:p>
    <w:p>
      <w:pPr>
        <w:pStyle w:val="Sh"/>
        <w:rPr/>
      </w:pPr>
      <w:r>
        <w:rPr/>
        <w:t xml:space="preserve">Возможность становиться маленьким как атом, </w:t>
        <w:br/>
        <w:t xml:space="preserve">Возможность становиться Большим как космос. </w:t>
        <w:br/>
        <w:t xml:space="preserve">Возможность становиться тяжелым как гора, </w:t>
        <w:br/>
        <w:t xml:space="preserve">Возможность становиться легким как воздух. </w:t>
        <w:br/>
        <w:t xml:space="preserve">Возможность принимать любой облик, </w:t>
        <w:br/>
        <w:t xml:space="preserve">и входить в различные тела живых существ. </w:t>
        <w:br/>
        <w:t xml:space="preserve">Возможность становиться невидемым, </w:t>
        <w:br/>
        <w:t xml:space="preserve">и проходить через различныые преграды. </w:t>
        <w:br/>
        <w:t xml:space="preserve">Возможность обладать Мастерством Высшей Правды, </w:t>
        <w:br/>
        <w:t xml:space="preserve">понимая каждое живое существо, зная о нем все. </w:t>
        <w:br/>
        <w:t xml:space="preserve">Возможность пребывать вечно молодым, </w:t>
        <w:br/>
        <w:t xml:space="preserve">сияющим как огонь, незная старения и времени. </w:t>
        <w:br/>
        <w:t xml:space="preserve">Это Восемь Великих Сиддх. </w:t>
      </w:r>
    </w:p>
    <w:p>
      <w:pPr>
        <w:pStyle w:val="B1"/>
        <w:rPr/>
      </w:pPr>
      <w:r>
        <w:rPr>
          <w:rStyle w:val="StrongEmphasis"/>
        </w:rPr>
        <w:t xml:space="preserve">650. Путь от Маленьких Сиддх к Освобождению Мукти. </w:t>
      </w:r>
    </w:p>
    <w:p>
      <w:pPr>
        <w:pStyle w:val="Sh"/>
        <w:rPr/>
      </w:pPr>
      <w:r>
        <w:rPr/>
        <w:t xml:space="preserve">Йог обладая Сиддхи, может принимать размер атома, </w:t>
        <w:br/>
        <w:t xml:space="preserve">или может входить в тела разных существ, </w:t>
        <w:br/>
        <w:t xml:space="preserve">а затем, возвращаться в свою естественную форму. </w:t>
        <w:br/>
        <w:t xml:space="preserve">Реализовав стадию Сиддх, Йог продвигаеться дальше, </w:t>
        <w:br/>
        <w:t xml:space="preserve">работая с процессами Нада йоги, и распевая мантру АУМ, </w:t>
        <w:br/>
        <w:t xml:space="preserve">он таким образом реализовывает Освобождение Мукти. </w:t>
      </w:r>
    </w:p>
    <w:p>
      <w:pPr>
        <w:pStyle w:val="B1"/>
        <w:rPr/>
      </w:pPr>
      <w:r>
        <w:rPr>
          <w:rStyle w:val="StrongEmphasis"/>
        </w:rPr>
        <w:t xml:space="preserve">651. В Течении Года </w:t>
      </w:r>
    </w:p>
    <w:p>
      <w:pPr>
        <w:pStyle w:val="Sh"/>
        <w:rPr/>
      </w:pPr>
      <w:r>
        <w:rPr/>
        <w:t xml:space="preserve">Шестьдесят дней проведенных в Насхигай( Астрале), </w:t>
        <w:br/>
        <w:t xml:space="preserve">равняеться одному году из триста шестидесяти дней, </w:t>
        <w:br/>
        <w:t xml:space="preserve">проведенных на земле. </w:t>
        <w:br/>
        <w:t xml:space="preserve">Тот, кто таким образом в течении этого времени, </w:t>
        <w:br/>
        <w:t xml:space="preserve">непрерывно размышлял и концентрировалсья </w:t>
        <w:br/>
        <w:t xml:space="preserve">на чакре выше Муладхары, на уровне Пупа, </w:t>
        <w:br/>
        <w:t xml:space="preserve">тот реализует Свободу Души, и может путешествовать </w:t>
        <w:br/>
        <w:t xml:space="preserve">по Насхигайю(Астральному миру). </w:t>
      </w:r>
    </w:p>
    <w:p>
      <w:pPr>
        <w:pStyle w:val="B1"/>
        <w:rPr/>
      </w:pPr>
      <w:r>
        <w:rPr>
          <w:rStyle w:val="StrongEmphasis"/>
        </w:rPr>
        <w:t xml:space="preserve">652. На Пути в Шива Мукти </w:t>
      </w:r>
    </w:p>
    <w:p>
      <w:pPr>
        <w:pStyle w:val="Sh"/>
        <w:rPr/>
      </w:pPr>
      <w:r>
        <w:rPr/>
        <w:t xml:space="preserve">Я воздаю хвалу тем, кто реализовал Шива Мукти. </w:t>
        <w:br/>
        <w:t xml:space="preserve">Эта Мукти направило их мысли, только на Шиву. </w:t>
        <w:br/>
        <w:t xml:space="preserve">Они оставили пять чувств, в поисках Божественной чистоты, </w:t>
        <w:br/>
        <w:t xml:space="preserve">и их мысли теперь сосредоточенный на Космическом танце, </w:t>
        <w:br/>
        <w:t xml:space="preserve">который исходит от Шивы, при реализации Мукти. </w:t>
      </w:r>
    </w:p>
    <w:p>
      <w:pPr>
        <w:pStyle w:val="B1"/>
        <w:rPr/>
      </w:pPr>
      <w:r>
        <w:rPr>
          <w:rStyle w:val="StrongEmphasis"/>
        </w:rPr>
        <w:t xml:space="preserve">653. Какую Роль Играет В Теле Йога Вайю </w:t>
      </w:r>
    </w:p>
    <w:p>
      <w:pPr>
        <w:pStyle w:val="Sh"/>
        <w:rPr/>
      </w:pPr>
      <w:r>
        <w:rPr/>
        <w:t xml:space="preserve">Девять Вайю находяться в теле, в равном положении, </w:t>
        <w:br/>
        <w:t xml:space="preserve">Десятая Дананджая главная над всеми девятью. </w:t>
        <w:br/>
        <w:t xml:space="preserve">Когда все девять в равной степени церкулируються </w:t>
        <w:br/>
        <w:t xml:space="preserve">свободно по каналам, </w:t>
        <w:br/>
        <w:t xml:space="preserve">тогда тело становиться крепким, </w:t>
        <w:br/>
        <w:t xml:space="preserve">и жизнь продлеваеться на неимоверно долго. </w:t>
      </w:r>
    </w:p>
    <w:p>
      <w:pPr>
        <w:pStyle w:val="B1"/>
        <w:rPr/>
      </w:pPr>
      <w:r>
        <w:rPr>
          <w:rStyle w:val="StrongEmphasis"/>
        </w:rPr>
        <w:t xml:space="preserve">654. Важность Дананджаи Вайю </w:t>
      </w:r>
    </w:p>
    <w:p>
      <w:pPr>
        <w:pStyle w:val="Sh"/>
        <w:rPr/>
      </w:pPr>
      <w:r>
        <w:rPr/>
        <w:t xml:space="preserve">Дананджая проникает во все девять Вайю, </w:t>
        <w:br/>
        <w:t xml:space="preserve">В пределах тела она также проникает в </w:t>
        <w:br/>
        <w:t xml:space="preserve">двести двадцать четыре Нади. </w:t>
        <w:br/>
        <w:t xml:space="preserve">Если Дананджая небудет функционировать </w:t>
        <w:br/>
        <w:t xml:space="preserve">должным образом, </w:t>
        <w:br/>
        <w:t xml:space="preserve">то это тело раздует и разорвет. </w:t>
      </w:r>
    </w:p>
    <w:p>
      <w:pPr>
        <w:pStyle w:val="B1"/>
        <w:rPr/>
      </w:pPr>
      <w:r>
        <w:rPr>
          <w:rStyle w:val="StrongEmphasis"/>
        </w:rPr>
        <w:t xml:space="preserve">655. Проявление Болезней Когда Дананджая Не Функционирует </w:t>
      </w:r>
    </w:p>
    <w:p>
      <w:pPr>
        <w:pStyle w:val="Sh"/>
        <w:rPr/>
      </w:pPr>
      <w:r>
        <w:rPr/>
        <w:t xml:space="preserve">Проказы появляються на теле, и Анемия. </w:t>
        <w:br/>
        <w:t xml:space="preserve">Зуд раздражения происходит и кепение кожы. </w:t>
        <w:br/>
        <w:t xml:space="preserve">Паралич проявляеться в теле и опухоли. </w:t>
        <w:br/>
        <w:t xml:space="preserve">Артрит происходит, и горбун </w:t>
        <w:br/>
        <w:t xml:space="preserve">когда позвоночник изогнут, </w:t>
        <w:br/>
        <w:t xml:space="preserve">А также болезни глаз проявляються. </w:t>
        <w:br/>
        <w:t xml:space="preserve">Все это происходит если Дананджая, </w:t>
        <w:br/>
        <w:t xml:space="preserve">в беспорядке функционирует. </w:t>
      </w:r>
    </w:p>
    <w:p>
      <w:pPr>
        <w:pStyle w:val="B1"/>
        <w:rPr/>
      </w:pPr>
      <w:r>
        <w:rPr>
          <w:rStyle w:val="StrongEmphasis"/>
        </w:rPr>
        <w:t xml:space="preserve">656. Важность Курма Вайю для Глаз </w:t>
      </w:r>
    </w:p>
    <w:p>
      <w:pPr>
        <w:pStyle w:val="Sh"/>
        <w:rPr/>
      </w:pPr>
      <w:r>
        <w:rPr/>
        <w:t xml:space="preserve">Когда Дананджая не функционирует с Курма вайю в области глаз, </w:t>
        <w:br/>
        <w:t xml:space="preserve">тогда происходят болезни как слепота и глаукома. </w:t>
        <w:br/>
        <w:t xml:space="preserve">Курма проходит через два глаза, </w:t>
        <w:br/>
        <w:t xml:space="preserve">Если Курма нефункционирует Должным образом </w:t>
        <w:br/>
        <w:t xml:space="preserve">Из-за Дананджайя Вайю, то глаза неполучают свет. </w:t>
      </w:r>
    </w:p>
    <w:p>
      <w:pPr>
        <w:pStyle w:val="B1"/>
        <w:rPr/>
      </w:pPr>
      <w:r>
        <w:rPr>
          <w:rStyle w:val="StrongEmphasis"/>
        </w:rPr>
        <w:t xml:space="preserve">657. Три Бога Проявляющиеся в Трех Нади </w:t>
      </w:r>
    </w:p>
    <w:p>
      <w:pPr>
        <w:pStyle w:val="Sh"/>
        <w:rPr/>
      </w:pPr>
      <w:r>
        <w:rPr/>
        <w:t xml:space="preserve">Существуют три Нади, </w:t>
        <w:br/>
        <w:t xml:space="preserve">которые пульсируют в ухе, глазе и сердце. </w:t>
        <w:br/>
        <w:t xml:space="preserve">Каждая из них оживляет одну искру Божественного Света </w:t>
        <w:br/>
        <w:t xml:space="preserve">которая исходит от рех Богов:Рудры, Вишну и Брахмы. </w:t>
        <w:br/>
        <w:t xml:space="preserve">Каждая из трех Нади соответствует одному из трех Богов, </w:t>
        <w:br/>
        <w:t xml:space="preserve">который проявляет через неё свое искусство. </w:t>
      </w:r>
    </w:p>
    <w:p>
      <w:pPr>
        <w:pStyle w:val="B1"/>
        <w:rPr/>
      </w:pPr>
      <w:r>
        <w:rPr>
          <w:rStyle w:val="StrongEmphasis"/>
        </w:rPr>
        <w:t xml:space="preserve">658. Видение Мукти в Центре Девяти Нади </w:t>
      </w:r>
    </w:p>
    <w:p>
      <w:pPr>
        <w:pStyle w:val="Sh"/>
        <w:rPr/>
      </w:pPr>
      <w:r>
        <w:rPr/>
        <w:t xml:space="preserve">В Теле где находяться девять ворот, есть Центр, </w:t>
        <w:br/>
        <w:t xml:space="preserve">в котором встречаються девять Нади. </w:t>
        <w:br/>
        <w:t xml:space="preserve">Тот, кто сможет сдерживать в этом центре </w:t>
        <w:br/>
        <w:t xml:space="preserve">несколько ведений, тот встретиться с Мукти. </w:t>
      </w:r>
    </w:p>
    <w:p>
      <w:pPr>
        <w:pStyle w:val="B1"/>
        <w:rPr/>
      </w:pPr>
      <w:r>
        <w:rPr>
          <w:rStyle w:val="StrongEmphasis"/>
        </w:rPr>
        <w:t xml:space="preserve">659. Практика Кундалини Йоги </w:t>
      </w:r>
    </w:p>
    <w:p>
      <w:pPr>
        <w:pStyle w:val="Sh"/>
        <w:rPr/>
      </w:pPr>
      <w:r>
        <w:rPr/>
        <w:t xml:space="preserve">Сначало нужно разжечь Огонь Кундалини, </w:t>
        <w:br/>
        <w:t xml:space="preserve">который пребывает в Муладхаре чакре. </w:t>
        <w:br/>
        <w:t xml:space="preserve">Потом поднять по каналу Сушумны, </w:t>
        <w:br/>
        <w:t xml:space="preserve">с помощью Праны Дыхания, </w:t>
        <w:br/>
        <w:t xml:space="preserve">Вверх по Нади Солнца и Луны. </w:t>
        <w:br/>
        <w:t xml:space="preserve">И направить в место Сахасрары, на макушке головы, </w:t>
        <w:br/>
        <w:t xml:space="preserve">где откроються семь мистических миров. </w:t>
        <w:br/>
        <w:t xml:space="preserve">Так откроеться Мудрость, которой невозможно научиться, </w:t>
        <w:br/>
        <w:t xml:space="preserve">читая тексты и ведя споры. </w:t>
      </w:r>
    </w:p>
    <w:p>
      <w:pPr>
        <w:pStyle w:val="B1"/>
        <w:rPr/>
      </w:pPr>
      <w:r>
        <w:rPr>
          <w:rStyle w:val="StrongEmphasis"/>
        </w:rPr>
        <w:t xml:space="preserve">660. Скопление Бинду в Нади </w:t>
      </w:r>
    </w:p>
    <w:p>
      <w:pPr>
        <w:pStyle w:val="Sh"/>
        <w:rPr/>
      </w:pPr>
      <w:r>
        <w:rPr/>
        <w:t xml:space="preserve">О Джива! Ты ищешь женщину в жажде, </w:t>
        <w:br/>
        <w:t xml:space="preserve">и как олень ты пойман в Сети Майи. </w:t>
        <w:br/>
        <w:t xml:space="preserve">Потому, что незнаешь как скопить семя(Бинду) </w:t>
        <w:br/>
        <w:t xml:space="preserve">в центральной Нади Сушумны. </w:t>
        <w:br/>
        <w:t xml:space="preserve">Все то, что должно накапливаться, </w:t>
        <w:br/>
        <w:t xml:space="preserve">тратиться тобой из дня в день, </w:t>
        <w:br/>
        <w:t xml:space="preserve">делая твое тело, немощным и старым, </w:t>
        <w:br/>
        <w:t xml:space="preserve">как сухой лист бамбука. </w:t>
      </w:r>
    </w:p>
    <w:p>
      <w:pPr>
        <w:pStyle w:val="B1"/>
        <w:rPr/>
      </w:pPr>
      <w:r>
        <w:rPr>
          <w:rStyle w:val="StrongEmphasis"/>
        </w:rPr>
        <w:t xml:space="preserve">661. Созерцание Бога в Процессе Открытия Нада и контроля её по Нади </w:t>
      </w:r>
    </w:p>
    <w:p>
      <w:pPr>
        <w:pStyle w:val="Sh"/>
        <w:rPr/>
      </w:pPr>
      <w:r>
        <w:rPr/>
        <w:t xml:space="preserve">Тот, кто открывает Нада в нутри Нади, </w:t>
        <w:br/>
        <w:t xml:space="preserve">тот, созерцает вспышку звука и света, </w:t>
        <w:br/>
        <w:t xml:space="preserve">которые обьединяет все живое и неживое. </w:t>
        <w:br/>
        <w:t xml:space="preserve">Там на него изливаеться мистический нектар, </w:t>
        <w:br/>
        <w:t xml:space="preserve">который побеждает всех противников, </w:t>
        <w:br/>
        <w:t xml:space="preserve">которые разрушают это тело. </w:t>
      </w:r>
    </w:p>
    <w:p>
      <w:pPr>
        <w:pStyle w:val="B1"/>
        <w:rPr/>
      </w:pPr>
      <w:r>
        <w:rPr>
          <w:rStyle w:val="StrongEmphasis"/>
        </w:rPr>
        <w:t xml:space="preserve">662. Достижение Пурна Шакти </w:t>
      </w:r>
    </w:p>
    <w:p>
      <w:pPr>
        <w:pStyle w:val="Sh"/>
        <w:rPr/>
      </w:pPr>
      <w:r>
        <w:rPr/>
        <w:t xml:space="preserve">В теле у основания позвоночника, </w:t>
        <w:br/>
        <w:t xml:space="preserve">находиться стебель который идет </w:t>
        <w:br/>
        <w:t xml:space="preserve">прямо вверх к голове, и соединяеться там </w:t>
        <w:br/>
        <w:t xml:space="preserve">с мистическим Лотосом. </w:t>
        <w:br/>
        <w:t xml:space="preserve">На этом стебле распалагаються </w:t>
        <w:br/>
        <w:t xml:space="preserve">девять Божественных цветков сияющих как нектар. </w:t>
        <w:br/>
        <w:t xml:space="preserve">Когда Божественная Мать Кундалини, </w:t>
        <w:br/>
        <w:t xml:space="preserve">начинает подниматься по этому стеблю, </w:t>
        <w:br/>
        <w:t xml:space="preserve">проходя через каждый Божественный цветок, </w:t>
        <w:br/>
        <w:t xml:space="preserve">и достигает последнего на макушке головы, </w:t>
        <w:br/>
        <w:t xml:space="preserve">то там она становиться совершеной </w:t>
        <w:br/>
        <w:t xml:space="preserve">и безграничной Пурна Шакти. </w:t>
      </w:r>
    </w:p>
    <w:p>
      <w:pPr>
        <w:pStyle w:val="B1"/>
        <w:rPr/>
      </w:pPr>
      <w:r>
        <w:rPr>
          <w:rStyle w:val="StrongEmphasis"/>
        </w:rPr>
        <w:t xml:space="preserve">663. Пурна Шакти как Высшая Причина Расширения </w:t>
      </w:r>
    </w:p>
    <w:p>
      <w:pPr>
        <w:pStyle w:val="Sh"/>
        <w:rPr/>
      </w:pPr>
      <w:r>
        <w:rPr/>
        <w:t xml:space="preserve">Пурна Шакти есть высшее совершенство, </w:t>
        <w:br/>
        <w:t xml:space="preserve">из неё происходят различные творения, </w:t>
        <w:br/>
        <w:t xml:space="preserve">как Миры и Вселенные. </w:t>
        <w:br/>
        <w:t xml:space="preserve">Она есть начало создания Девяти Божественных Девиц, </w:t>
        <w:br/>
        <w:t xml:space="preserve">которые размножились в сто пять, с её же помощью. </w:t>
        <w:br/>
        <w:t xml:space="preserve">Так произошли Боги такие как Вишну, Брахма, и другие, </w:t>
        <w:br/>
        <w:t xml:space="preserve">которые являються частью этой высшей Божественной Пурна Шакти. </w:t>
      </w:r>
    </w:p>
    <w:p>
      <w:pPr>
        <w:pStyle w:val="B1"/>
        <w:rPr/>
      </w:pPr>
      <w:r>
        <w:rPr>
          <w:rStyle w:val="StrongEmphasis"/>
        </w:rPr>
        <w:t xml:space="preserve">664. Пурна Шакти и Нада Есть Одно Целое Пространство </w:t>
      </w:r>
    </w:p>
    <w:p>
      <w:pPr>
        <w:pStyle w:val="Sh"/>
        <w:rPr/>
      </w:pPr>
      <w:r>
        <w:rPr/>
        <w:t xml:space="preserve">Пурна шакти есть бесконечная Энергия, </w:t>
        <w:br/>
        <w:t xml:space="preserve">которая постоянно расширяеться, </w:t>
        <w:br/>
        <w:t xml:space="preserve">цветет и проявляет себя во всех качествах. </w:t>
        <w:br/>
        <w:t xml:space="preserve">Она творит элемнеты, и любые творения, </w:t>
        <w:br/>
        <w:t xml:space="preserve">исходят из неё. </w:t>
        <w:br/>
        <w:t xml:space="preserve">Если она захочет, то может себя скрывать, </w:t>
        <w:br/>
        <w:t xml:space="preserve">но лишь Звук Нада неможет скрыть её, </w:t>
        <w:br/>
        <w:t xml:space="preserve">поэтому в нем она проявляеться в чистом виде, </w:t>
        <w:br/>
        <w:t xml:space="preserve">во всех своих качествах и полноте. </w:t>
      </w:r>
    </w:p>
    <w:p>
      <w:pPr>
        <w:pStyle w:val="B1"/>
        <w:rPr/>
      </w:pPr>
      <w:r>
        <w:rPr>
          <w:rStyle w:val="StrongEmphasis"/>
        </w:rPr>
        <w:t xml:space="preserve">665. Слияние с Пурна Шакти </w:t>
      </w:r>
    </w:p>
    <w:p>
      <w:pPr>
        <w:pStyle w:val="Sh"/>
        <w:rPr/>
      </w:pPr>
      <w:r>
        <w:rPr/>
        <w:t xml:space="preserve">Когда практикой Дыхания будут очищенны </w:t>
        <w:br/>
        <w:t xml:space="preserve">проходы в Нади:Сушумны, Иды и Пингалы, </w:t>
        <w:br/>
        <w:t xml:space="preserve">тогда энергия Кундалини(Пурна Шакти) </w:t>
        <w:br/>
        <w:t xml:space="preserve">находясь в прохладном месте в форме молнии </w:t>
        <w:br/>
        <w:t xml:space="preserve">сможет свободно подняться вверх. </w:t>
        <w:br/>
        <w:t xml:space="preserve">Открыв шесть Чакр(Адхар) </w:t>
        <w:br/>
        <w:t xml:space="preserve">и войдя в макушку головы, </w:t>
        <w:br/>
        <w:t xml:space="preserve">заполнит собой тысячи лепестковый лотос. </w:t>
        <w:br/>
        <w:t xml:space="preserve">Так происходит слияние с Пурна Шакти. </w:t>
      </w:r>
    </w:p>
    <w:p>
      <w:pPr>
        <w:pStyle w:val="B1"/>
        <w:rPr/>
      </w:pPr>
      <w:r>
        <w:rPr>
          <w:rStyle w:val="StrongEmphasis"/>
        </w:rPr>
        <w:t xml:space="preserve">666. Бог Танцует в Дживе </w:t>
      </w:r>
    </w:p>
    <w:p>
      <w:pPr>
        <w:pStyle w:val="Sh"/>
        <w:rPr/>
      </w:pPr>
      <w:r>
        <w:rPr/>
        <w:t xml:space="preserve">Если чувста взяты под контроль, </w:t>
        <w:br/>
        <w:t xml:space="preserve">спомощью сосредоточения, </w:t>
        <w:br/>
        <w:t xml:space="preserve">и постоянного созерцания на Боге, </w:t>
        <w:br/>
        <w:t xml:space="preserve">то дыхание заструится по всему телу, </w:t>
        <w:br/>
        <w:t xml:space="preserve">принося бесконечную Прану. </w:t>
        <w:br/>
        <w:t xml:space="preserve">И тогда Джива постепенно будет сливаться с Богом, </w:t>
        <w:br/>
        <w:t xml:space="preserve">танцуя вмести с ним бесконечный Танец. </w:t>
        <w:br/>
        <w:t xml:space="preserve">И я также прилагаю много сил, </w:t>
        <w:br/>
        <w:t xml:space="preserve">для полной реализации и слияния с Богом. </w:t>
      </w:r>
    </w:p>
    <w:p>
      <w:pPr>
        <w:pStyle w:val="B1"/>
        <w:rPr/>
      </w:pPr>
      <w:r>
        <w:rPr>
          <w:rStyle w:val="StrongEmphasis"/>
        </w:rPr>
        <w:t xml:space="preserve">667. С Помощью Нада Йоги Я Достиг Шакти </w:t>
      </w:r>
    </w:p>
    <w:p>
      <w:pPr>
        <w:pStyle w:val="Sh"/>
        <w:rPr/>
      </w:pPr>
      <w:r>
        <w:rPr/>
        <w:t xml:space="preserve">Я поднимал дыхание вверх по Сушумна Нади, </w:t>
        <w:br/>
        <w:t xml:space="preserve">соединяя его вместе со звуком Нада АУМ. </w:t>
        <w:br/>
        <w:t xml:space="preserve">Я искал! </w:t>
        <w:br/>
        <w:t xml:space="preserve">И вдруг нашел там Божественную Девицу, </w:t>
        <w:br/>
        <w:t xml:space="preserve">красивую и сияющию как солнце. </w:t>
        <w:br/>
        <w:t xml:space="preserve">Я имел её, крепко захватив, </w:t>
        <w:br/>
        <w:t xml:space="preserve">И связал всех врагов ограждающих её. </w:t>
        <w:br/>
        <w:t xml:space="preserve">Таким образом я стал обладателем </w:t>
        <w:br/>
        <w:t xml:space="preserve">Лампой Бессмертного Пламени, </w:t>
        <w:br/>
        <w:t xml:space="preserve">Украшенной драгоценными камнями, </w:t>
        <w:br/>
        <w:t xml:space="preserve">в которой находится Дом Сокровищь Спасения. </w:t>
      </w:r>
    </w:p>
    <w:p>
      <w:pPr>
        <w:pStyle w:val="B1"/>
        <w:rPr/>
      </w:pPr>
      <w:r>
        <w:rPr>
          <w:rStyle w:val="StrongEmphasis"/>
        </w:rPr>
        <w:t xml:space="preserve">668. Перичесление Восьми Сиддх </w:t>
      </w:r>
    </w:p>
    <w:p>
      <w:pPr>
        <w:pStyle w:val="Sh"/>
        <w:rPr/>
      </w:pPr>
      <w:r>
        <w:rPr/>
        <w:t xml:space="preserve">Способность становиться крошечным как атом в пределах атома(Анима). </w:t>
        <w:br/>
        <w:t xml:space="preserve">Способность становиться непоколебимым и большим в размере </w:t>
        <w:br/>
        <w:t xml:space="preserve">бесконечно расширяясь(Махима). </w:t>
        <w:br/>
        <w:t xml:space="preserve">Способность становиться тяжелым как гора( Карима). </w:t>
        <w:br/>
        <w:t xml:space="preserve">Способность становиться невесомым и легким как пар(Лахима). </w:t>
        <w:br/>
        <w:t xml:space="preserve">Способность выходить из тела и вселяться в чужие тела, </w:t>
        <w:br/>
        <w:t xml:space="preserve">полное знание о прошлом, настоящем и будущем, </w:t>
        <w:br/>
        <w:t xml:space="preserve">способность проникать куда угодно, </w:t>
        <w:br/>
        <w:t xml:space="preserve">даже на другие планеты и звезды(Прапт). </w:t>
        <w:br/>
        <w:t xml:space="preserve">Способность находиться во всех вещах контролируя события, </w:t>
        <w:br/>
        <w:t xml:space="preserve">способность осуществлять все свои желания, </w:t>
        <w:br/>
        <w:t xml:space="preserve">совершенная проницательность ума и чувств(Пракамайя). </w:t>
        <w:br/>
        <w:t xml:space="preserve">Способность становиться создателем всего сущего, </w:t>
        <w:br/>
        <w:t xml:space="preserve">и иметь полную власть как над живыми, так и неживыми объектами </w:t>
        <w:br/>
        <w:t xml:space="preserve">во всей Вселенной(Исаватам). </w:t>
        <w:br/>
        <w:t xml:space="preserve">Способность быть вездесущим и находиться в любой точке, </w:t>
        <w:br/>
        <w:t xml:space="preserve">способность управлять всем при помощи мысли и слова(Васитвам). </w:t>
        <w:br/>
        <w:t xml:space="preserve">Вот Восемь Великих Сиддх. </w:t>
      </w:r>
    </w:p>
    <w:p>
      <w:pPr>
        <w:pStyle w:val="B1"/>
        <w:rPr/>
      </w:pPr>
      <w:r>
        <w:rPr>
          <w:rStyle w:val="StrongEmphasis"/>
        </w:rPr>
        <w:t xml:space="preserve">669. Нектар Луны Есть Основа Появления Восьми Сиддх </w:t>
      </w:r>
    </w:p>
    <w:p>
      <w:pPr>
        <w:pStyle w:val="Sh"/>
        <w:rPr/>
      </w:pPr>
      <w:r>
        <w:rPr/>
        <w:t xml:space="preserve">Восемь Сиддх достигаються с помощью практики йоги. </w:t>
        <w:br/>
        <w:t xml:space="preserve">Если дыхание контролируеться, </w:t>
        <w:br/>
        <w:t xml:space="preserve">то постепенно оно нармализуеться, </w:t>
        <w:br/>
        <w:t xml:space="preserve">становясь тихим и спокойным. </w:t>
        <w:br/>
        <w:t xml:space="preserve">А Кундалини Начинает подниматься, </w:t>
        <w:br/>
        <w:t xml:space="preserve">по центральному каналу Сушумны, </w:t>
        <w:br/>
        <w:t xml:space="preserve">и тогда Мандала Солнца , которая находиться в районе пупа, </w:t>
        <w:br/>
        <w:t xml:space="preserve">не уничтожает Амброзию Нектара. </w:t>
        <w:br/>
        <w:t xml:space="preserve">Амброзия исходит из мандалы Луны которая находиться в Нёбе, </w:t>
        <w:br/>
        <w:t xml:space="preserve">если она неуничтожаетсья Солнцем, и накапливаеться, </w:t>
        <w:br/>
        <w:t xml:space="preserve">то тогда этот Нектар Дает Блаженство и Сиддхи. </w:t>
      </w:r>
    </w:p>
    <w:p>
      <w:pPr>
        <w:pStyle w:val="B1"/>
        <w:rPr/>
      </w:pPr>
      <w:r>
        <w:rPr>
          <w:rStyle w:val="StrongEmphasis"/>
        </w:rPr>
        <w:t xml:space="preserve">670. Шакти дарует как и Сиддхи так и Мукти. </w:t>
      </w:r>
    </w:p>
    <w:p>
      <w:pPr>
        <w:pStyle w:val="Sh"/>
        <w:rPr/>
      </w:pPr>
      <w:r>
        <w:rPr/>
        <w:t xml:space="preserve">Тот кто выполняет йогу, сможет реализовать Сиддхи, </w:t>
        <w:br/>
        <w:t xml:space="preserve">но они недолжны быть вашей целью, </w:t>
        <w:br/>
        <w:t xml:space="preserve">которая будет стоять на первом месте, </w:t>
        <w:br/>
        <w:t xml:space="preserve">так как свобода(Мукти)намного выше стоит, чем Они. </w:t>
        <w:br/>
        <w:t xml:space="preserve">В процессе практики они откроються сами собой, </w:t>
        <w:br/>
        <w:t xml:space="preserve">так как Трипура Шакти дарует их всем кто обратиться к ней. </w:t>
      </w:r>
    </w:p>
    <w:p>
      <w:pPr>
        <w:pStyle w:val="B1"/>
        <w:rPr/>
      </w:pPr>
      <w:r>
        <w:rPr>
          <w:rStyle w:val="StrongEmphasis"/>
        </w:rPr>
        <w:t xml:space="preserve">671. Сиддхи Неявляються Высшей Целью Практики </w:t>
      </w:r>
    </w:p>
    <w:p>
      <w:pPr>
        <w:pStyle w:val="Sh"/>
        <w:rPr/>
      </w:pPr>
      <w:r>
        <w:rPr/>
        <w:t xml:space="preserve">Тот кто достиг Восемь Сиддх, </w:t>
        <w:br/>
        <w:t xml:space="preserve">неявляеться Сиддхой. </w:t>
        <w:br/>
        <w:t xml:space="preserve">Лишь тот, кто достиг Божественного, </w:t>
        <w:br/>
        <w:t xml:space="preserve">вошел в мир Шива Локи, </w:t>
        <w:br/>
        <w:t xml:space="preserve">и стал един с Богом. </w:t>
        <w:br/>
        <w:t xml:space="preserve">Только такой практик может являться Сиддхой. </w:t>
        <w:br/>
        <w:t xml:space="preserve">Ему Восемь Сиддх открываються </w:t>
        <w:br/>
        <w:t xml:space="preserve">в процессе практики спонтанно. </w:t>
      </w:r>
    </w:p>
    <w:p>
      <w:pPr>
        <w:pStyle w:val="B1"/>
        <w:rPr/>
      </w:pPr>
      <w:r>
        <w:rPr>
          <w:rStyle w:val="StrongEmphasis"/>
        </w:rPr>
        <w:t xml:space="preserve">672. Достижения Сиддх в Камья Лока </w:t>
      </w:r>
    </w:p>
    <w:p>
      <w:pPr>
        <w:pStyle w:val="Sh"/>
        <w:rPr/>
      </w:pPr>
      <w:r>
        <w:rPr/>
        <w:t xml:space="preserve">Тот, кто чередуя контроль дыхания, </w:t>
        <w:br/>
        <w:t xml:space="preserve">направляет ветер, сначала по левому каналу Иды, </w:t>
        <w:br/>
        <w:t xml:space="preserve">а потом по правому Пингалы. </w:t>
        <w:br/>
        <w:t xml:space="preserve">И после, посылает его из копчика, </w:t>
        <w:br/>
        <w:t xml:space="preserve">по центральному каналу Сушумны, </w:t>
        <w:br/>
        <w:t xml:space="preserve">вверх к вершине Вулкана Меру. </w:t>
        <w:br/>
        <w:t xml:space="preserve">То сможет открыть там мир Камья Локи, </w:t>
        <w:br/>
        <w:t xml:space="preserve">где реализует сразу все Восемь Сиддх. </w:t>
      </w:r>
    </w:p>
    <w:p>
      <w:pPr>
        <w:pStyle w:val="B1"/>
        <w:rPr/>
      </w:pPr>
      <w:r>
        <w:rPr>
          <w:rStyle w:val="StrongEmphasis"/>
        </w:rPr>
        <w:t xml:space="preserve">673. Анима Сиддхи </w:t>
      </w:r>
    </w:p>
    <w:p>
      <w:pPr>
        <w:pStyle w:val="Sh"/>
        <w:rPr/>
      </w:pPr>
      <w:r>
        <w:rPr/>
        <w:t xml:space="preserve">Если приуспеешь в поднятии Кундалини, </w:t>
        <w:br/>
        <w:t xml:space="preserve">из Спиной Впадины(Муладхары), </w:t>
        <w:br/>
        <w:t xml:space="preserve">вверх к вершине Меру. </w:t>
        <w:br/>
        <w:t xml:space="preserve">То достигнишь Анима Сиддхи, </w:t>
        <w:br/>
        <w:t xml:space="preserve">и сможешь становиться легче чем вата, </w:t>
        <w:br/>
        <w:t xml:space="preserve">или чем сухой листок, гоняемый ветром. </w:t>
        <w:br/>
        <w:t xml:space="preserve">При этом также сможешь без труда, </w:t>
        <w:br/>
        <w:t xml:space="preserve">подчинить желания и похоти. </w:t>
        <w:br/>
        <w:t xml:space="preserve">Все это реализуеться, занимаясь упорно в течении года. </w:t>
      </w:r>
    </w:p>
    <w:p>
      <w:pPr>
        <w:pStyle w:val="B1"/>
        <w:rPr/>
      </w:pPr>
      <w:r>
        <w:rPr>
          <w:rStyle w:val="StrongEmphasis"/>
        </w:rPr>
        <w:t xml:space="preserve">674. Лахима Сиддхи </w:t>
      </w:r>
    </w:p>
    <w:p>
      <w:pPr>
        <w:pStyle w:val="Sh"/>
        <w:rPr/>
      </w:pPr>
      <w:r>
        <w:rPr/>
        <w:t xml:space="preserve">Тот, кто созерцает упорно в течении пяти лет, </w:t>
        <w:br/>
        <w:t xml:space="preserve">Тхани Наяки(Ади Шакти), </w:t>
        <w:br/>
        <w:t xml:space="preserve">и Татвас, который находиться рядом с ней. </w:t>
        <w:br/>
        <w:t xml:space="preserve">Сможет достичь Сиддхи Лахима, </w:t>
        <w:br/>
        <w:t xml:space="preserve">проникая в любое место по желанию. </w:t>
      </w:r>
    </w:p>
    <w:p>
      <w:pPr>
        <w:pStyle w:val="B1"/>
        <w:rPr/>
      </w:pPr>
      <w:r>
        <w:rPr>
          <w:rStyle w:val="StrongEmphasis"/>
        </w:rPr>
        <w:t xml:space="preserve">675. Видения При Реализации Лахима Сиддхи </w:t>
      </w:r>
    </w:p>
    <w:p>
      <w:pPr>
        <w:pStyle w:val="Sh"/>
        <w:rPr/>
      </w:pPr>
      <w:r>
        <w:rPr/>
        <w:t xml:space="preserve">Когда Йог достигает Лахима Сиддхи, </w:t>
        <w:br/>
        <w:t xml:space="preserve">его посещают видения. </w:t>
        <w:br/>
        <w:t xml:space="preserve">Он видет себя пылающим с Божественным светом. </w:t>
        <w:br/>
        <w:t xml:space="preserve">Огненый жар с белым сиянием словно молоко, </w:t>
        <w:br/>
        <w:t xml:space="preserve">заполняет все его тело. </w:t>
        <w:br/>
        <w:t xml:space="preserve">Это являеться высшей правдой, которую я испытал. </w:t>
      </w:r>
    </w:p>
    <w:p>
      <w:pPr>
        <w:pStyle w:val="B1"/>
        <w:rPr/>
      </w:pPr>
      <w:r>
        <w:rPr>
          <w:rStyle w:val="StrongEmphasis"/>
        </w:rPr>
        <w:t xml:space="preserve">676. Махима Сиддхи </w:t>
      </w:r>
    </w:p>
    <w:p>
      <w:pPr>
        <w:pStyle w:val="Sh"/>
        <w:rPr/>
      </w:pPr>
      <w:r>
        <w:rPr/>
        <w:t xml:space="preserve">Спустя год после достижения Лахима, </w:t>
        <w:br/>
        <w:t xml:space="preserve">когда Татвас находит убежище в Шакти, </w:t>
        <w:br/>
        <w:t xml:space="preserve">появляються Махима Сиддхи, </w:t>
        <w:br/>
        <w:t xml:space="preserve">способность менять форму размера. </w:t>
        <w:br/>
        <w:t xml:space="preserve">Становиться большим как пальма, </w:t>
        <w:br/>
        <w:t xml:space="preserve">несостовляет труда, для йога открывшего Махима Сиддхи. </w:t>
      </w:r>
    </w:p>
    <w:p>
      <w:pPr>
        <w:pStyle w:val="B1"/>
        <w:rPr/>
      </w:pPr>
      <w:r>
        <w:rPr>
          <w:rStyle w:val="StrongEmphasis"/>
        </w:rPr>
        <w:t xml:space="preserve">677. Остановить Время с Помощью Махима Сиддхи </w:t>
      </w:r>
    </w:p>
    <w:p>
      <w:pPr>
        <w:pStyle w:val="Sh"/>
        <w:rPr/>
      </w:pPr>
      <w:r>
        <w:rPr/>
        <w:t xml:space="preserve">Тот, кто видет, что дыхание преобразовываеться в Свет, </w:t>
        <w:br/>
        <w:t xml:space="preserve">больше небудет знать движение времени, </w:t>
        <w:br/>
        <w:t xml:space="preserve">оно для него просто остановиться. </w:t>
        <w:br/>
        <w:t xml:space="preserve">Тогда прошлое сольеться с будущим, </w:t>
        <w:br/>
        <w:t xml:space="preserve">а сам созерцатель сливаеться с Богом. </w:t>
      </w:r>
    </w:p>
    <w:p>
      <w:pPr>
        <w:pStyle w:val="B1"/>
        <w:rPr/>
      </w:pPr>
      <w:r>
        <w:rPr>
          <w:rStyle w:val="StrongEmphasis"/>
        </w:rPr>
        <w:t xml:space="preserve">678. Конечные Навыки Через Махима Сиддхи </w:t>
      </w:r>
    </w:p>
    <w:p>
      <w:pPr>
        <w:pStyle w:val="Sh"/>
        <w:rPr/>
      </w:pPr>
      <w:r>
        <w:rPr/>
        <w:t xml:space="preserve">Из них вырастает Джняна, </w:t>
        <w:br/>
        <w:t xml:space="preserve">Из них расцветают все вещи, </w:t>
        <w:br/>
        <w:t xml:space="preserve">Из них происходят творения, </w:t>
        <w:br/>
        <w:t xml:space="preserve">Исходящие от изяществ Бога. </w:t>
      </w:r>
    </w:p>
    <w:p>
      <w:pPr>
        <w:pStyle w:val="B1"/>
        <w:rPr/>
      </w:pPr>
      <w:r>
        <w:rPr>
          <w:rStyle w:val="StrongEmphasis"/>
        </w:rPr>
        <w:t xml:space="preserve">679. Прапти Сиддхи Через Год После Видения Шакти </w:t>
      </w:r>
    </w:p>
    <w:p>
      <w:pPr>
        <w:pStyle w:val="Sh"/>
        <w:rPr/>
      </w:pPr>
      <w:r>
        <w:rPr/>
        <w:t xml:space="preserve">Тот, кто упорно в течении года, </w:t>
        <w:br/>
        <w:t xml:space="preserve">прошел процессы видения Махима: </w:t>
        <w:br/>
        <w:t xml:space="preserve">Татвас(Татва Наяки) и Бхутас, </w:t>
        <w:br/>
        <w:t xml:space="preserve">достигает Божественные Прапта Сиддхи. </w:t>
      </w:r>
    </w:p>
    <w:p>
      <w:pPr>
        <w:pStyle w:val="B1"/>
        <w:rPr/>
      </w:pPr>
      <w:r>
        <w:rPr>
          <w:rStyle w:val="StrongEmphasis"/>
        </w:rPr>
        <w:t xml:space="preserve">680. Остановка Времени Через Прапти Сиддхи </w:t>
      </w:r>
    </w:p>
    <w:p>
      <w:pPr>
        <w:pStyle w:val="Sh"/>
        <w:rPr/>
      </w:pPr>
      <w:r>
        <w:rPr/>
        <w:t xml:space="preserve">Тот Сиддха, который имеет видения, </w:t>
        <w:br/>
        <w:t xml:space="preserve">великолепного Света Шакти, </w:t>
        <w:br/>
        <w:t xml:space="preserve">сможет соприкоснуться с </w:t>
        <w:br/>
        <w:t xml:space="preserve">обширным пространством Космоса. </w:t>
        <w:br/>
        <w:t xml:space="preserve">Который подобно цветку, </w:t>
        <w:br/>
        <w:t xml:space="preserve">начнет распускаться, </w:t>
        <w:br/>
        <w:t xml:space="preserve">закрывая собой прошлое и будущее, </w:t>
        <w:br/>
        <w:t xml:space="preserve">остановив время навсегда. </w:t>
      </w:r>
    </w:p>
    <w:p>
      <w:pPr>
        <w:pStyle w:val="B1"/>
        <w:rPr/>
      </w:pPr>
      <w:r>
        <w:rPr>
          <w:rStyle w:val="StrongEmphasis"/>
        </w:rPr>
        <w:t xml:space="preserve">681. Возможности Прапти Сиддхи </w:t>
      </w:r>
    </w:p>
    <w:p>
      <w:pPr>
        <w:pStyle w:val="Sh"/>
        <w:rPr/>
      </w:pPr>
      <w:r>
        <w:rPr/>
        <w:t xml:space="preserve">Никакое движение, никакое прибытие, </w:t>
        <w:br/>
        <w:t xml:space="preserve">никакая смерть, никакое старение, </w:t>
        <w:br/>
        <w:t xml:space="preserve">Никакой задержки при наблюдении, </w:t>
        <w:br/>
        <w:t xml:space="preserve">Света дыхания(Нада), </w:t>
        <w:br/>
        <w:t xml:space="preserve">ничто неприходит, ничто неуходит. </w:t>
        <w:br/>
        <w:t xml:space="preserve">Такую силу имеет Сиддха, </w:t>
        <w:br/>
        <w:t xml:space="preserve">реализовавший Прапти Сиддхи. </w:t>
      </w:r>
    </w:p>
    <w:p>
      <w:pPr>
        <w:pStyle w:val="B1"/>
        <w:rPr/>
      </w:pPr>
      <w:r>
        <w:rPr>
          <w:rStyle w:val="StrongEmphasis"/>
        </w:rPr>
        <w:t xml:space="preserve">682. Пракамайя Сиддхи Через Год После Прапти </w:t>
      </w:r>
    </w:p>
    <w:p>
      <w:pPr>
        <w:pStyle w:val="Sh"/>
        <w:rPr/>
      </w:pPr>
      <w:r>
        <w:rPr/>
        <w:t xml:space="preserve">Когда Прапти Сиддхи достигнуты </w:t>
        <w:br/>
        <w:t xml:space="preserve">а Парашакти ощущаеться находясь внутри, </w:t>
        <w:br/>
        <w:t xml:space="preserve">и весь Татвас бежит, в течении года, </w:t>
        <w:br/>
        <w:t xml:space="preserve">тогда достигаеться способность входить в чужие тела, </w:t>
        <w:br/>
        <w:t xml:space="preserve">и в них жить. </w:t>
      </w:r>
    </w:p>
    <w:p>
      <w:pPr>
        <w:pStyle w:val="B1"/>
        <w:rPr/>
      </w:pPr>
      <w:r>
        <w:rPr>
          <w:rStyle w:val="StrongEmphasis"/>
        </w:rPr>
        <w:t xml:space="preserve">683. Быстрое Освобождение Спомощью Пракамайя Сиддхи </w:t>
      </w:r>
    </w:p>
    <w:p>
      <w:pPr>
        <w:pStyle w:val="Sh"/>
        <w:rPr/>
      </w:pPr>
      <w:r>
        <w:rPr/>
        <w:t xml:space="preserve">Тот, кто познал, что он не являеться существом, </w:t>
        <w:br/>
        <w:t xml:space="preserve">и основа его творения это Сияющий Свет, — </w:t>
        <w:br/>
        <w:t xml:space="preserve">который пресутствует повсюду, даже в Муладхаре, — </w:t>
        <w:br/>
        <w:t xml:space="preserve">То он слегкостью может соединить, </w:t>
        <w:br/>
        <w:t xml:space="preserve">этот Свет со звуком Нада. </w:t>
        <w:br/>
        <w:t xml:space="preserve">Растворив Свет в Звуке, </w:t>
        <w:br/>
        <w:t xml:space="preserve">а Звук в Свете, </w:t>
        <w:br/>
        <w:t xml:space="preserve">Он откроет Найвысший Свет Мудрости, </w:t>
        <w:br/>
        <w:t xml:space="preserve">Сияющий как тысячи солнц, </w:t>
        <w:br/>
        <w:t xml:space="preserve">и дающий Освобождение. </w:t>
      </w:r>
    </w:p>
    <w:p>
      <w:pPr>
        <w:pStyle w:val="B1"/>
        <w:rPr/>
      </w:pPr>
      <w:r>
        <w:rPr>
          <w:rStyle w:val="StrongEmphasis"/>
        </w:rPr>
        <w:t xml:space="preserve">684. Исаватам Сиддхи Спустя Год После Пракамайя </w:t>
      </w:r>
    </w:p>
    <w:p>
      <w:pPr>
        <w:pStyle w:val="Sh"/>
        <w:rPr/>
      </w:pPr>
      <w:r>
        <w:rPr/>
        <w:t xml:space="preserve">После того, как Сиддха достих Пракамайя, </w:t>
        <w:br/>
        <w:t xml:space="preserve">если он небросает практику, </w:t>
        <w:br/>
        <w:t xml:space="preserve">и продолжает созерцать видения Шива Сада Шакти, </w:t>
        <w:br/>
        <w:t xml:space="preserve">и её хозяина Бхутас, </w:t>
        <w:br/>
        <w:t xml:space="preserve">то ровно через год он может реализовать Исаватам Сиддхи. </w:t>
      </w:r>
    </w:p>
    <w:p>
      <w:pPr>
        <w:pStyle w:val="B1"/>
        <w:rPr/>
      </w:pPr>
      <w:r>
        <w:rPr>
          <w:rStyle w:val="StrongEmphasis"/>
        </w:rPr>
        <w:t xml:space="preserve">685. Реализовав Исаватам Сиддхи Йог Становиться Луной </w:t>
      </w:r>
    </w:p>
    <w:p>
      <w:pPr>
        <w:pStyle w:val="Sh"/>
        <w:rPr/>
      </w:pPr>
      <w:r>
        <w:rPr/>
        <w:t xml:space="preserve">На этой стадии Сиддха становиться, </w:t>
        <w:br/>
        <w:t xml:space="preserve">лучами Луны, </w:t>
        <w:br/>
        <w:t xml:space="preserve">он теперь ЛунныйКалас. </w:t>
        <w:br/>
        <w:t xml:space="preserve">Сливаясь с ней непосредственно, </w:t>
        <w:br/>
        <w:t xml:space="preserve">он становиться Луной. </w:t>
      </w:r>
    </w:p>
    <w:p>
      <w:pPr>
        <w:pStyle w:val="B1"/>
        <w:rPr/>
      </w:pPr>
      <w:r>
        <w:rPr>
          <w:rStyle w:val="StrongEmphasis"/>
        </w:rPr>
        <w:t xml:space="preserve">686. Способности Исходящие от Исаватам Сиддхи </w:t>
      </w:r>
    </w:p>
    <w:p>
      <w:pPr>
        <w:pStyle w:val="Sh"/>
        <w:rPr/>
      </w:pPr>
      <w:r>
        <w:rPr/>
        <w:t xml:space="preserve">Он преобретает власть создовать, </w:t>
        <w:br/>
        <w:t xml:space="preserve">Он преобретает власть сохранять, </w:t>
        <w:br/>
        <w:t xml:space="preserve">Он теперь становиться Самостоятельным </w:t>
        <w:br/>
        <w:t xml:space="preserve">Богом разрушения, </w:t>
        <w:br/>
        <w:t xml:space="preserve">Он теперь Творец. </w:t>
      </w:r>
    </w:p>
    <w:p>
      <w:pPr>
        <w:pStyle w:val="B1"/>
        <w:rPr/>
      </w:pPr>
      <w:r>
        <w:rPr>
          <w:rStyle w:val="StrongEmphasis"/>
        </w:rPr>
        <w:t xml:space="preserve">687. Достигнув Силы Творения Через Исаватам Спустя Год Реализуються Васитвам Сиддхи </w:t>
      </w:r>
    </w:p>
    <w:p>
      <w:pPr>
        <w:pStyle w:val="Sh"/>
        <w:rPr/>
      </w:pPr>
      <w:r>
        <w:rPr/>
        <w:t xml:space="preserve">Если в пределах прохладного Кала Луны, </w:t>
        <w:br/>
        <w:t xml:space="preserve">Сиддха будет содержать пять элементов, </w:t>
        <w:br/>
        <w:t xml:space="preserve">То через год он достигнет редкой, </w:t>
        <w:br/>
        <w:t xml:space="preserve">силы осознования Великой Истинны. </w:t>
      </w:r>
    </w:p>
    <w:p>
      <w:pPr>
        <w:pStyle w:val="B1"/>
        <w:rPr/>
      </w:pPr>
      <w:r>
        <w:rPr>
          <w:rStyle w:val="StrongEmphasis"/>
        </w:rPr>
        <w:t xml:space="preserve">688. Васитвам Сиддхи Наделяют Большой Властью </w:t>
      </w:r>
    </w:p>
    <w:p>
      <w:pPr>
        <w:pStyle w:val="Sh"/>
        <w:rPr/>
      </w:pPr>
      <w:r>
        <w:rPr/>
        <w:t xml:space="preserve">Сиддха обретает Великую власть, </w:t>
        <w:br/>
        <w:t xml:space="preserve">чувствовать Божественные Истины. </w:t>
        <w:br/>
        <w:t xml:space="preserve">Он создает, контролирует все процессы творения. </w:t>
        <w:br/>
        <w:t xml:space="preserve">Все существа пребывают в его досягаемости. </w:t>
        <w:br/>
        <w:t xml:space="preserve">Он равен Богу. </w:t>
        <w:br/>
        <w:t xml:space="preserve">Такую власть дают Васитвам Сиддхи. </w:t>
      </w:r>
    </w:p>
    <w:p>
      <w:pPr>
        <w:pStyle w:val="B1"/>
        <w:rPr/>
      </w:pPr>
      <w:r>
        <w:rPr>
          <w:rStyle w:val="StrongEmphasis"/>
        </w:rPr>
        <w:t xml:space="preserve">689. Спомощью Васитам Сиддхи Йог Реализует Ади Шакти </w:t>
      </w:r>
    </w:p>
    <w:p>
      <w:pPr>
        <w:pStyle w:val="Sh"/>
        <w:rPr/>
      </w:pPr>
      <w:r>
        <w:rPr/>
        <w:t xml:space="preserve">Когда, Сиддха Реализовал Васитам Сиддхи, </w:t>
        <w:br/>
        <w:t xml:space="preserve">если он достигает редкого виденья </w:t>
        <w:br/>
        <w:t xml:space="preserve">Истинного Своего Существа, </w:t>
        <w:br/>
        <w:t xml:space="preserve">то он, может преобразовать свое Тело в Золото, </w:t>
        <w:br/>
        <w:t xml:space="preserve">сделав его сияющим как Солнце. </w:t>
        <w:br/>
        <w:t xml:space="preserve">Старение и смерть, нестрашны такому телу, </w:t>
        <w:br/>
        <w:t xml:space="preserve">потому, что оно состоит из Ади Шакти. </w:t>
        <w:br/>
        <w:t xml:space="preserve">Оно имеет форму красоты словно виноградная лоза. </w:t>
      </w:r>
    </w:p>
    <w:p>
      <w:pPr>
        <w:pStyle w:val="B1"/>
        <w:rPr/>
      </w:pPr>
      <w:r>
        <w:rPr>
          <w:rStyle w:val="StrongEmphasis"/>
        </w:rPr>
        <w:t xml:space="preserve">690. Камарутатва(Камавасиддха) </w:t>
      </w:r>
    </w:p>
    <w:p>
      <w:pPr>
        <w:pStyle w:val="Sh"/>
        <w:rPr/>
      </w:pPr>
      <w:r>
        <w:rPr/>
        <w:t xml:space="preserve">После достижения Васитам Сиддхи, </w:t>
        <w:br/>
        <w:t xml:space="preserve">Когда Сиддха в совершенстве постиг знание </w:t>
        <w:br/>
        <w:t xml:space="preserve">О Шакти и Шивы, из которого она исходит, </w:t>
        <w:br/>
        <w:t xml:space="preserve">он приобретает через год, возможность посещать все миры, </w:t>
        <w:br/>
        <w:t xml:space="preserve">которые висят на Золотом стебле Космического цветка. </w:t>
        <w:br/>
        <w:t xml:space="preserve">Так он достигает Сиддхи Камарутатва(Камавасиддха). </w:t>
      </w:r>
    </w:p>
    <w:p>
      <w:pPr>
        <w:pStyle w:val="B1"/>
        <w:rPr/>
      </w:pPr>
      <w:r>
        <w:rPr>
          <w:rStyle w:val="StrongEmphasis"/>
        </w:rPr>
        <w:t xml:space="preserve">691. Какие Способности Дают Камарутатва Сиддхи </w:t>
      </w:r>
    </w:p>
    <w:p>
      <w:pPr>
        <w:pStyle w:val="Sh"/>
        <w:rPr/>
      </w:pPr>
      <w:r>
        <w:rPr/>
        <w:t xml:space="preserve">Тот, кто достиг Камару Сиддхи, </w:t>
        <w:br/>
        <w:t xml:space="preserve">получает власть везде проникать. </w:t>
        <w:br/>
        <w:t xml:space="preserve">Как от ароматного цветка, </w:t>
        <w:br/>
        <w:t xml:space="preserve">во все стороны исходит запах, </w:t>
        <w:br/>
        <w:t xml:space="preserve">так и его Божественный аромат, </w:t>
        <w:br/>
        <w:t xml:space="preserve">будет исходить на все места. </w:t>
        <w:br/>
        <w:t xml:space="preserve">Трансформировав Майя Шакти, </w:t>
        <w:br/>
        <w:t xml:space="preserve">он сможет стать Богом Света, </w:t>
        <w:br/>
        <w:t xml:space="preserve">которого будут все любить. </w:t>
      </w:r>
    </w:p>
    <w:p>
      <w:pPr>
        <w:pStyle w:val="B1"/>
        <w:rPr/>
      </w:pPr>
      <w:r>
        <w:rPr>
          <w:rStyle w:val="StrongEmphasis"/>
        </w:rPr>
        <w:t xml:space="preserve">692. Видения в Камарутатва </w:t>
      </w:r>
    </w:p>
    <w:p>
      <w:pPr>
        <w:pStyle w:val="Sh"/>
        <w:rPr/>
      </w:pPr>
      <w:r>
        <w:rPr/>
        <w:t xml:space="preserve">Когда Сиддха имеет видения Божественного Света, </w:t>
        <w:br/>
        <w:t xml:space="preserve">он пребывает в нем как в доме матери. </w:t>
        <w:br/>
        <w:t xml:space="preserve">Он может посещать бесчисленные миры. </w:t>
        <w:br/>
        <w:t xml:space="preserve">Даже попав в мир Гневных Духов, </w:t>
        <w:br/>
        <w:t xml:space="preserve">Он будет воспринимать там Высший Свет Шивы. </w:t>
      </w:r>
    </w:p>
    <w:p>
      <w:pPr>
        <w:pStyle w:val="B1"/>
        <w:rPr/>
      </w:pPr>
      <w:r>
        <w:rPr>
          <w:rStyle w:val="StrongEmphasis"/>
        </w:rPr>
        <w:t xml:space="preserve">693. Когда Достигнуты Восемь Сиддх </w:t>
      </w:r>
    </w:p>
    <w:p>
      <w:pPr>
        <w:pStyle w:val="Sh"/>
        <w:rPr/>
      </w:pPr>
      <w:r>
        <w:rPr/>
        <w:t xml:space="preserve">Теперь он Мастер, который справился с практикой, </w:t>
        <w:br/>
        <w:t xml:space="preserve">и заполучил Восемь Сиддх. </w:t>
        <w:br/>
        <w:t xml:space="preserve">Теперь он Бог Вселенных и Миров, </w:t>
        <w:br/>
        <w:t xml:space="preserve">и блеск его украшен Гирляндой победы. </w:t>
        <w:br/>
        <w:t xml:space="preserve">Его дыхание обращено теперь к несравненному Свету. </w:t>
      </w:r>
    </w:p>
    <w:p>
      <w:pPr>
        <w:pStyle w:val="B1"/>
        <w:rPr/>
      </w:pPr>
      <w:r>
        <w:rPr>
          <w:rStyle w:val="StrongEmphasis"/>
        </w:rPr>
        <w:t xml:space="preserve">694. После Того Как Достигнуты Сиддхи Шакти Проникает в Прану </w:t>
      </w:r>
    </w:p>
    <w:p>
      <w:pPr>
        <w:pStyle w:val="Sh"/>
        <w:rPr/>
      </w:pPr>
      <w:r>
        <w:rPr/>
        <w:t xml:space="preserve">Когда Джива Реализовал Сиддхи, </w:t>
        <w:br/>
        <w:t xml:space="preserve">Прана начинает смешиваться, </w:t>
        <w:br/>
        <w:t xml:space="preserve">и Шакти больше непокидает </w:t>
        <w:br/>
        <w:t xml:space="preserve">Виноградную Лозу(Сушумна Нади). </w:t>
        <w:br/>
        <w:t xml:space="preserve">Прана начинает проникать заполняя, </w:t>
        <w:br/>
        <w:t xml:space="preserve">все 510 Нади, а также три главных канала: </w:t>
        <w:br/>
        <w:t xml:space="preserve">Ида, Пингала, и Сушумна. </w:t>
      </w:r>
    </w:p>
    <w:p>
      <w:pPr>
        <w:pStyle w:val="B1"/>
        <w:rPr/>
      </w:pPr>
      <w:r>
        <w:rPr>
          <w:rStyle w:val="StrongEmphasis"/>
        </w:rPr>
        <w:t xml:space="preserve">695. Проникновение Потока Нектара в Тело Спомощью Дыхания </w:t>
      </w:r>
    </w:p>
    <w:p>
      <w:pPr>
        <w:pStyle w:val="Sh"/>
        <w:rPr/>
      </w:pPr>
      <w:r>
        <w:rPr/>
        <w:t xml:space="preserve">Когда выполняеться практика дыхания, </w:t>
        <w:br/>
        <w:t xml:space="preserve">с двумя близнецами Идакала и Пингала, </w:t>
        <w:br/>
        <w:t xml:space="preserve">То поток нектара амброзии, </w:t>
        <w:br/>
        <w:t xml:space="preserve">начинает протикать по тысячи триста пяти Нади, </w:t>
        <w:br/>
        <w:t xml:space="preserve">в том числе и шести Адхар, </w:t>
        <w:br/>
        <w:t xml:space="preserve">поднимаясь к Тысячи лепестковому Лотосу Сахасрары. </w:t>
      </w:r>
    </w:p>
    <w:p>
      <w:pPr>
        <w:pStyle w:val="B1"/>
        <w:rPr/>
      </w:pPr>
      <w:r>
        <w:rPr>
          <w:rStyle w:val="StrongEmphasis"/>
        </w:rPr>
        <w:t xml:space="preserve">696. От Аджны Где Находиться Садашива Наяки, Прана Поднимаеться Вверх к Сахасраре Тысячи Лепестковому Лотосу </w:t>
      </w:r>
    </w:p>
    <w:p>
      <w:pPr>
        <w:pStyle w:val="Sh"/>
        <w:rPr/>
      </w:pPr>
      <w:r>
        <w:rPr/>
        <w:t xml:space="preserve">Существует центр где находиться </w:t>
        <w:br/>
        <w:t xml:space="preserve">два близнеца лепестка, он называеться Аджна, </w:t>
        <w:br/>
        <w:t xml:space="preserve">или Садашива Шакти. </w:t>
        <w:br/>
        <w:t xml:space="preserve">Но поскольку дыхание поднимаеться еще выше, </w:t>
        <w:br/>
        <w:t xml:space="preserve">поэтому существует центр Сахасрара, </w:t>
        <w:br/>
        <w:t xml:space="preserve">Тысяча лепестковый Лотос. </w:t>
        <w:br/>
        <w:t xml:space="preserve">Он являеться найвысшим, </w:t>
        <w:br/>
        <w:t xml:space="preserve">так как он имеет пятьдесят качеств, </w:t>
        <w:br/>
        <w:t xml:space="preserve">а центр Аджны всего лишь пять. </w:t>
      </w:r>
    </w:p>
    <w:p>
      <w:pPr>
        <w:pStyle w:val="B1"/>
        <w:rPr/>
      </w:pPr>
      <w:r>
        <w:rPr>
          <w:rStyle w:val="StrongEmphasis"/>
        </w:rPr>
        <w:t xml:space="preserve">697. Описание Качеств Садашивы Наяки </w:t>
      </w:r>
    </w:p>
    <w:p>
      <w:pPr>
        <w:pStyle w:val="Sh"/>
        <w:rPr/>
      </w:pPr>
      <w:r>
        <w:rPr/>
        <w:t xml:space="preserve">Существует Его пять выражений лица </w:t>
        <w:br/>
        <w:t xml:space="preserve">внущающий страх. </w:t>
        <w:br/>
        <w:t xml:space="preserve">Он имеет десять смертельных оружий. </w:t>
        <w:br/>
        <w:t xml:space="preserve">Два лепестка близнеца Аджны </w:t>
        <w:br/>
        <w:t xml:space="preserve">закрывают проход к Сахасраре, </w:t>
        <w:br/>
        <w:t xml:space="preserve">и лишь ключь к открытию, Мантра Аум. </w:t>
        <w:br/>
        <w:t xml:space="preserve">Если нибудет начитана мантра хотя бы пять раз, </w:t>
        <w:br/>
        <w:t xml:space="preserve">ворота неоткроються и прогресса нибудет. </w:t>
      </w:r>
    </w:p>
    <w:p>
      <w:pPr>
        <w:pStyle w:val="B1"/>
        <w:rPr/>
      </w:pPr>
      <w:r>
        <w:rPr>
          <w:rStyle w:val="StrongEmphasis"/>
        </w:rPr>
        <w:t xml:space="preserve">698. Как Достичь Таттва Наяки </w:t>
      </w:r>
    </w:p>
    <w:p>
      <w:pPr>
        <w:pStyle w:val="Sh"/>
        <w:rPr/>
      </w:pPr>
      <w:r>
        <w:rPr/>
        <w:t xml:space="preserve">Она есть вечность. </w:t>
        <w:br/>
        <w:t xml:space="preserve">Она Таттва Наяки(Богиня Таттвас). </w:t>
        <w:br/>
        <w:t xml:space="preserve">Когда Дыхание разбудет её в Спинной Впадине(Муладхаре) </w:t>
        <w:br/>
        <w:t xml:space="preserve">тогда она подниметься вверх к Сахасраре. </w:t>
        <w:br/>
        <w:t xml:space="preserve">Думая о Ней, будешь жить нестарея тысячи лет. </w:t>
      </w:r>
    </w:p>
    <w:p>
      <w:pPr>
        <w:pStyle w:val="B1"/>
        <w:rPr/>
      </w:pPr>
      <w:r>
        <w:rPr>
          <w:rStyle w:val="StrongEmphasis"/>
        </w:rPr>
        <w:t xml:space="preserve">699. Слияние Праны с Калай и Поднятие Её Вверх По Сушумне </w:t>
      </w:r>
    </w:p>
    <w:p>
      <w:pPr>
        <w:pStyle w:val="Sh"/>
        <w:rPr/>
      </w:pPr>
      <w:r>
        <w:rPr/>
        <w:t xml:space="preserve">Когда Прана сливаеться с Калай Наяки, </w:t>
        <w:br/>
        <w:t xml:space="preserve">и поднимаясь по Сушумне вверх, </w:t>
        <w:br/>
        <w:t xml:space="preserve">приходит в Сахасрару и там сливаеться </w:t>
        <w:br/>
        <w:t xml:space="preserve">с пятидесятью качествами, </w:t>
        <w:br/>
        <w:t xml:space="preserve">а так же с пятью качествами Аджны. </w:t>
        <w:br/>
        <w:t xml:space="preserve">То это есть заключительный конец, </w:t>
        <w:br/>
        <w:t xml:space="preserve">владение исскуством Праны. </w:t>
      </w:r>
    </w:p>
    <w:p>
      <w:pPr>
        <w:pStyle w:val="B1"/>
        <w:rPr/>
      </w:pPr>
      <w:r>
        <w:rPr>
          <w:rStyle w:val="StrongEmphasis"/>
        </w:rPr>
        <w:t xml:space="preserve">700. Достижение Праной Место Тани Наяки </w:t>
      </w:r>
    </w:p>
    <w:p>
      <w:pPr>
        <w:pStyle w:val="Sh"/>
        <w:rPr/>
      </w:pPr>
      <w:r>
        <w:rPr/>
        <w:t xml:space="preserve">Когда Прана достигает места Тани Наяки, </w:t>
        <w:br/>
        <w:t xml:space="preserve">дыхание жизни увеличиваеться. </w:t>
        <w:br/>
        <w:t xml:space="preserve">Оно заполняет собой пятьсот тридцать девять Нади, </w:t>
        <w:br/>
        <w:t xml:space="preserve">и Шакти поднимаясь вверх, поглащает все на своем пути. </w:t>
      </w:r>
    </w:p>
    <w:p>
      <w:pPr>
        <w:pStyle w:val="B1"/>
        <w:rPr/>
      </w:pPr>
      <w:r>
        <w:rPr>
          <w:rStyle w:val="StrongEmphasis"/>
        </w:rPr>
        <w:t xml:space="preserve">701. Слияние Праны в Пяти Местах </w:t>
      </w:r>
    </w:p>
    <w:p>
      <w:pPr>
        <w:pStyle w:val="Sh"/>
        <w:rPr/>
      </w:pPr>
      <w:r>
        <w:rPr/>
        <w:t xml:space="preserve">Когда Прана Достигает Шивы, </w:t>
        <w:br/>
        <w:t xml:space="preserve">то она может проникнуть в </w:t>
        <w:br/>
        <w:t xml:space="preserve">двести тридцать три Нади, </w:t>
        <w:br/>
        <w:t xml:space="preserve">и в пять мест, </w:t>
        <w:br/>
        <w:t xml:space="preserve">где она наконец сливаеться. </w:t>
      </w:r>
    </w:p>
    <w:p>
      <w:pPr>
        <w:pStyle w:val="B1"/>
        <w:rPr/>
      </w:pPr>
      <w:r>
        <w:rPr>
          <w:rStyle w:val="StrongEmphasis"/>
        </w:rPr>
        <w:t xml:space="preserve">702. Как Прана Проникает в Нади </w:t>
      </w:r>
    </w:p>
    <w:p>
      <w:pPr>
        <w:pStyle w:val="Sh"/>
        <w:rPr/>
      </w:pPr>
      <w:r>
        <w:rPr/>
        <w:t xml:space="preserve">Прана достигает места, </w:t>
        <w:br/>
        <w:t xml:space="preserve">где пребывает Шакти, </w:t>
        <w:br/>
        <w:t xml:space="preserve">которая происходит от четырех </w:t>
        <w:br/>
        <w:t xml:space="preserve">лепестков Муладхары. </w:t>
        <w:br/>
        <w:t xml:space="preserve">Там же находиться огонь Кундалини. </w:t>
        <w:br/>
        <w:t xml:space="preserve">Прана проникает в Нади </w:t>
        <w:br/>
        <w:t xml:space="preserve">с помощью Шакти, </w:t>
        <w:br/>
        <w:t xml:space="preserve">которая вращаеться туда сюда. </w:t>
      </w:r>
    </w:p>
    <w:p>
      <w:pPr>
        <w:pStyle w:val="B1"/>
        <w:rPr/>
      </w:pPr>
      <w:r>
        <w:rPr>
          <w:rStyle w:val="StrongEmphasis"/>
        </w:rPr>
        <w:t xml:space="preserve">703. Проявление Самадхи Когда Прана Достигает Девятого Центра </w:t>
      </w:r>
    </w:p>
    <w:p>
      <w:pPr>
        <w:pStyle w:val="Sh"/>
        <w:rPr/>
      </w:pPr>
      <w:r>
        <w:rPr/>
        <w:t xml:space="preserve">Когда Прана Бежит через Шесть Адхарас, </w:t>
        <w:br/>
        <w:t xml:space="preserve">тогда проявляеться и накапливаеться Нектар, </w:t>
        <w:br/>
        <w:t xml:space="preserve">и Прана достигает Седьмого центра Солнца. </w:t>
        <w:br/>
        <w:t xml:space="preserve">Проходя через Восьмой центр Луны, </w:t>
        <w:br/>
        <w:t xml:space="preserve">она приносит ему доходы. </w:t>
        <w:br/>
        <w:t xml:space="preserve">В Девятом центре, Прана достигает Самадхи. </w:t>
      </w:r>
    </w:p>
    <w:p>
      <w:pPr>
        <w:pStyle w:val="B1"/>
        <w:rPr/>
      </w:pPr>
      <w:r>
        <w:rPr>
          <w:rStyle w:val="StrongEmphasis"/>
        </w:rPr>
        <w:t xml:space="preserve">704. Видение в Самадхи Божественного Света </w:t>
      </w:r>
    </w:p>
    <w:p>
      <w:pPr>
        <w:pStyle w:val="Sh"/>
        <w:rPr/>
      </w:pPr>
      <w:r>
        <w:rPr/>
        <w:t xml:space="preserve">Луна и Солнце находяться, </w:t>
        <w:br/>
        <w:t xml:space="preserve">за пределами творения и разрушения. </w:t>
        <w:br/>
        <w:t xml:space="preserve">Когда Йог видит Лунный Свет, </w:t>
        <w:br/>
        <w:t xml:space="preserve">который сливаеться в мистическом соединении </w:t>
        <w:br/>
        <w:t xml:space="preserve">с Тремя Нади, </w:t>
        <w:br/>
        <w:t xml:space="preserve">то Он достигает Самадхи, </w:t>
        <w:br/>
        <w:t xml:space="preserve">которое берет свое начало в Центре Пупа. </w:t>
      </w:r>
    </w:p>
    <w:p>
      <w:pPr>
        <w:pStyle w:val="B1"/>
        <w:rPr/>
      </w:pPr>
      <w:r>
        <w:rPr>
          <w:rStyle w:val="StrongEmphasis"/>
        </w:rPr>
        <w:t xml:space="preserve">705. Кандидат Для Достижения Самадхи </w:t>
      </w:r>
    </w:p>
    <w:p>
      <w:pPr>
        <w:pStyle w:val="Sh"/>
        <w:rPr/>
      </w:pPr>
      <w:r>
        <w:rPr/>
        <w:t xml:space="preserve">Он должен выбросить мысли о женщинах, </w:t>
        <w:br/>
        <w:t xml:space="preserve">недумать больше о друзьях, знакомых и родни. </w:t>
        <w:br/>
        <w:t xml:space="preserve">Он должен быть кротким в изучении, </w:t>
        <w:br/>
        <w:t xml:space="preserve">и чаще прибывать в Джняне. </w:t>
        <w:br/>
        <w:t xml:space="preserve">Он должен экономить речь, </w:t>
        <w:br/>
        <w:t xml:space="preserve">и непривязываться к Сиддхи. </w:t>
        <w:br/>
        <w:t xml:space="preserve">Таков кандидат для Достижения Самадхи. </w:t>
      </w:r>
    </w:p>
    <w:p>
      <w:pPr>
        <w:pStyle w:val="B1"/>
        <w:rPr/>
      </w:pPr>
      <w:r>
        <w:rPr>
          <w:rStyle w:val="StrongEmphasis"/>
        </w:rPr>
        <w:t xml:space="preserve">706. Мастер Достигший Самадхи </w:t>
      </w:r>
    </w:p>
    <w:p>
      <w:pPr>
        <w:pStyle w:val="Sh"/>
        <w:rPr/>
      </w:pPr>
      <w:r>
        <w:rPr/>
        <w:t xml:space="preserve">Тот, кто обладает Джняной или обрел понимание </w:t>
        <w:br/>
        <w:t xml:space="preserve">двадцать одного принципа Солнца, </w:t>
        <w:br/>
        <w:t xml:space="preserve">может достичь бессмертия, </w:t>
        <w:br/>
        <w:t xml:space="preserve">обрести приображенное тело, вечно молодое, </w:t>
        <w:br/>
        <w:t xml:space="preserve">свободное от старения и дряхлости, </w:t>
        <w:br/>
        <w:t xml:space="preserve">являющееся прекрасным воплощением божественного. </w:t>
        <w:br/>
        <w:t xml:space="preserve">Такой Йог становиться Мастером, </w:t>
        <w:br/>
        <w:t xml:space="preserve">Он побеждает смерть и возрост, </w:t>
        <w:br/>
        <w:t xml:space="preserve">Он присуждает рай мертвым, </w:t>
        <w:br/>
        <w:t xml:space="preserve">Он пожеланию создает другие тела, </w:t>
        <w:br/>
        <w:t xml:space="preserve">Он принимает Божественную форму, </w:t>
        <w:br/>
        <w:t xml:space="preserve">Он тот, кто справилсья с Наукой Дыхания. </w:t>
      </w:r>
    </w:p>
    <w:p>
      <w:pPr>
        <w:pStyle w:val="B1"/>
        <w:rPr/>
      </w:pPr>
      <w:r>
        <w:rPr>
          <w:rStyle w:val="StrongEmphasis"/>
        </w:rPr>
        <w:t xml:space="preserve">707. Искать Бога Внутри </w:t>
      </w:r>
    </w:p>
    <w:p>
      <w:pPr>
        <w:pStyle w:val="Sh"/>
        <w:rPr/>
      </w:pPr>
      <w:r>
        <w:rPr/>
        <w:t xml:space="preserve">Напрасно искать Бога во вне, </w:t>
        <w:br/>
        <w:t xml:space="preserve">стараясь прикоснуться его ног. </w:t>
        <w:br/>
        <w:t xml:space="preserve">Паломники день и ночь бродят, </w:t>
        <w:br/>
        <w:t xml:space="preserve">в четырех углах мира, пытаясь его найти. </w:t>
        <w:br/>
        <w:t xml:space="preserve">Лишь мудрец, с большой верой и целеустремлённостью </w:t>
        <w:br/>
        <w:t xml:space="preserve">ищет его внутри, зная точно, где находиться Город Бога. </w:t>
      </w:r>
    </w:p>
    <w:p>
      <w:pPr>
        <w:pStyle w:val="B1"/>
        <w:rPr/>
      </w:pPr>
      <w:r>
        <w:rPr>
          <w:rStyle w:val="StrongEmphasis"/>
        </w:rPr>
        <w:t xml:space="preserve">708. Боги Прибывающие Один За Другим в Адхарас и Нирадхарас </w:t>
      </w:r>
    </w:p>
    <w:p>
      <w:pPr>
        <w:pStyle w:val="Sh"/>
        <w:rPr/>
      </w:pPr>
      <w:r>
        <w:rPr/>
        <w:t xml:space="preserve">Брахма, Вишну и Рудра, </w:t>
        <w:br/>
        <w:t xml:space="preserve">Махешвара, Садашива, </w:t>
        <w:br/>
        <w:t xml:space="preserve">Бинду, Нада, Шакти, </w:t>
        <w:br/>
        <w:t xml:space="preserve">Пара Бинду и Пара Нада, </w:t>
        <w:br/>
        <w:t xml:space="preserve">В этом возрастающем порядке, </w:t>
        <w:br/>
        <w:t xml:space="preserve">они все ищут Высшие Ноги Бога, </w:t>
        <w:br/>
        <w:t xml:space="preserve">чтобы поклониться ему. </w:t>
      </w:r>
    </w:p>
    <w:p>
      <w:pPr>
        <w:pStyle w:val="B1"/>
        <w:rPr/>
      </w:pPr>
      <w:r>
        <w:rPr>
          <w:rStyle w:val="StrongEmphasis"/>
        </w:rPr>
        <w:t xml:space="preserve">709. Высшие Счастье Спомощью Йоги Адхара </w:t>
      </w:r>
    </w:p>
    <w:p>
      <w:pPr>
        <w:pStyle w:val="Sh"/>
        <w:rPr/>
      </w:pPr>
      <w:r>
        <w:rPr/>
        <w:t xml:space="preserve">Тот, кто поклоняеться Богам, </w:t>
        <w:br/>
        <w:t xml:space="preserve">которые соответсвуют разным центрам Адхар, </w:t>
        <w:br/>
        <w:t xml:space="preserve">которые были выши упомянуты, </w:t>
        <w:br/>
        <w:t xml:space="preserve">и после будет поклоняться </w:t>
        <w:br/>
        <w:t xml:space="preserve">Шакти и Шиве, </w:t>
        <w:br/>
        <w:t xml:space="preserve">находящимся в области черепа, </w:t>
        <w:br/>
        <w:t xml:space="preserve">тот теряя шестнадцать Калас Мистической Луны, </w:t>
        <w:br/>
        <w:t xml:space="preserve">подниметься еще выше, в область Сверкающего Света, </w:t>
        <w:br/>
        <w:t xml:space="preserve">где прибудет Высшее Счастье. </w:t>
        <w:br/>
        <w:t xml:space="preserve">Это есть Правда, которую я испытал. </w:t>
      </w:r>
    </w:p>
    <w:p>
      <w:pPr>
        <w:pStyle w:val="B1"/>
        <w:rPr/>
      </w:pPr>
      <w:r>
        <w:rPr>
          <w:rStyle w:val="StrongEmphasis"/>
        </w:rPr>
        <w:t xml:space="preserve">710. Сам Бог Появляеться Перед Йогами </w:t>
      </w:r>
    </w:p>
    <w:p>
      <w:pPr>
        <w:pStyle w:val="Sh"/>
        <w:rPr/>
      </w:pPr>
      <w:r>
        <w:rPr/>
        <w:t xml:space="preserve">Тот, Йог который практикует Дыхание, </w:t>
        <w:br/>
        <w:t xml:space="preserve">пропуская плавно ветер по Нади Луны и Солнца, </w:t>
        <w:br/>
        <w:t xml:space="preserve">соблюдая порядок очереди, </w:t>
        <w:br/>
        <w:t xml:space="preserve">выполняя в точности непрерывно и без лени, </w:t>
        <w:br/>
        <w:t xml:space="preserve">тому показываеться Сам Бог. </w:t>
      </w:r>
    </w:p>
    <w:p>
      <w:pPr>
        <w:pStyle w:val="B1"/>
        <w:rPr/>
      </w:pPr>
      <w:r>
        <w:rPr>
          <w:rStyle w:val="StrongEmphasis"/>
        </w:rPr>
        <w:t xml:space="preserve">711. Бессмертие Для Йогов Которые Достигли Окончательной Цели </w:t>
      </w:r>
    </w:p>
    <w:p>
      <w:pPr>
        <w:pStyle w:val="Sh"/>
        <w:rPr/>
      </w:pPr>
      <w:r>
        <w:rPr/>
        <w:t xml:space="preserve">Тот, кто управляет дыханием, </w:t>
        <w:br/>
        <w:t xml:space="preserve">сможет становиться невидемым, </w:t>
        <w:br/>
        <w:t xml:space="preserve">и проникать в любое место по всюду, </w:t>
        <w:br/>
        <w:t xml:space="preserve">а также может проникать в Мистический Лотос. </w:t>
        <w:br/>
        <w:t xml:space="preserve">Поднимая дыхание через позвоночник, </w:t>
        <w:br/>
        <w:t xml:space="preserve">и вкусив его аромат Нектара, </w:t>
        <w:br/>
        <w:t xml:space="preserve">никогда небудешь знать смерти. </w:t>
      </w:r>
    </w:p>
    <w:p>
      <w:pPr>
        <w:pStyle w:val="Heading2"/>
        <w:rPr/>
      </w:pPr>
      <w:bookmarkStart w:id="11" w:name="12"/>
      <w:bookmarkEnd w:id="11"/>
      <w:r>
        <w:rPr/>
        <w:t xml:space="preserve">12. Непоколебимый Кала </w:t>
      </w:r>
    </w:p>
    <w:p>
      <w:pPr>
        <w:pStyle w:val="B1"/>
        <w:rPr/>
      </w:pPr>
      <w:r>
        <w:rPr>
          <w:rStyle w:val="StrongEmphasis"/>
        </w:rPr>
        <w:t xml:space="preserve">712. Йога Ведёт к Божественному Нектару. </w:t>
      </w:r>
    </w:p>
    <w:p>
      <w:pPr>
        <w:pStyle w:val="Sh"/>
        <w:rPr/>
      </w:pPr>
      <w:r>
        <w:rPr/>
        <w:t xml:space="preserve">Владыка ока во лбу, </w:t>
        <w:br/>
        <w:t xml:space="preserve">Показывающий путь Божественной Любви; </w:t>
        <w:br/>
        <w:t xml:space="preserve">Ищи Его в сильной любви. </w:t>
        <w:br/>
        <w:t xml:space="preserve">Ганга в черепе будет грациозно течь, </w:t>
        <w:br/>
        <w:t xml:space="preserve">И, в любви безмерной, Он будет твоим спасением. </w:t>
      </w:r>
    </w:p>
    <w:p>
      <w:pPr>
        <w:pStyle w:val="B1"/>
        <w:rPr/>
      </w:pPr>
      <w:r>
        <w:rPr>
          <w:rStyle w:val="StrongEmphasis"/>
        </w:rPr>
        <w:t xml:space="preserve">713. Укрепись Мыслями Прочно на Владыке. </w:t>
      </w:r>
    </w:p>
    <w:p>
      <w:pPr>
        <w:pStyle w:val="Sh"/>
        <w:rPr/>
      </w:pPr>
      <w:r>
        <w:rPr/>
        <w:t xml:space="preserve">Контролируй свои четыре внутренних органа познания, </w:t>
        <w:br/>
        <w:t xml:space="preserve">Контролируй шестнадцать Кала, </w:t>
        <w:br/>
        <w:t xml:space="preserve">Контролируй прану внутри, </w:t>
        <w:br/>
        <w:t xml:space="preserve">Тогда твои мысли </w:t>
        <w:br/>
        <w:t xml:space="preserve">Прочно укрепятся на Владыке. </w:t>
      </w:r>
    </w:p>
    <w:p>
      <w:pPr>
        <w:pStyle w:val="B1"/>
        <w:rPr/>
      </w:pPr>
      <w:r>
        <w:rPr>
          <w:rStyle w:val="StrongEmphasis"/>
        </w:rPr>
        <w:t xml:space="preserve">714. Путь к Устойчивым Кала. </w:t>
      </w:r>
    </w:p>
    <w:p>
      <w:pPr>
        <w:pStyle w:val="Sh"/>
        <w:rPr/>
      </w:pPr>
      <w:r>
        <w:rPr/>
        <w:t xml:space="preserve">Прямо в Сушумна </w:t>
        <w:br/>
        <w:t xml:space="preserve">Прана устойчиво пребывает. </w:t>
        <w:br/>
        <w:t xml:space="preserve">Устойчива, как пламя. </w:t>
        <w:br/>
        <w:t xml:space="preserve">Спокойна, как камень. </w:t>
        <w:br/>
        <w:t xml:space="preserve">Те, кто знают, </w:t>
        <w:br/>
        <w:t xml:space="preserve">Как Владыка становится смешанным с Кала, — </w:t>
        <w:br/>
        <w:t xml:space="preserve">Знают Истинный Путь. </w:t>
      </w:r>
    </w:p>
    <w:p>
      <w:pPr>
        <w:pStyle w:val="B1"/>
        <w:rPr/>
      </w:pPr>
      <w:r>
        <w:rPr>
          <w:rStyle w:val="StrongEmphasis"/>
        </w:rPr>
        <w:t xml:space="preserve">715. Когда Дыхание Праны Устойчиво Появляется Санкара. </w:t>
      </w:r>
    </w:p>
    <w:p>
      <w:pPr>
        <w:pStyle w:val="Sh"/>
        <w:rPr/>
      </w:pPr>
      <w:r>
        <w:rPr/>
        <w:t xml:space="preserve">Когда жизненное дыхание направляется вверх, </w:t>
        <w:br/>
        <w:t xml:space="preserve">По одному только каналу Сушумна, </w:t>
        <w:br/>
        <w:t xml:space="preserve">То Владыка орд Бхутов, </w:t>
        <w:br/>
        <w:t xml:space="preserve">Санкара спутанных локонов </w:t>
        <w:br/>
        <w:t xml:space="preserve">Появляется пред тобой </w:t>
        <w:br/>
        <w:t xml:space="preserve">Верхом на Священном Быке. </w:t>
      </w:r>
    </w:p>
    <w:p>
      <w:pPr>
        <w:pStyle w:val="B1"/>
        <w:rPr/>
      </w:pPr>
      <w:r>
        <w:rPr>
          <w:rStyle w:val="StrongEmphasis"/>
        </w:rPr>
        <w:t xml:space="preserve">716. Состояние Садхака в Самадхи. </w:t>
      </w:r>
    </w:p>
    <w:p>
      <w:pPr>
        <w:pStyle w:val="Sh"/>
        <w:rPr/>
      </w:pPr>
      <w:r>
        <w:rPr/>
        <w:t xml:space="preserve">Они не знают времени прошедшего в Самадхи. </w:t>
        <w:br/>
        <w:t xml:space="preserve">Они предвкушают Великое Время впереди. </w:t>
        <w:br/>
        <w:t xml:space="preserve">Так они направляют дыхание, </w:t>
        <w:br/>
        <w:t xml:space="preserve">Через единственный канал Сушумна </w:t>
        <w:br/>
        <w:t xml:space="preserve">В пространство черепа. </w:t>
        <w:br/>
        <w:t xml:space="preserve">Там он пребывает, разрешив все конфликты. </w:t>
        <w:br/>
        <w:t xml:space="preserve">Истинно он — Садхака. </w:t>
      </w:r>
    </w:p>
    <w:p>
      <w:pPr>
        <w:pStyle w:val="B1"/>
        <w:rPr/>
      </w:pPr>
      <w:r>
        <w:rPr>
          <w:rStyle w:val="StrongEmphasis"/>
        </w:rPr>
        <w:t xml:space="preserve">717. Исполняй Йогический Тапас и Достигай Владыку. </w:t>
      </w:r>
    </w:p>
    <w:p>
      <w:pPr>
        <w:pStyle w:val="Sh"/>
        <w:rPr/>
      </w:pPr>
      <w:r>
        <w:rPr/>
        <w:t xml:space="preserve">Так устремясь к этому благому состоянию, </w:t>
        <w:br/>
        <w:t xml:space="preserve">Практикуй йогический тапас. </w:t>
        <w:br/>
        <w:t xml:space="preserve">Если ты преуспеешь в направлении дыхания </w:t>
        <w:br/>
        <w:t xml:space="preserve">В лотос, расположенный в черепе, </w:t>
        <w:br/>
        <w:t xml:space="preserve">То ты достигнешь Господа, </w:t>
        <w:br/>
        <w:t xml:space="preserve">Который остаётся скрытым в Ведах. </w:t>
      </w:r>
    </w:p>
    <w:p>
      <w:pPr>
        <w:pStyle w:val="B1"/>
        <w:rPr/>
      </w:pPr>
      <w:r>
        <w:rPr>
          <w:rStyle w:val="StrongEmphasis"/>
        </w:rPr>
        <w:t xml:space="preserve">718. Стадии Восхождения Праны. </w:t>
      </w:r>
    </w:p>
    <w:p>
      <w:pPr>
        <w:pStyle w:val="Sh"/>
        <w:rPr/>
      </w:pPr>
      <w:r>
        <w:rPr/>
        <w:t xml:space="preserve">Дыхание имеет три стадий: </w:t>
        <w:br/>
        <w:t xml:space="preserve">Когда Прана движется вверх, </w:t>
        <w:br/>
        <w:t xml:space="preserve">В едином потоке через спинную нади; </w:t>
        <w:br/>
        <w:t xml:space="preserve">И затем распостраняется в пространстве черепа, </w:t>
        <w:br/>
        <w:t xml:space="preserve">Дабы расцвёл там лотос; </w:t>
        <w:br/>
        <w:t xml:space="preserve">И, наконец, сливается там с божественным огнём. </w:t>
      </w:r>
    </w:p>
    <w:p>
      <w:pPr>
        <w:pStyle w:val="B1"/>
        <w:rPr/>
      </w:pPr>
      <w:r>
        <w:rPr>
          <w:rStyle w:val="StrongEmphasis"/>
        </w:rPr>
        <w:t xml:space="preserve">719. Кундалини Йога Превращает Тело в Храм Шивы. </w:t>
      </w:r>
    </w:p>
    <w:p>
      <w:pPr>
        <w:pStyle w:val="Sh"/>
        <w:rPr/>
      </w:pPr>
      <w:r>
        <w:rPr/>
        <w:t xml:space="preserve">Кундалини Шакти, которая так пробудилась, </w:t>
        <w:br/>
        <w:t xml:space="preserve">Проложила свой путь наверх через спираль плоти, </w:t>
        <w:br/>
        <w:t xml:space="preserve">И всё же внутри меня осталась. </w:t>
        <w:br/>
        <w:t xml:space="preserve">И та, которая создала Дэв, Миры, </w:t>
        <w:br/>
        <w:t xml:space="preserve">спенила мистическую амброзию внутри. </w:t>
        <w:br/>
        <w:t xml:space="preserve">Испив её вдоволь, </w:t>
        <w:br/>
        <w:t xml:space="preserve">Это тело стало Храмом Шивы. </w:t>
      </w:r>
    </w:p>
    <w:p>
      <w:pPr>
        <w:pStyle w:val="B1"/>
        <w:rPr/>
      </w:pPr>
      <w:r>
        <w:rPr>
          <w:rStyle w:val="StrongEmphasis"/>
        </w:rPr>
        <w:t xml:space="preserve">720. Знай Т айну Праны Слившейся в Нада. </w:t>
      </w:r>
    </w:p>
    <w:p>
      <w:pPr>
        <w:pStyle w:val="Sh"/>
        <w:rPr/>
      </w:pPr>
      <w:r>
        <w:rPr/>
        <w:t xml:space="preserve">Дыхание, что накапливается внутри, </w:t>
        <w:br/>
        <w:t xml:space="preserve">Как оно сливается, никто не знает. </w:t>
        <w:br/>
        <w:t xml:space="preserve">Когда же ты узнаешь, как оно сливается, </w:t>
        <w:br/>
        <w:t xml:space="preserve">Тогда ты достигнешь области, </w:t>
        <w:br/>
        <w:t xml:space="preserve">Где Нанди хранит свою власть. </w:t>
      </w:r>
    </w:p>
    <w:p>
      <w:pPr>
        <w:pStyle w:val="B1"/>
        <w:rPr/>
      </w:pPr>
      <w:r>
        <w:rPr>
          <w:rStyle w:val="StrongEmphasis"/>
        </w:rPr>
        <w:t xml:space="preserve">721. Храни Как Сокровище Руководство Гуру в Йоге. </w:t>
      </w:r>
    </w:p>
    <w:p>
      <w:pPr>
        <w:pStyle w:val="Sh"/>
        <w:rPr/>
      </w:pPr>
      <w:r>
        <w:rPr/>
        <w:t xml:space="preserve">Когда Дыханием ты пронизываешь Адхары, </w:t>
        <w:br/>
        <w:t xml:space="preserve">У тебя будут ясные видения. </w:t>
        <w:br/>
        <w:t xml:space="preserve">Прана покидает Кундалини Шакти </w:t>
        <w:br/>
        <w:t xml:space="preserve">В своём путешествии через Сушумну. </w:t>
        <w:br/>
        <w:t xml:space="preserve">Ты обретаешь это благодаря руководству Гуру. </w:t>
        <w:br/>
        <w:t xml:space="preserve">Относись к этому, как к обретённому сокровищу. </w:t>
      </w:r>
    </w:p>
    <w:p>
      <w:pPr>
        <w:pStyle w:val="B1"/>
        <w:rPr/>
      </w:pPr>
      <w:r>
        <w:rPr>
          <w:rStyle w:val="StrongEmphasis"/>
        </w:rPr>
        <w:t xml:space="preserve">722. Бессмертие Посредством Самадхи Йога. </w:t>
      </w:r>
    </w:p>
    <w:p>
      <w:pPr>
        <w:pStyle w:val="Sh"/>
        <w:rPr/>
      </w:pPr>
      <w:r>
        <w:rPr/>
        <w:t xml:space="preserve">Дыхание, которое пробудилось, длиною в двенадцать матра, </w:t>
        <w:br/>
        <w:t xml:space="preserve">Если контролируешь и поглощаешь внутри, </w:t>
        <w:br/>
        <w:t xml:space="preserve">То вполне можешь жить тысячу лет на земле и на море. </w:t>
        <w:br/>
        <w:t xml:space="preserve">Тело не умирает. </w:t>
        <w:br/>
        <w:t xml:space="preserve">Истинно так, </w:t>
        <w:br/>
        <w:t xml:space="preserve">Провозглашаю я именем Владыки Нанди. </w:t>
      </w:r>
    </w:p>
    <w:p>
      <w:pPr>
        <w:pStyle w:val="B1"/>
        <w:rPr/>
      </w:pPr>
      <w:r>
        <w:rPr>
          <w:rStyle w:val="StrongEmphasis"/>
        </w:rPr>
        <w:t xml:space="preserve">723. Переживания Йогина Когда Прана Восходит. </w:t>
      </w:r>
    </w:p>
    <w:p>
      <w:pPr>
        <w:pStyle w:val="Sh"/>
        <w:rPr/>
      </w:pPr>
      <w:r>
        <w:rPr/>
        <w:t xml:space="preserve">Когда Прана и Шакти начинают удалятся </w:t>
        <w:br/>
        <w:t xml:space="preserve">Друг от друга, </w:t>
        <w:br/>
        <w:t xml:space="preserve">Йогин узнаёт это так: </w:t>
        <w:br/>
        <w:t xml:space="preserve">Семь звуков он слышит, </w:t>
        <w:br/>
        <w:t xml:space="preserve">Пять цветов он видит, </w:t>
        <w:br/>
        <w:t xml:space="preserve">Три запаха он ощущает, </w:t>
        <w:br/>
        <w:t xml:space="preserve">Два вкуса он познаёт. </w:t>
        <w:br/>
        <w:t xml:space="preserve">Так Владыка Света </w:t>
        <w:br/>
        <w:t xml:space="preserve">Определил признаки. </w:t>
      </w:r>
    </w:p>
    <w:p>
      <w:pPr>
        <w:pStyle w:val="Heading2"/>
        <w:rPr/>
      </w:pPr>
      <w:bookmarkStart w:id="12" w:name="13"/>
      <w:bookmarkEnd w:id="12"/>
      <w:r>
        <w:rPr/>
        <w:t xml:space="preserve">13. Путь к Кайя Сиддхи </w:t>
      </w:r>
    </w:p>
    <w:p>
      <w:pPr>
        <w:pStyle w:val="B1"/>
        <w:rPr/>
      </w:pPr>
      <w:r>
        <w:rPr>
          <w:rStyle w:val="StrongEmphasis"/>
        </w:rPr>
        <w:t xml:space="preserve">724. Важность Сохранения Тела. </w:t>
      </w:r>
    </w:p>
    <w:p>
      <w:pPr>
        <w:pStyle w:val="Sh"/>
        <w:rPr/>
      </w:pPr>
      <w:r>
        <w:rPr/>
        <w:t xml:space="preserve">Если тело умирает, Прана уходит, </w:t>
        <w:br/>
        <w:t xml:space="preserve">Не будет достигнут Свет Истины. </w:t>
        <w:br/>
        <w:t xml:space="preserve">Я научился способу сохранения тела , </w:t>
        <w:br/>
        <w:t xml:space="preserve">И, так практикуя, сохраняется Прана. </w:t>
      </w:r>
    </w:p>
    <w:p>
      <w:pPr>
        <w:pStyle w:val="B1"/>
        <w:rPr/>
      </w:pPr>
      <w:r>
        <w:rPr>
          <w:rStyle w:val="StrongEmphasis"/>
        </w:rPr>
        <w:t xml:space="preserve">725. Почему Я Сохраняю Тело. </w:t>
      </w:r>
    </w:p>
    <w:p>
      <w:pPr>
        <w:pStyle w:val="Sh"/>
        <w:rPr/>
      </w:pPr>
      <w:r>
        <w:rPr/>
        <w:t xml:space="preserve">Было время, когда я презирал тело; </w:t>
        <w:br/>
        <w:t xml:space="preserve">Но затем я узрел Бога внутри </w:t>
        <w:br/>
        <w:t xml:space="preserve">И я осознал, что тело — это храм Владыки. </w:t>
        <w:br/>
        <w:t xml:space="preserve">И так я начал сохранять его </w:t>
        <w:br/>
        <w:t xml:space="preserve">С бесконечной заботой. </w:t>
      </w:r>
    </w:p>
    <w:p>
      <w:pPr>
        <w:pStyle w:val="B1"/>
        <w:rPr/>
      </w:pPr>
      <w:r>
        <w:rPr>
          <w:rStyle w:val="StrongEmphasis"/>
        </w:rPr>
        <w:t xml:space="preserve">726. Очищение Внутренних Органов Тела. </w:t>
      </w:r>
    </w:p>
    <w:p>
      <w:pPr>
        <w:pStyle w:val="Sh"/>
        <w:rPr/>
      </w:pPr>
      <w:r>
        <w:rPr/>
        <w:t xml:space="preserve">Если дыхание используется для промывания Ида и Пингала, </w:t>
        <w:br/>
        <w:t xml:space="preserve">Посредством Пранаямы, сердце очищается, </w:t>
        <w:br/>
        <w:t xml:space="preserve">И тело становится невосприимчивым даже к огню. </w:t>
      </w:r>
    </w:p>
    <w:p>
      <w:pPr>
        <w:pStyle w:val="B1"/>
        <w:rPr/>
      </w:pPr>
      <w:r>
        <w:rPr>
          <w:rStyle w:val="StrongEmphasis"/>
        </w:rPr>
        <w:t xml:space="preserve">727. Эффект от Практики Йоги на Восходе в Полдень и в Сумерки. </w:t>
      </w:r>
    </w:p>
    <w:p>
      <w:pPr>
        <w:pStyle w:val="Sh"/>
        <w:rPr/>
      </w:pPr>
      <w:r>
        <w:rPr/>
        <w:t xml:space="preserve">Когда тело достигает гибкости, подобной воску, </w:t>
        <w:br/>
        <w:t xml:space="preserve">Практикуя Йогу в Сумерки — флегма уходит. </w:t>
        <w:br/>
        <w:t xml:space="preserve">В полдень — уходит вероломный ветер. </w:t>
        <w:br/>
        <w:t xml:space="preserve">На восходе желчь уходит. </w:t>
        <w:br/>
        <w:t xml:space="preserve">Так изгоняются все яды из тела </w:t>
        <w:br/>
        <w:t xml:space="preserve">И ты не будешь знать седины и морщин. </w:t>
      </w:r>
    </w:p>
    <w:p>
      <w:pPr>
        <w:pStyle w:val="B1"/>
        <w:rPr/>
      </w:pPr>
      <w:r>
        <w:rPr>
          <w:rStyle w:val="StrongEmphasis"/>
        </w:rPr>
        <w:t xml:space="preserve">728. Йога Приводит к Неразрушимому Телу. </w:t>
      </w:r>
    </w:p>
    <w:p>
      <w:pPr>
        <w:pStyle w:val="Sh"/>
        <w:rPr/>
      </w:pPr>
      <w:r>
        <w:rPr/>
        <w:t xml:space="preserve">Три кольца змеи Кундалини, </w:t>
        <w:br/>
        <w:t xml:space="preserve">Десять ветров, что волнуют тело, </w:t>
        <w:br/>
        <w:t xml:space="preserve">Дыхание Праны в двенадцать пальцев длиною, </w:t>
        <w:br/>
        <w:t xml:space="preserve">Когда два дыхательных мешка </w:t>
        <w:br/>
        <w:t xml:space="preserve">Строго контролируются, </w:t>
        <w:br/>
        <w:t xml:space="preserve">И ты сидишь в медитации непоколебимо, </w:t>
        <w:br/>
        <w:t xml:space="preserve">То тело никогда не разрушается. </w:t>
      </w:r>
    </w:p>
    <w:p>
      <w:pPr>
        <w:pStyle w:val="B1"/>
        <w:rPr/>
      </w:pPr>
      <w:r>
        <w:rPr>
          <w:rStyle w:val="StrongEmphasis"/>
        </w:rPr>
        <w:t xml:space="preserve">729. Как Прожить 166 Лет. </w:t>
      </w:r>
    </w:p>
    <w:p>
      <w:pPr>
        <w:pStyle w:val="Sh"/>
        <w:rPr/>
      </w:pPr>
      <w:r>
        <w:rPr/>
        <w:t xml:space="preserve">Дыши через правую Нади сто шестьдесят шесть матра. </w:t>
        <w:br/>
        <w:t xml:space="preserve">Дыши через левую Нади сто шестьдесят шесть матра. </w:t>
        <w:br/>
        <w:t xml:space="preserve">Затем поменяй ритм наоборот. </w:t>
        <w:br/>
        <w:t xml:space="preserve">Если ты делаешь это попеременно, то так </w:t>
        <w:br/>
        <w:t xml:space="preserve">Ты будешь жить долго, </w:t>
        <w:br/>
        <w:t xml:space="preserve">Сто шестьдесят шесть лет. </w:t>
      </w:r>
    </w:p>
    <w:p>
      <w:pPr>
        <w:pStyle w:val="B1"/>
        <w:rPr/>
      </w:pPr>
      <w:r>
        <w:rPr>
          <w:rStyle w:val="StrongEmphasis"/>
        </w:rPr>
        <w:t xml:space="preserve">730. Божественная Музыка в Практике Йоги. </w:t>
      </w:r>
    </w:p>
    <w:p>
      <w:pPr>
        <w:pStyle w:val="Sh"/>
        <w:rPr/>
      </w:pPr>
      <w:r>
        <w:rPr/>
        <w:t xml:space="preserve">В теле-храме, где Шакти пребывает, </w:t>
        <w:br/>
        <w:t xml:space="preserve">Если ты практикуешь перемещение дыхания справа налево и наоборот, </w:t>
        <w:br/>
        <w:t xml:space="preserve">То ты можешь слышать мистические звуки из Лобного Центра. </w:t>
        <w:br/>
        <w:t xml:space="preserve">И Владыка Шива явит Себя, </w:t>
        <w:br/>
        <w:t xml:space="preserve">Танцуя в ритм музыки. </w:t>
        <w:br/>
        <w:t xml:space="preserve">Это мы провозглашаем истинным, </w:t>
        <w:br/>
        <w:t xml:space="preserve">Во имя Садашивы. </w:t>
      </w:r>
    </w:p>
    <w:p>
      <w:pPr>
        <w:pStyle w:val="B1"/>
        <w:rPr/>
      </w:pPr>
      <w:r>
        <w:rPr>
          <w:rStyle w:val="StrongEmphasis"/>
        </w:rPr>
        <w:t xml:space="preserve">731. В Практике Йоги Со-хам Поётся. </w:t>
      </w:r>
    </w:p>
    <w:p>
      <w:pPr>
        <w:pStyle w:val="Sh"/>
        <w:rPr/>
      </w:pPr>
      <w:r>
        <w:rPr/>
        <w:t xml:space="preserve">В Бинду, которое чисто, </w:t>
        <w:br/>
        <w:t xml:space="preserve">Сияет звук "Ха". </w:t>
        <w:br/>
        <w:t xml:space="preserve">В Нади, которое пребывает, </w:t>
        <w:br/>
        <w:t xml:space="preserve">Исходит звук "Са". </w:t>
        <w:br/>
        <w:t xml:space="preserve">Вместе они становятся мантрой "Со-хам". </w:t>
        <w:br/>
        <w:t xml:space="preserve">Йогин, который спокойно поёт их во время дыхания, </w:t>
        <w:br/>
        <w:t xml:space="preserve">Несомненно достигает Святого Пути. </w:t>
      </w:r>
    </w:p>
    <w:p>
      <w:pPr>
        <w:pStyle w:val="B1"/>
        <w:rPr/>
      </w:pPr>
      <w:r>
        <w:rPr>
          <w:rStyle w:val="StrongEmphasis"/>
        </w:rPr>
        <w:t xml:space="preserve">732. Направляй Прану и Апану Медитацией. </w:t>
      </w:r>
    </w:p>
    <w:p>
      <w:pPr>
        <w:pStyle w:val="Sh"/>
        <w:rPr/>
      </w:pPr>
      <w:r>
        <w:rPr/>
        <w:t xml:space="preserve">Поднимай Прану, пребывающую в пупочном Центре, </w:t>
        <w:br/>
        <w:t xml:space="preserve">Медитацией и распеванием мантры Шивы. </w:t>
        <w:br/>
        <w:t xml:space="preserve">Удерживай дыхание в Аджна. </w:t>
        <w:br/>
        <w:t xml:space="preserve">Затем поднимай дыхание Апана медитацией. </w:t>
        <w:br/>
        <w:t xml:space="preserve">таким образом ты становишься Шивой. </w:t>
      </w:r>
    </w:p>
    <w:p>
      <w:pPr>
        <w:pStyle w:val="B1"/>
        <w:rPr/>
      </w:pPr>
      <w:r>
        <w:rPr>
          <w:rStyle w:val="StrongEmphasis"/>
        </w:rPr>
        <w:t xml:space="preserve">733. Сосредоточь Свои Мысли на Муладхаре. </w:t>
      </w:r>
    </w:p>
    <w:p>
      <w:pPr>
        <w:pStyle w:val="Sh"/>
        <w:rPr/>
      </w:pPr>
      <w:r>
        <w:rPr/>
        <w:t xml:space="preserve">На расстоянии длины двух пальцев выше ануса, </w:t>
        <w:br/>
        <w:t xml:space="preserve">Откуда фекальная масса не уходит, </w:t>
        <w:br/>
        <w:t xml:space="preserve">И ниже мужских органов, </w:t>
        <w:br/>
        <w:t xml:space="preserve">Находится Линга в Муладхара. </w:t>
        <w:br/>
        <w:t xml:space="preserve">Медитируй на этом центре. </w:t>
        <w:br/>
        <w:t xml:space="preserve">Там пребывает Владыка шести адхара. </w:t>
        <w:br/>
        <w:t xml:space="preserve">Это моя Упадеша, редко раскрываемая. </w:t>
        <w:br/>
        <w:t xml:space="preserve">Возьми это и получи видение Владыки. </w:t>
      </w:r>
    </w:p>
    <w:p>
      <w:pPr>
        <w:pStyle w:val="B1"/>
        <w:rPr/>
      </w:pPr>
      <w:r>
        <w:rPr>
          <w:rStyle w:val="StrongEmphasis"/>
        </w:rPr>
        <w:t xml:space="preserve">734. Вечная Юность Посредством Йоги. </w:t>
      </w:r>
    </w:p>
    <w:p>
      <w:pPr>
        <w:pStyle w:val="Sh"/>
        <w:rPr/>
      </w:pPr>
      <w:r>
        <w:rPr/>
        <w:t xml:space="preserve">Те, кто внутри осуществляют мистический Союз </w:t>
        <w:br/>
        <w:t xml:space="preserve">С лазурного оттенка Шакти, </w:t>
        <w:br/>
        <w:t xml:space="preserve">Избавляются от седины и морщин </w:t>
        <w:br/>
        <w:t xml:space="preserve">И обретает юность, видимую всеми. </w:t>
        <w:br/>
        <w:t xml:space="preserve">Я провозглашаю, что это истинно так, призывая Великого Нанди. </w:t>
      </w:r>
    </w:p>
    <w:p>
      <w:pPr>
        <w:pStyle w:val="B1"/>
        <w:rPr/>
      </w:pPr>
      <w:r>
        <w:rPr>
          <w:rStyle w:val="StrongEmphasis"/>
        </w:rPr>
        <w:t xml:space="preserve">735. Воздержание Ведёт к Божественности. </w:t>
      </w:r>
    </w:p>
    <w:p>
      <w:pPr>
        <w:pStyle w:val="Sh"/>
        <w:rPr/>
      </w:pPr>
      <w:r>
        <w:rPr/>
        <w:t xml:space="preserve">Если семя уплотнится сексуальным воздержанием, </w:t>
        <w:br/>
        <w:t xml:space="preserve">То оно никогда не разрушится. </w:t>
        <w:br/>
        <w:t xml:space="preserve">Если тело облегчается строгой дисциплиной, </w:t>
        <w:br/>
        <w:t xml:space="preserve">То долгой будет жизнь. </w:t>
        <w:br/>
        <w:t xml:space="preserve">Если пища принимается скудно, </w:t>
        <w:br/>
        <w:t xml:space="preserve">То проистекут многие блага. </w:t>
        <w:br/>
        <w:t xml:space="preserve">Воистину, ты сможешь стать </w:t>
        <w:br/>
        <w:t xml:space="preserve">Синегорлым Владыкой. </w:t>
      </w:r>
    </w:p>
    <w:p>
      <w:pPr>
        <w:pStyle w:val="B1"/>
        <w:rPr/>
      </w:pPr>
      <w:r>
        <w:rPr>
          <w:rStyle w:val="StrongEmphasis"/>
        </w:rPr>
        <w:t xml:space="preserve">736. Йога Даёт Миловидность Телу. </w:t>
      </w:r>
    </w:p>
    <w:p>
      <w:pPr>
        <w:pStyle w:val="Sh"/>
        <w:rPr/>
      </w:pPr>
      <w:r>
        <w:rPr/>
        <w:t xml:space="preserve">Если Кундалини, пребывающая в Муладхаре, </w:t>
        <w:br/>
        <w:t xml:space="preserve">Часто направляется вверх для достижения пространства в черепе, </w:t>
        <w:br/>
        <w:t xml:space="preserve">То миловидным тело становится, </w:t>
        <w:br/>
        <w:t xml:space="preserve">И желанным объектом для девиц, украшенных цветами, </w:t>
        <w:br/>
        <w:t xml:space="preserve">вокруг которых гудит пчелиный рой. </w:t>
      </w:r>
    </w:p>
    <w:p>
      <w:pPr>
        <w:pStyle w:val="B1"/>
        <w:rPr/>
      </w:pPr>
      <w:r>
        <w:rPr>
          <w:rStyle w:val="StrongEmphasis"/>
        </w:rPr>
        <w:t xml:space="preserve">737. Неуничтожима Жизнь в Йогическом Видении. </w:t>
      </w:r>
    </w:p>
    <w:p>
      <w:pPr>
        <w:pStyle w:val="Sh"/>
        <w:rPr/>
      </w:pPr>
      <w:r>
        <w:rPr/>
        <w:t xml:space="preserve">Владыка давным-давно победил могучего Бога Смерти, </w:t>
        <w:br/>
        <w:t xml:space="preserve">Извечно пресекающего жизнь. </w:t>
        <w:br/>
        <w:t xml:space="preserve">Владыка управляет колесницей огня внутри. </w:t>
        <w:br/>
        <w:t xml:space="preserve">Если ты получишь видение Его Святых Стоп, </w:t>
        <w:br/>
        <w:t xml:space="preserve">Украшенных триумфальными браслетами, </w:t>
        <w:br/>
        <w:t xml:space="preserve">То ты будешь жить вечно </w:t>
        <w:br/>
        <w:t xml:space="preserve">Наверху, на террасе с балдахином. </w:t>
      </w:r>
    </w:p>
    <w:p>
      <w:pPr>
        <w:pStyle w:val="B1"/>
        <w:rPr/>
      </w:pPr>
      <w:r>
        <w:rPr>
          <w:rStyle w:val="StrongEmphasis"/>
        </w:rPr>
        <w:t xml:space="preserve">738. Йогин Излучает Юность. </w:t>
      </w:r>
    </w:p>
    <w:p>
      <w:pPr>
        <w:pStyle w:val="Sh"/>
        <w:rPr/>
      </w:pPr>
      <w:r>
        <w:rPr/>
        <w:t xml:space="preserve">Огонь, который я видел в Кундалини, освещает четыре Кала. </w:t>
        <w:br/>
        <w:t xml:space="preserve">Воженная мною Прана, проходит через семь центров, </w:t>
        <w:br/>
        <w:t xml:space="preserve">Наполняя собою всё тело. </w:t>
        <w:br/>
        <w:t xml:space="preserve">Она заполняет Божественной жизнью плоть тела, подобно амброзии, </w:t>
        <w:br/>
        <w:t xml:space="preserve">И я возношусь к нежному Источнику Блаженства. </w:t>
      </w:r>
    </w:p>
    <w:p>
      <w:pPr>
        <w:pStyle w:val="B1"/>
        <w:rPr/>
      </w:pPr>
      <w:r>
        <w:rPr>
          <w:rStyle w:val="StrongEmphasis"/>
        </w:rPr>
        <w:t xml:space="preserve">739. Медитируй на Соответствующей Мантре Для Достижения Кайя Сиддхи. </w:t>
      </w:r>
    </w:p>
    <w:p>
      <w:pPr>
        <w:pStyle w:val="Sh"/>
        <w:rPr/>
      </w:pPr>
      <w:r>
        <w:rPr/>
        <w:t xml:space="preserve">Если ты пылко следуешь </w:t>
        <w:br/>
        <w:t xml:space="preserve">Поиску силы для достижения Кайя Сиддхи, </w:t>
        <w:br/>
        <w:t xml:space="preserve">То ты будешь процветать повсеместно, </w:t>
        <w:br/>
        <w:t xml:space="preserve">Подобно посеянным семенам риса </w:t>
        <w:br/>
        <w:t xml:space="preserve">На миллионах и миллионах полей. </w:t>
        <w:br/>
        <w:t xml:space="preserve">Медитируй же сосредоточенно </w:t>
        <w:br/>
        <w:t xml:space="preserve">На мантре, побеждающей Судьбу. </w:t>
      </w:r>
    </w:p>
    <w:p>
      <w:pPr>
        <w:pStyle w:val="Heading2"/>
        <w:rPr/>
      </w:pPr>
      <w:bookmarkStart w:id="13" w:name="14"/>
      <w:bookmarkEnd w:id="13"/>
      <w:r>
        <w:rPr/>
        <w:t xml:space="preserve">14. Калачакра Или Колесо Времени </w:t>
      </w:r>
    </w:p>
    <w:p>
      <w:pPr>
        <w:pStyle w:val="B1"/>
        <w:rPr/>
      </w:pPr>
      <w:r>
        <w:rPr>
          <w:rStyle w:val="StrongEmphasis"/>
        </w:rPr>
        <w:t xml:space="preserve">740. Подъем Дживы от Сферы Луны </w:t>
      </w:r>
    </w:p>
    <w:p>
      <w:pPr>
        <w:pStyle w:val="Sh"/>
        <w:rPr/>
      </w:pPr>
      <w:r>
        <w:rPr/>
        <w:t xml:space="preserve">Ищи пять Горных цепей(Шива Таттвас), </w:t>
        <w:br/>
        <w:t xml:space="preserve">там я пребываю в Сфере Луны, </w:t>
        <w:br/>
        <w:t xml:space="preserve">отходя от неё, </w:t>
        <w:br/>
        <w:t xml:space="preserve">я достигаю двенадцать великих мест Пустоты, </w:t>
        <w:br/>
        <w:t xml:space="preserve">которые лежат в Сфере Высшей Пати, </w:t>
        <w:br/>
        <w:t xml:space="preserve">и отсюда я перехожу к самому дальнему, </w:t>
        <w:br/>
        <w:t xml:space="preserve">и это я стермлюсь искать здесь. </w:t>
      </w:r>
    </w:p>
    <w:p>
      <w:pPr>
        <w:pStyle w:val="B1"/>
        <w:rPr/>
      </w:pPr>
      <w:r>
        <w:rPr>
          <w:rStyle w:val="StrongEmphasis"/>
        </w:rPr>
        <w:t xml:space="preserve">741. Трата Жизни в Преследовании Мирского Знания </w:t>
      </w:r>
    </w:p>
    <w:p>
      <w:pPr>
        <w:pStyle w:val="Sh"/>
        <w:rPr/>
      </w:pPr>
      <w:r>
        <w:rPr/>
        <w:t xml:space="preserve">Знание, которое вышло из пяти чувств. </w:t>
        <w:br/>
        <w:t xml:space="preserve">Знание, которое вышло из различия, являеться шестым, </w:t>
        <w:br/>
        <w:t xml:space="preserve">Знание, которое вышло из суждения, являеться седьмым, </w:t>
        <w:br/>
        <w:t xml:space="preserve">Знание которое достает изучение, являеться восьмым, </w:t>
        <w:br/>
        <w:t xml:space="preserve">Знание, которое пребывает от опыта, являеться девятым, </w:t>
        <w:br/>
        <w:t xml:space="preserve">Знание, которое пребывает от преложения, являеться десятым, </w:t>
        <w:br/>
        <w:t xml:space="preserve">Таким образом происходит Знание, которое входит в разнообразные Пути, </w:t>
        <w:br/>
        <w:t xml:space="preserve">и разрушает последовательно продолжительность жизни, </w:t>
        <w:br/>
        <w:t xml:space="preserve">Тот, кто незнает этого, быстро погибает. </w:t>
      </w:r>
    </w:p>
    <w:p>
      <w:pPr>
        <w:pStyle w:val="B1"/>
        <w:rPr/>
      </w:pPr>
      <w:r>
        <w:rPr>
          <w:rStyle w:val="StrongEmphasis"/>
        </w:rPr>
        <w:t xml:space="preserve">742 .Критические Годы Жизни </w:t>
      </w:r>
    </w:p>
    <w:p>
      <w:pPr>
        <w:pStyle w:val="Sh"/>
        <w:rPr/>
      </w:pPr>
      <w:r>
        <w:rPr/>
        <w:t xml:space="preserve">Существуют стадии, </w:t>
        <w:br/>
        <w:t xml:space="preserve">когда смерть нападает на человека. </w:t>
        <w:br/>
        <w:t xml:space="preserve">Они таковы: </w:t>
        <w:br/>
        <w:t xml:space="preserve">От двадцати пяти до двадцати восьми, </w:t>
        <w:br/>
        <w:t xml:space="preserve">От тридцати до тридцати трех, </w:t>
        <w:br/>
        <w:t xml:space="preserve">От шестидесяти до шестидесяти двух, </w:t>
        <w:br/>
        <w:t xml:space="preserve">От ста и другие. </w:t>
        <w:br/>
        <w:t xml:space="preserve">Это критические возрасты в жизни человека, </w:t>
        <w:br/>
        <w:t xml:space="preserve">когда его может посетить смерть. </w:t>
      </w:r>
    </w:p>
    <w:p>
      <w:pPr>
        <w:pStyle w:val="B1"/>
        <w:rPr/>
      </w:pPr>
      <w:r>
        <w:rPr>
          <w:rStyle w:val="StrongEmphasis"/>
        </w:rPr>
        <w:t xml:space="preserve">743. Соответствующие Дни Для Начинания Йоги </w:t>
      </w:r>
    </w:p>
    <w:p>
      <w:pPr>
        <w:pStyle w:val="Sh"/>
        <w:rPr/>
      </w:pPr>
      <w:r>
        <w:rPr/>
        <w:t xml:space="preserve">День рождения, и после этого, </w:t>
        <w:br/>
        <w:t xml:space="preserve">первый, второй, третий и восьмой день, </w:t>
        <w:br/>
        <w:t xml:space="preserve">соответствует, чтобы начинать Йогу. </w:t>
        <w:br/>
        <w:t xml:space="preserve">Выберите любой вам подходящий из этих дней, </w:t>
        <w:br/>
        <w:t xml:space="preserve">и тогда вы слегкостью сможете войти, </w:t>
        <w:br/>
        <w:t xml:space="preserve">Внутренний Мистический Дом. </w:t>
      </w:r>
    </w:p>
    <w:p>
      <w:pPr>
        <w:pStyle w:val="B1"/>
        <w:rPr/>
      </w:pPr>
      <w:r>
        <w:rPr>
          <w:rStyle w:val="StrongEmphasis"/>
        </w:rPr>
        <w:t xml:space="preserve">744. Объяснение Йоги </w:t>
      </w:r>
    </w:p>
    <w:p>
      <w:pPr>
        <w:pStyle w:val="Sh"/>
        <w:rPr/>
      </w:pPr>
      <w:r>
        <w:rPr/>
        <w:t xml:space="preserve">Тот, кто вступает на землю практики Йоги! </w:t>
        <w:br/>
        <w:t xml:space="preserve">Знай! </w:t>
        <w:br/>
        <w:t xml:space="preserve">Что суть состоит в Измерении Дыхания, </w:t>
        <w:br/>
        <w:t xml:space="preserve">которое вдыхают на двенадцать Ангула(пальцев), </w:t>
        <w:br/>
        <w:t xml:space="preserve">выдыхают на восемь Матра(единица измерения, одна матра Один палец в толщину), а задержку в четыре матра сохраняют внутри Шести Адхарас, </w:t>
        <w:br/>
        <w:t xml:space="preserve">и таким образом, дыхание иследует Двадцать Пять Таттвас. </w:t>
      </w:r>
    </w:p>
    <w:p>
      <w:pPr>
        <w:pStyle w:val="B1"/>
        <w:rPr/>
      </w:pPr>
      <w:r>
        <w:rPr>
          <w:rStyle w:val="StrongEmphasis"/>
        </w:rPr>
        <w:t xml:space="preserve">745. Бог Вне Адхар и Таттв </w:t>
      </w:r>
    </w:p>
    <w:p>
      <w:pPr>
        <w:pStyle w:val="Sh"/>
        <w:rPr/>
      </w:pPr>
      <w:r>
        <w:rPr/>
        <w:t xml:space="preserve">Он находиться за пределами центра </w:t>
        <w:br/>
        <w:t xml:space="preserve">Четырех Лепестков Муладхары. </w:t>
        <w:br/>
        <w:t xml:space="preserve">Он за пределами барьеров Двадцати Пяти Таттв. </w:t>
        <w:br/>
        <w:t xml:space="preserve">Его Гуна вне Шести Адхар, </w:t>
        <w:br/>
        <w:t xml:space="preserve">которые растут, как разростающееся дерево Баньяна. </w:t>
        <w:br/>
        <w:t xml:space="preserve">Он тот, кто может уверено сказать:Я Бессмертен! </w:t>
      </w:r>
    </w:p>
    <w:p>
      <w:pPr>
        <w:pStyle w:val="B1"/>
        <w:rPr/>
      </w:pPr>
      <w:r>
        <w:rPr>
          <w:rStyle w:val="StrongEmphasis"/>
        </w:rPr>
        <w:t xml:space="preserve">746. Дни Которые Помогают Йогу Пересечь Адхарас и Мандалас </w:t>
      </w:r>
    </w:p>
    <w:p>
      <w:pPr>
        <w:pStyle w:val="Sh"/>
        <w:rPr/>
      </w:pPr>
      <w:r>
        <w:rPr/>
        <w:t xml:space="preserve">Существуют определенные дни, </w:t>
        <w:br/>
        <w:t xml:space="preserve">которые помогают проникнуть в Девять Центров. </w:t>
        <w:br/>
        <w:t xml:space="preserve">Двадцатый день помогает проникнуть в Шесть Центров Адхарас, </w:t>
        <w:br/>
        <w:t xml:space="preserve">Двадцать Пятый день помогает проникнуть в Седьмой Центр Мандалы Огня, </w:t>
        <w:br/>
        <w:t xml:space="preserve">Двадцать Шестой день помогает проникнуть в Восьмой Центр Мандалы Солнца, </w:t>
        <w:br/>
        <w:t xml:space="preserve">Двадцать Седьмой день помогает проникнут в Девятый Центр Мандалы Луны. </w:t>
        <w:br/>
        <w:t xml:space="preserve">Таковы дни для Прана Йоги, чтобы достичь Девять центров. </w:t>
      </w:r>
    </w:p>
    <w:p>
      <w:pPr>
        <w:pStyle w:val="B1"/>
        <w:rPr/>
      </w:pPr>
      <w:r>
        <w:rPr>
          <w:rStyle w:val="StrongEmphasis"/>
        </w:rPr>
        <w:t xml:space="preserve">747. Видение Трех Мандалас </w:t>
      </w:r>
    </w:p>
    <w:p>
      <w:pPr>
        <w:pStyle w:val="Sh"/>
        <w:rPr/>
      </w:pPr>
      <w:r>
        <w:rPr/>
        <w:t xml:space="preserve">На двадцать восьмой день, </w:t>
        <w:br/>
        <w:t xml:space="preserve">получишь ведение Трех Мандалас, </w:t>
        <w:br/>
        <w:t xml:space="preserve">каждой по отдельности. </w:t>
        <w:br/>
        <w:t xml:space="preserve">На Тридцать Третий день, </w:t>
        <w:br/>
        <w:t xml:space="preserve">получишь их коллективное виденье. </w:t>
        <w:br/>
        <w:t xml:space="preserve">Если будешь продолжать сосредоточение, </w:t>
        <w:br/>
        <w:t xml:space="preserve">то увидишь Двадцать Четыре Таттвы, </w:t>
        <w:br/>
        <w:t xml:space="preserve">и Пять Элементов. </w:t>
      </w:r>
    </w:p>
    <w:p>
      <w:pPr>
        <w:pStyle w:val="B1"/>
        <w:rPr/>
      </w:pPr>
      <w:r>
        <w:rPr>
          <w:rStyle w:val="StrongEmphasis"/>
        </w:rPr>
        <w:t xml:space="preserve">748. Время Есть Основа Успеха в Практике Йоги </w:t>
      </w:r>
    </w:p>
    <w:p>
      <w:pPr>
        <w:pStyle w:val="Sh"/>
        <w:rPr/>
      </w:pPr>
      <w:r>
        <w:rPr/>
        <w:t xml:space="preserve">Если есть желание стать Йогом, </w:t>
        <w:br/>
        <w:t xml:space="preserve">но нет стремления и силы упорства, </w:t>
        <w:br/>
        <w:t xml:space="preserve">то можешь неуспеть прийти к Тайне Слиянию с Богом, </w:t>
        <w:br/>
        <w:t xml:space="preserve">так как время, являеться большим соперником. </w:t>
        <w:br/>
        <w:t xml:space="preserve">Никакая Другая тайна в Ведах, </w:t>
        <w:br/>
        <w:t xml:space="preserve">непочитаеться как эта, </w:t>
        <w:br/>
        <w:t xml:space="preserve">так как смиренность и сила воли, </w:t>
        <w:br/>
        <w:t xml:space="preserve">есть Залог Успеха. </w:t>
      </w:r>
    </w:p>
    <w:p>
      <w:pPr>
        <w:pStyle w:val="B1"/>
        <w:rPr/>
      </w:pPr>
      <w:r>
        <w:rPr>
          <w:rStyle w:val="StrongEmphasis"/>
        </w:rPr>
        <w:t xml:space="preserve">749. Расжечь Внутри Лампу Кундалини </w:t>
      </w:r>
    </w:p>
    <w:p>
      <w:pPr>
        <w:pStyle w:val="Sh"/>
        <w:rPr/>
      </w:pPr>
      <w:r>
        <w:rPr/>
        <w:t xml:space="preserve">Кто незнает этого Пути, и пробует другие, </w:t>
        <w:br/>
        <w:t xml:space="preserve">являеться всего лишь дураком. </w:t>
        <w:br/>
        <w:t xml:space="preserve">Он ищет со сверкающем факелом по всюду, </w:t>
        <w:br/>
        <w:t xml:space="preserve">в то время, когда внутри него светит ручная Лампа, </w:t>
        <w:br/>
        <w:t xml:space="preserve">которая может Разжечь Огонь Кундалини, </w:t>
        <w:br/>
        <w:t xml:space="preserve">дав ему вечную радость и жизнь. </w:t>
      </w:r>
    </w:p>
    <w:p>
      <w:pPr>
        <w:pStyle w:val="B1"/>
        <w:rPr/>
      </w:pPr>
      <w:r>
        <w:rPr>
          <w:rStyle w:val="StrongEmphasis"/>
        </w:rPr>
        <w:t xml:space="preserve">750. Пройти Через Шесть Адхар в Двух Стадиях </w:t>
      </w:r>
    </w:p>
    <w:p>
      <w:pPr>
        <w:pStyle w:val="Sh"/>
        <w:rPr/>
      </w:pPr>
      <w:r>
        <w:rPr/>
        <w:t xml:space="preserve">Существует в позвоночнике канал(Сушумна), </w:t>
        <w:br/>
        <w:t xml:space="preserve">Он имеет толщину небольше мезинца, </w:t>
        <w:br/>
        <w:t xml:space="preserve">и подобно веревки, он ровный как ствол Бамбука. </w:t>
        <w:br/>
        <w:t xml:space="preserve">Когда вы достигаете в нем центра сердца, </w:t>
        <w:br/>
        <w:t xml:space="preserve">то там пересекаються Первые Три Адхары, </w:t>
        <w:br/>
        <w:t xml:space="preserve">которые находяться в неподвижном состоянии. </w:t>
        <w:br/>
        <w:t xml:space="preserve">Когда вы путешествуете дальше, </w:t>
        <w:br/>
        <w:t xml:space="preserve">вверх, к Другим Трем Адхарам находящимся во Лбу, </w:t>
        <w:br/>
        <w:t xml:space="preserve">то вы увидете их явственно, в живых тоннах и красках. </w:t>
      </w:r>
    </w:p>
    <w:p>
      <w:pPr>
        <w:pStyle w:val="B1"/>
        <w:rPr/>
      </w:pPr>
      <w:r>
        <w:rPr>
          <w:rStyle w:val="StrongEmphasis"/>
        </w:rPr>
        <w:t xml:space="preserve">751. Важность Спинного Канала в Йоги </w:t>
      </w:r>
    </w:p>
    <w:p>
      <w:pPr>
        <w:pStyle w:val="Sh"/>
        <w:rPr/>
      </w:pPr>
      <w:r>
        <w:rPr/>
        <w:t xml:space="preserve">Существует сознание которое являеться Совершенным, </w:t>
        <w:br/>
        <w:t xml:space="preserve">лишь грешники познают его несовершенство, </w:t>
        <w:br/>
        <w:t xml:space="preserve">и это без сомнений. </w:t>
        <w:br/>
        <w:t xml:space="preserve">Тело являеться продуктом Кармы, </w:t>
        <w:br/>
        <w:t xml:space="preserve">оно содержит стебель священного Лотоса, </w:t>
        <w:br/>
        <w:t xml:space="preserve">который цветет в пределах Трех Мистических Областях. </w:t>
        <w:br/>
        <w:t xml:space="preserve">Господь смог одолеть могущество Смерти, </w:t>
        <w:br/>
        <w:t xml:space="preserve">которое беспокоит жизнь, </w:t>
        <w:br/>
        <w:t xml:space="preserve">и теперь Бог едит внутри на Колеснице Огня. </w:t>
        <w:br/>
        <w:t xml:space="preserve">Если вы увидете видение его Святых Ног, </w:t>
        <w:br/>
        <w:t xml:space="preserve">украшенных восхетительными браслетами, </w:t>
        <w:br/>
        <w:t xml:space="preserve">то вы навсегда сможете остаться и жить рядом сним, </w:t>
        <w:br/>
        <w:t xml:space="preserve">в его золотом дворце. </w:t>
      </w:r>
    </w:p>
    <w:p>
      <w:pPr>
        <w:pStyle w:val="B1"/>
        <w:rPr/>
      </w:pPr>
      <w:r>
        <w:rPr>
          <w:rStyle w:val="StrongEmphasis"/>
        </w:rPr>
        <w:t xml:space="preserve">752. Коллективное Виденье Мандалы Конца Кармы </w:t>
      </w:r>
    </w:p>
    <w:p>
      <w:pPr>
        <w:pStyle w:val="Sh"/>
        <w:rPr/>
      </w:pPr>
      <w:r>
        <w:rPr/>
        <w:t xml:space="preserve">Йог, который поднимает Прану, через спинной канал окола Адхар, </w:t>
        <w:br/>
        <w:t xml:space="preserve">видит прыгая в экстазе, вместе Три Мандалы. </w:t>
        <w:br/>
        <w:t xml:space="preserve">Тот, кто видел это видение, видел как сжигается конец Кармы. </w:t>
        <w:br/>
        <w:t xml:space="preserve">Тот, кто это видел это видение, не умрет, чтобы родиться снова. </w:t>
      </w:r>
    </w:p>
    <w:p>
      <w:pPr>
        <w:pStyle w:val="B1"/>
        <w:rPr/>
      </w:pPr>
      <w:r>
        <w:rPr>
          <w:rStyle w:val="StrongEmphasis"/>
        </w:rPr>
        <w:t xml:space="preserve">753. При Отсутствии Ведения Тело Погибает </w:t>
      </w:r>
    </w:p>
    <w:p>
      <w:pPr>
        <w:pStyle w:val="Sh"/>
        <w:rPr/>
      </w:pPr>
      <w:r>
        <w:rPr/>
        <w:t xml:space="preserve">Вы знаете, как это тело погибает? </w:t>
        <w:br/>
        <w:t xml:space="preserve">Тогда слушайте: </w:t>
        <w:br/>
        <w:t xml:space="preserve">Человек имеет симпатичную жену девицу, </w:t>
        <w:br/>
        <w:t xml:space="preserve">и как солнце распространяеться его процветание, </w:t>
        <w:br/>
        <w:t xml:space="preserve">каждый питает к нему уважение, </w:t>
        <w:br/>
        <w:t xml:space="preserve">но тело с каждым часом стареет, </w:t>
        <w:br/>
        <w:t xml:space="preserve">и скоро разрушиться временем пылким, </w:t>
        <w:br/>
        <w:t xml:space="preserve">и станет добычей голодных собак. </w:t>
      </w:r>
    </w:p>
    <w:p>
      <w:pPr>
        <w:pStyle w:val="B1"/>
        <w:rPr/>
      </w:pPr>
      <w:r>
        <w:rPr>
          <w:rStyle w:val="StrongEmphasis"/>
        </w:rPr>
        <w:t xml:space="preserve">754. Тот, Кто Может Увидеть Танец Бога </w:t>
      </w:r>
    </w:p>
    <w:p>
      <w:pPr>
        <w:pStyle w:val="Sh"/>
        <w:rPr/>
      </w:pPr>
      <w:r>
        <w:rPr/>
        <w:t xml:space="preserve">Тот, кто несталкиваеться с достижением Расцвета Его Ног, </w:t>
        <w:br/>
        <w:t xml:space="preserve">несдерживает Огонь Кундалини внутри, </w:t>
        <w:br/>
        <w:t xml:space="preserve">и его тело становиться нуждающимся в огне. </w:t>
        <w:br/>
        <w:t xml:space="preserve">Тот, кто знает Путь, и ищет его Победоносные Ноги, </w:t>
        <w:br/>
        <w:t xml:space="preserve">видит Божественный танец, через свой спинной канал. </w:t>
      </w:r>
    </w:p>
    <w:p>
      <w:pPr>
        <w:pStyle w:val="B1"/>
        <w:rPr/>
      </w:pPr>
      <w:r>
        <w:rPr>
          <w:rStyle w:val="StrongEmphasis"/>
        </w:rPr>
        <w:t xml:space="preserve">755. Искать Танцующего Бога Для Того Чтобы с Ним Слиться </w:t>
      </w:r>
    </w:p>
    <w:p>
      <w:pPr>
        <w:pStyle w:val="Sh"/>
        <w:rPr/>
      </w:pPr>
      <w:r>
        <w:rPr/>
        <w:t xml:space="preserve">Тот, кто ищет Танцора, как свою цель жизни, </w:t>
        <w:br/>
        <w:t xml:space="preserve">получит много полезных вещей, </w:t>
        <w:br/>
        <w:t xml:space="preserve">и встанет на Путь Священных Писаний. </w:t>
        <w:br/>
        <w:t xml:space="preserve">Поиск Его внутри и переживание Его присутствия, </w:t>
        <w:br/>
        <w:t xml:space="preserve">дает возможность восседать рядом с Шивой. </w:t>
      </w:r>
    </w:p>
    <w:p>
      <w:pPr>
        <w:pStyle w:val="B1"/>
        <w:rPr/>
      </w:pPr>
      <w:r>
        <w:rPr>
          <w:rStyle w:val="StrongEmphasis"/>
        </w:rPr>
        <w:t xml:space="preserve">756. Видение Бога в Конце Тридцати Трех Дней в Практике Йоги </w:t>
      </w:r>
    </w:p>
    <w:p>
      <w:pPr>
        <w:pStyle w:val="Sh"/>
        <w:rPr/>
      </w:pPr>
      <w:r>
        <w:rPr/>
        <w:t xml:space="preserve">Бессчисленная прибыль течет, </w:t>
        <w:br/>
        <w:t xml:space="preserve">от целеустремленного размышления. </w:t>
        <w:br/>
        <w:t xml:space="preserve">Услышьте все! </w:t>
        <w:br/>
        <w:t xml:space="preserve">Кто в течении тридцати трех дней будет медитировать, </w:t>
        <w:br/>
        <w:t xml:space="preserve">тот достигнет Вершины Золотой Горы, где покажиться Танцор, </w:t>
        <w:br/>
        <w:t xml:space="preserve">с которым возможно слиться. </w:t>
      </w:r>
    </w:p>
    <w:p>
      <w:pPr>
        <w:pStyle w:val="B1"/>
        <w:rPr/>
      </w:pPr>
      <w:r>
        <w:rPr>
          <w:rStyle w:val="StrongEmphasis"/>
        </w:rPr>
        <w:t xml:space="preserve">757. Видение Сотни Лепестков Лотоса в Сахасраре </w:t>
      </w:r>
    </w:p>
    <w:p>
      <w:pPr>
        <w:pStyle w:val="Sh"/>
        <w:rPr/>
      </w:pPr>
      <w:r>
        <w:rPr/>
        <w:t xml:space="preserve">Знание о достижении Танцора, являеться тайной. </w:t>
        <w:br/>
        <w:t xml:space="preserve">Тот, кто медитирует на десятый Центр, </w:t>
        <w:br/>
        <w:t xml:space="preserve">увидит восемь направление восторженных видений, </w:t>
        <w:br/>
        <w:t xml:space="preserve">увидит Бога сидещего на Лотосе, </w:t>
        <w:br/>
        <w:t xml:space="preserve">и достигнет сияния сотни лепестков. </w:t>
      </w:r>
    </w:p>
    <w:p>
      <w:pPr>
        <w:pStyle w:val="B1"/>
        <w:rPr/>
      </w:pPr>
      <w:r>
        <w:rPr>
          <w:rStyle w:val="StrongEmphasis"/>
        </w:rPr>
        <w:t xml:space="preserve">758. Вечная Жизнь Через Йогу </w:t>
      </w:r>
    </w:p>
    <w:p>
      <w:pPr>
        <w:pStyle w:val="Sh"/>
        <w:rPr/>
      </w:pPr>
      <w:r>
        <w:rPr/>
        <w:t xml:space="preserve">Тот, кто таким образом достиг сияния ста лепестков Лотоса, </w:t>
        <w:br/>
        <w:t xml:space="preserve">сможет прожить тысячу лет в здравом теле, </w:t>
        <w:br/>
        <w:t xml:space="preserve">и пройдя тысячу лет таким образом, </w:t>
        <w:br/>
        <w:t xml:space="preserve">сможет в полне еще прожить миллионы или триллионы лет. </w:t>
      </w:r>
    </w:p>
    <w:p>
      <w:pPr>
        <w:pStyle w:val="B1"/>
        <w:rPr/>
      </w:pPr>
      <w:r>
        <w:rPr>
          <w:rStyle w:val="StrongEmphasis"/>
        </w:rPr>
        <w:t xml:space="preserve">759. Таким Образом Он Переживает Бесконечные Эры </w:t>
      </w:r>
    </w:p>
    <w:p>
      <w:pPr>
        <w:pStyle w:val="Sh"/>
        <w:rPr/>
      </w:pPr>
      <w:r>
        <w:rPr/>
        <w:t xml:space="preserve">Хорошо он может таким образом прожить целую вечность и эры, </w:t>
        <w:br/>
        <w:t xml:space="preserve">и он неутамляеться в своей преданности, </w:t>
        <w:br/>
        <w:t xml:space="preserve">и таким образом увидит конец Мыслей, </w:t>
        <w:br/>
        <w:t xml:space="preserve">и внутри увидит Бога как неразделимого с собой, </w:t>
        <w:br/>
        <w:t xml:space="preserve">и как одно целое с Шивой, он наполниться Божественным, </w:t>
        <w:br/>
        <w:t xml:space="preserve">и будет видеть бесчисленные возрасты Жизни. </w:t>
      </w:r>
    </w:p>
    <w:p>
      <w:pPr>
        <w:pStyle w:val="B1"/>
        <w:rPr/>
      </w:pPr>
      <w:r>
        <w:rPr>
          <w:rStyle w:val="StrongEmphasis"/>
        </w:rPr>
        <w:t xml:space="preserve">760. Мирские Мысли Неприводят к Шакти </w:t>
      </w:r>
    </w:p>
    <w:p>
      <w:pPr>
        <w:pStyle w:val="Sh"/>
        <w:rPr/>
      </w:pPr>
      <w:r>
        <w:rPr/>
        <w:t xml:space="preserve">Некоторые пытаються возвеличить себя, </w:t>
        <w:br/>
        <w:t xml:space="preserve">преследуя Мирские Пути, </w:t>
        <w:br/>
        <w:t xml:space="preserve">некоторые ищут плоды удовольствия, </w:t>
        <w:br/>
        <w:t xml:space="preserve">незная что они делают, </w:t>
        <w:br/>
        <w:t xml:space="preserve">некоторые борються после действия, </w:t>
        <w:br/>
        <w:t xml:space="preserve">без мысли о цели вообще, </w:t>
        <w:br/>
        <w:t xml:space="preserve">но ни один из них небудет видеть глазами, </w:t>
        <w:br/>
        <w:t xml:space="preserve">Прекрасную Шакти. </w:t>
      </w:r>
    </w:p>
    <w:p>
      <w:pPr>
        <w:pStyle w:val="B1"/>
        <w:rPr/>
      </w:pPr>
      <w:r>
        <w:rPr>
          <w:rStyle w:val="StrongEmphasis"/>
        </w:rPr>
        <w:t xml:space="preserve">761. Мирское Богатство Является Скоропортящимся </w:t>
      </w:r>
    </w:p>
    <w:p>
      <w:pPr>
        <w:pStyle w:val="Sh"/>
        <w:rPr/>
      </w:pPr>
      <w:r>
        <w:rPr/>
        <w:t xml:space="preserve">Тот, кто невидит его, </w:t>
        <w:br/>
        <w:t xml:space="preserve">растрачивает попусту свою жизнь, </w:t>
        <w:br/>
        <w:t xml:space="preserve">ради обретения. </w:t>
        <w:br/>
        <w:t xml:space="preserve">Тот, кто неищет его, </w:t>
        <w:br/>
        <w:t xml:space="preserve">используя ловкие переговоры, </w:t>
        <w:br/>
        <w:t xml:space="preserve">обретает мудрость, </w:t>
        <w:br/>
        <w:t xml:space="preserve">смотря на тех, кто имеет его, </w:t>
        <w:br/>
        <w:t xml:space="preserve">и кто потерял как рыбу в воде. </w:t>
      </w:r>
    </w:p>
    <w:p>
      <w:pPr>
        <w:pStyle w:val="B1"/>
        <w:rPr/>
      </w:pPr>
      <w:r>
        <w:rPr>
          <w:rStyle w:val="StrongEmphasis"/>
        </w:rPr>
        <w:t xml:space="preserve">762. Сокровище Внутри Являеться Неувядающим </w:t>
      </w:r>
    </w:p>
    <w:p>
      <w:pPr>
        <w:pStyle w:val="Sh"/>
        <w:rPr/>
      </w:pPr>
      <w:r>
        <w:rPr/>
        <w:t xml:space="preserve">Тот, кто невидит Сокровище, которое превосходит все, </w:t>
        <w:br/>
        <w:t xml:space="preserve">ищет то, которое теряеться и уходит. </w:t>
        <w:br/>
        <w:t xml:space="preserve">Если он будет искать внутри тающего сердца, </w:t>
        <w:br/>
        <w:t xml:space="preserve">то найдет Сокровище, которое неисчезает. </w:t>
      </w:r>
    </w:p>
    <w:p>
      <w:pPr>
        <w:pStyle w:val="B1"/>
        <w:rPr/>
      </w:pPr>
      <w:r>
        <w:rPr>
          <w:rStyle w:val="StrongEmphasis"/>
        </w:rPr>
        <w:t xml:space="preserve">763. Искать Место Шивы </w:t>
      </w:r>
    </w:p>
    <w:p>
      <w:pPr>
        <w:pStyle w:val="Sh"/>
        <w:rPr/>
      </w:pPr>
      <w:r>
        <w:rPr/>
        <w:t xml:space="preserve">Он являеться глазом лба, </w:t>
        <w:br/>
        <w:t xml:space="preserve">Он есть Брахмачарья, </w:t>
        <w:br/>
        <w:t xml:space="preserve">Он внутри Нанди, </w:t>
        <w:br/>
        <w:t xml:space="preserve">Я знаю это точно, </w:t>
        <w:br/>
        <w:t xml:space="preserve">так как Нанди в одиночестве проникает во все места, </w:t>
        <w:br/>
        <w:t xml:space="preserve">Он стоит как Шива, непокалебим над целью, </w:t>
        <w:br/>
        <w:t xml:space="preserve">и заявляет, что и вы можете достичь такого, </w:t>
        <w:br/>
        <w:t xml:space="preserve">если будете искать Его. </w:t>
      </w:r>
    </w:p>
    <w:p>
      <w:pPr>
        <w:pStyle w:val="B1"/>
        <w:rPr/>
      </w:pPr>
      <w:r>
        <w:rPr>
          <w:rStyle w:val="StrongEmphasis"/>
        </w:rPr>
        <w:t xml:space="preserve">764. Плоды От Поиска </w:t>
      </w:r>
    </w:p>
    <w:p>
      <w:pPr>
        <w:pStyle w:val="Sh"/>
        <w:rPr/>
      </w:pPr>
      <w:r>
        <w:rPr/>
        <w:t xml:space="preserve">Тот, кто ищет Его, </w:t>
        <w:br/>
        <w:t xml:space="preserve">незнает смерти никогда. </w:t>
        <w:br/>
        <w:t xml:space="preserve">Тот, кто ищет Его, </w:t>
        <w:br/>
        <w:t xml:space="preserve">станет Богом Земли. </w:t>
        <w:br/>
        <w:t xml:space="preserve">Тот, кто ищет Его, </w:t>
        <w:br/>
        <w:t xml:space="preserve">понимает Истинну, </w:t>
        <w:br/>
        <w:t xml:space="preserve">и хорошо может рассказать тем, </w:t>
        <w:br/>
        <w:t xml:space="preserve">кто стремиться. </w:t>
      </w:r>
    </w:p>
    <w:p>
      <w:pPr>
        <w:pStyle w:val="B1"/>
        <w:rPr/>
      </w:pPr>
      <w:r>
        <w:rPr>
          <w:rStyle w:val="StrongEmphasis"/>
        </w:rPr>
        <w:t xml:space="preserve">765. Поиск Бога Через АУМ </w:t>
      </w:r>
    </w:p>
    <w:p>
      <w:pPr>
        <w:pStyle w:val="Sh"/>
        <w:rPr/>
      </w:pPr>
      <w:r>
        <w:rPr/>
        <w:t xml:space="preserve">Эти Истинны, достойны сообщения: </w:t>
        <w:br/>
        <w:t xml:space="preserve">Ахара или звук “А”являеться Шивой, </w:t>
        <w:br/>
        <w:t xml:space="preserve">Ухарой или звуком “У”являеться Шакти, </w:t>
        <w:br/>
        <w:t xml:space="preserve">позволь им пребывать в своей мысли, </w:t>
        <w:br/>
        <w:t xml:space="preserve">и Махаре или звуку “М”, </w:t>
        <w:br/>
        <w:t xml:space="preserve">позволь через спинной канал подняться вверх, </w:t>
        <w:br/>
        <w:t xml:space="preserve">и тогда будут достигнуты Шесть Адхар, </w:t>
        <w:br/>
        <w:t xml:space="preserve">и ты увидишь Бога. </w:t>
      </w:r>
    </w:p>
    <w:p>
      <w:pPr>
        <w:pStyle w:val="B1"/>
        <w:rPr/>
      </w:pPr>
      <w:r>
        <w:rPr>
          <w:rStyle w:val="StrongEmphasis"/>
        </w:rPr>
        <w:t xml:space="preserve">766. Узнать Бога Внутри и Стать с Ним Одним Целым </w:t>
      </w:r>
    </w:p>
    <w:p>
      <w:pPr>
        <w:pStyle w:val="Sh"/>
        <w:rPr/>
      </w:pPr>
      <w:r>
        <w:rPr/>
        <w:t xml:space="preserve">Ни один из вас незнает, где проживает Бог, </w:t>
        <w:br/>
        <w:t xml:space="preserve">но, тот, кто ищет Его, будет вечно жить, </w:t>
        <w:br/>
        <w:t xml:space="preserve">и внутри он сможет увидит Бога, </w:t>
        <w:br/>
        <w:t xml:space="preserve">с которым сольеться и станет одним целым. </w:t>
      </w:r>
    </w:p>
    <w:p>
      <w:pPr>
        <w:pStyle w:val="B1"/>
        <w:rPr/>
      </w:pPr>
      <w:r>
        <w:rPr>
          <w:rStyle w:val="StrongEmphasis"/>
        </w:rPr>
        <w:t xml:space="preserve">767. Путь Слияния с Шивой </w:t>
      </w:r>
    </w:p>
    <w:p>
      <w:pPr>
        <w:pStyle w:val="Sh"/>
        <w:rPr/>
      </w:pPr>
      <w:r>
        <w:rPr/>
        <w:t xml:space="preserve">Тот, кто незнает, как Он и Ты можете стать одним целым, </w:t>
        <w:br/>
        <w:t xml:space="preserve">и неведает Пути слиянию с Ним, </w:t>
        <w:br/>
        <w:t xml:space="preserve">То Слушай Внимательно! </w:t>
        <w:br/>
        <w:t xml:space="preserve">Он находиться в Твоем слухе и зрении, </w:t>
        <w:br/>
        <w:t xml:space="preserve">Он пребывает в Мистическом Круге у Тебя внутри. </w:t>
      </w:r>
    </w:p>
    <w:p>
      <w:pPr>
        <w:pStyle w:val="B1"/>
        <w:rPr/>
      </w:pPr>
      <w:r>
        <w:rPr>
          <w:rStyle w:val="StrongEmphasis"/>
        </w:rPr>
        <w:t xml:space="preserve">768. Видение Бога в Семи Адхарас </w:t>
      </w:r>
    </w:p>
    <w:p>
      <w:pPr>
        <w:pStyle w:val="Sh"/>
        <w:rPr/>
      </w:pPr>
      <w:r>
        <w:rPr/>
        <w:t xml:space="preserve">Вы незнаете, как достигнуть Его местожительства, </w:t>
        <w:br/>
        <w:t xml:space="preserve">Тогда Слушайте! </w:t>
        <w:br/>
        <w:t xml:space="preserve">Пронзите свои мысли внутри себя путем Йоги, </w:t>
        <w:br/>
        <w:t xml:space="preserve">и тогда откроються внутри Семь Кругов, </w:t>
        <w:br/>
        <w:t xml:space="preserve">и вы увидете Местожительство Бога, </w:t>
        <w:br/>
        <w:t xml:space="preserve">сладкое, как кусок сахара. </w:t>
      </w:r>
    </w:p>
    <w:p>
      <w:pPr>
        <w:pStyle w:val="B1"/>
        <w:rPr/>
      </w:pPr>
      <w:r>
        <w:rPr>
          <w:rStyle w:val="StrongEmphasis"/>
        </w:rPr>
        <w:t xml:space="preserve">769. Видение Бога в Адхарас </w:t>
      </w:r>
    </w:p>
    <w:p>
      <w:pPr>
        <w:pStyle w:val="Sh"/>
        <w:rPr/>
      </w:pPr>
      <w:r>
        <w:rPr/>
        <w:t xml:space="preserve">Вы можете видеть Его, как Брахму и Вишну, </w:t>
        <w:br/>
        <w:t xml:space="preserve">Вы можете видеть Его, как Синее горлова Рудру и Махешу, </w:t>
        <w:br/>
        <w:t xml:space="preserve">Вы можете видеть Его, как Шакти и Садашиву, </w:t>
        <w:br/>
        <w:t xml:space="preserve">Вы можете видеть Его постоянно внутри Себя, в Адхарас. </w:t>
      </w:r>
    </w:p>
    <w:p>
      <w:pPr>
        <w:pStyle w:val="Heading2"/>
        <w:rPr/>
      </w:pPr>
      <w:bookmarkStart w:id="14" w:name="15"/>
      <w:bookmarkEnd w:id="14"/>
      <w:r>
        <w:rPr/>
        <w:t xml:space="preserve">15. Измерение Срока Жизни </w:t>
      </w:r>
    </w:p>
    <w:p>
      <w:pPr>
        <w:pStyle w:val="B1"/>
        <w:rPr/>
      </w:pPr>
      <w:r>
        <w:rPr>
          <w:rStyle w:val="StrongEmphasis"/>
        </w:rPr>
        <w:t xml:space="preserve">770. Астрология Дыхания </w:t>
      </w:r>
    </w:p>
    <w:p>
      <w:pPr>
        <w:pStyle w:val="Sh"/>
        <w:rPr/>
      </w:pPr>
      <w:r>
        <w:rPr/>
        <w:t xml:space="preserve">Помести свою руку на лоб, </w:t>
        <w:br/>
        <w:t xml:space="preserve">и смотри. </w:t>
        <w:br/>
        <w:t xml:space="preserve">Если ты видишь неизменный ритм дыхания, </w:t>
        <w:br/>
        <w:t xml:space="preserve">это очень хорошо. </w:t>
        <w:br/>
        <w:t xml:space="preserve">Если ты видишь его увеличение, </w:t>
        <w:br/>
        <w:t xml:space="preserve">значит смерть наступит через шесть месяцев. </w:t>
        <w:br/>
        <w:t xml:space="preserve">Если ты видишь его удвоение, </w:t>
        <w:br/>
        <w:t xml:space="preserve">значит смерть прийдет через месяц. </w:t>
      </w:r>
    </w:p>
    <w:p>
      <w:pPr>
        <w:pStyle w:val="B1"/>
        <w:rPr/>
      </w:pPr>
      <w:r>
        <w:rPr>
          <w:rStyle w:val="StrongEmphasis"/>
        </w:rPr>
        <w:t xml:space="preserve">771. Переступить Нада и Осознать Бога </w:t>
      </w:r>
    </w:p>
    <w:p>
      <w:pPr>
        <w:pStyle w:val="Sh"/>
        <w:rPr/>
      </w:pPr>
      <w:r>
        <w:rPr/>
        <w:t xml:space="preserve">Нада и Бог — есть одно целое сознание. </w:t>
        <w:br/>
        <w:t xml:space="preserve">Тот, кто переступит Нада, </w:t>
        <w:br/>
        <w:t xml:space="preserve">сможет открыть центр Бога. </w:t>
        <w:br/>
        <w:t xml:space="preserve">Бог появляеться в сердце того, </w:t>
        <w:br/>
        <w:t xml:space="preserve">кто переступил Нада. </w:t>
        <w:br/>
        <w:t xml:space="preserve">Эту правду я реализовал, </w:t>
        <w:br/>
        <w:t xml:space="preserve">слившись с Ней. </w:t>
      </w:r>
    </w:p>
    <w:p>
      <w:pPr>
        <w:pStyle w:val="B1"/>
        <w:rPr/>
      </w:pPr>
      <w:r>
        <w:rPr>
          <w:rStyle w:val="StrongEmphasis"/>
        </w:rPr>
        <w:t xml:space="preserve">772. Течение Дыхания Вверх и Видения Света в Джняне </w:t>
      </w:r>
    </w:p>
    <w:p>
      <w:pPr>
        <w:pStyle w:val="Sh"/>
        <w:rPr/>
      </w:pPr>
      <w:r>
        <w:rPr/>
        <w:t xml:space="preserve">Дыхание которое тратиться </w:t>
        <w:br/>
        <w:t xml:space="preserve">из-за дня в день в пустую, </w:t>
        <w:br/>
        <w:t xml:space="preserve">можно направить потоком вверх, </w:t>
        <w:br/>
        <w:t xml:space="preserve">тогда получишь успокоение </w:t>
        <w:br/>
        <w:t xml:space="preserve">блуждающего ума. </w:t>
        <w:br/>
        <w:t xml:space="preserve">Практикуя Джняну, приходит прогресс, </w:t>
        <w:br/>
        <w:t xml:space="preserve">ввиде достижения Бесконечного Пространства. </w:t>
        <w:br/>
        <w:t xml:space="preserve">Йог становится Богом Земли. </w:t>
      </w:r>
    </w:p>
    <w:p>
      <w:pPr>
        <w:pStyle w:val="B1"/>
        <w:rPr/>
      </w:pPr>
      <w:r>
        <w:rPr>
          <w:rStyle w:val="StrongEmphasis"/>
        </w:rPr>
        <w:t xml:space="preserve">773. Важность Нади Шуддхи в Долголетии </w:t>
      </w:r>
    </w:p>
    <w:p>
      <w:pPr>
        <w:pStyle w:val="Sh"/>
        <w:rPr/>
      </w:pPr>
      <w:r>
        <w:rPr/>
        <w:t xml:space="preserve">Тот, кто из Джив практикует Нади Шуддхи, </w:t>
        <w:br/>
        <w:t xml:space="preserve">направляя дыхание из левого канала в правый, </w:t>
        <w:br/>
        <w:t xml:space="preserve">и наоборот, </w:t>
        <w:br/>
        <w:t xml:space="preserve">сможет увидеть Шакти, </w:t>
        <w:br/>
        <w:t xml:space="preserve">и ощутить пять своих подходящих путей, </w:t>
        <w:br/>
        <w:t xml:space="preserve">находясь в уверенности, что проживет не меньше ста лет. </w:t>
      </w:r>
    </w:p>
    <w:p>
      <w:pPr>
        <w:pStyle w:val="B1"/>
        <w:rPr/>
      </w:pPr>
      <w:r>
        <w:rPr>
          <w:rStyle w:val="StrongEmphasis"/>
        </w:rPr>
        <w:t xml:space="preserve">774. Измерение Срока Жизни 80 и 60 </w:t>
      </w:r>
    </w:p>
    <w:p>
      <w:pPr>
        <w:pStyle w:val="Sh"/>
        <w:rPr/>
      </w:pPr>
      <w:r>
        <w:rPr/>
        <w:t xml:space="preserve">Если внешние потоки Праны, </w:t>
        <w:br/>
        <w:t xml:space="preserve">длинною в шесть матрас, </w:t>
        <w:br/>
        <w:t xml:space="preserve">то жизнь продлиться до Восьмидесяти лет. </w:t>
        <w:br/>
        <w:t xml:space="preserve">Если семь матрас, то до Шестидесяти лет. </w:t>
        <w:br/>
        <w:t xml:space="preserve">Эти два знания описанны ясно. </w:t>
      </w:r>
    </w:p>
    <w:p>
      <w:pPr>
        <w:pStyle w:val="B1"/>
        <w:rPr/>
      </w:pPr>
      <w:r>
        <w:rPr>
          <w:rStyle w:val="StrongEmphasis"/>
        </w:rPr>
        <w:t xml:space="preserve">775. Измерение Срока Жизни 50 и 33 </w:t>
      </w:r>
    </w:p>
    <w:p>
      <w:pPr>
        <w:pStyle w:val="Sh"/>
        <w:rPr/>
      </w:pPr>
      <w:r>
        <w:rPr/>
        <w:t xml:space="preserve">Если Прана вытекает на Восемь Матрас </w:t>
        <w:br/>
        <w:t xml:space="preserve">через левую ноздрю, </w:t>
        <w:br/>
        <w:t xml:space="preserve">то жизнь продлиться до Пятидесяти лет. </w:t>
        <w:br/>
        <w:t xml:space="preserve">Если Прана вытекает на Девять Матрас, </w:t>
        <w:br/>
        <w:t xml:space="preserve">и три приэтом остаються внутри, </w:t>
        <w:br/>
        <w:t xml:space="preserve">то жизнь продлиться до Тридцати Трех лет. </w:t>
      </w:r>
    </w:p>
    <w:p>
      <w:pPr>
        <w:pStyle w:val="B1"/>
        <w:rPr/>
      </w:pPr>
      <w:r>
        <w:rPr>
          <w:rStyle w:val="StrongEmphasis"/>
        </w:rPr>
        <w:t xml:space="preserve">776. Измерение Срока Жизни 28 и 25 </w:t>
      </w:r>
    </w:p>
    <w:p>
      <w:pPr>
        <w:pStyle w:val="Sh"/>
        <w:rPr/>
      </w:pPr>
      <w:r>
        <w:rPr/>
        <w:t xml:space="preserve">Если поток выходит из левой ноздри </w:t>
        <w:br/>
        <w:t xml:space="preserve">на Десять Матрас, </w:t>
        <w:br/>
        <w:t xml:space="preserve">значит жизнь продлиться до Двадцати Восьми лет. </w:t>
        <w:br/>
        <w:t xml:space="preserve">Если поток выходит на Пятнадцать Матрас, </w:t>
        <w:br/>
        <w:t xml:space="preserve">значит жизнь продлиться до Двадцати Пяти лет. </w:t>
      </w:r>
    </w:p>
    <w:p>
      <w:pPr>
        <w:pStyle w:val="B1"/>
        <w:rPr/>
      </w:pPr>
      <w:r>
        <w:rPr>
          <w:rStyle w:val="StrongEmphasis"/>
        </w:rPr>
        <w:t xml:space="preserve">777. Кумбхака в Десять Матрас Найвысшая Концентрация </w:t>
      </w:r>
    </w:p>
    <w:p>
      <w:pPr>
        <w:pStyle w:val="Sh"/>
        <w:rPr/>
      </w:pPr>
      <w:r>
        <w:rPr/>
        <w:t xml:space="preserve">Сделай вдох насчет двенадцать, </w:t>
        <w:br/>
        <w:t xml:space="preserve">десять ты можешь сохранить внутри, </w:t>
        <w:br/>
        <w:t xml:space="preserve">собирай его и направляй вверх в одну точку, </w:t>
        <w:br/>
        <w:t xml:space="preserve">это есть Кумбхака. </w:t>
        <w:br/>
        <w:t xml:space="preserve">Таким образом ты должен практиковать, </w:t>
        <w:br/>
        <w:t xml:space="preserve">задержку дыхания, все тридцать дней. </w:t>
      </w:r>
    </w:p>
    <w:p>
      <w:pPr>
        <w:pStyle w:val="B1"/>
        <w:rPr/>
      </w:pPr>
      <w:r>
        <w:rPr>
          <w:rStyle w:val="StrongEmphasis"/>
        </w:rPr>
        <w:t xml:space="preserve">778. Эффект от Кумбхаки в Десять Матрас за Три Дня </w:t>
      </w:r>
    </w:p>
    <w:p>
      <w:pPr>
        <w:pStyle w:val="Sh"/>
        <w:rPr/>
      </w:pPr>
      <w:r>
        <w:rPr/>
        <w:t xml:space="preserve">Если непрерывно два дня, </w:t>
        <w:br/>
        <w:t xml:space="preserve">Прана сохраняеться внутри, </w:t>
        <w:br/>
        <w:t xml:space="preserve">спомощью Кумбхаки в Десять Матрас, </w:t>
        <w:br/>
        <w:t xml:space="preserve">то она заканчивает препятствовать встречи с Апаной. </w:t>
        <w:br/>
        <w:t xml:space="preserve">Если три дня это непрерывно поддерживать, </w:t>
        <w:br/>
        <w:t xml:space="preserve">то тогда ты можешь быть уверен, </w:t>
        <w:br/>
        <w:t xml:space="preserve">что скоро пройдет подъем, через Шесть Центров. </w:t>
      </w:r>
    </w:p>
    <w:p>
      <w:pPr>
        <w:pStyle w:val="B1"/>
        <w:rPr/>
      </w:pPr>
      <w:r>
        <w:rPr>
          <w:rStyle w:val="StrongEmphasis"/>
        </w:rPr>
        <w:t xml:space="preserve">779. Ведение Первых Трех Адхарас на Четвертый и Пятый День </w:t>
      </w:r>
    </w:p>
    <w:p>
      <w:pPr>
        <w:pStyle w:val="Sh"/>
        <w:rPr/>
      </w:pPr>
      <w:r>
        <w:rPr/>
        <w:t xml:space="preserve">Если таким образом практиковать, </w:t>
        <w:br/>
        <w:t xml:space="preserve">непрерывно около четырех дней, </w:t>
        <w:br/>
        <w:t xml:space="preserve">то сможешь увидеть четыре лепестка Муладхары. </w:t>
        <w:br/>
        <w:t xml:space="preserve">Если дополнительно продолжать, </w:t>
        <w:br/>
        <w:t xml:space="preserve">около одного дня, </w:t>
        <w:br/>
        <w:t xml:space="preserve">то сможешь увидеть вторую и третью Адхару. </w:t>
      </w:r>
    </w:p>
    <w:p>
      <w:pPr>
        <w:pStyle w:val="B1"/>
        <w:rPr/>
      </w:pPr>
      <w:r>
        <w:rPr>
          <w:rStyle w:val="StrongEmphasis"/>
        </w:rPr>
        <w:t xml:space="preserve">780. Общее Виденье Пяти Адхар на Пятнадцатый День </w:t>
      </w:r>
    </w:p>
    <w:p>
      <w:pPr>
        <w:pStyle w:val="Sh"/>
        <w:rPr/>
      </w:pPr>
      <w:r>
        <w:rPr/>
        <w:t xml:space="preserve">Когда проходит таким образом десять дней, </w:t>
        <w:br/>
        <w:t xml:space="preserve">две большие Адхары(четвертая и пятая), </w:t>
        <w:br/>
        <w:t xml:space="preserve">могут быть видны вместе на пятнадцатый день. </w:t>
        <w:br/>
        <w:t xml:space="preserve">Ты можешь их увидеть, как они пребывают, </w:t>
        <w:br/>
        <w:t xml:space="preserve">все пять вместе. </w:t>
      </w:r>
    </w:p>
    <w:p>
      <w:pPr>
        <w:pStyle w:val="B1"/>
        <w:rPr/>
      </w:pPr>
      <w:r>
        <w:rPr>
          <w:rStyle w:val="StrongEmphasis"/>
        </w:rPr>
        <w:t xml:space="preserve">781. Видение на 20 на 25 и 26 День </w:t>
      </w:r>
    </w:p>
    <w:p>
      <w:pPr>
        <w:pStyle w:val="Sh"/>
        <w:rPr/>
      </w:pPr>
      <w:r>
        <w:rPr/>
        <w:t xml:space="preserve">На Двадцатый День, </w:t>
        <w:br/>
        <w:t xml:space="preserve">шестая Адхара(Аджна), будет увидена тобой. </w:t>
        <w:br/>
        <w:t xml:space="preserve">На Двадцать Пятый День, сможешь увидеть, </w:t>
        <w:br/>
        <w:t xml:space="preserve">Три Мандалы(Солнца, Луны и Огня). </w:t>
        <w:br/>
        <w:t xml:space="preserve">На Двадцать Шестой День, увидешь вдвоем Шиву и Шакти. </w:t>
      </w:r>
    </w:p>
    <w:p>
      <w:pPr>
        <w:pStyle w:val="B1"/>
        <w:rPr/>
      </w:pPr>
      <w:r>
        <w:rPr>
          <w:rStyle w:val="StrongEmphasis"/>
        </w:rPr>
        <w:t xml:space="preserve">782. Видение на 27 и 28 День </w:t>
      </w:r>
    </w:p>
    <w:p>
      <w:pPr>
        <w:pStyle w:val="Sh"/>
        <w:rPr/>
      </w:pPr>
      <w:r>
        <w:rPr/>
        <w:t xml:space="preserve">На Двадцать Седьмой День, </w:t>
        <w:br/>
        <w:t xml:space="preserve">можешь открыть один Великий Источник, </w:t>
        <w:br/>
        <w:t xml:space="preserve">всеобщий возвышенный центр. </w:t>
        <w:br/>
        <w:t xml:space="preserve">На Двадцать Восьмой День, </w:t>
        <w:br/>
        <w:t xml:space="preserve">можешь открыть десять центров, </w:t>
        <w:br/>
        <w:t xml:space="preserve">увидив их одновременно. </w:t>
      </w:r>
    </w:p>
    <w:p>
      <w:pPr>
        <w:pStyle w:val="B1"/>
        <w:rPr/>
      </w:pPr>
      <w:r>
        <w:rPr>
          <w:rStyle w:val="StrongEmphasis"/>
        </w:rPr>
        <w:t xml:space="preserve">783. Видение на 29 и 30 День </w:t>
      </w:r>
    </w:p>
    <w:p>
      <w:pPr>
        <w:pStyle w:val="Sh"/>
        <w:rPr/>
      </w:pPr>
      <w:r>
        <w:rPr/>
        <w:t xml:space="preserve">Если путь вверх продолжаеться, </w:t>
        <w:br/>
        <w:t xml:space="preserve">еще десять дней, то Апана поднимаеться, </w:t>
        <w:br/>
        <w:t xml:space="preserve">устраняя все дефекты. </w:t>
        <w:br/>
        <w:t xml:space="preserve">Если путь продолжаеться, </w:t>
        <w:br/>
        <w:t xml:space="preserve">около тридцати дней, </w:t>
        <w:br/>
        <w:t xml:space="preserve">то еще семь дней, Апана будет подниматься. </w:t>
      </w:r>
    </w:p>
    <w:p>
      <w:pPr>
        <w:pStyle w:val="B1"/>
        <w:rPr/>
      </w:pPr>
      <w:r>
        <w:rPr>
          <w:rStyle w:val="StrongEmphasis"/>
        </w:rPr>
        <w:t xml:space="preserve">784. Видение на 31 и 32 День </w:t>
      </w:r>
    </w:p>
    <w:p>
      <w:pPr>
        <w:pStyle w:val="Sh"/>
        <w:rPr/>
      </w:pPr>
      <w:r>
        <w:rPr/>
        <w:t xml:space="preserve">Если на Тридцать Первый день, </w:t>
        <w:br/>
        <w:t xml:space="preserve">путь вверх продолжаеться, </w:t>
        <w:br/>
        <w:t xml:space="preserve">то еще три дня будет задерживаться объеденение. </w:t>
        <w:br/>
        <w:t xml:space="preserve">Если на Тридцать второй день, </w:t>
        <w:br/>
        <w:t xml:space="preserve">достигаеться и накапливаеться Прана, </w:t>
        <w:br/>
        <w:t xml:space="preserve">то еще два дня будет продолжаться этот Путь. </w:t>
      </w:r>
    </w:p>
    <w:p>
      <w:pPr>
        <w:pStyle w:val="B1"/>
        <w:rPr/>
      </w:pPr>
      <w:r>
        <w:rPr>
          <w:rStyle w:val="StrongEmphasis"/>
        </w:rPr>
        <w:t xml:space="preserve">785. Объединение Дживы с Богом на 33 День </w:t>
      </w:r>
    </w:p>
    <w:p>
      <w:pPr>
        <w:pStyle w:val="Sh"/>
        <w:rPr/>
      </w:pPr>
      <w:r>
        <w:rPr/>
        <w:t xml:space="preserve">Итак, когда Прана достигает вершины в Черепе, </w:t>
        <w:br/>
        <w:t xml:space="preserve">за месяц и три дня, </w:t>
        <w:br/>
        <w:t xml:space="preserve">то изнутри начинает течь фонтан Нектара. </w:t>
        <w:br/>
        <w:t xml:space="preserve">Нанди сказал вслух: </w:t>
        <w:br/>
        <w:t xml:space="preserve">Тот, кто обнаруживает внутри </w:t>
        <w:br/>
        <w:t xml:space="preserve">это пространство, </w:t>
        <w:br/>
        <w:t xml:space="preserve">являеться по правде говоря Богом. </w:t>
      </w:r>
    </w:p>
    <w:p>
      <w:pPr>
        <w:pStyle w:val="B1"/>
        <w:rPr/>
      </w:pPr>
      <w:r>
        <w:rPr>
          <w:rStyle w:val="StrongEmphasis"/>
        </w:rPr>
        <w:t xml:space="preserve">786. Великая Кундалини Йога </w:t>
      </w:r>
    </w:p>
    <w:p>
      <w:pPr>
        <w:pStyle w:val="Sh"/>
        <w:rPr/>
      </w:pPr>
      <w:r>
        <w:rPr/>
        <w:t xml:space="preserve">Неодин из вас незнает, </w:t>
        <w:br/>
        <w:t xml:space="preserve">как охватить Высшую Кундалини. </w:t>
        <w:br/>
        <w:t xml:space="preserve">Неодин из вас незнает, </w:t>
        <w:br/>
        <w:t xml:space="preserve">науку контроля дыхания. </w:t>
        <w:br/>
        <w:t xml:space="preserve">Тот, кто знает, больше непогибнет. </w:t>
        <w:br/>
        <w:t xml:space="preserve">Я знаю Итсину, которую незнает из вас никто. </w:t>
      </w:r>
    </w:p>
    <w:p>
      <w:pPr>
        <w:pStyle w:val="B1"/>
        <w:rPr/>
      </w:pPr>
      <w:r>
        <w:rPr>
          <w:rStyle w:val="StrongEmphasis"/>
        </w:rPr>
        <w:t xml:space="preserve">787. Бог Есть Знание </w:t>
      </w:r>
    </w:p>
    <w:p>
      <w:pPr>
        <w:pStyle w:val="Sh"/>
        <w:rPr/>
      </w:pPr>
      <w:r>
        <w:rPr/>
        <w:t xml:space="preserve">Бог являеться знанием. </w:t>
        <w:br/>
        <w:t xml:space="preserve">Тот, кто пришел к занию о Пяти Элементах </w:t>
        <w:br/>
        <w:t xml:space="preserve">(воздухе и остальных), </w:t>
        <w:br/>
        <w:t xml:space="preserve">Тот, кто пришел к знанию о Возвышенной Жизни, </w:t>
        <w:br/>
        <w:t xml:space="preserve">становиться с Ним неразделимым. </w:t>
        <w:br/>
        <w:t xml:space="preserve">Если искать внутри, </w:t>
        <w:br/>
        <w:t xml:space="preserve">то знание будет светиться, высшим богатством. </w:t>
      </w:r>
    </w:p>
    <w:p>
      <w:pPr>
        <w:pStyle w:val="B1"/>
        <w:rPr/>
      </w:pPr>
      <w:r>
        <w:rPr>
          <w:rStyle w:val="StrongEmphasis"/>
        </w:rPr>
        <w:t xml:space="preserve">788. Принимать Изящество Шакти </w:t>
      </w:r>
    </w:p>
    <w:p>
      <w:pPr>
        <w:pStyle w:val="Sh"/>
        <w:rPr/>
      </w:pPr>
      <w:r>
        <w:rPr/>
        <w:t xml:space="preserve">Бог есть Знание. </w:t>
        <w:br/>
        <w:t xml:space="preserve">Принимая этот мир, как нереальный, </w:t>
        <w:br/>
        <w:t xml:space="preserve">высшая похвала будет стобой. </w:t>
        <w:br/>
        <w:t xml:space="preserve">Кто принимает видение Его Танцывального Зала, </w:t>
        <w:br/>
        <w:t xml:space="preserve">тот принимает всю Шакти, </w:t>
        <w:br/>
        <w:t xml:space="preserve">и будет благаухать как цветок, </w:t>
        <w:br/>
        <w:t xml:space="preserve">ароматом Изящества, </w:t>
        <w:br/>
        <w:t xml:space="preserve">находясь во владениях Бога. </w:t>
      </w:r>
    </w:p>
    <w:p>
      <w:pPr>
        <w:pStyle w:val="Heading2"/>
        <w:rPr/>
      </w:pPr>
      <w:bookmarkStart w:id="15" w:name="16"/>
      <w:bookmarkEnd w:id="15"/>
      <w:r>
        <w:rPr/>
        <w:t xml:space="preserve">16. Дыхательный ритм в дни недели. </w:t>
      </w:r>
    </w:p>
    <w:p>
      <w:pPr>
        <w:pStyle w:val="B1"/>
        <w:rPr/>
      </w:pPr>
      <w:r>
        <w:rPr>
          <w:rStyle w:val="StrongEmphasis"/>
        </w:rPr>
        <w:t xml:space="preserve">790. Дни недели и движение дыхания через левую и правую нади. </w:t>
      </w:r>
    </w:p>
    <w:p>
      <w:pPr>
        <w:pStyle w:val="Sh"/>
        <w:rPr/>
      </w:pPr>
      <w:r>
        <w:rPr/>
        <w:t xml:space="preserve">В пятницы, понедельники и среды </w:t>
        <w:br/>
        <w:t xml:space="preserve">Прана доминирует в нади той, что слева. </w:t>
        <w:br/>
        <w:t xml:space="preserve">В субботы, воскресенья и вторники </w:t>
        <w:br/>
        <w:t xml:space="preserve">Она преобладает в правой. </w:t>
        <w:br/>
        <w:t xml:space="preserve">В четверги </w:t>
        <w:br/>
        <w:t xml:space="preserve">Прана протекает в левой, </w:t>
        <w:br/>
        <w:t xml:space="preserve">В каждые две недели пребывающей луны. </w:t>
        <w:br/>
        <w:t xml:space="preserve">И в правой, каждые две недели убывающей луны. </w:t>
      </w:r>
    </w:p>
    <w:p>
      <w:pPr>
        <w:pStyle w:val="B1"/>
        <w:rPr/>
      </w:pPr>
      <w:r>
        <w:rPr>
          <w:rStyle w:val="StrongEmphasis"/>
        </w:rPr>
        <w:t xml:space="preserve">791. Дыхательные ритмы для достижения пышущего здоровья. </w:t>
      </w:r>
    </w:p>
    <w:p>
      <w:pPr>
        <w:pStyle w:val="Sh"/>
        <w:rPr/>
      </w:pPr>
      <w:r>
        <w:rPr/>
        <w:t xml:space="preserve">В пятницы, понедельники и среды </w:t>
        <w:br/>
        <w:t xml:space="preserve">Дыхание преобладает в левой ноздре </w:t>
        <w:br/>
        <w:t xml:space="preserve">И тело вреда знать не будет. </w:t>
        <w:br/>
        <w:t xml:space="preserve">Излучать будет здоровье. </w:t>
        <w:br/>
        <w:t xml:space="preserve">Так Владыка Нанди поведал нам </w:t>
        <w:br/>
        <w:t xml:space="preserve">В услаждающей слух манере. </w:t>
      </w:r>
    </w:p>
    <w:p>
      <w:pPr>
        <w:pStyle w:val="B1"/>
        <w:rPr/>
      </w:pPr>
      <w:r>
        <w:rPr>
          <w:rStyle w:val="StrongEmphasis"/>
        </w:rPr>
        <w:t xml:space="preserve">792. Йогин поправляет дыхательный ритм. </w:t>
      </w:r>
    </w:p>
    <w:p>
      <w:pPr>
        <w:pStyle w:val="Sh"/>
        <w:rPr/>
      </w:pPr>
      <w:r>
        <w:rPr/>
        <w:t xml:space="preserve">И наоборот, во вторники, четверги, субботы и воскресенья </w:t>
        <w:br/>
        <w:t xml:space="preserve">Течение преобладает в правой ноздре. </w:t>
        <w:br/>
        <w:t xml:space="preserve">Йогин, который знает это, действительно является Богом. </w:t>
        <w:br/>
        <w:t xml:space="preserve">Если этот ритм, в упомянутые дни, не обретён, </w:t>
        <w:br/>
        <w:t xml:space="preserve">Йогин заставляет течь дыхание через правую ноздрю утончённым методом, </w:t>
        <w:br/>
        <w:t xml:space="preserve">И он не будет знать ничего, кроме наслаждения. </w:t>
      </w:r>
    </w:p>
    <w:p>
      <w:pPr>
        <w:pStyle w:val="B1"/>
        <w:rPr/>
      </w:pPr>
      <w:r>
        <w:rPr>
          <w:rStyle w:val="StrongEmphasis"/>
        </w:rPr>
        <w:t xml:space="preserve">793. Изменение ритма по воскресеньям и понедельникам каждые две недели попеременно. </w:t>
      </w:r>
    </w:p>
    <w:p>
      <w:pPr>
        <w:pStyle w:val="Sh"/>
        <w:rPr/>
      </w:pPr>
      <w:r>
        <w:rPr/>
        <w:t xml:space="preserve">Если в воскресенье второй недели </w:t>
        <w:br/>
        <w:t xml:space="preserve">Течение дыхания преобладает в правой ноздре, </w:t>
        <w:br/>
        <w:t xml:space="preserve">То через две недели течение преобладает в левой ноздре. </w:t>
        <w:br/>
        <w:t xml:space="preserve">Если в понедельник второй недели </w:t>
        <w:br/>
        <w:t xml:space="preserve">Течение дыхания преобладает в левой ноздре, </w:t>
        <w:br/>
        <w:t xml:space="preserve">То через следующие две недели течение слабо в правой. </w:t>
        <w:br/>
        <w:t xml:space="preserve">Так они чередуют каждые две недели. </w:t>
        <w:br/>
        <w:t xml:space="preserve">Если такой ритм обретается, </w:t>
        <w:br/>
        <w:t xml:space="preserve">То прана обретает свою силу. </w:t>
        <w:br/>
        <w:t xml:space="preserve">Знай это твёрдо </w:t>
        <w:br/>
        <w:t xml:space="preserve">И регулируй дыхание соответственно. </w:t>
      </w:r>
    </w:p>
    <w:p>
      <w:pPr>
        <w:pStyle w:val="B1"/>
        <w:rPr/>
      </w:pPr>
      <w:r>
        <w:rPr>
          <w:rStyle w:val="StrongEmphasis"/>
        </w:rPr>
        <w:t xml:space="preserve">794. Как управлять дыханием, когда ритм изменяет своё течение. </w:t>
      </w:r>
    </w:p>
    <w:p>
      <w:pPr>
        <w:pStyle w:val="Sh"/>
        <w:rPr/>
      </w:pPr>
      <w:r>
        <w:rPr/>
        <w:t xml:space="preserve">Когда дыхание поднимается в правой нади, </w:t>
        <w:br/>
        <w:t xml:space="preserve">В то время когда течение в левой изменилось, </w:t>
        <w:br/>
        <w:t xml:space="preserve">Может случиться внезапная тряска, </w:t>
        <w:br/>
        <w:t xml:space="preserve">И в страхе дрожание течь. </w:t>
        <w:br/>
        <w:t xml:space="preserve">Тогда прекрати практику и отдохни немного. </w:t>
        <w:br/>
        <w:t xml:space="preserve">Если вправо оно само течёт </w:t>
        <w:br/>
        <w:t xml:space="preserve">Быстрее, чем в положенном ритме, </w:t>
        <w:br/>
        <w:t xml:space="preserve">Тогда определи скорость и соответственно отреагируй. </w:t>
      </w:r>
    </w:p>
    <w:p>
      <w:pPr>
        <w:pStyle w:val="B1"/>
        <w:rPr/>
      </w:pPr>
      <w:r>
        <w:rPr>
          <w:rStyle w:val="StrongEmphasis"/>
        </w:rPr>
        <w:t xml:space="preserve">795. Йогин, который регулирует дыхание, увидит Конечный Свет. </w:t>
      </w:r>
    </w:p>
    <w:p>
      <w:pPr>
        <w:pStyle w:val="Sh"/>
        <w:rPr/>
      </w:pPr>
      <w:r>
        <w:rPr/>
        <w:t xml:space="preserve">Прана бежит то туда, то сюда, </w:t>
        <w:br/>
        <w:t xml:space="preserve">То вправо, то влево. </w:t>
        <w:br/>
        <w:t xml:space="preserve">Если йогин соберёт её должным образом </w:t>
        <w:br/>
        <w:t xml:space="preserve">И отрегулирует ради достижения Кундалини, </w:t>
        <w:br/>
        <w:t xml:space="preserve">То предстанет он перед Бесконечным светом. </w:t>
        <w:br/>
        <w:t xml:space="preserve">Так сказал он, Святой Нанди. </w:t>
      </w:r>
    </w:p>
    <w:p>
      <w:pPr>
        <w:pStyle w:val="B1"/>
        <w:rPr/>
      </w:pPr>
      <w:r>
        <w:rPr>
          <w:rStyle w:val="StrongEmphasis"/>
        </w:rPr>
        <w:t xml:space="preserve">796. Выбери нужное время для пронизывания Адхар. </w:t>
      </w:r>
    </w:p>
    <w:p>
      <w:pPr>
        <w:pStyle w:val="Sh"/>
        <w:rPr/>
      </w:pPr>
      <w:r>
        <w:rPr/>
        <w:t xml:space="preserve">Владыка, которого ты ищешь, </w:t>
        <w:br/>
        <w:t xml:space="preserve">Сидит на Цветке Вверху. </w:t>
        <w:br/>
        <w:t xml:space="preserve">Шестнадцать способов контроля дыхания. </w:t>
        <w:br/>
        <w:t xml:space="preserve">Дыхание движется вверх с силой. </w:t>
        <w:br/>
        <w:t xml:space="preserve">Обьединившись с умом в концентрации, </w:t>
        <w:br/>
        <w:t xml:space="preserve">Пронизывает Адхары. </w:t>
        <w:br/>
        <w:t xml:space="preserve">Дни подходящие для достижения Центров </w:t>
        <w:br/>
        <w:t xml:space="preserve">И часы подходящие знай хорошо. </w:t>
      </w:r>
    </w:p>
    <w:p>
      <w:pPr>
        <w:pStyle w:val="Heading2"/>
        <w:rPr/>
      </w:pPr>
      <w:bookmarkStart w:id="16" w:name="17"/>
      <w:bookmarkEnd w:id="16"/>
      <w:r>
        <w:rPr/>
        <w:t xml:space="preserve">17. Враждебные дни недели. </w:t>
      </w:r>
    </w:p>
    <w:p>
      <w:pPr>
        <w:pStyle w:val="B1"/>
        <w:rPr/>
      </w:pPr>
      <w:r>
        <w:rPr>
          <w:rStyle w:val="StrongEmphasis"/>
        </w:rPr>
        <w:t xml:space="preserve">797. Опасные направления в дни недели. </w:t>
      </w:r>
    </w:p>
    <w:p>
      <w:pPr>
        <w:pStyle w:val="Sh"/>
        <w:rPr/>
      </w:pPr>
      <w:r>
        <w:rPr/>
        <w:t xml:space="preserve">В различные дни недели </w:t>
        <w:br/>
        <w:t xml:space="preserve">Шула лежит в различных направлениях. </w:t>
        <w:br/>
        <w:t xml:space="preserve">В понедельники и субботы он на востоке. </w:t>
        <w:br/>
        <w:t xml:space="preserve">Во вторники и среды, — на севере. </w:t>
        <w:br/>
        <w:t xml:space="preserve">В воскресенья и пятницы, — на западе. </w:t>
      </w:r>
    </w:p>
    <w:p>
      <w:pPr>
        <w:pStyle w:val="B1"/>
        <w:rPr/>
      </w:pPr>
      <w:r>
        <w:rPr>
          <w:rStyle w:val="StrongEmphasis"/>
        </w:rPr>
        <w:t xml:space="preserve">798. Нет опастностей, если дыхание преобладает в правой ноздре. </w:t>
      </w:r>
    </w:p>
    <w:p>
      <w:pPr>
        <w:pStyle w:val="Sh"/>
        <w:rPr/>
      </w:pPr>
      <w:r>
        <w:rPr/>
        <w:t xml:space="preserve">По четвергам, угрожающий трезубец в южном направлении. </w:t>
        <w:br/>
        <w:t xml:space="preserve">Слабое воздействие Шула оказывает, </w:t>
        <w:br/>
        <w:t xml:space="preserve">Если течение дыханья слева слабо. </w:t>
        <w:br/>
        <w:t xml:space="preserve">Не снизойдёт никакой вред, если правое преобладает, </w:t>
        <w:br/>
        <w:t xml:space="preserve">И даже благо растёт. </w:t>
      </w:r>
    </w:p>
    <w:p>
      <w:pPr>
        <w:pStyle w:val="Heading2"/>
        <w:rPr/>
      </w:pPr>
      <w:bookmarkStart w:id="17" w:name="18"/>
      <w:bookmarkEnd w:id="17"/>
      <w:r>
        <w:rPr/>
        <w:t xml:space="preserve">18. Кхечари Йога </w:t>
      </w:r>
    </w:p>
    <w:p>
      <w:pPr>
        <w:pStyle w:val="B1"/>
        <w:rPr/>
      </w:pPr>
      <w:r>
        <w:rPr>
          <w:rStyle w:val="StrongEmphasis"/>
        </w:rPr>
        <w:t xml:space="preserve">799. Как Заниматься </w:t>
      </w:r>
    </w:p>
    <w:p>
      <w:pPr>
        <w:pStyle w:val="Sh"/>
        <w:rPr/>
      </w:pPr>
      <w:r>
        <w:rPr/>
        <w:t xml:space="preserve">Тот, кто контролирует дыхание </w:t>
        <w:br/>
        <w:t xml:space="preserve">и нерастрачивает его попусту, </w:t>
        <w:br/>
        <w:t xml:space="preserve">открывает дверь к источнику Кундалини, </w:t>
        <w:br/>
        <w:t xml:space="preserve">которая пребывает в Муладхаре. </w:t>
        <w:br/>
        <w:t xml:space="preserve">Если рот заперт на замок, </w:t>
        <w:br/>
        <w:t xml:space="preserve">а кончик языка поднят вверх к нёбу, </w:t>
        <w:br/>
        <w:t xml:space="preserve">то начнется для Йога Самадхи, </w:t>
        <w:br/>
        <w:t xml:space="preserve">где больше нет старения и смерти. </w:t>
      </w:r>
    </w:p>
    <w:p>
      <w:pPr>
        <w:pStyle w:val="B1"/>
        <w:rPr/>
      </w:pPr>
      <w:r>
        <w:rPr>
          <w:rStyle w:val="StrongEmphasis"/>
        </w:rPr>
        <w:t xml:space="preserve">800. Техника Кхечари Йоги </w:t>
      </w:r>
    </w:p>
    <w:p>
      <w:pPr>
        <w:pStyle w:val="Sh"/>
        <w:rPr/>
      </w:pPr>
      <w:r>
        <w:rPr/>
        <w:t xml:space="preserve">В том месте, где находиться Муладхара </w:t>
        <w:br/>
        <w:t xml:space="preserve">ввиде квадрата, </w:t>
        <w:br/>
        <w:t xml:space="preserve">Джива должен с чистыми мыслями </w:t>
        <w:br/>
        <w:t xml:space="preserve">сконцентрироваться, </w:t>
        <w:br/>
        <w:t xml:space="preserve">и поднять Апану, </w:t>
        <w:br/>
        <w:t xml:space="preserve">непроизведя её утечки, </w:t>
        <w:br/>
        <w:t xml:space="preserve">тогда божественный поток, </w:t>
        <w:br/>
        <w:t xml:space="preserve">сможет заполнить озеро, </w:t>
        <w:br/>
        <w:t xml:space="preserve">а Джива, </w:t>
        <w:br/>
        <w:t xml:space="preserve">сможет достичь небесного царства, </w:t>
        <w:br/>
        <w:t xml:space="preserve">где избавиться от различных препятствий. </w:t>
      </w:r>
    </w:p>
    <w:p>
      <w:pPr>
        <w:pStyle w:val="B1"/>
        <w:rPr/>
      </w:pPr>
      <w:r>
        <w:rPr>
          <w:rStyle w:val="StrongEmphasis"/>
        </w:rPr>
        <w:t xml:space="preserve">801. Путь Бессмертной Йоги </w:t>
      </w:r>
    </w:p>
    <w:p>
      <w:pPr>
        <w:pStyle w:val="Sh"/>
        <w:rPr/>
      </w:pPr>
      <w:r>
        <w:rPr/>
        <w:t xml:space="preserve">Изменяй направление дыхания, </w:t>
        <w:br/>
        <w:t xml:space="preserve">слева на право, и на оборот. </w:t>
        <w:br/>
        <w:t xml:space="preserve">Если можешь направить дыхание </w:t>
        <w:br/>
        <w:t xml:space="preserve">течь по спиному каналу Сушумна, </w:t>
        <w:br/>
        <w:t xml:space="preserve">то небудешь знать усталости, </w:t>
        <w:br/>
        <w:t xml:space="preserve">исчезнит сон, </w:t>
        <w:br/>
        <w:t xml:space="preserve">достигнишь Божественного Осознавания, </w:t>
        <w:br/>
        <w:t xml:space="preserve">и став Бессмертным, больше никогда не умрешь. </w:t>
      </w:r>
    </w:p>
    <w:p>
      <w:pPr>
        <w:pStyle w:val="B1"/>
        <w:rPr/>
      </w:pPr>
      <w:r>
        <w:rPr>
          <w:rStyle w:val="StrongEmphasis"/>
        </w:rPr>
        <w:t xml:space="preserve">802. Нектар в Кхечари Мудре </w:t>
      </w:r>
    </w:p>
    <w:p>
      <w:pPr>
        <w:pStyle w:val="Sh"/>
        <w:rPr/>
      </w:pPr>
      <w:r>
        <w:rPr/>
        <w:t xml:space="preserve">Если исскусно тереть кончик языка вверху нёба </w:t>
        <w:br/>
        <w:t xml:space="preserve">о мягкую плеву, </w:t>
        <w:br/>
        <w:t xml:space="preserve">которая напаминает как бы второй язык, </w:t>
        <w:br/>
        <w:t xml:space="preserve">то начнет течь Мистический Нектар. </w:t>
        <w:br/>
        <w:t xml:space="preserve">Когда он приходит, управляй им, </w:t>
        <w:br/>
        <w:t xml:space="preserve">сохраняя его с заботой. </w:t>
        <w:br/>
        <w:t xml:space="preserve">Тот, кто сможет доплыть </w:t>
        <w:br/>
        <w:t xml:space="preserve">до Мистической области Луны, </w:t>
        <w:br/>
        <w:t xml:space="preserve">плывя по течению красной дороги, </w:t>
        <w:br/>
        <w:t xml:space="preserve">сможет оставаться вечно молодым. </w:t>
      </w:r>
    </w:p>
    <w:p>
      <w:pPr>
        <w:pStyle w:val="B1"/>
        <w:rPr/>
      </w:pPr>
      <w:r>
        <w:rPr>
          <w:rStyle w:val="StrongEmphasis"/>
        </w:rPr>
        <w:t xml:space="preserve">803. Видение Богов в Кхечари Мудре </w:t>
      </w:r>
    </w:p>
    <w:p>
      <w:pPr>
        <w:pStyle w:val="Sh"/>
        <w:rPr/>
      </w:pPr>
      <w:r>
        <w:rPr/>
        <w:t xml:space="preserve">С большим стремлением </w:t>
        <w:br/>
        <w:t xml:space="preserve">направь кончик языка </w:t>
        <w:br/>
        <w:t xml:space="preserve">в центр дворца, </w:t>
        <w:br/>
        <w:t xml:space="preserve">и увидишь трех богов, </w:t>
        <w:br/>
        <w:t xml:space="preserve">трех дэвас и тридцать богинь </w:t>
        <w:br/>
        <w:t xml:space="preserve">со своими супругами. </w:t>
        <w:br/>
        <w:t xml:space="preserve">Так Шива выполняет эту мудру, </w:t>
        <w:br/>
        <w:t xml:space="preserve">которую в точности должен выполнять Джива, </w:t>
        <w:br/>
        <w:t xml:space="preserve">и тогда для такого созерцателя, </w:t>
        <w:br/>
        <w:t xml:space="preserve">больше нет смерти, </w:t>
        <w:br/>
        <w:t xml:space="preserve">и миллионы кальп он будет сохранять свое тело. </w:t>
      </w:r>
    </w:p>
    <w:p>
      <w:pPr>
        <w:pStyle w:val="B1"/>
        <w:rPr/>
      </w:pPr>
      <w:r>
        <w:rPr>
          <w:rStyle w:val="StrongEmphasis"/>
        </w:rPr>
        <w:t xml:space="preserve">804. Преобразовать Грубый Поток в Тонкий </w:t>
      </w:r>
    </w:p>
    <w:p>
      <w:pPr>
        <w:pStyle w:val="Sh"/>
        <w:rPr/>
      </w:pPr>
      <w:r>
        <w:rPr/>
        <w:t xml:space="preserve">От ног, вверх к черепу, </w:t>
        <w:br/>
        <w:t xml:space="preserve">поднимаеться грубый поток Апаны, </w:t>
        <w:br/>
        <w:t xml:space="preserve">понимающий, преобразовывает его в тонкий поток. </w:t>
        <w:br/>
        <w:t xml:space="preserve">Делая так исскусно, </w:t>
        <w:br/>
        <w:t xml:space="preserve">сможешь вкусить Божественный Нектар, </w:t>
        <w:br/>
        <w:t xml:space="preserve">и никогда неиспытаешь сомнения в Освобождении. </w:t>
      </w:r>
    </w:p>
    <w:p>
      <w:pPr>
        <w:pStyle w:val="B1"/>
        <w:rPr/>
      </w:pPr>
      <w:r>
        <w:rPr>
          <w:rStyle w:val="StrongEmphasis"/>
        </w:rPr>
        <w:t xml:space="preserve">805. Кхечари Мудра Эликсир Молодости </w:t>
      </w:r>
    </w:p>
    <w:p>
      <w:pPr>
        <w:pStyle w:val="Sh"/>
        <w:rPr/>
      </w:pPr>
      <w:r>
        <w:rPr/>
        <w:t xml:space="preserve">Если ты можешь направить </w:t>
        <w:br/>
        <w:t xml:space="preserve">кончик языка вверх к нёбу, </w:t>
        <w:br/>
        <w:t xml:space="preserve">то небудешь знать больше смерти, </w:t>
        <w:br/>
        <w:t xml:space="preserve">и откроешь ворота, где пребывает Нектар. </w:t>
        <w:br/>
        <w:t xml:space="preserve">Седина, морщины, исчезнут навсегда, </w:t>
        <w:br/>
        <w:t xml:space="preserve">и увидишь, </w:t>
        <w:br/>
        <w:t xml:space="preserve">что молодость исходит из этой Мудры. </w:t>
        <w:br/>
        <w:t xml:space="preserve">Истину я молвил, </w:t>
        <w:br/>
        <w:t xml:space="preserve">от имени Святого Гуру Нанди. </w:t>
      </w:r>
    </w:p>
    <w:p>
      <w:pPr>
        <w:pStyle w:val="B1"/>
        <w:rPr/>
      </w:pPr>
      <w:r>
        <w:rPr>
          <w:rStyle w:val="StrongEmphasis"/>
        </w:rPr>
        <w:t xml:space="preserve">806. Предотвращение Плохой Судьбы </w:t>
      </w:r>
    </w:p>
    <w:p>
      <w:pPr>
        <w:pStyle w:val="Sh"/>
        <w:rPr/>
      </w:pPr>
      <w:r>
        <w:rPr/>
        <w:t xml:space="preserve">Идя по пути Святого Нанди, </w:t>
        <w:br/>
        <w:t xml:space="preserve">мы поднимаемся вверх </w:t>
        <w:br/>
        <w:t xml:space="preserve">встречая Бога, </w:t>
        <w:br/>
        <w:t xml:space="preserve">и тогда начинаем возноситься </w:t>
        <w:br/>
        <w:t xml:space="preserve">в более высокий мир. </w:t>
        <w:br/>
        <w:t xml:space="preserve">Тот, кто будет сдерживать язык в мудре, </w:t>
        <w:br/>
        <w:t xml:space="preserve">с помощью солнечной Нади, </w:t>
        <w:br/>
        <w:t xml:space="preserve">созерцая одновременно, </w:t>
        <w:br/>
        <w:t xml:space="preserve">постигнет исскуство изменения плохой Судьбы. </w:t>
      </w:r>
    </w:p>
    <w:p>
      <w:pPr>
        <w:pStyle w:val="B1"/>
        <w:rPr/>
      </w:pPr>
      <w:r>
        <w:rPr>
          <w:rStyle w:val="StrongEmphasis"/>
        </w:rPr>
        <w:t xml:space="preserve">807. Совершенная Практика Кхечари Руководство к Бессмертию </w:t>
      </w:r>
    </w:p>
    <w:p>
      <w:pPr>
        <w:pStyle w:val="Sh"/>
        <w:rPr/>
      </w:pPr>
      <w:r>
        <w:rPr/>
        <w:t xml:space="preserve">Тот, кто находиться в удивлении, </w:t>
        <w:br/>
        <w:t xml:space="preserve">что его переполняет плохая Карма, </w:t>
        <w:br/>
        <w:t xml:space="preserve">накапливаясь каждый день, </w:t>
        <w:br/>
        <w:t xml:space="preserve">может небояться. </w:t>
        <w:br/>
        <w:t xml:space="preserve">Зная рецепт Кхечари Йоги, </w:t>
        <w:br/>
        <w:t xml:space="preserve">небудешь знать смерти, </w:t>
        <w:br/>
        <w:t xml:space="preserve">вся карма уничтожиться, </w:t>
        <w:br/>
        <w:t xml:space="preserve">а жизнь станет вечной </w:t>
        <w:br/>
        <w:t xml:space="preserve">и сладкой как сахар, </w:t>
        <w:br/>
        <w:t xml:space="preserve">наделяя каждый шаг, ароматом Блаженства. </w:t>
      </w:r>
    </w:p>
    <w:p>
      <w:pPr>
        <w:pStyle w:val="B1"/>
        <w:rPr/>
      </w:pPr>
      <w:r>
        <w:rPr>
          <w:rStyle w:val="StrongEmphasis"/>
        </w:rPr>
        <w:t xml:space="preserve">808. Прямая Спина в Кхечари Мудре </w:t>
      </w:r>
    </w:p>
    <w:p>
      <w:pPr>
        <w:pStyle w:val="Sh"/>
        <w:rPr/>
      </w:pPr>
      <w:r>
        <w:rPr/>
        <w:t xml:space="preserve">Тот Йогин который правильно </w:t>
        <w:br/>
        <w:t xml:space="preserve">формирует цветок жизни, </w:t>
        <w:br/>
        <w:t xml:space="preserve">испытывает божественную сладость. </w:t>
        <w:br/>
        <w:t xml:space="preserve">Посылая язык вверх, </w:t>
        <w:br/>
        <w:t xml:space="preserve">держи спину прямой, </w:t>
        <w:br/>
        <w:t xml:space="preserve">тогда заструиться внутри Нектар, </w:t>
        <w:br/>
        <w:t xml:space="preserve">и тело станет сладким и красивым, </w:t>
        <w:br/>
        <w:t xml:space="preserve">как сахарный тросник. </w:t>
      </w:r>
    </w:p>
    <w:p>
      <w:pPr>
        <w:pStyle w:val="B1"/>
        <w:rPr/>
      </w:pPr>
      <w:r>
        <w:rPr>
          <w:rStyle w:val="StrongEmphasis"/>
        </w:rPr>
        <w:t xml:space="preserve">809. Пение Шивая Нама Для Снисхождения Нектара </w:t>
      </w:r>
    </w:p>
    <w:p>
      <w:pPr>
        <w:pStyle w:val="Sh"/>
        <w:rPr/>
      </w:pPr>
      <w:r>
        <w:rPr/>
        <w:t xml:space="preserve">Подними язык вверх к нёбу </w:t>
        <w:br/>
        <w:t xml:space="preserve">и начнет течь слюна, </w:t>
        <w:br/>
        <w:t xml:space="preserve">глотай этот Нектар усердно </w:t>
        <w:br/>
        <w:t xml:space="preserve">читая мантру Шивайя Нама. </w:t>
        <w:br/>
        <w:t xml:space="preserve">Тогда дыхание потечет спокойно, </w:t>
        <w:br/>
        <w:t xml:space="preserve">как вода реки Ганга. </w:t>
        <w:br/>
        <w:t xml:space="preserve">Зная эту мудрость, </w:t>
        <w:br/>
        <w:t xml:space="preserve">получишь снисхождение Божественного Нектара. </w:t>
      </w:r>
    </w:p>
    <w:p>
      <w:pPr>
        <w:pStyle w:val="B1"/>
        <w:rPr/>
      </w:pPr>
      <w:r>
        <w:rPr>
          <w:rStyle w:val="StrongEmphasis"/>
        </w:rPr>
        <w:t xml:space="preserve">810. Храм Внутри Пещеры </w:t>
      </w:r>
    </w:p>
    <w:p>
      <w:pPr>
        <w:pStyle w:val="Sh"/>
        <w:rPr/>
      </w:pPr>
      <w:r>
        <w:rPr/>
        <w:t xml:space="preserve">Тот, кто знает путь внутреннего поклонения, </w:t>
        <w:br/>
        <w:t xml:space="preserve">являеться зрелым Джняни, </w:t>
        <w:br/>
        <w:t xml:space="preserve">который получит Божественное Изящество. </w:t>
        <w:br/>
        <w:t xml:space="preserve">Если он знает как открыть замок </w:t>
        <w:br/>
        <w:t xml:space="preserve">внутреннней двери, </w:t>
        <w:br/>
        <w:t xml:space="preserve">и удержать течение ручья, </w:t>
        <w:br/>
        <w:t xml:space="preserve">то он становиться счастливым, </w:t>
        <w:br/>
        <w:t xml:space="preserve">достигнув Храма, внутри пещеры. </w:t>
      </w:r>
    </w:p>
    <w:p>
      <w:pPr>
        <w:pStyle w:val="B1"/>
        <w:rPr/>
      </w:pPr>
      <w:r>
        <w:rPr>
          <w:rStyle w:val="StrongEmphasis"/>
        </w:rPr>
        <w:t xml:space="preserve">811. Хорошие Поступки </w:t>
      </w:r>
    </w:p>
    <w:p>
      <w:pPr>
        <w:pStyle w:val="Sh"/>
        <w:rPr/>
      </w:pPr>
      <w:r>
        <w:rPr/>
        <w:t xml:space="preserve">Тот, кто открывает внутри Божественный Храм, </w:t>
        <w:br/>
        <w:t xml:space="preserve">покланяясь Высшей Матери Творения, </w:t>
        <w:br/>
        <w:t xml:space="preserve">преодолевает все препятствия вовне и внутри, </w:t>
        <w:br/>
        <w:t xml:space="preserve">уничтожая похоти и желания. </w:t>
        <w:br/>
        <w:t xml:space="preserve">Совершая злые поступки, </w:t>
        <w:br/>
        <w:t xml:space="preserve">невозможно одолеть волну смерти, </w:t>
        <w:br/>
        <w:t xml:space="preserve">как невозможно затушить огонь, </w:t>
        <w:br/>
        <w:t xml:space="preserve">сухой листвой. </w:t>
      </w:r>
    </w:p>
    <w:p>
      <w:pPr>
        <w:pStyle w:val="B1"/>
        <w:rPr/>
      </w:pPr>
      <w:r>
        <w:rPr>
          <w:rStyle w:val="StrongEmphasis"/>
        </w:rPr>
        <w:t xml:space="preserve">812. Продвижение в Практике </w:t>
      </w:r>
    </w:p>
    <w:p>
      <w:pPr>
        <w:pStyle w:val="Sh"/>
        <w:rPr/>
      </w:pPr>
      <w:r>
        <w:rPr/>
        <w:t xml:space="preserve">Тот, кто концентрируеться на центре лба </w:t>
        <w:br/>
        <w:t xml:space="preserve">рецептом Йоги, </w:t>
        <w:br/>
        <w:t xml:space="preserve">разжигает огонь Кундалини. </w:t>
        <w:br/>
        <w:t xml:space="preserve">Тот, кто пребывает в Золотом Городе, </w:t>
        <w:br/>
        <w:t xml:space="preserve">достигает бесконечного аромата цветка. </w:t>
        <w:br/>
        <w:t xml:space="preserve">Тот, кто лишилсья воображения, </w:t>
        <w:br/>
        <w:t xml:space="preserve">пребывает в вечной песни. </w:t>
        <w:br/>
        <w:t xml:space="preserve">Тот, кто находится за пределами Ума, </w:t>
        <w:br/>
        <w:t xml:space="preserve">лишается плохих поступков. </w:t>
      </w:r>
    </w:p>
    <w:p>
      <w:pPr>
        <w:pStyle w:val="B1"/>
        <w:rPr/>
      </w:pPr>
      <w:r>
        <w:rPr>
          <w:rStyle w:val="StrongEmphasis"/>
        </w:rPr>
        <w:t xml:space="preserve">813. Становится Великим </w:t>
      </w:r>
    </w:p>
    <w:p>
      <w:pPr>
        <w:pStyle w:val="Sh"/>
        <w:rPr/>
      </w:pPr>
      <w:r>
        <w:rPr/>
        <w:t xml:space="preserve">Он становится похожим на Луну, </w:t>
        <w:br/>
        <w:t xml:space="preserve">которая испускает Шестнадцать Лучей Калас. </w:t>
        <w:br/>
        <w:t xml:space="preserve">Его тело, большой дом, </w:t>
        <w:br/>
        <w:t xml:space="preserve">в котором пребывают двести двадцать четыре Науки о Кала. </w:t>
        <w:br/>
        <w:t xml:space="preserve">Внутри его находится сверкающий дворец, </w:t>
        <w:br/>
        <w:t xml:space="preserve">из которого изливается Божественный Поток. </w:t>
        <w:br/>
        <w:t xml:space="preserve">Танцуя вечный танец, </w:t>
        <w:br/>
        <w:t xml:space="preserve">он становится почитаем и велик. </w:t>
      </w:r>
    </w:p>
    <w:p>
      <w:pPr>
        <w:pStyle w:val="B1"/>
        <w:rPr/>
      </w:pPr>
      <w:r>
        <w:rPr>
          <w:rStyle w:val="StrongEmphasis"/>
        </w:rPr>
        <w:t xml:space="preserve">814. Восхволение Шакти </w:t>
      </w:r>
    </w:p>
    <w:p>
      <w:pPr>
        <w:pStyle w:val="Sh"/>
        <w:rPr/>
      </w:pPr>
      <w:r>
        <w:rPr/>
        <w:t xml:space="preserve">Там, где пребывает Калас, </w:t>
        <w:br/>
        <w:t xml:space="preserve">находится также и Шакти. </w:t>
        <w:br/>
        <w:t xml:space="preserve">Она есть изначальная Мать Творения. </w:t>
        <w:br/>
        <w:t xml:space="preserve">Она есть Божественная Молодость. </w:t>
        <w:br/>
        <w:t xml:space="preserve">Её мягкий поток изливается на того, </w:t>
        <w:br/>
        <w:t xml:space="preserve">кто просит её об этом. </w:t>
        <w:br/>
        <w:t xml:space="preserve">Она изливает из себя на преданного </w:t>
        <w:br/>
        <w:t xml:space="preserve">Нектар Амброзии. </w:t>
      </w:r>
    </w:p>
    <w:p>
      <w:pPr>
        <w:pStyle w:val="B1"/>
        <w:rPr/>
      </w:pPr>
      <w:r>
        <w:rPr>
          <w:rStyle w:val="StrongEmphasis"/>
        </w:rPr>
        <w:t xml:space="preserve">815. Сохранение Нектара из Выходящего Потока </w:t>
      </w:r>
    </w:p>
    <w:p>
      <w:pPr>
        <w:pStyle w:val="Sh"/>
        <w:rPr/>
      </w:pPr>
      <w:r>
        <w:rPr/>
        <w:t xml:space="preserve">Внутри черепа находится Золотое Место, </w:t>
        <w:br/>
        <w:t xml:space="preserve">где играет поток Нектара светясь Серебром. </w:t>
        <w:br/>
        <w:t xml:space="preserve">Он постоянно уходит в сферу Астрала. </w:t>
        <w:br/>
        <w:t xml:space="preserve">Тот, кто может сохранить выходящий поток, </w:t>
        <w:br/>
        <w:t xml:space="preserve">сможет остоваться вечно молодым, </w:t>
        <w:br/>
        <w:t xml:space="preserve">испытывая блаженство. </w:t>
      </w:r>
    </w:p>
    <w:p>
      <w:pPr>
        <w:pStyle w:val="B1"/>
        <w:rPr/>
      </w:pPr>
      <w:r>
        <w:rPr>
          <w:rStyle w:val="StrongEmphasis"/>
        </w:rPr>
        <w:t xml:space="preserve">816. Шакти Ключ к Дворцу Шивы </w:t>
      </w:r>
    </w:p>
    <w:p>
      <w:pPr>
        <w:pStyle w:val="Sh"/>
        <w:rPr/>
      </w:pPr>
      <w:r>
        <w:rPr/>
        <w:t xml:space="preserve">Если почитать Шакти с нежной добротой, </w:t>
        <w:br/>
        <w:t xml:space="preserve">то из нутри начнет исходить блаженство радости, </w:t>
        <w:br/>
        <w:t xml:space="preserve">и тогда Господь, откроет дверь </w:t>
        <w:br/>
        <w:t xml:space="preserve">своего царства Таттва Джняны, </w:t>
        <w:br/>
        <w:t xml:space="preserve">посылая изнутри великое блаженство. </w:t>
      </w:r>
    </w:p>
    <w:p>
      <w:pPr>
        <w:pStyle w:val="B1"/>
        <w:rPr/>
      </w:pPr>
      <w:r>
        <w:rPr>
          <w:rStyle w:val="StrongEmphasis"/>
        </w:rPr>
        <w:t xml:space="preserve">817. Достижение Праны Области Луны </w:t>
      </w:r>
    </w:p>
    <w:p>
      <w:pPr>
        <w:pStyle w:val="Sh"/>
        <w:rPr/>
      </w:pPr>
      <w:r>
        <w:rPr/>
        <w:t xml:space="preserve">Если Прана внутри поднимаеться </w:t>
        <w:br/>
        <w:t xml:space="preserve">вверх по каналу Сушумна, </w:t>
        <w:br/>
        <w:t xml:space="preserve">то расцветает большой в размерах Лотос, </w:t>
        <w:br/>
        <w:t xml:space="preserve">который открывает Мистическую Область Луны, </w:t>
        <w:br/>
        <w:t xml:space="preserve">даруя тебе долгую жизнь. </w:t>
      </w:r>
    </w:p>
    <w:p>
      <w:pPr>
        <w:pStyle w:val="B1"/>
        <w:rPr/>
      </w:pPr>
      <w:r>
        <w:rPr>
          <w:rStyle w:val="StrongEmphasis"/>
        </w:rPr>
        <w:t xml:space="preserve">818. Практика Удияна Бандхи </w:t>
      </w:r>
    </w:p>
    <w:p>
      <w:pPr>
        <w:pStyle w:val="Sh"/>
        <w:rPr/>
      </w:pPr>
      <w:r>
        <w:rPr/>
        <w:t xml:space="preserve">Когда Прана непокидает Мистическу Область Луны, </w:t>
        <w:br/>
        <w:t xml:space="preserve">а для Апаны перекрыт ход вниз, </w:t>
        <w:br/>
        <w:t xml:space="preserve">то это называют результатом </w:t>
        <w:br/>
        <w:t xml:space="preserve">практики Удияна Бандхи, </w:t>
        <w:br/>
        <w:t xml:space="preserve">тогда жар солнца начинает обжигать, </w:t>
        <w:br/>
        <w:t xml:space="preserve">а Богиня Кундала пробуждаться, </w:t>
        <w:br/>
        <w:t xml:space="preserve">приходит тогда Великая Мудрость осознования, </w:t>
        <w:br/>
        <w:t xml:space="preserve">и танец вечности больше неостанавливается. </w:t>
      </w:r>
    </w:p>
    <w:p>
      <w:pPr>
        <w:pStyle w:val="B1"/>
        <w:rPr/>
      </w:pPr>
      <w:r>
        <w:rPr>
          <w:rStyle w:val="StrongEmphasis"/>
        </w:rPr>
        <w:t xml:space="preserve">819. Когда Происходит Удияна Бандха </w:t>
      </w:r>
    </w:p>
    <w:p>
      <w:pPr>
        <w:pStyle w:val="Sh"/>
        <w:rPr/>
      </w:pPr>
      <w:r>
        <w:rPr/>
        <w:t xml:space="preserve">Когда после вдоха, </w:t>
        <w:br/>
        <w:t xml:space="preserve">выполняеться задержка дыхания, </w:t>
        <w:br/>
        <w:t xml:space="preserve">и сохраняясь внутри, </w:t>
        <w:br/>
        <w:t xml:space="preserve">спомощью прижатия подбородка к груди </w:t>
        <w:br/>
        <w:t xml:space="preserve">оно невытекает наружу долгое время, </w:t>
        <w:br/>
        <w:t xml:space="preserve">то тогда начинает течь Нектар Амброзии </w:t>
        <w:br/>
        <w:t xml:space="preserve">из Области Луны, </w:t>
        <w:br/>
        <w:t xml:space="preserve">даже если прекращаеться </w:t>
        <w:br/>
        <w:t xml:space="preserve">сдерживание Удияна Бандхи. </w:t>
      </w:r>
    </w:p>
    <w:p>
      <w:pPr>
        <w:pStyle w:val="B1"/>
        <w:rPr/>
      </w:pPr>
      <w:r>
        <w:rPr>
          <w:rStyle w:val="StrongEmphasis"/>
        </w:rPr>
        <w:t xml:space="preserve">820. Открыть Тридцать Шесть Злобных Ворот и Увидеть Свет </w:t>
      </w:r>
    </w:p>
    <w:p>
      <w:pPr>
        <w:pStyle w:val="Sh"/>
        <w:rPr/>
      </w:pPr>
      <w:r>
        <w:rPr/>
        <w:t xml:space="preserve">Внутри тела нужно открыть злобные ворота, </w:t>
        <w:br/>
        <w:t xml:space="preserve">и тогда будет светиться внутренний свет. </w:t>
        <w:br/>
        <w:t xml:space="preserve">Если дыхание под контролем, </w:t>
        <w:br/>
        <w:t xml:space="preserve">то оно поднимаеться вверх, </w:t>
        <w:br/>
        <w:t xml:space="preserve">а грязное тело превращается в Лампу Света, </w:t>
        <w:br/>
        <w:t xml:space="preserve">которая излучает Блеск и Мудрость. </w:t>
      </w:r>
    </w:p>
    <w:p>
      <w:pPr>
        <w:pStyle w:val="B1"/>
        <w:rPr/>
      </w:pPr>
      <w:r>
        <w:rPr>
          <w:rStyle w:val="StrongEmphasis"/>
        </w:rPr>
        <w:t xml:space="preserve">821. Необъяснимые Переживания в Кхечари Йоги </w:t>
      </w:r>
    </w:p>
    <w:p>
      <w:pPr>
        <w:pStyle w:val="Sh"/>
        <w:rPr/>
      </w:pPr>
      <w:r>
        <w:rPr/>
        <w:t xml:space="preserve">Подняв Прану вверх, </w:t>
        <w:br/>
        <w:t xml:space="preserve">и сохранив её с помощью Кумбхаки, </w:t>
        <w:br/>
        <w:t xml:space="preserve">достигнешь Мистической Области Огня Солнца, </w:t>
        <w:br/>
        <w:t xml:space="preserve">находящуюся окола пупа и горла, </w:t>
        <w:br/>
        <w:t xml:space="preserve">о которой трудна что либо сказать, </w:t>
        <w:br/>
        <w:t xml:space="preserve">неиспытав её. </w:t>
      </w:r>
    </w:p>
    <w:p>
      <w:pPr>
        <w:pStyle w:val="B1"/>
        <w:rPr/>
      </w:pPr>
      <w:r>
        <w:rPr>
          <w:rStyle w:val="StrongEmphasis"/>
        </w:rPr>
        <w:t xml:space="preserve">822. Глубокое Виденье Сочетание Пяти Элементов </w:t>
      </w:r>
    </w:p>
    <w:p>
      <w:pPr>
        <w:pStyle w:val="Sh"/>
        <w:rPr/>
      </w:pPr>
      <w:r>
        <w:rPr/>
        <w:t xml:space="preserve">Тот, кто сможет понять функцию воздуха в теле, </w:t>
        <w:br/>
        <w:t xml:space="preserve">тот, кто сможет понять функцию земли и воды, </w:t>
        <w:br/>
        <w:t xml:space="preserve">тот, кто сможет понять функцию всех пяти элементов, </w:t>
        <w:br/>
        <w:t xml:space="preserve">и каким образом они сочетаються, </w:t>
        <w:br/>
        <w:t xml:space="preserve">тот сможет увидеть их большие возможности. </w:t>
      </w:r>
    </w:p>
    <w:p>
      <w:pPr>
        <w:pStyle w:val="B1"/>
        <w:rPr/>
      </w:pPr>
      <w:r>
        <w:rPr>
          <w:rStyle w:val="StrongEmphasis"/>
        </w:rPr>
        <w:t xml:space="preserve">823. Природа Глубокого Божественного Взгляда </w:t>
      </w:r>
    </w:p>
    <w:p>
      <w:pPr>
        <w:pStyle w:val="Sh"/>
        <w:rPr/>
      </w:pPr>
      <w:r>
        <w:rPr/>
        <w:t xml:space="preserve">Этот глубокий взгляд, я сейчас опишу. </w:t>
        <w:br/>
        <w:t xml:space="preserve">Зафексировав глаза на ногте большого пальца, </w:t>
        <w:br/>
        <w:t xml:space="preserve">на растаянии одного локтя вперед и вверх, </w:t>
        <w:br/>
        <w:t xml:space="preserve">можно достичь Изящество Шакти. </w:t>
        <w:br/>
        <w:t xml:space="preserve">Если мысли сконцентрированы в центре, </w:t>
        <w:br/>
        <w:t xml:space="preserve">то увидешь Божественный Свет Бога, </w:t>
        <w:br/>
        <w:t xml:space="preserve">а потом можешь увидеть найвисший яркий свет, </w:t>
        <w:br/>
        <w:t xml:space="preserve">в котором будешь пребывать каждый день. </w:t>
      </w:r>
    </w:p>
    <w:p>
      <w:pPr>
        <w:pStyle w:val="B1"/>
        <w:rPr/>
      </w:pPr>
      <w:r>
        <w:rPr>
          <w:rStyle w:val="StrongEmphasis"/>
        </w:rPr>
        <w:t xml:space="preserve">824. Достичь Нада с Помощью Кундалини </w:t>
      </w:r>
    </w:p>
    <w:p>
      <w:pPr>
        <w:pStyle w:val="Sh"/>
        <w:rPr/>
      </w:pPr>
      <w:r>
        <w:rPr/>
        <w:t xml:space="preserve">На двенадцать пальцев ниже пупка, </w:t>
        <w:br/>
        <w:t xml:space="preserve">есть место, где сияет каждый день Свет Кундалини. </w:t>
        <w:br/>
        <w:t xml:space="preserve">Так говорят Веды. </w:t>
        <w:br/>
        <w:t xml:space="preserve">Если этот Свет сможешь поднять вверх, </w:t>
        <w:br/>
        <w:t xml:space="preserve">то Лампа Нады засветиться, </w:t>
        <w:br/>
        <w:t xml:space="preserve">и тогда станешь Мастером </w:t>
        <w:br/>
        <w:t xml:space="preserve">достигнув совершенства. </w:t>
      </w:r>
    </w:p>
    <w:p>
      <w:pPr>
        <w:pStyle w:val="Heading2"/>
        <w:rPr/>
      </w:pPr>
      <w:r>
        <w:rPr/>
        <w:t>19. Париянга Йога</w:t>
      </w:r>
    </w:p>
    <w:p>
      <w:pPr>
        <w:pStyle w:val="B1"/>
        <w:rPr/>
      </w:pPr>
      <w:r>
        <w:rPr>
          <w:rStyle w:val="StrongEmphasis"/>
        </w:rPr>
        <w:t>825. Наслаждения Полового Единения Пребудут, Если Контроль Дыхания Практикуется Должным Образом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 xml:space="preserve">Умащая тело её мазями различными, </w:t>
        <w:br/>
        <w:t xml:space="preserve">Украшая её длинные локоны цветами душистыми, </w:t>
        <w:br/>
        <w:t xml:space="preserve">Наслаждаешься ты девицей в союзе страстном; </w:t>
        <w:br/>
        <w:t xml:space="preserve">Если ты знаешь лишь, как заставить устремиться вверх </w:t>
        <w:br/>
        <w:t xml:space="preserve">Прану-дыхание через Спиную Полость, </w:t>
        <w:br/>
        <w:t xml:space="preserve">Твоё наслаждение никогда не прекратится. 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826. Если Дыхание Контролируется, Это Приводит К Сладостному Наслаждению в Половом Единении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 xml:space="preserve">Когда они ищут наслаждения, </w:t>
        <w:br/>
        <w:t xml:space="preserve">Дыхание останавливается. </w:t>
        <w:br/>
        <w:t>Полногрудая девица и пылкий мужчина</w:t>
        <w:br/>
        <w:t xml:space="preserve">Пребывают в единении возвышенном; </w:t>
        <w:br/>
        <w:t xml:space="preserve">В то время как жидкости серебряная и золотая, </w:t>
        <w:br/>
        <w:t xml:space="preserve">Выделения их страсти, </w:t>
        <w:br/>
        <w:t xml:space="preserve">В восторге смешиваются.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b/>
          <w:bCs/>
        </w:rPr>
        <w:t>827. Длительность Наслаждения Возрастает, Если Дыхание Контролируется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В йоге полового единения, практикуемой</w:t>
        <w:br/>
        <w:t xml:space="preserve">Героем и героиней, </w:t>
        <w:br/>
        <w:t xml:space="preserve">Они направляют вверх колесницу дыхания, </w:t>
        <w:br/>
        <w:t xml:space="preserve">Которая имеет колёса слева и справа; </w:t>
        <w:br/>
        <w:t xml:space="preserve">Там они собирают небесные воды, </w:t>
        <w:br/>
        <w:t xml:space="preserve">И никогда органы их не знают усталости.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b/>
          <w:bCs/>
        </w:rPr>
        <w:t>828. Сдерживание Истечения Семени Посредством Контроля Дыхания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 xml:space="preserve">Вот смысл этого единения: </w:t>
        <w:br/>
        <w:t xml:space="preserve">Когда в половом акте истекает семя, </w:t>
        <w:br/>
        <w:t xml:space="preserve">Йогин этого не позволяет; </w:t>
        <w:br/>
        <w:t>А удерживает его</w:t>
        <w:br/>
        <w:t xml:space="preserve">И достигает внутри; </w:t>
        <w:br/>
        <w:t xml:space="preserve">И становится Мастером.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b/>
          <w:bCs/>
        </w:rPr>
        <w:t>829. Результат Ограничения Истечения Семени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Он становится мастером всей Джняны</w:t>
        <w:br/>
        <w:t>Он становится мастером наслаждения всякого</w:t>
        <w:br/>
        <w:t>Он становится мастером самого себя</w:t>
        <w:br/>
        <w:t xml:space="preserve">Он становится мастером пяти чувств.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b/>
          <w:bCs/>
        </w:rPr>
        <w:t>830. Половое Единение Посредством Париянга Длится Пять Гхатик и Становится Блаженством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 xml:space="preserve">Это – Париянга Йога, </w:t>
        <w:br/>
        <w:t>Что длится пять гхатик;</w:t>
        <w:br/>
        <w:t xml:space="preserve">Затем, на шестой, </w:t>
        <w:br/>
        <w:t xml:space="preserve">Девица засыпает в объятиях любовника, </w:t>
        <w:br/>
        <w:t xml:space="preserve">В блаженном единении, </w:t>
        <w:br/>
        <w:t xml:space="preserve">Заполняющем сердца, </w:t>
        <w:br/>
        <w:t xml:space="preserve">И превосходящем описание. </w:t>
      </w:r>
    </w:p>
    <w:p>
      <w:pPr>
        <w:pStyle w:val="Style13"/>
        <w:rPr/>
      </w:pPr>
      <w:r>
        <w:rPr>
          <w:b/>
          <w:bCs/>
        </w:rPr>
        <w:t>Только Преуспевшие Практики Могут Прибегать к Париянга Йоге</w:t>
      </w:r>
      <w:r>
        <w:rPr/>
        <w:t xml:space="preserve"> </w:t>
      </w:r>
    </w:p>
    <w:p>
      <w:pPr>
        <w:pStyle w:val="Style13"/>
        <w:rPr/>
      </w:pPr>
      <w:r>
        <w:rPr/>
        <w:t xml:space="preserve">До той поры, </w:t>
        <w:br/>
        <w:t xml:space="preserve">Пока он не добъется успешной практики </w:t>
        <w:br/>
        <w:t>Париянга Йоги</w:t>
        <w:br/>
        <w:t xml:space="preserve">Длительностью в пять гхатик, </w:t>
        <w:br/>
        <w:t>Никакой йог не должен</w:t>
        <w:br/>
        <w:t xml:space="preserve">Принимать в объятия женщину.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b/>
          <w:bCs/>
        </w:rPr>
        <w:t>832. Владыка Шива практиковал Париянга Йогу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 xml:space="preserve">Кто же, можете вы спросить, </w:t>
        <w:br/>
        <w:t xml:space="preserve">Тот, кто достиг эту дерзкую Йогу, </w:t>
        <w:br/>
        <w:t xml:space="preserve">Владыка, что носит небесную Гангу в своих спутанных локонах; </w:t>
        <w:br/>
        <w:t>В течение пяти гхатик</w:t>
        <w:br/>
        <w:t xml:space="preserve">Держал он в объятиях Шакти небесной сладости речи, </w:t>
        <w:br/>
        <w:t xml:space="preserve">Думая и не думая о совершаемом действии.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b/>
          <w:bCs/>
        </w:rPr>
        <w:t>833. Возраст Пары для Париянга Йоги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Для практики этой йоги</w:t>
        <w:br/>
        <w:t>Подходит девица двадцати лет</w:t>
        <w:br/>
        <w:t xml:space="preserve">И любовник – тридцати; </w:t>
        <w:br/>
        <w:t xml:space="preserve">Тогда наступает высший экстаз; </w:t>
        <w:br/>
        <w:t xml:space="preserve">Пять чувств покидают женщину, </w:t>
        <w:br/>
        <w:t xml:space="preserve">Её ум истощается, </w:t>
        <w:br/>
        <w:t xml:space="preserve">Когда она достигает высшей точки; </w:t>
        <w:br/>
        <w:t xml:space="preserve">Но мужчина не знает усталости, </w:t>
        <w:br/>
        <w:t xml:space="preserve">И не истекает его серебристая жидкость.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b/>
          <w:bCs/>
        </w:rPr>
        <w:t>834. Только Тот, Кто Практиковал Кхечари, Может Прибегнуть к Париянга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 xml:space="preserve">Чтоб серебристая жидкость не истекала в золотистую, </w:t>
        <w:br/>
        <w:t xml:space="preserve">Искусный ювелир (практик) закрывает его йогическим дыханием. </w:t>
        <w:br/>
        <w:t xml:space="preserve">Взлетающие искры (Кундалини) путешествуют вверх по пути Спинного прохода. </w:t>
        <w:br/>
        <w:t xml:space="preserve">Там, вверху, </w:t>
        <w:br/>
        <w:t xml:space="preserve">Он сдерживает их кончиком языка (Кхечари).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b/>
          <w:bCs/>
        </w:rPr>
        <w:t>835. Париянга Йогин Испытывает Экстаз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 xml:space="preserve">Йогин, пребывающий в экстатическом наслаждении, </w:t>
        <w:br/>
        <w:t xml:space="preserve">Невозмутимо выполняет эту йогу с женщиной, </w:t>
        <w:br/>
        <w:t xml:space="preserve">Он становится сияющим, подобно солнцу, </w:t>
        <w:br/>
        <w:t xml:space="preserve">Признанный мастер в десяти направлениях, </w:t>
        <w:br/>
        <w:t xml:space="preserve">И в восемнадцати группах Гана.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b/>
          <w:bCs/>
        </w:rPr>
        <w:t>836. Париянга Йогин Также Практиковал Кечари Йогу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 xml:space="preserve">Поддерживая Мудрость, указанную Будхой (Меркурием) , </w:t>
        <w:br/>
        <w:t xml:space="preserve">Что стоит между Солнцем и Сатурном, </w:t>
        <w:br/>
        <w:t xml:space="preserve">Молодой йогин, держащий в объятиях девицу, </w:t>
        <w:br/>
        <w:t xml:space="preserve">Познал наслаждение бесконечное: </w:t>
        <w:br/>
        <w:t xml:space="preserve">Чтоб не позволить истекать мужской серебристой жидкости, </w:t>
        <w:br/>
        <w:t xml:space="preserve">Прежде, чем истечет золотая женская, </w:t>
        <w:br/>
        <w:t xml:space="preserve">Он похоронил свои красные уста в Мистической Луне.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b/>
          <w:bCs/>
        </w:rPr>
        <w:t>838. Париянга Йога – это Йогическая Мудрость, Удерживающая Семя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 xml:space="preserve">Те, кто совершенствуют мудрость, </w:t>
        <w:br/>
        <w:t xml:space="preserve">и заключают в объятья женщину в красоте мудрости, </w:t>
        <w:br/>
        <w:t xml:space="preserve">Не познают печали. </w:t>
        <w:br/>
        <w:t xml:space="preserve">Хоть и пребывает он рядом с женщиной, </w:t>
        <w:br/>
        <w:t>Жидкость серебристая остаётся нерастраченным</w:t>
        <w:br/>
        <w:t xml:space="preserve">И не истекает во влагалище женщины. 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838. Свобода от Сексуального Союза Достигается Посредством Париянга Йоги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 xml:space="preserve">Это тело, что плавится подобно воску над огнём, </w:t>
        <w:br/>
        <w:t xml:space="preserve">(Посредством сексуального союза), </w:t>
        <w:br/>
        <w:t xml:space="preserve">Не станет больше потакать себе в этом, </w:t>
        <w:br/>
        <w:t xml:space="preserve">Когда снизойдёт мудрость; </w:t>
        <w:br/>
        <w:t xml:space="preserve">У тех, кто достиг Мудрости Пространства, </w:t>
        <w:br/>
        <w:t xml:space="preserve">Жидкое серебро не знает истечения. 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839. Видение Пространства в Париянга Йоге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Когда ты узнаешь Пустоту</w:t>
        <w:br/>
        <w:t xml:space="preserve">И свет в этой Пустоте, </w:t>
        <w:br/>
        <w:t xml:space="preserve">Твой ум должен быть крепок, как бронзовое зубило; </w:t>
        <w:br/>
        <w:t xml:space="preserve">Испробовав нектар, </w:t>
        <w:br/>
        <w:t xml:space="preserve">Я увидел Пустоту, </w:t>
        <w:br/>
        <w:t xml:space="preserve">Где проводником был великий Нанди; </w:t>
        <w:br/>
        <w:t xml:space="preserve">Запредельность, неведомую мне. 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840. Париянга Йога Была Изложена Шакти Садашивой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 xml:space="preserve">Кто те, что превыше всех? </w:t>
        <w:br/>
        <w:t xml:space="preserve">Они – Мал, Брахма и Нанди (Рудра); </w:t>
        <w:br/>
        <w:t xml:space="preserve">Четвёртый из них – Садашива, </w:t>
        <w:br/>
        <w:t>Который изложил это</w:t>
        <w:br/>
        <w:t xml:space="preserve">Шакти со стройным станом. 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841. Бессмертие для Тех, Кто Сливается в Шивашакти в Черепе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 xml:space="preserve">Если ты можешь достичь Шакти и Шивы </w:t>
        <w:br/>
        <w:t xml:space="preserve">Внутри Золотого Круга в (Черепе), </w:t>
        <w:br/>
        <w:t xml:space="preserve">И затем соединить их в союзе, </w:t>
        <w:br/>
        <w:t>Ты сможешь прожить на земле</w:t>
        <w:br/>
        <w:t xml:space="preserve">Миллион, триллион лет. 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842. Йоги Полностью Отдавали Себя Богу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Вдыхание, выдыхание и удерживание вошедшего воздуха</w:t>
        <w:br/>
        <w:t xml:space="preserve">– Никто не знает этих техник контроля, </w:t>
        <w:br/>
        <w:t xml:space="preserve">Те же искусные, которые знают это, </w:t>
        <w:br/>
        <w:t xml:space="preserve">Полностью отдают себя Владыке.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b/>
          <w:bCs/>
        </w:rPr>
        <w:t>843. Йога Рассеивает Мирские Стремления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 xml:space="preserve">Зная путь самопожертвования, </w:t>
        <w:br/>
        <w:t>Если они попадают в Мистический Круг</w:t>
        <w:br/>
        <w:t xml:space="preserve">Шивы и Шакти, </w:t>
        <w:br/>
        <w:t xml:space="preserve">Они достигают Истинный Путь. </w:t>
        <w:br/>
        <w:t xml:space="preserve">И темнеют их волосы </w:t>
        <w:br/>
        <w:t xml:space="preserve">В юности вечной, </w:t>
        <w:br/>
        <w:t xml:space="preserve">И Единая Шакти будет внутри пребывать; </w:t>
        <w:br/>
        <w:t>В положенное время</w:t>
        <w:br/>
        <w:t xml:space="preserve">Рассеивая все мирские стремленья.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b/>
          <w:bCs/>
        </w:rPr>
        <w:t>844. Лотос Черепа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3"/>
        <w:spacing w:before="280" w:after="240"/>
        <w:rPr/>
      </w:pPr>
      <w:r>
        <w:rPr/>
        <w:t xml:space="preserve">Существует лотос, </w:t>
        <w:br/>
        <w:t xml:space="preserve">Который не знают ни земля, ни вода; </w:t>
        <w:br/>
        <w:t xml:space="preserve">Ни стебля, ни корня, но всё лотос расцвёл! </w:t>
        <w:br/>
        <w:t xml:space="preserve">Там нет города, но всё же Свет там! </w:t>
        <w:br/>
        <w:t xml:space="preserve">Ни вверху, ни внизу – цветок, не слыханный доселе. </w:t>
      </w:r>
    </w:p>
    <w:p>
      <w:pPr>
        <w:pStyle w:val="Heading2"/>
        <w:rPr/>
      </w:pPr>
      <w:bookmarkStart w:id="18" w:name="20"/>
      <w:bookmarkEnd w:id="18"/>
      <w:r>
        <w:rPr/>
        <w:t xml:space="preserve">20. Амури Дхарана. </w:t>
      </w:r>
    </w:p>
    <w:p>
      <w:pPr>
        <w:pStyle w:val="B1"/>
        <w:rPr/>
      </w:pPr>
      <w:r>
        <w:rPr>
          <w:rStyle w:val="StrongEmphasis"/>
        </w:rPr>
        <w:t xml:space="preserve">845. Эффект Уринотерапии в Йоге </w:t>
      </w:r>
    </w:p>
    <w:p>
      <w:pPr>
        <w:pStyle w:val="Sh"/>
        <w:rPr/>
      </w:pPr>
      <w:r>
        <w:rPr/>
        <w:t xml:space="preserve">Мочевая жидкость в теле </w:t>
        <w:br/>
        <w:t xml:space="preserve">Стремится к жерлу малого колодца; </w:t>
        <w:br/>
        <w:t xml:space="preserve">Окунув в обширное море </w:t>
        <w:br/>
        <w:t xml:space="preserve">Если вкушать её раз в день </w:t>
        <w:br/>
        <w:t xml:space="preserve">Должным образом, </w:t>
        <w:br/>
        <w:t xml:space="preserve">Жизнь не познает несчастья; </w:t>
        <w:br/>
        <w:t xml:space="preserve">Так ищи же её. </w:t>
      </w:r>
    </w:p>
    <w:p>
      <w:pPr>
        <w:pStyle w:val="B1"/>
        <w:rPr/>
      </w:pPr>
      <w:r>
        <w:rPr>
          <w:rStyle w:val="StrongEmphasis"/>
        </w:rPr>
        <w:t xml:space="preserve">846. Благотворный эффект Амури Дхараны </w:t>
      </w:r>
    </w:p>
    <w:p>
      <w:pPr>
        <w:pStyle w:val="Sh"/>
        <w:rPr/>
      </w:pPr>
      <w:r>
        <w:rPr/>
        <w:t xml:space="preserve">Если эту божественную воду чистую принять вовнутрь </w:t>
        <w:br/>
        <w:t xml:space="preserve">Тело через год засияет; </w:t>
        <w:br/>
        <w:t xml:space="preserve">Не постигнет его недуг; </w:t>
        <w:br/>
        <w:t xml:space="preserve">Осуществится контроль праны; </w:t>
        <w:br/>
        <w:t xml:space="preserve">Ум центрируется в Букве «А» (Пранава) </w:t>
        <w:br/>
        <w:t xml:space="preserve">И возвысится, </w:t>
        <w:br/>
        <w:t xml:space="preserve">И тело превратится в золото. </w:t>
      </w:r>
    </w:p>
    <w:p>
      <w:pPr>
        <w:pStyle w:val="B1"/>
        <w:rPr/>
      </w:pPr>
      <w:r>
        <w:rPr>
          <w:rStyle w:val="StrongEmphasis"/>
        </w:rPr>
        <w:t xml:space="preserve">847. Употребляй ежедневно 100 мер (капель) перца </w:t>
      </w:r>
    </w:p>
    <w:p>
      <w:pPr>
        <w:pStyle w:val="Sh"/>
        <w:rPr/>
      </w:pPr>
      <w:r>
        <w:rPr/>
        <w:t xml:space="preserve">Пей эту божественную воду, </w:t>
        <w:br/>
        <w:t xml:space="preserve">100 мер перца </w:t>
        <w:br/>
        <w:t xml:space="preserve">Не знают люди лекарства превыше этого; </w:t>
        <w:br/>
        <w:t xml:space="preserve">Втирай её полностью в срединную линию [от лба к затылку] головы </w:t>
        <w:br/>
        <w:t xml:space="preserve">Исчезнет твоя седина, </w:t>
        <w:br/>
        <w:t xml:space="preserve">И покажутся новые черные волосы. </w:t>
      </w:r>
    </w:p>
    <w:p>
      <w:pPr>
        <w:pStyle w:val="B1"/>
        <w:rPr/>
      </w:pPr>
      <w:r>
        <w:rPr>
          <w:rStyle w:val="StrongEmphasis"/>
        </w:rPr>
        <w:t xml:space="preserve">848. Только невежда отговаривает от практики </w:t>
      </w:r>
    </w:p>
    <w:p>
      <w:pPr>
        <w:pStyle w:val="Sh"/>
        <w:rPr/>
      </w:pPr>
      <w:r>
        <w:rPr/>
        <w:t xml:space="preserve">Вода на берегах тела </w:t>
        <w:br/>
        <w:t xml:space="preserve">Стремится к миражу на море </w:t>
        <w:br/>
        <w:t xml:space="preserve">Прочь, прочь от него – говорят они, </w:t>
        <w:br/>
        <w:t xml:space="preserve">Мужи, не знающие истины; </w:t>
        <w:br/>
        <w:t xml:space="preserve">Те, кто могут пить среднюю часть струи, </w:t>
        <w:br/>
        <w:t xml:space="preserve">Свободную от пены и волны, </w:t>
        <w:br/>
        <w:t xml:space="preserve">Которые появляются первой и последней, </w:t>
        <w:br/>
        <w:t xml:space="preserve">Обретут бессмертие; </w:t>
        <w:br/>
        <w:t xml:space="preserve">И вся седина и морщины исчезнут. </w:t>
      </w:r>
    </w:p>
    <w:p>
      <w:pPr>
        <w:pStyle w:val="B1"/>
        <w:rPr/>
      </w:pPr>
      <w:r>
        <w:rPr>
          <w:rStyle w:val="StrongEmphasis"/>
        </w:rPr>
        <w:t xml:space="preserve">849. Эффект смешивания составляющих </w:t>
      </w:r>
    </w:p>
    <w:p>
      <w:pPr>
        <w:pStyle w:val="Sh"/>
        <w:rPr/>
      </w:pPr>
      <w:r>
        <w:rPr/>
        <w:t xml:space="preserve">О, девица с потоками кос и изящным лбом! </w:t>
        <w:br/>
        <w:t xml:space="preserve">Внимай этому чуду! </w:t>
        <w:br/>
        <w:t xml:space="preserve">В этой Воде, скрытой в теле, </w:t>
        <w:br/>
        <w:t xml:space="preserve">Смешай перец, амлу, турмерик( куркума) и ним, </w:t>
        <w:br/>
        <w:t xml:space="preserve">Мягким твоё тело будет; </w:t>
        <w:br/>
        <w:t xml:space="preserve">И тёмными – волосы на голове. </w:t>
      </w:r>
    </w:p>
    <w:p>
      <w:pPr>
        <w:pStyle w:val="B1"/>
        <w:rPr/>
      </w:pPr>
      <w:r>
        <w:rPr>
          <w:rStyle w:val="StrongEmphasis"/>
        </w:rPr>
        <w:t xml:space="preserve">850. Величие Амури Дхараны </w:t>
      </w:r>
    </w:p>
    <w:p>
      <w:pPr>
        <w:pStyle w:val="Sh"/>
        <w:rPr/>
      </w:pPr>
      <w:r>
        <w:rPr/>
        <w:t xml:space="preserve">Он, Нанди называл это: рецепт Героя, эликсир Небес, снадобье Шакти, </w:t>
        <w:br/>
        <w:t xml:space="preserve">Некоторые знают это как Первостепенное Лекарство, </w:t>
        <w:br/>
        <w:t xml:space="preserve">Оно – особенное, от сияющего света, </w:t>
        <w:br/>
        <w:t xml:space="preserve">Трудно описать его остальному миру. </w:t>
      </w:r>
    </w:p>
    <w:p>
      <w:pPr>
        <w:pStyle w:val="Heading2"/>
        <w:rPr/>
      </w:pPr>
      <w:bookmarkStart w:id="19" w:name="21"/>
      <w:bookmarkEnd w:id="19"/>
      <w:r>
        <w:rPr/>
        <w:t xml:space="preserve">21 .Чандра Йога </w:t>
      </w:r>
    </w:p>
    <w:p>
      <w:pPr>
        <w:pStyle w:val="B1"/>
        <w:rPr/>
      </w:pPr>
      <w:r>
        <w:rPr>
          <w:rStyle w:val="StrongEmphasis"/>
        </w:rPr>
        <w:t xml:space="preserve">851. Когда Поворачивается Тонкое Дыхание </w:t>
      </w:r>
    </w:p>
    <w:p>
      <w:pPr>
        <w:pStyle w:val="Sh"/>
        <w:rPr/>
      </w:pPr>
      <w:r>
        <w:rPr/>
        <w:t xml:space="preserve">Когда Прана поднимается до Луны Кала, </w:t>
        <w:br/>
        <w:t xml:space="preserve">то она, поворачивается едва уловима(Сукшма). </w:t>
        <w:br/>
        <w:t xml:space="preserve">Два дыхания через Иду и Пингалу пробегают мгновено. </w:t>
        <w:br/>
        <w:t xml:space="preserve">Они поднимаются и падают к Каласу, </w:t>
        <w:br/>
        <w:t xml:space="preserve">и там натераясь ослобевают. </w:t>
        <w:br/>
        <w:t xml:space="preserve">Чистота это Сукшма(тонкое), </w:t>
        <w:br/>
        <w:t xml:space="preserve">которая движется в теле. </w:t>
      </w:r>
    </w:p>
    <w:p>
      <w:pPr>
        <w:pStyle w:val="B1"/>
        <w:rPr/>
      </w:pPr>
      <w:r>
        <w:rPr>
          <w:rStyle w:val="StrongEmphasis"/>
        </w:rPr>
        <w:t xml:space="preserve">852. Опыты в Йоги, Калас с Луной, Солнцем и Огнём </w:t>
      </w:r>
    </w:p>
    <w:p>
      <w:pPr>
        <w:pStyle w:val="Sh"/>
        <w:rPr/>
      </w:pPr>
      <w:r>
        <w:rPr/>
        <w:t xml:space="preserve">Шестнадцать Каласа находится с Луной, </w:t>
        <w:br/>
        <w:t xml:space="preserve">Двенадцать с Солнцем, </w:t>
        <w:br/>
        <w:t xml:space="preserve">и десять с Огнём. </w:t>
        <w:br/>
        <w:t xml:space="preserve">Когда Прана идет по пути через Сушумну </w:t>
        <w:br/>
        <w:t xml:space="preserve">поднимаясь вверх, </w:t>
        <w:br/>
        <w:t xml:space="preserve">то она вся становится его Мистическим Знанием. </w:t>
        <w:br/>
        <w:t xml:space="preserve">Таков опыт в Йоги с Каласом. </w:t>
      </w:r>
    </w:p>
    <w:p>
      <w:pPr>
        <w:pStyle w:val="B1"/>
        <w:rPr/>
      </w:pPr>
      <w:r>
        <w:rPr>
          <w:rStyle w:val="StrongEmphasis"/>
        </w:rPr>
        <w:t xml:space="preserve">853. Объединение Каласа с Огнём в Солнце, Которое Поворачивает </w:t>
      </w:r>
    </w:p>
    <w:p>
      <w:pPr>
        <w:pStyle w:val="B1"/>
        <w:rPr/>
      </w:pPr>
      <w:r>
        <w:rPr>
          <w:rStyle w:val="StrongEmphasis"/>
        </w:rPr>
        <w:t xml:space="preserve">Объединение, Направляя Его к Луне </w:t>
      </w:r>
    </w:p>
    <w:p>
      <w:pPr>
        <w:pStyle w:val="Sh"/>
        <w:rPr/>
      </w:pPr>
      <w:r>
        <w:rPr/>
        <w:t xml:space="preserve">Двенадцать Каласа находится с Солнцем, </w:t>
        <w:br/>
        <w:t xml:space="preserve">десять впитываеться с Огнём, </w:t>
        <w:br/>
        <w:t xml:space="preserve">они вместе поглощенны. </w:t>
        <w:br/>
        <w:t xml:space="preserve">Шестнадцать Каласа находится с Луной. </w:t>
        <w:br/>
        <w:t xml:space="preserve">Те, кто таким образом учатся объединению </w:t>
        <w:br/>
        <w:t xml:space="preserve">с Луной Кала, </w:t>
        <w:br/>
        <w:t xml:space="preserve">начинают становится Мастерами Земли, </w:t>
        <w:br/>
        <w:t xml:space="preserve">подчиняя полностью весь Калас. </w:t>
      </w:r>
    </w:p>
    <w:p>
      <w:pPr>
        <w:pStyle w:val="B1"/>
        <w:rPr/>
      </w:pPr>
      <w:r>
        <w:rPr>
          <w:rStyle w:val="StrongEmphasis"/>
        </w:rPr>
        <w:t xml:space="preserve">854. Калас с Солнцем, Луной и Огнём </w:t>
      </w:r>
    </w:p>
    <w:p>
      <w:pPr>
        <w:pStyle w:val="Sh"/>
        <w:rPr/>
      </w:pPr>
      <w:r>
        <w:rPr/>
        <w:t xml:space="preserve">Двенадцать Каласа находится с Солнцем, </w:t>
        <w:br/>
        <w:t xml:space="preserve">Шестнадцать с Луной, </w:t>
        <w:br/>
        <w:t xml:space="preserve">и десять с Огнём. </w:t>
        <w:br/>
        <w:t xml:space="preserve">Тот, кто знает это, имеет истинное знание. </w:t>
      </w:r>
    </w:p>
    <w:p>
      <w:pPr>
        <w:pStyle w:val="B1"/>
        <w:rPr/>
      </w:pPr>
      <w:r>
        <w:rPr>
          <w:rStyle w:val="StrongEmphasis"/>
        </w:rPr>
        <w:t xml:space="preserve">855. Понимание о Сливании Каласа в Одно Целое </w:t>
      </w:r>
    </w:p>
    <w:p>
      <w:pPr>
        <w:pStyle w:val="Sh"/>
        <w:rPr/>
      </w:pPr>
      <w:r>
        <w:rPr/>
        <w:t xml:space="preserve">Десять Каласа находится в Огне, </w:t>
        <w:br/>
        <w:t xml:space="preserve">Двенадцать сжигается Солнцем, </w:t>
        <w:br/>
        <w:t xml:space="preserve">Шестнадцать эманируется из Луны. </w:t>
        <w:br/>
        <w:t xml:space="preserve">Весь этот Калас неодинаковый, </w:t>
        <w:br/>
        <w:t xml:space="preserve">но он должен слиться в одно целое. </w:t>
      </w:r>
    </w:p>
    <w:p>
      <w:pPr>
        <w:pStyle w:val="B1"/>
        <w:rPr/>
      </w:pPr>
      <w:r>
        <w:rPr>
          <w:rStyle w:val="StrongEmphasis"/>
        </w:rPr>
        <w:t xml:space="preserve">856 .Происхождение Каласа, Включая Дживу и Таттва </w:t>
      </w:r>
    </w:p>
    <w:p>
      <w:pPr>
        <w:pStyle w:val="Sh"/>
        <w:rPr/>
      </w:pPr>
      <w:r>
        <w:rPr/>
        <w:t xml:space="preserve">Десять, двенадцать и шестнадцать Каласа, </w:t>
        <w:br/>
        <w:t xml:space="preserve">появляются из Огня, Солнца и Луны. </w:t>
        <w:br/>
        <w:t xml:space="preserve">Четыре исскуства Каласа находятся в Звезде(Дживе). </w:t>
        <w:br/>
        <w:t xml:space="preserve">Калас имеет первоначальных шесть Таттв, </w:t>
        <w:br/>
        <w:t xml:space="preserve">а также девяносто других. </w:t>
      </w:r>
    </w:p>
    <w:p>
      <w:pPr>
        <w:pStyle w:val="B1"/>
        <w:rPr/>
      </w:pPr>
      <w:r>
        <w:rPr>
          <w:rStyle w:val="StrongEmphasis"/>
        </w:rPr>
        <w:t xml:space="preserve">857. Пробудить Весь Калас и Достигнуть Бога </w:t>
      </w:r>
    </w:p>
    <w:p>
      <w:pPr>
        <w:pStyle w:val="Sh"/>
        <w:rPr/>
      </w:pPr>
      <w:r>
        <w:rPr/>
        <w:t xml:space="preserve">Весь Калас из левой и правой Нади, </w:t>
        <w:br/>
        <w:t xml:space="preserve">проходит через центральную Нади </w:t>
        <w:br/>
        <w:t xml:space="preserve">пробуждая мягко в Муладхаре огонь Кундалини, </w:t>
        <w:br/>
        <w:t xml:space="preserve">который достигает вершины в черепе, </w:t>
        <w:br/>
        <w:t xml:space="preserve">воздавая почести, Лотосным стопам Бога. </w:t>
      </w:r>
    </w:p>
    <w:p>
      <w:pPr>
        <w:pStyle w:val="B1"/>
        <w:rPr/>
      </w:pPr>
      <w:r>
        <w:rPr>
          <w:rStyle w:val="StrongEmphasis"/>
        </w:rPr>
        <w:t xml:space="preserve">858. Девять Калас из Нава Чакры </w:t>
      </w:r>
    </w:p>
    <w:p>
      <w:pPr>
        <w:pStyle w:val="Sh"/>
        <w:rPr/>
      </w:pPr>
      <w:r>
        <w:rPr/>
        <w:t xml:space="preserve">Каждые два Каласа, </w:t>
        <w:br/>
        <w:t xml:space="preserve">Огня, Звезды, Луны, Солнца, </w:t>
        <w:br/>
        <w:t xml:space="preserve">и Кала из Параи, </w:t>
        <w:br/>
        <w:t xml:space="preserve">пребывают в Звезде(Дживе), </w:t>
        <w:br/>
        <w:t xml:space="preserve">вместе с девятью лучами из Параи </w:t>
        <w:br/>
        <w:t xml:space="preserve">исходящих из низа Нава Чакры. </w:t>
      </w:r>
    </w:p>
    <w:p>
      <w:pPr>
        <w:pStyle w:val="B1"/>
        <w:rPr/>
      </w:pPr>
      <w:r>
        <w:rPr>
          <w:rStyle w:val="StrongEmphasis"/>
        </w:rPr>
        <w:t xml:space="preserve">859. Состовная Часть Пранавы </w:t>
      </w:r>
    </w:p>
    <w:p>
      <w:pPr>
        <w:pStyle w:val="Sh"/>
        <w:rPr/>
      </w:pPr>
      <w:r>
        <w:rPr/>
        <w:t xml:space="preserve">Земля, Вода, Огонь, Воздух, Пространство, </w:t>
        <w:br/>
        <w:t xml:space="preserve">Солнце, Луна, Агни и Звезда, </w:t>
        <w:br/>
        <w:t xml:space="preserve">эти девять состовляют Пранаву. </w:t>
        <w:br/>
        <w:t xml:space="preserve">Это есть великий Путь. </w:t>
      </w:r>
    </w:p>
    <w:p>
      <w:pPr>
        <w:pStyle w:val="B1"/>
        <w:rPr/>
      </w:pPr>
      <w:r>
        <w:rPr>
          <w:rStyle w:val="StrongEmphasis"/>
        </w:rPr>
        <w:t xml:space="preserve">860. Трансформация от Звезды к Звездам </w:t>
      </w:r>
    </w:p>
    <w:p>
      <w:pPr>
        <w:pStyle w:val="Sh"/>
        <w:rPr/>
      </w:pPr>
      <w:r>
        <w:rPr/>
        <w:t xml:space="preserve">Когда Луна ослабевает, </w:t>
        <w:br/>
        <w:t xml:space="preserve">сверкают ярко звезды, </w:t>
        <w:br/>
        <w:t xml:space="preserve">когда Луна светит, их нет. </w:t>
        <w:br/>
        <w:t xml:space="preserve">Звезд бесчисленно как Джив во Вселенной. </w:t>
        <w:br/>
        <w:t xml:space="preserve">Звезда и Звезды есть Божественная Манифестация. </w:t>
      </w:r>
    </w:p>
    <w:p>
      <w:pPr>
        <w:pStyle w:val="B1"/>
        <w:rPr/>
      </w:pPr>
      <w:r>
        <w:rPr>
          <w:rStyle w:val="StrongEmphasis"/>
        </w:rPr>
        <w:t xml:space="preserve">861. Загадка Пятнадцати Калас Луны </w:t>
      </w:r>
    </w:p>
    <w:p>
      <w:pPr>
        <w:pStyle w:val="Sh"/>
        <w:rPr/>
      </w:pPr>
      <w:r>
        <w:rPr/>
        <w:t xml:space="preserve">Натирай и расширяй две недели росток Каласа, </w:t>
        <w:br/>
        <w:t xml:space="preserve">тогда он ослабеет за две недели, </w:t>
        <w:br/>
        <w:t xml:space="preserve">и сокращаясь станет маленьким. </w:t>
        <w:br/>
        <w:t xml:space="preserve">Тот, кто может узнать загадку пятнадцати Калас, </w:t>
        <w:br/>
        <w:t xml:space="preserve">сможет хорошо достигнуть Лотосных Стоп Бога, </w:t>
        <w:br/>
        <w:t xml:space="preserve">и неразрушимой славы. </w:t>
      </w:r>
    </w:p>
    <w:p>
      <w:pPr>
        <w:pStyle w:val="B1"/>
        <w:rPr/>
      </w:pPr>
      <w:r>
        <w:rPr>
          <w:rStyle w:val="StrongEmphasis"/>
        </w:rPr>
        <w:t xml:space="preserve">862. Описание Чандра Йоги </w:t>
      </w:r>
    </w:p>
    <w:p>
      <w:pPr>
        <w:pStyle w:val="Sh"/>
        <w:rPr/>
      </w:pPr>
      <w:r>
        <w:rPr/>
        <w:t xml:space="preserve">Пробуди Огонь Каласа, объединяя его с Солнцем, </w:t>
        <w:br/>
        <w:t xml:space="preserve">объединяя весь с Луной, объединяя с Джива(Звездой). </w:t>
        <w:br/>
        <w:t xml:space="preserve">Избавится от пяти чувств и органа ощущения, </w:t>
        <w:br/>
        <w:t xml:space="preserve">есть смысл Чандра Йоги. </w:t>
      </w:r>
    </w:p>
    <w:p>
      <w:pPr>
        <w:pStyle w:val="B1"/>
        <w:rPr/>
      </w:pPr>
      <w:r>
        <w:rPr>
          <w:rStyle w:val="StrongEmphasis"/>
        </w:rPr>
        <w:t xml:space="preserve">863. Знание о Шестнадцати Калас Внутри Тела </w:t>
      </w:r>
    </w:p>
    <w:p>
      <w:pPr>
        <w:pStyle w:val="Sh"/>
        <w:rPr/>
      </w:pPr>
      <w:r>
        <w:rPr/>
        <w:t xml:space="preserve">Тот, кто незнает о шестнадцати Калас внутри тела, </w:t>
        <w:br/>
        <w:t xml:space="preserve">и неищет его достижения, </w:t>
        <w:br/>
        <w:t xml:space="preserve">являеться глупцом. </w:t>
        <w:br/>
        <w:t xml:space="preserve">Когда смерть накрывает его своей ловушкой, </w:t>
        <w:br/>
        <w:t xml:space="preserve">он падает, </w:t>
        <w:br/>
        <w:t xml:space="preserve">навсегда оставаясь изумленным. </w:t>
      </w:r>
    </w:p>
    <w:p>
      <w:pPr>
        <w:pStyle w:val="B1"/>
        <w:rPr/>
      </w:pPr>
      <w:r>
        <w:rPr>
          <w:rStyle w:val="StrongEmphasis"/>
        </w:rPr>
        <w:t xml:space="preserve">864. В Чандра Йоги Джива-Звезда Объединяется с Шивой </w:t>
      </w:r>
    </w:p>
    <w:p>
      <w:pPr>
        <w:pStyle w:val="Sh"/>
        <w:rPr/>
      </w:pPr>
      <w:r>
        <w:rPr/>
        <w:t xml:space="preserve">Когда Огонь Каласа проходит через Лунную Нади, </w:t>
        <w:br/>
        <w:t xml:space="preserve">он встречает Солнце. </w:t>
        <w:br/>
        <w:t xml:space="preserve">Огонь Каласа и Солнце, </w:t>
        <w:br/>
        <w:t xml:space="preserve">вместе объединяются с Лунной Кала. </w:t>
        <w:br/>
        <w:t xml:space="preserve">Когда Огонь Кундалини объединяется с Шивой, </w:t>
        <w:br/>
        <w:t xml:space="preserve">Калас объединяется со Звездой, </w:t>
        <w:br/>
        <w:t xml:space="preserve">и Джива который поднимается на Звезде, </w:t>
        <w:br/>
        <w:t xml:space="preserve">становится вечным. </w:t>
      </w:r>
    </w:p>
    <w:p>
      <w:pPr>
        <w:pStyle w:val="B1"/>
        <w:rPr/>
      </w:pPr>
      <w:r>
        <w:rPr>
          <w:rStyle w:val="StrongEmphasis"/>
        </w:rPr>
        <w:t xml:space="preserve">865. Чандра Йога в Кундалини Йоги </w:t>
      </w:r>
    </w:p>
    <w:p>
      <w:pPr>
        <w:pStyle w:val="Sh"/>
        <w:rPr/>
      </w:pPr>
      <w:r>
        <w:rPr/>
        <w:t xml:space="preserve">Двенадцать женских Калас находяться в Солнце, </w:t>
        <w:br/>
        <w:t xml:space="preserve">Шестнадцать мужских Калас находяться в Луне, </w:t>
        <w:br/>
        <w:t xml:space="preserve">схвати их оба сменяя их движения, </w:t>
        <w:br/>
        <w:t xml:space="preserve">и власть над Огнем Кундалини, </w:t>
        <w:br/>
        <w:t xml:space="preserve">и тогда эта Йога даст хороший экстаз, </w:t>
        <w:br/>
        <w:t xml:space="preserve">который ты увидишь и ощутишь. </w:t>
      </w:r>
    </w:p>
    <w:p>
      <w:pPr>
        <w:pStyle w:val="B1"/>
        <w:rPr/>
      </w:pPr>
      <w:r>
        <w:rPr>
          <w:rStyle w:val="StrongEmphasis"/>
        </w:rPr>
        <w:t xml:space="preserve">866. Практика Нади Шуддхи </w:t>
      </w:r>
    </w:p>
    <w:p>
      <w:pPr>
        <w:pStyle w:val="Sh"/>
        <w:rPr/>
      </w:pPr>
      <w:r>
        <w:rPr/>
        <w:t xml:space="preserve">Направляй течение дыхания </w:t>
        <w:br/>
        <w:t xml:space="preserve">по правой Солнечной Нади, </w:t>
        <w:br/>
        <w:t xml:space="preserve">по левой Лунной Нади, </w:t>
        <w:br/>
        <w:t xml:space="preserve">и наоборот. </w:t>
        <w:br/>
        <w:t xml:space="preserve">Если ты можешь это сделать, </w:t>
        <w:br/>
        <w:t xml:space="preserve">то жизнь твоя продлиться тысячу лет, </w:t>
        <w:br/>
        <w:t xml:space="preserve">и тело хорошо сохранится. </w:t>
      </w:r>
    </w:p>
    <w:p>
      <w:pPr>
        <w:pStyle w:val="B1"/>
        <w:rPr/>
      </w:pPr>
      <w:r>
        <w:rPr>
          <w:rStyle w:val="StrongEmphasis"/>
        </w:rPr>
        <w:t xml:space="preserve">867. Стремление Услышать Звук Нада в Девятом Центре </w:t>
      </w:r>
    </w:p>
    <w:p>
      <w:pPr>
        <w:pStyle w:val="Sh"/>
        <w:rPr/>
      </w:pPr>
      <w:r>
        <w:rPr/>
        <w:t xml:space="preserve">В девятом центре твое сердце будет звучать </w:t>
        <w:br/>
        <w:t xml:space="preserve">торжествующим ритмом божественного звука, </w:t>
        <w:br/>
        <w:t xml:space="preserve">пребудет Верховный Господь, </w:t>
        <w:br/>
        <w:t xml:space="preserve">а ритм будет все больше и больше возвышаться, </w:t>
        <w:br/>
        <w:t xml:space="preserve">и тебя накроет звездный Свет, </w:t>
        <w:br/>
        <w:t xml:space="preserve">и Солнце своим жаром будет дуть, </w:t>
        <w:br/>
        <w:t xml:space="preserve">извещая о твоем пребытии. </w:t>
      </w:r>
    </w:p>
    <w:p>
      <w:pPr>
        <w:pStyle w:val="B1"/>
        <w:rPr/>
      </w:pPr>
      <w:r>
        <w:rPr>
          <w:rStyle w:val="StrongEmphasis"/>
        </w:rPr>
        <w:t xml:space="preserve">868. После Нада Сфера Бога </w:t>
      </w:r>
    </w:p>
    <w:p>
      <w:pPr>
        <w:pStyle w:val="Sh"/>
        <w:rPr/>
      </w:pPr>
      <w:r>
        <w:rPr/>
        <w:t xml:space="preserve">Солнце и Луна измеряют время. </w:t>
        <w:br/>
        <w:t xml:space="preserve">Тот, кто продвигается на пути Нада, </w:t>
        <w:br/>
        <w:t xml:space="preserve">на того капает дождь Нектара Изящества, </w:t>
        <w:br/>
        <w:t xml:space="preserve">когда он распространяется в сфере, </w:t>
        <w:br/>
        <w:t xml:space="preserve">ты можешь встретить Бога. </w:t>
      </w:r>
    </w:p>
    <w:p>
      <w:pPr>
        <w:pStyle w:val="B1"/>
        <w:rPr/>
      </w:pPr>
      <w:r>
        <w:rPr>
          <w:rStyle w:val="StrongEmphasis"/>
        </w:rPr>
        <w:t xml:space="preserve">869. Открывать Знание о Божественном Присутствий Мантры Аум </w:t>
      </w:r>
    </w:p>
    <w:p>
      <w:pPr>
        <w:pStyle w:val="Sh"/>
        <w:rPr/>
      </w:pPr>
      <w:r>
        <w:rPr/>
        <w:t xml:space="preserve">Свет Мантры Аум поднимается из </w:t>
        <w:br/>
        <w:t xml:space="preserve">пупочного лотоса, это великое знание. </w:t>
        <w:br/>
        <w:t xml:space="preserve">Когда знаешь секрет мантры, </w:t>
        <w:br/>
        <w:t xml:space="preserve">что сын это Джива, а отец это Бог, </w:t>
        <w:br/>
        <w:t xml:space="preserve">то значит обладаешь мудростью. </w:t>
      </w:r>
    </w:p>
    <w:p>
      <w:pPr>
        <w:pStyle w:val="B1"/>
        <w:rPr/>
      </w:pPr>
      <w:r>
        <w:rPr>
          <w:rStyle w:val="StrongEmphasis"/>
        </w:rPr>
        <w:t xml:space="preserve">870. Величие Кундалини Йоги </w:t>
      </w:r>
    </w:p>
    <w:p>
      <w:pPr>
        <w:pStyle w:val="Sh"/>
        <w:rPr/>
      </w:pPr>
      <w:r>
        <w:rPr/>
        <w:t xml:space="preserve">О её важности невозможно рассказать, </w:t>
        <w:br/>
        <w:t xml:space="preserve">о ней тяжело услышать совет, </w:t>
        <w:br/>
        <w:t xml:space="preserve">кто её познал, ведет себя как глухой и безмолвный. </w:t>
        <w:br/>
        <w:t xml:space="preserve">Если ты научишся знанию, как объединить </w:t>
        <w:br/>
        <w:t xml:space="preserve">Кундалини со всеми участками своего тела, </w:t>
        <w:br/>
        <w:t xml:space="preserve">то будешь везде почитаться, как великий Святой. </w:t>
      </w:r>
    </w:p>
    <w:p>
      <w:pPr>
        <w:pStyle w:val="B1"/>
        <w:rPr/>
      </w:pPr>
      <w:r>
        <w:rPr>
          <w:rStyle w:val="StrongEmphasis"/>
        </w:rPr>
        <w:t xml:space="preserve">871. Объединить Луну Каласа с Кундалини </w:t>
      </w:r>
    </w:p>
    <w:p>
      <w:pPr>
        <w:pStyle w:val="Sh"/>
        <w:rPr/>
      </w:pPr>
      <w:r>
        <w:rPr/>
        <w:t xml:space="preserve">Змея Кундалини потребитель Каласа Луны, </w:t>
        <w:br/>
        <w:t xml:space="preserve">а Огонь потребитель Каласа Солнца. </w:t>
        <w:br/>
        <w:t xml:space="preserve">Если ты можешь решить конфликт Змеи и Луны, </w:t>
        <w:br/>
        <w:t xml:space="preserve">то объединишь Калас Луны с Кундалини, </w:t>
        <w:br/>
        <w:t xml:space="preserve">и больше никогда незабудешь о Боге. </w:t>
      </w:r>
    </w:p>
    <w:p>
      <w:pPr>
        <w:pStyle w:val="B1"/>
        <w:rPr/>
      </w:pPr>
      <w:r>
        <w:rPr>
          <w:rStyle w:val="StrongEmphasis"/>
        </w:rPr>
        <w:t xml:space="preserve">872. Поглощение Кундалини и Отвержение Луны </w:t>
      </w:r>
    </w:p>
    <w:p>
      <w:pPr>
        <w:pStyle w:val="Sh"/>
        <w:rPr/>
      </w:pPr>
      <w:r>
        <w:rPr/>
        <w:t xml:space="preserve">Когда Кундалини поднимается, </w:t>
        <w:br/>
        <w:t xml:space="preserve">то она поглащается Луной, </w:t>
        <w:br/>
        <w:t xml:space="preserve">но пока, она находится в спящем состоянии, </w:t>
        <w:br/>
        <w:t xml:space="preserve">и неможет двигатся, </w:t>
        <w:br/>
        <w:t xml:space="preserve">лишь когда Луна начинает открываться, </w:t>
        <w:br/>
        <w:t xml:space="preserve">то тогда она может проснуться, </w:t>
        <w:br/>
        <w:t xml:space="preserve">и твой ум будет светиться, как полная Луна, </w:t>
        <w:br/>
        <w:t xml:space="preserve">а внутри Мистическая Луна, </w:t>
        <w:br/>
        <w:t xml:space="preserve">начнет изливать свой ослепительный полный Калас. </w:t>
      </w:r>
    </w:p>
    <w:p>
      <w:pPr>
        <w:pStyle w:val="B1"/>
        <w:rPr/>
      </w:pPr>
      <w:r>
        <w:rPr>
          <w:rStyle w:val="StrongEmphasis"/>
        </w:rPr>
        <w:t xml:space="preserve">873. Время Просыпания Наступает Тогда, Когда Луна Поглащаеться в Кундалини </w:t>
      </w:r>
    </w:p>
    <w:p>
      <w:pPr>
        <w:pStyle w:val="Sh"/>
        <w:rPr/>
      </w:pPr>
      <w:r>
        <w:rPr/>
        <w:t xml:space="preserve">Пока неуйдет сон Луна не выйдет, </w:t>
        <w:br/>
        <w:t xml:space="preserve">она несможет поднятся, </w:t>
        <w:br/>
        <w:t xml:space="preserve">или сдвинутся с места. </w:t>
        <w:br/>
        <w:t xml:space="preserve">Если Кундалини непробуждена от сна, </w:t>
        <w:br/>
        <w:t xml:space="preserve">значит Луна находиться на своей позиции, </w:t>
        <w:br/>
        <w:t xml:space="preserve">и неимеет возможности поглащаться. </w:t>
      </w:r>
    </w:p>
    <w:p>
      <w:pPr>
        <w:pStyle w:val="B1"/>
        <w:rPr/>
      </w:pPr>
      <w:r>
        <w:rPr>
          <w:rStyle w:val="StrongEmphasis"/>
        </w:rPr>
        <w:t xml:space="preserve">874. Чандра Йога Превосхождение Смерти </w:t>
      </w:r>
    </w:p>
    <w:p>
      <w:pPr>
        <w:pStyle w:val="Sh"/>
        <w:rPr/>
      </w:pPr>
      <w:r>
        <w:rPr/>
        <w:t xml:space="preserve">Тот Йогин, который практикует постоянно </w:t>
        <w:br/>
        <w:t xml:space="preserve">для превосхождении смерти, </w:t>
        <w:br/>
        <w:t xml:space="preserve">может жить в мире больше тысячи лет, </w:t>
        <w:br/>
        <w:t xml:space="preserve">он тот, кто получает успех в практике Лунной Йоги, </w:t>
        <w:br/>
        <w:t xml:space="preserve">он тот, кто являеться достойным нашего уважения. </w:t>
      </w:r>
    </w:p>
    <w:p>
      <w:pPr>
        <w:pStyle w:val="B1"/>
        <w:rPr/>
      </w:pPr>
      <w:r>
        <w:rPr>
          <w:rStyle w:val="StrongEmphasis"/>
        </w:rPr>
        <w:t xml:space="preserve">875. Глубокое Виденье Йога, Прошлое, Настоящее и Будущее </w:t>
      </w:r>
    </w:p>
    <w:p>
      <w:pPr>
        <w:pStyle w:val="Sh"/>
        <w:rPr/>
      </w:pPr>
      <w:r>
        <w:rPr/>
        <w:t xml:space="preserve">Путешествуя в сфере Солнца и Луны, </w:t>
        <w:br/>
        <w:t xml:space="preserve">ты будешь иметь глубокое виденье: </w:t>
        <w:br/>
        <w:t xml:space="preserve">прошлого, настоящего и будущего земли, </w:t>
        <w:br/>
        <w:t xml:space="preserve">и нектар полной Луны, днем будет созревать. </w:t>
        <w:br/>
        <w:t xml:space="preserve">Пока Лунные капли опускаються по спине к Кундалини, </w:t>
        <w:br/>
        <w:t xml:space="preserve">время и старение будут остановленны. </w:t>
      </w:r>
    </w:p>
    <w:p>
      <w:pPr>
        <w:pStyle w:val="B1"/>
        <w:rPr/>
      </w:pPr>
      <w:r>
        <w:rPr>
          <w:rStyle w:val="StrongEmphasis"/>
        </w:rPr>
        <w:t xml:space="preserve">876. Выход Каплей Луны с Двенадцатью Калас из Убежища Кундалини </w:t>
      </w:r>
    </w:p>
    <w:p>
      <w:pPr>
        <w:pStyle w:val="Sh"/>
        <w:rPr/>
      </w:pPr>
      <w:r>
        <w:rPr/>
        <w:t xml:space="preserve">Шесть Калас разгараються Солнцем, </w:t>
        <w:br/>
        <w:t xml:space="preserve">шесть Калас затухают Луной, </w:t>
        <w:br/>
        <w:t xml:space="preserve">разбуди остальных двенадцать жизненно бегущих, </w:t>
        <w:br/>
        <w:t xml:space="preserve">и тогда выйдут Лунные капли. </w:t>
        <w:br/>
        <w:t xml:space="preserve">Кто это знает, тот мудрец. </w:t>
      </w:r>
    </w:p>
    <w:p>
      <w:pPr>
        <w:pStyle w:val="B1"/>
        <w:rPr/>
      </w:pPr>
      <w:r>
        <w:rPr>
          <w:rStyle w:val="StrongEmphasis"/>
        </w:rPr>
        <w:t xml:space="preserve">877. Завоевание Бинду </w:t>
      </w:r>
    </w:p>
    <w:p>
      <w:pPr>
        <w:pStyle w:val="Sh"/>
        <w:rPr/>
      </w:pPr>
      <w:r>
        <w:rPr/>
        <w:t xml:space="preserve">Если Йогин каждый день </w:t>
        <w:br/>
        <w:t xml:space="preserve">достигает цели полной Луны, </w:t>
        <w:br/>
        <w:t xml:space="preserve">то он открывает поток, </w:t>
        <w:br/>
        <w:t xml:space="preserve">который невыразить словами. </w:t>
        <w:br/>
        <w:t xml:space="preserve">Лишаясь жесткой страсти, он добирается до Муладхары. </w:t>
        <w:br/>
        <w:t xml:space="preserve">Напевая Аум, его дух пребывает в безмолвии, </w:t>
        <w:br/>
        <w:t xml:space="preserve">он становиться чистым, наполняя Осознавание. </w:t>
      </w:r>
    </w:p>
    <w:p>
      <w:pPr>
        <w:pStyle w:val="B1"/>
        <w:rPr/>
      </w:pPr>
      <w:r>
        <w:rPr>
          <w:rStyle w:val="StrongEmphasis"/>
        </w:rPr>
        <w:t xml:space="preserve">878. Излучение Луной Шестнадцать Каласа в Конечном Итоге </w:t>
      </w:r>
    </w:p>
    <w:p>
      <w:pPr>
        <w:pStyle w:val="Sh"/>
        <w:rPr/>
      </w:pPr>
      <w:r>
        <w:rPr/>
        <w:t xml:space="preserve">Шесть Каласа разжигает горячее Солнце, </w:t>
        <w:br/>
        <w:t xml:space="preserve">четыре Каласа производит Огонь, </w:t>
        <w:br/>
        <w:t xml:space="preserve">эти десять Каласа приносят пользу, </w:t>
        <w:br/>
        <w:t xml:space="preserve">шесть Каласа исходят из Луны, </w:t>
        <w:br/>
        <w:t xml:space="preserve">и таким образом получаеться Шестнадцать Каласа, </w:t>
        <w:br/>
        <w:t xml:space="preserve">которые излучаються из Полной Луны. </w:t>
      </w:r>
    </w:p>
    <w:p>
      <w:pPr>
        <w:pStyle w:val="B1"/>
        <w:rPr/>
      </w:pPr>
      <w:r>
        <w:rPr>
          <w:rStyle w:val="StrongEmphasis"/>
        </w:rPr>
        <w:t xml:space="preserve">879. Объединение с Шестью Калай Солнца </w:t>
      </w:r>
    </w:p>
    <w:p>
      <w:pPr>
        <w:pStyle w:val="Sh"/>
        <w:rPr/>
      </w:pPr>
      <w:r>
        <w:rPr/>
        <w:t xml:space="preserve">Когда мужское семя смешиваеться с женской жидкостью, </w:t>
        <w:br/>
        <w:t xml:space="preserve">Солнце испускает Кала. </w:t>
        <w:br/>
        <w:t xml:space="preserve">Если Кала Солнца тихое, то семя очень быстрое. </w:t>
        <w:br/>
        <w:t xml:space="preserve">Когда ум и тело уравновешанны, </w:t>
        <w:br/>
        <w:t xml:space="preserve">то никогда небудет терятся поток семени. </w:t>
      </w:r>
    </w:p>
    <w:p>
      <w:pPr>
        <w:pStyle w:val="B1"/>
        <w:rPr/>
      </w:pPr>
      <w:r>
        <w:rPr>
          <w:rStyle w:val="StrongEmphasis"/>
        </w:rPr>
        <w:t xml:space="preserve">880. Эффект от Чандра Йоги </w:t>
      </w:r>
    </w:p>
    <w:p>
      <w:pPr>
        <w:pStyle w:val="Sh"/>
        <w:rPr/>
      </w:pPr>
      <w:r>
        <w:rPr/>
        <w:t xml:space="preserve">Если ум и центр дыхания </w:t>
        <w:br/>
        <w:t xml:space="preserve">направлены на звук Нада, </w:t>
        <w:br/>
        <w:t xml:space="preserve">то из Шивы выделяется раковина, </w:t>
        <w:br/>
        <w:t xml:space="preserve">а пять чувств затармаживаються и сдерживаются, </w:t>
        <w:br/>
        <w:t xml:space="preserve">наступает тогда блаженство от текучего Нектара, </w:t>
        <w:br/>
        <w:t xml:space="preserve">который больше никогда неприкращается. </w:t>
      </w:r>
    </w:p>
    <w:p>
      <w:pPr>
        <w:pStyle w:val="B1"/>
        <w:rPr/>
      </w:pPr>
      <w:r>
        <w:rPr>
          <w:rStyle w:val="StrongEmphasis"/>
        </w:rPr>
        <w:t xml:space="preserve">881. Величие Чандра Йоги </w:t>
      </w:r>
    </w:p>
    <w:p>
      <w:pPr>
        <w:pStyle w:val="Sh"/>
        <w:rPr/>
      </w:pPr>
      <w:r>
        <w:rPr/>
        <w:t xml:space="preserve">Когда вода потока Нектара </w:t>
        <w:br/>
        <w:t xml:space="preserve">подобно реке потечет в направлении Пяти Пран </w:t>
        <w:br/>
        <w:t xml:space="preserve">через Канал Сушумна, </w:t>
        <w:br/>
        <w:t xml:space="preserve">и будет пребывать там, </w:t>
        <w:br/>
        <w:t xml:space="preserve">то больше небудет смерти, </w:t>
        <w:br/>
        <w:t xml:space="preserve">и Калас принесет счастье </w:t>
        <w:br/>
        <w:t xml:space="preserve">остановив время. </w:t>
      </w:r>
    </w:p>
    <w:p>
      <w:pPr>
        <w:pStyle w:val="B1"/>
        <w:rPr/>
      </w:pPr>
      <w:r>
        <w:rPr>
          <w:rStyle w:val="StrongEmphasis"/>
        </w:rPr>
        <w:t xml:space="preserve">882. Изменение Дыхания Есть Конец Самадхи </w:t>
      </w:r>
    </w:p>
    <w:p>
      <w:pPr>
        <w:pStyle w:val="Sh"/>
        <w:rPr/>
      </w:pPr>
      <w:r>
        <w:rPr/>
        <w:t xml:space="preserve">Открой источник откуда выйдет Нектар, </w:t>
        <w:br/>
        <w:t xml:space="preserve">и потечет как прохладная вода </w:t>
        <w:br/>
        <w:t xml:space="preserve">чтобы остудить собой Лотос </w:t>
        <w:br/>
        <w:t xml:space="preserve">и открыть дверь в Самадхи, </w:t>
        <w:br/>
        <w:t xml:space="preserve">направляясь через спиной канал, </w:t>
        <w:br/>
        <w:t xml:space="preserve">он изменяет цикл правого и левого дыхания. </w:t>
      </w:r>
    </w:p>
    <w:p>
      <w:pPr>
        <w:pStyle w:val="B1"/>
        <w:rPr/>
      </w:pPr>
      <w:r>
        <w:rPr>
          <w:rStyle w:val="StrongEmphasis"/>
        </w:rPr>
        <w:t xml:space="preserve">883. Польза от Йоги </w:t>
      </w:r>
    </w:p>
    <w:p>
      <w:pPr>
        <w:pStyle w:val="Sh"/>
        <w:rPr/>
      </w:pPr>
      <w:r>
        <w:rPr/>
        <w:t xml:space="preserve">Если дыхание от Луны(Ида) и Солнца(Пингала) </w:t>
        <w:br/>
        <w:t xml:space="preserve">направляется в свой путь через свободный спиной канал(Сушумна), </w:t>
        <w:br/>
        <w:t xml:space="preserve">то Тело начинает светится и испытывать радость. </w:t>
        <w:br/>
        <w:t xml:space="preserve">Это есть Истинный Путь Йоги. </w:t>
      </w:r>
    </w:p>
    <w:p>
      <w:pPr>
        <w:pStyle w:val="Sh"/>
        <w:spacing w:before="280" w:after="280"/>
        <w:rPr/>
      </w:pPr>
      <w:r>
        <w:rPr/>
        <w:t>Так Заканчивается Тантра Тр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B1">
    <w:name w:val="b1"/>
    <w:basedOn w:val="Normal"/>
    <w:qFormat/>
    <w:pPr>
      <w:spacing w:before="280" w:after="280"/>
    </w:pPr>
    <w:rPr/>
  </w:style>
  <w:style w:type="paragraph" w:styleId="Sh">
    <w:name w:val="sh"/>
    <w:basedOn w:val="Normal"/>
    <w:qFormat/>
    <w:pPr>
      <w:spacing w:before="280" w:after="280"/>
    </w:pPr>
    <w:rPr/>
  </w:style>
  <w:style w:type="paragraph" w:styleId="Img">
    <w:name w:val="im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vayta.org/_up/022/012/000023/image005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advayta.org/_up/022/012/000023/image007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advayta.org/_up/022/012/000023/image009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advayta.org/_up/022/012/000023/image011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advayta.org/_up/022/012/000023/image013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advayta.org/_up/022/012/000023/image015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advayta.org/_up/022/012/000023/image017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advayta.org/_up/022/012/000023/image019.jpg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4:38:00Z</dcterms:created>
  <dc:creator>Аня</dc:creator>
  <dc:description/>
  <cp:keywords/>
  <dc:language>en-US</dc:language>
  <cp:lastModifiedBy>Аня</cp:lastModifiedBy>
  <dcterms:modified xsi:type="dcterms:W3CDTF">2011-11-25T04:41:00Z</dcterms:modified>
  <cp:revision>1</cp:revision>
  <dc:subject/>
  <dc:title>Тирумулар</dc:title>
</cp:coreProperties>
</file>