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caps/>
          <w:sz w:val="28"/>
          <w:szCs w:val="28"/>
          <w:lang w:val="en-US"/>
        </w:rPr>
      </w:pPr>
      <w:r>
        <w:rPr/>
        <w:drawing>
          <wp:inline distT="0" distB="0" distL="0" distR="0">
            <wp:extent cx="3013075" cy="447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AG_Benguiat;Arial" w:cs="AG_Benguiat;Arial" w:ascii="AG_Benguiat;Arial" w:hAnsi="AG_Benguiat;Arial"/>
        </w:rPr>
        <w:drawing>
          <wp:inline distT="0" distB="0" distL="0" distR="0">
            <wp:extent cx="2165985" cy="50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Предислов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284"/>
        <w:rPr/>
      </w:pPr>
      <w:r>
        <w:rPr/>
        <w:t>Хвала Одному Аллаху, и мир Его избранным посланникам!</w:t>
      </w:r>
    </w:p>
    <w:p>
      <w:pPr>
        <w:pStyle w:val="Normal"/>
        <w:ind w:firstLine="284"/>
        <w:rPr/>
      </w:pPr>
      <w:r>
        <w:rPr/>
        <w:t xml:space="preserve">Я прочитал статью “Исцеление раны” и счел ее очень полезной для верующих. Аллах вдохновил ее автора, который ощутил то, как же много сегодня мусульман, опаздывающих на утреннюю молитву. В это время дня мечети почти пусты, ибо оживляют их только пожилые мусульмане и лишь некоторые из молодых людей или людей средних лет, которых спас Аллах. Более того, многие пожилые люди не присутствуют на групповых утренних молитвах и даже другие молитвы совершают неохотно. </w:t>
      </w:r>
    </w:p>
    <w:p>
      <w:pPr>
        <w:pStyle w:val="Normal"/>
        <w:ind w:firstLine="284"/>
        <w:rPr/>
      </w:pPr>
      <w:r>
        <w:rPr/>
        <w:t xml:space="preserve">Для всех мусульман лучшим примером и образцом для подражания является пророк (да благословит его Аллах и ниспошлет ему мир). Он выстаивал ночную молитву, </w:t>
      </w:r>
      <w:r>
        <w:rPr>
          <w:i/>
          <w:iCs/>
        </w:rPr>
        <w:t>кийам аль-лейл</w:t>
      </w:r>
      <w:r>
        <w:rPr/>
        <w:t xml:space="preserve">, и просыпался утреннюю. Он — учитель и наставник, и мы знаем, что он не любил спать перед вечерней молитвой, </w:t>
      </w:r>
      <w:r>
        <w:rPr>
          <w:i/>
          <w:iCs/>
        </w:rPr>
        <w:t>сала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аль-‘иша</w:t>
      </w:r>
      <w:r>
        <w:rPr/>
        <w:t xml:space="preserve">, и беседовать после нее. Этому следовали его сподвижники и мусульмане после них вплоть до недавнего времени, которые знали причины лености и вялости при совершении молитв, как обязательных, так и добровольных, и остерегались их. Некоторые из них говорили: “Если ты не в состоянии совершать ночную молитву, </w:t>
      </w:r>
      <w:r>
        <w:rPr>
          <w:i/>
          <w:iCs/>
        </w:rPr>
        <w:t>кийам аль-лейл</w:t>
      </w:r>
      <w:r>
        <w:rPr/>
        <w:t xml:space="preserve">, то знай, что ты лишен великих благ и закован в узы собственных грехов”. Когда аль-Хасана аль-Басри спросили: “Почему мы не можем совершать ночную молитву, </w:t>
      </w:r>
      <w:r>
        <w:rPr>
          <w:i/>
          <w:iCs/>
        </w:rPr>
        <w:t>кийам аль-лейл</w:t>
      </w:r>
      <w:r>
        <w:rPr/>
        <w:t>?” — он сказал: “Ваши грехи сковывают вас”. Сегодня нет былого усердия мусульман, и ослабло чувство ответственности. В сердцах опаздывающих на утреннюю молитву почти исчезло ощущение ее ценности. Если бы это было не так и они стремились бы совершать ее во время, то ими не овладевал бы сон, даже если бы они бодрствовали всю ночь. Мы видим, когда кого-либо из них ожидает работа либо выгодная сделка, как он уделяет им внимание в первую очередь и просыпается в нужное время или даже заранее. Он не отсыпается и не отдыхает, опасаясь наказания либо потери заработка. Поэтому ни один человек не имеет оправдания за опоздание на утреннюю молитву. Хвала Аллаху, в наше время существуют будильники, которые будят в нужное время каждого, у кого есть важное дело. Те же, кто опаздывают на молитву по причине лености, когда им необходимо находят время для работы и прочих дел. Истину изрек посланник Аллаха, который сказал: “Если бы кто-либо из них знал, что он получит хотя бы кость с мясом или крупные копыта барана, то он присутствовал бы на вечерней молитве”. Поэтому каждый, кто желает уберечься от лицемерия, должен освободиться от лености, быть энергичным, следовать наставлениям, которые содержатся в этой статье, рано просыпаться и стремиться к благим делам и великому вознаграждению, которые упускают он и ему подобные. Если будет на то воля Аллаха, он сможет измениться, наверстать упущенное и достичь того, чем были облагодетельствованы ранние поколения мусульман.</w:t>
      </w:r>
    </w:p>
    <w:p>
      <w:pPr>
        <w:pStyle w:val="Normal"/>
        <w:ind w:firstLine="284"/>
        <w:rPr/>
      </w:pPr>
      <w:r>
        <w:rPr/>
        <w:t>Хвала Всевышнему Аллаху, Наставнику и Помощнику, мир и благословение пророку Мухаммаду, его роду и сподвижникам!</w:t>
      </w:r>
    </w:p>
    <w:p>
      <w:pPr>
        <w:pStyle w:val="Normal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right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?</w:t>
      </w:r>
      <w:r>
        <w:rPr/>
        <w:t xml:space="preserve"> Абдуллах ибн Абд ар-Рахман аль-Джибр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МЕНЕМ АЛЛАХА МИЛОСТИВОГО, МИЛОСЕРДНОГО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ЦЕЛЕНИЕ  РАНЫ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бу Абд ар-Рахман ан-Наджд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Хвала Аллаху, Его мы восхваляем, Его молим о помощи, у Него просим прощения, к Нему обращаемся с покаянием и к Нему прибегаем от зла наших душ и от наших плохих дел! Кого Аллах наставляет, того никто не введет в заблуждение, а кого Аллах вводит в заблуждение, того никто не наставит на прямой путь. Мир и благословение нашему господину пророку Мухаммаду!</w:t>
      </w:r>
    </w:p>
    <w:p>
      <w:pPr>
        <w:pStyle w:val="Normal"/>
        <w:ind w:firstLine="284"/>
        <w:rPr/>
      </w:pPr>
      <w:r>
        <w:rPr/>
        <w:t xml:space="preserve">Одним из пагубных явлений и опасных признаков, которые предвещают наказание, вселяют страх и требуют от нас внимания, обсуждения и изучения путей излечения, является опоздание многих молящихся на утреннюю молитву, </w:t>
      </w:r>
      <w:r>
        <w:rPr>
          <w:i/>
          <w:iCs/>
        </w:rPr>
        <w:t>салаh аль-фаджр</w:t>
      </w:r>
      <w:r>
        <w:rPr/>
        <w:t>, и совершение её не в установленное время. Возможно, что причиной этого является продолжительное бодрствование и праздное провождение времени. До недавнего времени наши отцы и деды стремились рано ложиться спать и запирали свои дома после вечерней молитвы. Они не излишествовали в еде и просыпались на утреннюю молитву бодрыми и энергичными. Поэтому их жизнь была приятной, полной душевного благополучия и здоровья. Они чувствовали прелесть этой жизни. Но с проникновением “современной культуры” пороки разрушили как нашу веру, так и нашу мирскую жизнь. В результате этого наши души наполнились леностью и праздностью, а наши тела ослабли и покрылись жиром. Мусульмане стали пассивны, склоняются к долгому сну и не в состоянии выполнять некоторые простые предписания. Возможно, в течение этой статьи мы найдем причины, которые могут помочь мусульманам вовремя просыпаться на утреннюю молитву.</w:t>
      </w:r>
    </w:p>
    <w:p>
      <w:pPr>
        <w:pStyle w:val="Normal"/>
        <w:ind w:firstLine="284"/>
        <w:rPr/>
      </w:pPr>
      <w:r>
        <w:rPr/>
        <w:t xml:space="preserve">Причинами, способствующими совершению утренней молитвы, </w:t>
      </w:r>
      <w:r>
        <w:rPr>
          <w:i/>
          <w:iCs/>
        </w:rPr>
        <w:t>салаh аль-фаджр</w:t>
      </w:r>
      <w:r>
        <w:rPr/>
        <w:t>, являются:</w:t>
      </w:r>
    </w:p>
    <w:p>
      <w:pPr>
        <w:pStyle w:val="Normal"/>
        <w:ind w:firstLine="284"/>
        <w:rPr/>
      </w:pPr>
      <w:r>
        <w:rPr/>
        <w:t xml:space="preserve">1) Человек должен стремиться рано ложиться спать. Пророк не любил спать перед вечерней молитвой, </w:t>
      </w:r>
      <w:r>
        <w:rPr>
          <w:i/>
          <w:iCs/>
        </w:rPr>
        <w:t>салаh аль-‘иша</w:t>
      </w:r>
      <w:r>
        <w:rPr/>
        <w:t xml:space="preserve">, и беседовать после нее. Исключением из этого являются случаи, приведенные имамом ан-Навави в комментариях к “ас-Сахиху” имама Муслима. Он сказал: “Причиной порицания беседы после нее является то, что в результате бодрствования возникает опасение за то, что человека одолеет сон и он не сможет совершить ночную молитву, </w:t>
      </w:r>
      <w:r>
        <w:rPr>
          <w:i/>
          <w:iCs/>
        </w:rPr>
        <w:t>кийам аль-лейл</w:t>
      </w:r>
      <w:r>
        <w:rPr/>
        <w:t>, или утреннюю молитву в разрешенное, желательное или самое предпочтительное время. К беседам, которые порицаются в хадисе, относятся лишь те, которые не приносят пользы. Те же, которые приносят пользу и благо, не порицаются. К ним относятся изучение наук и жизни праведных мусульман, прием гостей, беседа с невестой, семьей и детьми для сближения, общения или о делах, беседа с путниками о том, как уберечь свое имущество и самих себя (от порочного и запретного — прим. Пер.), разговор с целью примирения между людьми и помощи им в добре, повелении одобряемого и удерживании от неодобряемого, наставлении на благое дело и т.п. Подобное не порицается никоим образом”.</w:t>
      </w:r>
    </w:p>
    <w:p>
      <w:pPr>
        <w:pStyle w:val="Normal"/>
        <w:ind w:firstLine="284"/>
        <w:rPr/>
      </w:pPr>
      <w:r>
        <w:rPr/>
        <w:t>2) Мусульманин должен заботиться о соблюдении правил этикета перед сном. Перед сном следует воззвать к Аллаху, сложить ладони и поплевать на них, совершить малое омовение, совершить молитву из двух рак‘атов после малого омовения. Мусульманин должен попросить членов семьи, родителей, близких родственников и соседей, окружающих его, чтобы они разбудили его, а когда проснется, он должен встать быстро без вялости и лености, чтобы не уподобляться лицемерам, которые лениво встают на молитву.</w:t>
      </w:r>
    </w:p>
    <w:p>
      <w:pPr>
        <w:pStyle w:val="Normal"/>
        <w:ind w:firstLine="284"/>
        <w:rPr/>
      </w:pPr>
      <w:r>
        <w:rPr/>
        <w:t xml:space="preserve">3) Исполнение души верой и стремлением к праведным делам. Живая и пробудившаяся вера побуждает человека, засучив рукава, совершать благие деяния, и стремиться вперед. Дерево веры, </w:t>
      </w:r>
      <w:r>
        <w:rPr>
          <w:i/>
          <w:iCs/>
        </w:rPr>
        <w:t>иман</w:t>
      </w:r>
      <w:r>
        <w:rPr/>
        <w:t>, приносит плоды, когда его поят благочестием. Плодами его являются благонравие и хорошее отношение к людям. Вера увядает и ослабевает в зависимости от силы или слабости праведности человека, а также от внешних факторов, влияющих на душу человека, таких как страсти и т.п. На черствую душу не влияют проповеди и увещания, поэтому мусульманин должен сторониться причин, которые делают сердце человека черствым и грубым, не проявлять излишества в еде и питье, не вести пустые разговоры, не смотреть на порочное и не слушать греховное, а защищать свою душу от вредного влияния нашего окружения.</w:t>
      </w:r>
    </w:p>
    <w:p>
      <w:pPr>
        <w:pStyle w:val="Normal"/>
        <w:ind w:firstLine="284"/>
        <w:rPr/>
      </w:pPr>
      <w:r>
        <w:rPr/>
        <w:t>4) Отдаление от грехов. Мусульманин должен отводить взгляд от того, на что запрещено смотреть, удерживать язык, слух и другие органы и использовать их на пути поклонения Аллаху. Свои глаза следует использовать для чтения Книги Аллаха и ее аятов, для размышления над творениями во вселенной и для чтения научной литературы. Когда одного из праведных предков люди спросили о причине их неспособности совершать ночную молитву, он сказал: “Ваши грехи сковывают вас”. Безусловно, что именно грехи являются причиной того, что раб Аллаха не в состоянии подчиняться Его повелениям и ощутить прелесть этого. Имам Ибн аль-Каййим сказал: “Грехи — это раны, а множество ран приводит к смерти”.</w:t>
      </w:r>
    </w:p>
    <w:p>
      <w:pPr>
        <w:pStyle w:val="Normal"/>
        <w:ind w:firstLine="284"/>
        <w:rPr/>
      </w:pPr>
      <w:r>
        <w:rPr/>
        <w:t xml:space="preserve">5) Мусульманин должен узнать о благе, которое заключается в утренней молитве, и великом вознаграждении, обещанном за нее, а также о порицании того, кто отказывается совершать ее вместе с мусульманами в мечети и опаздывает на нее. Усман ибн Аффан рассказывал, что посланник Аллаха сказал: “Кто совершил групповую вечернюю молитву, </w:t>
      </w:r>
      <w:r>
        <w:rPr>
          <w:i/>
          <w:iCs/>
        </w:rPr>
        <w:t>сала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аль-‘иша</w:t>
      </w:r>
      <w:r>
        <w:rPr/>
        <w:t xml:space="preserve">, тот будто выстаивал на молитве полночи, а кто совершал групповую утреннюю молитву, </w:t>
      </w:r>
      <w:r>
        <w:rPr>
          <w:i/>
          <w:iCs/>
        </w:rPr>
        <w:t>сала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аль-фаджр</w:t>
      </w:r>
      <w:r>
        <w:rPr/>
        <w:t>, тот будто выстаивал на молитве всю ночь” (Муслим и Малик). Ибн Мас‘уд рассказывал, что посланник Аллаха сказал о человеке, который проспал утреннюю молитву: “Шайтан мочился в его ухо — или в оба его уха” (аль-Бухари). Имам аль-Куртуби сказал: “Это — подлинная моча. Он мочится, женится и размножается, о сущности чего знает только Аллах” (“Фатх аль-Бари” 3/28). Если ты пожелаешь убедиться в истинности этих слов, то посмотри в лицо тех, кто приходит на работу, не совершив групповую утреннюю молитву вовремя. Посмотри в их лицо и прибегай к покровительству Аллаха от их деяний и состояния. Каким же может быть состояние человека, в уши которого помочился шайтан?!</w:t>
      </w:r>
    </w:p>
    <w:p>
      <w:pPr>
        <w:pStyle w:val="Normal"/>
        <w:ind w:firstLine="284"/>
        <w:rPr/>
      </w:pPr>
      <w:r>
        <w:rPr/>
        <w:t>6) Мусульманин должен знать последствия опоздания на молитву. К ним относятся душевные переживания, подавленность, упущение многих как религиозных, так и мирских благ. Он должен стремиться к противоположному. Посланник Аллаха сказал: “Когда каждый из вас засыпает, шайтан завязывает на его затылке три узла и ударяет по каждому узлу, говоря: “Перед тобой долгая ночь... Усни!” Если же человек, проснувшись, вспоминает Всевышнего Аллаха (произнося молитву или зикр — прим. Пер.), то развязывается один из узлов. Если он совершает малое омовение, то развязывается второй узел; а если он совершает молитву, то развязываются все узлы, и он становится энергичным и бодрым. Иначе же он просыпается со скверным настроением и ленивым” (аль-Бухари, Муслим, Абу Дауд, Малик). Время, когда заканчивается утренняя молитва, несет добро и благословение. Пророк стремился проводить его в поминании Аллаха до восхода солнца, а затем совершал молитву из двух рак‘атов. Наши праведные предки также стремились придерживаться этой сунны (дороги — прим. Пер.). Одним из них является шейх-уль-ислам Ибн Теймийа. Его ученик Ибн аль-Каййим рассказывал, что он (Ахмад Ибн Теймийа — прим. Пер.) после утреннего намаза сидел и поминал Аллаха. Он говорил: “Есть в мирской жизни рай, и кто не войдет в него, тот не попадет в рай в будущей жизни”. Это значит, что поклоняющийся Аллаху раб открывает для себя прелести и наслаждения тайного общения с Аллахом, с которым не сравнимо ни одно удовольствие мирской жизни. Он также говорил: “Это — мой завтрак, и если я не позавтракаю, то мои силы иссякнут” (“аль-Вабиль ас-Сайб” 35). Время после утренней молитвы целиком является благим и благословенным. Пророк воззвал к Аллаху с просьбой сделать это время благословенным для его общины, сказав: “О Аллах! Благослови мою общину ранним утром!” Поэтому ремесленники, труженики и торговцы стремятся использовать это благоприятное время, его благо и благословение. Имам ат-Тирмизи передал хадис Сахра аль-Гамиди о том, что пророк сказал: “О Аллах! Благослови мою общину ранним утром!” Он сказал, что пророк отправлял боевые роты и армии в начале дня. Сахр был торговцем и всегда отправлял свои караваны в начале дня, и его богатство умножалось и росло (“Сахих Сунан ат-Тирмизи” 2/4). Кто же проводит это драгоценное время во сне до восхода солнца, тот лишает себя благословения этого времени.</w:t>
      </w:r>
    </w:p>
    <w:p>
      <w:pPr>
        <w:pStyle w:val="Normal"/>
        <w:ind w:firstLine="284"/>
        <w:rPr/>
      </w:pPr>
      <w:r>
        <w:rPr/>
        <w:t>Что же касается пользы, которую человек может извлечь для своего здоровья при раннем вставании, то она связана с высокой концентрацией газа озона в воздухе на рассвете. Постепенно его количество уменьшается, и он исчезает к восходу солнца. Этот газ оказывает благоприятное воздействие на нервную систему и активизирует мыслительную и физическую деятельность. Когда человек вдыхает приятный предрассветный ветерок, называемый “ветром молодости”, он ощущает прелесть и наслаждение, которых не возможно испытать в другие часы дня или ночи (из книги “О медицине в Благородном Коране” шейха Абд аль-Хамида Дийаба).</w:t>
      </w:r>
    </w:p>
    <w:p>
      <w:pPr>
        <w:pStyle w:val="Normal"/>
        <w:ind w:firstLine="284"/>
        <w:rPr/>
      </w:pPr>
      <w:r>
        <w:rPr/>
        <w:t>7) Мусульманин должен стараться очистить себя от качеств лицемеров. Совершение групповой утренней молитвы является свидетельством сильной веры и отсутствия лицемерия, потому что вставание в столь ранний час трудно для человека. И поэтому посланник Аллаха сказал: “Самыми трудными для лицемеров являются вечерняя и утренняя молитвы. Если бы они знали, что их ждет в них, они пришли бы на них, даже если бы им пришлось добираться ползком” (аль-Бухари и Муслим). Славный сподвижник пророка Абдуллах ибн Мас‘уд поклялся и сказал: “Я видел нас (сподвижников пророка — прим. Пер.), и не присутствовали на ней (на групповой молитве — прим. Пер.) только явные лицемеры” (Муслим, Абу Дауд, ан-Насаи и Ибн Маджа). Ибн Умар сказал: “Если мы не встречали кого-то на утренней молитве, то начинали плохо думать о нем” (аль-Баззар, ат-Табарани и Ибн Хузейма в книге “Сахих ат-Таргиб ва ат-Тархиб” 169). Если ты хочешь взвесить веру человека и оценить его верность, то взгляни на его отношение к групповой утренней молитве, которое является показателем веры. Если он не присутствует на групповой молитве, то это свидетельствует о недостаточности его веры, черствости его сердца и подчинении его своим страстям и желаниям. Если же он присутствует на утренней молитве, то мы можем свидетельствовать о его вере, потому что это является критерием верности веры раба, ибо он одержал величайшую победу — победу над своей душой и над наслаждениями сна и мягкой постели.</w:t>
      </w:r>
    </w:p>
    <w:p>
      <w:pPr>
        <w:pStyle w:val="Normal"/>
        <w:ind w:firstLine="284"/>
        <w:rPr/>
      </w:pPr>
      <w:r>
        <w:rPr/>
        <w:t>Как могут опаздывающие на молитву наслаждаться сном в то время, как люди читают Священный Коран в мечетях на рассвете и отдыхают в цветущем саду, слушая прекрасные слова Аллаха. Поистине, кто предпочитает удовольствие, испытываемое в постели, прелести тайного общения с Аллахом, тот находится в убытке и лишен великого блага.</w:t>
      </w:r>
    </w:p>
    <w:p>
      <w:pPr>
        <w:pStyle w:val="Normal"/>
        <w:ind w:firstLine="284"/>
        <w:rPr/>
      </w:pPr>
      <w:r>
        <w:rPr/>
        <w:t xml:space="preserve">В этом состоят некоторые причины, способствующие своевременному вставанию на утреннюю молитву, </w:t>
      </w:r>
      <w:r>
        <w:rPr>
          <w:i/>
          <w:iCs/>
        </w:rPr>
        <w:t>сала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аль-фаджр</w:t>
      </w:r>
      <w:r>
        <w:rPr/>
        <w:t>. Надеюсь, что я смог охватить его во всей полноте...</w:t>
      </w:r>
    </w:p>
    <w:p>
      <w:pPr>
        <w:pStyle w:val="Normal"/>
        <w:ind w:firstLine="284"/>
        <w:rPr/>
      </w:pPr>
      <w:r>
        <w:rPr/>
        <w:t>Хвала Аллаху, Господу миров! Мир и благословение святому пророку Мухаммаду, его роду, сподвижникам и праведным последователям до Дня воскресения!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От издател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284"/>
        <w:rPr/>
      </w:pPr>
      <w:r>
        <w:rPr/>
        <w:t>Дорогой брат-мусульманин! Молитва является вторым столпом религии, без которого вера человека не может считаться истинной. Именно молитва является первым, за что будет спрошен человек в Судный День, и последним наставлением посланника Аллаха перед смертью.</w:t>
      </w:r>
    </w:p>
    <w:p>
      <w:pPr>
        <w:pStyle w:val="Normal"/>
        <w:ind w:firstLine="284"/>
        <w:rPr/>
      </w:pPr>
      <w:r>
        <w:rPr/>
        <w:t>Всевышний Аллах обязал нас совершать молитвы в установленное время, сказав: “Поистине, молитва для верующих предписана в определенное время” (ан-Ниса 4:103). Искупление за опоздание на молитву полагается только в трех случая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 </w:t>
      </w:r>
      <w:r>
        <w:rPr/>
        <w:t>если человек проспа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 </w:t>
      </w:r>
      <w:r>
        <w:rPr/>
        <w:t>если он находился без созн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 </w:t>
      </w:r>
      <w:r>
        <w:rPr/>
        <w:t>если он забыл про молитву.</w:t>
      </w:r>
    </w:p>
    <w:p>
      <w:pPr>
        <w:pStyle w:val="Normal"/>
        <w:ind w:firstLine="284"/>
        <w:rPr/>
      </w:pPr>
      <w:r>
        <w:rPr/>
        <w:t>В этих случаях человек должен совершить молитву, когда проснется либо вспомнит про нее. В остальных случаях молитва считается пропущенной без уважительной причины. От этого предостерегал нас посланник Аллаха, который сказал: “Основы Ислама будут разрушаться по одному, и как только разрушится одна их них, люди цепко возьмутся за следующую. Первой разрушится власть, а последней — молитва” (Ибн Хиббан). Поэтому тот, кто проявляет небрежность к молитве, разрушает свою веру и религию целиком. Всевышний Аллах сказал: “И последовали за ними потомки, которые погубили молитву и пошли за страстями — они встретят погибель” (Марйам 19:59).</w:t>
      </w:r>
    </w:p>
    <w:p>
      <w:pPr>
        <w:pStyle w:val="Normal"/>
        <w:ind w:firstLine="284"/>
        <w:rPr/>
      </w:pPr>
      <w:r>
        <w:rPr/>
        <w:t xml:space="preserve">Мусульмане, которые допускают подобное отношение к молитве, никогда не ограничиваются этим. Их вера настолько слаба, что они впадают во многие грехи и смотрят на них как на муху. Истину изрек Всевышний Аллах, который сказал: “Поистине, молитва удерживает от мерзости и неодобряемого” (аль-Анкабут 29:45). Когда же этот щит, оберегающий верующего, ломается, человек становится не в состоянии устоять перед искушением, которое обступает его со всех сторон. В результате этого разрушаются устои единобожия, </w:t>
      </w:r>
      <w:r>
        <w:rPr>
          <w:i/>
          <w:iCs/>
        </w:rPr>
        <w:t>таухида</w:t>
      </w:r>
      <w:r>
        <w:rPr/>
        <w:t>, и человек может впасть в один из видов лицемерия.</w:t>
      </w:r>
    </w:p>
    <w:p>
      <w:pPr>
        <w:pStyle w:val="Normal"/>
        <w:ind w:firstLine="284"/>
        <w:rPr/>
      </w:pPr>
      <w:r>
        <w:rPr/>
        <w:t>Поэтому небрежное отношение к молитве является чертой лицемеров, о которых Всевышний сказал: “Горе же молящимся, которые к молитве своей небрежны, которые лицемерят...” (аль-Ма</w:t>
      </w:r>
      <w:r>
        <w:rPr>
          <w:lang w:val="en-US"/>
        </w:rPr>
        <w:t>‘</w:t>
      </w:r>
      <w:r>
        <w:rPr/>
        <w:t>ун 107:4-6). Для них Аллах уготовил долину в аду, в которой они будут вкушать наказание.</w:t>
      </w:r>
    </w:p>
    <w:p>
      <w:pPr>
        <w:pStyle w:val="Normal"/>
        <w:ind w:firstLine="284"/>
        <w:rPr/>
      </w:pPr>
      <w:r>
        <w:rPr/>
        <w:t>Посланник Аллаха сказал: “Кто будет соблюдать ее (молитву — Ред.), тот в День воскресения получит свет, ясное доказательство и спасение, а кто не будет соблюдать ее, тот не получит ни света, ни ясного доказательства, ни спасения. В День воскресения он окажется вместе с Каруном, Фараоном, Хаманом и Убеййем ибн Халафом” (Ахмад; ат-Табарани и Ибн Хиббан; иснад хадиса очень хороший). Отказавшийся от совершения молитвы в День Страшного Суда будет собран перед Всемогущим Аллахом рядом с вождями неверия. Ибн аль-Каййим сказал: “Человек не соблюдает молитву либо из-за озабоченности делами своего богатства и своих владений, либо из-за занятостью правлением, либо из-за торговли. Тот, кого оторвало от молитвы богатство, будет вместе с Каруном. Тот, кого оторвало от молитвы его царство, будет вместе с Фараоном. Тот, кого оторвало от молитвы правление, будет вместе с Хаманом. А тот, кого оторвало от молитвы торговля, будет вместе с Убеййем ибн Халафом”. Упаси нас Аллах от этого!</w:t>
      </w:r>
    </w:p>
    <w:p>
      <w:pPr>
        <w:pStyle w:val="Normal"/>
        <w:ind w:firstLine="284"/>
        <w:rPr/>
      </w:pPr>
      <w:r>
        <w:rPr/>
        <w:t>Всевышний Аллах сказал: “Овладел ими шайтан и заставил их забыть воспоминание об Аллахе. Они — партия шайтана. О, поистине, партия шайтана — потерпевшие убыток!” (аль-Муджадала 58:19). Кто же относится к тем несчастным, которыми овладел шайтан? Посланник Аллаха сказал: “Если три человека в селении или пустыне не совершают молитву вместе, то ими непременно овладел шайтан” (Абу Дауд, ан-Насаи и аль-Хаким; достоверный хадис). Поэтому даже тот, кто отказывается от совершения групповой молитвы, относится к партии шайтана, которую постигнет мучительное наказание. Что же тогда говорить о том, кто вообще не совершает утреннюю молитву, которая является фундаментом исламской религии? Посланник Аллаха сказал: “Кто совершал молитву до восхода и до заката солнца, тот не войдет в Огонь” (Муслим). Что же может быть большим признаком благого конца верующего, чем соблюдение вовремя утренней молитвы? И что может быть большим свидетельством против человека, чем небрежность, проявленная к ней?</w:t>
      </w:r>
    </w:p>
    <w:p>
      <w:pPr>
        <w:pStyle w:val="Normal"/>
        <w:ind w:firstLine="284"/>
        <w:rPr/>
      </w:pPr>
      <w:r>
        <w:rPr/>
        <w:t xml:space="preserve">Это — прямой путь посланника Аллаха, и обязанностью каждого мусульманина является верное соблюдение его наставлений. Всевышний повелел Своему пророку: “Скажи: “Если вы любите Аллаха, то следуйте за мной, будет любить вас тогда Аллах и простит вам ваши грехи...” (Аль </w:t>
      </w:r>
      <w:r>
        <w:rPr>
          <w:lang w:val="en-US"/>
        </w:rPr>
        <w:t>‘</w:t>
      </w:r>
      <w:r>
        <w:rPr/>
        <w:t>Имран 3:31). Поэтому, кто отворачивается от истинной религии, тот встает на путь заблуждения и заслуживает наказания Господа. Аллах отрицает совершенство его веры и его любовь к Всевышнему Творцу. Как же скверно то, что приобретают эти невежды в этом мире, и как скверен их конец!</w:t>
      </w:r>
    </w:p>
    <w:p>
      <w:pPr>
        <w:pStyle w:val="Normal"/>
        <w:ind w:firstLine="284"/>
        <w:rPr/>
      </w:pPr>
      <w:r>
        <w:rPr/>
        <w:t>Дорогой брат! Да наставит нас Аллах на путь посланника Аллаха и защитит от козней шайтана и врагов истины! Да укрепит Он нас в вере и сохранит нашу молитву!</w:t>
      </w:r>
    </w:p>
    <w:p>
      <w:pPr>
        <w:pStyle w:val="Normal"/>
        <w:ind w:firstLine="284"/>
        <w:rPr/>
      </w:pPr>
      <w:r>
        <w:rPr/>
        <w:t>Хвала Аллаху, Господу миров! Мир и благословение пророку Мухаммаду, его роду, сподвижникам и праведным последователям до Дня воскресения!</w:t>
      </w:r>
    </w:p>
    <w:sectPr>
      <w:type w:val="nextPage"/>
      <w:pgSz w:orient="landscape" w:w="16838" w:h="11906"/>
      <w:pgMar w:left="567" w:right="567" w:gutter="0" w:header="0" w:top="1985" w:footer="0" w:bottom="2835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_Benguiat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4:39:00Z</dcterms:created>
  <dc:creator>SKM</dc:creator>
  <dc:description/>
  <dc:language>en-US</dc:language>
  <cp:lastModifiedBy>OPTIMA</cp:lastModifiedBy>
  <cp:lastPrinted>1997-04-26T14:24:00Z</cp:lastPrinted>
  <dcterms:modified xsi:type="dcterms:W3CDTF">2003-10-04T19:56:00Z</dcterms:modified>
  <cp:revision>3</cp:revision>
  <dc:subject/>
  <dc:title>ИСЦЕЛЕНИЕ ТРЕЩИНЫ</dc:title>
</cp:coreProperties>
</file>