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Ахмад Дидат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МУХАММАД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естественный преемник Христа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(мир ему и благословение)</w:t>
      </w:r>
    </w:p>
    <w:p>
      <w:pPr>
        <w:pStyle w:val="Normal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 имя Аллаха Милостивого, Милосердного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 w:ascii="Courier New" w:hAnsi="Courier New"/>
          <w:b/>
          <w:bCs/>
          <w:color w:val="000000"/>
          <w:sz w:val="32"/>
          <w:szCs w:val="32"/>
        </w:rPr>
        <w:t>ЧАСТЬ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Courier New" w:hAnsi="Courier New"/>
          <w:b/>
          <w:bCs/>
          <w:color w:val="000000"/>
          <w:sz w:val="32"/>
          <w:szCs w:val="32"/>
        </w:rPr>
        <w:t>ПЕРВАЯ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>: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b/>
          <w:bCs/>
          <w:color w:val="000000"/>
          <w:sz w:val="32"/>
          <w:szCs w:val="32"/>
        </w:rPr>
        <w:t>ПОСЛЕДНИЙ</w:t>
      </w:r>
      <w:r>
        <w:rPr>
          <w:rFonts w:cs="Courier New" w:ascii="Courier New" w:hAnsi="Courier New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Courier New" w:hAnsi="Courier New"/>
          <w:b/>
          <w:bCs/>
          <w:color w:val="000000"/>
          <w:sz w:val="32"/>
          <w:szCs w:val="32"/>
        </w:rPr>
        <w:t>ПОСЛАННИК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...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лаговеству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й 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хмад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61:6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color w:val="000000"/>
          <w:sz w:val="28"/>
          <w:szCs w:val="28"/>
        </w:rPr>
      </w:pPr>
      <w:r>
        <w:rPr>
          <w:rFonts w:cs="Times New Roman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color w:val="000000"/>
          <w:sz w:val="28"/>
          <w:szCs w:val="28"/>
        </w:rPr>
        <w:t>МНОГОСТОРОННЯЯ</w:t>
      </w:r>
      <w:r>
        <w:rPr>
          <w:rFonts w:cs="Courier New" w:ascii="Courier New" w:hAnsi="Courier New"/>
          <w:color w:val="000000"/>
          <w:sz w:val="28"/>
          <w:szCs w:val="28"/>
        </w:rPr>
        <w:t xml:space="preserve"> </w:t>
      </w:r>
      <w:r>
        <w:rPr>
          <w:rFonts w:cs="Times New Roman" w:ascii="Courier New" w:hAnsi="Courier New"/>
          <w:color w:val="000000"/>
          <w:sz w:val="28"/>
          <w:szCs w:val="28"/>
        </w:rPr>
        <w:t>ПРЕЕМСТВЕННОСТЬ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еемств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у первор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хож</w:t>
        <w:softHyphen/>
        <w:t>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че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ев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он,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 избр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ндида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сов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н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ор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ествен</w:t>
        <w:softHyphen/>
        <w:t>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религ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рактеризу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ы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раам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исе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</w:t>
        <w:softHyphen/>
        <w:t>словение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помазаны</w:t>
      </w:r>
      <w:r>
        <w:rPr>
          <w:b/>
          <w:bCs/>
          <w:color w:val="000000"/>
          <w:sz w:val="22"/>
          <w:szCs w:val="22"/>
        </w:rPr>
        <w:t>"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2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посвящ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е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сс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еемств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 многосторонней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Хронологиче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ше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истор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ь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никами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3"/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) </w:t>
      </w:r>
      <w:r>
        <w:rPr>
          <w:rFonts w:cs="Times New Roman"/>
          <w:color w:val="000000"/>
          <w:sz w:val="22"/>
          <w:szCs w:val="22"/>
        </w:rPr>
        <w:t>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я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шественни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) </w:t>
      </w:r>
      <w:r>
        <w:rPr>
          <w:rFonts w:cs="Times New Roman"/>
          <w:color w:val="000000"/>
          <w:sz w:val="22"/>
          <w:szCs w:val="22"/>
        </w:rPr>
        <w:t>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од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ов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емн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»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ЗГЛЯ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Ю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ше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у приблиз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1300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ло</w:t>
      </w:r>
      <w:r>
        <w:rPr>
          <w:color w:val="000000"/>
          <w:sz w:val="22"/>
          <w:szCs w:val="22"/>
        </w:rPr>
        <w:t xml:space="preserve"> 6 </w:t>
      </w:r>
      <w:r>
        <w:rPr>
          <w:rFonts w:cs="Times New Roman"/>
          <w:color w:val="000000"/>
          <w:sz w:val="22"/>
          <w:szCs w:val="22"/>
        </w:rPr>
        <w:t>ве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</w:t>
        <w:softHyphen/>
        <w:t>емн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о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 xml:space="preserve">12 </w:t>
      </w:r>
      <w:r>
        <w:rPr>
          <w:rFonts w:cs="Times New Roman"/>
          <w:b/>
          <w:bCs/>
          <w:color w:val="000000"/>
          <w:sz w:val="22"/>
          <w:szCs w:val="22"/>
        </w:rPr>
        <w:t>числа месяц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би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уль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аввал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29 </w:t>
      </w:r>
      <w:r>
        <w:rPr>
          <w:rFonts w:cs="Times New Roman"/>
          <w:color w:val="000000"/>
          <w:sz w:val="22"/>
          <w:szCs w:val="22"/>
        </w:rPr>
        <w:t>августа</w:t>
      </w:r>
      <w:r>
        <w:rPr>
          <w:color w:val="000000"/>
          <w:sz w:val="22"/>
          <w:szCs w:val="22"/>
        </w:rPr>
        <w:t xml:space="preserve"> 570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  <w:softHyphen/>
        <w:t>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оисчислению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4"/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к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ческой Ара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и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восхваляемый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о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хвал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  <w:softHyphen/>
        <w:t>р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райши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ом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од Слон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я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ёнка намест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исси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Йеме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р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шрам вер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ом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ан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 войс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или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к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ля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тина 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рала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мя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оки</w:t>
        <w:softHyphen/>
        <w:t>р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шум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торж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ивитель</w:t>
        <w:softHyphen/>
        <w:t>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ничтож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рах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м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уре «Слон»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в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дел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туп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во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 спутника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она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в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рат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з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блуждение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тиц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таями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оса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м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ожжённо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лины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обны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в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ъеденны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ёрна</w:t>
        <w:softHyphen/>
        <w:t>м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щенн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ран</w:t>
      </w:r>
      <w:r>
        <w:rPr>
          <w:b/>
          <w:bCs/>
          <w:i/>
          <w:iCs/>
          <w:color w:val="000000"/>
          <w:sz w:val="22"/>
          <w:szCs w:val="22"/>
        </w:rPr>
        <w:t xml:space="preserve"> 105:1-5</w:t>
      </w:r>
    </w:p>
    <w:p>
      <w:pPr>
        <w:pStyle w:val="Normal"/>
        <w:shd w:fill="FFFFFF" w:val="clear"/>
        <w:jc w:val="center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ОБСТВ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ТЕ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семог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ир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тер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дрос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вел восклицает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уде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ребую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уде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лли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щу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удро</w:t>
        <w:softHyphen/>
        <w:t>сти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1-</w:t>
      </w:r>
      <w:r>
        <w:rPr>
          <w:rFonts w:cs="Times New Roman"/>
          <w:i/>
          <w:iCs/>
          <w:color w:val="000000"/>
          <w:sz w:val="22"/>
          <w:szCs w:val="22"/>
        </w:rPr>
        <w:t>о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сла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инфянам</w:t>
      </w:r>
      <w:r>
        <w:rPr>
          <w:i/>
          <w:iCs/>
          <w:color w:val="000000"/>
          <w:sz w:val="22"/>
          <w:szCs w:val="22"/>
        </w:rPr>
        <w:t xml:space="preserve"> 1:2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ауч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ы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ве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чит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др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ила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м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ткновения 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уп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к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се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ежа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су</w:t>
        <w:softHyphen/>
        <w:t>д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в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ик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ящ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 словесным</w:t>
      </w:r>
      <w:r>
        <w:rPr>
          <w:b/>
          <w:bCs/>
          <w:i/>
          <w:iCs/>
          <w:color w:val="000000"/>
          <w:sz w:val="22"/>
          <w:szCs w:val="22"/>
        </w:rPr>
        <w:t xml:space="preserve">"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Исход</w:t>
      </w:r>
      <w:r>
        <w:rPr>
          <w:color w:val="000000"/>
          <w:sz w:val="22"/>
          <w:szCs w:val="22"/>
        </w:rPr>
        <w:t xml:space="preserve"> 6:12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ир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учено вст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рао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личай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ра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по</w:t>
        <w:softHyphen/>
        <w:t>х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з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остив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у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исей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>: 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и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сшир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рудь</w:t>
      </w:r>
      <w:r>
        <w:rPr>
          <w:b/>
          <w:bCs/>
          <w:i/>
          <w:iCs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легч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ло</w:t>
      </w:r>
      <w:r>
        <w:rPr>
          <w:b/>
          <w:bCs/>
          <w:i/>
          <w:iCs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вяж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зе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ё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зыке</w:t>
      </w:r>
      <w:r>
        <w:rPr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у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йму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ечь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Да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ощник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мьи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Харун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ат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его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креп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щь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участник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ё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ле</w:t>
      </w:r>
      <w:r>
        <w:rPr>
          <w:b/>
          <w:bCs/>
          <w:i/>
          <w:iCs/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лавля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бя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ина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бя</w:t>
      </w:r>
      <w:r>
        <w:rPr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ед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ношени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орок</w:t>
      </w:r>
      <w:r>
        <w:rPr>
          <w:b/>
          <w:bCs/>
          <w:i/>
          <w:iCs/>
          <w:color w:val="000000"/>
          <w:sz w:val="22"/>
          <w:szCs w:val="22"/>
        </w:rPr>
        <w:t>".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</w:t>
      </w:r>
      <w:r>
        <w:rPr>
          <w:b/>
          <w:bCs/>
          <w:i/>
          <w:iCs/>
          <w:color w:val="000000"/>
          <w:sz w:val="22"/>
          <w:szCs w:val="22"/>
        </w:rPr>
        <w:t>): 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рова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им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бой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уса</w:t>
      </w:r>
      <w:r>
        <w:rPr>
          <w:b/>
          <w:bCs/>
          <w:i/>
          <w:iCs/>
          <w:color w:val="000000"/>
          <w:sz w:val="22"/>
          <w:szCs w:val="22"/>
        </w:rPr>
        <w:t>..."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20:25-36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ЧЕМУ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АЛИ</w:t>
      </w:r>
      <w:r>
        <w:rPr>
          <w:color w:val="000000"/>
          <w:sz w:val="22"/>
          <w:szCs w:val="22"/>
        </w:rPr>
        <w:t>"?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гла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у уч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отн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от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ительной родослов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чина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ё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ужени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ридцат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 был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мал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осифов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3:2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иллиар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</w:t>
        <w:softHyphen/>
        <w:t>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шательства мужч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стояте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осло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об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ословн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фе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ки припис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ществ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 шестьдес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отце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ис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хо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от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сиф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у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ди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дполагаемы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ПИСКОП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ВАЮТСЯ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кандаль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озр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к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пископов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июне</w:t>
      </w:r>
      <w:r>
        <w:rPr>
          <w:color w:val="000000"/>
          <w:sz w:val="22"/>
          <w:szCs w:val="22"/>
        </w:rPr>
        <w:t xml:space="preserve"> 1984 </w:t>
      </w:r>
      <w:r>
        <w:rPr>
          <w:rFonts w:cs="Times New Roman"/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наруж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31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39 </w:t>
      </w:r>
      <w:r>
        <w:rPr>
          <w:rFonts w:cs="Times New Roman"/>
          <w:color w:val="000000"/>
          <w:sz w:val="22"/>
          <w:szCs w:val="22"/>
        </w:rPr>
        <w:t>епископ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а</w:t>
        <w:softHyphen/>
        <w:t>г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чудес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Христ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евственн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чат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с</w:t>
        <w:softHyphen/>
        <w:t>пят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г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изойт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мен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ак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а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писа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 Библии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а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пископ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к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в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ь Шотланд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блик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Утверждение веры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т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олча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евственном зачатии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Обсу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кр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а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</w:t>
        <w:softHyphen/>
        <w:t>нов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рч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д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т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жнее разреш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г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ШОТЛАНД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АЛЧ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ДЕВСТВ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АТИИ</w:t>
      </w:r>
      <w:r>
        <w:rPr>
          <w:color w:val="000000"/>
          <w:sz w:val="22"/>
          <w:szCs w:val="22"/>
        </w:rPr>
        <w:t>"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Лондо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посредств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вственном зачат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ущ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блик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отланд</w:t>
        <w:softHyphen/>
        <w:t>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в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Утвер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ы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«чтоб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бежа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тен</w:t>
        <w:softHyphen/>
        <w:t>циаль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аздел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дставител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ркви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еподоб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эви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кет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екретар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ециа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</w:t>
        <w:softHyphen/>
        <w:t>боч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тов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бликац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 отв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отланд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дицио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о</w:t>
        <w:softHyphen/>
        <w:t>-катол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олог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ера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ак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</w:t>
        <w:softHyphen/>
        <w:t>лий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в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зглавляе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эви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нкинс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о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жег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нераль</w:t>
        <w:softHyphen/>
        <w:t>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ссамб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в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отланд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динбург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мисс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доктрин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назнач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зить Вестминстер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ве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рем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пользов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б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гнать текс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евств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атии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исте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кет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туп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ени</w:t>
        <w:softHyphen/>
        <w:t>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ор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диняющ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ж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</w:t>
        <w:softHyphen/>
        <w:t>ляющим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ен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тствов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</w:t>
        <w:softHyphen/>
        <w:t>к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е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евств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атие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че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атр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лав</w:t>
        <w:softHyphen/>
        <w:t>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р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ологию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еду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и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тминстер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</w:t>
        <w:softHyphen/>
        <w:t>ве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мене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юмиров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овершен</w:t>
        <w:softHyphen/>
        <w:t>ствов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Иностранна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лужб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газет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Дей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Ньюз»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Дурбан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вторник</w:t>
      </w:r>
      <w:r>
        <w:rPr>
          <w:i/>
          <w:iCs/>
          <w:color w:val="000000"/>
          <w:sz w:val="22"/>
          <w:szCs w:val="22"/>
        </w:rPr>
        <w:t xml:space="preserve">, 22 </w:t>
      </w:r>
      <w:r>
        <w:rPr>
          <w:rFonts w:cs="Times New Roman"/>
          <w:i/>
          <w:iCs/>
          <w:color w:val="000000"/>
          <w:sz w:val="22"/>
          <w:szCs w:val="22"/>
        </w:rPr>
        <w:t>мая</w:t>
      </w:r>
      <w:r>
        <w:rPr>
          <w:i/>
          <w:iCs/>
          <w:color w:val="000000"/>
          <w:sz w:val="22"/>
          <w:szCs w:val="22"/>
        </w:rPr>
        <w:t xml:space="preserve"> 1990 </w:t>
      </w:r>
      <w:r>
        <w:rPr>
          <w:rFonts w:cs="Times New Roman"/>
          <w:i/>
          <w:iCs/>
          <w:color w:val="000000"/>
          <w:sz w:val="22"/>
          <w:szCs w:val="22"/>
        </w:rPr>
        <w:t>г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др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е</w:t>
        <w:softHyphen/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п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лософ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мира </w:t>
      </w:r>
      <w:r>
        <w:rPr>
          <w:rFonts w:cs="Times New Roman" w:ascii="Times New Roman" w:hAnsi="Times New Roman"/>
          <w:color w:val="000000"/>
          <w:sz w:val="26"/>
          <w:szCs w:val="26"/>
        </w:rPr>
        <w:t>сего, говоря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ступил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нщи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авастровы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су</w:t>
        <w:softHyphen/>
        <w:t>д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р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рагоценн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ливал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лежащему 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лову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Увиде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ченик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вознегодовали и говорили: к чему такая трата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д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р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льшую цен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щи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разуме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и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мущаете женщину</w:t>
      </w:r>
      <w:r>
        <w:rPr>
          <w:b/>
          <w:bCs/>
          <w:i/>
          <w:iCs/>
          <w:color w:val="000000"/>
          <w:sz w:val="22"/>
          <w:szCs w:val="22"/>
        </w:rPr>
        <w:t xml:space="preserve">?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бр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л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л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л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щ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е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бою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гда имеете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26:7-1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д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нуж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сну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шераздираю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рича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исиц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ею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р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тицы небесны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нёзд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ловечес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ее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де приклон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лову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8:20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9:5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под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споведимы</w:t>
      </w:r>
      <w:r>
        <w:rPr>
          <w:color w:val="000000"/>
          <w:sz w:val="22"/>
          <w:szCs w:val="22"/>
        </w:rPr>
        <w:t>!</w:t>
      </w:r>
    </w:p>
    <w:p>
      <w:pPr>
        <w:pStyle w:val="Normal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Ф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ИЗБРАННИК</w:t>
      </w:r>
      <w:r>
        <w:rPr>
          <w:color w:val="000000"/>
          <w:sz w:val="22"/>
          <w:szCs w:val="22"/>
        </w:rPr>
        <w:t>"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.</w:t>
      </w:r>
      <w:r>
        <w:rPr>
          <w:rFonts w:cs="Times New Roman"/>
          <w:b/>
          <w:bCs/>
          <w:color w:val="000000"/>
          <w:sz w:val="22"/>
          <w:szCs w:val="22"/>
        </w:rPr>
        <w:t>О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ред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тецо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х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 чита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намени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чища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уча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 Писани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удрост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от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ньш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нечн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вн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блуждении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62: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н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бу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ивляться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рога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выбирает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м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е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грамот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рамотной нац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Бед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стуш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родяч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меч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</w:t>
        <w:softHyphen/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стын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оздань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рой</w:t>
      </w:r>
      <w:r>
        <w:rPr>
          <w:color w:val="000000"/>
          <w:sz w:val="22"/>
          <w:szCs w:val="22"/>
        </w:rPr>
        <w:t xml:space="preserve"> –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ри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зглян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замеч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о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ир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имым</w:t>
      </w:r>
      <w:r>
        <w:rPr>
          <w:color w:val="000000"/>
          <w:sz w:val="22"/>
          <w:szCs w:val="22"/>
          <w:vertAlign w:val="subscript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ый перераст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о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сштаб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</w:t>
        <w:softHyphen/>
        <w:t>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е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иг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нады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спания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 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ндия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ер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ле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ликолеп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ра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</w:t>
        <w:softHyphen/>
        <w:t>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е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ествен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живитель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сто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ов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одотвор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ла</w:t>
        <w:softHyphen/>
        <w:t>гораживаю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и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движ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е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е</w:t>
        <w:softHyphen/>
        <w:t>т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х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авш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р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ру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ме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счинке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ыль оказ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рывча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о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р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е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а 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нады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 подоб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жид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 горюче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пыхнут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рш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ч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лай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</w:t>
        <w:softHyphen/>
        <w:t>чай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сли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л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ет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ни</w:t>
        <w:softHyphen/>
        <w:t>цу</w:t>
      </w:r>
      <w:r>
        <w:rPr>
          <w:color w:val="000000"/>
          <w:sz w:val="22"/>
          <w:szCs w:val="22"/>
        </w:rPr>
        <w:t xml:space="preserve">, 8 </w:t>
      </w:r>
      <w:r>
        <w:rPr>
          <w:rFonts w:cs="Times New Roman"/>
          <w:color w:val="000000"/>
          <w:sz w:val="22"/>
          <w:szCs w:val="22"/>
        </w:rPr>
        <w:t>мая</w:t>
      </w:r>
      <w:r>
        <w:rPr>
          <w:color w:val="000000"/>
          <w:sz w:val="22"/>
          <w:szCs w:val="22"/>
        </w:rPr>
        <w:t xml:space="preserve"> 1840 </w:t>
      </w:r>
      <w:r>
        <w:rPr>
          <w:rFonts w:cs="Times New Roman"/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Гер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иц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рока»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шател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кан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й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ЗБР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ир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ирает 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р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 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годетельствова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скорб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у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покор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ам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т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н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Второзаконие</w:t>
      </w:r>
      <w:r>
        <w:rPr>
          <w:i/>
          <w:iCs/>
          <w:color w:val="000000"/>
          <w:sz w:val="22"/>
          <w:szCs w:val="22"/>
        </w:rPr>
        <w:t xml:space="preserve"> 9:24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зраильтя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волн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от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мяг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  <w:softHyphen/>
        <w:t>вещ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ужд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я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про</w:t>
        <w:softHyphen/>
        <w:t>ти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м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оводст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на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порств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воё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стоковыйность твою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перь,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ив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ын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 упор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д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ом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ле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мерт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</w:t>
        <w:softHyphen/>
        <w:t>ей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Второзаконие</w:t>
      </w:r>
      <w:r>
        <w:rPr>
          <w:i/>
          <w:iCs/>
          <w:color w:val="000000"/>
          <w:sz w:val="22"/>
          <w:szCs w:val="22"/>
        </w:rPr>
        <w:t xml:space="preserve"> 31:27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ираю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лософ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 выбо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о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ь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нева яр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гор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иц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удеи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дражи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о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уетными свои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горчи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драж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одо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од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ссмысленны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горч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Второзаконие</w:t>
      </w:r>
      <w:r>
        <w:rPr>
          <w:i/>
          <w:iCs/>
          <w:color w:val="000000"/>
          <w:sz w:val="22"/>
          <w:szCs w:val="22"/>
        </w:rPr>
        <w:t xml:space="preserve"> 32:21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НЕНЫ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ажд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точ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гад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з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м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ис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 является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нечеловеком</w:t>
      </w:r>
      <w:r>
        <w:rPr>
          <w:b/>
          <w:bCs/>
          <w:color w:val="000000"/>
          <w:sz w:val="22"/>
          <w:szCs w:val="22"/>
        </w:rPr>
        <w:t xml:space="preserve">", </w:t>
      </w:r>
      <w:r>
        <w:rPr>
          <w:rFonts w:cs="Times New Roman"/>
          <w:b/>
          <w:bCs/>
          <w:color w:val="000000"/>
          <w:sz w:val="22"/>
          <w:szCs w:val="22"/>
        </w:rPr>
        <w:t>ничтожеств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ци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ура</w:t>
        <w:softHyphen/>
        <w:t>ков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маилит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з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«бродячие незамеченны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о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устыня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ремё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ирозда</w:t>
        <w:softHyphen/>
        <w:t>нья»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лайл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Арабы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лександ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ил 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ер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иптяне остав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ля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</w:t>
        <w:softHyphen/>
        <w:t>м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к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ониз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усло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н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</w:t>
        <w:softHyphen/>
        <w:t>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им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н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уб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ь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 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сител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дражу 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евреев</w:t>
      </w:r>
      <w:r>
        <w:rPr>
          <w:i/>
          <w:iCs/>
          <w:color w:val="000000"/>
          <w:sz w:val="22"/>
          <w:szCs w:val="22"/>
        </w:rPr>
        <w:t>)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rStyle w:val="EndnoteCharacters"/>
          <w:rStyle w:val="EndnoteAnchor"/>
          <w:rFonts w:cs="Times New Roman"/>
          <w:b/>
          <w:bCs/>
          <w:i/>
          <w:iCs/>
          <w:color w:val="000000"/>
          <w:sz w:val="22"/>
          <w:szCs w:val="22"/>
        </w:rPr>
        <w:endnoteReference w:id="5"/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льтивированной болезн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пом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га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ра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возлюб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е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</w:t>
        <w:softHyphen/>
        <w:t>т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емен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</w:t>
        <w:softHyphen/>
        <w:t>дилис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да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ё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цин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ыт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писа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жал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пом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ыск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ов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днако 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д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ит</w:t>
        <w:softHyphen/>
        <w:t>ски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арабским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кузе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зглади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е</w:t>
        <w:softHyphen/>
        <w:t>чатл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и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мят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«Пастух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ерблюдов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идящ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о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цезарей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л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об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рказм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да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награжд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жела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уп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щест</w:t>
        <w:softHyphen/>
        <w:t>ве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вернётес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мен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ру</w:t>
        <w:softHyphen/>
        <w:t>г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одо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у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обны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47:3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той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д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цв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упп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 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движ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кольких корот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илет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двигну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ественную цивилизац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простёршую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рене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р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и</w:t>
        <w:softHyphen/>
        <w:t>т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езуслов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ай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</w:t>
        <w:softHyphen/>
        <w:t>р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Аб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ь</w:t>
      </w:r>
      <w:r>
        <w:rPr>
          <w:i/>
          <w:iCs/>
          <w:color w:val="000000"/>
          <w:sz w:val="22"/>
          <w:szCs w:val="22"/>
        </w:rPr>
        <w:t>-</w:t>
      </w:r>
      <w:r>
        <w:rPr>
          <w:rFonts w:cs="Times New Roman"/>
          <w:i/>
          <w:iCs/>
          <w:color w:val="000000"/>
          <w:sz w:val="22"/>
          <w:szCs w:val="22"/>
        </w:rPr>
        <w:t>Ваду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алаб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«Исла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елиг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жизни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ЛЕД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ПРЕЖДЕНИЕ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помянут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щ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ри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ов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ь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 Учителя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от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ыва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евреям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ниме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 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евреев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Царств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од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носящ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лод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21:43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b/>
          <w:bCs/>
          <w:color w:val="000000"/>
          <w:sz w:val="26"/>
          <w:szCs w:val="26"/>
        </w:rPr>
        <w:t>ЧАС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ВТОРАЯ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СЛОВАМИ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УЧИТЕЛЯ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>!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6"/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ии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раилевы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—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твержда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</w:t>
        <w:softHyphen/>
        <w:t>но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ла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р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лаговеству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</w:t>
        <w:softHyphen/>
        <w:t>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хмад»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61:6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Б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Т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гл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гля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имоле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т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ыдущего сти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бе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 действ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а 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усульм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уп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ям</w:t>
        <w:softHyphen/>
        <w:t>ст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щеслав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аниченн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</w:t>
        <w:softHyphen/>
        <w:t>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ш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ид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утрен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луш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гляд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вид</w:t>
        <w:softHyphen/>
        <w:t>но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ристи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ре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уп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чувств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ям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ар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м творче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мот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</w:t>
        <w:softHyphen/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Вет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те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ст</w:t>
        <w:softHyphen/>
        <w:t>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под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паси</w:t>
        <w:softHyphen/>
        <w:t>теля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уж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пы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излеч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осприимчив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е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ства приобрета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бежд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мерикан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ют 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запрограммированными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Прост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тение стих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луши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к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опорного удовлетво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р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ростра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по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по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фессиона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чилас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яза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го мусульман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енщ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ен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влечься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жд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ностя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ямо 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я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вед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аты 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оруж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 раз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усульман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ы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Исла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ёг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ей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ЕДСТАВ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озмож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т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лыш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</w:t>
        <w:softHyphen/>
        <w:t>щ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сания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сающих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слан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ившего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у человечеств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решитель</w:t>
        <w:softHyphen/>
        <w:t>н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уд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и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олож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м 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 треб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</w:t>
        <w:softHyphen/>
        <w:t>соб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об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тови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этом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мн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и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н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р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у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ншааллах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уч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зу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ороч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ыв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дюжи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ключ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евнеев</w:t>
        <w:softHyphen/>
        <w:t>рейск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монстр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брыв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</w:t>
        <w:softHyphen/>
        <w:t>гии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прият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ы</w:t>
        <w:softHyphen/>
        <w:t>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упп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 ключ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дц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ЕМ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РАОНОВ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смот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чис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р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и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м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ут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ъез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зы</w:t>
      </w:r>
      <w:r>
        <w:rPr>
          <w:color w:val="000000"/>
          <w:sz w:val="22"/>
          <w:szCs w:val="22"/>
        </w:rPr>
        <w:t>.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7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нтльмен 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зха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ыт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ч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обр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умен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тро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ср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в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т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нич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ит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 отв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Йусу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од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иптян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ряж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д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ть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ил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ула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рош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стя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С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ларов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 сказ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>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зы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ли о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вад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ла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ад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тельства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и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 сказа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лыбну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заплати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нер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увствов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 хорош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в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льтур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трашно переспрос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ма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д</w:t>
        <w:softHyphen/>
        <w:t>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а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запомни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ка</w:t>
      </w:r>
      <w:r>
        <w:rPr>
          <w:color w:val="000000"/>
          <w:sz w:val="22"/>
          <w:szCs w:val="22"/>
        </w:rPr>
        <w:t>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Н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ипет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ка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бным случ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жида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Зн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</w:t>
        <w:softHyphen/>
        <w:t>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т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</w:t>
        <w:softHyphen/>
        <w:t>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ам</w:t>
      </w: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итир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пер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щатель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</w:t>
        <w:softHyphen/>
        <w:t>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уч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Лякин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кул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якум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ль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акк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ннах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айру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яку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нталик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ианнах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я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нтали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я йа</w:t>
      </w:r>
      <w:r>
        <w:rPr>
          <w:b/>
          <w:bCs/>
          <w:i/>
          <w:iCs/>
          <w:color w:val="000000"/>
          <w:sz w:val="22"/>
          <w:szCs w:val="22"/>
        </w:rPr>
        <w:t>'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икум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ль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у</w:t>
      </w:r>
      <w:r>
        <w:rPr>
          <w:b/>
          <w:bCs/>
          <w:i/>
          <w:iCs/>
          <w:color w:val="000000"/>
          <w:sz w:val="22"/>
          <w:szCs w:val="22"/>
        </w:rPr>
        <w:t>'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ззи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яки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хабт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рсилуху илейкум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ЕРЕВОД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бход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ё 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уду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к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крас</w:t>
        <w:softHyphen/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ожу точ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стар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ом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бод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 люб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бод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Н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я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стину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говорю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ам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лучш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л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ас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тоб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я пошёл</w:t>
      </w:r>
      <w:r>
        <w:rPr>
          <w:b/>
          <w:bCs/>
          <w:i/>
          <w:iCs/>
          <w:color w:val="000000"/>
          <w:sz w:val="24"/>
          <w:szCs w:val="24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бо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ес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йду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Утешитель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ридё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 вам</w:t>
      </w:r>
      <w:r>
        <w:rPr>
          <w:b/>
          <w:bCs/>
          <w:i/>
          <w:iCs/>
          <w:color w:val="000000"/>
          <w:sz w:val="24"/>
          <w:szCs w:val="24"/>
        </w:rPr>
        <w:t xml:space="preserve">; </w:t>
      </w:r>
      <w:r>
        <w:rPr>
          <w:rFonts w:cs="Times New Roman"/>
          <w:b/>
          <w:bCs/>
          <w:color w:val="000000"/>
          <w:sz w:val="24"/>
          <w:szCs w:val="24"/>
        </w:rPr>
        <w:t>а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ес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йду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шлю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ег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ам</w:t>
      </w:r>
      <w:r>
        <w:rPr>
          <w:b/>
          <w:bCs/>
          <w:i/>
          <w:iCs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7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У</w:t>
      </w:r>
      <w:r>
        <w:rPr>
          <w:color w:val="000000"/>
          <w:sz w:val="22"/>
          <w:szCs w:val="22"/>
        </w:rPr>
        <w:t>'</w:t>
      </w:r>
      <w:r>
        <w:rPr>
          <w:rFonts w:cs="Times New Roman"/>
          <w:color w:val="000000"/>
          <w:sz w:val="22"/>
          <w:szCs w:val="22"/>
        </w:rPr>
        <w:t>АЗЗИ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>"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ина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ь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а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у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 язык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ет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сто</w:t>
        <w:softHyphen/>
        <w:t>рон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овершенствов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ум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у’</w:t>
      </w:r>
      <w:r>
        <w:rPr>
          <w:rFonts w:cs="Times New Roman"/>
          <w:color w:val="000000"/>
          <w:sz w:val="22"/>
          <w:szCs w:val="22"/>
        </w:rPr>
        <w:t>аззи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ди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тешителем</w:t>
      </w:r>
      <w:r>
        <w:rPr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е</w:t>
      </w:r>
      <w:r>
        <w:rPr>
          <w:color w:val="000000"/>
          <w:sz w:val="22"/>
          <w:szCs w:val="22"/>
        </w:rPr>
        <w:t>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л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ю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</w:t>
        <w:softHyphen/>
        <w:t>р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д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кру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л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Свящ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 апостолам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...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лаговеству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</w:t>
        <w:softHyphen/>
        <w:t>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хмад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61: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олжи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Ах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е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 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у</w:t>
      </w:r>
      <w:r>
        <w:rPr>
          <w:color w:val="000000"/>
          <w:sz w:val="22"/>
          <w:szCs w:val="22"/>
        </w:rPr>
        <w:t>'</w:t>
      </w:r>
      <w:r>
        <w:rPr>
          <w:rFonts w:cs="Times New Roman"/>
          <w:color w:val="000000"/>
          <w:sz w:val="22"/>
          <w:szCs w:val="22"/>
        </w:rPr>
        <w:t>аззи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авно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 воскликну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иптян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ме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иптян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вод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ме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ы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христианки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и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н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л 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у</w:t>
      </w:r>
      <w:r>
        <w:rPr>
          <w:color w:val="000000"/>
          <w:sz w:val="22"/>
          <w:szCs w:val="22"/>
        </w:rPr>
        <w:t>'</w:t>
      </w:r>
      <w:r>
        <w:rPr>
          <w:rFonts w:cs="Times New Roman"/>
          <w:color w:val="000000"/>
          <w:sz w:val="22"/>
          <w:szCs w:val="22"/>
        </w:rPr>
        <w:t>аззи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ред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</w:t>
        <w:softHyphen/>
        <w:t>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оруж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четырнадцати футо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отом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ез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ир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эропор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в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н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от</w:t>
      </w:r>
      <w:r>
        <w:rPr>
          <w:color w:val="000000"/>
          <w:sz w:val="22"/>
          <w:szCs w:val="22"/>
        </w:rPr>
        <w:t>!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дро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ь</w:t>
      </w:r>
      <w:r>
        <w:rPr>
          <w:i/>
          <w:iCs/>
          <w:color w:val="000000"/>
          <w:sz w:val="22"/>
          <w:szCs w:val="22"/>
        </w:rPr>
        <w:t>-</w:t>
      </w:r>
      <w:r>
        <w:rPr>
          <w:rFonts w:cs="Times New Roman"/>
          <w:i/>
          <w:iCs/>
          <w:color w:val="000000"/>
          <w:sz w:val="22"/>
          <w:szCs w:val="22"/>
        </w:rPr>
        <w:t>Му</w:t>
      </w:r>
      <w:r>
        <w:rPr>
          <w:i/>
          <w:iCs/>
          <w:color w:val="000000"/>
          <w:sz w:val="22"/>
          <w:szCs w:val="22"/>
        </w:rPr>
        <w:t>'</w:t>
      </w:r>
      <w:r>
        <w:rPr>
          <w:rFonts w:cs="Times New Roman"/>
          <w:i/>
          <w:iCs/>
          <w:color w:val="000000"/>
          <w:sz w:val="22"/>
          <w:szCs w:val="22"/>
        </w:rPr>
        <w:t>азз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 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(16:7)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хмад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Мухаммаде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з Свящ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 (61:6) </w:t>
      </w:r>
      <w:r>
        <w:rPr>
          <w:rFonts w:cs="Times New Roman"/>
          <w:color w:val="000000"/>
          <w:sz w:val="22"/>
          <w:szCs w:val="22"/>
        </w:rPr>
        <w:t>приве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ем аят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крыва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ИБЛЕЙ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ЖДЕНИЕ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Запомн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в </w:t>
      </w:r>
      <w:r>
        <w:rPr>
          <w:rFonts w:cs="Times New Roman"/>
          <w:color w:val="000000"/>
          <w:sz w:val="22"/>
          <w:szCs w:val="22"/>
        </w:rPr>
        <w:t>шес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славл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истематически </w:t>
      </w:r>
      <w:r>
        <w:rPr>
          <w:rFonts w:cs="Times New Roman"/>
          <w:i/>
          <w:iCs/>
          <w:color w:val="000000"/>
          <w:sz w:val="22"/>
          <w:szCs w:val="22"/>
        </w:rPr>
        <w:t>«вкладывалось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е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уста»</w:t>
      </w:r>
      <w:r>
        <w:rPr>
          <w:rStyle w:val="EndnoteCharacters"/>
          <w:rStyle w:val="EndnoteAnchor"/>
          <w:rFonts w:cs="Times New Roman"/>
          <w:i/>
          <w:iCs/>
          <w:color w:val="000000"/>
          <w:sz w:val="22"/>
          <w:szCs w:val="22"/>
        </w:rPr>
        <w:endnoteReference w:id="8"/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раб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  <w:softHyphen/>
        <w:t>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еде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</w:t>
        <w:softHyphen/>
        <w:t>ва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жд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шествен</w:t>
        <w:softHyphen/>
        <w:t>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РАИЛЬТЯН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ии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раиле</w:t>
      </w:r>
      <w:r>
        <w:rPr>
          <w:rFonts w:cs="Times New Roman"/>
          <w:b/>
          <w:bCs/>
          <w:color w:val="000000"/>
          <w:sz w:val="22"/>
          <w:szCs w:val="22"/>
        </w:rPr>
        <w:t>вы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Я—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ЯМ</w:t>
      </w:r>
      <w:r>
        <w:rPr>
          <w:color w:val="000000"/>
          <w:sz w:val="22"/>
          <w:szCs w:val="22"/>
        </w:rPr>
        <w:t>...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С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венадц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повед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</w:t>
        <w:softHyphen/>
        <w:t>ря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у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зычник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од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род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амарянс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ходите</w:t>
      </w:r>
      <w:r>
        <w:rPr>
          <w:b/>
          <w:bCs/>
          <w:i/>
          <w:i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д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ипач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гибш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вц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м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раилева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0:5-6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САМ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нщи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ананеянк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йд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с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ричал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илу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видов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ч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сто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снуется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веч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ова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ченик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ступив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и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пуст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ё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т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ричит з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м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вет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ль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гибшим овц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м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раилева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ойд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ланяла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ла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и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ог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вет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хорош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зя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леб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тей 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ос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са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5:22-2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л 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ова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у 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евре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бед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  <w:softHyphen/>
        <w:t>бранник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двенад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ов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принадлеж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у 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я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ловечес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сто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авы своей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яд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венадцат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стола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удить двенадц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ле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раилевых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Матфея </w:t>
      </w:r>
      <w:r>
        <w:rPr>
          <w:color w:val="000000"/>
          <w:sz w:val="22"/>
          <w:szCs w:val="22"/>
        </w:rPr>
        <w:t>16:28)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ИКА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И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2. 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твержда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но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ла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ре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есс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адкоречи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я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доб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шественник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ос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езекил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айй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ерем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жд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</w:t>
        <w:softHyphen/>
        <w:t>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ализ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емер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х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ктив</w:t>
        <w:softHyphen/>
        <w:t>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еде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ас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</w:t>
        <w:softHyphen/>
        <w:t>лигиоз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рарх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ниж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рис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  <w:softHyphen/>
        <w:t>ход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верг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ер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т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ер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зр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  <w:softHyphen/>
        <w:t>нес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новоиспеченной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религ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и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ждением учен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майт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уш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к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роков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уш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олнить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ко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й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 земл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йот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рт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й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 закон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к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олни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ё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так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уш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повед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лейших 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уч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юдей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лейш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ечё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Цар</w:t>
        <w:softHyphen/>
        <w:t>ств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бесном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т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учи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ли</w:t>
        <w:softHyphen/>
        <w:t>к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речё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Царств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бесно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5:17-19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рав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твержда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ность 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ла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ре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вед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 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фе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кораниче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слов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зи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с</w:t>
        <w:softHyphen/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«Отец</w:t>
      </w:r>
      <w:r>
        <w:rPr>
          <w:rStyle w:val="EndnoteCharacters"/>
          <w:rStyle w:val="EndnoteAnchor"/>
          <w:rFonts w:cs="Times New Roman"/>
          <w:b/>
          <w:bCs/>
          <w:color w:val="000000"/>
          <w:sz w:val="22"/>
          <w:szCs w:val="22"/>
        </w:rPr>
        <w:endnoteReference w:id="9"/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стин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бира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во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роков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ово</w:t>
        <w:softHyphen/>
        <w:t>ри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и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олос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ле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гущественны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ч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олос грома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айи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ми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Ду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лама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р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твердить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исправи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 дополни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еств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ов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 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стой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ра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г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мышле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ке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имо Аллаха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твержден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ност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ла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ъяснен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исан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—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мнен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ров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10:37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ОРО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СТИ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лаговествующ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</w:t>
        <w:softHyphen/>
        <w:t>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хмад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иняю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иня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о</w:t>
        <w:softHyphen/>
        <w:t>ж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л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ментар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й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а Йусу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Ахмад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 от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пограф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нт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го Ко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х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светл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дает милли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земпля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</w:t>
        <w:softHyphen/>
        <w:t>к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Йусу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 основ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бликация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езюмиров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</w:t>
        <w:softHyphen/>
        <w:t>вах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Мно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ытк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и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ерже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ия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бежде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 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овер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обод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 предвзятост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ветств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че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  <w:softHyphen/>
        <w:t>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х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б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зиз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ститель премьер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инистр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зд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 xml:space="preserve"> 19888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16.08.1400 </w:t>
      </w:r>
      <w:r>
        <w:rPr>
          <w:rFonts w:cs="Times New Roman"/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х</w:t>
      </w:r>
      <w:r>
        <w:rPr>
          <w:color w:val="000000"/>
          <w:sz w:val="22"/>
          <w:szCs w:val="22"/>
        </w:rPr>
        <w:t xml:space="preserve">. ..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ите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имуще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 изящ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б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из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кс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и</w:t>
        <w:softHyphen/>
        <w:t>гин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р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ду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Йусу</w:t>
        <w:softHyphen/>
        <w:t>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полн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уч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чани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мента</w:t>
        <w:softHyphen/>
        <w:t>риями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Комисси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ламским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следованиям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Ифта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«Призы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руководство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Йусуф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ча</w:t>
        <w:softHyphen/>
        <w:t>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тель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я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ъясня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сающе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ствия послан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е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КОММЕНТАРИ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№</w:t>
      </w:r>
      <w:r>
        <w:rPr>
          <w:b/>
          <w:bCs/>
          <w:color w:val="000000"/>
          <w:sz w:val="22"/>
          <w:szCs w:val="22"/>
        </w:rPr>
        <w:t xml:space="preserve"> 5438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хма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восхваляемый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— 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близи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риклитос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ующ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14:16, 15:26, 16:7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соответ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ому сло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раклетос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значаю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орее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защитник</w:t>
      </w:r>
      <w:r>
        <w:rPr>
          <w:color w:val="000000"/>
          <w:sz w:val="22"/>
          <w:szCs w:val="22"/>
        </w:rPr>
        <w:t>", "</w:t>
      </w:r>
      <w:r>
        <w:rPr>
          <w:rFonts w:cs="Times New Roman"/>
          <w:color w:val="000000"/>
          <w:sz w:val="22"/>
          <w:szCs w:val="22"/>
        </w:rPr>
        <w:t>призв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бр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у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 xml:space="preserve">нежели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На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я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аракле</w:t>
        <w:softHyphen/>
        <w:t>то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аж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риан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ериклитос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е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и на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хмад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та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</w:t>
        <w:softHyphen/>
        <w:t>раклето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разуме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был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милость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рам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С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. 21:107)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ующ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—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роток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лостив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С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. 9:128). </w:t>
      </w:r>
      <w:r>
        <w:rPr>
          <w:rFonts w:cs="Times New Roman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имечание </w:t>
      </w:r>
      <w:r>
        <w:rPr>
          <w:color w:val="000000"/>
          <w:sz w:val="22"/>
          <w:szCs w:val="22"/>
        </w:rPr>
        <w:t xml:space="preserve">416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>. (3:81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4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сны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намениям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и</w:t>
      </w:r>
      <w:r>
        <w:rPr>
          <w:b/>
          <w:bCs/>
          <w:i/>
          <w:iCs/>
          <w:color w:val="000000"/>
          <w:sz w:val="22"/>
          <w:szCs w:val="22"/>
        </w:rPr>
        <w:t>: 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вн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лдовство</w:t>
      </w:r>
      <w:r>
        <w:rPr>
          <w:b/>
          <w:bCs/>
          <w:i/>
          <w:iCs/>
          <w:color w:val="000000"/>
          <w:sz w:val="22"/>
          <w:szCs w:val="22"/>
        </w:rPr>
        <w:t>!"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анчивается</w:t>
      </w:r>
      <w:r>
        <w:rPr>
          <w:color w:val="000000"/>
          <w:sz w:val="22"/>
          <w:szCs w:val="22"/>
        </w:rPr>
        <w:t xml:space="preserve"> 6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61 </w:t>
      </w:r>
      <w:r>
        <w:rPr>
          <w:rFonts w:cs="Times New Roman"/>
          <w:color w:val="000000"/>
          <w:sz w:val="22"/>
          <w:szCs w:val="22"/>
        </w:rPr>
        <w:t>гла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дил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«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каз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соб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чис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с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м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о</w:t>
        <w:softHyphen/>
        <w:t>мад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ро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ра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рьб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уча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уч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айшей мудр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ягч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уб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д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креп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 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упк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ка</w:t>
        <w:softHyphen/>
        <w:t>зыва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ница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иде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лож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,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епт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  <w:softHyphen/>
        <w:t>зыв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лшебство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обмано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магией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Поддельщи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манщик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Нет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Нет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Эт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ламенное сердц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кипяще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доб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громном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чаг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ыслей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не был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ердце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манщик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Тома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рлай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«Геро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клоне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м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</w:t>
      </w:r>
      <w:r>
        <w:rPr>
          <w:i/>
          <w:iCs/>
          <w:color w:val="000000"/>
          <w:sz w:val="22"/>
          <w:szCs w:val="22"/>
        </w:rPr>
        <w:t>.8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 маги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ма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лдовством</w:t>
      </w:r>
      <w:r>
        <w:rPr>
          <w:color w:val="000000"/>
          <w:sz w:val="22"/>
          <w:szCs w:val="22"/>
        </w:rPr>
        <w:t xml:space="preserve">..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ста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</w:t>
        <w:softHyphen/>
        <w:t>лам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4"/>
          <w:szCs w:val="24"/>
        </w:rPr>
      </w:pPr>
      <w:r>
        <w:rPr>
          <w:rFonts w:cs="Times New Roman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ЧАС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ТРЕТЬЯ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6"/>
          <w:szCs w:val="26"/>
        </w:rPr>
        <w:t>МУХАММАД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—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ЭТ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ПАРАКЛЕТОС</w:t>
      </w:r>
      <w:r>
        <w:rPr>
          <w:b/>
          <w:bCs/>
          <w:color w:val="000000"/>
          <w:sz w:val="26"/>
          <w:szCs w:val="26"/>
        </w:rPr>
        <w:t xml:space="preserve">! </w:t>
      </w:r>
      <w:r>
        <w:rPr>
          <w:rStyle w:val="EndnoteCharacters"/>
          <w:rStyle w:val="EndnoteAnchor"/>
          <w:b/>
          <w:bCs/>
          <w:color w:val="000000"/>
          <w:sz w:val="26"/>
          <w:szCs w:val="26"/>
        </w:rPr>
        <w:endnoteReference w:id="10"/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рен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щ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чевид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раклето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 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асител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щитн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иллионы христи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ая л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ир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эропор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аж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ду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ом мо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лак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упост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Жат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лател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ло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9:37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ог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ож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 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хма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юще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ри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мис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нат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яч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ник Евангел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егкомысл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мех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и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ри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</w:t>
        <w:softHyphen/>
        <w:t>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хмад каж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иш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естественн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емле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Фактичес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зов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Утешител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вивален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ми</w:t>
        <w:softHyphen/>
        <w:t>н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овим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наи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уляр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й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 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ер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ймс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пон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щ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овор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й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«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й христиани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и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о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христиани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 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польз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господь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у</w:t>
      </w:r>
      <w:r>
        <w:rPr>
          <w:color w:val="000000"/>
          <w:sz w:val="22"/>
          <w:szCs w:val="22"/>
        </w:rPr>
        <w:t>'</w:t>
      </w:r>
      <w:r>
        <w:rPr>
          <w:rFonts w:cs="Times New Roman"/>
          <w:color w:val="000000"/>
          <w:sz w:val="22"/>
          <w:szCs w:val="22"/>
        </w:rPr>
        <w:t>аззи</w:t>
      </w:r>
      <w:r>
        <w:rPr>
          <w:color w:val="000000"/>
          <w:sz w:val="22"/>
          <w:szCs w:val="22"/>
        </w:rPr>
        <w:t xml:space="preserve">"? </w:t>
      </w:r>
      <w:r>
        <w:rPr>
          <w:rFonts w:cs="Times New Roman"/>
          <w:color w:val="000000"/>
          <w:sz w:val="22"/>
          <w:szCs w:val="22"/>
        </w:rPr>
        <w:t>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</w:t>
        <w:softHyphen/>
        <w:t>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«умтокозиси» </w:t>
      </w:r>
      <w:r>
        <w:rPr>
          <w:color w:val="000000"/>
          <w:sz w:val="22"/>
          <w:szCs w:val="22"/>
        </w:rPr>
        <w:t>(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улу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трустер»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африкаанс</w:t>
      </w:r>
      <w:r>
        <w:rPr>
          <w:color w:val="000000"/>
          <w:sz w:val="22"/>
          <w:szCs w:val="22"/>
        </w:rPr>
        <w:t xml:space="preserve">)?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дя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ю цел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</w:t>
        <w:softHyphen/>
        <w:t>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обил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2000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алект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ристиан</w:t>
        <w:softHyphen/>
        <w:t>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обр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2000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 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2000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ндида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Утешител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ПНЕВМА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ПРИЗР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Церко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ростра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зн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ревод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</w:t>
        <w:softHyphen/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приме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Иса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Месс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Цефа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тр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11"/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лижай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нош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</w:t>
        <w:softHyphen/>
        <w:t>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са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лово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параклетос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лон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 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ом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м услож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лово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параклетос</w:t>
      </w:r>
      <w:r>
        <w:rPr>
          <w:b/>
          <w:bCs/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й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вивален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утешитель</w:t>
      </w:r>
      <w:r>
        <w:rPr>
          <w:b/>
          <w:bCs/>
          <w:color w:val="000000"/>
          <w:sz w:val="22"/>
          <w:szCs w:val="22"/>
        </w:rPr>
        <w:t>"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ог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христиан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сится 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"?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сомнен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лыш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Утеши</w:t>
        <w:softHyphen/>
        <w:t>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(14:26). </w:t>
      </w:r>
      <w:r>
        <w:rPr>
          <w:rFonts w:cs="Times New Roman"/>
          <w:color w:val="000000"/>
          <w:sz w:val="22"/>
          <w:szCs w:val="22"/>
        </w:rPr>
        <w:t>Это пред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26-</w:t>
      </w:r>
      <w:r>
        <w:rPr>
          <w:rFonts w:cs="Times New Roman"/>
          <w:color w:val="000000"/>
          <w:sz w:val="22"/>
          <w:szCs w:val="22"/>
        </w:rPr>
        <w:t>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</w:t>
        <w:softHyphen/>
        <w:t>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мотр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и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 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ком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н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ращая вним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рави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м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>". "</w:t>
      </w:r>
      <w:r>
        <w:rPr>
          <w:rFonts w:cs="Times New Roman"/>
          <w:color w:val="000000"/>
          <w:sz w:val="22"/>
          <w:szCs w:val="22"/>
        </w:rPr>
        <w:t>Пневма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их манускрипт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е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</w:t>
        <w:softHyphen/>
        <w:t>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ризрак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владеют </w:t>
      </w:r>
      <w:r>
        <w:rPr>
          <w:color w:val="000000"/>
          <w:sz w:val="22"/>
          <w:szCs w:val="22"/>
        </w:rPr>
        <w:t xml:space="preserve">24000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нускрипт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2 </w:t>
      </w:r>
      <w:r>
        <w:rPr>
          <w:rFonts w:cs="Times New Roman"/>
          <w:color w:val="000000"/>
          <w:sz w:val="22"/>
          <w:szCs w:val="22"/>
        </w:rPr>
        <w:t>одинаковых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Редакто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ер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ймса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зывае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 «Авторизов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ей»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12"/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Рим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тол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</w:t>
        <w:softHyphen/>
        <w:t>сии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очт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у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ризрак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н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</w:t>
        <w:softHyphen/>
        <w:t>вом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невма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рректо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Исправ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дар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и»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13"/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рем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рнули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ев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нускрипт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ректо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став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трид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минен</w:t>
        <w:softHyphen/>
        <w:t>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ас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ьдес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оисповеда</w:t>
        <w:softHyphen/>
        <w:t>ни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м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и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ризрак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 xml:space="preserve">словом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рем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тает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Утешит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й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е обществен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левангелис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ря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п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за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призрачное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прошло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ир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рем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</w:t>
        <w:softHyphen/>
        <w:t>с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Ло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ы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жив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ерси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  <w:softHyphen/>
        <w:t>р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ймс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Рим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тол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ей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мен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испытывающий взгля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т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Утешит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Й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шлёт Отец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ё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уч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помн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 всё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Выделе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обавлен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втором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4:2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г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в</w:t>
        <w:softHyphen/>
        <w:t>н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увствов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й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действи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поляци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овало 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обк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ругл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вадратн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</w:t>
        <w:softHyphen/>
        <w:t>в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авл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а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ыде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  <w:softHyphen/>
        <w:t>бавл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ом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дактор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черкну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южи</w:t>
        <w:softHyphen/>
        <w:t>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поляц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вале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Исправл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ндарт</w:t>
        <w:softHyphen/>
        <w:t>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и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хра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дражающ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аз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</w:t>
        <w:softHyphen/>
        <w:t>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реч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каз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4"/>
          <w:szCs w:val="24"/>
        </w:rPr>
      </w:pPr>
      <w:r>
        <w:rPr>
          <w:rFonts w:cs="Times New Roman" w:ascii="Courier New" w:hAnsi="Courier New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«СВЯ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ДУХ»—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ЭТО СВЯТОЙ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ОРОК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Ну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</w:t>
        <w:softHyphen/>
        <w:t>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равнивал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араклетоса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ческом оригина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свя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у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Сей</w:t>
        <w:softHyphen/>
        <w:t>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 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грешны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использ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ня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</w:t>
        <w:softHyphen/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мес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Утешитель ж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й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ь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 про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чат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</w:t>
        <w:softHyphen/>
        <w:t>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гон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полаг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ся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пис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 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рази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мин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 пророк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любленные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ьт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ытывай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ов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т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 лжепророко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явило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р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Перво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сла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4: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у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но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Исти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ым проро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жи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жепроро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называемым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заново рождённым</w:t>
      </w:r>
      <w:r>
        <w:rPr>
          <w:b/>
          <w:bCs/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христиан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тр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 эмоциональ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гляд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коменд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изова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ерс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ймс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кофил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 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дактор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ите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вя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то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сло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  <w:softHyphen/>
        <w:t>б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ментар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йдут 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д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</w:t>
        <w:softHyphen/>
        <w:t>ч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ав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Матфея </w:t>
      </w:r>
      <w:r>
        <w:rPr>
          <w:color w:val="000000"/>
          <w:sz w:val="22"/>
          <w:szCs w:val="22"/>
        </w:rPr>
        <w:t xml:space="preserve">(7:15)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жд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жи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жи</w:t>
        <w:softHyphen/>
        <w:t>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 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 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ФФЕКТИВ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СТ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ис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духе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ад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ж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тест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того, 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зн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азав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знавай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ак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оведу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рист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шедш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лот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ть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а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1-</w:t>
      </w:r>
      <w:r>
        <w:rPr>
          <w:rFonts w:cs="Times New Roman"/>
          <w:i/>
          <w:iCs/>
          <w:color w:val="000000"/>
          <w:sz w:val="22"/>
          <w:szCs w:val="22"/>
        </w:rPr>
        <w:t>о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сла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4: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кова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пер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ноним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лова </w:t>
      </w:r>
      <w:r>
        <w:rPr>
          <w:color w:val="000000"/>
          <w:sz w:val="22"/>
          <w:szCs w:val="22"/>
        </w:rPr>
        <w:t>"п</w:t>
      </w:r>
      <w:r>
        <w:rPr>
          <w:rFonts w:cs="Times New Roman"/>
          <w:color w:val="000000"/>
          <w:sz w:val="22"/>
          <w:szCs w:val="22"/>
        </w:rPr>
        <w:t>ророк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й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означает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проро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й»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вся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вся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рок»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ы име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Иису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е</w:t>
      </w:r>
      <w:r>
        <w:rPr>
          <w:color w:val="000000"/>
          <w:sz w:val="22"/>
          <w:szCs w:val="22"/>
        </w:rPr>
        <w:t>.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14"/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и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</w:t>
      </w:r>
      <w:r>
        <w:rPr>
          <w:color w:val="000000"/>
          <w:sz w:val="22"/>
          <w:szCs w:val="22"/>
        </w:rPr>
        <w:t xml:space="preserve"> 25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т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ам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с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й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ы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и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Ас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алих —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едник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алимат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ла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ло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ллаха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Рух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ллах — </w:t>
      </w:r>
      <w:r>
        <w:rPr>
          <w:rFonts w:cs="Times New Roman"/>
          <w:b/>
          <w:bCs/>
          <w:color w:val="000000"/>
          <w:sz w:val="22"/>
          <w:szCs w:val="22"/>
        </w:rPr>
        <w:t>Ду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ллаха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Масих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</w:t>
      </w:r>
      <w:r>
        <w:rPr>
          <w:b/>
          <w:bCs/>
          <w:i/>
          <w:iCs/>
          <w:color w:val="000000"/>
          <w:sz w:val="22"/>
          <w:szCs w:val="22"/>
        </w:rPr>
        <w:t>-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ллах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rFonts w:cs="Times New Roman"/>
          <w:color w:val="000000"/>
          <w:sz w:val="22"/>
          <w:szCs w:val="22"/>
        </w:rPr>
        <w:t xml:space="preserve"> 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нгелы</w:t>
      </w:r>
      <w:r>
        <w:rPr>
          <w:b/>
          <w:bCs/>
          <w:i/>
          <w:iCs/>
          <w:color w:val="000000"/>
          <w:sz w:val="22"/>
          <w:szCs w:val="22"/>
        </w:rPr>
        <w:t>: 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ия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ду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бя весть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ов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сс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ии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лавле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рской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</w:t>
        <w:softHyphen/>
        <w:t>дущ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изн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и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ближённых</w:t>
      </w:r>
      <w:r>
        <w:rPr>
          <w:b/>
          <w:bCs/>
          <w:i/>
          <w:iCs/>
          <w:color w:val="000000"/>
          <w:sz w:val="22"/>
          <w:szCs w:val="22"/>
        </w:rPr>
        <w:t>..."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3:45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РУГОЙ»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(14:26)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 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и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мол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ц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с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РУГ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тешител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век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4:1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кцен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другой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 и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полнитель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п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четливо отличающи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о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Хри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одуш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чае 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й 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ро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ояни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аж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тало</w:t>
        <w:softHyphen/>
        <w:t>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еч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реб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  <w:softHyphen/>
        <w:t>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век»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и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ё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ч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</w:t>
        <w:softHyphen/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яд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е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и 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смертн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а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ш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куша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мерть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3:185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ЖИ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ЯХ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ир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 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де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куш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 на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ч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должа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</w:t>
        <w:softHyphen/>
        <w:t>держ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ыт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и вове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 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слов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</w:t>
        <w:softHyphen/>
        <w:t>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ш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е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д</w:t>
        <w:softHyphen/>
        <w:t>принят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ав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леп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е</w:t>
        <w:softHyphen/>
        <w:t>ренн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ч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16 </w:t>
      </w:r>
      <w:r>
        <w:rPr>
          <w:rFonts w:cs="Times New Roman"/>
          <w:color w:val="000000"/>
          <w:sz w:val="22"/>
          <w:szCs w:val="22"/>
        </w:rPr>
        <w:t>гл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итчу </w:t>
      </w:r>
      <w:r>
        <w:rPr>
          <w:rFonts w:cs="Times New Roman"/>
          <w:b/>
          <w:bCs/>
          <w:color w:val="000000"/>
          <w:sz w:val="22"/>
          <w:szCs w:val="22"/>
        </w:rPr>
        <w:t>«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ач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щем»</w:t>
      </w:r>
      <w:r>
        <w:rPr>
          <w:rStyle w:val="EndnoteCharacters"/>
          <w:rStyle w:val="EndnoteAnchor"/>
          <w:rFonts w:cs="Times New Roman"/>
          <w:b/>
          <w:bCs/>
          <w:i/>
          <w:iCs/>
          <w:color w:val="000000"/>
          <w:sz w:val="22"/>
          <w:szCs w:val="22"/>
        </w:rPr>
        <w:endnoteReference w:id="15"/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полож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цах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огач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ипя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раа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с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о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ажд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ь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ес</w:t>
        <w:softHyphen/>
        <w:t>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ю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ез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с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а Авра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емл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</w:t>
        <w:softHyphen/>
        <w:t>дупре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ь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инуе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ибе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 бу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ре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ережени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вра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>: 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исе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роков 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ушаю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ёртвы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скре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 поверят</w:t>
      </w:r>
      <w:r>
        <w:rPr>
          <w:b/>
          <w:bCs/>
          <w:i/>
          <w:iCs/>
          <w:color w:val="000000"/>
          <w:sz w:val="22"/>
          <w:szCs w:val="22"/>
        </w:rPr>
        <w:t>"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16:3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ож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ет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и израиль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рем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и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ха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1300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се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рисеи 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услышать </w:t>
      </w:r>
      <w:r>
        <w:rPr>
          <w:rFonts w:cs="Times New Roman"/>
          <w:i/>
          <w:iCs/>
          <w:color w:val="000000"/>
          <w:sz w:val="22"/>
          <w:szCs w:val="22"/>
        </w:rPr>
        <w:t>«Моисе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ороков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 жив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я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ВЫ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НАДЛЕЖА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ижай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ивущ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пустя </w:t>
      </w:r>
      <w:r>
        <w:rPr>
          <w:color w:val="000000"/>
          <w:sz w:val="22"/>
          <w:szCs w:val="22"/>
        </w:rPr>
        <w:t xml:space="preserve">600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...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с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руг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тешител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 ВА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век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4:1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диви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жно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реме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</w:t>
        <w:softHyphen/>
        <w:t>вершен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го»</w:t>
      </w:r>
      <w:r>
        <w:rPr>
          <w:rStyle w:val="EndnoteCharacters"/>
          <w:rStyle w:val="EndnoteAnchor"/>
          <w:rFonts w:cs="Times New Roman"/>
          <w:b/>
          <w:bCs/>
          <w:i/>
          <w:iCs/>
          <w:color w:val="000000"/>
          <w:sz w:val="22"/>
          <w:szCs w:val="22"/>
        </w:rPr>
        <w:endnoteReference w:id="16"/>
      </w:r>
      <w:r>
        <w:rPr>
          <w:rFonts w:cs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елет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омнил 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т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ям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Моис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цам</w:t>
      </w:r>
      <w:r>
        <w:rPr>
          <w:b/>
          <w:bCs/>
          <w:i/>
          <w:iCs/>
          <w:color w:val="000000"/>
          <w:sz w:val="22"/>
          <w:szCs w:val="22"/>
        </w:rPr>
        <w:t>: "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Ш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двиг</w:t>
        <w:softHyphen/>
        <w:t>н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атье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Ш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рок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у</w:t>
        <w:softHyphen/>
        <w:t>шайте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>"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Деяния</w:t>
      </w:r>
      <w:r>
        <w:rPr>
          <w:i/>
          <w:iCs/>
          <w:color w:val="000000"/>
          <w:sz w:val="22"/>
          <w:szCs w:val="22"/>
        </w:rPr>
        <w:t xml:space="preserve"> 3:2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ваш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ш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емнадца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ы Кни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торозако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с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и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пох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т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вторы 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ож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хож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постиру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оляю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а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точно 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у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н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род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г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 другой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спе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ойти городо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раилевых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ловеческий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0:23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СМАТРИВА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К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преста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г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инут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збег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не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раиле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сматрива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е тем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к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жид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х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торой раз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повед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нормаль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пророчест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ывшем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елет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отя Всемог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т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жи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ше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</w:t>
        <w:softHyphen/>
        <w:t>раклето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теш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хма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имя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восхваляемого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Мухамме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вер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зво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я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дар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знав послед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ИШЕСТ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УСЛОВЛЕНО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коль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х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условл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  <w:softHyphen/>
        <w:t>х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ли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блюдаем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учш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л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 пошёл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йд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тешит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 вам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йд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шл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7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 Дух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17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хо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хо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х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с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удь</w:t>
        <w:softHyphen/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вер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сыл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..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олни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щё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рев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тери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ей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1:15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..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лисавет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олнила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а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1:4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хари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ец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полнил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а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1:67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..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ё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Симеоне</w:t>
      </w:r>
      <w:r>
        <w:rPr>
          <w:i/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2:2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лесн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д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голубь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3:2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чита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оз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хищ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 Лук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ж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пециалист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</w:t>
        <w:softHyphen/>
        <w:t>х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хо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голубя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ум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</w:t>
        <w:softHyphen/>
        <w:t>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ь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мощ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числ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а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По</w:t>
        <w:softHyphen/>
        <w:t>зво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уду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енным 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я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союз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ьзевуло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гла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ьяволов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ршать 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ториче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ет сата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гоня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атану</w:t>
      </w:r>
      <w:r>
        <w:rPr>
          <w:b/>
          <w:bCs/>
          <w:i/>
          <w:iCs/>
          <w:color w:val="000000"/>
          <w:sz w:val="22"/>
          <w:szCs w:val="22"/>
        </w:rPr>
        <w:t>?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ка</w:t>
      </w:r>
      <w:r>
        <w:rPr>
          <w:color w:val="000000"/>
          <w:sz w:val="22"/>
          <w:szCs w:val="22"/>
        </w:rPr>
        <w:t xml:space="preserve"> 3:23). </w:t>
      </w: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зрев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мог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овск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ме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чайшему повел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ш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прежде</w:t>
        <w:softHyphen/>
        <w:t>ни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...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ул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ти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ловека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2:3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 то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ф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ис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ьш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гоня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сов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нечн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стигл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Царств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2:2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рав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хож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а Евангел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ерст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гоня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сов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нечн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стигл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Царств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жи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11:20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выра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ерс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и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ий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ноним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начи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г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сс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г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 помог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целя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 како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я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</w:t>
        <w:softHyphen/>
        <w:t>т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ш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УСТ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ИЕ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ец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ыла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апостоло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исуса</w:t>
      </w:r>
      <w:r>
        <w:rPr>
          <w:i/>
          <w:iCs/>
          <w:color w:val="000000"/>
          <w:sz w:val="22"/>
          <w:szCs w:val="22"/>
        </w:rPr>
        <w:t>)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нул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МИТЕ ДУ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ГО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20:21-2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с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и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постол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луч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ров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начи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</w:t>
        <w:softHyphen/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) </w:t>
      </w:r>
      <w:r>
        <w:rPr>
          <w:rFonts w:cs="Times New Roman"/>
          <w:color w:val="000000"/>
          <w:sz w:val="22"/>
          <w:szCs w:val="22"/>
        </w:rPr>
        <w:t>Иоа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естителем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) </w:t>
      </w:r>
      <w:r>
        <w:rPr>
          <w:rFonts w:cs="Times New Roman"/>
          <w:color w:val="000000"/>
          <w:sz w:val="22"/>
          <w:szCs w:val="22"/>
        </w:rPr>
        <w:t>Елизаветой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) </w:t>
      </w:r>
      <w:r>
        <w:rPr>
          <w:rFonts w:cs="Times New Roman"/>
          <w:color w:val="000000"/>
          <w:sz w:val="22"/>
          <w:szCs w:val="22"/>
        </w:rPr>
        <w:t>Захарией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) </w:t>
      </w:r>
      <w:r>
        <w:rPr>
          <w:rFonts w:cs="Times New Roman"/>
          <w:color w:val="000000"/>
          <w:sz w:val="22"/>
          <w:szCs w:val="22"/>
        </w:rPr>
        <w:t>Симеоном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720" w:hanging="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) </w:t>
      </w:r>
      <w:r>
        <w:rPr>
          <w:rFonts w:cs="Times New Roman"/>
          <w:color w:val="000000"/>
          <w:sz w:val="22"/>
          <w:szCs w:val="22"/>
        </w:rPr>
        <w:t>Иисус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6) </w:t>
      </w:r>
      <w:r>
        <w:rPr>
          <w:rFonts w:cs="Times New Roman"/>
          <w:color w:val="000000"/>
          <w:sz w:val="22"/>
          <w:szCs w:val="22"/>
        </w:rPr>
        <w:t>апостол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сурдными 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йд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тешит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»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>6</w:t>
      </w:r>
      <w:r>
        <w:rPr>
          <w:rFonts w:cs="Times New Roman"/>
          <w:color w:val="000000"/>
          <w:sz w:val="22"/>
          <w:szCs w:val="22"/>
        </w:rPr>
        <w:t>сужд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16:7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н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п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ель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зва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ир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т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емле фараон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зло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 стр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ом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вольств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 д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южи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алект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з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денные 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мотр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бла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ФРИКААН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НИКА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уч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иболь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г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л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</w:t>
        <w:softHyphen/>
        <w:t>каанс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подствующ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ж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са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од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никале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</w:t>
        <w:softHyphen/>
        <w:t>т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жд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никале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аан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имает особ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в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</w:t>
        <w:softHyphen/>
        <w:t>сульман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е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ж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зли сю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еннопленн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рабощ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произош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ст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ожу 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ведомленности</w:t>
      </w:r>
      <w:r>
        <w:rPr>
          <w:color w:val="000000"/>
          <w:sz w:val="22"/>
          <w:szCs w:val="22"/>
        </w:rPr>
        <w:t>:</w:t>
      </w:r>
    </w:p>
    <w:p>
      <w:pPr>
        <w:pStyle w:val="Normal"/>
        <w:widowControl/>
        <w:shd w:fill="FFFFFF" w:val="clear"/>
        <w:ind w:left="720" w:hanging="0"/>
        <w:rPr>
          <w:rFonts w:cs="Times New Roman"/>
          <w:sz w:val="24"/>
          <w:szCs w:val="24"/>
          <w:lang w:val="az-Latn-AZ"/>
        </w:rPr>
      </w:pPr>
      <w:r>
        <w:rPr>
          <w:b/>
          <w:bCs/>
          <w:i/>
          <w:iCs/>
          <w:color w:val="000000"/>
          <w:sz w:val="22"/>
          <w:szCs w:val="22"/>
          <w:lang w:val="az-Latn-AZ"/>
        </w:rPr>
        <w:t>Maar ek si julle die waarheit:</w:t>
      </w:r>
    </w:p>
    <w:p>
      <w:pPr>
        <w:pStyle w:val="Normal"/>
        <w:widowControl/>
        <w:shd w:fill="FFFFFF" w:val="clear"/>
        <w:ind w:left="720" w:hanging="0"/>
        <w:rPr>
          <w:rFonts w:cs="Times New Roman"/>
          <w:sz w:val="24"/>
          <w:szCs w:val="24"/>
          <w:lang w:val="az-Latn-AZ"/>
        </w:rPr>
      </w:pPr>
      <w:r>
        <w:rPr>
          <w:b/>
          <w:bCs/>
          <w:i/>
          <w:iCs/>
          <w:color w:val="000000"/>
          <w:sz w:val="22"/>
          <w:szCs w:val="22"/>
          <w:lang w:val="az-Latn-AZ"/>
        </w:rPr>
        <w:t>dit is wir julle voordelik dat ek</w:t>
      </w:r>
    </w:p>
    <w:p>
      <w:pPr>
        <w:pStyle w:val="Normal"/>
        <w:widowControl/>
        <w:shd w:fill="FFFFFF" w:val="clear"/>
        <w:ind w:left="720" w:hanging="0"/>
        <w:rPr>
          <w:rFonts w:cs="Times New Roman"/>
          <w:sz w:val="24"/>
          <w:szCs w:val="24"/>
          <w:lang w:val="az-Latn-AZ"/>
        </w:rPr>
      </w:pPr>
      <w:r>
        <w:rPr>
          <w:b/>
          <w:bCs/>
          <w:i/>
          <w:iCs/>
          <w:color w:val="000000"/>
          <w:sz w:val="22"/>
          <w:szCs w:val="22"/>
          <w:lang w:val="az-Latn-AZ"/>
        </w:rPr>
        <w:t>weggaan; want as ek NIE weggaan NIE,</w:t>
      </w:r>
    </w:p>
    <w:p>
      <w:pPr>
        <w:pStyle w:val="Normal"/>
        <w:widowControl/>
        <w:shd w:fill="FFFFFF" w:val="clear"/>
        <w:ind w:left="720" w:hanging="0"/>
        <w:rPr>
          <w:rFonts w:cs="Times New Roman"/>
          <w:sz w:val="24"/>
          <w:szCs w:val="24"/>
          <w:lang w:val="az-Latn-AZ"/>
        </w:rPr>
      </w:pPr>
      <w:r>
        <w:rPr>
          <w:b/>
          <w:bCs/>
          <w:i/>
          <w:iCs/>
          <w:color w:val="000000"/>
          <w:sz w:val="22"/>
          <w:szCs w:val="22"/>
          <w:lang w:val="az-Latn-AZ"/>
        </w:rPr>
        <w:t>sal die Trooster</w:t>
      </w:r>
      <w:r>
        <w:rPr>
          <w:rStyle w:val="EndnoteCharacters"/>
          <w:rStyle w:val="EndnoteAnchor"/>
          <w:b/>
          <w:bCs/>
          <w:i/>
          <w:iCs/>
          <w:color w:val="000000"/>
          <w:sz w:val="22"/>
          <w:szCs w:val="22"/>
          <w:lang w:val="az-Latn-AZ"/>
        </w:rPr>
        <w:endnoteReference w:id="18"/>
      </w:r>
      <w:r>
        <w:rPr>
          <w:b/>
          <w:bCs/>
          <w:i/>
          <w:iCs/>
          <w:color w:val="000000"/>
          <w:sz w:val="22"/>
          <w:szCs w:val="22"/>
          <w:lang w:val="az-Latn-AZ"/>
        </w:rPr>
        <w:t xml:space="preserve"> NIE na julle kom</w:t>
      </w:r>
    </w:p>
    <w:p>
      <w:pPr>
        <w:pStyle w:val="Normal"/>
        <w:shd w:fill="FFFFFF" w:val="clear"/>
        <w:ind w:left="720" w:hanging="0"/>
        <w:rPr>
          <w:rFonts w:cs="Times New Roman"/>
          <w:b/>
          <w:b/>
          <w:bCs/>
          <w:i/>
          <w:i/>
          <w:iCs/>
          <w:color w:val="000000"/>
          <w:sz w:val="22"/>
          <w:szCs w:val="22"/>
          <w:lang w:val="az-Latn-AZ"/>
        </w:rPr>
      </w:pPr>
      <w:r>
        <w:rPr>
          <w:b/>
          <w:bCs/>
          <w:i/>
          <w:iCs/>
          <w:color w:val="000000"/>
          <w:sz w:val="22"/>
          <w:szCs w:val="22"/>
          <w:lang w:val="az-Latn-AZ"/>
        </w:rPr>
        <w:t>NIE; maar as ek weggaan, sal ek hom na julle stuur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7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о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ь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от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Гениа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использ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ы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ицания</w:t>
      </w:r>
      <w:r>
        <w:rPr>
          <w:color w:val="000000"/>
          <w:sz w:val="22"/>
          <w:szCs w:val="22"/>
        </w:rPr>
        <w:t xml:space="preserve">: </w:t>
      </w:r>
      <w:r>
        <w:rPr>
          <w:b/>
          <w:bCs/>
          <w:color w:val="000000"/>
          <w:sz w:val="22"/>
          <w:szCs w:val="22"/>
          <w:lang w:val="az-Latn-AZ"/>
        </w:rPr>
        <w:t>Nie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  <w:lang w:val="az-Latn-AZ"/>
        </w:rPr>
        <w:t>Nie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  <w:lang w:val="az-Latn-AZ"/>
        </w:rPr>
        <w:t>Nie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  <w:lang w:val="az-Latn-AZ"/>
        </w:rPr>
        <w:t>Nie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 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д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и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ствова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х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о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х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жи</w:t>
        <w:softHyphen/>
        <w:t>дае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я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рей 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религиоз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р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р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с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Уте</w:t>
        <w:softHyphen/>
        <w:t>шител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ом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14:26)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4"/>
          <w:szCs w:val="24"/>
          <w:vertAlign w:val="superscript"/>
          <w:lang w:val="az-Latn-AZ"/>
        </w:rPr>
      </w:pPr>
      <w:r>
        <w:rPr>
          <w:rFonts w:cs="Times New Roman" w:ascii="Courier New" w:hAnsi="Courier New"/>
          <w:color w:val="000000"/>
          <w:sz w:val="24"/>
          <w:szCs w:val="24"/>
          <w:vertAlign w:val="superscript"/>
          <w:lang w:val="az-Latn-AZ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ПОСТ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ХОДЯТ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  <w:lang w:val="az-Latn-AZ"/>
        </w:rPr>
      </w:pPr>
      <w:r>
        <w:rPr>
          <w:rFonts w:cs="Times New Roman" w:ascii="Courier New" w:hAnsi="Courier New"/>
          <w:color w:val="000000"/>
          <w:sz w:val="22"/>
          <w:szCs w:val="22"/>
          <w:lang w:val="az-Latn-AZ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ш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ыр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тель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юче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м</w:t>
      </w:r>
      <w:r>
        <w:rPr>
          <w:color w:val="000000"/>
          <w:sz w:val="22"/>
          <w:szCs w:val="22"/>
        </w:rPr>
        <w:t xml:space="preserve"> 16-</w:t>
      </w:r>
      <w:r>
        <w:rPr>
          <w:rFonts w:cs="Times New Roman"/>
          <w:color w:val="000000"/>
          <w:sz w:val="22"/>
          <w:szCs w:val="22"/>
        </w:rPr>
        <w:t>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га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гад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емн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рё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у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Ещ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е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ПЕР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 МОЖ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МЕСТИТЬ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здне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сужд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«многое»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 истину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вайте обсуд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азу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«...в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пер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местить»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пер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местить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сть 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ното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тор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ниц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</w:t>
        <w:softHyphen/>
        <w:t>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т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Иисус</w:t>
      </w:r>
      <w:r>
        <w:rPr>
          <w:i/>
          <w:iCs/>
          <w:color w:val="000000"/>
          <w:sz w:val="22"/>
          <w:szCs w:val="22"/>
        </w:rPr>
        <w:t>)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апостолам</w:t>
      </w:r>
      <w:r>
        <w:rPr>
          <w:i/>
          <w:iCs/>
          <w:color w:val="000000"/>
          <w:sz w:val="22"/>
          <w:szCs w:val="22"/>
        </w:rPr>
        <w:t>)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язлив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ЛОВЕРНЫЕ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8:2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Иисус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Петру</w:t>
      </w:r>
      <w:r>
        <w:rPr>
          <w:i/>
          <w:iCs/>
          <w:color w:val="000000"/>
          <w:sz w:val="22"/>
          <w:szCs w:val="22"/>
        </w:rPr>
        <w:t xml:space="preserve">)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ловерный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4:3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апостолам</w:t>
      </w:r>
      <w:r>
        <w:rPr>
          <w:i/>
          <w:iCs/>
          <w:color w:val="000000"/>
          <w:sz w:val="22"/>
          <w:szCs w:val="22"/>
        </w:rPr>
        <w:t xml:space="preserve">)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ышля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ловерные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6: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Иисус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апостолам</w:t>
      </w:r>
      <w:r>
        <w:rPr>
          <w:i/>
          <w:iCs/>
          <w:color w:val="000000"/>
          <w:sz w:val="22"/>
          <w:szCs w:val="22"/>
        </w:rPr>
        <w:t xml:space="preserve">)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д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</w:t>
        <w:softHyphen/>
        <w:t>ша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8:25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и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кт 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ебани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ор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исхо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в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ень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ъяснить 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ужд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очаров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уже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щё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умеете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тфея</w:t>
      </w:r>
      <w:r>
        <w:rPr>
          <w:i/>
          <w:iCs/>
          <w:color w:val="000000"/>
          <w:sz w:val="22"/>
          <w:szCs w:val="22"/>
        </w:rPr>
        <w:t xml:space="preserve"> 15:1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уду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жд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ел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ран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ник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од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верн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звращённый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ко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и 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рпе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Луки</w:t>
      </w:r>
      <w:r>
        <w:rPr>
          <w:i/>
          <w:iCs/>
          <w:color w:val="000000"/>
          <w:sz w:val="22"/>
          <w:szCs w:val="22"/>
        </w:rPr>
        <w:t xml:space="preserve"> 9:4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ь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умным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понц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о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е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харакири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жален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 са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дачли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ья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еров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ать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ова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 него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7:5)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ш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ест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ли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умны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слышав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лижн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ш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зя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л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ше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арка</w:t>
      </w:r>
      <w:r>
        <w:rPr>
          <w:i/>
          <w:iCs/>
          <w:color w:val="000000"/>
          <w:sz w:val="22"/>
          <w:szCs w:val="22"/>
        </w:rPr>
        <w:t xml:space="preserve"> 3:2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зь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ственни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оти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удке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Да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одоб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уммело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агист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уманитар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у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общ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с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ментари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726 </w:t>
      </w:r>
      <w:r>
        <w:rPr>
          <w:rFonts w:cs="Times New Roman"/>
          <w:color w:val="000000"/>
          <w:sz w:val="22"/>
          <w:szCs w:val="22"/>
        </w:rPr>
        <w:t>страниц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са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</w:t>
      </w:r>
      <w:r>
        <w:rPr>
          <w:rFonts w:cs="Times New Roman"/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</w:rPr>
        <w:t xml:space="preserve"> 31-</w:t>
      </w:r>
      <w:r>
        <w:rPr>
          <w:rFonts w:cs="Times New Roman"/>
          <w:b/>
          <w:bCs/>
          <w:color w:val="000000"/>
          <w:sz w:val="22"/>
          <w:szCs w:val="22"/>
        </w:rPr>
        <w:t>ОМ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ТИХУ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ыду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видим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ья</w:t>
      </w:r>
      <w:r>
        <w:rPr>
          <w:color w:val="000000"/>
          <w:sz w:val="22"/>
          <w:szCs w:val="22"/>
        </w:rPr>
        <w:t xml:space="preserve">..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ья сказал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ше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име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 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утн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удок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Книж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и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владел 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тана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с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семь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жниками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еврейскими учёными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ас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в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</w:t>
        <w:softHyphen/>
        <w:t>зу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строе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ючении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ОТВЕРГНУТ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ОМ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а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ди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ижай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ствен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ле 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тель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олеп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ес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яг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характериз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и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нял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:1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свои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меив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зир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неист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г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ло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риня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ыт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ять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19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смот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н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погром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окомер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ст</w:t>
        <w:softHyphen/>
        <w:t>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око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асите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свободите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ч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бежде</w:t>
        <w:softHyphen/>
        <w:t>ния—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Н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ДИ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ВРЕ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МЕ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УГ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ВРЕЯ 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ГА</w:t>
      </w:r>
      <w:r>
        <w:rPr>
          <w:b/>
          <w:b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т на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промисс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у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 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ществ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</w:t>
        <w:softHyphen/>
        <w:t>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Г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ЫНОМ</w:t>
      </w:r>
      <w:r>
        <w:rPr>
          <w:b/>
          <w:b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ПОСТ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ИНУ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на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н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 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В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тер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ать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и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</w:t>
        <w:softHyphen/>
        <w:t>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ка</w:t>
      </w:r>
      <w:r>
        <w:rPr>
          <w:color w:val="000000"/>
          <w:sz w:val="22"/>
          <w:szCs w:val="22"/>
        </w:rPr>
        <w:t xml:space="preserve"> 3:34)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ти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ю професс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характериз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вто</w:t>
        <w:softHyphen/>
        <w:t>рим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м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ижай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оя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поним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яни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о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они жел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озглас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р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  <w:softHyphen/>
        <w:t>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с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в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рстве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д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и</w:t>
        <w:softHyphen/>
        <w:t>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з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 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овмест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ими план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го момент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упи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ину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е</w:t>
        <w:softHyphen/>
        <w:t>жали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айи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ми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Ду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лама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тр</w:t>
      </w:r>
      <w:r>
        <w:rPr>
          <w:i/>
          <w:iCs/>
          <w:color w:val="000000"/>
          <w:sz w:val="22"/>
          <w:szCs w:val="22"/>
        </w:rPr>
        <w:t>. 3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б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 избр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боль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дач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 подв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упп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рженц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вод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</w:p>
    <w:p>
      <w:pPr>
        <w:pStyle w:val="Normal"/>
        <w:shd w:fill="FFFFFF" w:val="clea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корб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ению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др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ло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  <w:softHyphen/>
        <w:t>мощна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фея</w:t>
      </w:r>
      <w:r>
        <w:rPr>
          <w:color w:val="000000"/>
          <w:sz w:val="22"/>
          <w:szCs w:val="22"/>
        </w:rPr>
        <w:t xml:space="preserve"> 26:41). </w:t>
      </w:r>
      <w:r>
        <w:rPr>
          <w:rFonts w:cs="Times New Roman"/>
          <w:color w:val="000000"/>
          <w:sz w:val="22"/>
          <w:szCs w:val="22"/>
        </w:rPr>
        <w:t>Поисти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  <w:softHyphen/>
        <w:t>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и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</w:t>
        <w:softHyphen/>
        <w:t>ред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емн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</w:t>
        <w:softHyphen/>
        <w:t>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ро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ро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едности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ДУ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РОРОК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НОНИМЫ</w:t>
      </w:r>
    </w:p>
    <w:p>
      <w:pPr>
        <w:pStyle w:val="Normal"/>
        <w:shd w:fill="FFFFFF" w:val="clear"/>
        <w:rPr>
          <w:rFonts w:ascii="Courier New" w:hAnsi="Courier New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 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ановл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у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но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ророк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</w:t>
        <w:softHyphen/>
        <w:t>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4:1 (</w:t>
      </w:r>
      <w:r>
        <w:rPr>
          <w:rFonts w:cs="Times New Roman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гла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smallCaps/>
          <w:color w:val="000000"/>
          <w:sz w:val="22"/>
          <w:szCs w:val="22"/>
        </w:rPr>
        <w:t>«Пневма»</w:t>
      </w:r>
      <w:r>
        <w:rPr>
          <w:smallCaps/>
          <w:color w:val="000000"/>
          <w:sz w:val="22"/>
          <w:szCs w:val="22"/>
        </w:rPr>
        <w:t xml:space="preserve">: </w:t>
      </w:r>
      <w:r>
        <w:rPr>
          <w:rFonts w:cs="Times New Roman"/>
          <w:smallCaps/>
          <w:color w:val="000000"/>
          <w:sz w:val="22"/>
          <w:szCs w:val="22"/>
        </w:rPr>
        <w:t>призрак</w:t>
      </w:r>
      <w:r>
        <w:rPr>
          <w:smallCaps/>
          <w:color w:val="000000"/>
          <w:sz w:val="22"/>
          <w:szCs w:val="22"/>
        </w:rPr>
        <w:t xml:space="preserve"> </w:t>
      </w:r>
      <w:r>
        <w:rPr>
          <w:rFonts w:cs="Times New Roman"/>
          <w:smallCaps/>
          <w:color w:val="000000"/>
          <w:sz w:val="22"/>
          <w:szCs w:val="22"/>
        </w:rPr>
        <w:t>или Дух</w:t>
      </w:r>
      <w:r>
        <w:rPr>
          <w:smallCaps/>
          <w:color w:val="000000"/>
          <w:sz w:val="22"/>
          <w:szCs w:val="22"/>
        </w:rPr>
        <w:t>?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мен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лощ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 прошаг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ра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 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племенников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языч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луж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</w:t>
        <w:softHyphen/>
        <w:t>род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аву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ас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адика</w:t>
      </w:r>
      <w:r>
        <w:rPr>
          <w:color w:val="000000"/>
          <w:sz w:val="22"/>
          <w:szCs w:val="22"/>
        </w:rPr>
        <w:t>" (</w:t>
      </w:r>
      <w:r>
        <w:rPr>
          <w:rFonts w:cs="Times New Roman"/>
          <w:color w:val="000000"/>
          <w:sz w:val="22"/>
          <w:szCs w:val="22"/>
        </w:rPr>
        <w:t>правдивого</w:t>
      </w:r>
      <w:r>
        <w:rPr>
          <w:color w:val="000000"/>
          <w:sz w:val="22"/>
          <w:szCs w:val="22"/>
        </w:rPr>
        <w:t>), 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мина</w:t>
      </w:r>
      <w:r>
        <w:rPr>
          <w:color w:val="000000"/>
          <w:sz w:val="22"/>
          <w:szCs w:val="22"/>
        </w:rPr>
        <w:t>" (</w:t>
      </w:r>
      <w:r>
        <w:rPr>
          <w:rFonts w:cs="Times New Roman"/>
          <w:color w:val="000000"/>
          <w:sz w:val="22"/>
          <w:szCs w:val="22"/>
        </w:rPr>
        <w:t>честно</w:t>
        <w:softHyphen/>
        <w:t>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я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лужива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ерия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сла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 сло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уш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ым доказатель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лощ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</w:t>
        <w:softHyphen/>
        <w:t>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ЧАС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ЧЕТВЕРТАЯ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6"/>
          <w:szCs w:val="26"/>
        </w:rPr>
        <w:t>ВСЕОБЩЕ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РУКОВОДСТВО</w:t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МНОГО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СЁ»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е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еди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надцат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ещ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е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надца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16 </w:t>
      </w:r>
      <w:r>
        <w:rPr>
          <w:rFonts w:cs="Times New Roman"/>
          <w:color w:val="000000"/>
          <w:sz w:val="22"/>
          <w:szCs w:val="22"/>
        </w:rPr>
        <w:t>гла</w:t>
        <w:softHyphen/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рству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ризраком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то</w:t>
        <w:softHyphen/>
        <w:t>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ё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 «много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Спрос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 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всяко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д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 оди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ыш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еблюще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решительное «д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ро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олж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ал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</w:t>
        <w:softHyphen/>
        <w:t>рям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рак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уч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да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олжайте</w:t>
      </w:r>
      <w:r>
        <w:rPr>
          <w:color w:val="000000"/>
          <w:sz w:val="22"/>
          <w:szCs w:val="22"/>
        </w:rPr>
        <w:t>..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о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ъяснить мно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щ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казанны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сти челове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о столкну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ве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 неуклю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щ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ую вещ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ризрак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сооб</w:t>
        <w:softHyphen/>
        <w:t>щ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у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</w:t>
        <w:softHyphen/>
        <w:t>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  <w:softHyphen/>
        <w:t>ми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щ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у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Й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вер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ис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рет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 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о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о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ну</w:t>
        <w:softHyphen/>
        <w:t>ш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я</w:t>
        <w:softHyphen/>
        <w:t>д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»!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</w:t>
        <w:softHyphen/>
        <w:t>хо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ризраком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к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каждый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зано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жденный</w:t>
      </w:r>
      <w:r>
        <w:rPr>
          <w:b/>
          <w:bCs/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христи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 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им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тол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я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дают вся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лагода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м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постоянному пребыванию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яют англикан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етодис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го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двентисты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емидневни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аптис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ристадельфий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ключ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зано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жденных</w:t>
      </w:r>
      <w:r>
        <w:rPr>
          <w:b/>
          <w:bCs/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един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атах</w:t>
      </w:r>
      <w:r>
        <w:rPr>
          <w:color w:val="000000"/>
          <w:sz w:val="22"/>
          <w:szCs w:val="22"/>
        </w:rPr>
        <w:t xml:space="preserve"> 70 </w:t>
      </w:r>
      <w:r>
        <w:rPr>
          <w:rFonts w:cs="Times New Roman"/>
          <w:color w:val="000000"/>
          <w:sz w:val="22"/>
          <w:szCs w:val="22"/>
        </w:rPr>
        <w:t>миллион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реб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 перечисл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. </w:t>
      </w:r>
      <w:r>
        <w:rPr>
          <w:rFonts w:cs="Times New Roman"/>
          <w:color w:val="000000"/>
          <w:sz w:val="22"/>
          <w:szCs w:val="22"/>
        </w:rPr>
        <w:t>Алкоголь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cs="Times New Roman"/>
          <w:color w:val="000000"/>
          <w:sz w:val="22"/>
          <w:szCs w:val="22"/>
        </w:rPr>
        <w:t>Азар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"/>
          <w:color w:val="000000"/>
          <w:sz w:val="22"/>
          <w:szCs w:val="22"/>
        </w:rPr>
        <w:t>Гада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. </w:t>
      </w:r>
      <w:r>
        <w:rPr>
          <w:rFonts w:cs="Times New Roman"/>
          <w:color w:val="000000"/>
          <w:sz w:val="22"/>
          <w:szCs w:val="22"/>
        </w:rPr>
        <w:t>Покло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о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та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5. </w:t>
      </w:r>
      <w:r>
        <w:rPr>
          <w:rFonts w:cs="Times New Roman"/>
          <w:color w:val="000000"/>
          <w:sz w:val="22"/>
          <w:szCs w:val="22"/>
        </w:rPr>
        <w:t>Расиз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6. </w:t>
      </w:r>
      <w:r>
        <w:rPr>
          <w:rFonts w:cs="Times New Roman"/>
          <w:color w:val="000000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ыт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Я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жн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фрик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спубл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очисл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белым»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0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ел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4 </w:t>
      </w:r>
      <w:r>
        <w:rPr>
          <w:rFonts w:cs="Times New Roman"/>
          <w:color w:val="000000"/>
          <w:sz w:val="22"/>
          <w:szCs w:val="22"/>
        </w:rPr>
        <w:t>милли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30 </w:t>
      </w:r>
      <w:r>
        <w:rPr>
          <w:rFonts w:cs="Times New Roman"/>
          <w:color w:val="000000"/>
          <w:sz w:val="22"/>
          <w:szCs w:val="22"/>
        </w:rPr>
        <w:t>миллионов об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е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300 </w:t>
      </w:r>
      <w:r>
        <w:rPr>
          <w:rFonts w:cs="Times New Roman"/>
          <w:color w:val="000000"/>
          <w:sz w:val="22"/>
          <w:szCs w:val="22"/>
        </w:rPr>
        <w:t>тысяч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ик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 сосе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б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ен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ун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 «пьяницами»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Отмеч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цветных»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1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жной Афр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и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й друг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ист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иц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</w:t>
        <w:softHyphen/>
        <w:t>дийц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анце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елевангелис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им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ггар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Алко</w:t>
        <w:softHyphen/>
        <w:t>голь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ти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един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атах</w:t>
      </w:r>
      <w:r>
        <w:rPr>
          <w:color w:val="000000"/>
          <w:sz w:val="22"/>
          <w:szCs w:val="22"/>
        </w:rPr>
        <w:t xml:space="preserve"> 11 </w:t>
      </w:r>
      <w:r>
        <w:rPr>
          <w:rFonts w:cs="Times New Roman"/>
          <w:color w:val="000000"/>
          <w:sz w:val="22"/>
          <w:szCs w:val="22"/>
        </w:rPr>
        <w:t>миллион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</w:t>
        <w:softHyphen/>
        <w:t>коголиков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2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44 </w:t>
      </w:r>
      <w:r>
        <w:rPr>
          <w:rFonts w:cs="Times New Roman"/>
          <w:color w:val="000000"/>
          <w:sz w:val="22"/>
          <w:szCs w:val="22"/>
        </w:rPr>
        <w:t>милли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заядл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иц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но хоро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долж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ит разни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ж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ица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езудерж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общ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 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нё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гов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 церкв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ри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р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за тр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ат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гов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>)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й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икер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гибающ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горчённому душою</w:t>
      </w:r>
      <w:r>
        <w:rPr>
          <w:b/>
          <w:bCs/>
          <w:i/>
          <w:iCs/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у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пь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едно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 вспомн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льш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ё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традани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/>
      </w:pPr>
      <w:r>
        <w:rPr>
          <w:rFonts w:cs="Times New Roman"/>
          <w:i/>
          <w:iCs/>
          <w:color w:val="000000"/>
          <w:sz w:val="22"/>
          <w:szCs w:val="22"/>
        </w:rPr>
        <w:t>Книга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ритче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Соломоновых</w:t>
      </w:r>
      <w:r>
        <w:rPr>
          <w:i/>
          <w:iCs/>
          <w:color w:val="000000"/>
          <w:sz w:val="22"/>
          <w:szCs w:val="22"/>
        </w:rPr>
        <w:t xml:space="preserve"> 31:6-7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оглас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б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лософ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 держ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чин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амостояте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ударств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О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человеко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отравляющи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угим удовольствие»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ь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ратил в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ис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Библи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ису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полн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суд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дою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полни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верха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пер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черпн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с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спорядител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ира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несл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спорядит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вед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д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вшей</w:t>
        <w:softHyphen/>
        <w:t>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но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нал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ку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н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нали толь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ужител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черпавши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д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с</w:t>
        <w:softHyphen/>
        <w:t>порядител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ов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ниха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лове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а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перв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ороше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н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пьютс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удше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ороше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берёг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сел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2:7-10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писывае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долж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ко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РЕЗВ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ве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инадцат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нач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ой апосто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</w:t>
        <w:softHyphen/>
        <w:t>вет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обращ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е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мофе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ож</w:t>
        <w:softHyphen/>
        <w:t>д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к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пред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д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потребля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много вин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д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лудк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во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асты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во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дугов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Перво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сла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Тимофею</w:t>
      </w:r>
      <w:r>
        <w:rPr>
          <w:i/>
          <w:iCs/>
          <w:color w:val="000000"/>
          <w:sz w:val="22"/>
          <w:szCs w:val="22"/>
        </w:rPr>
        <w:t xml:space="preserve"> 5:2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д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е цита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мулиру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ьяня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т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греши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ага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дохно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ас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одоб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мело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ж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м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  <w:softHyphen/>
        <w:t>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мулятор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вине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и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р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ым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ТК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СТВ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ысяч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ик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ним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з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е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лаб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о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 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яд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аст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с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</w:t>
        <w:softHyphen/>
        <w:t>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емл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тегорически запрещ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ьяня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т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ьян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ичест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рещ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ичестве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 оправ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ольш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от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ень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юм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нига ис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Кита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Хакк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го Ко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итель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иц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нкты</w:t>
      </w:r>
      <w:r>
        <w:rPr>
          <w:color w:val="000000"/>
          <w:sz w:val="22"/>
          <w:szCs w:val="22"/>
        </w:rPr>
        <w:t xml:space="preserve"> 2, 3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4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зарт</w:t>
        <w:softHyphen/>
        <w:t>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гр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ад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олопоклонст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пира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 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веровали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истин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пьяняющий напиток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зартны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гры</w:t>
      </w:r>
      <w:r>
        <w:rPr>
          <w:b/>
          <w:bCs/>
          <w:i/>
          <w:iCs/>
          <w:color w:val="000000"/>
          <w:sz w:val="22"/>
          <w:szCs w:val="22"/>
        </w:rPr>
        <w:t>,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ртвоприношения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менны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ртвенниках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адание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трел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 мерзо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ян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атаны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тороните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т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кажете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частливым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5:9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я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оч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литы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лиц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олнить</w:t>
        <w:softHyphen/>
        <w:t>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умму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личай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е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звен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Courier New" w:hAnsi="Courier New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СУХ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П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Х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озник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 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и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 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ч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лада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влас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е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и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крепле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щ</w:t>
        <w:softHyphen/>
        <w:t>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ш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аганд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валила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ух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ом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реща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ь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у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ан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ух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»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Ка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грож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ч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рет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ког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т поставл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фть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20-</w:t>
      </w:r>
      <w:r>
        <w:rPr>
          <w:rFonts w:cs="Times New Roman"/>
          <w:color w:val="000000"/>
          <w:sz w:val="22"/>
          <w:szCs w:val="22"/>
        </w:rPr>
        <w:t>х год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полит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ру</w:t>
        <w:softHyphen/>
        <w:t>дия»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3"/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ф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уськи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един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а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ллектуаль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натель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американских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отцов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основ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у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тисти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ли 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юч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ьяня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т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  <w:softHyphen/>
        <w:t>преще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ерп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дач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смот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авля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 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с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грессмен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вла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ер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но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зг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щекочет у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д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ш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ви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дц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и</w:t>
        <w:softHyphen/>
        <w:t>вед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пособ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ме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о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ас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рлайлу раскр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ч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ы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д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 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рдец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ус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вор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</w:t>
        <w:softHyphen/>
        <w:t>лень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тог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я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ре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ж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ей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рактеристи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</w:t>
        <w:softHyphen/>
        <w:t>ли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сть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ЫСО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Ч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Ы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те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с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к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удожеств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ставл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ются</w:t>
      </w:r>
      <w:r>
        <w:rPr>
          <w:rFonts w:cs="Times New Roman" w:ascii="Courier New" w:hAnsi="Courier New"/>
          <w:sz w:val="24"/>
          <w:szCs w:val="24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оня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око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язга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релк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 т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полн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о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ивыс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молитвою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 постом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фея</w:t>
      </w:r>
      <w:r>
        <w:rPr>
          <w:color w:val="000000"/>
          <w:sz w:val="22"/>
          <w:szCs w:val="22"/>
        </w:rPr>
        <w:t xml:space="preserve"> 17:21).</w:t>
      </w:r>
    </w:p>
    <w:p>
      <w:pPr>
        <w:pStyle w:val="Normal"/>
        <w:shd w:fill="FFFFFF" w:val="clear"/>
        <w:ind w:firstLine="720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олн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ова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кон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им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и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с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ыдд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 образ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л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</w:t>
        <w:softHyphen/>
        <w:t>полнении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дяч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щим Коран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лагородн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зум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ванны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ыба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алиле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щут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лей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наки привяза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м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ожеств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еж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ральное возрож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циаль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фор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рати</w:t>
        <w:softHyphen/>
        <w:t>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х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айи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ми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Ду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лама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тр</w:t>
      </w:r>
      <w:r>
        <w:rPr>
          <w:i/>
          <w:iCs/>
          <w:color w:val="000000"/>
          <w:sz w:val="22"/>
          <w:szCs w:val="22"/>
        </w:rPr>
        <w:t>.21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ГЕ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ТИК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ж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а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ующ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люблен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уша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мпатизир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т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 геро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пророке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Бед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ящий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алообеспеч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 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ох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 не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г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ач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 ди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юю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снящи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 два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ходящие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оя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с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так</w:t>
        <w:softHyphen/>
        <w:t>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и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льно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ж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м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Зачем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Он сто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ед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руж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инственн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мет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ат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ид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иня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ю обув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юющ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ветующ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казывающ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шедший 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е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</w:t>
        <w:softHyphen/>
        <w:t>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ов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ите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ператор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ар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чиня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ла</w:t>
        <w:softHyphen/>
        <w:t>т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ид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вад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р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ур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ытания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 необходи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роизма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Тома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арлай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«Геро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поклоне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м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тр</w:t>
      </w:r>
      <w:r>
        <w:rPr>
          <w:i/>
          <w:iCs/>
          <w:color w:val="000000"/>
          <w:sz w:val="22"/>
          <w:szCs w:val="22"/>
        </w:rPr>
        <w:t>.93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ИЗМА</w:t>
      </w:r>
    </w:p>
    <w:p>
      <w:pPr>
        <w:pStyle w:val="Normal"/>
        <w:shd w:fill="FFFFFF" w:val="clear"/>
        <w:rPr>
          <w:rFonts w:ascii="Courier New" w:hAnsi="Courier New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Ду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тины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СТЕМЫ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следовател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г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сноречи</w:t>
        <w:softHyphen/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тече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ст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 про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тель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ею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аботать сист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</w:t>
        <w:softHyphen/>
        <w:t>ств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ираться 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че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креп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ер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л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огат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д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о</w:t>
        <w:softHyphen/>
        <w:t>нально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ве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прикас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еч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ежедневном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ас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ала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итве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4"/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недел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н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ир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 окружа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йон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ль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Джами</w:t>
      </w:r>
      <w:r>
        <w:rPr>
          <w:b/>
          <w:bCs/>
          <w:color w:val="000000"/>
          <w:sz w:val="22"/>
          <w:szCs w:val="22"/>
        </w:rPr>
        <w:t>'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федра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че</w:t>
        <w:softHyphen/>
        <w:t>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важ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здников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'</w:t>
      </w:r>
      <w:r>
        <w:rPr>
          <w:rFonts w:cs="Times New Roman"/>
          <w:b/>
          <w:bCs/>
          <w:color w:val="000000"/>
          <w:sz w:val="22"/>
          <w:szCs w:val="22"/>
        </w:rPr>
        <w:t>Ид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должны собира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ер</w:t>
      </w:r>
      <w:r>
        <w:rPr>
          <w:color w:val="000000"/>
          <w:sz w:val="22"/>
          <w:szCs w:val="22"/>
        </w:rPr>
        <w:t xml:space="preserve">.) </w:t>
      </w:r>
      <w:r>
        <w:rPr>
          <w:rFonts w:cs="Times New Roman"/>
          <w:color w:val="000000"/>
          <w:sz w:val="22"/>
          <w:szCs w:val="22"/>
        </w:rPr>
        <w:t>жел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откры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ду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ра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конец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</w:t>
      </w:r>
      <w:r>
        <w:rPr>
          <w:color w:val="000000"/>
          <w:sz w:val="22"/>
          <w:szCs w:val="22"/>
        </w:rPr>
        <w:t>'</w:t>
      </w:r>
      <w:r>
        <w:rPr>
          <w:rFonts w:cs="Times New Roman"/>
          <w:color w:val="000000"/>
          <w:sz w:val="22"/>
          <w:szCs w:val="22"/>
        </w:rPr>
        <w:t>б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центра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че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к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ир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ра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ре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тловоло</w:t>
        <w:softHyphen/>
        <w:t>с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ур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фиоп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итай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ндейц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мерикан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</w:t>
        <w:softHyphen/>
        <w:t>кан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вны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ея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ломн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оящ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шит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с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кан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</w:t>
        <w:softHyphen/>
        <w:t>гиоз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яд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оисповед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венство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погрешим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овед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формулиров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ств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тер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знаваем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сто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ед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вед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ратском отнош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схожд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тств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</w:t>
        <w:softHyphen/>
        <w:t>ств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ижд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цар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ие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упреч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бод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з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изм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иди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рж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изму мень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оз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ор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у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ЫТ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ир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ж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й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 сл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омс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ареннос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прислуш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оров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ктич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 пробл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аг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желательн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ликодуш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ид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И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хлебы</w:t>
        <w:softHyphen/>
        <w:t>вай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бщепризн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аем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ак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зд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асте мальч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ир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вочек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разительно</w:t>
      </w:r>
      <w:r>
        <w:rPr>
          <w:color w:val="000000"/>
          <w:sz w:val="22"/>
          <w:szCs w:val="22"/>
        </w:rPr>
        <w:t>! "</w:t>
      </w:r>
      <w:r>
        <w:rPr>
          <w:rFonts w:cs="Times New Roman"/>
          <w:color w:val="000000"/>
          <w:sz w:val="22"/>
          <w:szCs w:val="22"/>
        </w:rPr>
        <w:t>Слабый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пол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д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 вдовц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вилизов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н</w:t>
        <w:softHyphen/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осход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икобрит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4 </w:t>
      </w:r>
      <w:r>
        <w:rPr>
          <w:rFonts w:cs="Times New Roman"/>
          <w:color w:val="000000"/>
          <w:sz w:val="22"/>
          <w:szCs w:val="22"/>
        </w:rPr>
        <w:t>миллио</w:t>
        <w:softHyphen/>
        <w:t>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рм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5 </w:t>
      </w:r>
      <w:r>
        <w:rPr>
          <w:rFonts w:cs="Times New Roman"/>
          <w:color w:val="000000"/>
          <w:sz w:val="22"/>
          <w:szCs w:val="22"/>
        </w:rPr>
        <w:t>миллион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вет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с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7 </w:t>
      </w:r>
      <w:r>
        <w:rPr>
          <w:rFonts w:cs="Times New Roman"/>
          <w:color w:val="000000"/>
          <w:sz w:val="22"/>
          <w:szCs w:val="22"/>
        </w:rPr>
        <w:t>миллион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</w:rPr>
        <w:t>.</w:t>
      </w:r>
      <w:r>
        <w:rPr>
          <w:rFonts w:cs="Times New Roman"/>
          <w:color w:val="000000"/>
          <w:sz w:val="22"/>
          <w:szCs w:val="22"/>
        </w:rPr>
        <w:t>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емле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единен</w:t>
        <w:softHyphen/>
        <w:t>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та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емле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татист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ращ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Зем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ю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слов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МЕРИ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А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звест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Ш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осход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 составляет</w:t>
      </w:r>
      <w:r>
        <w:rPr>
          <w:color w:val="000000"/>
          <w:sz w:val="22"/>
          <w:szCs w:val="22"/>
        </w:rPr>
        <w:t xml:space="preserve"> 7,8 </w:t>
      </w:r>
      <w:r>
        <w:rPr>
          <w:rFonts w:cs="Times New Roman"/>
          <w:color w:val="000000"/>
          <w:sz w:val="22"/>
          <w:szCs w:val="22"/>
        </w:rPr>
        <w:t>миллион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и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ый мужч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и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утся</w:t>
      </w:r>
      <w:r>
        <w:rPr>
          <w:color w:val="000000"/>
          <w:sz w:val="22"/>
          <w:szCs w:val="22"/>
        </w:rPr>
        <w:t xml:space="preserve"> 7800000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получ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агающего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а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  <w:softHyphen/>
        <w:t>ня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ужч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сл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авда</w:t>
        <w:softHyphen/>
        <w:t>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игидн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аж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йти замуж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уж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кр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ан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осходства женщ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ж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евян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ем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ен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люченных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зульта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 25 </w:t>
      </w:r>
      <w:r>
        <w:rPr>
          <w:rFonts w:cs="Times New Roman"/>
          <w:color w:val="000000"/>
          <w:sz w:val="22"/>
          <w:szCs w:val="22"/>
        </w:rPr>
        <w:t>миллионов гомосексуалист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вфемистичес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ов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гей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Это не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ча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значаю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счастлив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достный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ращено</w:t>
      </w:r>
      <w:r>
        <w:rPr>
          <w:color w:val="000000"/>
          <w:sz w:val="22"/>
          <w:szCs w:val="22"/>
        </w:rPr>
        <w:t>!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25"/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мер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сштаба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щ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 вс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щ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щ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держ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ья</w:t>
        <w:softHyphen/>
        <w:t>вол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в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оединим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ществ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левангелис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ы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д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им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ггарт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еб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щ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абот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Гомосексуализм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клицает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Америка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нес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говор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ничтож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бя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 прос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морру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Гомосексуализ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рат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влетво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естеств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дё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емитель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нчательному падению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ЬЮ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ЙОР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ЕР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ью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Йор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е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бер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точ</w:t>
        <w:softHyphen/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е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уп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полож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е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угуб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оложи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ть муж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е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голубые»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гомосексуалис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домиты</w:t>
      </w:r>
      <w:r>
        <w:rPr>
          <w:color w:val="000000"/>
          <w:sz w:val="22"/>
          <w:szCs w:val="22"/>
        </w:rPr>
        <w:t xml:space="preserve">). </w:t>
      </w: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ы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ласт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п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</w:t>
        <w:softHyphen/>
        <w:t>б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хи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ш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паса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ов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жителями Востока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лч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ом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заново рождённых</w:t>
      </w:r>
      <w:r>
        <w:rPr>
          <w:b/>
          <w:bCs/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приверженц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возглашаю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ите</w:t>
        <w:softHyphen/>
        <w:t>л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снова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рмо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кв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жозеф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игем Йанг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явив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1830 </w:t>
      </w:r>
      <w:r>
        <w:rPr>
          <w:rFonts w:cs="Times New Roman"/>
          <w:color w:val="000000"/>
          <w:sz w:val="22"/>
          <w:szCs w:val="22"/>
        </w:rPr>
        <w:t>го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ове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пове</w:t>
        <w:softHyphen/>
        <w:t>д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ктик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граниче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игам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  <w:softHyphen/>
        <w:t>реш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с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восход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е</w:t>
        <w:softHyphen/>
        <w:t>годняш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рмонов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6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ме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р</w:t>
        <w:softHyphen/>
        <w:t>ко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ирот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кан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судие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ш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игам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мери</w:t>
        <w:softHyphen/>
        <w:t>кански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пад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опей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лишним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ам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ква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акам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7"/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ДИНСТВ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АНИЧЕННАЯ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ГУЛИРУЕМ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ИГАМИЯ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мин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дохновленный Аллах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х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ви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оже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иса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ните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нщинах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ят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 двух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рёх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етырёх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итес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 буде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праведлив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 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ой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4: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Запад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твор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пели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оми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сбиян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де 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уточ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юж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вни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ать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удниц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28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жегод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ут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</w:t>
        <w:softHyphen/>
        <w:t>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овутся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самцами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«Позвол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бес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привлек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и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с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 говори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еизъявле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отов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полнитель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п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товы раздел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За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ятств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ти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Вы насмехае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игами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</w:t>
        <w:softHyphen/>
        <w:t>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я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ыва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д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лом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ложниц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 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(3 </w:t>
      </w:r>
      <w:r>
        <w:rPr>
          <w:rFonts w:cs="Times New Roman"/>
          <w:color w:val="000000"/>
          <w:sz w:val="22"/>
          <w:szCs w:val="22"/>
        </w:rPr>
        <w:t>кни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рств</w:t>
      </w:r>
      <w:r>
        <w:rPr>
          <w:color w:val="000000"/>
          <w:sz w:val="22"/>
          <w:szCs w:val="22"/>
        </w:rPr>
        <w:t xml:space="preserve"> 11:3)! </w:t>
      </w:r>
      <w:r>
        <w:rPr>
          <w:rFonts w:cs="Times New Roman"/>
          <w:color w:val="000000"/>
          <w:sz w:val="22"/>
          <w:szCs w:val="22"/>
        </w:rPr>
        <w:t>Вы оставля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оро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</w:t>
        <w:softHyphen/>
        <w:t>дово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ак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влетвор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естеств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реб</w:t>
        <w:softHyphen/>
        <w:t>ност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домит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сбиянками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Ка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ращенность</w:t>
      </w:r>
      <w:r>
        <w:rPr>
          <w:color w:val="000000"/>
          <w:sz w:val="22"/>
          <w:szCs w:val="22"/>
        </w:rPr>
        <w:t xml:space="preserve">?! </w:t>
      </w:r>
      <w:r>
        <w:rPr>
          <w:rFonts w:cs="Times New Roman"/>
          <w:color w:val="000000"/>
          <w:sz w:val="22"/>
          <w:szCs w:val="22"/>
        </w:rPr>
        <w:t>По</w:t>
        <w:softHyphen/>
        <w:t>лигам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ержив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ч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на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Евреи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о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озглас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ше</w:t>
        <w:softHyphen/>
        <w:t>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ва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кликнуть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 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ОМ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цит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аем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л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ар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ого сом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лас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яд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 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ом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вит 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 буде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слыши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 будущее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вест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  <w:r>
        <w:rPr>
          <w:rStyle w:val="EndnoteCharacters"/>
          <w:rStyle w:val="EndnoteAnchor"/>
          <w:i/>
          <w:iCs/>
          <w:color w:val="000000"/>
          <w:sz w:val="22"/>
          <w:szCs w:val="22"/>
        </w:rPr>
        <w:endnoteReference w:id="29"/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читай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н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>. (</w:t>
      </w:r>
      <w:r>
        <w:rPr>
          <w:rFonts w:cs="Times New Roman"/>
          <w:color w:val="000000"/>
          <w:sz w:val="22"/>
          <w:szCs w:val="22"/>
        </w:rPr>
        <w:t>В англий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к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ер</w:t>
      </w:r>
      <w:r>
        <w:rPr>
          <w:color w:val="000000"/>
          <w:sz w:val="22"/>
          <w:szCs w:val="22"/>
        </w:rPr>
        <w:t xml:space="preserve">.)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ь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Сем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</w:t>
        <w:softHyphen/>
        <w:t>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66 </w:t>
      </w:r>
      <w:r>
        <w:rPr>
          <w:rFonts w:cs="Times New Roman"/>
          <w:color w:val="000000"/>
          <w:sz w:val="22"/>
          <w:szCs w:val="22"/>
        </w:rPr>
        <w:t>книг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естант</w:t>
        <w:softHyphen/>
        <w:t>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73 </w:t>
      </w:r>
      <w:r>
        <w:rPr>
          <w:rFonts w:cs="Times New Roman"/>
          <w:color w:val="000000"/>
          <w:sz w:val="22"/>
          <w:szCs w:val="22"/>
        </w:rPr>
        <w:t>книг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тол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го сти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треч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ен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глас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 местоим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хо</w:t>
        <w:softHyphen/>
        <w:t>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у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призраку</w:t>
      </w:r>
      <w:r>
        <w:rPr>
          <w:color w:val="000000"/>
          <w:sz w:val="22"/>
          <w:szCs w:val="22"/>
        </w:rPr>
        <w:t xml:space="preserve">), </w:t>
      </w:r>
      <w:r>
        <w:rPr>
          <w:rFonts w:cs="Times New Roman"/>
          <w:color w:val="000000"/>
          <w:sz w:val="22"/>
          <w:szCs w:val="22"/>
        </w:rPr>
        <w:t>бу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ЕСПРЕРЫ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ПОЛЯЦИИ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</w:t>
        <w:softHyphen/>
        <w:t>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ужд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д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 деба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ник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пус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ое 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ния заме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!",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мог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носи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чиной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ючкотворст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ож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д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обыч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итр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ссионер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и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арактер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д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ам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я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лов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 наткну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аан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  <w:softHyphen/>
        <w:t>суждаем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“</w:t>
      </w:r>
      <w:r>
        <w:rPr>
          <w:color w:val="000000"/>
          <w:sz w:val="22"/>
          <w:szCs w:val="22"/>
          <w:lang w:val="en-US"/>
        </w:rPr>
        <w:t>Trooster</w:t>
      </w:r>
      <w:r>
        <w:rPr>
          <w:color w:val="000000"/>
          <w:sz w:val="22"/>
          <w:szCs w:val="22"/>
        </w:rPr>
        <w:t>” (</w:t>
      </w:r>
      <w:r>
        <w:rPr>
          <w:rFonts w:cs="Times New Roman"/>
          <w:color w:val="000000"/>
          <w:sz w:val="22"/>
          <w:szCs w:val="22"/>
        </w:rPr>
        <w:t>Уте</w:t>
        <w:softHyphen/>
        <w:t>шитель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"</w:t>
      </w:r>
      <w:r>
        <w:rPr>
          <w:color w:val="000000"/>
          <w:sz w:val="22"/>
          <w:szCs w:val="22"/>
          <w:lang w:val="en-US"/>
        </w:rPr>
        <w:t>Voorspraak</w:t>
      </w:r>
      <w:r>
        <w:rPr>
          <w:color w:val="000000"/>
          <w:sz w:val="22"/>
          <w:szCs w:val="22"/>
        </w:rPr>
        <w:t>" (</w:t>
      </w:r>
      <w:r>
        <w:rPr>
          <w:rFonts w:cs="Times New Roman"/>
          <w:color w:val="000000"/>
          <w:sz w:val="22"/>
          <w:szCs w:val="22"/>
        </w:rPr>
        <w:t>Примиритель</w:t>
      </w:r>
      <w:r>
        <w:rPr>
          <w:color w:val="000000"/>
          <w:sz w:val="22"/>
          <w:szCs w:val="22"/>
        </w:rPr>
        <w:t>)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30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поли</w:t>
        <w:softHyphen/>
        <w:t>р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азу</w:t>
      </w:r>
      <w:r>
        <w:rPr>
          <w:color w:val="000000"/>
          <w:sz w:val="22"/>
          <w:szCs w:val="22"/>
        </w:rPr>
        <w:t xml:space="preserve"> "</w:t>
      </w:r>
      <w:r>
        <w:rPr>
          <w:color w:val="000000"/>
          <w:sz w:val="22"/>
          <w:szCs w:val="22"/>
          <w:lang w:val="en-US"/>
        </w:rPr>
        <w:t>di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ilig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ees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означающую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ё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м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терполи</w:t>
        <w:softHyphen/>
        <w:t>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ообраз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й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го 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говы</w:t>
      </w:r>
      <w:r>
        <w:rPr>
          <w:color w:val="000000"/>
          <w:sz w:val="22"/>
          <w:szCs w:val="22"/>
        </w:rPr>
        <w:t>!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31"/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ЕВЯ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динств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кс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им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ж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носящих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 могуществ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</w:t>
        <w:softHyphen/>
        <w:t>д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кст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яг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ра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д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трог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роч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щатель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ыскан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тов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ч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д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або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родное чув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околебим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преклон</w:t>
        <w:softHyphen/>
        <w:t>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в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спеч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ечествен</w:t>
        <w:softHyphen/>
        <w:t>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ид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звище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мин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означает 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верный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айи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мир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Ду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лама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тр</w:t>
      </w:r>
      <w:r>
        <w:rPr>
          <w:i/>
          <w:iCs/>
          <w:color w:val="000000"/>
          <w:sz w:val="22"/>
          <w:szCs w:val="22"/>
        </w:rPr>
        <w:t>. 14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Аль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Амин</w:t>
      </w:r>
      <w:r>
        <w:rPr>
          <w:b/>
          <w:bCs/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служива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ер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ух Истины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14:17)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тафоричес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ущ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о</w:t>
        <w:softHyphen/>
        <w:t>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зи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м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у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 исти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изнь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14:6)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</w:t>
        <w:softHyphen/>
        <w:t>город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лощ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ед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 мной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</w:t>
        <w:softHyphen/>
        <w:t>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16:13)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убежде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ботать 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ердне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рь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лад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крушитель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</w:t>
        <w:softHyphen/>
        <w:t>н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ел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ме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тра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нерг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ходу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</w:t>
        <w:softHyphen/>
        <w:t>стиа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СТОЧ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ОВЕНИЙ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ст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с 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СЛЫШИТ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Цитиру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тоя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ьз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</w:t>
        <w:softHyphen/>
        <w:t>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ейм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с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ож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ьтернати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о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дел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ло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сий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АМ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 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ССКАЗЫВ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ИШ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ЫШИТ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Нова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нглийска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ерсия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ИШ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>, ЧТ</w:t>
      </w:r>
      <w:r>
        <w:rPr>
          <w:rFonts w:cs="Times New Roman"/>
          <w:b/>
          <w:bCs/>
          <w:color w:val="000000"/>
          <w:sz w:val="22"/>
          <w:szCs w:val="22"/>
        </w:rPr>
        <w:t>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ЫШИТ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Нова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международна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ерсия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дставля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БСТВЕННЫ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ДЕИ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ЕРЕДАВ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 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ЫШАЛ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Живая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иблия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м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 провозглаш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ужде</w:t>
        <w:softHyphen/>
        <w:t>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нован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ы</w:t>
        <w:softHyphen/>
        <w:t>д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б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вши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Отец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повед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..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так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ю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ю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ец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2:49-50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дентич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огу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ует 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ов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страстию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ль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ылаем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кровени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ауч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ильн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щью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Style w:val="EndnoteCharacters"/>
          <w:rStyle w:val="EndnoteAnchor"/>
          <w:b/>
          <w:bCs/>
          <w:i/>
          <w:iCs/>
          <w:color w:val="000000"/>
          <w:sz w:val="22"/>
          <w:szCs w:val="22"/>
        </w:rPr>
        <w:endnoteReference w:id="32"/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53:3-5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Т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щ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раам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исе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исус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бсур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зра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сколь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е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</w:t>
        <w:softHyphen/>
        <w:t>дет</w:t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слышит»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неч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ыш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го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ТРОИЦ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сла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ря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зыв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оиц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щеприня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ы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 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м</w:t>
      </w:r>
      <w:r>
        <w:rPr>
          <w:color w:val="000000"/>
          <w:sz w:val="22"/>
          <w:szCs w:val="22"/>
        </w:rPr>
        <w:t xml:space="preserve"> (?). </w:t>
      </w:r>
      <w:r>
        <w:rPr>
          <w:rFonts w:cs="Times New Roman"/>
          <w:color w:val="000000"/>
          <w:sz w:val="22"/>
          <w:szCs w:val="22"/>
        </w:rPr>
        <w:t>Давайте позво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рудирован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олог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</w:t>
        <w:softHyphen/>
        <w:t>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одоб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мело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сказ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  <w:softHyphen/>
        <w:t>дел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разложим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г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тройственного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мента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М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м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 Иоанна</w:t>
      </w:r>
      <w:r>
        <w:rPr>
          <w:color w:val="000000"/>
          <w:sz w:val="22"/>
          <w:szCs w:val="22"/>
        </w:rPr>
        <w:t xml:space="preserve"> 14:23)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Т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избе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ец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ибо </w:t>
      </w:r>
      <w:r>
        <w:rPr>
          <w:rFonts w:cs="Times New Roman"/>
          <w:b/>
          <w:bCs/>
          <w:color w:val="000000"/>
          <w:sz w:val="22"/>
          <w:szCs w:val="22"/>
        </w:rPr>
        <w:t>тр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с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дн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быв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лич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я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явл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е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но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ыв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ясня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Троицы </w:t>
      </w:r>
      <w:r>
        <w:rPr>
          <w:rFonts w:cs="Times New Roman"/>
          <w:b/>
          <w:bCs/>
          <w:color w:val="000000"/>
          <w:sz w:val="22"/>
          <w:szCs w:val="22"/>
        </w:rPr>
        <w:t>неразделим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держа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у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уга»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жалуйс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покойтесь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б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нять подо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устослов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роч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я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что </w:t>
      </w:r>
      <w:r>
        <w:rPr>
          <w:rFonts w:cs="Times New Roman"/>
          <w:b/>
          <w:bCs/>
          <w:color w:val="000000"/>
          <w:sz w:val="22"/>
          <w:szCs w:val="22"/>
        </w:rPr>
        <w:t>тр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нош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ин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говорят </w:t>
      </w:r>
      <w:r>
        <w:rPr>
          <w:rFonts w:cs="Times New Roman"/>
          <w:b/>
          <w:bCs/>
          <w:color w:val="000000"/>
          <w:sz w:val="22"/>
          <w:szCs w:val="22"/>
        </w:rPr>
        <w:t>один</w:t>
      </w:r>
      <w:r>
        <w:rPr>
          <w:b/>
          <w:bCs/>
          <w:color w:val="000000"/>
          <w:sz w:val="22"/>
          <w:szCs w:val="22"/>
        </w:rPr>
        <w:t xml:space="preserve">!), </w:t>
      </w: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р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здесущ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ведущи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 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лоня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ш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леп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озак</w:t>
        <w:softHyphen/>
        <w:t>люч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уч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го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 кр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гоф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т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 xml:space="preserve">будучи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неотделимым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го</w:t>
      </w:r>
      <w:r>
        <w:rPr>
          <w:b/>
          <w:bCs/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аго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р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мер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ним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еск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ивитель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ы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</w:t>
        <w:softHyphen/>
        <w:t>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«Бог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ёртв</w:t>
      </w:r>
      <w:r>
        <w:rPr>
          <w:b/>
          <w:bCs/>
          <w:color w:val="000000"/>
          <w:sz w:val="22"/>
          <w:szCs w:val="22"/>
        </w:rPr>
        <w:t>!</w:t>
      </w:r>
      <w:r>
        <w:rPr>
          <w:rFonts w:cs="Times New Roman"/>
          <w:b/>
          <w:bCs/>
          <w:color w:val="000000"/>
          <w:sz w:val="22"/>
          <w:szCs w:val="22"/>
        </w:rPr>
        <w:t>»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йтес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лаг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 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рач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стве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ве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их христи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ать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в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яс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 погрязл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Courier New" w:hAnsi="Courier New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ЧАСТЬ ПЯТАЯ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6"/>
          <w:szCs w:val="26"/>
        </w:rPr>
        <w:t>ИСПОЛНЕННЫЕ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ПРОРОЧЕСТВА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уще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вест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ЕЖЕН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ом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тхого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33"/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т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знач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каз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ытий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ую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оления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 пророче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ечатле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т не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бр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угад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1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истин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л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еб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язательными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дписания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ран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премен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вратит теб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нечн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вращению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28:85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Конеч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вращение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аль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Ма</w:t>
      </w:r>
      <w:r>
        <w:rPr>
          <w:b/>
          <w:bCs/>
          <w:color w:val="000000"/>
          <w:sz w:val="22"/>
          <w:szCs w:val="22"/>
        </w:rPr>
        <w:t>'</w:t>
      </w:r>
      <w:r>
        <w:rPr>
          <w:rFonts w:cs="Times New Roman"/>
          <w:b/>
          <w:bCs/>
          <w:color w:val="000000"/>
          <w:sz w:val="22"/>
          <w:szCs w:val="22"/>
        </w:rPr>
        <w:t>ад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ту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кк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оверш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се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хиджру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ас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г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к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итуа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надёж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ольши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ова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сели</w:t>
        <w:softHyphen/>
        <w:t>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д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ступ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ёд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м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ак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с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ыдд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и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еч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зывае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жухф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 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р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аж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нё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к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ил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ошло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селял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женец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врат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едител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сполн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>.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34"/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Моисей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зал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спод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ина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крыл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ир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ссия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р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Фара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(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равии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шё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ьмам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ятых</w:t>
      </w:r>
      <w:r>
        <w:rPr>
          <w:rStyle w:val="EndnoteCharacters"/>
          <w:rStyle w:val="EndnoteAnchor"/>
          <w:rFonts w:cs="Times New Roman"/>
          <w:b/>
          <w:bCs/>
          <w:i/>
          <w:iCs/>
          <w:color w:val="000000"/>
          <w:sz w:val="22"/>
          <w:szCs w:val="22"/>
        </w:rPr>
        <w:endnoteReference w:id="35"/>
      </w:r>
      <w:r>
        <w:rPr>
          <w:b/>
          <w:bCs/>
          <w:i/>
          <w:iCs/>
          <w:color w:val="000000"/>
          <w:sz w:val="22"/>
          <w:szCs w:val="22"/>
        </w:rPr>
        <w:t xml:space="preserve">;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есн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гн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а</w:t>
        <w:softHyphen/>
        <w:t>кона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Второзаконие</w:t>
      </w:r>
      <w:r>
        <w:rPr>
          <w:i/>
          <w:iCs/>
          <w:color w:val="000000"/>
          <w:sz w:val="22"/>
          <w:szCs w:val="22"/>
        </w:rPr>
        <w:t xml:space="preserve"> 33:2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ОНФЛИК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РХДЕРЖАВ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Побежден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изантийцы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лижайш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земл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бед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д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ми одержа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х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Чере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сколь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ет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велева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е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 xml:space="preserve">до </w:t>
      </w:r>
      <w:r>
        <w:rPr>
          <w:b/>
          <w:bCs/>
          <w:i/>
          <w:iCs/>
          <w:color w:val="000000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бед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их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е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рядущ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бед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ругих</w:t>
      </w:r>
      <w:r>
        <w:rPr>
          <w:b/>
          <w:bCs/>
          <w:i/>
          <w:iCs/>
          <w:color w:val="000000"/>
          <w:sz w:val="22"/>
          <w:szCs w:val="22"/>
        </w:rPr>
        <w:t xml:space="preserve">)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 т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ен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радуютс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ующие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30:2-4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615-616 </w:t>
      </w:r>
      <w:r>
        <w:rPr>
          <w:rFonts w:cs="Times New Roman"/>
          <w:color w:val="000000"/>
          <w:sz w:val="22"/>
          <w:szCs w:val="22"/>
        </w:rPr>
        <w:t>гг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оисчислени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ристиан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пе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тупи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руса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рж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йни меж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у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рхдержа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божни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мушрики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ек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к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з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аж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ля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 язычни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Араб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ч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еств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ов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ушитель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в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ага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ля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знач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естествен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еемник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Христ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 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пе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ничтоже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и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ров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побе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олговеч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р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колько л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ля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ов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ор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нес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</w:t>
        <w:softHyphen/>
        <w:t>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ар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Абдулла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Йусуф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и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ч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 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еств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казания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ЫЗ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РОШ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"/>
          <w:color w:val="000000"/>
          <w:sz w:val="22"/>
          <w:szCs w:val="22"/>
        </w:rPr>
        <w:t>Свя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могу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ред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дохнове</w:t>
        <w:softHyphen/>
        <w:t>ни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оказатель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еств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</w:t>
        <w:softHyphen/>
        <w:t>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со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род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стоя</w:t>
        <w:softHyphen/>
        <w:t>тель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народова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 исти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ст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 гла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ур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ер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у глав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рош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ов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еч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</w:t>
        <w:softHyphen/>
        <w:t>ро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пособ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авнять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е</w:t>
        <w:softHyphen/>
        <w:t>взо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ш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пернич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а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правд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а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полез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ов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едме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рд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ак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 Егип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нее</w:t>
      </w:r>
      <w:r>
        <w:rPr>
          <w:color w:val="000000"/>
          <w:sz w:val="22"/>
          <w:szCs w:val="22"/>
        </w:rPr>
        <w:t xml:space="preserve"> 10-15 </w:t>
      </w:r>
      <w:r>
        <w:rPr>
          <w:rFonts w:cs="Times New Roman"/>
          <w:color w:val="000000"/>
          <w:sz w:val="22"/>
          <w:szCs w:val="22"/>
        </w:rPr>
        <w:t>миллион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т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ллахи</w:t>
      </w:r>
      <w:r>
        <w:rPr>
          <w:color w:val="000000"/>
          <w:sz w:val="22"/>
          <w:szCs w:val="22"/>
        </w:rPr>
        <w:t>!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36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вуча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г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мысл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ра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к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имо Аллаха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rStyle w:val="EndnoteCharacters"/>
          <w:rStyle w:val="EndnoteAnchor"/>
          <w:b/>
          <w:bCs/>
          <w:i/>
          <w:iCs/>
          <w:color w:val="000000"/>
          <w:sz w:val="22"/>
          <w:szCs w:val="22"/>
        </w:rPr>
        <w:endnoteReference w:id="37"/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10:37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</w:t>
      </w:r>
      <w:r>
        <w:rPr>
          <w:color w:val="000000"/>
          <w:sz w:val="22"/>
          <w:szCs w:val="22"/>
        </w:rPr>
        <w:t>)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жи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брали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юд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жин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  <w:softHyphen/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т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обн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ран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з</w:t>
        <w:softHyphen/>
        <w:t>да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обн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от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д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руги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ощниками»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17:8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т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жут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Измысл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»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кажи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Привед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ур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добн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</w:t>
        <w:softHyphen/>
        <w:t>зовите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ощь</w:t>
      </w:r>
      <w:r>
        <w:rPr>
          <w:b/>
          <w:bCs/>
          <w:i/>
          <w:iCs/>
          <w:color w:val="000000"/>
          <w:sz w:val="22"/>
          <w:szCs w:val="22"/>
        </w:rPr>
        <w:t xml:space="preserve">)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жет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им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авдивы</w:t>
      </w:r>
      <w:r>
        <w:rPr>
          <w:b/>
          <w:bCs/>
          <w:i/>
          <w:iCs/>
          <w:color w:val="000000"/>
          <w:sz w:val="22"/>
          <w:szCs w:val="22"/>
        </w:rPr>
        <w:t>!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»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10:38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г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омнени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носитель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 М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ла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ш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аб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нес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ур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</w:t>
        <w:softHyphen/>
        <w:t>добн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му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зов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ши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идетелей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ми</w:t>
        <w:softHyphen/>
        <w:t>м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авдивы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Ес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ет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когда эт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делаете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бойтес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гня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готован</w:t>
        <w:softHyphen/>
        <w:t>н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верны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плив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у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юд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 камни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2:23-24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ш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тырнадц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ет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 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о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вали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пыт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зд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е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ечное свидетельст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жественной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ирод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  <w:softHyphen/>
        <w:t>р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РАБ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РИНЯ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ЫТКУ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раб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ред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то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удно перехитрить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да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естнадцатилет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ект 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в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р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ыв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  <w:softHyphen/>
        <w:t>ве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п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имствуя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38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л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раж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 араб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ор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ытка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</w:t>
        <w:softHyphen/>
        <w:t>сты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агиа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ов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раб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го Заве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ин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в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Имене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лостив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илосердного</w:t>
      </w:r>
      <w:r>
        <w:rPr>
          <w:b/>
          <w:bCs/>
          <w:i/>
          <w:i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1:1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ож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ания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хадисах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сть 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зов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с</w:t>
        <w:softHyphen/>
        <w:t>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роше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ласть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змож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</w:t>
        <w:softHyphen/>
        <w:t>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с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ёные подним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блем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кон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у э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а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ламу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 xml:space="preserve">ллах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С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СПОСЛ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ТОРЖЕСТВОВАТЬ</w:t>
      </w:r>
    </w:p>
    <w:p>
      <w:pPr>
        <w:pStyle w:val="Normal"/>
        <w:shd w:fill="FFFFFF" w:val="clear"/>
        <w:rPr>
          <w:rFonts w:ascii="Courier New" w:hAnsi="Courier New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о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уководств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елигие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в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ё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выше всяко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елигии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хот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навист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огобожника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61:9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сятиле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а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ью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с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торжествовал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ерхдержа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Персид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им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пе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у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Мног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а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подствов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тлантиче</w:t>
        <w:softHyphen/>
        <w:t>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их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е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Ув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я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пресс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 бо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рождает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адеж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в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усульм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ст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 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несё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Афри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прият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 религ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м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фрикан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ая лучш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ч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сяки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а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</w:t>
        <w:softHyphen/>
        <w:t>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аж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</w:t>
        <w:softHyphen/>
        <w:t>лам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Г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i/>
          <w:iCs/>
          <w:color w:val="000000"/>
          <w:sz w:val="22"/>
          <w:szCs w:val="22"/>
        </w:rPr>
        <w:t>Уеллс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ниг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«Положен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е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удущем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Ес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ор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нгли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 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оп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ижайш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Джордж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ернард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Шоу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ил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стр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ространяюще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ею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ят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баюк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беща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</w:t>
        <w:softHyphen/>
        <w:t>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Так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опреде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роны требу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ольш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ил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обра</w:t>
        <w:softHyphen/>
        <w:t>з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род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стве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л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 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илег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ж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ертву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о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ля 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лез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лда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тв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оружи</w:t>
        <w:softHyphen/>
        <w:t>тесь</w:t>
      </w:r>
      <w:r>
        <w:rPr>
          <w:color w:val="000000"/>
          <w:sz w:val="22"/>
          <w:szCs w:val="22"/>
        </w:rPr>
        <w:t xml:space="preserve"> 7 </w:t>
      </w:r>
      <w:r>
        <w:rPr>
          <w:rFonts w:cs="Times New Roman"/>
          <w:color w:val="000000"/>
          <w:sz w:val="22"/>
          <w:szCs w:val="22"/>
        </w:rPr>
        <w:t>стих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кольких язык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блюд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аря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ё боль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нание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одчи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тес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б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ение 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исан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дьб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ж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раще</w:t>
        <w:softHyphen/>
        <w:t>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т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ер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СЛА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</w:p>
    <w:p>
      <w:pPr>
        <w:pStyle w:val="Normal"/>
        <w:shd w:fill="FFFFFF" w:val="clear"/>
        <w:rPr>
          <w:rFonts w:ascii="Courier New" w:hAnsi="Courier New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Courier New" w:hAnsi="Courier New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Ду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стины</w:t>
      </w:r>
      <w:r>
        <w:rPr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Л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i/>
          <w:iCs/>
          <w:color w:val="000000"/>
          <w:sz w:val="22"/>
          <w:szCs w:val="22"/>
        </w:rPr>
        <w:t>Иисуса</w:t>
      </w:r>
      <w:r>
        <w:rPr>
          <w:i/>
          <w:iCs/>
          <w:color w:val="000000"/>
          <w:sz w:val="22"/>
          <w:szCs w:val="22"/>
        </w:rPr>
        <w:t xml:space="preserve">)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тому 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о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ьм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озвест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м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Когд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дё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тешител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шлю ва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ц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ы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ц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хо</w:t>
        <w:softHyphen/>
        <w:t>ди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ВИДЕТЕЛЬСТВОВА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Н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5:2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ща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уст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а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 ко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лотила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дё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ет свидетельств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с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ист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 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еве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агов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ль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Ам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ро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и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ав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х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прищ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ож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</w:t>
        <w:softHyphen/>
        <w:t>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ысяч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иллионо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усульма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верова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исуса Христ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а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д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огущественнейши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сланников Аллаха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Он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верова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удесн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ждени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о</w:t>
        <w:softHyphen/>
        <w:t>торо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ерую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ног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овременны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христиа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аже епископы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Он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так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веровал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ног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чудеса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включа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живл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вол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ллах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мёртвых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исце</w:t>
        <w:softHyphen/>
        <w:t>лени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звол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ллах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лепорожденных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рока</w:t>
        <w:softHyphen/>
        <w:t>жённых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а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ществ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о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слушай</w:t>
        <w:softHyphen/>
        <w:t>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огатель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вещен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ЧУДЕС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АТИЕ</w:t>
      </w:r>
    </w:p>
    <w:p>
      <w:pPr>
        <w:pStyle w:val="Normal"/>
        <w:shd w:fill="FFFFFF" w:val="clear"/>
        <w:rPr>
          <w:rFonts w:ascii="Courier New" w:hAnsi="Courier New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ourier New" w:hAnsi="Courier New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спомн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исани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арйа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Марию</w:t>
      </w:r>
      <w:r>
        <w:rPr>
          <w:i/>
          <w:iCs/>
          <w:color w:val="000000"/>
          <w:sz w:val="24"/>
          <w:szCs w:val="24"/>
        </w:rPr>
        <w:t xml:space="preserve">).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о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удалилась он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вое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емь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ест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осточное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укрылась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их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весой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ж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тправи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 не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ашег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уха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ринял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н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ред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бличи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овершенног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еловека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Он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казал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«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щу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щит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еб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илосерд</w:t>
        <w:softHyphen/>
        <w:t>ного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ес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богобоязнен»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Он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казал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«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ольк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сланник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Господ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воего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тоб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аровать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еб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альчик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истого»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Он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казала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«Как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оже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у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ен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родитьс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альчик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ес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ен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асалс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еловек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был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распутни</w:t>
        <w:softHyphen/>
        <w:t>цей</w:t>
      </w:r>
      <w:r>
        <w:rPr>
          <w:b/>
          <w:bCs/>
          <w:i/>
          <w:iCs/>
          <w:color w:val="000000"/>
          <w:sz w:val="24"/>
          <w:szCs w:val="24"/>
        </w:rPr>
        <w:t>?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Он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казал</w:t>
      </w:r>
      <w:r>
        <w:rPr>
          <w:b/>
          <w:bCs/>
          <w:i/>
          <w:iCs/>
          <w:color w:val="000000"/>
          <w:sz w:val="24"/>
          <w:szCs w:val="24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«Так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казал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во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Господь</w:t>
      </w:r>
      <w:r>
        <w:rPr>
          <w:b/>
          <w:bCs/>
          <w:i/>
          <w:iCs/>
          <w:color w:val="000000"/>
          <w:sz w:val="24"/>
          <w:szCs w:val="24"/>
        </w:rPr>
        <w:t>: "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Эт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л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еня легко</w:t>
      </w:r>
      <w:r>
        <w:rPr>
          <w:b/>
          <w:bCs/>
          <w:i/>
          <w:iCs/>
          <w:color w:val="000000"/>
          <w:sz w:val="24"/>
          <w:szCs w:val="24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делае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ег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намение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л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люде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ашим милосердием</w:t>
      </w:r>
      <w:r>
        <w:rPr>
          <w:b/>
          <w:bCs/>
          <w:i/>
          <w:iCs/>
          <w:color w:val="000000"/>
          <w:sz w:val="24"/>
          <w:szCs w:val="24"/>
        </w:rPr>
        <w:t xml:space="preserve">".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ел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эт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решено»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Он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беременел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удалилась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и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 xml:space="preserve">подальше </w:t>
      </w:r>
      <w:r>
        <w:rPr>
          <w:b/>
          <w:bCs/>
          <w:i/>
          <w:iCs/>
          <w:color w:val="000000"/>
          <w:sz w:val="24"/>
          <w:szCs w:val="24"/>
        </w:rPr>
        <w:t>(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т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людей</w:t>
      </w:r>
      <w:r>
        <w:rPr>
          <w:b/>
          <w:bCs/>
          <w:i/>
          <w:iCs/>
          <w:color w:val="000000"/>
          <w:sz w:val="24"/>
          <w:szCs w:val="24"/>
        </w:rPr>
        <w:t>)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  <w:t>Священн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Коран</w:t>
      </w:r>
      <w:r>
        <w:rPr>
          <w:i/>
          <w:iCs/>
          <w:color w:val="000000"/>
          <w:sz w:val="24"/>
          <w:szCs w:val="24"/>
        </w:rPr>
        <w:t xml:space="preserve"> 19:16-22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оящ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ар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 признают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речистое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зача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дар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</w:t>
        <w:softHyphen/>
        <w:t>ст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</w:t>
        <w:softHyphen/>
        <w:t>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благо</w:t>
        <w:softHyphen/>
        <w:t>дарить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аль</w:t>
      </w:r>
      <w:r>
        <w:rPr>
          <w:b/>
          <w:bCs/>
          <w:color w:val="000000"/>
          <w:sz w:val="22"/>
          <w:szCs w:val="22"/>
        </w:rPr>
        <w:t>-</w:t>
      </w:r>
      <w:r>
        <w:rPr>
          <w:rFonts w:cs="Times New Roman"/>
          <w:b/>
          <w:bCs/>
          <w:color w:val="000000"/>
          <w:sz w:val="22"/>
          <w:szCs w:val="22"/>
        </w:rPr>
        <w:t>Амина</w:t>
      </w:r>
      <w:r>
        <w:rPr>
          <w:b/>
          <w:bCs/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ы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РЕАКЦ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</w:p>
    <w:p>
      <w:pPr>
        <w:pStyle w:val="Normal"/>
        <w:shd w:fill="FFFFFF" w:val="clear"/>
        <w:rPr>
          <w:rFonts w:ascii="Courier New" w:hAnsi="Courier New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Courier New" w:hAnsi="Courier New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  <w:t>Иерусалим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ерусалим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збивающи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ророко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ам</w:t>
        <w:softHyphen/>
        <w:t>ням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бивающи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сланных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</w:rPr>
        <w:t>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ебе</w:t>
      </w:r>
      <w:r>
        <w:rPr>
          <w:b/>
          <w:bCs/>
          <w:i/>
          <w:iCs/>
          <w:color w:val="000000"/>
          <w:sz w:val="24"/>
          <w:szCs w:val="24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кольк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раз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хо</w:t>
        <w:softHyphen/>
        <w:t>тел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обрать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ете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воих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ак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тиц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обирает птенцов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воих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под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крылья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ы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хотели</w:t>
      </w:r>
      <w:r>
        <w:rPr>
          <w:b/>
          <w:bCs/>
          <w:i/>
          <w:iCs/>
          <w:color w:val="000000"/>
          <w:sz w:val="24"/>
          <w:szCs w:val="24"/>
        </w:rPr>
        <w:t>!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  <w:t>Евангелие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от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Матфея</w:t>
      </w:r>
      <w:r>
        <w:rPr>
          <w:i/>
          <w:iCs/>
          <w:color w:val="000000"/>
          <w:sz w:val="24"/>
          <w:szCs w:val="24"/>
        </w:rPr>
        <w:t xml:space="preserve"> 23:37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Эт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ществ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ё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я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ур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ыплят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рну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</w:t>
        <w:softHyphen/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ищник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отов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ор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аст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вольствов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жалост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адк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чинё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евог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вершитель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уш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жизнь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39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ч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рех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...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х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верие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з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о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то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н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(</w:t>
      </w:r>
      <w:r>
        <w:rPr>
          <w:rFonts w:cs="Times New Roman"/>
          <w:i/>
          <w:iCs/>
          <w:color w:val="000000"/>
          <w:sz w:val="24"/>
          <w:szCs w:val="24"/>
        </w:rPr>
        <w:t>иудеи</w:t>
      </w:r>
      <w:r>
        <w:rPr>
          <w:i/>
          <w:iCs/>
          <w:color w:val="000000"/>
          <w:sz w:val="24"/>
          <w:szCs w:val="24"/>
        </w:rPr>
        <w:t>)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зрекл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а Марйа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великую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ложь</w:t>
      </w:r>
      <w:r>
        <w:rPr>
          <w:b/>
          <w:bCs/>
          <w:i/>
          <w:iCs/>
          <w:color w:val="000000"/>
          <w:sz w:val="24"/>
          <w:szCs w:val="24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  <w:t>Священн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Коран</w:t>
      </w:r>
      <w:r>
        <w:rPr>
          <w:i/>
          <w:iCs/>
          <w:color w:val="000000"/>
          <w:sz w:val="24"/>
          <w:szCs w:val="24"/>
        </w:rPr>
        <w:t xml:space="preserve"> 4:15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ремучи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ожны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бвинением</w:t>
      </w:r>
      <w:r>
        <w:rPr>
          <w:b/>
          <w:bCs/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О клев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в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йствит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из</w:t>
        <w:softHyphen/>
        <w:t>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ысл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л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бщ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ист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лавивш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Иоанна </w:t>
      </w:r>
      <w:r>
        <w:rPr>
          <w:color w:val="000000"/>
          <w:sz w:val="22"/>
          <w:szCs w:val="22"/>
        </w:rPr>
        <w:t xml:space="preserve">16:14)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сестр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Харуна</w:t>
      </w:r>
      <w:r>
        <w:rPr>
          <w:b/>
          <w:bCs/>
          <w:i/>
          <w:iCs/>
          <w:color w:val="000000"/>
          <w:sz w:val="24"/>
          <w:szCs w:val="24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Аарона</w:t>
      </w:r>
      <w:r>
        <w:rPr>
          <w:b/>
          <w:bCs/>
          <w:i/>
          <w:iCs/>
          <w:color w:val="000000"/>
          <w:sz w:val="24"/>
          <w:szCs w:val="24"/>
        </w:rPr>
        <w:t xml:space="preserve">)!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был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отец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вой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дурным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человеком</w:t>
      </w:r>
      <w:r>
        <w:rPr>
          <w:b/>
          <w:bCs/>
          <w:i/>
          <w:iCs/>
          <w:color w:val="000000"/>
          <w:sz w:val="24"/>
          <w:szCs w:val="24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и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мать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твоя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не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была</w:t>
      </w:r>
      <w:r>
        <w:rPr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4"/>
          <w:szCs w:val="24"/>
        </w:rPr>
        <w:t>распутницей</w:t>
      </w:r>
      <w:r>
        <w:rPr>
          <w:b/>
          <w:bCs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  <w:t>Священный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Коран</w:t>
      </w:r>
      <w:r>
        <w:rPr>
          <w:i/>
          <w:iCs/>
          <w:color w:val="000000"/>
          <w:sz w:val="24"/>
          <w:szCs w:val="24"/>
        </w:rPr>
        <w:t xml:space="preserve"> 19:28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ЛМУДИСТЫ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Обви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ко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</w:t>
        <w:softHyphen/>
        <w:t>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любодея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ёки евре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сомнивших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омуд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ящен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</w:t>
        <w:softHyphen/>
        <w:t>р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х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произвед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е</w:t>
        <w:softHyphen/>
        <w:t>вет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равн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ичес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рминолог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</w:t>
        <w:softHyphen/>
        <w:t>вам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добранн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ммента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еве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изне</w:t>
        <w:softHyphen/>
        <w:t>сён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аг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эрудирова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ес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о</w:t>
        <w:softHyphen/>
        <w:t>доб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ммело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мог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елая сбор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естнадца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слов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ждый 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одоб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тор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словия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Еврей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лмудис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и</w:t>
      </w:r>
      <w:r>
        <w:rPr>
          <w:color w:val="000000"/>
          <w:sz w:val="22"/>
          <w:szCs w:val="22"/>
        </w:rPr>
        <w:t>: "</w:t>
      </w:r>
      <w:r>
        <w:rPr>
          <w:rFonts w:cs="Times New Roman"/>
          <w:color w:val="000000"/>
          <w:sz w:val="22"/>
          <w:szCs w:val="22"/>
        </w:rPr>
        <w:t>Сы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прелюбодейки </w:t>
      </w: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име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и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я</w:t>
      </w:r>
      <w:r>
        <w:rPr>
          <w:color w:val="000000"/>
          <w:sz w:val="22"/>
          <w:szCs w:val="22"/>
        </w:rPr>
        <w:t xml:space="preserve">) </w:t>
      </w:r>
      <w:r>
        <w:rPr>
          <w:rFonts w:cs="Times New Roman"/>
          <w:color w:val="000000"/>
          <w:sz w:val="22"/>
          <w:szCs w:val="22"/>
        </w:rPr>
        <w:t>принё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дов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ипта посред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лан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езо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нима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дов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ё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раи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долопоклонству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Интере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гом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ущё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  <w:softHyphen/>
        <w:t>доб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еве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ев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Преподоб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уммело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в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«Комментария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Библии»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i/>
          <w:iCs/>
          <w:color w:val="000000"/>
          <w:sz w:val="22"/>
          <w:szCs w:val="22"/>
        </w:rPr>
        <w:t>стр</w:t>
      </w:r>
      <w:r>
        <w:rPr>
          <w:i/>
          <w:iCs/>
          <w:color w:val="000000"/>
          <w:sz w:val="22"/>
          <w:szCs w:val="22"/>
        </w:rPr>
        <w:t>. 668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ЕВАНГЕЛИС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ТВЕРЖД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ЕВ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жо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уэл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звестн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уск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ит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лледж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ag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u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laude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пуск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олог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мина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лбо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ме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путац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ыступавшего 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ь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удент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подава</w:t>
        <w:softHyphen/>
        <w:t>тел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550 </w:t>
      </w:r>
      <w:r>
        <w:rPr>
          <w:rFonts w:cs="Times New Roman"/>
          <w:color w:val="000000"/>
          <w:sz w:val="22"/>
          <w:szCs w:val="22"/>
        </w:rPr>
        <w:t>университет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53 </w:t>
      </w:r>
      <w:r>
        <w:rPr>
          <w:rFonts w:cs="Times New Roman"/>
          <w:color w:val="000000"/>
          <w:sz w:val="22"/>
          <w:szCs w:val="22"/>
        </w:rPr>
        <w:t>страна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жется провё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следован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й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лму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 его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Господе</w:t>
      </w:r>
      <w:r>
        <w:rPr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лея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иблей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ён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помянут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е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чевид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ебу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дикт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 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а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ф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че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иру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й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лму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 вся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аничени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ож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сколь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т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рывк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85/86 </w:t>
      </w:r>
      <w:r>
        <w:rPr>
          <w:rFonts w:cs="Times New Roman"/>
          <w:color w:val="000000"/>
          <w:sz w:val="22"/>
          <w:szCs w:val="22"/>
        </w:rPr>
        <w:t>страни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Tol</w:t>
      </w:r>
      <w:r>
        <w:rPr>
          <w:rFonts w:cs="Times New Roman"/>
          <w:b/>
          <w:bCs/>
          <w:color w:val="000000"/>
          <w:sz w:val="22"/>
          <w:szCs w:val="22"/>
        </w:rPr>
        <w:t>’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doth</w:t>
      </w:r>
      <w:r>
        <w:rPr>
          <w:rFonts w:cs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Yeshu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б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ндера</w:t>
      </w:r>
      <w:r>
        <w:rPr>
          <w:color w:val="000000"/>
          <w:sz w:val="22"/>
          <w:szCs w:val="22"/>
        </w:rPr>
        <w:t>"</w:t>
      </w:r>
      <w:r>
        <w:rPr>
          <w:rStyle w:val="EndnoteCharacters"/>
          <w:rStyle w:val="EndnoteAnchor"/>
          <w:color w:val="000000"/>
          <w:sz w:val="22"/>
          <w:szCs w:val="22"/>
        </w:rPr>
        <w:endnoteReference w:id="40"/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«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Yeb</w:t>
      </w:r>
      <w:r>
        <w:rPr>
          <w:rFonts w:cs="Times New Roman"/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IV</w:t>
      </w:r>
      <w:r>
        <w:rPr>
          <w:rFonts w:cs="Times New Roman"/>
          <w:b/>
          <w:bCs/>
          <w:color w:val="000000"/>
          <w:sz w:val="22"/>
          <w:szCs w:val="22"/>
        </w:rPr>
        <w:t xml:space="preserve"> 3; 49</w:t>
      </w:r>
      <w:r>
        <w:rPr>
          <w:rFonts w:cs="Times New Roman"/>
          <w:b/>
          <w:bCs/>
          <w:color w:val="000000"/>
          <w:sz w:val="22"/>
          <w:szCs w:val="22"/>
          <w:lang w:val="en-US"/>
        </w:rPr>
        <w:t>a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Шиме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зза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е</w:t>
      </w:r>
      <w:r>
        <w:rPr>
          <w:color w:val="000000"/>
          <w:sz w:val="22"/>
          <w:szCs w:val="22"/>
        </w:rPr>
        <w:t>): "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шё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русали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енеалогиче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то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ом 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законнорожд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ом прелюбодейки</w:t>
      </w:r>
      <w:r>
        <w:rPr>
          <w:color w:val="000000"/>
          <w:sz w:val="22"/>
          <w:szCs w:val="22"/>
        </w:rPr>
        <w:t>"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«Джозеф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Клоснер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бав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>: "</w:t>
      </w:r>
      <w:r>
        <w:rPr>
          <w:rFonts w:cs="Times New Roman"/>
          <w:color w:val="000000"/>
          <w:sz w:val="22"/>
          <w:szCs w:val="22"/>
        </w:rPr>
        <w:t>Совреме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д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Мишны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крепл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Йегошуа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Именно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Мишне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ебрач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</w:t>
        <w:softHyphen/>
        <w:t>бёнком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жд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ь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ит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лужив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</w:t>
        <w:softHyphen/>
        <w:t>дуч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биты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мнями»</w:t>
      </w:r>
      <w:r>
        <w:rPr>
          <w:color w:val="000000"/>
          <w:sz w:val="22"/>
          <w:szCs w:val="22"/>
        </w:rPr>
        <w:t xml:space="preserve">.) </w:t>
      </w:r>
      <w:r>
        <w:rPr>
          <w:rFonts w:cs="Times New Roman"/>
          <w:color w:val="000000"/>
          <w:sz w:val="22"/>
          <w:szCs w:val="22"/>
        </w:rPr>
        <w:t>добавля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ого сомн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етс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ориче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чность</w:t>
      </w:r>
      <w:r>
        <w:rPr>
          <w:color w:val="000000"/>
          <w:sz w:val="22"/>
          <w:szCs w:val="22"/>
        </w:rPr>
        <w:t>..."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РОПОВЕД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ОВ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жо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уэл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ли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ст</w:t>
      </w:r>
      <w:r>
        <w:rPr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занов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рождённый</w:t>
      </w:r>
      <w:r>
        <w:rPr>
          <w:b/>
          <w:bCs/>
          <w:color w:val="000000"/>
          <w:sz w:val="22"/>
          <w:szCs w:val="22"/>
        </w:rPr>
        <w:t>"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клоняющий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ный 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 (?), </w:t>
      </w:r>
      <w:r>
        <w:rPr>
          <w:rFonts w:cs="Times New Roman"/>
          <w:color w:val="000000"/>
          <w:sz w:val="22"/>
          <w:szCs w:val="22"/>
        </w:rPr>
        <w:t>высов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к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ирует клеве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аг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раще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по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Иисуса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ив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</w:t>
        <w:softHyphen/>
        <w:t>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стселлер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рженцев 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ди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страст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вернослов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корбле</w:t>
        <w:softHyphen/>
        <w:t>ния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казываю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итиро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мерзи</w:t>
        <w:softHyphen/>
        <w:t>тель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ествовани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анных друзей</w:t>
      </w:r>
      <w:r>
        <w:rPr>
          <w:color w:val="000000"/>
          <w:sz w:val="22"/>
          <w:szCs w:val="22"/>
        </w:rPr>
        <w:t xml:space="preserve"> (?), </w:t>
      </w:r>
      <w:r>
        <w:rPr>
          <w:rFonts w:cs="Times New Roman"/>
          <w:color w:val="000000"/>
          <w:sz w:val="22"/>
          <w:szCs w:val="22"/>
        </w:rPr>
        <w:t>разв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агах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тешителе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мощни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Защитни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ослави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видетельство</w:t>
        <w:softHyphen/>
        <w:t>вав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пис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 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ах</w:t>
      </w:r>
      <w:r>
        <w:rPr>
          <w:color w:val="000000"/>
          <w:sz w:val="22"/>
          <w:szCs w:val="22"/>
        </w:rPr>
        <w:t xml:space="preserve"> 14, 15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16. </w:t>
      </w:r>
      <w:r>
        <w:rPr>
          <w:rFonts w:cs="Times New Roman"/>
          <w:color w:val="000000"/>
          <w:sz w:val="22"/>
          <w:szCs w:val="22"/>
        </w:rPr>
        <w:t>Позволь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вт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щедрую да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ни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тдан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детел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го мате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«Интере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мети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гом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мущё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г подобн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леве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ев»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Преподоб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Думмелоу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его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ллег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  <w:t>ЧАС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ШЕСТАЯ</w:t>
      </w:r>
      <w:r>
        <w:rPr>
          <w:b/>
          <w:bCs/>
          <w:color w:val="000000"/>
          <w:sz w:val="26"/>
          <w:szCs w:val="26"/>
        </w:rPr>
        <w:t>: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6"/>
          <w:szCs w:val="26"/>
        </w:rPr>
        <w:t>ЭКСТРЕМИЗМ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rFonts w:cs="Times New Roman"/>
          <w:b/>
          <w:bCs/>
          <w:color w:val="000000"/>
          <w:sz w:val="26"/>
          <w:szCs w:val="26"/>
        </w:rPr>
        <w:t>ОСУЖДЁН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вол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вин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й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кстремиз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н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с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топ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ор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си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уд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воря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 незаконнорожден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 указ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льц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ристи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чи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де</w:t>
        <w:softHyphen/>
        <w:t>л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рождённого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Сы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ьег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его 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облач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жь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ладател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исания</w:t>
      </w:r>
      <w:r>
        <w:rPr>
          <w:b/>
          <w:bCs/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злишествуй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ашей религи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б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че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ром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</w:t>
        <w:softHyphen/>
        <w:t>ны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д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сси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а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ы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йа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ль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 Алла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лов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отор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роси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арйам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ух 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го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еруйт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ж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сланнико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 говорите</w:t>
      </w:r>
      <w:r>
        <w:rPr>
          <w:b/>
          <w:bCs/>
          <w:i/>
          <w:iCs/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роица»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держитесь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их слов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лучш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д</w:t>
      </w:r>
      <w:r>
        <w:rPr>
          <w:rFonts w:cs="Times New Roman"/>
          <w:b/>
          <w:bCs/>
          <w:color w:val="000000"/>
          <w:sz w:val="22"/>
          <w:szCs w:val="22"/>
        </w:rPr>
        <w:t>л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ас</w:t>
      </w:r>
      <w:r>
        <w:rPr>
          <w:b/>
          <w:b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истине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 xml:space="preserve">—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диный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ог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стохвальне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г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бы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ы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  <w:softHyphen/>
        <w:t>г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ребёнок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му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инадлеж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бесах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а земле</w: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Доволь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ж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Аллах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как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оручителя</w:t>
      </w:r>
      <w:r>
        <w:rPr>
          <w:b/>
          <w:bCs/>
          <w:i/>
          <w:i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4:171</w:t>
      </w:r>
    </w:p>
    <w:p>
      <w:pPr>
        <w:pStyle w:val="Normal"/>
        <w:shd w:fill="FFFFFF" w:val="clear"/>
        <w:rPr>
          <w:rFonts w:ascii="Courier New" w:hAnsi="Courier New" w:cs="Times New Roman"/>
          <w:smallCaps/>
          <w:color w:val="000000"/>
          <w:sz w:val="22"/>
          <w:szCs w:val="22"/>
        </w:rPr>
      </w:pPr>
      <w:r>
        <w:rPr>
          <w:rFonts w:cs="Times New Roman" w:ascii="Courier New" w:hAnsi="Courier New"/>
          <w:smallCap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mallCaps/>
          <w:color w:val="000000"/>
          <w:sz w:val="22"/>
          <w:szCs w:val="22"/>
        </w:rPr>
        <w:t>Комментарий</w:t>
      </w:r>
      <w:r>
        <w:rPr>
          <w:b/>
          <w:bCs/>
          <w:smallCap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657/6 </w:t>
      </w:r>
      <w:r>
        <w:rPr>
          <w:rFonts w:cs="Times New Roman"/>
          <w:b/>
          <w:bCs/>
          <w:color w:val="000000"/>
          <w:sz w:val="22"/>
          <w:szCs w:val="22"/>
        </w:rPr>
        <w:t>к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color w:val="000000"/>
          <w:sz w:val="22"/>
          <w:szCs w:val="22"/>
        </w:rPr>
        <w:t>этому</w:t>
      </w:r>
      <w:r>
        <w:rPr>
          <w:b/>
          <w:bCs/>
          <w:smallCap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smallCaps/>
          <w:color w:val="000000"/>
          <w:sz w:val="22"/>
          <w:szCs w:val="22"/>
        </w:rPr>
        <w:t>стиху</w:t>
      </w:r>
      <w:r>
        <w:rPr>
          <w:b/>
          <w:bCs/>
          <w:smallCaps/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уп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греш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з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ишн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ерд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сподин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ишество 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хульст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речащ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лигии дела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уд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ишествов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ормализм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сиз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ключительнос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ж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жде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щен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ах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Зд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жд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иц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выш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в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чит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ло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 идолопоклонств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писыв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изиче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идум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тиворечащ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огик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три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ои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 соглас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танасиа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и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«кажд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уверовавш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ё обреч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ч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у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помин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обен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1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этому 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2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лове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сси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служи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тения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3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роше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р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твор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 сло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ь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Будь»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</w:t>
      </w:r>
      <w:r>
        <w:rPr>
          <w:rFonts w:cs="Times New Roman"/>
          <w:b/>
          <w:bCs/>
          <w:color w:val="000000"/>
          <w:sz w:val="22"/>
          <w:szCs w:val="22"/>
        </w:rPr>
        <w:t>кун</w:t>
      </w:r>
      <w:r>
        <w:rPr>
          <w:b/>
          <w:bCs/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явилс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Св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>. (3:59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 xml:space="preserve">4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т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из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 мисс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граничен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 пророк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яза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ыв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в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те</w:t>
        <w:softHyphen/>
        <w:t>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жь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у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октри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ои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равен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уществ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 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ргнут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хульств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чё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ужда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Абдуллах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Йусуф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Али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ИЧ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БЯ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азывае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лиш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</w:t>
        <w:softHyphen/>
        <w:t>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зоснователь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верждает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 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чин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ыду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втором 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е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ысяч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их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лагород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Сн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но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зыва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м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утвержда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ведени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тольк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испосылаемое</w:t>
      </w:r>
      <w:r>
        <w:rPr>
          <w:b/>
          <w:bCs/>
          <w:i/>
          <w:iCs/>
          <w:color w:val="000000"/>
          <w:sz w:val="22"/>
          <w:szCs w:val="22"/>
        </w:rPr>
        <w:t xml:space="preserve"> (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ухаммаду</w:t>
      </w:r>
      <w:r>
        <w:rPr>
          <w:b/>
          <w:bCs/>
          <w:i/>
          <w:iCs/>
          <w:color w:val="000000"/>
          <w:sz w:val="22"/>
          <w:szCs w:val="22"/>
        </w:rPr>
        <w:t xml:space="preserve">)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кровение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Священный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Коран</w:t>
      </w:r>
      <w:r>
        <w:rPr>
          <w:i/>
          <w:iCs/>
          <w:color w:val="000000"/>
          <w:sz w:val="22"/>
          <w:szCs w:val="22"/>
        </w:rPr>
        <w:t xml:space="preserve"> 53:4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...</w:t>
      </w:r>
      <w:r>
        <w:rPr>
          <w:rFonts w:cs="Times New Roman"/>
          <w:b/>
          <w:bCs/>
          <w:color w:val="000000"/>
          <w:sz w:val="22"/>
          <w:szCs w:val="22"/>
        </w:rPr>
        <w:t>иб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о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себя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буде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говорить</w:t>
      </w:r>
      <w:r>
        <w:rPr>
          <w:b/>
          <w:bCs/>
          <w:i/>
          <w:i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ч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услышит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РИСТИАНСКАЯ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ТРИЛЕММА</w:t>
      </w:r>
      <w:r>
        <w:rPr>
          <w:color w:val="000000"/>
          <w:sz w:val="22"/>
          <w:szCs w:val="22"/>
        </w:rPr>
        <w:t>"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с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детель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лавлени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делан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этим </w:t>
      </w:r>
      <w:r>
        <w:rPr>
          <w:b/>
          <w:bCs/>
          <w:color w:val="000000"/>
          <w:sz w:val="22"/>
          <w:szCs w:val="22"/>
        </w:rPr>
        <w:t>"</w:t>
      </w:r>
      <w:r>
        <w:rPr>
          <w:rFonts w:cs="Times New Roman"/>
          <w:b/>
          <w:bCs/>
          <w:color w:val="000000"/>
          <w:sz w:val="22"/>
          <w:szCs w:val="22"/>
        </w:rPr>
        <w:t>други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Утешителем</w:t>
      </w:r>
      <w:r>
        <w:rPr>
          <w:b/>
          <w:bCs/>
          <w:color w:val="000000"/>
          <w:sz w:val="22"/>
          <w:szCs w:val="22"/>
        </w:rPr>
        <w:t xml:space="preserve">",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окаив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тому 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вор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рассудка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ро</w:t>
        <w:softHyphen/>
        <w:t>славл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читаю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ш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ожествл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 возведен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г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В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решить сво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лемму</w:t>
      </w:r>
      <w:r>
        <w:rPr>
          <w:rStyle w:val="EndnoteCharacters"/>
          <w:rStyle w:val="EndnoteAnchor"/>
          <w:rFonts w:cs="Times New Roman"/>
          <w:color w:val="000000"/>
          <w:sz w:val="22"/>
          <w:szCs w:val="22"/>
        </w:rPr>
        <w:endnoteReference w:id="41"/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умер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ес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 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обрели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трилемму</w:t>
      </w:r>
      <w:r>
        <w:rPr>
          <w:color w:val="000000"/>
          <w:sz w:val="22"/>
          <w:szCs w:val="22"/>
        </w:rPr>
        <w:t xml:space="preserve">"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возможно най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ар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р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Джош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уэлл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уте</w:t>
        <w:softHyphen/>
        <w:t>шествующ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лега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ждународн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мпа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</w:t>
        <w:softHyphen/>
        <w:t>ст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з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дьм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лав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ниг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Очевидност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ре</w:t>
        <w:softHyphen/>
        <w:t>бующ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дикта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головоломко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тор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 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дохновлён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неуж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?)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Трилемма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Господ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ж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натик</w:t>
      </w:r>
      <w:r>
        <w:rPr>
          <w:color w:val="000000"/>
          <w:sz w:val="22"/>
          <w:szCs w:val="22"/>
        </w:rPr>
        <w:t>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гад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ё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Господ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лж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натик</w:t>
      </w:r>
      <w:r>
        <w:rPr>
          <w:color w:val="000000"/>
          <w:sz w:val="22"/>
          <w:szCs w:val="22"/>
        </w:rPr>
        <w:t xml:space="preserve">?!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ч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тател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</w:t>
        <w:softHyphen/>
        <w:t>тил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Господ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гом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жец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лунатиком</w:t>
      </w:r>
      <w:r>
        <w:rPr>
          <w:b/>
          <w:bCs/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Согласите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сь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роумно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сульма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из</w:t>
        <w:softHyphen/>
        <w:t>н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о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о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жец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нат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</w:t>
      </w:r>
      <w:r>
        <w:rPr>
          <w:color w:val="000000"/>
          <w:sz w:val="22"/>
          <w:szCs w:val="22"/>
        </w:rPr>
        <w:t xml:space="preserve">?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ль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лемма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хульств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ш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епен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 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лепл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вз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ени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Родже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эко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философ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ожд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праведливо сказ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Человек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егч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жеч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т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ба</w:t>
        <w:softHyphen/>
        <w:t>ви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рассудков»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МУДР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БЁНКА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м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г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честью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корбление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Француз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естья</w:t>
        <w:softHyphen/>
        <w:t>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ознаё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ниц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чш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иллион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разован</w:t>
        <w:softHyphen/>
        <w:t>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ёны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живущ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годн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емл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Широ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вест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ранц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уи</w:t>
      </w:r>
      <w:r>
        <w:rPr>
          <w:color w:val="000000"/>
          <w:sz w:val="22"/>
          <w:szCs w:val="22"/>
        </w:rPr>
        <w:t xml:space="preserve"> XV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чень распу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к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д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нщи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ходила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 безопас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врат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стей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мерт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ы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пе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орош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ес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он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округ Париж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спространи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ух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о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олицы брод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ч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п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лод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я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стественно 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интригов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жел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виде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войник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ро</w:t>
        <w:softHyphen/>
        <w:t>левск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и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требовало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н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реме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б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ст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льски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естьяни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ст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ё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Коро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забавл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бсолют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ходств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юнош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 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ам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кой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ом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стави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довольст</w:t>
        <w:softHyphen/>
        <w:t>в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меять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едн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рмер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жливо спроси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Тво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гда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нибуд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езжа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ариж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е</w:t>
        <w:softHyphen/>
        <w:t>рио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царствова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ца</w:t>
      </w:r>
      <w:r>
        <w:rPr>
          <w:color w:val="000000"/>
          <w:sz w:val="22"/>
          <w:szCs w:val="22"/>
        </w:rPr>
        <w:t>?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Нет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вет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естья</w:t>
        <w:softHyphen/>
        <w:t>нин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езжал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об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хорон</w:t>
        <w:softHyphen/>
        <w:t>н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он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оро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днак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ё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та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прос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ПАДА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ЙНОСТИ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2"/>
          <w:szCs w:val="22"/>
        </w:rPr>
      </w:pPr>
      <w:r>
        <w:rPr>
          <w:rFonts w:cs="Times New Roman" w:ascii="Courier New" w:hAnsi="Courier New"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Цинич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нави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удее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тор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иве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лослови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дре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атер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кверна</w:t>
      </w:r>
      <w:r>
        <w:rPr>
          <w:color w:val="000000"/>
          <w:sz w:val="22"/>
          <w:szCs w:val="22"/>
        </w:rPr>
        <w:t xml:space="preserve">; </w:t>
      </w:r>
      <w:r>
        <w:rPr>
          <w:rFonts w:cs="Times New Roman"/>
          <w:color w:val="000000"/>
          <w:sz w:val="22"/>
          <w:szCs w:val="22"/>
        </w:rPr>
        <w:t>чрезмерная безрассудн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люблённос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ж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вер</w:t>
        <w:softHyphen/>
        <w:t>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осланни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уди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б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райно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 подня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сок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есси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вели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еформатор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b/>
          <w:bCs/>
          <w:color w:val="000000"/>
          <w:sz w:val="22"/>
          <w:szCs w:val="22"/>
        </w:rPr>
        <w:t>Любите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уваж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</w:t>
        <w:softHyphen/>
        <w:t>чита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го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следуйт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за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и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не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оклоняйтесь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му</w:t>
      </w:r>
      <w:r>
        <w:rPr>
          <w:b/>
          <w:bCs/>
          <w:color w:val="000000"/>
          <w:sz w:val="22"/>
          <w:szCs w:val="22"/>
        </w:rPr>
        <w:t xml:space="preserve">! </w:t>
      </w:r>
      <w:r>
        <w:rPr>
          <w:rFonts w:cs="Times New Roman"/>
          <w:b/>
          <w:bCs/>
          <w:color w:val="000000"/>
          <w:sz w:val="22"/>
          <w:szCs w:val="22"/>
        </w:rPr>
        <w:t>Поклонения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остои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Один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Бог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Небесный</w:t>
      </w:r>
      <w:r>
        <w:rPr>
          <w:b/>
          <w:bCs/>
          <w:color w:val="000000"/>
          <w:sz w:val="22"/>
          <w:szCs w:val="22"/>
        </w:rPr>
        <w:t xml:space="preserve"> </w:t>
      </w:r>
      <w:bookmarkStart w:id="0" w:name="отец"/>
      <w:r>
        <w:rPr>
          <w:rFonts w:cs="Times New Roman"/>
          <w:b/>
          <w:bCs/>
          <w:color w:val="000000"/>
          <w:sz w:val="22"/>
          <w:szCs w:val="22"/>
        </w:rPr>
        <w:t>Отец</w:t>
      </w:r>
      <w:bookmarkEnd w:id="0"/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Аллах</w:t>
      </w:r>
      <w:r>
        <w:rPr>
          <w:b/>
          <w:bCs/>
          <w:color w:val="000000"/>
          <w:sz w:val="22"/>
          <w:szCs w:val="22"/>
        </w:rPr>
        <w:t>!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В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линно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схвал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каз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Он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славит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меня</w:t>
      </w:r>
      <w:r>
        <w:rPr>
          <w:b/>
          <w:bCs/>
          <w:i/>
          <w:iCs/>
          <w:color w:val="000000"/>
          <w:sz w:val="22"/>
          <w:szCs w:val="22"/>
        </w:rPr>
        <w:t>...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Евангелие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от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i/>
          <w:iCs/>
          <w:color w:val="000000"/>
          <w:sz w:val="22"/>
          <w:szCs w:val="22"/>
        </w:rPr>
        <w:t>Иоанна</w:t>
      </w:r>
      <w:r>
        <w:rPr>
          <w:i/>
          <w:iCs/>
          <w:color w:val="000000"/>
          <w:sz w:val="22"/>
          <w:szCs w:val="22"/>
        </w:rPr>
        <w:t xml:space="preserve"> 16:13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Исторически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ухов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ответств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ми Мухамм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дн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анни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b/>
          <w:bCs/>
          <w:color w:val="000000"/>
          <w:sz w:val="22"/>
          <w:szCs w:val="22"/>
        </w:rPr>
        <w:t>Духом истины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единственны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же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еловечество 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сякую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тину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ыдающим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стественным преемником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Христа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д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альнейш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проса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мментария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ритике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станавливайте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м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Ра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ллаха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дейст</w:t>
        <w:softHyphen/>
        <w:t>вуйт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ям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ейчас</w:t>
      </w:r>
      <w:r>
        <w:rPr>
          <w:color w:val="000000"/>
          <w:sz w:val="22"/>
          <w:szCs w:val="22"/>
        </w:rPr>
        <w:t>!</w:t>
      </w:r>
    </w:p>
    <w:p>
      <w:pPr>
        <w:pStyle w:val="Normal"/>
        <w:shd w:fill="FFFFFF" w:val="clear"/>
        <w:rPr>
          <w:rFonts w:ascii="Courier New" w:hAnsi="Courier New" w:cs="Times New Roman"/>
          <w:color w:val="000000"/>
          <w:sz w:val="26"/>
          <w:szCs w:val="26"/>
        </w:rPr>
      </w:pPr>
      <w:r>
        <w:rPr>
          <w:rFonts w:cs="Times New Roman" w:ascii="Courier New" w:hAnsi="Courier New"/>
          <w:color w:val="000000"/>
          <w:sz w:val="26"/>
          <w:szCs w:val="26"/>
        </w:rPr>
      </w:r>
    </w:p>
    <w:p>
      <w:pPr>
        <w:pStyle w:val="Normal"/>
        <w:shd w:fill="FFFFFF" w:val="clear"/>
        <w:jc w:val="right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Ахмад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Дидат</w:t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color w:val="000000"/>
          <w:sz w:val="22"/>
          <w:szCs w:val="22"/>
        </w:rPr>
        <w:t>(</w:t>
      </w:r>
      <w:r>
        <w:rPr>
          <w:rFonts w:cs="Times New Roman"/>
          <w:color w:val="000000"/>
          <w:sz w:val="22"/>
          <w:szCs w:val="22"/>
        </w:rPr>
        <w:t>слуг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лама</w:t>
      </w:r>
      <w:r>
        <w:rPr>
          <w:color w:val="000000"/>
          <w:sz w:val="22"/>
          <w:szCs w:val="22"/>
        </w:rPr>
        <w:t>)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color w:val="000000"/>
          <w:sz w:val="22"/>
          <w:szCs w:val="22"/>
        </w:rPr>
        <w:t>ЭПИЛОГ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Дорого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итатель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Возник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полож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котор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иан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агандист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свое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ракту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ы</w:t>
        <w:softHyphen/>
        <w:t>дущ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траницы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могу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вес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блуждение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соблазнив переживаниями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ятидесятницы</w:t>
      </w:r>
      <w:r>
        <w:rPr>
          <w:color w:val="000000"/>
          <w:sz w:val="22"/>
          <w:szCs w:val="22"/>
        </w:rPr>
        <w:t>"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ятидесятн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рейск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фестива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празднуемог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идесяты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ен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сл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бор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рожа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шеницы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Ев</w:t>
        <w:softHyphen/>
        <w:t>ре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обиралис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ерусалим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овсюд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ир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ёт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с </w:t>
      </w:r>
      <w:r>
        <w:rPr>
          <w:rFonts w:cs="Times New Roman"/>
          <w:i/>
          <w:iCs/>
          <w:color w:val="000000"/>
          <w:sz w:val="22"/>
          <w:szCs w:val="22"/>
        </w:rPr>
        <w:t>«Одиннадцатью»</w:t>
      </w:r>
      <w:r>
        <w:rPr>
          <w:rStyle w:val="EndnoteCharacters"/>
          <w:rStyle w:val="EndnoteAnchor"/>
          <w:rFonts w:cs="Times New Roman"/>
          <w:i/>
          <w:iCs/>
          <w:color w:val="000000"/>
          <w:sz w:val="22"/>
          <w:szCs w:val="22"/>
        </w:rPr>
        <w:endnoteReference w:id="42"/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иде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кружени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уги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люде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гда 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ожида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слыш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ё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гучей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ур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бес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д ними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озбуди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х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ч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«говор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зы</w:t>
        <w:softHyphen/>
        <w:t>ках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ужды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иалектах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д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зумляли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ны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ем времен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мехались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овор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b/>
          <w:bCs/>
          <w:color w:val="000000"/>
          <w:sz w:val="22"/>
          <w:szCs w:val="22"/>
        </w:rPr>
        <w:t>«Он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пьяны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—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от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и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всё</w:t>
      </w:r>
      <w:r>
        <w:rPr>
          <w:b/>
          <w:bCs/>
          <w:color w:val="000000"/>
          <w:sz w:val="22"/>
          <w:szCs w:val="22"/>
        </w:rPr>
        <w:t>!</w:t>
      </w:r>
      <w:r>
        <w:rPr>
          <w:rFonts w:cs="Times New Roman"/>
          <w:b/>
          <w:bCs/>
          <w:color w:val="000000"/>
          <w:sz w:val="22"/>
          <w:szCs w:val="22"/>
        </w:rPr>
        <w:t>»</w:t>
      </w:r>
      <w:r>
        <w:rPr>
          <w:rFonts w:cs="Times New Roman"/>
          <w:color w:val="000000"/>
          <w:sz w:val="22"/>
          <w:szCs w:val="22"/>
        </w:rPr>
        <w:t xml:space="preserve"> 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омни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бормотание»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авилоне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Бытие</w:t>
      </w:r>
      <w:r>
        <w:rPr>
          <w:color w:val="000000"/>
          <w:sz w:val="22"/>
          <w:szCs w:val="22"/>
        </w:rPr>
        <w:t xml:space="preserve"> 11:9).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Христианск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поведник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являю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 был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г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ова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14, 15 </w:t>
      </w:r>
      <w:r>
        <w:rPr>
          <w:rFonts w:cs="Times New Roman"/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</w:rPr>
        <w:t xml:space="preserve"> 16 </w:t>
      </w:r>
      <w:r>
        <w:rPr>
          <w:rFonts w:cs="Times New Roman"/>
          <w:color w:val="000000"/>
          <w:sz w:val="22"/>
          <w:szCs w:val="22"/>
        </w:rPr>
        <w:t>главах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вангел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н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Э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рам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вуч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ра</w:t>
        <w:softHyphen/>
        <w:t>зительн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Пёт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динственный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ком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ч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казал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</w:t>
      </w:r>
      <w:r>
        <w:rPr>
          <w:color w:val="000000"/>
          <w:sz w:val="22"/>
          <w:szCs w:val="22"/>
        </w:rPr>
        <w:t>...</w:t>
      </w:r>
      <w:r>
        <w:rPr>
          <w:rFonts w:cs="Times New Roman"/>
          <w:color w:val="000000"/>
          <w:sz w:val="22"/>
          <w:szCs w:val="22"/>
        </w:rPr>
        <w:t>пас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гнце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х</w:t>
      </w:r>
      <w:r>
        <w:rPr>
          <w:color w:val="000000"/>
          <w:sz w:val="22"/>
          <w:szCs w:val="22"/>
        </w:rPr>
        <w:t xml:space="preserve">... </w:t>
      </w:r>
      <w:r>
        <w:rPr>
          <w:rFonts w:cs="Times New Roman"/>
          <w:color w:val="000000"/>
          <w:sz w:val="22"/>
          <w:szCs w:val="22"/>
        </w:rPr>
        <w:t>пас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вец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моих»</w:t>
      </w:r>
      <w:r>
        <w:rPr>
          <w:color w:val="000000"/>
          <w:sz w:val="22"/>
          <w:szCs w:val="22"/>
        </w:rPr>
        <w:t xml:space="preserve"> (</w:t>
      </w:r>
      <w:r>
        <w:rPr>
          <w:rFonts w:cs="Times New Roman"/>
          <w:color w:val="000000"/>
          <w:sz w:val="22"/>
          <w:szCs w:val="22"/>
        </w:rPr>
        <w:t>Евангели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оан</w:t>
        <w:softHyphen/>
        <w:t>на</w:t>
      </w:r>
      <w:r>
        <w:rPr>
          <w:color w:val="000000"/>
          <w:sz w:val="22"/>
          <w:szCs w:val="22"/>
        </w:rPr>
        <w:t xml:space="preserve"> 21:15-16) </w:t>
      </w:r>
      <w:r>
        <w:rPr>
          <w:rFonts w:cs="Times New Roman"/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днял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щиту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ов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говоря</w:t>
      </w:r>
      <w:r>
        <w:rPr>
          <w:color w:val="000000"/>
          <w:sz w:val="22"/>
          <w:szCs w:val="22"/>
        </w:rPr>
        <w:t xml:space="preserve">: </w:t>
      </w:r>
      <w:r>
        <w:rPr>
          <w:rFonts w:cs="Times New Roman"/>
          <w:color w:val="000000"/>
          <w:sz w:val="22"/>
          <w:szCs w:val="22"/>
        </w:rPr>
        <w:t>«Эти 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ы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лишко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л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ого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Люд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пи</w:t>
        <w:softHyphen/>
        <w:t>ваю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ьян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рам</w:t>
      </w:r>
      <w:r>
        <w:rPr>
          <w:color w:val="000000"/>
          <w:sz w:val="22"/>
          <w:szCs w:val="22"/>
        </w:rPr>
        <w:t>!</w:t>
      </w:r>
      <w:r>
        <w:rPr>
          <w:rFonts w:cs="Times New Roman"/>
          <w:color w:val="000000"/>
          <w:sz w:val="22"/>
          <w:szCs w:val="22"/>
        </w:rPr>
        <w:t>»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Н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это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есть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едречённое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пророком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оилем</w:t>
      </w:r>
      <w:r>
        <w:rPr>
          <w:b/>
          <w:bCs/>
          <w:i/>
          <w:iCs/>
          <w:color w:val="000000"/>
          <w:sz w:val="22"/>
          <w:szCs w:val="22"/>
        </w:rPr>
        <w:t>...</w:t>
      </w:r>
      <w:r>
        <w:rPr>
          <w:rStyle w:val="EndnoteCharacters"/>
          <w:rStyle w:val="EndnoteAnchor"/>
          <w:b/>
          <w:bCs/>
          <w:i/>
          <w:iCs/>
          <w:color w:val="000000"/>
          <w:sz w:val="22"/>
          <w:szCs w:val="22"/>
        </w:rPr>
        <w:endnoteReference w:id="43"/>
      </w:r>
    </w:p>
    <w:p>
      <w:pPr>
        <w:pStyle w:val="Normal"/>
        <w:shd w:fill="FFFFFF" w:val="clear"/>
        <w:jc w:val="right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2"/>
          <w:szCs w:val="22"/>
        </w:rPr>
        <w:t>Деяния</w:t>
      </w:r>
      <w:r>
        <w:rPr>
          <w:i/>
          <w:iCs/>
          <w:color w:val="000000"/>
          <w:sz w:val="22"/>
          <w:szCs w:val="22"/>
        </w:rPr>
        <w:t xml:space="preserve"> 2:16</w:t>
      </w:r>
    </w:p>
    <w:p>
      <w:pPr>
        <w:pStyle w:val="Normal"/>
        <w:shd w:fill="FFFFFF" w:val="clear"/>
        <w:ind w:firstLine="720"/>
        <w:rPr>
          <w:rFonts w:ascii="Courier New" w:hAnsi="Courier New" w:cs="Times New Roman"/>
          <w:sz w:val="24"/>
          <w:szCs w:val="24"/>
        </w:rPr>
      </w:pPr>
      <w:r>
        <w:rPr>
          <w:rFonts w:cs="Times New Roman"/>
          <w:color w:val="000000"/>
          <w:sz w:val="22"/>
          <w:szCs w:val="22"/>
        </w:rPr>
        <w:t>Пятидесятниц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сполнение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едречени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ка Иоиля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ого</w:t>
      </w:r>
      <w:r>
        <w:rPr>
          <w:color w:val="000000"/>
          <w:sz w:val="22"/>
          <w:szCs w:val="22"/>
        </w:rPr>
        <w:t>-</w:t>
      </w:r>
      <w:r>
        <w:rPr>
          <w:rFonts w:cs="Times New Roman"/>
          <w:color w:val="000000"/>
          <w:sz w:val="22"/>
          <w:szCs w:val="22"/>
        </w:rPr>
        <w:t>либ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ророчеств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исуса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Христианский ми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ерит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ётр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дохновлё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а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менно это</w:t>
      </w:r>
      <w:r>
        <w:rPr>
          <w:color w:val="000000"/>
          <w:sz w:val="22"/>
          <w:szCs w:val="22"/>
        </w:rPr>
        <w:t xml:space="preserve">. </w:t>
      </w:r>
      <w:r>
        <w:rPr>
          <w:rFonts w:cs="Times New Roman"/>
          <w:color w:val="000000"/>
          <w:sz w:val="22"/>
          <w:szCs w:val="22"/>
        </w:rPr>
        <w:t>Очевидно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б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и</w:t>
      </w:r>
      <w:r>
        <w:rPr>
          <w:color w:val="000000"/>
          <w:sz w:val="22"/>
          <w:szCs w:val="22"/>
        </w:rPr>
        <w:t xml:space="preserve"> "</w:t>
      </w:r>
      <w:r>
        <w:rPr>
          <w:rFonts w:cs="Times New Roman"/>
          <w:color w:val="000000"/>
          <w:sz w:val="22"/>
          <w:szCs w:val="22"/>
        </w:rPr>
        <w:t>подщекочены</w:t>
      </w:r>
      <w:r>
        <w:rPr>
          <w:color w:val="000000"/>
          <w:sz w:val="22"/>
          <w:szCs w:val="22"/>
        </w:rPr>
        <w:t xml:space="preserve">"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ухом</w:t>
      </w:r>
      <w:r>
        <w:rPr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Нигд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записан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единого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слова</w:t>
      </w:r>
      <w:r>
        <w:rPr>
          <w:rStyle w:val="EndnoteCharacters"/>
          <w:rStyle w:val="EndnoteAnchor"/>
          <w:rFonts w:cs="Times New Roman"/>
          <w:b/>
          <w:bCs/>
          <w:color w:val="000000"/>
          <w:sz w:val="22"/>
          <w:szCs w:val="22"/>
        </w:rPr>
        <w:endnoteReference w:id="44"/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том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чё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ормо</w:t>
        <w:softHyphen/>
        <w:t>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и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шептал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эти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апостолы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Христ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Пятидесятницу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тогда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как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лжен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был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аставит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 xml:space="preserve">человечество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«на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всякую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22"/>
          <w:szCs w:val="22"/>
        </w:rPr>
        <w:t>истину»</w:t>
      </w:r>
      <w:r>
        <w:rPr>
          <w:i/>
          <w:iCs/>
          <w:color w:val="000000"/>
          <w:sz w:val="22"/>
          <w:szCs w:val="22"/>
        </w:rPr>
        <w:t xml:space="preserve">! </w:t>
      </w:r>
      <w:r>
        <w:rPr>
          <w:rFonts w:cs="Times New Roman"/>
          <w:color w:val="000000"/>
          <w:sz w:val="22"/>
          <w:szCs w:val="22"/>
        </w:rPr>
        <w:t>Э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ещё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раз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доказывает</w:t>
      </w:r>
      <w:r>
        <w:rPr>
          <w:color w:val="000000"/>
          <w:sz w:val="22"/>
          <w:szCs w:val="22"/>
        </w:rPr>
        <w:t xml:space="preserve">, </w:t>
      </w:r>
      <w:r>
        <w:rPr>
          <w:rFonts w:cs="Times New Roman"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Утеши</w:t>
        <w:softHyphen/>
        <w:t>тель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не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является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color w:val="000000"/>
          <w:sz w:val="22"/>
          <w:szCs w:val="22"/>
        </w:rPr>
        <w:t>Святым</w:t>
      </w:r>
      <w:r>
        <w:rPr>
          <w:color w:val="000000"/>
          <w:sz w:val="22"/>
          <w:szCs w:val="22"/>
        </w:rPr>
        <w:t xml:space="preserve"> </w:t>
      </w:r>
      <w:r>
        <w:rPr>
          <w:rFonts w:cs="Times New Roman"/>
          <w:b/>
          <w:bCs/>
          <w:color w:val="000000"/>
          <w:sz w:val="22"/>
          <w:szCs w:val="22"/>
        </w:rPr>
        <w:t>Духом</w:t>
      </w:r>
      <w:r>
        <w:rPr>
          <w:b/>
          <w:bCs/>
          <w:color w:val="000000"/>
          <w:sz w:val="22"/>
          <w:szCs w:val="22"/>
        </w:rPr>
        <w:t>!</w:t>
      </w:r>
    </w:p>
    <w:p>
      <w:pPr>
        <w:pStyle w:val="Normal"/>
        <w:rPr>
          <w:rFonts w:ascii="Courier New" w:hAnsi="Courier New" w:cs="Times New Roman"/>
          <w:sz w:val="24"/>
          <w:szCs w:val="24"/>
        </w:rPr>
      </w:pPr>
      <w:r>
        <w:rPr>
          <w:rFonts w:cs="Times New Roman" w:ascii="Courier New" w:hAnsi="Courier New"/>
          <w:sz w:val="24"/>
          <w:szCs w:val="24"/>
        </w:rPr>
      </w:r>
    </w:p>
    <w:sectPr>
      <w:endnotePr>
        <w:numFmt w:val="decimal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"Помазанник" на древнееврейском языке означает "мессия". Для более полного объяснения обратитесь к моей книге «Христос в Исламе».</w:t>
      </w:r>
    </w:p>
  </w:endnote>
  <w:endnote w:id="3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"Избранник" на арабском языке звучит "мустафа". Это — титул пророка Ислама.</w:t>
      </w:r>
    </w:p>
  </w:endnote>
  <w:endnote w:id="4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сегда говорите "после Христа" или "по христианскому летоис</w:t>
        <w:softHyphen/>
        <w:t>числению", а не "нашей эры", как часто необдуманно говорят многие мусульмане.</w:t>
      </w:r>
    </w:p>
  </w:endnote>
  <w:endnote w:id="5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Если бы евреев, как «божьих избранников», заменили римляне или греки, то зависть евреев не была бы такой острой и нетерпимой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лав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в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лкова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оче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о</w:t>
        <w:softHyphen/>
        <w:t>в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т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ниг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вори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хаммед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мир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 благословение</w:t>
      </w:r>
      <w:r>
        <w:rPr>
          <w:color w:val="000000"/>
        </w:rPr>
        <w:t>)</w:t>
      </w:r>
      <w:r>
        <w:rPr>
          <w:rFonts w:cs="Times New Roman"/>
          <w:color w:val="000000"/>
        </w:rPr>
        <w:t>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чтё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рочеств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тх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вета</w:t>
      </w:r>
      <w:r>
        <w:rPr>
          <w:color w:val="000000"/>
        </w:rPr>
        <w:t>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000000"/>
        </w:rPr>
        <w:t>Мусульман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Юж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и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йча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ход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яже</w:t>
        <w:softHyphen/>
        <w:t>л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ах</w:t>
      </w:r>
      <w:r>
        <w:rPr>
          <w:color w:val="000000"/>
        </w:rPr>
        <w:t>-</w:t>
      </w:r>
      <w:r>
        <w:rPr>
          <w:rFonts w:cs="Times New Roman"/>
          <w:color w:val="000000"/>
        </w:rPr>
        <w:t>член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рганизац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фриканс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дин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арабских страна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Бед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осведомлё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фице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мож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</w:t>
        <w:softHyphen/>
        <w:t>чаю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нетателя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угнетён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ране</w:t>
      </w:r>
      <w:r>
        <w:rPr>
          <w:color w:val="000000"/>
        </w:rPr>
        <w:t>.</w:t>
      </w:r>
    </w:p>
  </w:endnote>
  <w:endnote w:id="8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 </w:t>
      </w:r>
      <w:r>
        <w:rPr/>
        <w:t>Мухаммад явился исполнением еще одного пророчества. Об этом вопросе вы прочтёте в книге «Что Библия говорит о Мухаммеде (мир ему и благословение)».</w:t>
      </w:r>
    </w:p>
  </w:endnote>
  <w:endnote w:id="9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лово «Отец» в отношении Аллаха не применяется в исламской терминологии. Христиане уже достаточно извратили эту идею.</w:t>
      </w:r>
    </w:p>
  </w:endnote>
  <w:endnote w:id="10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Параклетос (от греч. </w:t>
      </w:r>
      <w:r>
        <w:rPr>
          <w:lang w:val="el-GR"/>
        </w:rPr>
        <w:t>Paracletos</w:t>
      </w:r>
      <w:r>
        <w:rPr/>
        <w:t>) — заступник, утешитель.</w:t>
      </w:r>
    </w:p>
  </w:endnote>
  <w:endnote w:id="11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ля большей ясности в этом вопросе приобретите бесплатно книгу «Что есть имя Его?» в Международном Центре Исламской Про</w:t>
        <w:softHyphen/>
        <w:t>паганды в г. Дурбане — МЦИП.</w:t>
      </w:r>
    </w:p>
  </w:endnote>
  <w:endnote w:id="12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инято англиканской церковью в 1611 году.</w:t>
      </w:r>
    </w:p>
  </w:endnote>
  <w:endnote w:id="13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 более подробных деталях об «Исправленной Стандартной Версии» читайте в книге «Является ли Библия словом Божьим?»</w:t>
      </w:r>
    </w:p>
  </w:endnote>
  <w:endnote w:id="14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Более детальную информацию о высоком положении, которое Иисус занимает в Исламе, вы найдете в книге «Христос в Исламе».</w:t>
      </w:r>
    </w:p>
  </w:endnote>
  <w:endnote w:id="15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Богач на библейском языке — </w:t>
      </w:r>
      <w:r>
        <w:rPr>
          <w:lang w:val="en-US"/>
        </w:rPr>
        <w:t>Dives</w:t>
      </w:r>
      <w:r>
        <w:rPr/>
        <w:t xml:space="preserve">, а нищий — </w:t>
      </w:r>
      <w:r>
        <w:rPr>
          <w:lang w:val="en-US"/>
        </w:rPr>
        <w:t>Lazarus</w:t>
      </w:r>
      <w:r>
        <w:rPr/>
        <w:t>, по</w:t>
        <w:softHyphen/>
        <w:t>этому евангельский текст гласит — «Притча о богаче и Лазаре».</w:t>
      </w:r>
    </w:p>
  </w:endnote>
  <w:endnote w:id="16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еяния 3:21. Речь идет о проповеди Святого Петра в Иеруса</w:t>
        <w:softHyphen/>
        <w:t>лимском храме: «Да придут времена отрады от лица Господа, и да пошлет он предназначенного ВАМ Иисуса Христа, которого небо должно было принять до времен совершения всего» (Дея</w:t>
        <w:softHyphen/>
        <w:t>ния 3:20-21) — прим. Пер.</w:t>
      </w:r>
    </w:p>
  </w:endnote>
  <w:endnote w:id="17">
    <w:p>
      <w:pPr>
        <w:pStyle w:val="Normal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000000"/>
        </w:rPr>
        <w:t>Редактор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вол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лич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жд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</w:t>
        <w:softHyphen/>
        <w:t>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ух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ят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зрак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н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сс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инодальн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од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осходящ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1376 </w:t>
      </w:r>
      <w:r>
        <w:rPr>
          <w:rFonts w:cs="Times New Roman"/>
          <w:color w:val="000000"/>
        </w:rPr>
        <w:t>г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доб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а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водится</w:t>
      </w:r>
      <w:r>
        <w:rPr>
          <w:color w:val="000000"/>
        </w:rPr>
        <w:t>.</w:t>
      </w:r>
      <w:r>
        <w:rPr>
          <w:rFonts w:cs="Times New Roman" w:ascii="Courier New" w:hAnsi="Courier New"/>
        </w:rPr>
        <w:t xml:space="preserve"> </w:t>
      </w:r>
      <w:r>
        <w:rPr/>
        <w:t>—  прим. Пер.</w:t>
      </w:r>
    </w:p>
  </w:endnote>
  <w:endnote w:id="18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ейчас слово «</w:t>
      </w:r>
      <w:r>
        <w:rPr>
          <w:lang w:val="az-Latn-AZ"/>
        </w:rPr>
        <w:t>Trooster</w:t>
      </w:r>
      <w:r>
        <w:rPr/>
        <w:t>» заменили на «</w:t>
      </w:r>
      <w:r>
        <w:rPr>
          <w:lang w:val="az-Latn-AZ"/>
        </w:rPr>
        <w:t>Voorspaak</w:t>
      </w:r>
      <w:r>
        <w:rPr/>
        <w:t xml:space="preserve">». См. главу </w:t>
      </w:r>
      <w:r>
        <w:rPr>
          <w:smallCaps/>
        </w:rPr>
        <w:t>«беспрерывные интерполяции».</w:t>
      </w:r>
    </w:p>
  </w:endnote>
  <w:endnote w:id="19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иобретите бесплатную копию книги «Распятие: казнь или вымысел?» в МЦИП.</w:t>
      </w:r>
    </w:p>
  </w:endnote>
  <w:endnote w:id="20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Европейского происхождения</w:t>
      </w:r>
    </w:p>
  </w:endnote>
  <w:endnote w:id="21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Имеются в виду мулаты</w:t>
      </w:r>
    </w:p>
  </w:endnote>
  <w:endnote w:id="2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000000"/>
        </w:rPr>
        <w:t>Американц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вфемистичес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ов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проблемным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ьяни</w:t>
        <w:softHyphen/>
        <w:t>цами»</w:t>
      </w:r>
    </w:p>
  </w:endnote>
  <w:endnote w:id="23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ак высказался Джеффри Робинсон в своей книге «Йамани — внутренняя история».</w:t>
      </w:r>
    </w:p>
  </w:endnote>
  <w:endnote w:id="24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000000"/>
        </w:rPr>
        <w:t>Возьм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руга</w:t>
      </w:r>
      <w:r>
        <w:rPr>
          <w:color w:val="000000"/>
        </w:rPr>
        <w:t>-</w:t>
      </w:r>
      <w:r>
        <w:rPr>
          <w:rFonts w:cs="Times New Roman"/>
          <w:color w:val="000000"/>
        </w:rPr>
        <w:t>немусульмани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мотре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у</w:t>
        <w:softHyphen/>
        <w:t>сульма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итв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есняетес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каж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е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идео</w:t>
        <w:softHyphen/>
        <w:t>кассе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«Христианс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о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ш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чети»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рую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е приобрес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ЦИП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премен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знакоми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ножеством легк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лекательны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сужде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слама</w:t>
      </w:r>
      <w:r>
        <w:rPr>
          <w:color w:val="000000"/>
        </w:rPr>
        <w:t>.</w:t>
      </w:r>
    </w:p>
  </w:endnote>
  <w:endnote w:id="25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России их называют «голубыми». Сатана всегда выбирает красивые названия для порочных дел. Извращенных женщин назы</w:t>
        <w:softHyphen/>
        <w:t>вают современными, одежду, едва прикрывающую стыд, — модной и т.п. — прим. Пер.</w:t>
      </w:r>
    </w:p>
  </w:endnote>
  <w:endnote w:id="26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ормоны верят в непрерываемую последовательность живых пророков в своей церкви.</w:t>
      </w:r>
    </w:p>
  </w:endnote>
  <w:endnote w:id="27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Обратитесь к книге доктора Альфреда Кинси «Жизнь амери</w:t>
        <w:softHyphen/>
        <w:t>канской женщины».</w:t>
      </w:r>
    </w:p>
  </w:endnote>
  <w:endnote w:id="28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вященная Библия неоднократно упоминает о незаконнорож</w:t>
        <w:softHyphen/>
        <w:t>денных: Второзаконие 23:2, Послание к евреям 12:8 и др.</w:t>
      </w:r>
    </w:p>
  </w:endnote>
  <w:endnote w:id="29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Местоимения добавлены в соответствии с английским текстом Евангелия — прим. Пер.</w:t>
      </w:r>
    </w:p>
  </w:endnote>
  <w:endnote w:id="30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Слово "Примиритель" используется в Священной Библии как эпитет Иисуса Христа.</w:t>
      </w:r>
    </w:p>
  </w:endnote>
  <w:endnote w:id="3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/>
          <w:color w:val="000000"/>
        </w:rPr>
        <w:t>Свидете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Йегов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исправим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ристиан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кт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то</w:t>
        <w:softHyphen/>
        <w:t>р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дум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во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иблии</w:t>
      </w:r>
      <w:r>
        <w:rPr>
          <w:color w:val="000000"/>
        </w:rPr>
        <w:t>.</w:t>
      </w:r>
    </w:p>
  </w:endnote>
  <w:endnote w:id="32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се толкователи Корана относят это выражение к архангелу Гавриилу. Вы можете, если хотите, называть его Святым Духом.</w:t>
      </w:r>
    </w:p>
  </w:endnote>
  <w:endnote w:id="33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екоторые из этих пророчеств вы найдёте в книге «Что Библия говорит о Мухаммеде (мир ему и благословение)».</w:t>
      </w:r>
    </w:p>
  </w:endnote>
  <w:endnote w:id="34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етальное изложение этого пророчества вы можете прочесть в книге «Мухаммад (мир ему и благословение) в Библии», написанной бывшим епископом Урамии Абд аль-Ахадом Давудом. Приобретите ее в МЦИП.</w:t>
      </w:r>
    </w:p>
  </w:endnote>
  <w:endnote w:id="35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Тьма (слав.) — десять тысяч, множество (см. приложения к Русской канонической версии). При покорении Мекки святого пророка сопровождали 10000 сподвижников, которые были подлинными свя</w:t>
        <w:softHyphen/>
        <w:t>тыми.</w:t>
      </w:r>
    </w:p>
  </w:endnote>
  <w:endnote w:id="36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Феллах — крестьянин или сельский труженик в арабских стра</w:t>
        <w:softHyphen/>
        <w:t>нах.</w:t>
      </w:r>
    </w:p>
  </w:endnote>
  <w:endnote w:id="37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Аллах — собственное имя Всемогущего Господа в семитских языках. Обратитесь к книге «Что есть имя Его?», в которой детально объясняется это имя.</w:t>
      </w:r>
    </w:p>
  </w:endnote>
  <w:endnote w:id="38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Английская пословица гласит: «Берущий взаймы опечалится».</w:t>
      </w:r>
    </w:p>
  </w:endnote>
  <w:endnote w:id="39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етальное обсуждение того, как Аллах расстроил заговор ев</w:t>
        <w:softHyphen/>
        <w:t>реев об убийстве Мессии, вы найдёте в книге «Распятие: казнь или вымысел?»</w:t>
      </w:r>
    </w:p>
  </w:endnote>
  <w:endnote w:id="40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"Бен пандера" — сын римского солдата. Иудеи подозревали, что римские воины изнасиловали Марию, и она родила незаконноро</w:t>
        <w:softHyphen/>
        <w:t>жденного потомка. Упаси нас Аллах! Да простит нас Аллах даже про</w:t>
        <w:softHyphen/>
        <w:t>изнесение подобного богохульства!</w:t>
      </w:r>
    </w:p>
  </w:endnote>
  <w:endnote w:id="41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Дилемма — ситуация, которая требует от человека выбрать одну из двух равных и зачастую одинаково неприятных альтернатив.</w:t>
      </w:r>
    </w:p>
  </w:endnote>
  <w:endnote w:id="42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b/>
          <w:bCs/>
          <w:i/>
          <w:iCs/>
        </w:rPr>
        <w:t>«Одиннадцать»</w:t>
      </w:r>
      <w:r>
        <w:rPr>
          <w:i/>
          <w:iCs/>
        </w:rPr>
        <w:t xml:space="preserve"> </w:t>
      </w:r>
      <w:r>
        <w:rPr/>
        <w:t>(Деяния 2:14). Ни один библейский коммен</w:t>
        <w:softHyphen/>
        <w:t>татор не посмел обсуждать, кем были эти одиннадцать, поскольку Иуда-предатель был уже давно мертв. Святой Дух не смог проин</w:t>
        <w:softHyphen/>
        <w:t>формировать об этом Луку. Поэтому в лучшем случае апостолов могло быть десять, помимо Петра, а не одиннадцать!</w:t>
      </w:r>
    </w:p>
  </w:endnote>
  <w:endnote w:id="43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орок Иоиль: в четырнадцатом издании «Новой английской Библии», опубликованной в 1984 г. Библейскими обществами совмест</w:t>
        <w:softHyphen/>
        <w:t>но с «Оксфорд Юниверсити Пресс», имя Иоиль было вычеркнуто без всяких извинений. Он оказался очень незначительным (?) пророком, написавшим всего две страницы из тысячи страниц Библии. Если хри</w:t>
        <w:softHyphen/>
        <w:t xml:space="preserve">стианский мир позволяет себе вычёркивать имена своих собственных пророков, чего только они не сделают с такими именами, как </w:t>
      </w:r>
      <w:r>
        <w:rPr>
          <w:b/>
          <w:bCs/>
        </w:rPr>
        <w:t>Исмаил</w:t>
      </w:r>
      <w:r>
        <w:rPr/>
        <w:t xml:space="preserve"> и </w:t>
      </w:r>
      <w:r>
        <w:rPr>
          <w:b/>
          <w:bCs/>
        </w:rPr>
        <w:t>Ахмад</w:t>
      </w:r>
      <w:r>
        <w:rPr/>
        <w:t xml:space="preserve"> ?!</w:t>
      </w:r>
    </w:p>
  </w:endnote>
  <w:endnote w:id="44">
    <w:p>
      <w:pPr>
        <w:pStyle w:val="Normal"/>
        <w:shd w:fill="FFFFFF" w:val="clear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противоположность этому, прочтите, что говорил, исполняя это пророчество Иисуса, Мухаммед. Приобретите Священный Коран — «Конституцию Будущего Мира» — уже сегодня!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4:41:00Z</dcterms:created>
  <dc:creator/>
  <dc:description/>
  <cp:keywords/>
  <dc:language>en-US</dc:language>
  <cp:lastModifiedBy/>
  <dcterms:modified xsi:type="dcterms:W3CDTF">2004-12-26T14:44:00Z</dcterms:modified>
  <cp:revision>4</cp:revision>
  <dc:subject/>
  <dc:title>МУХАММАД естественный преемник Христа</dc:title>
</cp:coreProperties>
</file>