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tcPr>
          <w:p>
            <w:pPr>
              <w:pStyle w:val="Heading3"/>
              <w:spacing w:before="0" w:after="280"/>
              <w:rPr>
                <w:lang w:val="ru-RU"/>
              </w:rPr>
            </w:pPr>
            <w:r>
              <w:rPr>
                <w:lang w:val="ru-RU"/>
              </w:rPr>
              <w:t>Профессор А.А. Алексеев</w:t>
              <w:br/>
              <w:t xml:space="preserve">БИБЛИЯ В ЦЕРКОВНОСЛАВЯНСКОЙ ПИСЬМЕННОСТИ </w:t>
            </w:r>
          </w:p>
          <w:p>
            <w:pPr>
              <w:pStyle w:val="Style13"/>
              <w:rPr>
                <w:lang w:val="ru-RU"/>
              </w:rPr>
            </w:pPr>
            <w:r>
              <w:rPr>
                <w:lang w:val="ru-RU"/>
              </w:rPr>
              <w:t>Священное Писание не может рассматриваться как рядовое произведение средневековой славянской литературы, в его природе священного и церковного текста слишком много таких черт, которыми оно обособляется от окружающих его произведений. Как объект научного изучения славянская версия ставит перед исследователем немало своеобразных задач, обусловленных природой этого текста и обилием его источников.</w:t>
            </w:r>
          </w:p>
          <w:p>
            <w:pPr>
              <w:pStyle w:val="Style13"/>
              <w:rPr/>
            </w:pPr>
            <w:r>
              <w:rPr>
                <w:lang w:val="ru-RU"/>
              </w:rPr>
              <w:t xml:space="preserve">История славистики открывается опытами изучения Священного Писания. Основатель славянской филологии чешский католический священник Иосиф Добровский (1753-1829) при подготовке к изданию в 1778 году отрывков латинского Евангелия от Марка познакомился также со славянским переводом. В начале </w:t>
            </w:r>
            <w:r>
              <w:rPr/>
              <w:t>XIX</w:t>
            </w:r>
            <w:r>
              <w:rPr>
                <w:lang w:val="ru-RU"/>
              </w:rPr>
              <w:t xml:space="preserve"> века он разработал историю славянской Библии, которая сохраняла свое научное значение до конца столетия. </w:t>
            </w:r>
            <w:r>
              <w:rPr/>
              <w:t>C</w:t>
            </w:r>
            <w:r>
              <w:rPr>
                <w:lang w:val="ru-RU"/>
              </w:rPr>
              <w:t xml:space="preserve"> 1855 года в Москве стало выходить описание славянских рукописей библиотеки Святейшего Синода. Авторами его были ректор Московской Духовной академии священник Александр Васильевич Горский (1812-1875) и профессор той же академии К.И. Невоструев (1815-1872). Первый том целиком посвящен Священному Писанию. Обилие сообщенных в нем сведений таково, что этот труд до сих пор сохраняет свое научное значение. Во второй половине </w:t>
            </w:r>
            <w:r>
              <w:rPr/>
              <w:t>XIX</w:t>
            </w:r>
            <w:r>
              <w:rPr>
                <w:lang w:val="ru-RU"/>
              </w:rPr>
              <w:t xml:space="preserve"> века плодотворная работа по исследованию и изданию библейских текстов была осуществлена учениками </w:t>
            </w:r>
            <w:r>
              <w:rPr/>
              <w:t>A</w:t>
            </w:r>
            <w:r>
              <w:rPr>
                <w:lang w:val="ru-RU"/>
              </w:rPr>
              <w:t>.В. Горского - архимандритом Амфилохием (1818-1893) и профессором Московской Духовной академии Г.</w:t>
            </w:r>
            <w:r>
              <w:rPr/>
              <w:t>A</w:t>
            </w:r>
            <w:r>
              <w:rPr>
                <w:lang w:val="ru-RU"/>
              </w:rPr>
              <w:t>. Воскресенским (1849-1918).</w:t>
            </w:r>
          </w:p>
          <w:p>
            <w:pPr>
              <w:pStyle w:val="Style13"/>
              <w:rPr/>
            </w:pPr>
            <w:r>
              <w:rPr>
                <w:lang w:val="ru-RU"/>
              </w:rPr>
              <w:t xml:space="preserve">Новый этап славянской библеистики связан с двумя факторами: к началу </w:t>
            </w:r>
            <w:r>
              <w:rPr/>
              <w:t>XX</w:t>
            </w:r>
            <w:r>
              <w:rPr>
                <w:lang w:val="ru-RU"/>
              </w:rPr>
              <w:t xml:space="preserve"> века были изданы описания многих рукописных собраний, это расширило круг источников; в это же время в связи </w:t>
            </w:r>
            <w:r>
              <w:rPr/>
              <w:t>c</w:t>
            </w:r>
            <w:r>
              <w:rPr>
                <w:lang w:val="ru-RU"/>
              </w:rPr>
              <w:t xml:space="preserve"> Кирилло-Мефодиевскими вопросами библейские тексты стали привлекать внимание также и филологов, лингвистов, историков литературы, таких как В. Ягич, </w:t>
            </w:r>
            <w:r>
              <w:rPr/>
              <w:t>A</w:t>
            </w:r>
            <w:r>
              <w:rPr>
                <w:lang w:val="ru-RU"/>
              </w:rPr>
              <w:t>.И. Соболевский, М.Н. Сперанский, В. Вондрак, П.Л. Лавров, В.Н. Перетц; это повысило филологический уровень исследований. Наиболее крупными деятелями нового этапа явились профессор Санкт-Петербургской Духовной академии И.</w:t>
            </w:r>
            <w:r>
              <w:rPr/>
              <w:t>E</w:t>
            </w:r>
            <w:r>
              <w:rPr>
                <w:lang w:val="ru-RU"/>
              </w:rPr>
              <w:t xml:space="preserve">. Евсеев (1868-1921), профессор Варшавского университета </w:t>
            </w:r>
            <w:r>
              <w:rPr/>
              <w:t>A</w:t>
            </w:r>
            <w:r>
              <w:rPr>
                <w:lang w:val="ru-RU"/>
              </w:rPr>
              <w:t>. В. Михайлов (1859-1927), католический священник и профессор Карлова университета в Праге Иосиф Вайс (1865-1959). После революции 1917 года в России надолго прекратилась работа в этой области, но с конца 1940-</w:t>
            </w:r>
            <w:r>
              <w:rPr/>
              <w:t>x</w:t>
            </w:r>
            <w:r>
              <w:rPr>
                <w:lang w:val="ru-RU"/>
              </w:rPr>
              <w:t xml:space="preserve"> годов она стала возрождаться благодаря деятельности профессора Петербургского (тогда - Ленинградского) университета Н.</w:t>
            </w:r>
            <w:r>
              <w:rPr/>
              <w:t>A</w:t>
            </w:r>
            <w:r>
              <w:rPr>
                <w:lang w:val="ru-RU"/>
              </w:rPr>
              <w:t>. Мещерского (1906-1987) и сотрудницы Академии наук Л. П. Жуковской (1920-1993). В 1960-1980-</w:t>
            </w:r>
            <w:r>
              <w:rPr/>
              <w:t>e</w:t>
            </w:r>
            <w:r>
              <w:rPr>
                <w:lang w:val="ru-RU"/>
              </w:rPr>
              <w:t xml:space="preserve"> годы в Болгарии и Югославии происходил подъем славистических исследований, что благоприятно отразилось на славянской библейской филологии. Наконец, развитие в </w:t>
            </w:r>
            <w:r>
              <w:rPr/>
              <w:t>XX</w:t>
            </w:r>
            <w:r>
              <w:rPr>
                <w:lang w:val="ru-RU"/>
              </w:rPr>
              <w:t xml:space="preserve"> веке текстологии и методов исследования рукописей открыло и перед славянской библеистикой новые перспективы.</w:t>
            </w:r>
          </w:p>
          <w:p>
            <w:pPr>
              <w:pStyle w:val="Style13"/>
              <w:rPr>
                <w:lang w:val="ru-RU"/>
              </w:rPr>
            </w:pPr>
            <w:r>
              <w:rPr>
                <w:lang w:val="ru-RU"/>
              </w:rPr>
              <w:t>До полной научной истории славянской Библии еще далеко. Как и в других подобных случаях следует признать, что работа находится в своем начале. Сегодня может быть дан лишь предварительный обзор состояния изученности материала.</w:t>
            </w:r>
          </w:p>
          <w:p>
            <w:pPr>
              <w:pStyle w:val="Heading4"/>
              <w:rPr>
                <w:lang w:val="ru-RU"/>
              </w:rPr>
            </w:pPr>
            <w:r>
              <w:rPr>
                <w:lang w:val="ru-RU"/>
              </w:rPr>
              <w:t>Типология славянских библейских текстов</w:t>
            </w:r>
          </w:p>
          <w:p>
            <w:pPr>
              <w:pStyle w:val="Style13"/>
              <w:rPr>
                <w:lang w:val="ru-RU"/>
              </w:rPr>
            </w:pPr>
            <w:r>
              <w:rPr>
                <w:lang w:val="ru-RU"/>
              </w:rPr>
              <w:t>Три функциональных типа Священного Писания в славянской рукописной традиции суть следующие: литургический, четий и толковый.</w:t>
            </w:r>
          </w:p>
          <w:p>
            <w:pPr>
              <w:pStyle w:val="Style13"/>
              <w:rPr/>
            </w:pPr>
            <w:r>
              <w:rPr>
                <w:lang w:val="ru-RU"/>
              </w:rPr>
              <w:t xml:space="preserve">К литургическому типу принадлежат книги Евангелие-апракос полное, Евангелие-апракос краткое, Апостол-апракос полный, Апостол-апракос краткий, Евангелие-Апостол-апракос сверхкраткие, Паримийник. Входящее в название книг слово апракос представляет собой заимствование из греч. </w:t>
            </w:r>
            <w:r>
              <w:rPr>
                <w:rFonts w:cs="Bwgrkl" w:ascii="Bwgrkl" w:hAnsi="Bwgrkl"/>
              </w:rPr>
              <w:t>a</w:t>
            </w:r>
            <w:r>
              <w:rPr>
                <w:rFonts w:cs="Bwgrkl" w:ascii="Bwgrkl" w:hAnsi="Bwgrkl"/>
                <w:lang w:val="ru-RU"/>
              </w:rPr>
              <w:t>[</w:t>
            </w:r>
            <w:r>
              <w:rPr>
                <w:rFonts w:cs="Bwgrkl" w:ascii="Bwgrkl" w:hAnsi="Bwgrkl"/>
              </w:rPr>
              <w:t>praktoj</w:t>
            </w:r>
            <w:r>
              <w:rPr>
                <w:lang w:val="ru-RU"/>
              </w:rPr>
              <w:t xml:space="preserve"> «недельный», то есть предназначенный для употребления в неделю «выходной, нерабочий день». В европейской традиции богослужебные новозаветные книги называются </w:t>
            </w:r>
            <w:r>
              <w:rPr/>
              <w:t>lectionarium</w:t>
            </w:r>
            <w:r>
              <w:rPr>
                <w:lang w:val="ru-RU"/>
              </w:rPr>
              <w:t xml:space="preserve">, </w:t>
            </w:r>
            <w:r>
              <w:rPr/>
              <w:t>evangeliarium</w:t>
            </w:r>
            <w:r>
              <w:rPr>
                <w:lang w:val="ru-RU"/>
              </w:rPr>
              <w:t>. В католической богослужебной практике им соответствует миссал.</w:t>
            </w:r>
          </w:p>
          <w:p>
            <w:pPr>
              <w:pStyle w:val="Style13"/>
              <w:rPr>
                <w:lang w:val="ru-RU"/>
              </w:rPr>
            </w:pPr>
            <w:r>
              <w:rPr>
                <w:lang w:val="ru-RU"/>
              </w:rPr>
              <w:t>Евангелие-апракос содержит отрывки (зачала, перикопы) из Евангелий для чтения на литургии. Расположены они в согласии с подвижным циклом богослужения, первое чтение на Пасхальной литургии содержит пролог Евангелия от Иоанна (1, 1-17). Вплоть до Пятидесятницы чтения из Иоанна даются для каждого дня. От Пятидесятницы до Великого поста чтения из Матфея и Луки на каждый день есть только в полном апракосе, в кратком апракосе включены чтения только для субботних и воскресных литургий. От начала Великого поста до Пасхи полный и краткий апракосы вновь совпадают: в течение шести недель Поста они содержат чтения из Марка только для суббот и воскресений, но большое количество чтений из всех четырех Евангелий для последней предпасхальной недели - Страстной.</w:t>
            </w:r>
          </w:p>
          <w:p>
            <w:pPr>
              <w:pStyle w:val="Style13"/>
              <w:rPr>
                <w:lang w:val="ru-RU"/>
              </w:rPr>
            </w:pPr>
            <w:r>
              <w:rPr>
                <w:lang w:val="ru-RU"/>
              </w:rPr>
              <w:t>Структура богослужебного Апостола такова: от Пасхи до Пятидесятницы читаются Деяния, затем Послания апостолов.</w:t>
            </w:r>
          </w:p>
          <w:p>
            <w:pPr>
              <w:pStyle w:val="Style13"/>
              <w:rPr>
                <w:lang w:val="ru-RU"/>
              </w:rPr>
            </w:pPr>
            <w:r>
              <w:rPr>
                <w:lang w:val="ru-RU"/>
              </w:rPr>
              <w:t>Сверхкраткий апракос объединяет в себе чтения из Апостола и Евангелий, в отличие от полного и краткого апракосов даже для первого периода от Пасхи до Пятидесятницы чтения в нем приведены только для суббот и воскресений.</w:t>
            </w:r>
          </w:p>
          <w:p>
            <w:pPr>
              <w:pStyle w:val="Style13"/>
              <w:rPr/>
            </w:pPr>
            <w:r>
              <w:rPr>
                <w:lang w:val="ru-RU"/>
              </w:rPr>
              <w:t xml:space="preserve">Полные апракосы содержат целиком Новый Завет за исключением Апокалипсиса, тогда как краткие апракосы дают в полном объеме лишь Евангелие от Иоанна и Деяния, остальные Евангелия и Послания приведены на 30-60 % текста. Наличие разновидностей богослужебных книг связано </w:t>
            </w:r>
            <w:r>
              <w:rPr/>
              <w:t>c</w:t>
            </w:r>
            <w:r>
              <w:rPr>
                <w:lang w:val="ru-RU"/>
              </w:rPr>
              <w:t xml:space="preserve"> различиями в богослужебной практике: полные апракосы предназначены для монастырского употребления </w:t>
            </w:r>
            <w:r>
              <w:rPr/>
              <w:t>c</w:t>
            </w:r>
            <w:r>
              <w:rPr>
                <w:lang w:val="ru-RU"/>
              </w:rPr>
              <w:t xml:space="preserve"> ежедневной литургией, краткие апракосы - для приходских храмов, сверхкраткие могли использоваться в сельских церквах с малочисленным приходом. Эти типы богослужебных книг возникли в Византии. Поводом для их появления была дороговизна писчего материала - пергамента. </w:t>
            </w:r>
            <w:r>
              <w:rPr/>
              <w:t>C</w:t>
            </w:r>
            <w:r>
              <w:rPr>
                <w:lang w:val="ru-RU"/>
              </w:rPr>
              <w:t xml:space="preserve"> распространением бумаги и появлением более экономных почерков (курсива в Византии, полуустава у славян) оказалось возможным применять полные списки Евангелия или Апостола для церковного богослужения. Для этого понадобилось лишь приспособить их к такому использованию с помощью специальной разметки и вспомогательных таблиц. Иерусалимский типикон, распространившийся с </w:t>
            </w:r>
            <w:r>
              <w:rPr/>
              <w:t>XII</w:t>
            </w:r>
            <w:r>
              <w:rPr>
                <w:lang w:val="ru-RU"/>
              </w:rPr>
              <w:t xml:space="preserve"> века, уже не опирается на специальные богослужебные книги. В Византии они выходят из употребления с </w:t>
            </w:r>
            <w:r>
              <w:rPr/>
              <w:t>XII</w:t>
            </w:r>
            <w:r>
              <w:rPr>
                <w:lang w:val="ru-RU"/>
              </w:rPr>
              <w:t xml:space="preserve"> века, у славян на два столетия позже.</w:t>
            </w:r>
          </w:p>
          <w:p>
            <w:pPr>
              <w:pStyle w:val="Style13"/>
              <w:rPr/>
            </w:pPr>
            <w:r>
              <w:rPr>
                <w:lang w:val="ru-RU"/>
              </w:rPr>
              <w:t xml:space="preserve">Выборка из ветхозаветных книг для богослужебного чтения входила в паримийник. Название книги происходит от слова паримья (греч. </w:t>
            </w:r>
            <w:r>
              <w:rPr>
                <w:rFonts w:cs="Bwgrkl" w:ascii="Bwgrkl" w:hAnsi="Bwgrkl"/>
              </w:rPr>
              <w:t>paroimiva</w:t>
            </w:r>
            <w:r>
              <w:rPr>
                <w:lang w:val="ru-RU"/>
              </w:rPr>
              <w:t xml:space="preserve"> «притча») и отражает ту роль, какую книга Притчей Соломоновых играет в этом сборнике. Такая же греческая книга называется </w:t>
            </w:r>
            <w:r>
              <w:rPr>
                <w:rFonts w:cs="Bwgrkl" w:ascii="Bwgrkl" w:hAnsi="Bwgrkl"/>
              </w:rPr>
              <w:t>profhtolovgion</w:t>
            </w:r>
            <w:r>
              <w:rPr>
                <w:lang w:val="ru-RU"/>
              </w:rPr>
              <w:t xml:space="preserve"> (лат. </w:t>
            </w:r>
            <w:r>
              <w:rPr/>
              <w:t>prophetologium</w:t>
            </w:r>
            <w:r>
              <w:rPr>
                <w:lang w:val="ru-RU"/>
              </w:rPr>
              <w:t xml:space="preserve">), что отражает значение другой важной составляющей этой книги - пророческих чтений, прежде всего из Исаии. Третьей важной частью книги являются чтения из Бытия. Притчи входят в паримийник на 60 % своего объема, Бытие и Исаия на 35 %, и лишь книга Ионы целиком. Прочие ветхозаветные книги представлены в паримийнике незначительными отрывками. Ветхозаветные паримьи читаются в навечерие некоторых праздников, а также в будние дни Великого поста. В византийской письменности паримийник сложился в </w:t>
            </w:r>
            <w:r>
              <w:rPr/>
              <w:t>VIII</w:t>
            </w:r>
            <w:r>
              <w:rPr>
                <w:lang w:val="ru-RU"/>
              </w:rPr>
              <w:t xml:space="preserve"> веке, но уже с </w:t>
            </w:r>
            <w:r>
              <w:rPr/>
              <w:t>XII</w:t>
            </w:r>
            <w:r>
              <w:rPr>
                <w:lang w:val="ru-RU"/>
              </w:rPr>
              <w:t xml:space="preserve"> века начал, как и новозаветные ап</w:t>
            </w:r>
            <w:r>
              <w:rPr/>
              <w:t>pa</w:t>
            </w:r>
            <w:r>
              <w:rPr>
                <w:lang w:val="ru-RU"/>
              </w:rPr>
              <w:t>косы, выходить из употребления. Ветхозаветные паримьи были включены в состав Триоди и служебной Минеи. Эти книги читают в ходе богослужения диакон, чтец и певцы, но не священник.</w:t>
            </w:r>
          </w:p>
          <w:p>
            <w:pPr>
              <w:pStyle w:val="Style13"/>
              <w:rPr>
                <w:lang w:val="ru-RU"/>
              </w:rPr>
            </w:pPr>
            <w:r>
              <w:rPr>
                <w:lang w:val="ru-RU"/>
              </w:rPr>
              <w:t>Что касается Псалтыри, самой употребительной в православном богослужении книги, то ее литургическая разновидность не имела никаких текстовых особенностей, ее отличал лишь набор дополнительных богослужебных текстов - последований.</w:t>
            </w:r>
          </w:p>
          <w:p>
            <w:pPr>
              <w:pStyle w:val="Style13"/>
              <w:rPr/>
            </w:pPr>
            <w:r>
              <w:rPr>
                <w:lang w:val="ru-RU"/>
              </w:rPr>
              <w:t xml:space="preserve">Полные тексты книг Священного Писания в том виде, как они входят в современные печатные издания, называются в славянской средневековой и в современной научной традиции четьими. Название это идет, как кажется, от Великих четьих миней митрополита Макария, составленных в </w:t>
            </w:r>
            <w:r>
              <w:rPr/>
              <w:t>XVI</w:t>
            </w:r>
            <w:r>
              <w:rPr>
                <w:lang w:val="ru-RU"/>
              </w:rPr>
              <w:t xml:space="preserve"> веке, куда вошли все библейские книги. Оно отражает назначение этих текстов для келейного, небогослужебного чтения.</w:t>
            </w:r>
          </w:p>
          <w:p>
            <w:pPr>
              <w:pStyle w:val="Style13"/>
              <w:rPr>
                <w:lang w:val="ru-RU"/>
              </w:rPr>
            </w:pPr>
            <w:r>
              <w:rPr>
                <w:lang w:val="ru-RU"/>
              </w:rPr>
              <w:t>Славянская рукописная традиция унаследовала из Византии основные типы сборников, в которые входили четьи книги.</w:t>
            </w:r>
          </w:p>
          <w:p>
            <w:pPr>
              <w:pStyle w:val="Style13"/>
              <w:rPr>
                <w:lang w:val="ru-RU"/>
              </w:rPr>
            </w:pPr>
            <w:r>
              <w:rPr>
                <w:lang w:val="ru-RU"/>
              </w:rPr>
              <w:t>Исторические ветхозаветные книги входили в два больших сборника - Восьмикнижие (Бытие, Исход, Числа, Левит, Второзаконие, Иисус Навин, Судьи, Руфь) и Царства (четыре книги). Но у восточных славян списков Восьмикнижия нет, а Пятикнижие всегда переписывалось отдельно. При этом три оставшиеся книги могли составлять с Царствами общий том. К Царствам всегда прибавлялась книга Есфирь, неизвестная южнославянской книжности.</w:t>
            </w:r>
          </w:p>
          <w:p>
            <w:pPr>
              <w:pStyle w:val="Style13"/>
              <w:rPr>
                <w:lang w:val="ru-RU"/>
              </w:rPr>
            </w:pPr>
            <w:r>
              <w:rPr>
                <w:lang w:val="ru-RU"/>
              </w:rPr>
              <w:t>Отдельный рукописный кодекс составляли книги Пророков - четырех Больших и двенадцати Малых.</w:t>
            </w:r>
          </w:p>
          <w:p>
            <w:pPr>
              <w:pStyle w:val="Style13"/>
              <w:rPr>
                <w:lang w:val="ru-RU"/>
              </w:rPr>
            </w:pPr>
            <w:r>
              <w:rPr>
                <w:lang w:val="ru-RU"/>
              </w:rPr>
              <w:t>Учительные книги составляли сборники менее устойчивого содержания. В них входили Иов, Притчи, Екклисиаст, Песнь песней, Иисус Сирахов, но не обязательно в этом полном наборе. Нередко к ним прибавлялись Апокалипсис и небиблейские тексты вроде Пчелы и Менандра (сборники афоризмов языческих мудрецов).</w:t>
            </w:r>
          </w:p>
          <w:p>
            <w:pPr>
              <w:pStyle w:val="Style13"/>
              <w:rPr/>
            </w:pPr>
            <w:r>
              <w:rPr>
                <w:lang w:val="ru-RU"/>
              </w:rPr>
              <w:t>Новозаветные книги распадались на два тома - Четве</w:t>
            </w:r>
            <w:r>
              <w:rPr/>
              <w:t>po</w:t>
            </w:r>
            <w:r>
              <w:rPr>
                <w:lang w:val="ru-RU"/>
              </w:rPr>
              <w:t>евангелия и Апостол (Деяния с Посланиями).</w:t>
            </w:r>
          </w:p>
          <w:p>
            <w:pPr>
              <w:pStyle w:val="Style13"/>
              <w:rPr>
                <w:lang w:val="ru-RU"/>
              </w:rPr>
            </w:pPr>
            <w:r>
              <w:rPr>
                <w:lang w:val="ru-RU"/>
              </w:rPr>
              <w:t xml:space="preserve">Выделение третьей разновидности - толковой - излишне для греческого текста Священного Писания, но необходимо для славянского. Собственной экзегетики славяне почти не знали, толкования переводились с греческого, реже с латыни. При их переводе в редких случаях использовался наличный славянский текст той или иной библейской книги, но чаще он переводился заново или же редактировался в такой степени, что приобретал черты нового перевода. Библейскому тексту, если он сопровождается толкованиями, присущи повторы и пропуски отдельных пассажей, изменение отдельных чтений под влиянием комментария. Самые важные из толковых переводов названы ниже в изложении истории славянского библейского текста. </w:t>
            </w:r>
          </w:p>
          <w:p>
            <w:pPr>
              <w:pStyle w:val="Heading3"/>
              <w:rPr>
                <w:lang w:val="ru-RU"/>
              </w:rPr>
            </w:pPr>
            <w:r>
              <w:rPr>
                <w:lang w:val="ru-RU"/>
              </w:rPr>
              <w:t>История библейских текстов</w:t>
            </w:r>
          </w:p>
          <w:p>
            <w:pPr>
              <w:pStyle w:val="Style13"/>
              <w:rPr/>
            </w:pPr>
            <w:r>
              <w:rPr>
                <w:lang w:val="ru-RU"/>
              </w:rPr>
              <w:t xml:space="preserve">Согласно Житию св. равноап. Кирилла, просветителя славян, моравский князь </w:t>
            </w:r>
            <w:r>
              <w:rPr/>
              <w:t>Poc</w:t>
            </w:r>
            <w:r>
              <w:rPr>
                <w:lang w:val="ru-RU"/>
              </w:rPr>
              <w:t xml:space="preserve">тислав пригласил в 863 году из Византии переводчиков, чтобы установить церковное богослужение на славянском языке. К тому времени моравские славяне были уже христианами; находясь в юрисдикции Римского престола, они отправляли богослужение по латинским книгам. Глава 14-я Жития сообщает, что св. Кирилл начал свой перевод </w:t>
            </w:r>
            <w:r>
              <w:rPr/>
              <w:t>c</w:t>
            </w:r>
            <w:r>
              <w:rPr>
                <w:lang w:val="ru-RU"/>
              </w:rPr>
              <w:t xml:space="preserve"> первого стиха Евангелия от Иоанна. Следовательно, он стал переводить апракосный, литургический текст, что соответствовало задаче установления богослужения на народном языке. Современная наука склонна считать это сообщение Жития поздней добавкой; вероятнее, что переведено было Четвероевангелие, как было при всех древних христианских переводах. Уже в первое столетие своего существования славянский новозаветный текст подвергался редактурам, переработкам, все новым проверкам по греческим оригиналам; именно в эту эпоху были созданы краткие и полные апракосы, четьи новозаветные книги. Что касается полных апракосов, то они понадобились при устройстве монастырского богослужения. Их мог ввести в обращение сам св. равноап. Мефодий в последние годы своей жизни († 885) или же его ученик Климент в Охриде в конце </w:t>
            </w:r>
            <w:r>
              <w:rPr/>
              <w:t>IX</w:t>
            </w:r>
            <w:r>
              <w:rPr>
                <w:lang w:val="ru-RU"/>
              </w:rPr>
              <w:t xml:space="preserve"> века. Трудности решения этого вопроса обусловлены тем, что разные типы текста оказывали друг на друга сильное влияние, потому в четьих текстах можно встретить чтения, </w:t>
            </w:r>
            <w:r>
              <w:rPr/>
              <w:t>xa</w:t>
            </w:r>
            <w:r>
              <w:rPr>
                <w:lang w:val="ru-RU"/>
              </w:rPr>
              <w:t xml:space="preserve">рактерные для текстов богослужебных, и наоборот. Положение было одинаковым как в греческой, так и в славянской письменности. Но паримийник и Псалтырь обладают вполне устойчивым текстом, </w:t>
            </w:r>
            <w:r>
              <w:rPr/>
              <w:t>c</w:t>
            </w:r>
            <w:r>
              <w:rPr>
                <w:lang w:val="ru-RU"/>
              </w:rPr>
              <w:t xml:space="preserve"> большой долей вероятности их можно считать творениями св. Кирилла.</w:t>
            </w:r>
          </w:p>
          <w:p>
            <w:pPr>
              <w:pStyle w:val="Style13"/>
              <w:rPr/>
            </w:pPr>
            <w:r>
              <w:rPr>
                <w:lang w:val="ru-RU"/>
              </w:rPr>
              <w:t xml:space="preserve">Из Жития св. равноап. Мефодия известно, что в последние годы жизни он перевел целиком всю Библию «за исключением Маккавейских книг». </w:t>
            </w:r>
            <w:r>
              <w:rPr/>
              <w:t>C</w:t>
            </w:r>
            <w:r>
              <w:rPr>
                <w:lang w:val="ru-RU"/>
              </w:rPr>
              <w:t xml:space="preserve"> высокой степенью вероятности среди сохранившихся библейских переводов к деятельности св. Мефодия можно отнести книги Притч, Екклисиаста, Песни песней, Иисуса Сирахова, </w:t>
            </w:r>
            <w:r>
              <w:rPr/>
              <w:t>a</w:t>
            </w:r>
            <w:r>
              <w:rPr>
                <w:lang w:val="ru-RU"/>
              </w:rPr>
              <w:t xml:space="preserve"> также Даниила, Иеремии и четырех Малых пророков - </w:t>
            </w:r>
            <w:r>
              <w:rPr/>
              <w:t>Co</w:t>
            </w:r>
            <w:r>
              <w:rPr>
                <w:lang w:val="ru-RU"/>
              </w:rPr>
              <w:t xml:space="preserve">фонии (за исключением 1-й главы), Аггея, Захарии, Малахии. Для этих текстов </w:t>
            </w:r>
            <w:r>
              <w:rPr/>
              <w:t>xa</w:t>
            </w:r>
            <w:r>
              <w:rPr>
                <w:lang w:val="ru-RU"/>
              </w:rPr>
              <w:t xml:space="preserve">рактерны внутреннее языковое сходство, сравнительно свободная манера перевода, использование в качестве оригинала текста из поздних греческих унциалов </w:t>
            </w:r>
            <w:r>
              <w:rPr/>
              <w:t>VIII</w:t>
            </w:r>
            <w:r>
              <w:rPr>
                <w:lang w:val="ru-RU"/>
              </w:rPr>
              <w:t xml:space="preserve"> века.</w:t>
            </w:r>
          </w:p>
          <w:p>
            <w:pPr>
              <w:pStyle w:val="Style13"/>
              <w:rPr/>
            </w:pPr>
            <w:r>
              <w:rPr>
                <w:lang w:val="ru-RU"/>
              </w:rPr>
              <w:t xml:space="preserve">Те же самые черты обнаруживаются в переводе четырех книг Царств, Иова и Апокалипсиса. Но здесь встречаются лексические болгаризмы, характерные для Симеоновской эпохи и чуждые кирилло-мефодиевским текстам, например, </w:t>
            </w:r>
            <w:r>
              <w:rPr>
                <w:rFonts w:cs="CyrillicaOchrid1;Times New Roman" w:ascii="CyrillicaOchrid1;Times New Roman" w:hAnsi="CyrillicaOchrid1;Times New Roman"/>
                <w:lang w:val="ru-RU"/>
              </w:rPr>
              <w:t>ближьнии</w:t>
            </w:r>
            <w:r>
              <w:rPr>
                <w:lang w:val="ru-RU"/>
              </w:rPr>
              <w:t xml:space="preserve"> вместо </w:t>
            </w:r>
            <w:r>
              <w:rPr>
                <w:rFonts w:cs="CyrillicaOchrid1;Times New Roman" w:ascii="CyrillicaOchrid1;Times New Roman" w:hAnsi="CyrillicaOchrid1;Times New Roman"/>
                <w:lang w:val="ru-RU"/>
              </w:rPr>
              <w:t>искрьнии</w:t>
            </w:r>
            <w:r>
              <w:rPr>
                <w:lang w:val="ru-RU"/>
              </w:rPr>
              <w:t xml:space="preserve">, </w:t>
            </w:r>
            <w:r>
              <w:rPr>
                <w:rFonts w:cs="CyrillicaOchrid1;Times New Roman" w:ascii="CyrillicaOchrid1;Times New Roman" w:hAnsi="CyrillicaOchrid1;Times New Roman"/>
                <w:lang w:val="ru-RU"/>
              </w:rPr>
              <w:t>зам©дити</w:t>
            </w:r>
            <w:r>
              <w:rPr>
                <w:lang w:val="ru-RU"/>
              </w:rPr>
              <w:t xml:space="preserve"> вместо </w:t>
            </w:r>
            <w:r>
              <w:rPr>
                <w:rFonts w:cs="CyrillicaOchrid1;Times New Roman" w:ascii="CyrillicaOchrid1;Times New Roman" w:hAnsi="CyrillicaOchrid1;Times New Roman"/>
                <w:lang w:val="ru-RU"/>
              </w:rPr>
              <w:t>замьдлети</w:t>
            </w:r>
            <w:r>
              <w:rPr>
                <w:lang w:val="ru-RU"/>
              </w:rPr>
              <w:t xml:space="preserve"> и т. п., </w:t>
            </w:r>
            <w:r>
              <w:rPr/>
              <w:t>a</w:t>
            </w:r>
            <w:r>
              <w:rPr>
                <w:lang w:val="ru-RU"/>
              </w:rPr>
              <w:t xml:space="preserve"> также ошибки перевода. Возможно, перевод этих книг был выполнен учениками Мефодия, теми «попами-скорописцами», </w:t>
            </w:r>
            <w:r>
              <w:rPr/>
              <w:t>o</w:t>
            </w:r>
            <w:r>
              <w:rPr>
                <w:lang w:val="ru-RU"/>
              </w:rPr>
              <w:t xml:space="preserve"> которых сообщает Житие. Для обеих названных групп характерна еще одна общая черта: те части, которые вошли в качестве зачал в ветхозаветный паримийник, второй раз не переводились и включены в полный текст книг в своем первоначальном паримийном переводе.</w:t>
            </w:r>
          </w:p>
          <w:p>
            <w:pPr>
              <w:pStyle w:val="Style13"/>
              <w:rPr>
                <w:lang w:val="ru-RU"/>
              </w:rPr>
            </w:pPr>
            <w:r>
              <w:rPr>
                <w:lang w:val="ru-RU"/>
              </w:rPr>
              <w:t>От большой переводческой деятельности, развернувшейся в Болгарии при царе Симеоне (893-927), сохранились и библейские переводы. Они объединяются в две группы:</w:t>
            </w:r>
          </w:p>
          <w:p>
            <w:pPr>
              <w:pStyle w:val="Style13"/>
              <w:rPr/>
            </w:pPr>
            <w:r>
              <w:rPr/>
              <w:t>a</w:t>
            </w:r>
            <w:r>
              <w:rPr>
                <w:lang w:val="ru-RU"/>
              </w:rPr>
              <w:t xml:space="preserve">) Перевод толкований Феодорита Кирского на книги Исаии, Иеремии (главы 25-45, 52), Иезекиила, Осии, Иоиля, Амоса, Авдия, Ионы, Михея, Наума, Аввакума и Софонии (1-я глава), </w:t>
            </w:r>
            <w:r>
              <w:rPr/>
              <w:t>a</w:t>
            </w:r>
            <w:r>
              <w:rPr>
                <w:lang w:val="ru-RU"/>
              </w:rPr>
              <w:t xml:space="preserve"> также без толкований Даниила. Это так называемые Толковые пророки, рукописи которых многочисленны в славянской письменности. Именно в этом собрании сохранился Мефодиевский перевод Малых пророков, он составляет окончание сборника.</w:t>
            </w:r>
          </w:p>
          <w:p>
            <w:pPr>
              <w:pStyle w:val="Style13"/>
              <w:rPr/>
            </w:pPr>
            <w:r>
              <w:rPr>
                <w:lang w:val="ru-RU"/>
              </w:rPr>
              <w:t>Перевод толкований Феодорита Кирского на Псалтырь. Как и в предыдущем случае, перевод неполон, обрываясь на 144-м псалме; окончание заимствовано из перевода толкований псевдо-Афанасия Александрийского на Псалтырь (</w:t>
            </w:r>
            <w:r>
              <w:rPr/>
              <w:t>o</w:t>
            </w:r>
            <w:r>
              <w:rPr>
                <w:lang w:val="ru-RU"/>
              </w:rPr>
              <w:t xml:space="preserve"> нем смотри ниже - прим. авт.).</w:t>
            </w:r>
          </w:p>
          <w:p>
            <w:pPr>
              <w:pStyle w:val="Style13"/>
              <w:rPr/>
            </w:pPr>
            <w:r>
              <w:rPr>
                <w:lang w:val="ru-RU"/>
              </w:rPr>
              <w:t xml:space="preserve">Библейские переводы Симеоновской эпохи имеют две ярких языковых особенности. Во-первых, это устранение грецизмов и других заимствований, например, </w:t>
            </w:r>
            <w:r>
              <w:rPr>
                <w:rFonts w:cs="CyrillicaOchrid1;Times New Roman" w:ascii="CyrillicaOchrid1;Times New Roman" w:hAnsi="CyrillicaOchrid1;Times New Roman"/>
                <w:lang w:val="ru-RU"/>
              </w:rPr>
              <w:t>идолъ</w:t>
            </w:r>
            <w:r>
              <w:rPr>
                <w:lang w:val="ru-RU"/>
              </w:rPr>
              <w:t xml:space="preserve"> заменяется на </w:t>
            </w:r>
            <w:r>
              <w:rPr>
                <w:rFonts w:cs="CyrillicaOchrid1;Times New Roman" w:ascii="CyrillicaOchrid1;Times New Roman" w:hAnsi="CyrillicaOchrid1;Times New Roman"/>
                <w:lang w:val="ru-RU"/>
              </w:rPr>
              <w:t>к©миръ</w:t>
            </w:r>
            <w:r>
              <w:rPr>
                <w:lang w:val="ru-RU"/>
              </w:rPr>
              <w:t xml:space="preserve">, </w:t>
            </w:r>
            <w:r>
              <w:rPr>
                <w:rFonts w:cs="CyrillicaOchrid1;Times New Roman" w:ascii="CyrillicaOchrid1;Times New Roman" w:hAnsi="CyrillicaOchrid1;Times New Roman"/>
                <w:lang w:val="ru-RU"/>
              </w:rPr>
              <w:t>постъ</w:t>
            </w:r>
            <w:r>
              <w:rPr>
                <w:lang w:val="ru-RU"/>
              </w:rPr>
              <w:t xml:space="preserve"> на </w:t>
            </w:r>
            <w:r>
              <w:rPr>
                <w:rFonts w:cs="CyrillicaOchrid1;Times New Roman" w:ascii="CyrillicaOchrid1;Times New Roman" w:hAnsi="CyrillicaOchrid1;Times New Roman"/>
                <w:lang w:val="ru-RU"/>
              </w:rPr>
              <w:t>алкани¬</w:t>
            </w:r>
            <w:r>
              <w:rPr>
                <w:lang w:val="ru-RU"/>
              </w:rPr>
              <w:t xml:space="preserve">. Во-вторых, это предпочтение иной религиозной терминологии, например, </w:t>
            </w:r>
            <w:r>
              <w:rPr>
                <w:rFonts w:cs="CyrillicaOchrid1;Times New Roman" w:ascii="CyrillicaOchrid1;Times New Roman" w:hAnsi="CyrillicaOchrid1;Times New Roman"/>
                <w:lang w:val="ru-RU"/>
              </w:rPr>
              <w:t>достояни¬</w:t>
            </w:r>
            <w:r>
              <w:rPr>
                <w:lang w:val="ru-RU"/>
              </w:rPr>
              <w:t xml:space="preserve"> заменяется на </w:t>
            </w:r>
            <w:r>
              <w:rPr>
                <w:rFonts w:cs="CyrillicaOchrid1;Times New Roman" w:ascii="CyrillicaOchrid1;Times New Roman" w:hAnsi="CyrillicaOchrid1;Times New Roman"/>
                <w:lang w:val="ru-RU"/>
              </w:rPr>
              <w:t>прич</w:t>
              <w:softHyphen/>
              <w:t>сти¬</w:t>
            </w:r>
            <w:r>
              <w:rPr>
                <w:lang w:val="ru-RU"/>
              </w:rPr>
              <w:t xml:space="preserve"> (греч. </w:t>
            </w:r>
            <w:r>
              <w:rPr>
                <w:rFonts w:cs="Bwgrkl" w:ascii="Bwgrkl" w:hAnsi="Bwgrkl"/>
              </w:rPr>
              <w:t>klhronomi</w:t>
            </w:r>
            <w:r>
              <w:rPr>
                <w:rFonts w:cs="Bwgrkl" w:ascii="Bwgrkl" w:hAnsi="Bwgrkl"/>
                <w:lang w:val="ru-RU"/>
              </w:rPr>
              <w:t>,</w:t>
            </w:r>
            <w:r>
              <w:rPr>
                <w:rFonts w:cs="Bwgrkl" w:ascii="Bwgrkl" w:hAnsi="Bwgrkl"/>
              </w:rPr>
              <w:t>a</w:t>
            </w:r>
            <w:r>
              <w:rPr>
                <w:lang w:val="ru-RU"/>
              </w:rPr>
              <w:t xml:space="preserve">), </w:t>
            </w:r>
            <w:r>
              <w:rPr>
                <w:rFonts w:cs="CyrillicaOchrid1;Times New Roman" w:ascii="CyrillicaOchrid1;Times New Roman" w:hAnsi="CyrillicaOchrid1;Times New Roman"/>
                <w:lang w:val="ru-RU"/>
              </w:rPr>
              <w:t>Єзыкъ</w:t>
            </w:r>
            <w:r>
              <w:rPr>
                <w:lang w:val="ru-RU"/>
              </w:rPr>
              <w:t xml:space="preserve"> на </w:t>
            </w:r>
            <w:r>
              <w:rPr>
                <w:rFonts w:cs="CyrillicaOchrid1;Times New Roman" w:ascii="CyrillicaOchrid1;Times New Roman" w:hAnsi="CyrillicaOchrid1;Times New Roman"/>
                <w:lang w:val="ru-RU"/>
              </w:rPr>
              <w:t>страна</w:t>
            </w:r>
            <w:r>
              <w:rPr>
                <w:lang w:val="ru-RU"/>
              </w:rPr>
              <w:t xml:space="preserve"> (греч. </w:t>
            </w:r>
            <w:r>
              <w:rPr>
                <w:rFonts w:cs="Bwgrkl" w:ascii="Bwgrkl" w:hAnsi="Bwgrkl"/>
              </w:rPr>
              <w:t>e</w:t>
            </w:r>
            <w:r>
              <w:rPr>
                <w:rFonts w:cs="Bwgrkl" w:ascii="Bwgrkl" w:hAnsi="Bwgrkl"/>
                <w:lang w:val="ru-RU"/>
              </w:rPr>
              <w:t>;</w:t>
            </w:r>
            <w:r>
              <w:rPr>
                <w:rFonts w:cs="Bwgrkl" w:ascii="Bwgrkl" w:hAnsi="Bwgrkl"/>
              </w:rPr>
              <w:t>qnoj</w:t>
            </w:r>
            <w:r>
              <w:rPr>
                <w:lang w:val="ru-RU"/>
              </w:rPr>
              <w:t xml:space="preserve">). В результате в этих переводах оказалась значительно обновлена христианская терминология. Следует, однако, отвергнуть мысль, что переводчики стремились реабилитировать старый языческий лексикон. Так, в переводе Толковой псалтыри все случаи употребления славянских терминов </w:t>
            </w:r>
            <w:r>
              <w:rPr>
                <w:rFonts w:cs="CyrillicaOchrid1;Times New Roman" w:ascii="CyrillicaOchrid1;Times New Roman" w:hAnsi="CyrillicaOchrid1;Times New Roman"/>
                <w:lang w:val="ru-RU"/>
              </w:rPr>
              <w:t>трэба,трэбище,трэбьникъ</w:t>
            </w:r>
            <w:r>
              <w:rPr>
                <w:lang w:val="ru-RU"/>
              </w:rPr>
              <w:t xml:space="preserve"> отнесены к сфере идолопоклонства, в остальных случаях сохранено слово </w:t>
            </w:r>
            <w:r>
              <w:rPr>
                <w:rFonts w:cs="CyrillicaOchrid1;Times New Roman" w:ascii="CyrillicaOchrid1;Times New Roman" w:hAnsi="CyrillicaOchrid1;Times New Roman"/>
                <w:lang w:val="ru-RU"/>
              </w:rPr>
              <w:t>олтарь</w:t>
            </w:r>
            <w:r>
              <w:rPr>
                <w:lang w:val="ru-RU"/>
              </w:rPr>
              <w:t xml:space="preserve">. Именно в этих текстах введен в употребление грецизм </w:t>
            </w:r>
            <w:r>
              <w:rPr>
                <w:rFonts w:cs="CyrillicaOchrid1;Times New Roman" w:ascii="CyrillicaOchrid1;Times New Roman" w:hAnsi="CyrillicaOchrid1;Times New Roman"/>
                <w:lang w:val="ru-RU"/>
              </w:rPr>
              <w:t>порода</w:t>
            </w:r>
            <w:r>
              <w:rPr>
                <w:lang w:val="ru-RU"/>
              </w:rPr>
              <w:t xml:space="preserve"> (греч. </w:t>
            </w:r>
            <w:r>
              <w:rPr>
                <w:rFonts w:cs="Bwgrkl" w:ascii="Bwgrkl" w:hAnsi="Bwgrkl"/>
              </w:rPr>
              <w:t>para</w:t>
            </w:r>
            <w:r>
              <w:rPr>
                <w:rFonts w:cs="Bwgrkl" w:ascii="Bwgrkl" w:hAnsi="Bwgrkl"/>
                <w:lang w:val="ru-RU"/>
              </w:rPr>
              <w:t>,</w:t>
            </w:r>
            <w:r>
              <w:rPr>
                <w:rFonts w:cs="Bwgrkl" w:ascii="Bwgrkl" w:hAnsi="Bwgrkl"/>
              </w:rPr>
              <w:t>deisoj</w:t>
            </w:r>
            <w:r>
              <w:rPr>
                <w:lang w:val="ru-RU"/>
              </w:rPr>
              <w:t xml:space="preserve">) вместо старого термина </w:t>
            </w:r>
            <w:r>
              <w:rPr>
                <w:rFonts w:cs="CyrillicaOchrid1;Times New Roman" w:ascii="CyrillicaOchrid1;Times New Roman" w:hAnsi="CyrillicaOchrid1;Times New Roman"/>
                <w:lang w:val="ru-RU"/>
              </w:rPr>
              <w:t>раи</w:t>
            </w:r>
            <w:r>
              <w:rPr>
                <w:lang w:val="ru-RU"/>
              </w:rPr>
              <w:t>, унаследованного от язычества.</w:t>
            </w:r>
          </w:p>
          <w:p>
            <w:pPr>
              <w:pStyle w:val="Style13"/>
              <w:rPr/>
            </w:pPr>
            <w:r>
              <w:rPr>
                <w:lang w:val="ru-RU"/>
              </w:rPr>
              <w:t xml:space="preserve">При первом знакомстве </w:t>
            </w:r>
            <w:r>
              <w:rPr/>
              <w:t>c</w:t>
            </w:r>
            <w:r>
              <w:rPr>
                <w:lang w:val="ru-RU"/>
              </w:rPr>
              <w:t xml:space="preserve"> библейскими переводами Симеоновской эпохи они кажутся сухими и буквальными рядом </w:t>
            </w:r>
            <w:r>
              <w:rPr/>
              <w:t>c</w:t>
            </w:r>
            <w:r>
              <w:rPr>
                <w:lang w:val="ru-RU"/>
              </w:rPr>
              <w:t xml:space="preserve"> предшествующими им кирилло-мефодиевскими переводами. На этом основаны отрицательные оценки, которые давала им наука в конце </w:t>
            </w:r>
            <w:r>
              <w:rPr/>
              <w:t>XIX</w:t>
            </w:r>
            <w:r>
              <w:rPr>
                <w:lang w:val="ru-RU"/>
              </w:rPr>
              <w:t xml:space="preserve"> - начале </w:t>
            </w:r>
            <w:r>
              <w:rPr/>
              <w:t>XX</w:t>
            </w:r>
            <w:r>
              <w:rPr>
                <w:lang w:val="ru-RU"/>
              </w:rPr>
              <w:t xml:space="preserve"> веков. В действительности не только употребление терминов проведено в этих переводах четко и последовательно, но и передача различного рода грамматических явлений выполнена обдуманно и по возможности единообразно. Эти переводы можно назвать строго научными.</w:t>
            </w:r>
          </w:p>
          <w:p>
            <w:pPr>
              <w:pStyle w:val="Style13"/>
              <w:rPr/>
            </w:pPr>
            <w:r>
              <w:rPr>
                <w:lang w:val="ru-RU"/>
              </w:rPr>
              <w:t xml:space="preserve">Лингвистические особенности полных новозаветных апракосов, манера перевода, в которой они выполнены, напоминают названные тексты, но картина, которая доступна наблюдению в сохранившихся рукописях, лишена необходимой отчетливости. Это объясняется тем, что богослужебные книги прошли через множество редакционных переработок. Вся болгарская линия развития текста утрачена, и суждения об этих текстах основаны на русских и сербских рукописях, самые ранние из них относятся к </w:t>
            </w:r>
            <w:r>
              <w:rPr/>
              <w:t>XII</w:t>
            </w:r>
            <w:r>
              <w:rPr>
                <w:lang w:val="ru-RU"/>
              </w:rPr>
              <w:t xml:space="preserve"> веку. Характером источников объясняется ошибочное мнение Г.</w:t>
            </w:r>
            <w:r>
              <w:rPr/>
              <w:t>A</w:t>
            </w:r>
            <w:r>
              <w:rPr>
                <w:lang w:val="ru-RU"/>
              </w:rPr>
              <w:t>. Воскресенского и некоторых других исследователей о русском происхождении полного Евангелия-апракос. Восстановление подлинной истории этих текстов требует исследования всей рукописной традиции славянского Нового Завета.</w:t>
            </w:r>
          </w:p>
          <w:p>
            <w:pPr>
              <w:pStyle w:val="Style13"/>
              <w:rPr/>
            </w:pPr>
            <w:r>
              <w:rPr>
                <w:lang w:val="ru-RU"/>
              </w:rPr>
              <w:t>б) Вторая группа библейских текстов Симеоновской эпохи состоит из книг Восьмикнижия: Бытие, Исход, Левит, Числа, Второзаконие, Иисус Навин, Судьи, Руфь. Обладая всеми теми лингвистическими чертами, которые характерны для переводов первой группы, эта группа отличается от них непоследовательностью в передаче названных выше явлений. Вероятно, в ходе работы был использован какой-то предшествующий перевод. Местами словоупотребление этих текстов напоминает ветхозаветный паримийник, местами оно находится под влиянием Мефодиевского перевода четьих книг. Например, в хорватском глаголическом бревиарии сохранилась значительная часть Мефодиев</w:t>
            </w:r>
            <w:r>
              <w:rPr/>
              <w:t>c</w:t>
            </w:r>
            <w:r>
              <w:rPr>
                <w:lang w:val="ru-RU"/>
              </w:rPr>
              <w:t>кого перевода книги Руфь, ее язык объясняет словоупотребление соответствующих мест в кириллических списках Восьмикнижия.</w:t>
            </w:r>
          </w:p>
          <w:p>
            <w:pPr>
              <w:pStyle w:val="Style13"/>
              <w:rPr/>
            </w:pPr>
            <w:r>
              <w:rPr>
                <w:lang w:val="ru-RU"/>
              </w:rPr>
              <w:t xml:space="preserve">Несколько толковых переводов, выполненных в первоначальный период существования славянской письменности, трудно связать </w:t>
            </w:r>
            <w:r>
              <w:rPr/>
              <w:t>c</w:t>
            </w:r>
            <w:r>
              <w:rPr>
                <w:lang w:val="ru-RU"/>
              </w:rPr>
              <w:t xml:space="preserve"> какой-либо определенной диалектной средой или переводческой школой. В их языке очень редко встречаются лексические болгаризмы, так что более всего они напоминают группу околомефодиевских переводов, </w:t>
            </w:r>
            <w:r>
              <w:rPr/>
              <w:t>o</w:t>
            </w:r>
            <w:r>
              <w:rPr>
                <w:lang w:val="ru-RU"/>
              </w:rPr>
              <w:t xml:space="preserve"> которой речь шла выше.</w:t>
            </w:r>
          </w:p>
          <w:p>
            <w:pPr>
              <w:pStyle w:val="Style13"/>
              <w:rPr/>
            </w:pPr>
            <w:r>
              <w:rPr>
                <w:lang w:val="ru-RU"/>
              </w:rPr>
              <w:t xml:space="preserve">Для Толковой псалтыри псевдо-Афанасия (возможно, что автором толкований был Ориген или Исихий Иерусалимский) использован псалтырный текст в кирилло-мефодиевском переводе. Равным образом и в толковых версиях Иова и Апокалипсиса мы видим тот же текст, что в четьих списках этих книг. Можно думать, что именно толковый перевод этих книг был на славянской почве первичным, поскольку четьи списки сохраняют то членение библейского текста, которое дано ему при составлении толкований. Выше мы связали происхождение четьего перевода книги Иова и Апокалипсиса </w:t>
            </w:r>
            <w:r>
              <w:rPr/>
              <w:t>c</w:t>
            </w:r>
            <w:r>
              <w:rPr>
                <w:lang w:val="ru-RU"/>
              </w:rPr>
              <w:t xml:space="preserve"> деятельностью учеников Мефодия. Предположение о том, что уже первый перевод на славянский язык Апокалипсиса сопровождался толкованиями, кажется вероятным, ибо книга эта и в греческой письменности встречалась обычно в своей толковой версии. Труднее понять, почему такой же могла быть судьба книги Иова.</w:t>
            </w:r>
          </w:p>
          <w:p>
            <w:pPr>
              <w:pStyle w:val="Style13"/>
              <w:rPr>
                <w:lang w:val="ru-RU"/>
              </w:rPr>
            </w:pPr>
            <w:r>
              <w:rPr>
                <w:lang w:val="ru-RU"/>
              </w:rPr>
              <w:t>При переводе толкований Ипполита на книгу пророка Даниила библейский текст был переведен заново: он не совпадает ни с Мефодиевским переводом, ни с Симеоновским.</w:t>
            </w:r>
          </w:p>
          <w:p>
            <w:pPr>
              <w:pStyle w:val="Style13"/>
              <w:rPr/>
            </w:pPr>
            <w:r>
              <w:rPr>
                <w:lang w:val="ru-RU"/>
              </w:rPr>
              <w:t xml:space="preserve">В результате византийско-болгарских войн, неудачных для Болгарии, а затем крещения Руси основная масса рукописей перемещается в Киев, копии с них распространяются по всем восточнославянским землям, где в течение следующих столетий существуют более благоприятные условия для сохранения, распространения и приумножения церковнославянской письменности. Сравнительно малая часть славянского литературного наследия </w:t>
            </w:r>
            <w:r>
              <w:rPr/>
              <w:t>IX</w:t>
            </w:r>
            <w:r>
              <w:rPr>
                <w:lang w:val="ru-RU"/>
              </w:rPr>
              <w:t xml:space="preserve"> и </w:t>
            </w:r>
            <w:r>
              <w:rPr/>
              <w:t>X</w:t>
            </w:r>
            <w:r>
              <w:rPr>
                <w:lang w:val="ru-RU"/>
              </w:rPr>
              <w:t xml:space="preserve"> веков сохраняется в монастырях на Балканах, Афоне, Константинополе, Синае. Часть первоначальных библейских переводов сберегли в литургических книгах (бревиариях, миссалах), написанных глаголицей, хорваты-католики.</w:t>
            </w:r>
          </w:p>
          <w:p>
            <w:pPr>
              <w:pStyle w:val="Style13"/>
              <w:rPr/>
            </w:pPr>
            <w:r>
              <w:rPr>
                <w:lang w:val="ru-RU"/>
              </w:rPr>
              <w:t xml:space="preserve">В среде восточных славян с </w:t>
            </w:r>
            <w:r>
              <w:rPr/>
              <w:t>XII</w:t>
            </w:r>
            <w:r>
              <w:rPr>
                <w:lang w:val="ru-RU"/>
              </w:rPr>
              <w:t xml:space="preserve"> века начинается работа по восполнению недостающего корпуса библейских текстов. Выполненные здесь переводы делятся на две группы:</w:t>
            </w:r>
          </w:p>
          <w:p>
            <w:pPr>
              <w:pStyle w:val="Style13"/>
              <w:rPr/>
            </w:pPr>
            <w:r>
              <w:rPr/>
              <w:t>a</w:t>
            </w:r>
            <w:r>
              <w:rPr>
                <w:lang w:val="ru-RU"/>
              </w:rPr>
              <w:t xml:space="preserve">) Катены (т. е. сводные толкования) на Песнь песней, Толкования Олимпиодора Александрийского на Екклисиаст, Толковое евангелие Феофилакта Охридского, Катены на Послания. Сегодня в полной мере изучена история лишь первого из названных произведений, прочие имеют с ним много общего в своем языке и литературной судьбе, но ожидают тщательного исследования. Все они появились в течение </w:t>
            </w:r>
            <w:r>
              <w:rPr/>
              <w:t>XII</w:t>
            </w:r>
            <w:r>
              <w:rPr>
                <w:lang w:val="ru-RU"/>
              </w:rPr>
              <w:t xml:space="preserve"> века и, может быть, связаны с кругом известного церковного писателя митрополита Климента Смолятича. Переводы эти не являются ровными по своему качеству: иногда славянский текст выдержан в лучших образцах ораторского стиля, иногда он почти невразумителен. В языке попадается немало чисто восточнославянских форм, нарушающих церковнославянскую норму. Толковый Екклисиаст сохранился лишь в отрывках, тогда как Толковое евангелие, несмотря на свой обширный объем, дошло в немалом количестве копий и имело большое влияние на формы позднего евангельского текста у славян. Во всех этих переводах собственно библейский текст можно считать переведенным заново, хотя переводчики использовали имевшиеся в их распоряжении готовые южнославянские переводы.</w:t>
            </w:r>
          </w:p>
          <w:p>
            <w:pPr>
              <w:pStyle w:val="Style13"/>
              <w:rPr/>
            </w:pPr>
            <w:r>
              <w:rPr>
                <w:lang w:val="ru-RU"/>
              </w:rPr>
              <w:t xml:space="preserve">б) Есфирь, Песнь песней. Две эти книги были переведены с еврейского оригинала. Есфирь в этом переводе имеет 10 глав без тех дополнений, которые неизвестны еврейскому тексту и сохранились в греческом и латинском переводах. Копии этой книги в восточнославянской рукописной традиции присоединялись к книгам Царств. Древнейшие списки относятся к </w:t>
            </w:r>
            <w:r>
              <w:rPr/>
              <w:t>XIV</w:t>
            </w:r>
            <w:r>
              <w:rPr>
                <w:lang w:val="ru-RU"/>
              </w:rPr>
              <w:t xml:space="preserve"> веку, но правильное употребление в тексте букв ъ, ь, которые утратили свое звуковое значение в </w:t>
            </w:r>
            <w:r>
              <w:rPr/>
              <w:t>XII</w:t>
            </w:r>
            <w:r>
              <w:rPr>
                <w:lang w:val="ru-RU"/>
              </w:rPr>
              <w:t xml:space="preserve"> веке, говорит о том, что текст появился ранее этого времени. Текст Песни песней известен лишь в одном списке </w:t>
            </w:r>
            <w:r>
              <w:rPr/>
              <w:t>XVI</w:t>
            </w:r>
            <w:r>
              <w:rPr>
                <w:lang w:val="ru-RU"/>
              </w:rPr>
              <w:t xml:space="preserve"> века и обладает противо</w:t>
            </w:r>
            <w:r>
              <w:rPr/>
              <w:t>pe</w:t>
            </w:r>
            <w:r>
              <w:rPr>
                <w:lang w:val="ru-RU"/>
              </w:rPr>
              <w:t xml:space="preserve">чивыми лингвистическими чертами: рядом </w:t>
            </w:r>
            <w:r>
              <w:rPr/>
              <w:t>c</w:t>
            </w:r>
            <w:r>
              <w:rPr>
                <w:lang w:val="ru-RU"/>
              </w:rPr>
              <w:t xml:space="preserve"> хорошо выдержанной церковнославянской грамматикой соседствует поздняя лексика западнорусского (белорусского, польского, чешского) происхождения.</w:t>
            </w:r>
          </w:p>
          <w:p>
            <w:pPr>
              <w:pStyle w:val="Style13"/>
              <w:rPr>
                <w:lang w:val="ru-RU"/>
              </w:rPr>
            </w:pPr>
            <w:r>
              <w:rPr>
                <w:lang w:val="ru-RU"/>
              </w:rPr>
              <w:t>По всей вероятности, переводы с еврейских оригиналов выполняли для своих религиозных нужд евреи, обитавшие в восточной Европе. Они же использовали традиционные славянские тексты Пятикнижия. Как след такого использования во всех восточнославянских списках осталось деление на 52 отдела (параши) для субботнего синагогального чтения и многочисленные исправления по еврейскому тексту Торы.</w:t>
            </w:r>
          </w:p>
          <w:p>
            <w:pPr>
              <w:pStyle w:val="Style13"/>
              <w:rPr/>
            </w:pPr>
            <w:r>
              <w:rPr>
                <w:lang w:val="ru-RU"/>
              </w:rPr>
              <w:t xml:space="preserve">Между тем на южнославянских землях и, вероятно, в славянских монастырях Константинополя и Афона, с начала </w:t>
            </w:r>
            <w:r>
              <w:rPr/>
              <w:t>XIV</w:t>
            </w:r>
            <w:r>
              <w:rPr>
                <w:lang w:val="ru-RU"/>
              </w:rPr>
              <w:t xml:space="preserve"> века началось массовое редактирование разного рода литургических текстов, а также книг Священного Писания. Особое внимание уделено было Четвероевангелию, которое к тому времени, как было сказано, стало выполнять назначение литургического текста. Оно было приведено в согласие </w:t>
            </w:r>
            <w:r>
              <w:rPr/>
              <w:t>c</w:t>
            </w:r>
            <w:r>
              <w:rPr>
                <w:lang w:val="ru-RU"/>
              </w:rPr>
              <w:t xml:space="preserve"> поздней редакцией греческого Евангелия, утвердившейся к </w:t>
            </w:r>
            <w:r>
              <w:rPr/>
              <w:t>XII</w:t>
            </w:r>
            <w:r>
              <w:rPr>
                <w:lang w:val="ru-RU"/>
              </w:rPr>
              <w:t xml:space="preserve"> веку.</w:t>
            </w:r>
          </w:p>
          <w:p>
            <w:pPr>
              <w:pStyle w:val="Style13"/>
              <w:rPr/>
            </w:pPr>
            <w:r>
              <w:rPr>
                <w:lang w:val="ru-RU"/>
              </w:rPr>
              <w:t xml:space="preserve">Во второй половине </w:t>
            </w:r>
            <w:r>
              <w:rPr/>
              <w:t>XIV</w:t>
            </w:r>
            <w:r>
              <w:rPr>
                <w:lang w:val="ru-RU"/>
              </w:rPr>
              <w:t xml:space="preserve"> века при царе Иване Александре и патриархе Евфимии болгарская письменность пережила недолгий, но яркий расцвет. Среди появившихся тогда переводов были и катены на Апостол, обнимавшие Деяния и Соборные послания. Довольно скоро попав на Русь, они были соединены здесь с имевшимися уже катенами на Послания, так что образовался полный Толковый апостол в дополнение к Толковому евангелию. При этом старый восточнославянский перевод </w:t>
            </w:r>
            <w:r>
              <w:rPr/>
              <w:t>XII</w:t>
            </w:r>
            <w:r>
              <w:rPr>
                <w:lang w:val="ru-RU"/>
              </w:rPr>
              <w:t xml:space="preserve"> века толкований на Соборные послания в этот сборник включен не был, составители отдали предпочтение новому болгарскому переводу. Сделать это было тем более легко, что греческий оригинал в обоих случаях был один и тот же. В первой половине </w:t>
            </w:r>
            <w:r>
              <w:rPr/>
              <w:t>XVI</w:t>
            </w:r>
            <w:r>
              <w:rPr>
                <w:lang w:val="ru-RU"/>
              </w:rPr>
              <w:t xml:space="preserve"> века к нему вновь обратился Максим Грек и восполнил большую лакуну в переводе толкований на Деяния, которая была во всех восточнославянских списках.</w:t>
            </w:r>
          </w:p>
          <w:p>
            <w:pPr>
              <w:pStyle w:val="Style13"/>
              <w:rPr>
                <w:lang w:val="ru-RU"/>
              </w:rPr>
            </w:pPr>
            <w:r>
              <w:rPr>
                <w:lang w:val="ru-RU"/>
              </w:rPr>
              <w:t>Максим Грек обогатил славянскую библейскую традицию еще двумя работами: он перевел заново книгу Есфирь и составил или перевел громадные катены на Псалтырь.</w:t>
            </w:r>
          </w:p>
          <w:p>
            <w:pPr>
              <w:pStyle w:val="Style13"/>
              <w:rPr/>
            </w:pPr>
            <w:r>
              <w:rPr>
                <w:lang w:val="ru-RU"/>
              </w:rPr>
              <w:t xml:space="preserve">В середине </w:t>
            </w:r>
            <w:r>
              <w:rPr/>
              <w:t>XIV</w:t>
            </w:r>
            <w:r>
              <w:rPr>
                <w:lang w:val="ru-RU"/>
              </w:rPr>
              <w:t xml:space="preserve"> века появилась полная переработка Нового Завета. По традиции ее приписывают перу московского митрополита Алексия, когда он был в Константинополе около 1355 года. Этот текст возник под сильным влиянием поздней редакции славянского и греческого Четвероевангелия, он не получил сколько-нибудь серьезного распространения в списках.</w:t>
            </w:r>
          </w:p>
          <w:p>
            <w:pPr>
              <w:pStyle w:val="Style13"/>
              <w:rPr/>
            </w:pPr>
            <w:r>
              <w:rPr>
                <w:lang w:val="ru-RU"/>
              </w:rPr>
              <w:t xml:space="preserve">Наконец, в начале </w:t>
            </w:r>
            <w:r>
              <w:rPr/>
              <w:t>XV</w:t>
            </w:r>
            <w:r>
              <w:rPr>
                <w:lang w:val="ru-RU"/>
              </w:rPr>
              <w:t xml:space="preserve"> века в Ресавском монастыре в Сербии, где нашли себе приют ученики патриарха Евфимия после захвата Болгарии турками, известный деятель славянского просвещения Константин Костенецкий перевел толкования Феодорита Кирского на Песнь песней и краткие толкования на книги Царств. От этой же эпохи в списке 1412 года сохранились катены Никиты Ираклийского (</w:t>
            </w:r>
            <w:r>
              <w:rPr/>
              <w:t>XI</w:t>
            </w:r>
            <w:r>
              <w:rPr>
                <w:lang w:val="ru-RU"/>
              </w:rPr>
              <w:t xml:space="preserve"> век) на книгу Иова, переведенные на церковнославянский язык сербским афонским монахом Гавриилом.</w:t>
            </w:r>
          </w:p>
          <w:p>
            <w:pPr>
              <w:pStyle w:val="Style13"/>
              <w:rPr/>
            </w:pPr>
            <w:r>
              <w:rPr>
                <w:lang w:val="ru-RU"/>
              </w:rPr>
              <w:t xml:space="preserve">Попытки собирать библейские книги в более или менее обширные собрания начались у славян в середине </w:t>
            </w:r>
            <w:r>
              <w:rPr/>
              <w:t>XIV</w:t>
            </w:r>
            <w:r>
              <w:rPr>
                <w:lang w:val="ru-RU"/>
              </w:rPr>
              <w:t xml:space="preserve"> века и завершились в 1499 году созданием в Новгороде Геннадиевской библии, получившей свое название по имени архиепископа, под руководством которого шла работа. В качестве образца было использовано печатное издание латинской Вульгаты. По ней славянские переводы, собранные в новгородских монастырях, были расположены в известном порядке, текст книг разбит на главы, а недостающие части переведены с латыни. Так были восполнены книги Есфирь и Иеремии и первый раз переведены на церковнославянский язык книги 1 и 2 Паралипоменон, 1, 2 и 3 Ездры, Неемии, Товита, Иудифь, Премудрости Соломона, 1 и 2 Маккавейские. Перевод осуществил доминиканский монах Вениамин, хорват по происхождению. Это обстоятельство нередко порождало домыслы о том, что Геннадиевская библия знаменует собой победу католической пропаганды на восточнославянских землях. В характере обработки наличных славянских текстов, в характере перевода с латыни нет, однако, никаких следов какой бы то ни было католической трактовки Писания. Как это ни странно, но в конце </w:t>
            </w:r>
            <w:r>
              <w:rPr/>
              <w:t>XV</w:t>
            </w:r>
            <w:r>
              <w:rPr>
                <w:lang w:val="ru-RU"/>
              </w:rPr>
              <w:t xml:space="preserve"> века в Новгороде и Москве не было лиц, владевших греческим языком и способных выполнить такую работу по греческим источникам. К тому же первая печатная Библия по-гречески была издана лишь в 1518 году в Венеции Альдом Мануцием. Именно она была использована в 1581 году для подготовки первого печатного издания славянской Библии.</w:t>
            </w:r>
          </w:p>
          <w:p>
            <w:pPr>
              <w:pStyle w:val="Style13"/>
              <w:rPr>
                <w:lang w:val="ru-RU"/>
              </w:rPr>
            </w:pPr>
            <w:r>
              <w:rPr>
                <w:lang w:val="ru-RU"/>
              </w:rPr>
              <w:t>Это издание осуществил московский первопечатник Иван Федоров в Остроге на Волыне, принадлежавшей тогда Польше. Иван Федоров был вынужден бежать туда из Москвы для продолжения своей издательской деятельности. В Острог удалось выписать из Москвы копию Геннадиевской библии, кроме того, для издания использованы были рукописи из западнорусских и южнославянских монастырей. В Острожской библии нашли отражение и перевод Есфири, выполненный Максимом Греком, и толковый перевод Песни песней, выполненный Константином Костенецким, и редакция Нового Завета митрополита Алексия (в объеме текста Апокалипсиса). Книги, переведенные с Вульгаты, были заново переведены с греческого, по греческим оригиналам проведена редактура нескольких других книг.</w:t>
            </w:r>
          </w:p>
          <w:p>
            <w:pPr>
              <w:pStyle w:val="Style13"/>
              <w:rPr/>
            </w:pPr>
            <w:r>
              <w:rPr>
                <w:lang w:val="ru-RU"/>
              </w:rPr>
              <w:t>Итак, история перевода Священного Писания на церковнославянский язык растянулась на семь столетий, она началась ми</w:t>
            </w:r>
            <w:r>
              <w:rPr/>
              <w:t>c</w:t>
            </w:r>
            <w:r>
              <w:rPr>
                <w:lang w:val="ru-RU"/>
              </w:rPr>
              <w:t xml:space="preserve">сией свв. равноапп. Кирилла и Мефодия и прошла через главные книжные центры всех славянских земель. Стремление </w:t>
            </w:r>
            <w:r>
              <w:rPr/>
              <w:t>coxpa</w:t>
            </w:r>
            <w:r>
              <w:rPr>
                <w:lang w:val="ru-RU"/>
              </w:rPr>
              <w:t>нить в неизменности первоначальный перевод не наблюдалось, авторитет греческого текста всегда ставился выше собственно славянской традиции. Это понятно, ибо греческий текст является оригиналом (в православном восприятии это справедливо и для Ветхого Завета), и все новые обращения к интерпретации и усвоению оригинала отражают живое религиозное чувство, отсутствие закостенелости в общественно-религиозной жизни.</w:t>
            </w:r>
          </w:p>
          <w:p>
            <w:pPr>
              <w:pStyle w:val="Style13"/>
              <w:rPr/>
            </w:pPr>
            <w:r>
              <w:rPr>
                <w:lang w:val="ru-RU"/>
              </w:rPr>
              <w:t xml:space="preserve">Изданием Острожской библии завершается свободное развитие библейского текста, характерное для рукописного периода существования литературы. Четьи библейские тексты больше не переписывают, литургические и толковые тексты переписывают лишь до тех пор, пока печатный станок не обеспечил рынок необходимой продукцией, а это произошло к концу </w:t>
            </w:r>
            <w:r>
              <w:rPr/>
              <w:t>XVII</w:t>
            </w:r>
            <w:r>
              <w:rPr>
                <w:lang w:val="ru-RU"/>
              </w:rPr>
              <w:t xml:space="preserve"> века. В дальнейшем острожское издание прошло редактуру в Санкт-Петербурге, в результате чего в 1751 году была издана Елизаветинская библия, находящаяся и сегодня в церковном употреблении. В </w:t>
            </w:r>
            <w:r>
              <w:rPr/>
              <w:t>XIX</w:t>
            </w:r>
            <w:r>
              <w:rPr>
                <w:lang w:val="ru-RU"/>
              </w:rPr>
              <w:t xml:space="preserve"> веке в России высказывалось даже намерение канонизировать ее по примеру латинской Вульгаты, но оно не встретило общественной и церковной поддержки.</w:t>
            </w:r>
          </w:p>
          <w:p>
            <w:pPr>
              <w:pStyle w:val="Style13"/>
              <w:rPr/>
            </w:pPr>
            <w:r>
              <w:rPr>
                <w:lang w:val="ru-RU"/>
              </w:rPr>
              <w:t xml:space="preserve">Острожская библия, таким образом, делает полный библейский кодекс главным репрезентантом Священного Писания, именно с этого времени понятия «Библия» и «Священное Писание» приобретают тождественный смысл в новой культуре славянских православных народов, до тех пор «Библия» представляла собою всего лишь одну из кодикологических разновидностей Писания. Разновидность эту не считали главной, ибо наибольшее общественное значение имел литургический текст, употребляемый за богослужением в виде, например, напрестольного Евангелия. Обычай домашнего чтения Писания стал распространяться у православных народов лишь в </w:t>
            </w:r>
            <w:r>
              <w:rPr/>
              <w:t>XIX</w:t>
            </w:r>
            <w:r>
              <w:rPr>
                <w:lang w:val="ru-RU"/>
              </w:rPr>
              <w:t xml:space="preserve"> веке, когда появились переводы на живые языки - русский, сербский, болгарский, украинский, белорусский, когда тиражи изданий Писания стали достаточно большими.</w:t>
            </w:r>
          </w:p>
          <w:p>
            <w:pPr>
              <w:pStyle w:val="Signat"/>
              <w:rPr/>
            </w:pPr>
            <w:r>
              <w:rPr>
                <w:lang w:val="ru-RU"/>
              </w:rPr>
              <w:t xml:space="preserve">Подробнее о истории церковнославянской версии </w:t>
              <w:br/>
              <w:t xml:space="preserve">Священного Писания читайте в книге: </w:t>
              <w:br/>
              <w:t xml:space="preserve">Алексеев А.А. Текстология славянской Библии. </w:t>
            </w:r>
            <w:r>
              <w:rPr/>
              <w:t>СПб, 1999</w:t>
            </w:r>
          </w:p>
          <w:p>
            <w:pPr>
              <w:pStyle w:val="C"/>
              <w:spacing w:before="280" w:after="0"/>
              <w:rPr/>
            </w:pPr>
            <w:r>
              <w:rPr/>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Bwgrkl">
    <w:charset w:val="00"/>
    <w:family w:val="auto"/>
    <w:pitch w:val="variable"/>
  </w:font>
  <w:font w:name="CyrillicaOchrid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Times New Roman Cyr" w:hAnsi="Times New Roman Cyr" w:cs="Times New Roman Cyr"/>
      <w:b/>
      <w:bCs/>
      <w:color w:val="0033CC"/>
      <w:sz w:val="32"/>
      <w:szCs w:val="32"/>
    </w:rPr>
  </w:style>
  <w:style w:type="paragraph" w:styleId="Heading4">
    <w:name w:val="Heading 4"/>
    <w:basedOn w:val="Normal"/>
    <w:next w:val="TextBody"/>
    <w:qFormat/>
    <w:pPr>
      <w:numPr>
        <w:ilvl w:val="3"/>
        <w:numId w:val="1"/>
      </w:numPr>
      <w:spacing w:before="280" w:after="280"/>
      <w:jc w:val="center"/>
      <w:outlineLvl w:val="3"/>
    </w:pPr>
    <w:rPr>
      <w:rFonts w:ascii="Times New Roman Cyr" w:hAnsi="Times New Roman Cyr" w:cs="Times New Roman Cyr"/>
      <w:b/>
      <w:bCs/>
      <w:color w:val="0033CC"/>
      <w:sz w:val="28"/>
      <w:szCs w:val="28"/>
    </w:rPr>
  </w:style>
  <w:style w:type="character" w:styleId="Style12">
    <w:name w:val="Основной шрифт абзаца"/>
    <w:qFormat/>
    <w:rPr/>
  </w:style>
  <w:style w:type="character" w:styleId="InternetLink">
    <w:name w:val="Hyperlink"/>
    <w:basedOn w:val="Style12"/>
    <w:rPr>
      <w:color w:val="0033CC"/>
      <w:u w:val="single"/>
    </w:rPr>
  </w:style>
  <w:style w:type="character" w:styleId="VisitedInternetLink">
    <w:name w:val="FollowedHyperlink"/>
    <w:basedOn w:val="Style12"/>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400"/>
      <w:jc w:val="both"/>
    </w:pPr>
    <w:rPr>
      <w:rFonts w:ascii="Times New Roman Cyr" w:hAnsi="Times New Roman Cyr" w:cs="Times New Roman Cyr"/>
    </w:rPr>
  </w:style>
  <w:style w:type="paragraph" w:styleId="C">
    <w:name w:val="c"/>
    <w:basedOn w:val="Normal"/>
    <w:qFormat/>
    <w:pPr>
      <w:spacing w:before="280" w:after="280"/>
      <w:ind w:firstLine="400"/>
      <w:jc w:val="center"/>
    </w:pPr>
    <w:rPr>
      <w:rFonts w:ascii="Times New Roman Cyr" w:hAnsi="Times New Roman Cyr" w:cs="Times New Roman Cyr"/>
    </w:rPr>
  </w:style>
  <w:style w:type="paragraph" w:styleId="Ar">
    <w:name w:val="ar"/>
    <w:basedOn w:val="Normal"/>
    <w:qFormat/>
    <w:pPr>
      <w:spacing w:before="280" w:after="280"/>
      <w:ind w:firstLine="400"/>
      <w:jc w:val="both"/>
    </w:pPr>
    <w:rPr>
      <w:rFonts w:ascii="Arial CYR" w:hAnsi="Arial CYR" w:cs="Arial CYR"/>
      <w:sz w:val="20"/>
      <w:szCs w:val="20"/>
    </w:rPr>
  </w:style>
  <w:style w:type="paragraph" w:styleId="Signat">
    <w:name w:val="signat"/>
    <w:basedOn w:val="Normal"/>
    <w:qFormat/>
    <w:pPr>
      <w:spacing w:before="280" w:after="280"/>
      <w:ind w:firstLine="400"/>
      <w:jc w:val="right"/>
    </w:pPr>
    <w:rPr>
      <w:rFonts w:ascii="Arial CYR" w:hAnsi="Arial CYR" w:cs="Arial CYR"/>
      <w:sz w:val="20"/>
      <w:szCs w:val="20"/>
    </w:rPr>
  </w:style>
  <w:style w:type="paragraph" w:styleId="List1">
    <w:name w:val="list"/>
    <w:basedOn w:val="Normal"/>
    <w:qFormat/>
    <w:pPr>
      <w:spacing w:before="280" w:after="280"/>
      <w:ind w:firstLine="400"/>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0:34:00Z</dcterms:created>
  <dc:creator>Owner</dc:creator>
  <dc:description/>
  <dc:language>en-US</dc:language>
  <cp:lastModifiedBy>Owner</cp:lastModifiedBy>
  <dcterms:modified xsi:type="dcterms:W3CDTF">2005-02-16T10:34:00Z</dcterms:modified>
  <cp:revision>2</cp:revision>
  <dc:subject/>
  <dc:title>Санкт-Петербургская митрополия - официальный сайт. Церковный Вестник №6-7 за 2003 год</dc:title>
</cp:coreProperties>
</file>