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color w:val="000080"/>
        </w:rPr>
      </w:pPr>
      <w:r>
        <w:rPr>
          <w:color w:val="000080"/>
        </w:rPr>
        <w:t>ИГНАТИЙ АНТИОХИЙСКИЙ</w:t>
      </w:r>
    </w:p>
    <w:p>
      <w:pPr>
        <w:pStyle w:val="H2"/>
        <w:jc w:val="center"/>
        <w:rPr>
          <w:color w:val="000080"/>
        </w:rPr>
      </w:pPr>
      <w:r>
        <w:rPr>
          <w:color w:val="000080"/>
        </w:rPr>
        <w:t>Послание к Поликарпу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hyperlink r:id="rId2">
        <w:r>
          <w:rPr>
            <w:rStyle w:val="InternetLink"/>
            <w:i/>
            <w:sz w:val="36"/>
          </w:rPr>
          <w:t>Назад на страницу areopag.com</w:t>
        </w:r>
      </w:hyperlink>
      <w:r>
        <w:rPr>
          <w:sz w:val="36"/>
        </w:rPr>
        <w:t xml:space="preserve"> </w:t>
        <w:br/>
      </w:r>
      <w:r>
        <w:rPr>
          <w:i/>
        </w:rPr>
        <w:t>Источник: Ранние Отцы Церкви. Антология. Брюссель: "Жизнь с Богом", 1998. с. 140-144.</w:t>
      </w:r>
      <w:r>
        <w:rPr/>
        <w:t xml:space="preserve">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Игнатий Богоносец Поликарпу, епископу Церкви смирнской, лучше жe состоящему под епископством Бога Отца и Господа Иисуса Христа, желает премного радоваться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. Похвала и увещевание. </w:t>
      </w:r>
    </w:p>
    <w:p>
      <w:pPr>
        <w:pStyle w:val="Normal"/>
        <w:rPr>
          <w:sz w:val="36"/>
        </w:rPr>
      </w:pPr>
      <w:r>
        <w:rPr>
          <w:sz w:val="36"/>
        </w:rPr>
        <w:t xml:space="preserve">Уважая твое благочестивое расположение, утвержденное как бы на неподвижном камне, я преисполнен благодарности к Богу, что удостоился видеть непорочное лицо твое (т.е. в бытность Игнатия в Смирне на пути в Рим), которым желал бы всегда наслаждаться о Боге. Умоляю тебя благодатью, которою обличен ты: ускоряй свое течение и умоляй всех, чтобы спаслись. Блюди место свое (т.е. епископский сан) со всяким тщанием плотским и духовным. Старайся о единении, лучше которого нет ничего. Снисходи ко всем, как и к тебе Господь. Ко всем имей терпение в любви, как ты и поступаешь. Пребывай в непрестанных молитвах. Проси большего разумения, нежели какое имеешь. Бодрствуй, стяжав неусыпный дух. Говори с каждым как поможет Бог. Носи немощи всех, как совершенный подвижник. Где больше труда - там больше и приобретения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I. Продолжение увещеваний. </w:t>
      </w:r>
    </w:p>
    <w:p>
      <w:pPr>
        <w:pStyle w:val="Normal"/>
        <w:rPr>
          <w:sz w:val="36"/>
        </w:rPr>
      </w:pPr>
      <w:r>
        <w:rPr>
          <w:sz w:val="36"/>
        </w:rPr>
        <w:t xml:space="preserve">Если любишь только добрых учеников, еще нет тебе за это благодати: лучше худых покоряй кротостью. Не всякая рана врачуется одним и тем же пластырем: острые боли утешай прохладительными примочками. Во всем будь мудр, как змея, и незлобив, как голубь. Для того ты вместе и телесен и духовен, чтобы ласково принимал и то, что является тебе наружно, но молись, чтобы тебе открыто было и сокровенное, дабы не иметь ни в чем недостатка, напротив, с избытком обладать всяким дарованием. Как кормчим нужны ветры, или обуреваемому пристань, так настоящему времени нужен ты для того, чтобы достигнуть Бога. Будь же бдителен, как подвижник Божий. Наградой будет нетление и жизнь вечная, в которой и сам ты уверен. Во всем порукой тебе я и мои узы, которые ты возлюбил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II. Продолжение. </w:t>
      </w:r>
    </w:p>
    <w:p>
      <w:pPr>
        <w:pStyle w:val="Normal"/>
        <w:rPr>
          <w:sz w:val="36"/>
        </w:rPr>
      </w:pPr>
      <w:r>
        <w:rPr>
          <w:sz w:val="36"/>
        </w:rPr>
        <w:t xml:space="preserve">Люди, которые кажутся достойными доверия, я между тем учат иному, не должны смущать тебя. Стой твердо, как наковальня, по которой бьют. Великому борцу свойственно принимать удары и побеждать. Особенно же для Бога мы должны все терпеть, чтобы и Сам Он терпел нас. Будь еще усерднее, нежели каков теперь. Вникай в обстоятельство времени. Ожидай Того, Кто выше времени безвременного, невидимого, но для нас сделавшегося видимым; неосязаемого, бесстрастного, но для нас подвергшегося страданию, все ради нас претерпевшего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V. Продолжение.Вдовицы не должны быть пренебрегаемы. После Господа, ты будь попечителем их. Ничего не должно быть без твоей воли; но и ты ничего не делай без воли Божьей - чего, впрочем ты и не делаешь. Стой твердо! Собрания пусть бывают чаще. Сзывай всех до одного. Рабов и рабынь не презирай, но и они пусть не надменяются; напротив, пусть во славу Божию еще более поработят себя, чтобы получить им от Бога лучшую свободу. Пусть не домогаются получить свободу на общий счет, чтобы не сделаться им рабами страсти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. К чему епископ должен увещевать супругов безбрачных и вступающих в брак. </w:t>
      </w:r>
    </w:p>
    <w:p>
      <w:pPr>
        <w:pStyle w:val="Normal"/>
        <w:rPr>
          <w:sz w:val="36"/>
        </w:rPr>
      </w:pPr>
      <w:r>
        <w:rPr>
          <w:sz w:val="36"/>
        </w:rPr>
        <w:t xml:space="preserve">Избегай ухищрений, а более беседуй о следующих предметах. Сестрам моим внушай, чтобы они любили Господа и были довольны своими сожителями по плоти и по духу. Равным образом и братьям моим заповедуй именем Иисуса Христа, чтоб они любили сожительниц своих, как Господь Церковь. Кто может в честь Господа плоти пребывать в чистоте, пусть пребывает без тщеславия. Если же станет тщеславиться, то погиб; а если будет почитать себя больше епископа, то пропал совершенно. А те, которые женятся и выходят замуж, должны вступать в союз с согласия епископа, чтобы брак был о Господе, а не по похоти. Пусть все будет во славу Божью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I. Обязанности христианской паствы. </w:t>
      </w:r>
    </w:p>
    <w:p>
      <w:pPr>
        <w:pStyle w:val="Normal"/>
        <w:rPr>
          <w:sz w:val="36"/>
        </w:rPr>
      </w:pPr>
      <w:r>
        <w:rPr>
          <w:sz w:val="36"/>
        </w:rPr>
        <w:t xml:space="preserve">Внимайте епископу, дабы и Бог внимал вам. Я жертва за тех, которые повинуются епископу, пресвитерам и дьяконам. И пусть часть моя в Боге будет одинаковая с ними. Вместе подвизайтесь, вместе совершайте путь свой, вместе терпите, вместе успокаивайтесь, вместе вставайте, как Божии домостроители и домочадцы и слуги. Благоугождайте Тому, для Кого воинствуете вы, от кого получаете и содержание. Пусть никто из вас не будет перебежчиком. Крещение пусть остается с вами, как щит; вера - как шлем; любовь как копье; терпение как полное вооружение. Взносом вашим пусть будут дела ваши, чтобы после получить вам следующую вам прибыль. Итак, будьте долготерпеливы друг ко другу с кротостью, как и Бог (долготерпелив) к вам. Всегда желал бы я быть с вами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II. Отправьте посла к антиохийским христианам по случаю восстановления мира. </w:t>
      </w:r>
    </w:p>
    <w:p>
      <w:pPr>
        <w:pStyle w:val="Normal"/>
        <w:rPr>
          <w:sz w:val="36"/>
        </w:rPr>
      </w:pPr>
      <w:r>
        <w:rPr>
          <w:sz w:val="36"/>
        </w:rPr>
        <w:t xml:space="preserve">Так как мне стало известным, что Церковь антиохийская в Сирии, по молитвам вашим, наслаждается миром, то и я, в Божьей безпечальности, стал благодушнее, только бы придти мне к Богу чрез страдание, дабы в воскресении явиться мне вашим учеником. Тебе, богоблаженнейший Поликарп, надобно созвать боголепнейший совет и избрать кого-нибудь особенно вам любезного и усердного человека, который мог бы назваться Божьим послом: ему поручить, чтобы, отправившись в Сирию, он прославил там неослабную любовь вашу к славе Божьей. Христианин не имеет над собою власти; он принадлежит Богу. А это дело Божье и ваше, когда вы исполните его. Ибо я уверен в благодати Божьей, что мы готовы на всякое доброе дело Божье. Посему-то, зная ваше согласие с истиною, я и предложил вам наставление в кратком послании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III. Пусть и другие Церкви отправят в Антиохию послов или письма.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иветствия.Так как я, по причине внезапного, по воле начальства, отплытия из Троады в Неаполь, не мог написать ко всем Церквям, то к ближайшим Церквям напишешь ты, как знающий волю Божию, чтобы и они сделали то же самое. Кто может, послали бы нарочных, а другие отправили бы письма чрез посланных тобою, чтобы прославиться вам бессмертным делом, как ты и достоин того. Приветствую всех поименно, и жену Епитропа со всем ее домом и детьми. Приветствую возлюбленного моего Аттала. Приветствую того, кто удостоится быть отправленным в Сирию. Да будет всегда благодать с ним и с посылающим его Поликарпом! Желаю вам всегда укрепляться в Боге нашем Иисусе Христе. Пребывайте чрез Него в единении с Богом и епископом. Приветствую Алкия, вожделенное мне имя. Укрепляйтесь в Господе.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© Victor Kalashnikov </w:t>
        <w:br/>
        <w:t>This file was downloaded from</w:t>
      </w:r>
      <w:hyperlink r:id="rId3">
        <w:r>
          <w:rPr>
            <w:rStyle w:val="InternetLink"/>
            <w:sz w:val="36"/>
          </w:rPr>
          <w:t xml:space="preserve"> www.areopag.com</w:t>
        </w:r>
      </w:hyperlink>
      <w:r>
        <w:rPr>
          <w:sz w:val="36"/>
        </w:rPr>
        <w:t xml:space="preserve"> </w:t>
        <w:br/>
        <w:t xml:space="preserve">This text is in the public domain. It can be freely copied and distributed, provided no modification is made to the contents of the file, including this note.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opag.com/" TargetMode="External"/><Relationship Id="rId3" Type="http://schemas.openxmlformats.org/officeDocument/2006/relationships/hyperlink" Target="http://www.areopag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5:45:00Z</dcterms:created>
  <dc:creator>Ivan Shkulis</dc:creator>
  <dc:description/>
  <dc:language>en-US</dc:language>
  <cp:lastModifiedBy>Ivan Shkulis</cp:lastModifiedBy>
  <dcterms:modified xsi:type="dcterms:W3CDTF">2000-09-28T05:45:00Z</dcterms:modified>
  <cp:revision>2</cp:revision>
  <dc:subject/>
  <dc:title/>
</cp:coreProperties>
</file>