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color w:val="000080"/>
        </w:rPr>
      </w:pPr>
      <w:r>
        <w:rPr>
          <w:color w:val="000080"/>
        </w:rPr>
        <w:t>ИГНАТИЙ АНТИОХИЙСКИЙ</w:t>
      </w:r>
    </w:p>
    <w:p>
      <w:pPr>
        <w:pStyle w:val="H2"/>
        <w:jc w:val="center"/>
        <w:rPr>
          <w:color w:val="000080"/>
        </w:rPr>
      </w:pPr>
      <w:r>
        <w:rPr>
          <w:color w:val="000080"/>
        </w:rPr>
        <w:t>Послание к магнезийцам</w:t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hyperlink r:id="rId2">
        <w:r>
          <w:rPr>
            <w:rStyle w:val="InternetLink"/>
            <w:i/>
            <w:sz w:val="36"/>
          </w:rPr>
          <w:t>Назад на страницу areopag.com</w:t>
        </w:r>
      </w:hyperlink>
      <w:r>
        <w:rPr>
          <w:sz w:val="36"/>
        </w:rPr>
        <w:t xml:space="preserve"> </w:t>
        <w:br/>
      </w:r>
      <w:r>
        <w:rPr>
          <w:i/>
        </w:rPr>
        <w:t>Источник: Ранние Отцы Церкви. Антология. Брюссель: "Жизнь с Богом", 1998. с. 111-116.</w:t>
      </w:r>
      <w:r>
        <w:rPr/>
        <w:t xml:space="preserve">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Игнатий Богоносец Церкви магнезийской при Миандре, благословенной по благодати Бога Отца во Иисусе Христе, Спасителе нашем, о Котором и приветствую ее, </w:t>
        <w:softHyphen/>
        <w:t xml:space="preserve"> душевно желает величайшей радости о Боге Отце и Иисусе Христе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I. Повод к посланию. </w:t>
      </w:r>
    </w:p>
    <w:p>
      <w:pPr>
        <w:pStyle w:val="Normal"/>
        <w:rPr>
          <w:sz w:val="36"/>
        </w:rPr>
      </w:pPr>
      <w:r>
        <w:rPr>
          <w:sz w:val="36"/>
        </w:rPr>
        <w:t xml:space="preserve">Узнавши благоустроенность вашей благочестивой любви, я с величайшею радостью вознамерился в вере Иисус </w:t>
        <w:softHyphen/>
        <w:t xml:space="preserve"> Христовой беседовать с вами. Ибо удостоившись боголепнейшего имени, я в самых узах, которая ношу, прославляю Церкви, и молюсь, чтобы в них было единение по плоти и духу во Иисусе Христе, вечной нашей жизни, единение веры и любви, драгоценнее которой нет ничего, особенно же с Иисусом и Отцом: чрез это мы выдержим всякое насилие князя века сего, и, избежавши его, приблизимся к богу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II. Радость о посланных из Магнезии. </w:t>
      </w:r>
    </w:p>
    <w:p>
      <w:pPr>
        <w:pStyle w:val="Normal"/>
        <w:rPr>
          <w:sz w:val="36"/>
        </w:rPr>
      </w:pPr>
      <w:r>
        <w:rPr>
          <w:sz w:val="36"/>
        </w:rPr>
        <w:t xml:space="preserve">Я удостоился видеть вас в лице богодостойного епископа вашего Дамаса, и достойных пресвитеров Васса и Аполлония, и сотрудника моего, дьякона Сотиона, которого я желал бы иметь при себе, потому что он повинуется епископу, как благодати Божией, и пресвитерству, как закону Иисуса Христа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III. Почитайте вашего юного епископа. </w:t>
      </w:r>
    </w:p>
    <w:p>
      <w:pPr>
        <w:pStyle w:val="Normal"/>
        <w:rPr>
          <w:sz w:val="36"/>
        </w:rPr>
      </w:pPr>
      <w:r>
        <w:rPr>
          <w:sz w:val="36"/>
        </w:rPr>
        <w:t xml:space="preserve">И вам надобно не пренебрегать возрастом епископа, а, по силе Бога Отца, оказывать ему всякое уважение, как я заметил во святых пресвитерах ваших, что они не смотрят на видимую молодость его, а как богомудрые, повинуются ему, впрочем, не ему, но Отцу Иисуса Христа, епископу всех. итак в честь Того, Который возжелал его, нам надобно повиноваться без всякого лицемерия; потому что такой обманывает не этого, видимого епископа, но невидимого. Такое дело относится не к плоти, а к Богу, знающего тайное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IV. Нехорошо некоторые действуют без епископа. </w:t>
      </w:r>
    </w:p>
    <w:p>
      <w:pPr>
        <w:pStyle w:val="Normal"/>
        <w:rPr>
          <w:sz w:val="36"/>
        </w:rPr>
      </w:pPr>
      <w:r>
        <w:rPr>
          <w:sz w:val="36"/>
        </w:rPr>
        <w:t xml:space="preserve">Итак, надобно не только называться, но и быть христианами, тогда как некоторые на словах признают епископа, а делают все без него. Такие, мне кажется, недобросовестны, потому что не вполне по заповеди делают собрания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V. </w:t>
      </w:r>
    </w:p>
    <w:p>
      <w:pPr>
        <w:pStyle w:val="Normal"/>
        <w:rPr>
          <w:sz w:val="36"/>
        </w:rPr>
      </w:pPr>
      <w:r>
        <w:rPr>
          <w:sz w:val="36"/>
        </w:rPr>
        <w:t xml:space="preserve">Такие люди не имеют признака христиан </w:t>
        <w:softHyphen/>
        <w:t xml:space="preserve"> любви, и не умервщляют своих страстей. И так как все имеют конец, то одно из двух принадлежит нам, смерть или жизнь, и каждый пойдет в свое место. Ибо есть как бы две монеты, одна Божья, другая мирская, и каждая из них имеет на себе собственный образ, неверующие </w:t>
        <w:softHyphen/>
        <w:t xml:space="preserve"> образ мира сего, а верующий в любви </w:t>
        <w:softHyphen/>
        <w:t xml:space="preserve"> образ Бога Отца чрез Иисуса Христа. Если мы чрез Него не готовы добровольно умереть по образу страдания Его, то жизни Его нет в нас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VI. Храните согласие. </w:t>
      </w:r>
    </w:p>
    <w:p>
      <w:pPr>
        <w:pStyle w:val="Normal"/>
        <w:rPr>
          <w:sz w:val="36"/>
        </w:rPr>
      </w:pPr>
      <w:r>
        <w:rPr>
          <w:sz w:val="36"/>
        </w:rPr>
        <w:t xml:space="preserve">Итак, поелику в вышеупомянутых лицах я узрел все ваше общество в вере и любви, то убеждая вас, старайтесь делать все в единомыслии Божьем, так как епископ председательствует на место Бога, пресвитеры занимают место собора апостолов, и дьяконам, сладчайшим мне, вверено служение Иисуса Христа, Который был прежде век у Отца, и наконец, явился видимо. Поэтому все, вступивши в сожительство с Богом, уважайте друг друга, и никто не взирай по плоти на своего ближнего, но всегда любите друг друга во Иисусе Христе. Да не будет между вами ничего, что могло бы разделить вас; но будьте в единении с епископом и перед сидящими, во образ и учение нетления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VII. Ничего не делайте без епископа и пресвитеров, будьте единый храм Божий. </w:t>
      </w:r>
    </w:p>
    <w:p>
      <w:pPr>
        <w:pStyle w:val="Normal"/>
        <w:rPr>
          <w:sz w:val="36"/>
        </w:rPr>
      </w:pPr>
      <w:r>
        <w:rPr>
          <w:sz w:val="36"/>
        </w:rPr>
        <w:t>Посему, как Господь без Отца, по Своему единению с Ним, ничего не делал ни Сам Собой, ни чрез апостолов, так и вы ничего не делайте без епископа и пресвитеров. Не думайте, чтобы вышло что</w:t>
        <w:softHyphen/>
        <w:t xml:space="preserve">либо похвальное у вас, если будете это делать сами по себе; но в общем собрании да будет у вас одна молитва, одно прощение, один ум, одна надежда в любви и в радости непорочной. Един Иисус Христос, и лучше Его нет ничего. Поэтому все вы составляете из себя как бы один храм Божий, как бы один жертвенник, как одного Иисуса Христа, Который изшел от Единого Отца и в Едином пребывает, и к Нему Единому отшел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VIII. Удаляйтесь от ложных учений иудействующих. </w:t>
      </w:r>
    </w:p>
    <w:p>
      <w:pPr>
        <w:pStyle w:val="Normal"/>
        <w:rPr>
          <w:sz w:val="36"/>
        </w:rPr>
      </w:pPr>
      <w:r>
        <w:rPr>
          <w:sz w:val="36"/>
        </w:rPr>
        <w:t xml:space="preserve">Не обольщайтесь чуждыми учениями, ни старыми бесполезными баснями. Ибо если мы доселе еще живем по закону иудейскому, то чрез это открыто признаемся, что мы не получили благодати. И божественнейшие пророки жили о Христе Иисусе, посему и терпели гонения. Вдохновляемые благодатью Его, они удостоверяли неверующих, что Един есть Бог, явивший себя чрез Иисуса Христа, Сына Своего, Который есть слово Его вечное, происшедшее не из молчания, и Который во всем благоугодил Пославшему Его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IX. Будем жить со Христом. </w:t>
      </w:r>
    </w:p>
    <w:p>
      <w:pPr>
        <w:pStyle w:val="Normal"/>
        <w:rPr>
          <w:sz w:val="36"/>
        </w:rPr>
      </w:pPr>
      <w:r>
        <w:rPr>
          <w:sz w:val="36"/>
        </w:rPr>
        <w:t>Итак, если жившие в древнем порядке дел приближались к новому упованию и уже не субботствовали, но жили жизнью Воскресения, в котором и наша жизнь воссияла чрез Него и чрез смерть Его,</w:t>
        <w:softHyphen/>
        <w:t xml:space="preserve"> некоторые и отвергают ее, но чрез ее тайну получили мы начало веры, и ради ее терпим, дабы быть учениками Иисуса Христа, единого Учителя нашего, то как можем мы жить без Него когда и пророки, будучи учениками Его по духу, ожидали Его, как учителя своего? Посему</w:t>
        <w:softHyphen/>
        <w:t xml:space="preserve">то Он, Которого праведно они ожидали, когда пришел на землю, воскресил их из мертвых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X. Не иудействуйте. </w:t>
      </w:r>
    </w:p>
    <w:p>
      <w:pPr>
        <w:pStyle w:val="Normal"/>
        <w:rPr>
          <w:sz w:val="36"/>
        </w:rPr>
      </w:pPr>
      <w:r>
        <w:rPr>
          <w:sz w:val="36"/>
        </w:rPr>
        <w:t>Не будем же нечувствительны к Его благости. Ибо если Он будет подражать нам по делам нашим, то мы погибли. Посему, сделавшись Его учениками, научимся жить по</w:t>
        <w:softHyphen/>
        <w:t>христиански. Ибо кто называется другим, а не этим именем, тот не Божий. Итак, извергните худую закваску, устаревшую и испортившуюся, и изменитесь в новый класс, который есть Иисус Христос. Осолитесь в Нем, дабы кто</w:t>
        <w:softHyphen/>
        <w:t>нибудь из вас не попортился, и тогда зловоние не обличило бы вас. Нелепо призывать Иисуса Христа, а жить по</w:t>
        <w:softHyphen/>
        <w:t xml:space="preserve">иудейски; ибо не в иудейство уверовало христианство, напротив, иудейство в христианство, в котором соединились все языки, уверовавшие в Бога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XI. Ради предостережения пишу это вам. </w:t>
      </w:r>
    </w:p>
    <w:p>
      <w:pPr>
        <w:pStyle w:val="Normal"/>
        <w:rPr>
          <w:sz w:val="36"/>
        </w:rPr>
      </w:pPr>
      <w:r>
        <w:rPr>
          <w:sz w:val="36"/>
        </w:rPr>
        <w:t xml:space="preserve">Это пишу вам, возлюбленные мои, не потому, чтобы признавать некоторых из вас таковыми, но, как самый меньший из вас, хочу предостеречь, чтобы не впали в сети суетного учения, а вполне были уверены о рождении и страдании и воскресении, бывшем во время игемонства Понтия Пилата, что они истинно и несомненно совершены Иисусом Христом </w:t>
        <w:softHyphen/>
        <w:t xml:space="preserve"> надеждою вашею, от которой отпасть не дай Бог никому из вас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XII. </w:t>
      </w:r>
    </w:p>
    <w:p>
      <w:pPr>
        <w:pStyle w:val="Normal"/>
        <w:rPr>
          <w:sz w:val="36"/>
        </w:rPr>
      </w:pPr>
      <w:r>
        <w:rPr>
          <w:sz w:val="36"/>
        </w:rPr>
        <w:t xml:space="preserve">Желал бы я вполне насладиться вами, если бы только был достоин. Ибо хотя я и в узах, но не стою ни одного из вас, свободных. Знаю, что вы не кичитесь; ибо Иисуса Христа имеете в себе. Еще более, знаю что когда хвалю вас, вы краснеете, как написано: праведный </w:t>
        <w:softHyphen/>
        <w:t xml:space="preserve"> обвинитель самого себя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XIII. Утверждайтесь в вере и единении. </w:t>
      </w:r>
    </w:p>
    <w:p>
      <w:pPr>
        <w:pStyle w:val="Normal"/>
        <w:rPr>
          <w:sz w:val="36"/>
        </w:rPr>
      </w:pPr>
      <w:r>
        <w:rPr>
          <w:sz w:val="36"/>
        </w:rPr>
        <w:t xml:space="preserve">Итак, старайтесь утвердиться в учении Господа и апостолов, чтобы во всем, что делаете, благоуспевать плотью и духом, верою и любовью, в Сыне и в Отце и в Духе, в начале и в конце, с достойнейшим епископом вашим из прекрасно </w:t>
        <w:softHyphen/>
        <w:t xml:space="preserve"> сплетенном венцом пресвитерства вашего и в Боге дьяконами. Повинуйтесь епископу и друг другу, как Иисус Христос повиновался по плоти Отцу, и апостолу Христу, Отцу и Духу, дабы единение было вместе телесное и духовное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XIV. Молитесь за меня и Церковь сирскую. </w:t>
      </w:r>
    </w:p>
    <w:p>
      <w:pPr>
        <w:pStyle w:val="Normal"/>
        <w:rPr>
          <w:sz w:val="36"/>
        </w:rPr>
      </w:pPr>
      <w:r>
        <w:rPr>
          <w:sz w:val="36"/>
        </w:rPr>
        <w:t xml:space="preserve">Зная, что вы исполнены Богом, я кратко беседовал с вами. Поминайте меня в молитвах ваших, чтобы мне достигнуть Бога, и Церковь сирскую </w:t>
        <w:softHyphen/>
        <w:t xml:space="preserve"> по имени которой я не достоин называться; ибо имею нужду в совокупной вашей в Боге молитве и любви, </w:t>
        <w:softHyphen/>
        <w:t xml:space="preserve"> чтобы Церковь сирская удостоилась ороситься от вашей Церкви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XV. Приветствуют вас христиане ефесской и прочих Церквей.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иветствуют вас ефесяне из Смирны, откуда и пишу вам: они находятся здесь во славу Божию, подобно вам, и успокоили меня во всем с Поликарпом епископом смирнским. И прочие Церкви в честь Иисуса Христа приветствуют вас. Укрепляйтесь в единомыслии с Богом имея неразделенный дух, который есть Иисус Христос.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 xml:space="preserve">© Victor Kalashnikov </w:t>
        <w:br/>
        <w:t>This file was downloaded from</w:t>
      </w:r>
      <w:hyperlink r:id="rId3">
        <w:r>
          <w:rPr>
            <w:rStyle w:val="InternetLink"/>
            <w:sz w:val="36"/>
          </w:rPr>
          <w:t xml:space="preserve"> www.areopag.com</w:t>
        </w:r>
      </w:hyperlink>
      <w:r>
        <w:rPr>
          <w:sz w:val="36"/>
        </w:rPr>
        <w:t xml:space="preserve"> </w:t>
        <w:br/>
        <w:t xml:space="preserve">This text is in the public domain. It can be freely copied and distributed, provided no modification is made to the contents of the file, including this note.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opag.com/" TargetMode="External"/><Relationship Id="rId3" Type="http://schemas.openxmlformats.org/officeDocument/2006/relationships/hyperlink" Target="http://www.areopag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5:42:00Z</dcterms:created>
  <dc:creator>Ivan Shkulis</dc:creator>
  <dc:description/>
  <dc:language>en-US</dc:language>
  <cp:lastModifiedBy>Ivan Shkulis</cp:lastModifiedBy>
  <dcterms:modified xsi:type="dcterms:W3CDTF">2000-09-28T05:43:00Z</dcterms:modified>
  <cp:revision>2</cp:revision>
  <dc:subject/>
  <dc:title/>
</cp:coreProperties>
</file>