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before="100" w:after="100"/>
        <w:jc w:val="center"/>
        <w:rPr>
          <w:color w:val="000080"/>
        </w:rPr>
      </w:pPr>
      <w:r>
        <w:rPr>
          <w:color w:val="000080"/>
        </w:rPr>
        <w:t>ИГНАТИЙ АНТИОХИЙСКИЙ</w:t>
      </w:r>
    </w:p>
    <w:p>
      <w:pPr>
        <w:pStyle w:val="H2"/>
        <w:jc w:val="center"/>
        <w:rPr>
          <w:color w:val="000080"/>
        </w:rPr>
      </w:pPr>
      <w:r>
        <w:rPr>
          <w:color w:val="000080"/>
        </w:rPr>
        <w:t>Послание к траллийцам</w:t>
      </w:r>
    </w:p>
    <w:p>
      <w:pPr>
        <w:pStyle w:val="Normal"/>
        <w:rPr>
          <w:color w:val="000080"/>
          <w:lang w:val="en-US"/>
        </w:rPr>
      </w:pPr>
      <w:r>
        <w:rPr>
          <w:color w:val="00008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hyperlink r:id="rId2">
        <w:r>
          <w:rPr>
            <w:rStyle w:val="InternetLink"/>
            <w:i/>
            <w:sz w:val="36"/>
          </w:rPr>
          <w:t>Назад на страницу areopag.com</w:t>
        </w:r>
      </w:hyperlink>
      <w:r>
        <w:rPr>
          <w:sz w:val="36"/>
        </w:rPr>
        <w:t xml:space="preserve"> </w:t>
        <w:br/>
      </w:r>
      <w:r>
        <w:rPr>
          <w:i/>
        </w:rPr>
        <w:t>Источник: Ранние Отцы Церкви. Антология. Брюссель: "Жизнь с Богом", 1998. с. 117-121.</w:t>
      </w:r>
      <w:r>
        <w:rPr/>
        <w:t xml:space="preserve">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sz w:val="36"/>
        </w:rPr>
      </w:pPr>
      <w:r>
        <w:rPr>
          <w:sz w:val="36"/>
        </w:rPr>
        <w:t xml:space="preserve">Игнатий Богоносец возлюбленный Богом Отцом Иисуса Христа, святой траллийской, в Азии, Церкви, избранной и богодостойной, наслаждающейся миром в плоти и крови и страдании Иисуса Христа надежды нашей, когда воскреснем по образу Его,посылает свое приветствие в полноте, по образу апостольскому, и желает премного радоваться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 </w:t>
      </w:r>
    </w:p>
    <w:p>
      <w:pPr>
        <w:pStyle w:val="Normal"/>
        <w:rPr>
          <w:sz w:val="36"/>
        </w:rPr>
      </w:pPr>
      <w:r>
        <w:rPr>
          <w:sz w:val="36"/>
        </w:rPr>
        <w:t xml:space="preserve">Мне стали известны достоинства ваши чрез епископа Поливия. </w:t>
      </w:r>
    </w:p>
    <w:p>
      <w:pPr>
        <w:pStyle w:val="Normal"/>
        <w:rPr>
          <w:sz w:val="36"/>
        </w:rPr>
      </w:pPr>
      <w:r>
        <w:rPr>
          <w:sz w:val="36"/>
        </w:rPr>
        <w:t xml:space="preserve">Узнал я, что вы со всем постоянством держите непорочный и согласный образ мыслей, не во внешнем только поведении, но природное ваше свойство. Это открыл мне епископ ваш Поливий, который, по воле Бога Иисуса Христа, был в Смирне и так утешил меня узника ради Иисуса Христа, что в лице его я видел все ваше общество. Поэтому, принявши от него ваше ради Бога благорасположение ко мне, я нашел, казалось, судя потому, как узнал о вас, что вы подражатели Богу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I </w:t>
      </w:r>
    </w:p>
    <w:p>
      <w:pPr>
        <w:pStyle w:val="Normal"/>
        <w:rPr>
          <w:sz w:val="36"/>
        </w:rPr>
      </w:pPr>
      <w:r>
        <w:rPr>
          <w:sz w:val="36"/>
        </w:rPr>
        <w:t xml:space="preserve">Повинуйтесь епископу, пресвитерам и дьяконам. </w:t>
      </w:r>
    </w:p>
    <w:p>
      <w:pPr>
        <w:pStyle w:val="Normal"/>
        <w:rPr>
          <w:sz w:val="36"/>
        </w:rPr>
      </w:pPr>
      <w:r>
        <w:rPr>
          <w:sz w:val="36"/>
        </w:rPr>
        <w:t xml:space="preserve">Ибо, когда вы повинуетесь епископу, как Иисусу Христу, тогда, мне кажется, вы живете, и не по человеческому обычаю, а по образу Иисуса Христа, Который умер за вас, чтобы вы, уверовав в смерть Его, избежали смерти. Посему необходимо, как вы и поступаете, ничего не делать вез епископа. Повинуйтесь также и пресвитерству, как апостолам Иисуса Христа надежды нашей, в Котором дай Бог жить нам. И диаконом, служителям таинств Иисуса Христа, все должны всячески угождать, ибо они не служители яств и питий, но слуги Церкви Божией, поэтому то и им должно беречься от нареканий, как от огня. Глава III </w:t>
      </w:r>
    </w:p>
    <w:p>
      <w:pPr>
        <w:pStyle w:val="Normal"/>
        <w:rPr>
          <w:sz w:val="36"/>
        </w:rPr>
      </w:pPr>
      <w:r>
        <w:rPr>
          <w:sz w:val="36"/>
        </w:rPr>
        <w:t xml:space="preserve">Почитайте дьяконов, епископа и пресвитеров. Все почитайте дьяконов, как заповедь Иисуса Христа, а епископа, как Иисуса Христа, Сына Бога Отца, пресвитеров же, как собрание Божие, как сонм апостолов. Без них нет Церкви. Я уверен, что так думаете и вы сами. Ибо образец вашей любви я получил и имею при себе в вашем епископе, которого самая наружность весьма поучительна, а кротость исполнена силы. Думаю, что сами неверующие уважают его, ибо и им нравится то, как я не щажу себя. Но ужели получив возможность писать к вам, я пришел к той мысли, чтобы мне осужденному, повелевать вам, подобно апостолу?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V </w:t>
      </w:r>
    </w:p>
    <w:p>
      <w:pPr>
        <w:pStyle w:val="Normal"/>
        <w:rPr>
          <w:sz w:val="36"/>
        </w:rPr>
      </w:pPr>
      <w:r>
        <w:rPr>
          <w:sz w:val="36"/>
        </w:rPr>
        <w:t xml:space="preserve">Я имею нужду в смирении. </w:t>
      </w:r>
    </w:p>
    <w:p>
      <w:pPr>
        <w:pStyle w:val="Normal"/>
        <w:rPr>
          <w:sz w:val="36"/>
        </w:rPr>
      </w:pPr>
      <w:r>
        <w:rPr>
          <w:sz w:val="36"/>
        </w:rPr>
        <w:t xml:space="preserve">Много разумею я о Боге, но смиряю себя, чтоб не погибнуть от тщеславия. В настоящее время еще более мне должно остерегаться, и не внимать надмевающим меня, ибо, хваля меня, они наносят раны. Я желаю страдать, но не знаю, достоин ли. Ревности во мне многие не видят, а она сильно берет меня. Посему нужна мне кротость, которою низлагается князь века сего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V </w:t>
      </w:r>
    </w:p>
    <w:p>
      <w:pPr>
        <w:pStyle w:val="Normal"/>
        <w:rPr>
          <w:sz w:val="36"/>
        </w:rPr>
      </w:pPr>
      <w:r>
        <w:rPr>
          <w:sz w:val="36"/>
        </w:rPr>
        <w:t xml:space="preserve">Я не преподам вам возвышенных учений! </w:t>
      </w:r>
    </w:p>
    <w:p>
      <w:pPr>
        <w:pStyle w:val="Normal"/>
        <w:rPr>
          <w:sz w:val="36"/>
        </w:rPr>
      </w:pPr>
      <w:r>
        <w:rPr>
          <w:sz w:val="36"/>
        </w:rPr>
        <w:t xml:space="preserve">Ужели я не могу написать вам о небесном? Но опасаюсь, чтобы вам, еще младенцам, не нанести вреда, и, простите меня, чтобы вы не будучи в состоянии вместить не отяготились, ибо и я, хотя нахожусь в узах, и могу понимать небесное, и степени ангелов, и чины начальств, но при всем том я еще несовершенный ученик. Многого еще не достает нам, чтобы быть совершенными в Боге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VI </w:t>
      </w:r>
    </w:p>
    <w:p>
      <w:pPr>
        <w:pStyle w:val="Normal"/>
        <w:rPr>
          <w:sz w:val="36"/>
        </w:rPr>
      </w:pPr>
      <w:r>
        <w:rPr>
          <w:sz w:val="36"/>
        </w:rPr>
        <w:t xml:space="preserve">Удаляйтесь от яда еретиков. </w:t>
      </w:r>
    </w:p>
    <w:p>
      <w:pPr>
        <w:pStyle w:val="Normal"/>
        <w:rPr>
          <w:sz w:val="36"/>
        </w:rPr>
      </w:pPr>
      <w:r>
        <w:rPr>
          <w:sz w:val="36"/>
        </w:rPr>
        <w:t xml:space="preserve">Итак, прошу вас, не я, но любовь Иисуса Христа, питайтесь одной христианской пищею, а от чуждого растения, какова ересь, отвращайтесь. К яду своего учения еретики примешивают Иисуса Христа, чем и приобретают к себе доверие: но они подают смертоносную отраву в подслащенном вине. Не знающий охотно принимает ее, и вместе с пагубным удовольствием принимает смерть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VII </w:t>
      </w:r>
    </w:p>
    <w:p>
      <w:pPr>
        <w:pStyle w:val="Normal"/>
        <w:rPr>
          <w:sz w:val="36"/>
        </w:rPr>
      </w:pPr>
      <w:r>
        <w:rPr>
          <w:sz w:val="36"/>
        </w:rPr>
        <w:t xml:space="preserve">Берегитесь от еретиков. </w:t>
      </w:r>
    </w:p>
    <w:p>
      <w:pPr>
        <w:pStyle w:val="Normal"/>
        <w:rPr>
          <w:sz w:val="36"/>
        </w:rPr>
      </w:pPr>
      <w:r>
        <w:rPr>
          <w:sz w:val="36"/>
        </w:rPr>
        <w:t xml:space="preserve">Поэтому берегитесь таких людей. А это удастся вам, если не будете надмеваться и отделяться от Бога Иисуса Христа и епископа и апостольских заповедей. Кто внутри алтаря, тот чист, а кто вне его, тот не чист, то есть, кто делает что-нибудь без епископа, пресвитерства и дьякона, тот нечист совестью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VIII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отив казней дьявола укрепляйтесь кротостью, верой и любовью. </w:t>
      </w:r>
    </w:p>
    <w:p>
      <w:pPr>
        <w:pStyle w:val="Normal"/>
        <w:rPr>
          <w:sz w:val="36"/>
        </w:rPr>
      </w:pPr>
      <w:r>
        <w:rPr>
          <w:sz w:val="36"/>
        </w:rPr>
        <w:t xml:space="preserve">Не то, чтобы знал я что-нибудь подобное среди вас, но предостерегаю вас, мои возлюбленные, предвидя казни дьявольские. Посему, стяжавши кротость, утвердите себя взаимно в вере, которая есть плоть Господа, и в любви, которая есть кровь Иисуса Христа. Никто из вас да не имеет ничего против своего. Не подавайте поводов язычникам, чтобы из-за немногих неразумных не было хулимо все благочестивое общество. Ибо "горе тому, чрез кого всуе в ком-нибудь имя Мое ухулится."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IX </w:t>
      </w:r>
    </w:p>
    <w:p>
      <w:pPr>
        <w:pStyle w:val="Normal"/>
        <w:rPr>
          <w:sz w:val="36"/>
        </w:rPr>
      </w:pPr>
      <w:r>
        <w:rPr>
          <w:sz w:val="36"/>
        </w:rPr>
        <w:t xml:space="preserve">Не слушайте отвергающих Христа, истинно родившегося, умершего и воскресшего. </w:t>
      </w:r>
    </w:p>
    <w:p>
      <w:pPr>
        <w:pStyle w:val="Normal"/>
        <w:rPr>
          <w:sz w:val="36"/>
        </w:rPr>
      </w:pPr>
      <w:r>
        <w:rPr>
          <w:sz w:val="36"/>
        </w:rPr>
        <w:t xml:space="preserve">Потому не слушайте, когда кто будет говорить вам не об Иисусе Христе, Который произошел из рода Давидова от Марии, истинно родился, ел и пил, истинно был осужден при Понтии Пилате, истинно был распят и умер, в виду небесных, земных и преисподних, Который истинно воскрес из мертвых, так как Его воскресил Отец Его, Который подобным образом воскресит и нас, верующих во Иисуса Христа, ибо без Него мы не имеем истинной жизни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X </w:t>
      </w:r>
    </w:p>
    <w:p>
      <w:pPr>
        <w:pStyle w:val="Normal"/>
        <w:rPr>
          <w:sz w:val="36"/>
        </w:rPr>
      </w:pPr>
      <w:r>
        <w:rPr>
          <w:sz w:val="36"/>
        </w:rPr>
        <w:t xml:space="preserve">Если Христос страдал истинно, то я напрасно ношу узы. </w:t>
      </w:r>
    </w:p>
    <w:p>
      <w:pPr>
        <w:pStyle w:val="Normal"/>
        <w:rPr>
          <w:sz w:val="36"/>
        </w:rPr>
      </w:pPr>
      <w:r>
        <w:rPr>
          <w:sz w:val="36"/>
        </w:rPr>
        <w:t xml:space="preserve">А если иные, как некоторые безбожники, то-есть неверующие, говорят, что Он страдал только призрачно, сами они призрак, то зачем же я в узах? Зачем я пламенно желаю бороться с зверями? Зачем, я напрасно умираю? Значит, я говорю ложь о Господе?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XI </w:t>
      </w:r>
    </w:p>
    <w:p>
      <w:pPr>
        <w:pStyle w:val="Normal"/>
        <w:rPr>
          <w:sz w:val="36"/>
        </w:rPr>
      </w:pPr>
      <w:r>
        <w:rPr>
          <w:sz w:val="36"/>
        </w:rPr>
        <w:t xml:space="preserve">Бегайте смертоносных произрастений еретиков. </w:t>
      </w:r>
    </w:p>
    <w:p>
      <w:pPr>
        <w:pStyle w:val="Normal"/>
        <w:rPr>
          <w:sz w:val="36"/>
        </w:rPr>
      </w:pPr>
      <w:r>
        <w:rPr>
          <w:sz w:val="36"/>
        </w:rPr>
        <w:t xml:space="preserve">Итак, убегайте злых произрастений, приносящих смертоносный плод: кто вкусит от него, тот немедленно умирает. Ибо еретики не насаждение Отца. Если бы они были это то являлись ветвями креста, и плод их был бы нетленен. Им в страдании Своем Иисус Христос призывает к Себе нас, как членов Своих. Голова не может родиться отдельно без членов; и Бог обещает нам единение, которое есть Сам Он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XII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ебывайте в единении и любви.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иветствую вас из Смирны, вместе с находящимися при мне Церквями Божьими, которые утешили меня во всем, телесно и духовно. Узы мои, которые ношу ради Иисуса Христа, желая придти к Богу, умоляют вас: пребывайте в согласии вашем и взаимной молитве. Каждому из вас, особенно же пресвитерам, следует покоить епископа в честь Отца, Иисуса Христа и апостолов. Послушайтесь меня с любовью, умоляю вас, чтобы я , написавший это, не был свидетелем против вас. И обо мне молитесь; ибо имею нужду, при милосердии Божьем, и в вашей любви, чтобы мне удостоиться получить предлежащий мне жребий к которому стремлюсь, и не оказаться отверженным. </w:t>
      </w:r>
    </w:p>
    <w:p>
      <w:pPr>
        <w:pStyle w:val="Normal"/>
        <w:rPr>
          <w:sz w:val="36"/>
        </w:rPr>
      </w:pPr>
      <w:r>
        <w:rPr>
          <w:sz w:val="36"/>
        </w:rPr>
        <w:t xml:space="preserve">Глава XIII Молитесь за Церковь сирскую. </w:t>
      </w:r>
    </w:p>
    <w:p>
      <w:pPr>
        <w:pStyle w:val="Normal"/>
        <w:rPr>
          <w:sz w:val="36"/>
        </w:rPr>
      </w:pPr>
      <w:r>
        <w:rPr>
          <w:sz w:val="36"/>
        </w:rPr>
        <w:t xml:space="preserve">Приветствует вас любовь смирнян и ефесян. Поминайте в своих молитвах и Церковь сирскую, которой я недостоин носить имя, будучи самым последним в ней. Укрепляйтесь во Христе Иисусе, и будьте покорны епископу, как заповеди Божьей, равно и пресвитерству. И все любите друг друга нераздельным сердцем. Очищайте дух мой, не только теперь, но и тогда, когда я приду к Богу. Я еще в опасности; но верен Отец в Иисусе Христе, чтобы исполнить мое и ваше прощение. О, если бы вы оказались беспорочными в Нем! </w:t>
      </w:r>
    </w:p>
    <w:p>
      <w:pPr>
        <w:pStyle w:val="Normal"/>
        <w:rPr>
          <w:sz w:val="36"/>
          <w:lang w:val="en-US"/>
        </w:rPr>
      </w:pPr>
      <w:r>
        <w:rPr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24130" r="635" b="114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2232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36"/>
        </w:rPr>
        <w:t xml:space="preserve">© Victor Kalashnikov </w:t>
        <w:br/>
        <w:t>This file was downloaded from</w:t>
      </w:r>
      <w:hyperlink r:id="rId3">
        <w:r>
          <w:rPr>
            <w:rStyle w:val="InternetLink"/>
            <w:sz w:val="36"/>
          </w:rPr>
          <w:t xml:space="preserve"> www.areopag.com</w:t>
        </w:r>
      </w:hyperlink>
      <w:r>
        <w:rPr>
          <w:sz w:val="36"/>
        </w:rPr>
        <w:t xml:space="preserve"> </w:t>
        <w:br/>
        <w:t xml:space="preserve">This text is in the public domain. It can be freely copied and distributed, provided no modification is made to the contents of the file, including this note. </w:t>
      </w:r>
    </w:p>
    <w:p>
      <w:pPr>
        <w:pStyle w:val="Normal"/>
        <w:rPr>
          <w:sz w:val="36"/>
        </w:rPr>
      </w:pPr>
      <w:r>
        <w:rPr>
          <w:sz w:val="36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eopag.com/" TargetMode="External"/><Relationship Id="rId3" Type="http://schemas.openxmlformats.org/officeDocument/2006/relationships/hyperlink" Target="http://www.areopag.com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8T05:52:00Z</dcterms:created>
  <dc:creator>Ivan Shkulis</dc:creator>
  <dc:description/>
  <dc:language>en-US</dc:language>
  <cp:lastModifiedBy>Ivan Shkulis</cp:lastModifiedBy>
  <dcterms:modified xsi:type="dcterms:W3CDTF">2000-09-28T05:53:00Z</dcterms:modified>
  <cp:revision>2</cp:revision>
  <dc:subject/>
  <dc:title/>
</cp:coreProperties>
</file>