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92" w:type="dxa"/>
        <w:jc w:val="center"/>
        <w:tblInd w:w="0" w:type="dxa"/>
        <w:tblLayout w:type="fixed"/>
        <w:tblCellMar>
          <w:top w:w="0" w:type="dxa"/>
          <w:left w:w="0" w:type="dxa"/>
          <w:bottom w:w="0" w:type="dxa"/>
          <w:right w:w="0" w:type="dxa"/>
        </w:tblCellMar>
      </w:tblPr>
      <w:tblGrid>
        <w:gridCol w:w="3092"/>
      </w:tblGrid>
      <w:tr>
        <w:trPr>
          <w:trHeight w:val="30" w:hRule="atLeast"/>
        </w:trPr>
        <w:tc>
          <w:tcPr>
            <w:tcW w:w="3092" w:type="dxa"/>
            <w:tcBorders/>
            <w:vAlign w:val="center"/>
          </w:tcPr>
          <w:p>
            <w:pPr>
              <w:pStyle w:val="Normal"/>
              <w:snapToGrid w:val="false"/>
              <w:rPr>
                <w:color w:val="FFFFFF"/>
                <w:sz w:val="4"/>
              </w:rPr>
            </w:pPr>
            <w:r>
              <w:rPr>
                <w:color w:val="FFFFFF"/>
                <w:sz w:val="4"/>
              </w:rPr>
            </w:r>
          </w:p>
        </w:tc>
      </w:tr>
      <w:tr>
        <w:trPr/>
        <w:tc>
          <w:tcPr>
            <w:tcW w:w="3092" w:type="dxa"/>
            <w:tcBorders/>
            <w:vAlign w:val="center"/>
          </w:tcPr>
          <w:p>
            <w:pPr>
              <w:pStyle w:val="Normal"/>
              <w:jc w:val="center"/>
              <w:rPr>
                <w:color w:val="FFFFFF"/>
              </w:rPr>
            </w:pPr>
            <w:r>
              <w:rPr>
                <w:b/>
                <w:bCs/>
                <w:color w:val="B40000"/>
                <w:sz w:val="15"/>
                <w:szCs w:val="15"/>
              </w:rPr>
              <w:t>слово святителя</w:t>
            </w:r>
          </w:p>
        </w:tc>
      </w:tr>
      <w:tr>
        <w:trPr>
          <w:trHeight w:val="150" w:hRule="atLeast"/>
        </w:trPr>
        <w:tc>
          <w:tcPr>
            <w:tcW w:w="3092" w:type="dxa"/>
            <w:tcBorders/>
            <w:vAlign w:val="center"/>
          </w:tcPr>
          <w:p>
            <w:pPr>
              <w:pStyle w:val="Normal"/>
              <w:snapToGrid w:val="false"/>
              <w:rPr>
                <w:color w:val="FFFFFF"/>
                <w:sz w:val="16"/>
                <w:szCs w:val="20"/>
              </w:rPr>
            </w:pPr>
            <w:r>
              <w:rPr>
                <w:color w:val="FFFFFF"/>
                <w:sz w:val="16"/>
                <w:szCs w:val="20"/>
              </w:rPr>
            </w:r>
          </w:p>
        </w:tc>
      </w:tr>
      <w:tr>
        <w:trPr/>
        <w:tc>
          <w:tcPr>
            <w:tcW w:w="3092" w:type="dxa"/>
            <w:tcBorders/>
            <w:vAlign w:val="center"/>
          </w:tcPr>
          <w:p>
            <w:pPr>
              <w:pStyle w:val="Normal"/>
              <w:jc w:val="center"/>
              <w:rPr>
                <w:color w:val="FFFFFF"/>
              </w:rPr>
            </w:pPr>
            <w:r>
              <w:rPr>
                <w:b/>
                <w:bCs/>
                <w:color w:val="000000"/>
                <w:sz w:val="20"/>
                <w:szCs w:val="20"/>
              </w:rPr>
              <w:t xml:space="preserve">АРХИЕПИСКОП АВЕРКИЙ </w:t>
            </w:r>
            <w:r>
              <w:rPr>
                <w:b/>
                <w:bCs/>
                <w:color w:val="FFFFFF"/>
              </w:rPr>
              <w:br/>
            </w:r>
            <w:r>
              <w:rPr>
                <w:b/>
                <w:bCs/>
                <w:color w:val="000000"/>
                <w:sz w:val="15"/>
                <w:szCs w:val="15"/>
              </w:rPr>
              <w:t>(ТАУШЕВ)</w:t>
            </w:r>
          </w:p>
        </w:tc>
      </w:tr>
      <w:tr>
        <w:trPr>
          <w:trHeight w:val="45" w:hRule="atLeast"/>
        </w:trPr>
        <w:tc>
          <w:tcPr>
            <w:tcW w:w="3092" w:type="dxa"/>
            <w:tcBorders/>
            <w:vAlign w:val="center"/>
          </w:tcPr>
          <w:p>
            <w:pPr>
              <w:pStyle w:val="Normal"/>
              <w:snapToGrid w:val="false"/>
              <w:rPr>
                <w:color w:val="FFFFFF"/>
                <w:sz w:val="4"/>
                <w:szCs w:val="20"/>
              </w:rPr>
            </w:pPr>
            <w:r>
              <w:rPr>
                <w:color w:val="FFFFFF"/>
                <w:sz w:val="4"/>
                <w:szCs w:val="20"/>
              </w:rPr>
            </w:r>
          </w:p>
        </w:tc>
      </w:tr>
      <w:tr>
        <w:trPr/>
        <w:tc>
          <w:tcPr>
            <w:tcW w:w="3092" w:type="dxa"/>
            <w:tcBorders/>
            <w:vAlign w:val="center"/>
          </w:tcPr>
          <w:p>
            <w:pPr>
              <w:pStyle w:val="Normal"/>
              <w:jc w:val="center"/>
              <w:rPr>
                <w:b/>
                <w:b/>
                <w:bCs/>
                <w:color w:val="FFFFFF"/>
              </w:rPr>
            </w:pPr>
            <w:r>
              <w:rPr>
                <w:b/>
                <w:bCs/>
                <w:color w:val="B35E1E"/>
                <w:sz w:val="36"/>
                <w:szCs w:val="36"/>
              </w:rPr>
              <w:t>КРЕСТ ХРИСТОВ</w:t>
            </w:r>
            <w:r>
              <w:rPr>
                <w:b/>
                <w:bCs/>
                <w:color w:val="FFFFFF"/>
              </w:rPr>
              <w:br/>
            </w:r>
            <w:r>
              <w:rPr>
                <w:b/>
                <w:bCs/>
                <w:color w:val="B35E1E"/>
                <w:sz w:val="20"/>
                <w:szCs w:val="20"/>
              </w:rPr>
              <w:t>ОРУДИЕ</w:t>
              <w:br/>
              <w:t>НАШЕГО СПАСЕНИЯ</w:t>
            </w:r>
          </w:p>
        </w:tc>
      </w:tr>
      <w:tr>
        <w:trPr>
          <w:trHeight w:val="120" w:hRule="atLeast"/>
        </w:trPr>
        <w:tc>
          <w:tcPr>
            <w:tcW w:w="3092" w:type="dxa"/>
            <w:tcBorders/>
            <w:vAlign w:val="center"/>
          </w:tcPr>
          <w:p>
            <w:pPr>
              <w:pStyle w:val="Normal"/>
              <w:snapToGrid w:val="false"/>
              <w:rPr>
                <w:b/>
                <w:b/>
                <w:bCs/>
                <w:color w:val="FFFFFF"/>
                <w:sz w:val="12"/>
                <w:szCs w:val="20"/>
              </w:rPr>
            </w:pPr>
            <w:r>
              <w:rPr>
                <w:b/>
                <w:bCs/>
                <w:color w:val="FFFFFF"/>
                <w:sz w:val="12"/>
                <w:szCs w:val="20"/>
              </w:rPr>
            </w:r>
          </w:p>
        </w:tc>
      </w:tr>
    </w:tbl>
    <w:p>
      <w:pPr>
        <w:pStyle w:val="Normal"/>
        <w:jc w:val="center"/>
        <w:rPr>
          <w:vanish/>
          <w:color w:val="FFFFFF"/>
        </w:rPr>
      </w:pPr>
      <w:r>
        <w:rPr>
          <w:vanish/>
          <w:color w:val="FFFFFF"/>
        </w:rPr>
      </w:r>
    </w:p>
    <w:tbl>
      <w:tblPr>
        <w:tblW w:w="2883" w:type="dxa"/>
        <w:jc w:val="center"/>
        <w:tblInd w:w="0" w:type="dxa"/>
        <w:tblLayout w:type="fixed"/>
        <w:tblCellMar>
          <w:top w:w="0" w:type="dxa"/>
          <w:left w:w="0" w:type="dxa"/>
          <w:bottom w:w="0" w:type="dxa"/>
          <w:right w:w="0" w:type="dxa"/>
        </w:tblCellMar>
      </w:tblPr>
      <w:tblGrid>
        <w:gridCol w:w="144"/>
        <w:gridCol w:w="2595"/>
        <w:gridCol w:w="144"/>
      </w:tblGrid>
      <w:tr>
        <w:trPr>
          <w:trHeight w:val="30" w:hRule="atLeast"/>
        </w:trPr>
        <w:tc>
          <w:tcPr>
            <w:tcW w:w="144" w:type="dxa"/>
            <w:vMerge w:val="restart"/>
            <w:tcBorders/>
            <w:shd w:fill="B35E1E" w:val="clear"/>
            <w:vAlign w:val="center"/>
          </w:tcPr>
          <w:p>
            <w:pPr>
              <w:pStyle w:val="Normal"/>
              <w:rPr>
                <w:color w:val="FFFFFF"/>
              </w:rPr>
            </w:pPr>
            <w:r>
              <w:rPr>
                <w:color w:val="FFFFFF"/>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595" w:type="dxa"/>
            <w:tcBorders/>
            <w:shd w:fill="B35E1E" w:val="clear"/>
            <w:vAlign w:val="center"/>
          </w:tcPr>
          <w:p>
            <w:pPr>
              <w:pStyle w:val="Normal"/>
              <w:spacing w:lineRule="atLeast" w:line="30"/>
              <w:rPr>
                <w:color w:val="FFFFFF"/>
              </w:rPr>
            </w:pPr>
            <w:r>
              <w:rPr>
                <w:color w:val="FFFFFF"/>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144" w:type="dxa"/>
            <w:vMerge w:val="restart"/>
            <w:tcBorders/>
            <w:shd w:fill="B35E1E" w:val="clear"/>
            <w:vAlign w:val="center"/>
          </w:tcPr>
          <w:p>
            <w:pPr>
              <w:pStyle w:val="Normal"/>
              <w:spacing w:lineRule="atLeast" w:line="30"/>
              <w:rPr>
                <w:color w:val="FFFFFF"/>
              </w:rPr>
            </w:pPr>
            <w:r>
              <w:rPr>
                <w:color w:val="FFFFFF"/>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144" w:type="dxa"/>
            <w:vMerge w:val="continue"/>
            <w:tcBorders/>
            <w:shd w:fill="B35E1E" w:val="clear"/>
            <w:vAlign w:val="center"/>
          </w:tcPr>
          <w:p>
            <w:pPr>
              <w:pStyle w:val="Normal"/>
              <w:snapToGrid w:val="false"/>
              <w:rPr>
                <w:color w:val="FFFFFF"/>
                <w:sz w:val="20"/>
                <w:szCs w:val="20"/>
              </w:rPr>
            </w:pPr>
            <w:r>
              <w:rPr>
                <w:color w:val="FFFFFF"/>
                <w:sz w:val="20"/>
                <w:szCs w:val="20"/>
              </w:rPr>
            </w:r>
          </w:p>
        </w:tc>
        <w:tc>
          <w:tcPr>
            <w:tcW w:w="2595" w:type="dxa"/>
            <w:tcBorders/>
            <w:vAlign w:val="center"/>
          </w:tcPr>
          <w:p>
            <w:pPr>
              <w:pStyle w:val="Normal"/>
              <w:rPr>
                <w:color w:val="FFFFFF"/>
              </w:rPr>
            </w:pPr>
            <w:r>
              <w:rPr>
                <w:color w:val="FFFFFF"/>
              </w:rPr>
              <w:drawing>
                <wp:inline distT="0" distB="0" distL="0" distR="0">
                  <wp:extent cx="164782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1647825" cy="2238375"/>
                          </a:xfrm>
                          <a:prstGeom prst="rect">
                            <a:avLst/>
                          </a:prstGeom>
                        </pic:spPr>
                      </pic:pic>
                    </a:graphicData>
                  </a:graphic>
                </wp:inline>
              </w:drawing>
            </w:r>
          </w:p>
        </w:tc>
        <w:tc>
          <w:tcPr>
            <w:tcW w:w="144" w:type="dxa"/>
            <w:vMerge w:val="continue"/>
            <w:tcBorders/>
            <w:shd w:fill="B35E1E" w:val="clear"/>
            <w:vAlign w:val="center"/>
          </w:tcPr>
          <w:p>
            <w:pPr>
              <w:pStyle w:val="Normal"/>
              <w:snapToGrid w:val="false"/>
              <w:rPr>
                <w:color w:val="FFFFFF"/>
              </w:rPr>
            </w:pPr>
            <w:r>
              <w:rPr>
                <w:color w:val="FFFFFF"/>
              </w:rPr>
            </w:r>
          </w:p>
        </w:tc>
      </w:tr>
      <w:tr>
        <w:trPr>
          <w:trHeight w:val="30" w:hRule="atLeast"/>
        </w:trPr>
        <w:tc>
          <w:tcPr>
            <w:tcW w:w="144" w:type="dxa"/>
            <w:vMerge w:val="continue"/>
            <w:tcBorders/>
            <w:shd w:fill="B35E1E" w:val="clear"/>
            <w:vAlign w:val="center"/>
          </w:tcPr>
          <w:p>
            <w:pPr>
              <w:pStyle w:val="Normal"/>
              <w:snapToGrid w:val="false"/>
              <w:rPr>
                <w:color w:val="FFFFFF"/>
                <w:sz w:val="20"/>
                <w:szCs w:val="20"/>
              </w:rPr>
            </w:pPr>
            <w:r>
              <w:rPr>
                <w:color w:val="FFFFFF"/>
                <w:sz w:val="20"/>
                <w:szCs w:val="20"/>
              </w:rPr>
            </w:r>
          </w:p>
        </w:tc>
        <w:tc>
          <w:tcPr>
            <w:tcW w:w="2595" w:type="dxa"/>
            <w:tcBorders/>
            <w:shd w:fill="B35E1E" w:val="clear"/>
            <w:vAlign w:val="center"/>
          </w:tcPr>
          <w:p>
            <w:pPr>
              <w:pStyle w:val="Normal"/>
              <w:spacing w:lineRule="atLeast" w:line="30"/>
              <w:rPr>
                <w:color w:val="FFFFFF"/>
              </w:rPr>
            </w:pPr>
            <w:r>
              <w:rPr>
                <w:color w:val="FFFFFF"/>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144" w:type="dxa"/>
            <w:vMerge w:val="continue"/>
            <w:tcBorders/>
            <w:shd w:fill="B35E1E" w:val="clear"/>
            <w:vAlign w:val="center"/>
          </w:tcPr>
          <w:p>
            <w:pPr>
              <w:pStyle w:val="Normal"/>
              <w:snapToGrid w:val="false"/>
              <w:rPr>
                <w:color w:val="FFFFFF"/>
              </w:rPr>
            </w:pPr>
            <w:r>
              <w:rPr>
                <w:color w:val="FFFFFF"/>
              </w:rPr>
            </w:r>
          </w:p>
        </w:tc>
      </w:tr>
    </w:tbl>
    <w:p>
      <w:pPr>
        <w:pStyle w:val="Normal"/>
        <w:jc w:val="center"/>
        <w:rPr>
          <w:vanish/>
          <w:color w:val="FFFFFF"/>
        </w:rPr>
      </w:pPr>
      <w:r>
        <w:rPr>
          <w:vanish/>
          <w:color w:val="FFFFFF"/>
        </w:rPr>
      </w:r>
    </w:p>
    <w:tbl>
      <w:tblPr>
        <w:tblW w:w="1656" w:type="dxa"/>
        <w:jc w:val="center"/>
        <w:tblInd w:w="0" w:type="dxa"/>
        <w:tblLayout w:type="fixed"/>
        <w:tblCellMar>
          <w:top w:w="0" w:type="dxa"/>
          <w:left w:w="0" w:type="dxa"/>
          <w:bottom w:w="0" w:type="dxa"/>
          <w:right w:w="0" w:type="dxa"/>
        </w:tblCellMar>
      </w:tblPr>
      <w:tblGrid>
        <w:gridCol w:w="1656"/>
      </w:tblGrid>
      <w:tr>
        <w:trPr>
          <w:trHeight w:val="150" w:hRule="atLeast"/>
        </w:trPr>
        <w:tc>
          <w:tcPr>
            <w:tcW w:w="1656" w:type="dxa"/>
            <w:tcBorders/>
            <w:vAlign w:val="center"/>
          </w:tcPr>
          <w:p>
            <w:pPr>
              <w:pStyle w:val="Normal"/>
              <w:snapToGrid w:val="false"/>
              <w:rPr>
                <w:color w:val="FFFFFF"/>
                <w:sz w:val="16"/>
              </w:rPr>
            </w:pPr>
            <w:r>
              <w:rPr>
                <w:color w:val="FFFFFF"/>
                <w:sz w:val="16"/>
              </w:rPr>
            </w:r>
          </w:p>
        </w:tc>
      </w:tr>
      <w:tr>
        <w:trPr/>
        <w:tc>
          <w:tcPr>
            <w:tcW w:w="1656" w:type="dxa"/>
            <w:tcBorders/>
            <w:vAlign w:val="center"/>
          </w:tcPr>
          <w:p>
            <w:pPr>
              <w:pStyle w:val="Normal"/>
              <w:jc w:val="center"/>
              <w:rPr>
                <w:color w:val="FFFFFF"/>
              </w:rPr>
            </w:pPr>
            <w:r>
              <w:rPr>
                <w:b/>
                <w:bCs/>
                <w:color w:val="000000"/>
                <w:sz w:val="15"/>
                <w:szCs w:val="15"/>
              </w:rPr>
              <w:t>«РУССКОЕ ЗЕРЦАЛО»</w:t>
              <w:br/>
              <w:t>МОСКВА - 1999</w:t>
            </w:r>
          </w:p>
        </w:tc>
      </w:tr>
    </w:tbl>
    <w:p>
      <w:pPr>
        <w:pStyle w:val="Normal"/>
        <w:rPr/>
      </w:pPr>
      <w:bookmarkStart w:id="0" w:name="Beg"/>
      <w:r>
        <w:rPr/>
        <w:t> </w:t>
      </w:r>
      <w:bookmarkEnd w:id="0"/>
      <w:r>
        <w:rPr/>
        <w:t xml:space="preserve"> </w:t>
      </w:r>
    </w:p>
    <w:tbl>
      <w:tblPr>
        <w:tblW w:w="5000" w:type="pct"/>
        <w:jc w:val="left"/>
        <w:tblInd w:w="0" w:type="dxa"/>
        <w:tblLayout w:type="fixed"/>
        <w:tblCellMar>
          <w:top w:w="0" w:type="dxa"/>
          <w:left w:w="0" w:type="dxa"/>
          <w:bottom w:w="0" w:type="dxa"/>
          <w:right w:w="0" w:type="dxa"/>
        </w:tblCellMar>
      </w:tblPr>
      <w:tblGrid>
        <w:gridCol w:w="9071"/>
      </w:tblGrid>
      <w:tr>
        <w:trPr>
          <w:trHeight w:val="150" w:hRule="atLeast"/>
        </w:trPr>
        <w:tc>
          <w:tcPr>
            <w:tcW w:w="9071" w:type="dxa"/>
            <w:tcBorders/>
            <w:vAlign w:val="center"/>
          </w:tcPr>
          <w:p>
            <w:pPr>
              <w:pStyle w:val="Normal"/>
              <w:snapToGrid w:val="false"/>
              <w:rPr>
                <w:color w:val="000000"/>
                <w:sz w:val="16"/>
              </w:rPr>
            </w:pPr>
            <w:r>
              <w:rPr>
                <w:color w:val="000000"/>
                <w:sz w:val="16"/>
              </w:rPr>
            </w:r>
          </w:p>
        </w:tc>
      </w:tr>
      <w:tr>
        <w:trPr/>
        <w:tc>
          <w:tcPr>
            <w:tcW w:w="9071" w:type="dxa"/>
            <w:tcBorders/>
            <w:vAlign w:val="center"/>
          </w:tcPr>
          <w:p>
            <w:pPr>
              <w:pStyle w:val="Normal"/>
              <w:jc w:val="center"/>
              <w:rPr/>
            </w:pPr>
            <w:r>
              <w:rPr>
                <w:b/>
                <w:bCs/>
                <w:i/>
                <w:iCs/>
                <w:color w:val="000000"/>
              </w:rPr>
              <w:t>Содержание</w:t>
            </w:r>
            <w:r>
              <w:rPr>
                <w:color w:val="000000"/>
              </w:rPr>
              <w:t xml:space="preserve"> </w:t>
            </w:r>
          </w:p>
        </w:tc>
      </w:tr>
      <w:tr>
        <w:trPr>
          <w:trHeight w:val="495" w:hRule="atLeast"/>
        </w:trPr>
        <w:tc>
          <w:tcPr>
            <w:tcW w:w="9071" w:type="dxa"/>
            <w:tcBorders/>
            <w:vAlign w:val="center"/>
          </w:tcPr>
          <w:p>
            <w:pPr>
              <w:pStyle w:val="Normal"/>
              <w:snapToGrid w:val="false"/>
              <w:rPr>
                <w:color w:val="000000"/>
                <w:sz w:val="20"/>
                <w:szCs w:val="20"/>
              </w:rPr>
            </w:pPr>
            <w:r>
              <w:rPr>
                <w:color w:val="000000"/>
                <w:sz w:val="20"/>
                <w:szCs w:val="20"/>
              </w:rPr>
            </w:r>
          </w:p>
        </w:tc>
      </w:tr>
      <w:tr>
        <w:trPr/>
        <w:tc>
          <w:tcPr>
            <w:tcW w:w="9071" w:type="dxa"/>
            <w:tcBorders/>
            <w:vAlign w:val="center"/>
          </w:tcPr>
          <w:p>
            <w:pPr>
              <w:pStyle w:val="Normal"/>
              <w:rPr>
                <w:color w:val="000000"/>
              </w:rPr>
            </w:pPr>
            <w:r>
              <w:fldChar w:fldCharType="begin"/>
            </w:r>
            <w:r>
              <w:rPr>
                <w:rStyle w:val="InternetLink"/>
                <w:u w:val="single"/>
                <w:color w:val="572D0E"/>
              </w:rPr>
              <w:instrText xml:space="preserve"> HYPERLINK "../../C:%5CWINDOWS%5CTemp%5CRar$EX96.481%5Caver4%5CMain-Con.htm" \l "%23"</w:instrText>
            </w:r>
            <w:r>
              <w:rPr>
                <w:rStyle w:val="InternetLink"/>
                <w:u w:val="single"/>
                <w:color w:val="572D0E"/>
              </w:rPr>
              <w:fldChar w:fldCharType="separate"/>
            </w:r>
            <w:r>
              <w:rPr>
                <w:rStyle w:val="InternetLink"/>
                <w:color w:val="572D0E"/>
                <w:u w:val="single"/>
              </w:rPr>
              <w:t>Будь верен</w:t>
            </w:r>
            <w:r>
              <w:rPr>
                <w:rStyle w:val="InternetLink"/>
                <w:u w:val="single"/>
                <w:color w:val="572D0E"/>
              </w:rPr>
              <w:fldChar w:fldCharType="end"/>
            </w:r>
          </w:p>
        </w:tc>
      </w:tr>
      <w:tr>
        <w:trPr>
          <w:trHeight w:val="180" w:hRule="atLeast"/>
        </w:trPr>
        <w:tc>
          <w:tcPr>
            <w:tcW w:w="9071" w:type="dxa"/>
            <w:tcBorders/>
            <w:vAlign w:val="center"/>
          </w:tcPr>
          <w:p>
            <w:pPr>
              <w:pStyle w:val="Normal"/>
              <w:spacing w:lineRule="atLeast" w:line="180"/>
              <w:rPr>
                <w:color w:val="000000"/>
              </w:rPr>
            </w:pPr>
            <w:bookmarkStart w:id="1" w:name="H02"/>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bookmarkEnd w:id="1"/>
          </w:p>
        </w:tc>
      </w:tr>
      <w:tr>
        <w:trPr/>
        <w:tc>
          <w:tcPr>
            <w:tcW w:w="9071" w:type="dxa"/>
            <w:tcBorders/>
            <w:vAlign w:val="center"/>
          </w:tcPr>
          <w:p>
            <w:pPr>
              <w:pStyle w:val="Normal"/>
              <w:rPr>
                <w:color w:val="000000"/>
              </w:rPr>
            </w:pPr>
            <w:r>
              <w:fldChar w:fldCharType="begin"/>
            </w:r>
            <w:r>
              <w:rPr>
                <w:rStyle w:val="InternetLink"/>
                <w:u w:val="single"/>
                <w:color w:val="572D0E"/>
              </w:rPr>
              <w:instrText xml:space="preserve"> HYPERLINK "../../C:%5CWINDOWS%5CTemp%5CRar$EX96.481%5Caver4%5CMain-Con.htm" \l "%23"</w:instrText>
            </w:r>
            <w:r>
              <w:rPr>
                <w:rStyle w:val="InternetLink"/>
                <w:u w:val="single"/>
                <w:color w:val="572D0E"/>
              </w:rPr>
              <w:fldChar w:fldCharType="separate"/>
            </w:r>
            <w:r>
              <w:rPr>
                <w:rStyle w:val="InternetLink"/>
                <w:color w:val="572D0E"/>
                <w:u w:val="single"/>
              </w:rPr>
              <w:t>Проповедь о Христе – слово крестное</w:t>
            </w:r>
            <w:r>
              <w:rPr>
                <w:rStyle w:val="InternetLink"/>
                <w:u w:val="single"/>
                <w:color w:val="572D0E"/>
              </w:rPr>
              <w:fldChar w:fldCharType="end"/>
            </w:r>
          </w:p>
        </w:tc>
      </w:tr>
      <w:tr>
        <w:trPr>
          <w:trHeight w:val="180" w:hRule="atLeast"/>
        </w:trPr>
        <w:tc>
          <w:tcPr>
            <w:tcW w:w="9071" w:type="dxa"/>
            <w:tcBorders/>
            <w:vAlign w:val="center"/>
          </w:tcPr>
          <w:p>
            <w:pPr>
              <w:pStyle w:val="Normal"/>
              <w:spacing w:lineRule="atLeast" w:line="180"/>
              <w:rPr>
                <w:color w:val="000000"/>
              </w:rPr>
            </w:pPr>
            <w:bookmarkStart w:id="2" w:name="H03"/>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bookmarkEnd w:id="2"/>
          </w:p>
        </w:tc>
      </w:tr>
      <w:tr>
        <w:trPr/>
        <w:tc>
          <w:tcPr>
            <w:tcW w:w="9071" w:type="dxa"/>
            <w:tcBorders/>
            <w:vAlign w:val="center"/>
          </w:tcPr>
          <w:p>
            <w:pPr>
              <w:pStyle w:val="Normal"/>
              <w:rPr>
                <w:color w:val="000000"/>
              </w:rPr>
            </w:pPr>
            <w:r>
              <w:fldChar w:fldCharType="begin"/>
            </w:r>
            <w:r>
              <w:rPr>
                <w:rStyle w:val="InternetLink"/>
                <w:u w:val="single"/>
                <w:color w:val="572D0E"/>
              </w:rPr>
              <w:instrText xml:space="preserve"> HYPERLINK "../../C:%5CWINDOWS%5CTemp%5CRar$EX96.481%5Caver4%5CMain-Con.htm" \l "%23"</w:instrText>
            </w:r>
            <w:r>
              <w:rPr>
                <w:rStyle w:val="InternetLink"/>
                <w:u w:val="single"/>
                <w:color w:val="572D0E"/>
              </w:rPr>
              <w:fldChar w:fldCharType="separate"/>
            </w:r>
            <w:r>
              <w:rPr>
                <w:rStyle w:val="InternetLink"/>
                <w:color w:val="572D0E"/>
                <w:u w:val="single"/>
              </w:rPr>
              <w:t>Крест Христов – орудие нашего спасения</w:t>
            </w:r>
            <w:r>
              <w:rPr>
                <w:rStyle w:val="InternetLink"/>
                <w:u w:val="single"/>
                <w:color w:val="572D0E"/>
              </w:rPr>
              <w:fldChar w:fldCharType="end"/>
            </w:r>
          </w:p>
        </w:tc>
      </w:tr>
      <w:tr>
        <w:trPr>
          <w:trHeight w:val="180" w:hRule="atLeast"/>
        </w:trPr>
        <w:tc>
          <w:tcPr>
            <w:tcW w:w="9071" w:type="dxa"/>
            <w:tcBorders/>
            <w:vAlign w:val="center"/>
          </w:tcPr>
          <w:p>
            <w:pPr>
              <w:pStyle w:val="Normal"/>
              <w:spacing w:lineRule="atLeast" w:line="180"/>
              <w:rPr>
                <w:color w:val="000000"/>
              </w:rPr>
            </w:pPr>
            <w:bookmarkStart w:id="3" w:name="End"/>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bookmarkEnd w:id="3"/>
          </w:p>
        </w:tc>
      </w:tr>
      <w:tr>
        <w:trPr/>
        <w:tc>
          <w:tcPr>
            <w:tcW w:w="9071" w:type="dxa"/>
            <w:tcBorders/>
            <w:vAlign w:val="center"/>
          </w:tcPr>
          <w:p>
            <w:pPr>
              <w:pStyle w:val="Normal"/>
              <w:rPr>
                <w:color w:val="000000"/>
              </w:rPr>
            </w:pPr>
            <w:r>
              <w:fldChar w:fldCharType="begin"/>
            </w:r>
            <w:r>
              <w:rPr>
                <w:rStyle w:val="InternetLink"/>
                <w:u w:val="single"/>
                <w:color w:val="572D0E"/>
              </w:rPr>
              <w:instrText xml:space="preserve"> HYPERLINK "../../C:%5CWINDOWS%5CTemp%5CRar$EX96.481%5Caver4%5CMain-Con.htm" \l "%23"</w:instrText>
            </w:r>
            <w:r>
              <w:rPr>
                <w:rStyle w:val="InternetLink"/>
                <w:u w:val="single"/>
                <w:color w:val="572D0E"/>
              </w:rPr>
              <w:fldChar w:fldCharType="separate"/>
            </w:r>
            <w:r>
              <w:rPr>
                <w:rStyle w:val="InternetLink"/>
                <w:color w:val="572D0E"/>
                <w:u w:val="single"/>
              </w:rPr>
              <w:t>Почему для искупления человеческого рода от греха, проклятия и смерти понадобилась крестная жертва Христа</w:t>
            </w:r>
            <w:r>
              <w:rPr>
                <w:rStyle w:val="InternetLink"/>
                <w:u w:val="single"/>
                <w:color w:val="572D0E"/>
              </w:rPr>
              <w:fldChar w:fldCharType="end"/>
            </w:r>
          </w:p>
        </w:tc>
      </w:tr>
      <w:tr>
        <w:trPr>
          <w:trHeight w:val="180" w:hRule="atLeast"/>
        </w:trPr>
        <w:tc>
          <w:tcPr>
            <w:tcW w:w="9071" w:type="dxa"/>
            <w:tcBorders/>
            <w:vAlign w:val="center"/>
          </w:tcPr>
          <w:p>
            <w:pPr>
              <w:pStyle w:val="Normal"/>
              <w:spacing w:lineRule="atLeast" w:line="180"/>
              <w:rPr>
                <w:color w:val="000000"/>
              </w:rPr>
            </w:pPr>
            <w:bookmarkStart w:id="4" w:name="H05"/>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bookmarkEnd w:id="4"/>
          </w:p>
        </w:tc>
      </w:tr>
      <w:tr>
        <w:trPr/>
        <w:tc>
          <w:tcPr>
            <w:tcW w:w="9071" w:type="dxa"/>
            <w:tcBorders/>
            <w:vAlign w:val="center"/>
          </w:tcPr>
          <w:p>
            <w:pPr>
              <w:pStyle w:val="Normal"/>
              <w:rPr>
                <w:color w:val="000000"/>
              </w:rPr>
            </w:pPr>
            <w:r>
              <w:fldChar w:fldCharType="begin"/>
            </w:r>
            <w:r>
              <w:rPr>
                <w:rStyle w:val="InternetLink"/>
                <w:u w:val="single"/>
                <w:color w:val="572D0E"/>
              </w:rPr>
              <w:instrText xml:space="preserve"> HYPERLINK "../../C:%5CWINDOWS%5CTemp%5CRar$EX96.481%5Caver4%5CMain-Con.htm" \l "%23"</w:instrText>
            </w:r>
            <w:r>
              <w:rPr>
                <w:rStyle w:val="InternetLink"/>
                <w:u w:val="single"/>
                <w:color w:val="572D0E"/>
              </w:rPr>
              <w:fldChar w:fldCharType="separate"/>
            </w:r>
            <w:r>
              <w:rPr>
                <w:rStyle w:val="InternetLink"/>
                <w:color w:val="572D0E"/>
                <w:u w:val="single"/>
              </w:rPr>
              <w:t>Крест – царей держава</w:t>
            </w:r>
            <w:r>
              <w:rPr>
                <w:rStyle w:val="InternetLink"/>
                <w:u w:val="single"/>
                <w:color w:val="572D0E"/>
              </w:rPr>
              <w:fldChar w:fldCharType="end"/>
            </w:r>
          </w:p>
        </w:tc>
      </w:tr>
      <w:tr>
        <w:trPr>
          <w:trHeight w:val="180" w:hRule="atLeast"/>
        </w:trPr>
        <w:tc>
          <w:tcPr>
            <w:tcW w:w="9071" w:type="dxa"/>
            <w:tcBorders/>
            <w:vAlign w:val="center"/>
          </w:tcPr>
          <w:p>
            <w:pPr>
              <w:pStyle w:val="Normal"/>
              <w:spacing w:lineRule="atLeast" w:line="180"/>
              <w:rPr>
                <w:color w:val="000000"/>
              </w:rPr>
            </w:pPr>
            <w:bookmarkStart w:id="5" w:name="H06"/>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bookmarkEnd w:id="5"/>
          </w:p>
        </w:tc>
      </w:tr>
      <w:tr>
        <w:trPr/>
        <w:tc>
          <w:tcPr>
            <w:tcW w:w="9071" w:type="dxa"/>
            <w:tcBorders/>
            <w:vAlign w:val="center"/>
          </w:tcPr>
          <w:p>
            <w:pPr>
              <w:pStyle w:val="Normal"/>
              <w:rPr>
                <w:color w:val="000000"/>
              </w:rPr>
            </w:pPr>
            <w:r>
              <w:fldChar w:fldCharType="begin"/>
            </w:r>
            <w:r>
              <w:rPr>
                <w:rStyle w:val="InternetLink"/>
                <w:u w:val="single"/>
                <w:color w:val="572D0E"/>
              </w:rPr>
              <w:instrText xml:space="preserve"> HYPERLINK "../../C:%5CWINDOWS%5CTemp%5CRar$EX96.481%5Caver4%5CMain-Con.htm" \l "%23"</w:instrText>
            </w:r>
            <w:r>
              <w:rPr>
                <w:rStyle w:val="InternetLink"/>
                <w:u w:val="single"/>
                <w:color w:val="572D0E"/>
              </w:rPr>
              <w:fldChar w:fldCharType="separate"/>
            </w:r>
            <w:r>
              <w:rPr>
                <w:rStyle w:val="InternetLink"/>
                <w:color w:val="572D0E"/>
                <w:u w:val="single"/>
              </w:rPr>
              <w:t>Что говорит слово божие и как учили величайшие отцы церкви о великой тайне искупления</w:t>
            </w:r>
            <w:r>
              <w:rPr>
                <w:rStyle w:val="InternetLink"/>
                <w:u w:val="single"/>
                <w:color w:val="572D0E"/>
              </w:rPr>
              <w:fldChar w:fldCharType="end"/>
            </w:r>
          </w:p>
        </w:tc>
      </w:tr>
      <w:tr>
        <w:trPr>
          <w:trHeight w:val="180" w:hRule="atLeast"/>
        </w:trPr>
        <w:tc>
          <w:tcPr>
            <w:tcW w:w="9071" w:type="dxa"/>
            <w:tcBorders/>
            <w:vAlign w:val="center"/>
          </w:tcPr>
          <w:p>
            <w:pPr>
              <w:pStyle w:val="Normal"/>
              <w:snapToGrid w:val="false"/>
              <w:rPr>
                <w:color w:val="000000"/>
                <w:sz w:val="18"/>
                <w:szCs w:val="20"/>
              </w:rPr>
            </w:pPr>
            <w:r>
              <w:rPr>
                <w:color w:val="000000"/>
                <w:sz w:val="18"/>
                <w:szCs w:val="20"/>
              </w:rPr>
            </w:r>
          </w:p>
        </w:tc>
      </w:tr>
      <w:tr>
        <w:trPr/>
        <w:tc>
          <w:tcPr>
            <w:tcW w:w="9071" w:type="dxa"/>
            <w:tcBorders/>
            <w:vAlign w:val="center"/>
          </w:tcPr>
          <w:p>
            <w:pPr>
              <w:pStyle w:val="Normal"/>
              <w:rPr>
                <w:color w:val="000000"/>
              </w:rPr>
            </w:pPr>
            <w:r>
              <w:fldChar w:fldCharType="begin"/>
            </w:r>
            <w:r>
              <w:rPr>
                <w:rStyle w:val="InternetLink"/>
                <w:i/>
                <w:u w:val="single"/>
                <w:iCs/>
                <w:color w:val="572D0E"/>
              </w:rPr>
              <w:instrText xml:space="preserve"> HYPERLINK "../../C:%5CWINDOWS%5CTemp%5CRar$EX96.481%5Caver4%5CMain-Con.htm" \l "%23"</w:instrText>
            </w:r>
            <w:r>
              <w:rPr>
                <w:rStyle w:val="InternetLink"/>
                <w:i/>
                <w:u w:val="single"/>
                <w:iCs/>
                <w:color w:val="572D0E"/>
              </w:rPr>
              <w:fldChar w:fldCharType="separate"/>
            </w:r>
            <w:bookmarkStart w:id="6" w:name="7"/>
            <w:r>
              <w:rPr>
                <w:rStyle w:val="InternetLink"/>
                <w:i/>
                <w:iCs/>
                <w:color w:val="572D0E"/>
                <w:u w:val="single"/>
              </w:rPr>
              <w:t>Об издательстве</w:t>
            </w:r>
            <w:r>
              <w:rPr>
                <w:rStyle w:val="InternetLink"/>
                <w:i/>
                <w:u w:val="single"/>
                <w:iCs/>
                <w:color w:val="572D0E"/>
              </w:rPr>
              <w:fldChar w:fldCharType="end"/>
            </w:r>
            <w:bookmarkEnd w:id="6"/>
          </w:p>
        </w:tc>
      </w:tr>
    </w:tbl>
    <w:p>
      <w:pPr>
        <w:pStyle w:val="Normal"/>
        <w:rPr/>
      </w:pPr>
      <w:r>
        <w:rPr>
          <w:color w:val="000000"/>
        </w:rPr>
        <w:br/>
        <w:t> </w:t>
      </w:r>
      <w:r>
        <w:rPr>
          <w:color w:val="00000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rPr>
        <w:t>БУДЬ ВЕРЕН</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6073"/>
        <w:gridCol w:w="2998"/>
      </w:tblGrid>
      <w:tr>
        <w:trPr/>
        <w:tc>
          <w:tcPr>
            <w:tcW w:w="6073" w:type="dxa"/>
            <w:tcBorders/>
            <w:vAlign w:val="center"/>
          </w:tcPr>
          <w:p>
            <w:pPr>
              <w:pStyle w:val="Normal"/>
              <w:rPr>
                <w:color w:val="000000"/>
              </w:rPr>
            </w:pPr>
            <w:r>
              <w:rPr>
                <w:color w:val="000000"/>
              </w:rPr>
              <w:t>     </w:t>
            </w:r>
          </w:p>
        </w:tc>
        <w:tc>
          <w:tcPr>
            <w:tcW w:w="2998" w:type="dxa"/>
            <w:tcBorders/>
            <w:vAlign w:val="center"/>
          </w:tcPr>
          <w:p>
            <w:pPr>
              <w:pStyle w:val="Normal"/>
              <w:rPr>
                <w:color w:val="000000"/>
              </w:rPr>
            </w:pPr>
            <w:r>
              <w:rPr>
                <w:i/>
                <w:iCs/>
                <w:color w:val="000000"/>
              </w:rPr>
              <w:t>«Буди верен даже до смерти</w:t>
              <w:br/>
              <w:t>и дам ти венец живота!»</w:t>
            </w:r>
          </w:p>
        </w:tc>
      </w:tr>
      <w:tr>
        <w:trPr/>
        <w:tc>
          <w:tcPr>
            <w:tcW w:w="6073" w:type="dxa"/>
            <w:tcBorders/>
            <w:vAlign w:val="center"/>
          </w:tcPr>
          <w:p>
            <w:pPr>
              <w:pStyle w:val="Normal"/>
              <w:snapToGrid w:val="false"/>
              <w:rPr>
                <w:color w:val="000000"/>
                <w:sz w:val="20"/>
                <w:szCs w:val="20"/>
              </w:rPr>
            </w:pPr>
            <w:r>
              <w:rPr>
                <w:color w:val="000000"/>
                <w:sz w:val="20"/>
                <w:szCs w:val="20"/>
              </w:rPr>
            </w:r>
          </w:p>
        </w:tc>
        <w:tc>
          <w:tcPr>
            <w:tcW w:w="2998" w:type="dxa"/>
            <w:tcBorders/>
            <w:vAlign w:val="center"/>
          </w:tcPr>
          <w:p>
            <w:pPr>
              <w:pStyle w:val="Normal"/>
              <w:jc w:val="right"/>
              <w:rPr>
                <w:color w:val="000000"/>
              </w:rPr>
            </w:pPr>
            <w:r>
              <w:rPr>
                <w:color w:val="000000"/>
              </w:rPr>
              <w:t>(Апокал. 2, 10).</w:t>
            </w:r>
          </w:p>
        </w:tc>
      </w:tr>
      <w:tr>
        <w:trPr/>
        <w:tc>
          <w:tcPr>
            <w:tcW w:w="6073" w:type="dxa"/>
            <w:tcBorders/>
            <w:vAlign w:val="center"/>
          </w:tcPr>
          <w:p>
            <w:pPr>
              <w:pStyle w:val="Normal"/>
              <w:snapToGrid w:val="false"/>
              <w:rPr>
                <w:color w:val="000000"/>
                <w:sz w:val="20"/>
                <w:szCs w:val="20"/>
              </w:rPr>
            </w:pPr>
            <w:r>
              <w:rPr>
                <w:color w:val="000000"/>
                <w:sz w:val="20"/>
                <w:szCs w:val="20"/>
              </w:rPr>
            </w:r>
          </w:p>
        </w:tc>
        <w:tc>
          <w:tcPr>
            <w:tcW w:w="2998" w:type="dxa"/>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p>
      <w:pPr>
        <w:pStyle w:val="Normal"/>
        <w:spacing w:before="280" w:after="280"/>
        <w:rPr/>
      </w:pPr>
      <w:r>
        <w:rPr>
          <w:color w:val="000000"/>
        </w:rPr>
        <w:t xml:space="preserve">      </w:t>
      </w:r>
      <w:r>
        <w:rPr>
          <w:color w:val="000000"/>
        </w:rPr>
        <w:t xml:space="preserve">В переживаемое нами исключительно страшное богоотступническое время, когда открыто провозглашается безбожие, пропагандируемое и поддерживаемое власть имущими, а безумные сатанисты уже не скрывают себя, но выступают явно, демонстрируя поклонение сатане и служение темной бесовской силе, при таком же покровительственном отношении со стороны государственных властей, – призыв Апокалипсиса </w:t>
      </w:r>
      <w:r>
        <w:rPr>
          <w:b/>
          <w:bCs/>
          <w:color w:val="000000"/>
        </w:rPr>
        <w:t xml:space="preserve">«Буди верен!» </w:t>
      </w:r>
      <w:r>
        <w:rPr>
          <w:color w:val="000000"/>
        </w:rPr>
        <w:t xml:space="preserve">приобретает особенную остроту, важность и значение. </w:t>
        <w:br/>
        <w:t xml:space="preserve">      Будь верен! </w:t>
        <w:br/>
        <w:t xml:space="preserve">      Верен – кому и чему? </w:t>
        <w:br/>
        <w:t xml:space="preserve">      Будь верен, конечно, прежде всего, твоему Творцу – Богу, а никак не врагу Божию – сатане, жаждущему твоей погибели. Но будь верен Богу </w:t>
      </w:r>
      <w:r>
        <w:rPr>
          <w:b/>
          <w:bCs/>
          <w:color w:val="000000"/>
        </w:rPr>
        <w:t>на самом деле</w:t>
      </w:r>
      <w:r>
        <w:rPr>
          <w:color w:val="000000"/>
        </w:rPr>
        <w:t xml:space="preserve">, а не только на словах, как фарисеи-лицемеры! Многие в наше время открыто служат сатане, но не мало и таких, которые делают вид, будто служат Богу, а в действительности угождают сатане, творя дела его. </w:t>
        <w:br/>
        <w:t xml:space="preserve">      Будь верен Христу – Спасителю твоему, крестными страданиями Своими искупившему тебя от греха, проклятия и смерти и власти диавола и отверзшему тебе врата блаженной вечности – врата рая! Бодрствуй над собой и не дай запутать себя в сетях Антихриста, противника Христа, слуги которого так настойчиво и напористо стремятся всех вовлечь в орбиту служения ему, чтобы содействовать скорейшему воцарению его на земле! </w:t>
        <w:br/>
        <w:t xml:space="preserve">      Будь верен Церкви – не какой-либо сомнительной «юрисдикции» или «деноминации», и не какому-либо одному иерарху или духовному лицу, а – Единой, Святой, Соборной и Апостольской Церкви, основанной не людьми, а Самим Христом-Спасителем на твердом камени исповедания Его Божества! </w:t>
        <w:br/>
        <w:t xml:space="preserve">      Той Церкви, которая есть </w:t>
      </w:r>
      <w:r>
        <w:rPr>
          <w:b/>
          <w:bCs/>
          <w:color w:val="000000"/>
        </w:rPr>
        <w:t>«Столп и утверждение Истины»</w:t>
      </w:r>
      <w:r>
        <w:rPr>
          <w:color w:val="000000"/>
        </w:rPr>
        <w:t xml:space="preserve"> (I Тим. 3, 15) и </w:t>
      </w:r>
      <w:r>
        <w:rPr>
          <w:b/>
          <w:bCs/>
          <w:color w:val="000000"/>
        </w:rPr>
        <w:t>одна только непогрешима</w:t>
      </w:r>
      <w:r>
        <w:rPr>
          <w:color w:val="000000"/>
        </w:rPr>
        <w:t xml:space="preserve"> и никогда в целом заблудиться не может. </w:t>
        <w:br/>
        <w:t xml:space="preserve">      Будь верен богомудрому учению Святых Отцев Церкви, которое общепризнано и общепринято </w:t>
      </w:r>
      <w:r>
        <w:rPr>
          <w:b/>
          <w:bCs/>
          <w:color w:val="000000"/>
        </w:rPr>
        <w:t>всею</w:t>
      </w:r>
      <w:r>
        <w:rPr>
          <w:color w:val="000000"/>
        </w:rPr>
        <w:t xml:space="preserve"> Церковью как истинное, и их церковным постановлениям и законоположениям, утвержденным голосом всей Церкви на Вселенских и Поместных Соборах, в так называемых </w:t>
      </w:r>
      <w:r>
        <w:rPr>
          <w:b/>
          <w:bCs/>
          <w:color w:val="000000"/>
        </w:rPr>
        <w:t>канонических правилах</w:t>
      </w:r>
      <w:r>
        <w:rPr>
          <w:color w:val="000000"/>
        </w:rPr>
        <w:t xml:space="preserve">, и не ставь себя судией над ними! </w:t>
        <w:br/>
        <w:t xml:space="preserve">      Многое в наши дни дерзают безумно говорить, что они якобы «веруют в Бога» и даже во Христа, но Церкви не признают, и учению Церкви самоуверенно и самонадеянно противопоставляют свои собственные, нередко совсем сумбурные и бессмысленные измышления. </w:t>
        <w:br/>
        <w:t xml:space="preserve">      Не умничай, полагаясь на свои каверзные домыслы! </w:t>
        <w:br/>
        <w:t xml:space="preserve">      Помни, что </w:t>
      </w:r>
      <w:r>
        <w:rPr>
          <w:b/>
          <w:bCs/>
          <w:color w:val="000000"/>
        </w:rPr>
        <w:t>«кому Церковь не Мать, тому Бог не отец»</w:t>
      </w:r>
      <w:r>
        <w:rPr>
          <w:color w:val="000000"/>
        </w:rPr>
        <w:t xml:space="preserve">, как выразился один из великих Отцев Церкви святитель Киприан Карфагенский, мученической смертью своею засвидетельствовавший свою верность Христу. </w:t>
        <w:br/>
        <w:t xml:space="preserve">      Будь верен, наконец, всем дошедшим до нас из глубины веков благочестивым преданиям, священным традициям и обычаям, укоренившимся в нашем православном церковном обиходе и повседневном быту, которые не противны Слову Божию и учению Св. Церкви! </w:t>
        <w:br/>
        <w:t xml:space="preserve">      Вот, в самых общих чертах, краткое исповедание нашей </w:t>
      </w:r>
      <w:r>
        <w:rPr>
          <w:i/>
          <w:iCs/>
          <w:color w:val="000000"/>
        </w:rPr>
        <w:t>верности</w:t>
      </w:r>
      <w:r>
        <w:rPr>
          <w:color w:val="000000"/>
        </w:rPr>
        <w:t xml:space="preserve"> – той Святой Истине, которую так злобно поносят и настойчиво стремятся подорвать и искоренить в христианском сознании враги Божии, явно или тайно служащие сатане. </w:t>
        <w:br/>
        <w:t xml:space="preserve">      Итак, в наше жуткое и лукавое время, прежде всего, </w:t>
      </w:r>
      <w:r>
        <w:rPr>
          <w:b/>
          <w:bCs/>
          <w:color w:val="000000"/>
        </w:rPr>
        <w:t xml:space="preserve">будь верен! </w:t>
      </w:r>
      <w:r>
        <w:rPr>
          <w:color w:val="000000"/>
        </w:rPr>
        <w:br/>
        <w:t xml:space="preserve">      Но будь </w:t>
      </w:r>
      <w:r>
        <w:rPr>
          <w:b/>
          <w:bCs/>
          <w:color w:val="000000"/>
        </w:rPr>
        <w:t>действительно верен</w:t>
      </w:r>
      <w:r>
        <w:rPr>
          <w:color w:val="000000"/>
        </w:rPr>
        <w:t xml:space="preserve">, а не кажись только верным по одной внешней видимости, ибо много-много в наши дни развелось фарисейского лицемерия, которое так сурово и беспощадно обличал, осуждал и бичевал Сам наш Милостивый и снисходительный к другим человеческим грехам Владыка – Господь Иисус Христос во время Своего общественного служения людям. </w:t>
        <w:br/>
        <w:t xml:space="preserve">      </w:t>
      </w:r>
      <w:r>
        <w:rPr>
          <w:b/>
          <w:bCs/>
          <w:color w:val="000000"/>
        </w:rPr>
        <w:t>«Горе вам, книжники и фарисеи, лицемеры!»</w:t>
      </w:r>
      <w:r>
        <w:rPr>
          <w:color w:val="000000"/>
        </w:rPr>
        <w:t xml:space="preserve"> (Матф. 23,13) – так многократно грозил Он тем, которые считали себя духовными вождями своего народа, мнили себя «законниками» – знатоками и ревнителями Закона Божия, а в действительности были только </w:t>
      </w:r>
      <w:r>
        <w:rPr>
          <w:b/>
          <w:bCs/>
          <w:color w:val="000000"/>
        </w:rPr>
        <w:t>«слепыми вождями слепых»</w:t>
      </w:r>
      <w:r>
        <w:rPr>
          <w:color w:val="000000"/>
        </w:rPr>
        <w:t xml:space="preserve"> и грубыми нарушителями важнейших заповедей Божиих, </w:t>
      </w:r>
      <w:r>
        <w:rPr>
          <w:b/>
          <w:bCs/>
          <w:color w:val="000000"/>
        </w:rPr>
        <w:t>«оцеживая комара и проглатывая верблюда»</w:t>
      </w:r>
      <w:r>
        <w:rPr>
          <w:color w:val="000000"/>
        </w:rPr>
        <w:t xml:space="preserve"> (Матф. 15, 14; 23, 13-31). </w:t>
        <w:br/>
        <w:t xml:space="preserve">      Слишком много и в наше время, пожалуй, еще больше, чем было тогда, лукавства, фальши, неискренности и лицемерия. Многие теперь служат «двум господам» и хотят угодить «и нашим и вашим» – сделать так, чтобы «и волки были сыты, и овцы целы». </w:t>
        <w:br/>
        <w:t xml:space="preserve">      Все это глубоко противно истинной верности Богу, которая не терпит двоедушия и двуличия, а требует </w:t>
      </w:r>
      <w:r>
        <w:rPr>
          <w:b/>
          <w:bCs/>
          <w:color w:val="000000"/>
        </w:rPr>
        <w:t xml:space="preserve">цельности </w:t>
      </w:r>
      <w:r>
        <w:rPr>
          <w:color w:val="000000"/>
        </w:rPr>
        <w:t xml:space="preserve">– добросовестной прямоты и искренности, честной прямолинейной настроенности в деле служения Богу и Его Божественной Истине, без всяких лукавых виляний туда и сюда, без компромиссов, притворства и лицемерия; ибо Господь ясно сказал, что </w:t>
      </w:r>
      <w:r>
        <w:rPr>
          <w:b/>
          <w:bCs/>
          <w:color w:val="000000"/>
        </w:rPr>
        <w:t>«никто не может служить двум господам»</w:t>
      </w:r>
      <w:r>
        <w:rPr>
          <w:color w:val="000000"/>
        </w:rPr>
        <w:t xml:space="preserve"> (Матф. 6, 24), и тот, кто покусится стать на этот скользкий путь, неизбежно окажется нарушившим верность Богу и незаметно для самого себя соскользнет на путь служения сатане. </w:t>
        <w:br/>
        <w:t xml:space="preserve">      И это явление в наши дни можно наблюдать буквально на каждом шагу, хотя весьма часто такие люди умеют искусно скрыть от других, а иногда и от своей собственной совести, свою измену Богу и фактически переход в лагерь служителей сатаны. </w:t>
        <w:br/>
        <w:t xml:space="preserve">      За примерами не нужно далеко ходить! Они слишком ясны и очевидны для всех, еще не потерявших совесть и не притупивших своего духовного зрения. </w:t>
        <w:br/>
        <w:t xml:space="preserve">      Всякий, кто не соблюдает полностью вышеперечисленных нами условий верности Богу, Христу-Спасителю и Его </w:t>
      </w:r>
      <w:r>
        <w:rPr>
          <w:b/>
          <w:bCs/>
          <w:color w:val="000000"/>
        </w:rPr>
        <w:t>истинной</w:t>
      </w:r>
      <w:r>
        <w:rPr>
          <w:color w:val="000000"/>
        </w:rPr>
        <w:t xml:space="preserve"> Церкви, – уже стал на этот гибельный путь и, если вовремя не спохватится и не искупит свой тяжкий грех измены Богу </w:t>
      </w:r>
      <w:r>
        <w:rPr>
          <w:b/>
          <w:bCs/>
          <w:color w:val="000000"/>
        </w:rPr>
        <w:t>«плодами достойными покаяния»</w:t>
      </w:r>
      <w:r>
        <w:rPr>
          <w:color w:val="000000"/>
        </w:rPr>
        <w:t xml:space="preserve"> (Лук. 3, 8), будет ввержен вместе с сатаной и служителями его </w:t>
      </w:r>
      <w:r>
        <w:rPr>
          <w:b/>
          <w:bCs/>
          <w:color w:val="000000"/>
        </w:rPr>
        <w:t>«в озеро огненное, горящее серою»</w:t>
      </w:r>
      <w:r>
        <w:rPr>
          <w:color w:val="000000"/>
        </w:rPr>
        <w:t xml:space="preserve"> (Апокал. 19,20 и 20,15), как открыто было Тайновидцу Иоанну, то есть обречен будет на вечные адские муки. Увы! В наше исполненное легкомыслия время мало кто об этом думает; иногда даже кощунственно подсмеиваются над этими христианскими верованиями, заботясь только об устройстве своего временного земного благополучия – о том, чтобы получить побольше денег и обеспечить себе получше земную карьеру. В каком-то жалком ослеплении они стараются убедить себя, что с этой земной жизнью все кончается, а потому нужно использовать ее, как говорили некогда язычники: «Да ямы и пием: утре бо умрем» (I Кор. 15,32). </w:t>
        <w:br/>
        <w:t xml:space="preserve">      Но это, по учению Слова Божия, есть не более, как горькое заблуждение! Совершенно бессмысленна была бы такая жизнь, которая бы </w:t>
      </w:r>
      <w:r>
        <w:rPr>
          <w:i/>
          <w:iCs/>
          <w:color w:val="000000"/>
        </w:rPr>
        <w:t>так</w:t>
      </w:r>
      <w:r>
        <w:rPr>
          <w:color w:val="000000"/>
        </w:rPr>
        <w:t xml:space="preserve"> кончалась. </w:t>
        <w:br/>
        <w:t xml:space="preserve">      Для каждого из нас настанет, в конце концов, последний смертный час, и всякое земное благополучие исчезнет, как пар, как дым, но это будет не «конец всему», а только </w:t>
      </w:r>
      <w:r>
        <w:rPr>
          <w:b/>
          <w:bCs/>
          <w:color w:val="000000"/>
        </w:rPr>
        <w:t>начало</w:t>
      </w:r>
      <w:r>
        <w:rPr>
          <w:color w:val="000000"/>
        </w:rPr>
        <w:t xml:space="preserve"> новой жизни – </w:t>
      </w:r>
      <w:r>
        <w:rPr>
          <w:b/>
          <w:bCs/>
          <w:color w:val="000000"/>
        </w:rPr>
        <w:t>в вечности.</w:t>
      </w:r>
      <w:r>
        <w:rPr>
          <w:color w:val="000000"/>
        </w:rPr>
        <w:t xml:space="preserve"> И станет тогда такой человек пред лицем Всеведущего и Нелицеприятного Судии – Бога, Которому он изменял, наивно пытаясь обмануть, и Его, и самого себя, и других людей, будто он живет по правде, в то время, как вся его жизнь была исполнена лукавой лжи. </w:t>
        <w:br/>
        <w:t xml:space="preserve">      Какой ответ тогда придется дать Богу? </w:t>
        <w:br/>
        <w:t xml:space="preserve">      Вот от этой-то </w:t>
      </w:r>
      <w:r>
        <w:rPr>
          <w:b/>
          <w:bCs/>
          <w:color w:val="000000"/>
        </w:rPr>
        <w:t>лукавой фарисейской лжи</w:t>
      </w:r>
      <w:r>
        <w:rPr>
          <w:color w:val="000000"/>
        </w:rPr>
        <w:t xml:space="preserve"> и предостерегает заранее нас Господь в Своей столь жизненной и поучительной притче о мытаре и фарисее, которая читается за литургией всегда в первую приготовительную неделю к Великому посту. </w:t>
        <w:br/>
        <w:t xml:space="preserve">      Этим чтением Св. Церковь желает нам внушить, что главное, коренное зло нашей жизни, от которого рождаются все прочие грехи, это – </w:t>
      </w:r>
      <w:r>
        <w:rPr>
          <w:b/>
          <w:bCs/>
          <w:color w:val="000000"/>
        </w:rPr>
        <w:t>фарисейское лицемерие, источник которого – диавольская гордыня</w:t>
      </w:r>
      <w:r>
        <w:rPr>
          <w:color w:val="000000"/>
        </w:rPr>
        <w:t xml:space="preserve">, каковая никогда не может быть </w:t>
      </w:r>
      <w:r>
        <w:rPr>
          <w:b/>
          <w:bCs/>
          <w:color w:val="000000"/>
        </w:rPr>
        <w:t>истинно</w:t>
      </w:r>
      <w:r>
        <w:rPr>
          <w:color w:val="000000"/>
        </w:rPr>
        <w:t xml:space="preserve"> верна Богу, а неизбежно ведет к измене Богу и даже – к богоборчеству. Это мы и видим в истории распятия Сына Божия, пришедшего на землю спасти человека. </w:t>
        <w:br/>
        <w:t xml:space="preserve">      Не забудем, как говорит Епископ Игнатий (Брянчанинов), что </w:t>
      </w:r>
      <w:r>
        <w:rPr>
          <w:b/>
          <w:bCs/>
          <w:color w:val="000000"/>
        </w:rPr>
        <w:t>«величайшее злодеяние на земле</w:t>
      </w:r>
      <w:r>
        <w:rPr>
          <w:color w:val="000000"/>
        </w:rPr>
        <w:t xml:space="preserve"> – убиение Сына Божия – </w:t>
      </w:r>
      <w:r>
        <w:rPr>
          <w:b/>
          <w:bCs/>
          <w:color w:val="000000"/>
        </w:rPr>
        <w:t>совершено фарисеями»</w:t>
      </w:r>
      <w:r>
        <w:rPr>
          <w:color w:val="000000"/>
        </w:rPr>
        <w:t xml:space="preserve"> (том I, стр. 419). </w:t>
        <w:br/>
        <w:t xml:space="preserve">      Будем же </w:t>
      </w:r>
      <w:r>
        <w:rPr>
          <w:b/>
          <w:bCs/>
          <w:color w:val="000000"/>
        </w:rPr>
        <w:t>верны Богу</w:t>
      </w:r>
      <w:r>
        <w:rPr>
          <w:color w:val="000000"/>
        </w:rPr>
        <w:t xml:space="preserve">, но верны по-настоящему, а не по-фарисейски! </w:t>
        <w:br/>
        <w:t xml:space="preserve">  </w:t>
      </w:r>
    </w:p>
    <w:p>
      <w:pPr>
        <w:pStyle w:val="Normal"/>
        <w:rPr/>
      </w:pPr>
      <w:r>
        <w:rPr>
          <w:color w:val="00000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rPr>
        <w:t>ПРОПОВЕДЬ О ХРИСТЕ – СЛОВО КРЕСТНОЕ</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Так называет проповедь о Христе и о спасении в Нем великий Апостол языков св. Павел, прошедший с проповедью о Христе Распятом и Воскресшем из мертвых все страны тогдашнего культурного мира – Переднюю Азию и Европу. </w:t>
        <w:br/>
        <w:t xml:space="preserve">      </w:t>
      </w:r>
      <w:r>
        <w:rPr>
          <w:b/>
          <w:bCs/>
          <w:color w:val="000000"/>
        </w:rPr>
        <w:t>«Слово крестное</w:t>
      </w:r>
      <w:r>
        <w:rPr>
          <w:color w:val="000000"/>
        </w:rPr>
        <w:t xml:space="preserve">, – говорит он в своем первом послании к Коринфянам, – </w:t>
      </w:r>
      <w:r>
        <w:rPr>
          <w:b/>
          <w:bCs/>
          <w:color w:val="000000"/>
        </w:rPr>
        <w:t>погибающим убо юродство есть, а спасаемым нам сила Божия есть»</w:t>
      </w:r>
      <w:r>
        <w:rPr>
          <w:color w:val="000000"/>
        </w:rPr>
        <w:t xml:space="preserve"> (I Кор. 1, 18) и заключает: </w:t>
      </w:r>
      <w:r>
        <w:rPr>
          <w:b/>
          <w:bCs/>
          <w:color w:val="000000"/>
        </w:rPr>
        <w:t>«Иудее знамения просят, и эллины премудрости ищут: мы же проповедуем Христа распята: иудеем убо соблазн, эллином же безумие, самем же званным – иудеем же и эллином – Христа, Божию Силу и Божию Премудрость»</w:t>
      </w:r>
      <w:r>
        <w:rPr>
          <w:color w:val="000000"/>
        </w:rPr>
        <w:t xml:space="preserve"> (I Кор. 1, 22-24). </w:t>
        <w:br/>
        <w:t xml:space="preserve">      На кресте Христос </w:t>
      </w:r>
      <w:r>
        <w:rPr>
          <w:b/>
          <w:bCs/>
          <w:color w:val="000000"/>
        </w:rPr>
        <w:t>«пригвоздил рукописание грехов наших»</w:t>
      </w:r>
      <w:r>
        <w:rPr>
          <w:color w:val="000000"/>
        </w:rPr>
        <w:t xml:space="preserve">, как всегда неизменно учила и доселе учит истинная Церковь Христова (см. Колос. 2, 14). Дело спасения и искупления рода человеческого от греха, проклятия и смерти совершено не чем иным, как именно драгоценною Кровию Христовою, истинного Агнца Божия, пролитою за нас на кресте. Об этом ярко и сильно свидетельствует Священное Писание, утверждающее, что </w:t>
      </w:r>
      <w:r>
        <w:rPr>
          <w:b/>
          <w:bCs/>
          <w:color w:val="000000"/>
        </w:rPr>
        <w:t>самая Церковь Христова «приобретена Им Кровию Своею»</w:t>
      </w:r>
      <w:r>
        <w:rPr>
          <w:color w:val="000000"/>
        </w:rPr>
        <w:t xml:space="preserve"> (Деян. 20, 28) и что мы с тех пор </w:t>
      </w:r>
      <w:r>
        <w:rPr>
          <w:b/>
          <w:bCs/>
          <w:color w:val="000000"/>
        </w:rPr>
        <w:t>«получаем оправдание... искуплением во Христе Иисусе, Которого Бог предложил в жертву умилостивления в Крови Его чрез веру, для показания Правды Его в прощении грехов, соделанных прежде»</w:t>
      </w:r>
      <w:r>
        <w:rPr>
          <w:color w:val="000000"/>
        </w:rPr>
        <w:t xml:space="preserve"> (Рим. 3,25). </w:t>
        <w:br/>
        <w:t xml:space="preserve">      Мы искуплены, как учит св. Ап. Петр, </w:t>
      </w:r>
      <w:r>
        <w:rPr>
          <w:b/>
          <w:bCs/>
          <w:color w:val="000000"/>
        </w:rPr>
        <w:t>«не тленным серебром или золотом, но драгоценною Кровию Христа, как непорочного и чистого Агнца»</w:t>
      </w:r>
      <w:r>
        <w:rPr>
          <w:color w:val="000000"/>
        </w:rPr>
        <w:t xml:space="preserve"> (I Петр. 1, 18-19). </w:t>
        <w:br/>
        <w:t xml:space="preserve">      Мы </w:t>
      </w:r>
      <w:r>
        <w:rPr>
          <w:b/>
          <w:bCs/>
          <w:color w:val="000000"/>
        </w:rPr>
        <w:t>«оправданы Кровию Его»</w:t>
      </w:r>
      <w:r>
        <w:rPr>
          <w:color w:val="000000"/>
        </w:rPr>
        <w:t xml:space="preserve">, как учит св. Ап. Павел, ибо </w:t>
      </w:r>
      <w:r>
        <w:rPr>
          <w:b/>
          <w:bCs/>
          <w:color w:val="000000"/>
        </w:rPr>
        <w:t xml:space="preserve">«будучи врагами, мы примирились с Богом </w:t>
      </w:r>
      <w:r>
        <w:rPr>
          <w:b/>
          <w:bCs/>
          <w:i/>
          <w:iCs/>
          <w:color w:val="000000"/>
        </w:rPr>
        <w:t>смертию</w:t>
      </w:r>
      <w:r>
        <w:rPr>
          <w:b/>
          <w:bCs/>
          <w:color w:val="000000"/>
        </w:rPr>
        <w:t xml:space="preserve"> Сына Его»</w:t>
      </w:r>
      <w:r>
        <w:rPr>
          <w:color w:val="000000"/>
        </w:rPr>
        <w:t xml:space="preserve"> (Римл. 5,9-10). </w:t>
        <w:br/>
        <w:t xml:space="preserve">      </w:t>
      </w:r>
      <w:r>
        <w:rPr>
          <w:b/>
          <w:bCs/>
          <w:color w:val="000000"/>
        </w:rPr>
        <w:t xml:space="preserve">«Мы имеем искупление </w:t>
      </w:r>
      <w:r>
        <w:rPr>
          <w:b/>
          <w:bCs/>
          <w:i/>
          <w:iCs/>
          <w:color w:val="000000"/>
        </w:rPr>
        <w:t>Кровию</w:t>
      </w:r>
      <w:r>
        <w:rPr>
          <w:b/>
          <w:bCs/>
          <w:color w:val="000000"/>
        </w:rPr>
        <w:t xml:space="preserve"> Его, прощение грехов»</w:t>
      </w:r>
      <w:r>
        <w:rPr>
          <w:color w:val="000000"/>
        </w:rPr>
        <w:t xml:space="preserve">, как учит св. Ап. Павел в другом своем послании (Ефес. 1, 7). </w:t>
        <w:br/>
        <w:t xml:space="preserve">      Во Христе </w:t>
      </w:r>
      <w:r>
        <w:rPr>
          <w:b/>
          <w:bCs/>
          <w:color w:val="000000"/>
        </w:rPr>
        <w:t xml:space="preserve">«мы имеем искупление </w:t>
      </w:r>
      <w:r>
        <w:rPr>
          <w:b/>
          <w:bCs/>
          <w:i/>
          <w:iCs/>
          <w:color w:val="000000"/>
        </w:rPr>
        <w:t>Кровию</w:t>
      </w:r>
      <w:r>
        <w:rPr>
          <w:b/>
          <w:bCs/>
          <w:color w:val="000000"/>
        </w:rPr>
        <w:t xml:space="preserve"> Его и прощение грехов»</w:t>
      </w:r>
      <w:r>
        <w:rPr>
          <w:color w:val="000000"/>
        </w:rPr>
        <w:t xml:space="preserve"> (Кол. 1, 14) и примирены с Богом </w:t>
      </w:r>
      <w:r>
        <w:rPr>
          <w:b/>
          <w:bCs/>
          <w:color w:val="000000"/>
        </w:rPr>
        <w:t>«Кровию Креста Его»</w:t>
      </w:r>
      <w:r>
        <w:rPr>
          <w:color w:val="000000"/>
        </w:rPr>
        <w:t xml:space="preserve"> (Кол. 1, 20). </w:t>
        <w:br/>
        <w:t xml:space="preserve">      Христос </w:t>
      </w:r>
      <w:r>
        <w:rPr>
          <w:b/>
          <w:bCs/>
          <w:color w:val="000000"/>
        </w:rPr>
        <w:t xml:space="preserve">«омыл нас от грехов наших </w:t>
      </w:r>
      <w:r>
        <w:rPr>
          <w:b/>
          <w:bCs/>
          <w:i/>
          <w:iCs/>
          <w:color w:val="000000"/>
        </w:rPr>
        <w:t>Кровию Своею</w:t>
      </w:r>
      <w:r>
        <w:rPr>
          <w:b/>
          <w:bCs/>
          <w:color w:val="000000"/>
        </w:rPr>
        <w:t>»</w:t>
      </w:r>
      <w:r>
        <w:rPr>
          <w:color w:val="000000"/>
        </w:rPr>
        <w:t xml:space="preserve">, свидетельствует и возлюбленный ученик Христов св. Иоанн Богослов (Апок. 1,5). </w:t>
        <w:br/>
        <w:t xml:space="preserve">      Пришедшие от «великой скорби» и облеченные в белые одежды, как было показано ему же в апокалиптическом видении, «убелили одежды свои </w:t>
      </w:r>
      <w:r>
        <w:rPr>
          <w:b/>
          <w:bCs/>
          <w:color w:val="000000"/>
        </w:rPr>
        <w:t>Кровию Агнца»</w:t>
      </w:r>
      <w:r>
        <w:rPr>
          <w:color w:val="000000"/>
        </w:rPr>
        <w:t xml:space="preserve"> (Апок. 7, 13-14). </w:t>
        <w:br/>
        <w:t xml:space="preserve">      Уже из этих немногих мест Священного Писания (а есть и множество других, подобных!) мы с полной несомненностью убеждаемся в том, что великое Таинство нашего искупления совершено не где-либо в ином месте, как именно НА КРЕСТЕ ЧРЕЗ ПРОЛИТИЕ НА НЕМ КРОВИ ХРИСТОВОЙ. </w:t>
        <w:br/>
        <w:t xml:space="preserve">      Поэтому и понятно, что значит последнее слово, произнесенное распятым за нас на кресте Господом-Спасителем: </w:t>
      </w:r>
      <w:r>
        <w:rPr>
          <w:b/>
          <w:bCs/>
          <w:color w:val="000000"/>
        </w:rPr>
        <w:t>«Совершишася!»</w:t>
      </w:r>
      <w:r>
        <w:rPr>
          <w:color w:val="000000"/>
        </w:rPr>
        <w:t xml:space="preserve">, после чего в Евангелии сказано о Нем: </w:t>
      </w:r>
      <w:r>
        <w:rPr>
          <w:b/>
          <w:bCs/>
          <w:color w:val="000000"/>
        </w:rPr>
        <w:t>«И преклонь главу, предаде дух»</w:t>
      </w:r>
      <w:r>
        <w:rPr>
          <w:color w:val="000000"/>
        </w:rPr>
        <w:t xml:space="preserve"> (Иоан. 19, 30). </w:t>
        <w:br/>
        <w:t xml:space="preserve">      </w:t>
      </w:r>
      <w:r>
        <w:rPr>
          <w:b/>
          <w:bCs/>
          <w:color w:val="000000"/>
        </w:rPr>
        <w:t>«Совершишася»</w:t>
      </w:r>
      <w:r>
        <w:rPr>
          <w:color w:val="000000"/>
        </w:rPr>
        <w:t xml:space="preserve">, то есть совершилось то, ради чего Сын Божий пришел на землю и умер за нас Распятый на кресте – </w:t>
      </w:r>
      <w:r>
        <w:rPr>
          <w:b/>
          <w:bCs/>
          <w:color w:val="000000"/>
        </w:rPr>
        <w:t>совершилось великое дело искупления человечества от греха, проклятия и смерти.</w:t>
      </w:r>
      <w:r>
        <w:rPr>
          <w:color w:val="000000"/>
        </w:rPr>
        <w:t xml:space="preserve"> </w:t>
        <w:br/>
        <w:t xml:space="preserve">      Как это и почему, об этом богословствуют, на основании того же Священного Писания, великие Отцы Церкви первых веков христианства, учение которых для нас настолько авторитетно, что нет никакой нужды ни в каких других толкованиях этой великой непостижимой для нас Божественной Тайны, и нам нужно только со смирением и благоговением принять это учение, которое на протяжении многих веков исповедывала вся Вселенская Церковь. </w:t>
        <w:br/>
        <w:t xml:space="preserve">      Следовательно, именно на кресте, а не в каком-либо другом месте, совершилось наше искупление, а потому крест явился орудием нашего спасения. Вот почему с первых времен христианства </w:t>
      </w:r>
      <w:r>
        <w:rPr>
          <w:b/>
          <w:bCs/>
          <w:color w:val="000000"/>
        </w:rPr>
        <w:t>крест является символом веры во Христа и служит у христиан предметом особого почитания.</w:t>
      </w:r>
      <w:r>
        <w:rPr>
          <w:color w:val="000000"/>
        </w:rPr>
        <w:t xml:space="preserve"> </w:t>
        <w:br/>
        <w:t xml:space="preserve">      Вот почему во время молитвы мы осеняем себя </w:t>
      </w:r>
      <w:r>
        <w:rPr>
          <w:b/>
          <w:bCs/>
          <w:color w:val="000000"/>
        </w:rPr>
        <w:t>крестным знамением</w:t>
      </w:r>
      <w:r>
        <w:rPr>
          <w:color w:val="000000"/>
        </w:rPr>
        <w:t xml:space="preserve">, веря в его чудодейственную силу, отгоняющую от нас врага нашего спасения – диавола и избавляющую нас от всяких бед и зол. </w:t>
        <w:br/>
        <w:t xml:space="preserve">      Великий Отец Церкви еще IV-го столетия св. Кирилл Иерусалимский так объясняет значение Креста Христова: </w:t>
        <w:br/>
        <w:t xml:space="preserve">      «Всякое деяние Христово – похвала Вселенской Церкви, но </w:t>
      </w:r>
      <w:r>
        <w:rPr>
          <w:b/>
          <w:bCs/>
          <w:color w:val="000000"/>
        </w:rPr>
        <w:t>похвала похвал – крест.</w:t>
      </w:r>
      <w:r>
        <w:rPr>
          <w:color w:val="000000"/>
        </w:rPr>
        <w:t xml:space="preserve"> И Павел, зная сие, говорит: </w:t>
      </w:r>
      <w:r>
        <w:rPr>
          <w:b/>
          <w:bCs/>
          <w:color w:val="000000"/>
        </w:rPr>
        <w:t>«Мне же да не будет хвалитися, токмо о кресте Христовом»</w:t>
      </w:r>
      <w:r>
        <w:rPr>
          <w:color w:val="000000"/>
        </w:rPr>
        <w:t xml:space="preserve"> (Гал. 6, 14). </w:t>
        <w:br/>
        <w:t xml:space="preserve">      Венец крестный просветил слепотствующих в неведении, разрешил всех одержимых грехом </w:t>
      </w:r>
      <w:r>
        <w:rPr>
          <w:b/>
          <w:bCs/>
          <w:color w:val="000000"/>
        </w:rPr>
        <w:t>и искупил человеков в целом мире.</w:t>
      </w:r>
      <w:r>
        <w:rPr>
          <w:color w:val="000000"/>
        </w:rPr>
        <w:t xml:space="preserve"> </w:t>
        <w:br/>
        <w:t xml:space="preserve">      И не дивись, что искуплен целый мир. Ибо умер за него не простой человек, но Единородный Божий Сын. Грех и одного человека Адама имел столько силы, что нанес смерть миру. Если же </w:t>
      </w:r>
      <w:r>
        <w:rPr>
          <w:b/>
          <w:bCs/>
          <w:color w:val="000000"/>
        </w:rPr>
        <w:t>«единаго прегрешением смерть царствова»</w:t>
      </w:r>
      <w:r>
        <w:rPr>
          <w:color w:val="000000"/>
        </w:rPr>
        <w:t xml:space="preserve"> в мире (Рим. 5, 18), то не паче ли </w:t>
      </w:r>
      <w:r>
        <w:rPr>
          <w:b/>
          <w:bCs/>
          <w:color w:val="000000"/>
        </w:rPr>
        <w:t>правдою</w:t>
      </w:r>
      <w:r>
        <w:rPr>
          <w:color w:val="000000"/>
        </w:rPr>
        <w:t xml:space="preserve"> Единого воцарится жизнь? И если тогда за древо, с которого вкусили, извергнуты из рая, то не удобнее ли ныне, чрез Иисусово древо, войти верующим в рай? Если первозданный из земли принес всемирную смерть, то не принесет ли вечную жизнь Создавший человека из земли, когда Сам Он есть жизнь? Если Финеес, возревновав и умертвив студодействующего, прекратил Божий гнев, то Иисус, не другого предав смерти, но Себя принесши в </w:t>
      </w:r>
      <w:r>
        <w:rPr>
          <w:b/>
          <w:bCs/>
          <w:color w:val="000000"/>
        </w:rPr>
        <w:t>искупительную цену</w:t>
      </w:r>
      <w:r>
        <w:rPr>
          <w:color w:val="000000"/>
        </w:rPr>
        <w:t xml:space="preserve">, не утолит ли гнева на человеков? </w:t>
        <w:br/>
        <w:t xml:space="preserve">      Поэтому не стыдиться будем Креста Спасителева, но паче хвалиться им» (13 Огласит. слово, стр. 158-159). </w:t>
        <w:br/>
        <w:t xml:space="preserve">      Совершенно так же учили и все другие великие Отцы Церкви, так всегда веровала и учила вся Вселенская Церковь Христова. </w:t>
        <w:br/>
        <w:t xml:space="preserve">      Почему же только теперь, на двадцатом веке христианской эры, появились люди, называющие себя «христианами», которые </w:t>
      </w:r>
      <w:r>
        <w:rPr>
          <w:i/>
          <w:iCs/>
          <w:color w:val="000000"/>
        </w:rPr>
        <w:t>стыдятся</w:t>
      </w:r>
      <w:r>
        <w:rPr>
          <w:color w:val="000000"/>
        </w:rPr>
        <w:t xml:space="preserve"> креста Христова – стыдятся настолько, что не ставят его изображений на своих храмах и внутри их, на гробах своих умерших, не носят на себе этого священного знамения, не хотят осенять себя крестным знамением, а некоторые позволяют себе даже глумиться над крестом, сравнивая его с «виселицей», и неистово издеваются над православными христианами за почитание ими креста Христова? </w:t>
        <w:br/>
        <w:t xml:space="preserve">      Что это за странное умопомрачение, идущее совершенно вразрез с учением Слова Божия и многовековой священной традицией Христианской Церкви?! </w:t>
        <w:br/>
        <w:t xml:space="preserve">      Как можно отвергать или хотя бы как-нибудь умалять значение Креста Христова для нас, когда крест Христов есть такое великое знамение – </w:t>
      </w:r>
      <w:r>
        <w:rPr>
          <w:b/>
          <w:bCs/>
          <w:color w:val="000000"/>
        </w:rPr>
        <w:t>знамение нашего искупления</w:t>
      </w:r>
      <w:r>
        <w:rPr>
          <w:color w:val="000000"/>
        </w:rPr>
        <w:t xml:space="preserve"> и одновременно – </w:t>
      </w:r>
      <w:r>
        <w:rPr>
          <w:b/>
          <w:bCs/>
          <w:color w:val="000000"/>
        </w:rPr>
        <w:t>знамение неизреченной любви Божией к падшему человеческому роду?</w:t>
      </w:r>
      <w:r>
        <w:rPr>
          <w:color w:val="000000"/>
        </w:rPr>
        <w:t xml:space="preserve"> </w:t>
        <w:br/>
        <w:t xml:space="preserve">      В этом убеждают нас слова Самого ХристаСпасителя в Его замечательной беседе с пришедшим к Нему ночью законоучителем иудейским Никодимом: </w:t>
        <w:br/>
        <w:t xml:space="preserve">      </w:t>
      </w:r>
      <w:r>
        <w:rPr>
          <w:b/>
          <w:bCs/>
          <w:color w:val="000000"/>
        </w:rPr>
        <w:t>«Якоже Моисей вознесе змию в пустыни, тако подобает вознестися Сыну человеческому, да всяк веруяй в Онь не погибнет, но имать живот вечный»</w:t>
      </w:r>
      <w:r>
        <w:rPr>
          <w:color w:val="000000"/>
        </w:rPr>
        <w:t xml:space="preserve"> (Иоан. 3, 14), откуда видно, что крест это знамение нашего спасения, и </w:t>
      </w:r>
      <w:r>
        <w:rPr>
          <w:b/>
          <w:bCs/>
          <w:color w:val="000000"/>
        </w:rPr>
        <w:t>«Тако бо возлюби Бог мир, яко и Сына Своего Единороднаго дал есть, да всяк веруяй в Онь не погибнет, но имать живот вечный»</w:t>
      </w:r>
      <w:r>
        <w:rPr>
          <w:color w:val="000000"/>
        </w:rPr>
        <w:t xml:space="preserve"> (Иоан. 3, 15), откуда видно, что крест – знамение любви Божией к нам. Дивное, таинственное, непостижимое для ума человеческого сочетание </w:t>
      </w:r>
      <w:r>
        <w:rPr>
          <w:b/>
          <w:bCs/>
          <w:color w:val="000000"/>
        </w:rPr>
        <w:t>Правды Божией и Любви Божией!</w:t>
      </w:r>
      <w:r>
        <w:rPr>
          <w:color w:val="000000"/>
        </w:rPr>
        <w:t xml:space="preserve"> </w:t>
        <w:br/>
        <w:t xml:space="preserve">      Это – наглядное выражение великой истины о Боге, которая была высказана еще в Ветхом Завете Псалмопевцем, о том, что в Боге </w:t>
      </w:r>
      <w:r>
        <w:rPr>
          <w:b/>
          <w:bCs/>
          <w:color w:val="000000"/>
        </w:rPr>
        <w:t>«Милость и Истина сретостеся, Правда и Мир облобызастася»</w:t>
      </w:r>
      <w:r>
        <w:rPr>
          <w:color w:val="000000"/>
        </w:rPr>
        <w:t xml:space="preserve"> (Пс. 84,11). </w:t>
        <w:br/>
        <w:t xml:space="preserve">      И как можно предпочитать свой собственный разум разуму таких великих Отцов Церкви, как «Столп Православия» св. Афанасий Великий, как Вселенские Учители и Святители Василий Великий, Григорий Богослов и Иоанн Златоуст, которые так богомудро богословствовали об этой великой Тайне Искупления, преклоняясь пред этим дивным сочетанием в Боге Милости и Истины, Правды и Мира, Его Божественного Правосудия и Его Божественной Любви? И как можно утверждать, что эти великие Отцы Церкви IV-го века, основоположники нашего православного богословия, находились под каким-то посторонним, чуждым Православию влиянием? </w:t>
        <w:br/>
        <w:t xml:space="preserve">      А еще более странно допускать мысль, что и Боговдохновенные писатели св. Апостолы Христовы тоже писали священные книги Нового Завета, находясь под чуждым истинному христианству влиянием? Ведь это уже значит отвергать самую Боговдохновенность книг Священного Писания, которые Вселенская Церковь искони принимала и принимает, как непогрешимое </w:t>
      </w:r>
      <w:r>
        <w:rPr>
          <w:b/>
          <w:bCs/>
          <w:color w:val="000000"/>
        </w:rPr>
        <w:t>Слово Божие!</w:t>
      </w:r>
      <w:r>
        <w:rPr>
          <w:color w:val="000000"/>
        </w:rPr>
        <w:t xml:space="preserve"> </w:t>
        <w:br/>
        <w:t xml:space="preserve">      А между тем, в последние годы мы нередко слышим как раз о такой «критике» не только наших отечественных богословов, но и самих Святых Отцов и даже текстов Богооткровенного Священного Писания с неизбежным, вследствие того, умалением значения Креста Христова как орудия нашего спасения! </w:t>
        <w:br/>
        <w:t xml:space="preserve">      Но совсем не так, как эти реформаторы-новаторы, учит о великом Таинстве Искупления наша Св. Церковь, которая в день Великого Пятка поет: </w:t>
        <w:br/>
        <w:t xml:space="preserve">      </w:t>
      </w:r>
      <w:r>
        <w:rPr>
          <w:b/>
          <w:bCs/>
          <w:color w:val="000000"/>
        </w:rPr>
        <w:t>«Искупил ны еси от клятвы законныя Честною Твоею Кровию, на кресте пригвоздився, и копием прободся, безсмертие источил еси человеком, Спасе наш, слава Тебе!»</w:t>
      </w:r>
      <w:r>
        <w:rPr>
          <w:color w:val="000000"/>
        </w:rPr>
        <w:t xml:space="preserve"> (тропарь в конце утрени), а в день великого праздника Всемирного Воздвижения Честного и Животворящего Креста Господня призывает всех нас поклониться Кресту Христову, воспевая его: </w:t>
        <w:br/>
        <w:t xml:space="preserve">      </w:t>
      </w:r>
      <w:r>
        <w:rPr>
          <w:b/>
          <w:bCs/>
          <w:color w:val="000000"/>
        </w:rPr>
        <w:t xml:space="preserve">«Приидите вси языцы, благословенному древу поклонимся, </w:t>
      </w:r>
      <w:r>
        <w:rPr>
          <w:b/>
          <w:bCs/>
          <w:i/>
          <w:iCs/>
          <w:color w:val="000000"/>
        </w:rPr>
        <w:t>имже бысть вечная правда!..</w:t>
      </w:r>
      <w:r>
        <w:rPr>
          <w:b/>
          <w:bCs/>
          <w:color w:val="000000"/>
        </w:rPr>
        <w:t xml:space="preserve"> </w:t>
        <w:br/>
        <w:t xml:space="preserve">      «Крест воздвизаемь на нем Вознесеннаго страсть пречистую пети повелевает твари всей. На том бо </w:t>
      </w:r>
      <w:r>
        <w:rPr>
          <w:b/>
          <w:bCs/>
          <w:i/>
          <w:iCs/>
          <w:color w:val="000000"/>
        </w:rPr>
        <w:t>убив нас убившаго, умершвленныя оживил есть,</w:t>
      </w:r>
      <w:r>
        <w:rPr>
          <w:b/>
          <w:bCs/>
          <w:color w:val="000000"/>
        </w:rPr>
        <w:t xml:space="preserve"> и удобри, и на небесех жиги сподоби яко милосерд». </w:t>
        <w:br/>
        <w:t xml:space="preserve">      «Насажденное в краниеве месте древо сущаго Живота, </w:t>
      </w:r>
      <w:r>
        <w:rPr>
          <w:b/>
          <w:bCs/>
          <w:i/>
          <w:iCs/>
          <w:color w:val="000000"/>
        </w:rPr>
        <w:t>на немже содела спасение превечный Царь...</w:t>
      </w:r>
      <w:r>
        <w:rPr>
          <w:b/>
          <w:bCs/>
          <w:color w:val="000000"/>
        </w:rPr>
        <w:t>»</w:t>
      </w:r>
      <w:r>
        <w:rPr>
          <w:color w:val="000000"/>
        </w:rPr>
        <w:t xml:space="preserve"> (стихиры). </w:t>
        <w:br/>
        <w:t xml:space="preserve">      Прославляя крест Христов как знамение и одновременно орудие нашего спасения, Церковь в своем священном восторге обращается к нему, как к одушевленному существу, и взывает: </w:t>
        <w:br/>
        <w:t xml:space="preserve">      </w:t>
      </w:r>
      <w:r>
        <w:rPr>
          <w:b/>
          <w:bCs/>
          <w:color w:val="000000"/>
        </w:rPr>
        <w:t xml:space="preserve">«Радуйся, живоносный Кресте, благочестия непобедимая победа, дверь райская, верных утверждение, </w:t>
      </w:r>
      <w:r>
        <w:rPr>
          <w:b/>
          <w:bCs/>
          <w:i/>
          <w:iCs/>
          <w:color w:val="000000"/>
        </w:rPr>
        <w:t>имже тля разорися и упразднися, и попрася смертная держава, и вознесохомся от земли к небесным,</w:t>
      </w:r>
      <w:r>
        <w:rPr>
          <w:b/>
          <w:bCs/>
          <w:color w:val="000000"/>
        </w:rPr>
        <w:t xml:space="preserve"> оружие непобедимое, бесов сопротивоборче, слава мучеников, преподобных яко воистину удобрение, </w:t>
      </w:r>
      <w:r>
        <w:rPr>
          <w:b/>
          <w:bCs/>
          <w:i/>
          <w:iCs/>
          <w:color w:val="000000"/>
        </w:rPr>
        <w:t>пристанище спасения, даруяй миру велию милостью</w:t>
      </w:r>
      <w:r>
        <w:rPr>
          <w:b/>
          <w:bCs/>
          <w:color w:val="000000"/>
        </w:rPr>
        <w:t xml:space="preserve">.» </w:t>
        <w:br/>
        <w:t xml:space="preserve">      «Радуйся Господень Кресте, </w:t>
      </w:r>
      <w:r>
        <w:rPr>
          <w:b/>
          <w:bCs/>
          <w:i/>
          <w:iCs/>
          <w:color w:val="000000"/>
        </w:rPr>
        <w:t>имже разрешися от клятвы человечество...</w:t>
      </w:r>
      <w:r>
        <w:rPr>
          <w:b/>
          <w:bCs/>
          <w:color w:val="000000"/>
        </w:rPr>
        <w:t xml:space="preserve">» </w:t>
        <w:br/>
        <w:t xml:space="preserve">      «Радуйся... воздвигнувый </w:t>
      </w:r>
      <w:r>
        <w:rPr>
          <w:b/>
          <w:bCs/>
          <w:i/>
          <w:iCs/>
          <w:color w:val="000000"/>
        </w:rPr>
        <w:t>ны во тлю падшыя, кресте честный, имже разрушися клятва</w:t>
      </w:r>
      <w:r>
        <w:rPr>
          <w:b/>
          <w:bCs/>
          <w:color w:val="000000"/>
        </w:rPr>
        <w:t xml:space="preserve"> и процвете нетление, и земнии обожихомся, и диавол всеконечне низвержеся...»</w:t>
      </w:r>
      <w:r>
        <w:rPr>
          <w:color w:val="000000"/>
        </w:rPr>
        <w:t xml:space="preserve"> (стихиры на стиховне). </w:t>
        <w:br/>
        <w:t xml:space="preserve">      Можно было бы привести еще множество мест из Богослужения праздника Воздвижения Креста Господня, но и вышеприведенных вполне достаточно, чтобы видеть, как смотрит наша Св. Церковь на значение для нас Креста Господня: </w:t>
        <w:br/>
        <w:t xml:space="preserve">      </w:t>
      </w:r>
      <w:r>
        <w:rPr>
          <w:b/>
          <w:bCs/>
          <w:color w:val="000000"/>
        </w:rPr>
        <w:t>Именно на кресте Господь Иисус Христос совершил великое Таинство Искупления нашего от греха, проклятия и смерти, крестом Своим отверз нам райские двери, крестом «спас нас от работы вражия», крестом «видеша вси концы земли спасение Бога нашего».</w:t>
      </w:r>
      <w:r>
        <w:rPr>
          <w:color w:val="000000"/>
        </w:rPr>
        <w:t xml:space="preserve"> </w:t>
        <w:br/>
        <w:t xml:space="preserve">      Вот почему в тот самый миг, когда Господь произнес: «Совершишася!» и «преклонь главу предаде дух», </w:t>
      </w:r>
      <w:r>
        <w:rPr>
          <w:b/>
          <w:bCs/>
          <w:color w:val="000000"/>
        </w:rPr>
        <w:t>«завеса церковная раздрася на двое с вышняго края до нижняго»</w:t>
      </w:r>
      <w:r>
        <w:rPr>
          <w:color w:val="000000"/>
        </w:rPr>
        <w:t xml:space="preserve"> (Мф. 27, 51) – завеса в Иерусалимском ветхозаветном храме раздралась в знак того, что снова открылось для людей Царство Небесное, символизировавшееся «Святая Святых", куда только один первосвященник мог входить и то лишь однажды в год с жертвенною кровию животных, прообразовавшей Пречистую Кровь Христову, пролитием Которой на кресте отверзты были для нас врата рая, закрытые прежде грехопадением прародителей. </w:t>
        <w:br/>
        <w:t xml:space="preserve">      Какой прекрасный, выразительный и высокопоучительный для нас символ, убеждающий нас в том, что лишь чрез смерть Христову на кресте совершилось наше искупление! Вот почему, заканчивая Богослужение в день праздника Воздвижения, Св. Церковь взывает: </w:t>
        <w:br/>
        <w:t xml:space="preserve">      </w:t>
      </w:r>
      <w:r>
        <w:rPr>
          <w:b/>
          <w:bCs/>
          <w:color w:val="000000"/>
        </w:rPr>
        <w:t xml:space="preserve">«Приидите, вернии, животворящему древу поклонимся, на немже Христос Царь славы, волею руце распростер, </w:t>
      </w:r>
      <w:r>
        <w:rPr>
          <w:b/>
          <w:bCs/>
          <w:i/>
          <w:iCs/>
          <w:color w:val="000000"/>
        </w:rPr>
        <w:t>вознесе нас на первое блаженство...</w:t>
      </w:r>
      <w:r>
        <w:rPr>
          <w:b/>
          <w:bCs/>
          <w:color w:val="000000"/>
        </w:rPr>
        <w:t>»</w:t>
      </w:r>
      <w:r>
        <w:rPr>
          <w:color w:val="000000"/>
        </w:rPr>
        <w:t xml:space="preserve"> (стихира на поклонение Кресту). Вот почему и в икосе этой службы ясно подчеркивается спасительное значение для нас именно креста Христова: </w:t>
        <w:br/>
        <w:t xml:space="preserve">      «Мне, глаголет (Ап. Павел), хвалитися да не будет, токмо во едином кресте Господни, на </w:t>
      </w:r>
      <w:r>
        <w:rPr>
          <w:i/>
          <w:iCs/>
          <w:color w:val="000000"/>
        </w:rPr>
        <w:t>немже страдав, уби страсти.</w:t>
      </w:r>
      <w:r>
        <w:rPr>
          <w:color w:val="000000"/>
        </w:rPr>
        <w:t xml:space="preserve"> Того убо и мы известно держим, крест Господень, хвалу вси: </w:t>
      </w:r>
      <w:r>
        <w:rPr>
          <w:i/>
          <w:iCs/>
          <w:color w:val="000000"/>
        </w:rPr>
        <w:t>есть бо нам спасительное сие древо,</w:t>
      </w:r>
      <w:r>
        <w:rPr>
          <w:color w:val="000000"/>
        </w:rPr>
        <w:t xml:space="preserve"> оружие мира, непобедимая победа» (икос). </w:t>
        <w:br/>
        <w:t xml:space="preserve">      Вместе со всею истинною Церковью чествуя и прославляя крест Христов как орудие нашего спасения и великий символ неизреченной любви Божией к нам, мы естественно не можем понять и принять, не можем оправдать учения тех, кто или совсем отвергает крест, или хотя бы как-то умаляет его значение, унижая его под какими бы то ни было предлогами, в угоду «погибающим», которые считают почитание креста «юродством». </w:t>
        <w:br/>
        <w:t xml:space="preserve">      Нам понятно и приемлемо только подлинное и совершенно ясно и недвусмысленно выраженное Боговдохновенное учение Слова Божия, которое ставит Крест Христов «во главу угла» всего христианства, именуя даже самую проповедь о Христе </w:t>
      </w:r>
      <w:r>
        <w:rPr>
          <w:b/>
          <w:bCs/>
          <w:color w:val="000000"/>
        </w:rPr>
        <w:t>«словом крестным»</w:t>
      </w:r>
      <w:r>
        <w:rPr>
          <w:color w:val="000000"/>
        </w:rPr>
        <w:t xml:space="preserve"> (I Кор. 1,18). </w:t>
        <w:br/>
        <w:t xml:space="preserve">      Так всегда наша Св. Церковь веровала и исповедывала. Так и мы веруем и исповедуем – и в этой вере надеемся и чаем обрести </w:t>
      </w:r>
      <w:r>
        <w:rPr>
          <w:i/>
          <w:iCs/>
          <w:color w:val="000000"/>
        </w:rPr>
        <w:t>спасение вечное,</w:t>
      </w:r>
      <w:r>
        <w:rPr>
          <w:color w:val="000000"/>
        </w:rPr>
        <w:t xml:space="preserve"> дарованное нам крестом Господним. </w:t>
        <w:br/>
        <w:t xml:space="preserve">  </w:t>
      </w:r>
    </w:p>
    <w:p>
      <w:pPr>
        <w:pStyle w:val="Normal"/>
        <w:rPr/>
      </w:pPr>
      <w:r>
        <w:rPr>
          <w:color w:val="00000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rPr>
        <w:t>КРЕСТ ХРИСТОВ – ОРУДИЕ СПАСЕНИЯ НАШЕГО</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6074"/>
        <w:gridCol w:w="2997"/>
      </w:tblGrid>
      <w:tr>
        <w:trPr/>
        <w:tc>
          <w:tcPr>
            <w:tcW w:w="6074" w:type="dxa"/>
            <w:tcBorders/>
            <w:vAlign w:val="center"/>
          </w:tcPr>
          <w:p>
            <w:pPr>
              <w:pStyle w:val="Normal"/>
              <w:rPr>
                <w:color w:val="000000"/>
              </w:rPr>
            </w:pPr>
            <w:r>
              <w:rPr>
                <w:color w:val="000000"/>
              </w:rPr>
              <w:t>     </w:t>
            </w:r>
          </w:p>
        </w:tc>
        <w:tc>
          <w:tcPr>
            <w:tcW w:w="2997" w:type="dxa"/>
            <w:tcBorders/>
            <w:vAlign w:val="center"/>
          </w:tcPr>
          <w:p>
            <w:pPr>
              <w:pStyle w:val="Normal"/>
              <w:rPr/>
            </w:pPr>
            <w:r>
              <w:rPr>
                <w:i/>
                <w:iCs/>
                <w:color w:val="000000"/>
              </w:rPr>
              <w:t>«Ты – Божественная победа.</w:t>
              <w:br/>
              <w:t>Ты – соделование нашего</w:t>
              <w:br/>
              <w:t>спасения. Ты – верным</w:t>
              <w:br/>
              <w:t>соодоление, и Божественная</w:t>
              <w:br/>
              <w:t>Жертва, о Всечестный</w:t>
              <w:br/>
              <w:t>Кресте! поющия Тяо святи!»</w:t>
            </w:r>
            <w:r>
              <w:rPr>
                <w:color w:val="000000"/>
              </w:rPr>
              <w:t xml:space="preserve"> </w:t>
              <w:br/>
              <w:t>(Тропарь 4-й песни канона).</w:t>
            </w:r>
          </w:p>
        </w:tc>
      </w:tr>
      <w:tr>
        <w:trPr/>
        <w:tc>
          <w:tcPr>
            <w:tcW w:w="6074" w:type="dxa"/>
            <w:tcBorders/>
            <w:vAlign w:val="center"/>
          </w:tcPr>
          <w:p>
            <w:pPr>
              <w:pStyle w:val="Normal"/>
              <w:snapToGrid w:val="false"/>
              <w:rPr>
                <w:color w:val="000000"/>
                <w:sz w:val="20"/>
                <w:szCs w:val="20"/>
              </w:rPr>
            </w:pPr>
            <w:r>
              <w:rPr>
                <w:color w:val="000000"/>
                <w:sz w:val="20"/>
                <w:szCs w:val="20"/>
              </w:rPr>
            </w:r>
          </w:p>
        </w:tc>
        <w:tc>
          <w:tcPr>
            <w:tcW w:w="2997" w:type="dxa"/>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p>
      <w:pPr>
        <w:pStyle w:val="Normal"/>
        <w:spacing w:before="280" w:after="280"/>
        <w:rPr/>
      </w:pPr>
      <w:r>
        <w:rPr>
          <w:color w:val="000000"/>
        </w:rPr>
        <w:t xml:space="preserve">      </w:t>
      </w:r>
      <w:r>
        <w:rPr>
          <w:color w:val="000000"/>
        </w:rPr>
        <w:t xml:space="preserve">Крест Христов, торжественное изнесение («происхождение») которого празднует Церковь 1-го августа, есть величайшая святыня для нас, христиан, ибо, по учению нашей Св. Церкви, Христос-Спаситель, распявшись на кресте, совершил этим </w:t>
      </w:r>
      <w:r>
        <w:rPr>
          <w:b/>
          <w:bCs/>
          <w:color w:val="000000"/>
        </w:rPr>
        <w:t>великое таинство искупления</w:t>
      </w:r>
      <w:r>
        <w:rPr>
          <w:color w:val="000000"/>
        </w:rPr>
        <w:t xml:space="preserve"> человеческого рода от греха, проклятия и смерти: на кресте Он «пригвоздил рукописание грехов наших» и Своею смертию на нем, поправ смерть, даровал нам жизнь вечную, которой мы лишились чрез грехопадение наших прародителей Адама и Евы. </w:t>
        <w:br/>
        <w:t xml:space="preserve">      Вот почему крест именуется «хранителем всея вселенныя», «красотой Церкве» и прочими, возвышенными наименованиями. И не только в дни определенных праздников, но и каждую среду и пятницу в течение всего почти года, когда вспоминается предательство Иуды (в среду) и Распятие Господа на кресте (в пятницу), Церковь в своих богослужебных чинопоследованиях прославляет Крест как орудие спасения нашего и как оружие на диавола. </w:t>
        <w:br/>
        <w:t xml:space="preserve">      Три раза в году установлено особенно торжественное прославление креста Господня: в Неделю 3-тью Великого поста, так и называемую "Крестопоклонной", сегодня, 1-го августа, в день праздника «Происхождения Честных Древ Животворящего Креста Господня» и 4-го сентября – в день великого праздника «Всемирного Воздвижения Честного и Животворящего Креста Господня». В эти дни на утрени после Великого Славословия Крест Господень с особой торжественностью выносится из алтаря на середину храма, полагается на аналое, и перед ним совершается троекратное поклонение до земли с пением: </w:t>
        <w:br/>
        <w:t xml:space="preserve">      </w:t>
      </w:r>
      <w:r>
        <w:rPr>
          <w:b/>
          <w:bCs/>
          <w:color w:val="000000"/>
        </w:rPr>
        <w:t>«Кресту Твоему покланяемся, Владыко, и святое Воскресение Твое славим!»</w:t>
      </w:r>
      <w:r>
        <w:rPr>
          <w:color w:val="000000"/>
        </w:rPr>
        <w:t xml:space="preserve"> </w:t>
        <w:br/>
        <w:t xml:space="preserve">      Сегодняшний праздник 1-го августа произошел от существовавшего в Константинополе обычая износить (откуда и название «происхождение») часть Животворящего Древа Креста Господня из храма Св. Софии и обносить ее торжественным крестным ходом по городским улицам и площадям для освящения города и предотвращения болезней, часто постигавших Константинополь в это время года, что соединялось также с чином освящения воды. Жители Константинополя свято веровали в целительную силу Креста Господня как орудия спасения нашего, припадали к нему и с благоговением лобызали его. </w:t>
        <w:br/>
        <w:t xml:space="preserve">      Побуждая верующих прославлять Крест Господень, Св. Церковь в этот день радостно восклицает в своих песнопениях: </w:t>
        <w:br/>
        <w:t xml:space="preserve">      </w:t>
      </w:r>
      <w:r>
        <w:rPr>
          <w:b/>
          <w:bCs/>
          <w:color w:val="000000"/>
        </w:rPr>
        <w:t>«Днесь Крест воздвизается, и мир от лести свобождается, днесь Христово Воскресение обновляется, и концы земли радуются...»</w:t>
      </w:r>
      <w:r>
        <w:rPr>
          <w:color w:val="000000"/>
        </w:rPr>
        <w:t xml:space="preserve"> </w:t>
        <w:br/>
        <w:t xml:space="preserve">      «Подъимем с радостию преблаженный Крест, в церквах и градех сей предложенный, и поклонимся, </w:t>
      </w:r>
      <w:r>
        <w:rPr>
          <w:b/>
          <w:bCs/>
          <w:color w:val="000000"/>
        </w:rPr>
        <w:t>да долгов приимем оставление... сей возведе из ада род человечь ада велми пленив, врага низложив, демонов гордыню до конца погуби».</w:t>
      </w:r>
      <w:r>
        <w:rPr>
          <w:color w:val="000000"/>
        </w:rPr>
        <w:t xml:space="preserve"> </w:t>
        <w:br/>
        <w:t xml:space="preserve">      «Днесь ликуют с лики ангельскими человецы, </w:t>
      </w:r>
      <w:r>
        <w:rPr>
          <w:b/>
          <w:bCs/>
          <w:color w:val="000000"/>
        </w:rPr>
        <w:t>ибо бранящее средоградие крестом разорено</w:t>
      </w:r>
      <w:r>
        <w:rPr>
          <w:color w:val="000000"/>
        </w:rPr>
        <w:t xml:space="preserve">, во едино вся яве совокупи...» </w:t>
        <w:br/>
        <w:t xml:space="preserve">      «Крест Божественный се предсияет в концех. </w:t>
      </w:r>
      <w:r>
        <w:rPr>
          <w:b/>
          <w:bCs/>
          <w:color w:val="000000"/>
        </w:rPr>
        <w:t>Сей возведе из ада род человечь... и спасает зовущия</w:t>
      </w:r>
      <w:r>
        <w:rPr>
          <w:color w:val="000000"/>
        </w:rPr>
        <w:t xml:space="preserve">: умири мир и просвети души наша». </w:t>
        <w:br/>
        <w:t xml:space="preserve">      «Соделал еси спасение посреде земли, Боже, крест и воскресение, </w:t>
      </w:r>
      <w:r>
        <w:rPr>
          <w:b/>
          <w:bCs/>
          <w:color w:val="000000"/>
        </w:rPr>
        <w:t>ихже ради нас спасл еси</w:t>
      </w:r>
      <w:r>
        <w:rPr>
          <w:color w:val="000000"/>
        </w:rPr>
        <w:t xml:space="preserve">, Блаже и Человеколюбче, Всесильне Господи, слава Тебе!» </w:t>
        <w:br/>
        <w:t xml:space="preserve">      </w:t>
      </w:r>
      <w:r>
        <w:rPr>
          <w:b/>
          <w:bCs/>
          <w:color w:val="000000"/>
        </w:rPr>
        <w:t>«Кресту верных спасению покланяются...»</w:t>
      </w:r>
      <w:r>
        <w:rPr>
          <w:color w:val="000000"/>
        </w:rPr>
        <w:t xml:space="preserve"> </w:t>
        <w:br/>
        <w:t xml:space="preserve">      «Победоносно явися на страсти и бесы, днесь </w:t>
      </w:r>
      <w:r>
        <w:rPr>
          <w:b/>
          <w:bCs/>
          <w:color w:val="000000"/>
        </w:rPr>
        <w:t>знамение креста...</w:t>
      </w:r>
      <w:r>
        <w:rPr>
          <w:color w:val="000000"/>
        </w:rPr>
        <w:t xml:space="preserve">» </w:t>
        <w:br/>
        <w:t xml:space="preserve">      «Лучезарная облистает сияния крест честный, и </w:t>
      </w:r>
      <w:r>
        <w:rPr>
          <w:b/>
          <w:bCs/>
          <w:color w:val="000000"/>
        </w:rPr>
        <w:t>просвещает</w:t>
      </w:r>
      <w:r>
        <w:rPr>
          <w:color w:val="000000"/>
        </w:rPr>
        <w:t xml:space="preserve"> верно покланяющияся ему днесь, </w:t>
      </w:r>
      <w:r>
        <w:rPr>
          <w:b/>
          <w:bCs/>
          <w:color w:val="000000"/>
        </w:rPr>
        <w:t>освящая души наша и телеса</w:t>
      </w:r>
      <w:r>
        <w:rPr>
          <w:color w:val="000000"/>
        </w:rPr>
        <w:t xml:space="preserve">». </w:t>
        <w:br/>
        <w:t xml:space="preserve">      «Жизнодательный крест предлежащь зримь, световидную зарю </w:t>
      </w:r>
      <w:r>
        <w:rPr>
          <w:b/>
          <w:bCs/>
          <w:color w:val="000000"/>
        </w:rPr>
        <w:t>препосылает благодатей:</w:t>
      </w:r>
      <w:r>
        <w:rPr>
          <w:color w:val="000000"/>
        </w:rPr>
        <w:t xml:space="preserve"> приступим и прием просвещение, веселие, </w:t>
      </w:r>
      <w:r>
        <w:rPr>
          <w:b/>
          <w:bCs/>
          <w:color w:val="000000"/>
        </w:rPr>
        <w:t>и спасение, и оставление</w:t>
      </w:r>
      <w:r>
        <w:rPr>
          <w:color w:val="000000"/>
        </w:rPr>
        <w:t xml:space="preserve">, хваление Господеви приносяще». </w:t>
        <w:br/>
        <w:t xml:space="preserve">      «Оружие древле жизни блаженное древо даровася хранити, за преслушание первозданнаго Адама: </w:t>
      </w:r>
      <w:r>
        <w:rPr>
          <w:b/>
          <w:bCs/>
          <w:color w:val="000000"/>
        </w:rPr>
        <w:t>крест же сему путь сотвори</w:t>
      </w:r>
      <w:r>
        <w:rPr>
          <w:color w:val="000000"/>
        </w:rPr>
        <w:t xml:space="preserve">». </w:t>
        <w:br/>
        <w:t xml:space="preserve">      «...Поклонимся вси пресвятому кресту Жизнодавца Христа, </w:t>
      </w:r>
      <w:r>
        <w:rPr>
          <w:b/>
          <w:bCs/>
          <w:color w:val="000000"/>
        </w:rPr>
        <w:t>имже мир весь освящается</w:t>
      </w:r>
      <w:r>
        <w:rPr>
          <w:color w:val="000000"/>
        </w:rPr>
        <w:t xml:space="preserve">». </w:t>
        <w:br/>
        <w:t xml:space="preserve">      «Да кропит </w:t>
      </w:r>
      <w:r>
        <w:rPr>
          <w:b/>
          <w:bCs/>
          <w:color w:val="000000"/>
        </w:rPr>
        <w:t>вся земля</w:t>
      </w:r>
      <w:r>
        <w:rPr>
          <w:color w:val="000000"/>
        </w:rPr>
        <w:t xml:space="preserve"> радование... днесь </w:t>
      </w:r>
      <w:r>
        <w:rPr>
          <w:b/>
          <w:bCs/>
          <w:color w:val="000000"/>
        </w:rPr>
        <w:t>обожена всечестным крестом</w:t>
      </w:r>
      <w:r>
        <w:rPr>
          <w:color w:val="000000"/>
        </w:rPr>
        <w:t xml:space="preserve">...» </w:t>
        <w:br/>
        <w:t xml:space="preserve">      </w:t>
      </w:r>
      <w:r>
        <w:rPr>
          <w:b/>
          <w:bCs/>
          <w:color w:val="000000"/>
        </w:rPr>
        <w:t>«Победотворное оружие непобедимое, преславный кресте...»</w:t>
      </w:r>
      <w:r>
        <w:rPr>
          <w:color w:val="000000"/>
        </w:rPr>
        <w:t xml:space="preserve"> </w:t>
        <w:br/>
        <w:t xml:space="preserve">      </w:t>
      </w:r>
      <w:r>
        <w:rPr>
          <w:b/>
          <w:bCs/>
          <w:color w:val="000000"/>
        </w:rPr>
        <w:t>«Умерщвляется змий лукавый</w:t>
      </w:r>
      <w:r>
        <w:rPr>
          <w:color w:val="000000"/>
        </w:rPr>
        <w:t xml:space="preserve"> ныне, иже тьмы начальник, сияния не терпя, еже облистает </w:t>
      </w:r>
      <w:r>
        <w:rPr>
          <w:b/>
          <w:bCs/>
          <w:color w:val="000000"/>
        </w:rPr>
        <w:t>живоносный крест...»</w:t>
      </w:r>
      <w:r>
        <w:rPr>
          <w:color w:val="000000"/>
        </w:rPr>
        <w:t xml:space="preserve"> </w:t>
        <w:br/>
        <w:t xml:space="preserve">      «Воскликните языцы, воспойте, играйте колена, и пойте Богу, давшему </w:t>
      </w:r>
      <w:r>
        <w:rPr>
          <w:b/>
          <w:bCs/>
          <w:color w:val="000000"/>
        </w:rPr>
        <w:t>креста нерушимое утверждение</w:t>
      </w:r>
      <w:r>
        <w:rPr>
          <w:color w:val="000000"/>
        </w:rPr>
        <w:t xml:space="preserve">, еже ныне предлежит: вси вернии радуемся, яко </w:t>
      </w:r>
      <w:r>
        <w:rPr>
          <w:b/>
          <w:bCs/>
          <w:color w:val="000000"/>
        </w:rPr>
        <w:t>того ради благая приемлюще»</w:t>
      </w:r>
      <w:r>
        <w:rPr>
          <w:color w:val="000000"/>
        </w:rPr>
        <w:t xml:space="preserve">. </w:t>
        <w:br/>
        <w:t>      «</w:t>
      </w:r>
      <w:r>
        <w:rPr>
          <w:b/>
          <w:bCs/>
          <w:color w:val="000000"/>
        </w:rPr>
        <w:t>Умерщвляется смерть</w:t>
      </w:r>
      <w:r>
        <w:rPr>
          <w:color w:val="000000"/>
        </w:rPr>
        <w:t xml:space="preserve">, и умеряется тление, бесовстии полцы отбегают, победный и страшный днесь предлежащь видяще </w:t>
      </w:r>
      <w:r>
        <w:rPr>
          <w:b/>
          <w:bCs/>
          <w:color w:val="000000"/>
        </w:rPr>
        <w:t>крест Христов</w:t>
      </w:r>
      <w:r>
        <w:rPr>
          <w:color w:val="000000"/>
        </w:rPr>
        <w:t xml:space="preserve">...» </w:t>
        <w:br/>
        <w:t xml:space="preserve">      «Воспевающе Тя Бога и Царя и Господа, яко даровал еси нам </w:t>
      </w:r>
      <w:r>
        <w:rPr>
          <w:b/>
          <w:bCs/>
          <w:color w:val="000000"/>
        </w:rPr>
        <w:t>крест – стену нерушиму</w:t>
      </w:r>
      <w:r>
        <w:rPr>
          <w:color w:val="000000"/>
        </w:rPr>
        <w:t xml:space="preserve">, егоже ныне облобызаем радостию, и лютых отбегаем». </w:t>
        <w:br/>
        <w:t xml:space="preserve">      «...Мне, глаголет (св. Ап. Павел), хвалитися да не будет, токмо во едином </w:t>
      </w:r>
      <w:r>
        <w:rPr>
          <w:b/>
          <w:bCs/>
          <w:color w:val="000000"/>
        </w:rPr>
        <w:t>кресте Господни, на немже страдав, уби страсти.</w:t>
      </w:r>
      <w:r>
        <w:rPr>
          <w:color w:val="000000"/>
        </w:rPr>
        <w:t xml:space="preserve"> Того убо и мы известно да держим, </w:t>
      </w:r>
      <w:r>
        <w:rPr>
          <w:b/>
          <w:bCs/>
          <w:color w:val="000000"/>
        </w:rPr>
        <w:t>крест Господень,</w:t>
      </w:r>
      <w:r>
        <w:rPr>
          <w:color w:val="000000"/>
        </w:rPr>
        <w:t xml:space="preserve"> хвалу вси: </w:t>
      </w:r>
      <w:r>
        <w:rPr>
          <w:b/>
          <w:bCs/>
          <w:color w:val="000000"/>
        </w:rPr>
        <w:t>есть бо нам спасительное сие древо, оружие мира, непобедимая победа</w:t>
      </w:r>
      <w:r>
        <w:rPr>
          <w:color w:val="000000"/>
        </w:rPr>
        <w:t xml:space="preserve">». </w:t>
        <w:br/>
        <w:t xml:space="preserve">      </w:t>
      </w:r>
      <w:r>
        <w:rPr>
          <w:b/>
          <w:bCs/>
          <w:color w:val="000000"/>
        </w:rPr>
        <w:t>«Спасительному древу поклонимся, кресту пресвятому...</w:t>
      </w:r>
      <w:r>
        <w:rPr>
          <w:color w:val="000000"/>
        </w:rPr>
        <w:t xml:space="preserve"> источающь нам </w:t>
      </w:r>
      <w:r>
        <w:rPr>
          <w:b/>
          <w:bCs/>
          <w:color w:val="000000"/>
        </w:rPr>
        <w:t>освящение и жизнь».</w:t>
      </w:r>
      <w:r>
        <w:rPr>
          <w:color w:val="000000"/>
        </w:rPr>
        <w:t xml:space="preserve"> </w:t>
        <w:br/>
        <w:t xml:space="preserve">      Особенно важен тропарь канона, говорящий об освобождении человеков от клятвы силою крестной смерти Христовой: </w:t>
        <w:br/>
        <w:t xml:space="preserve">      «О неизреченнаго Твоего, Христе, снития, и неизглаголанных благих! воплотився, </w:t>
      </w:r>
      <w:r>
        <w:rPr>
          <w:b/>
          <w:bCs/>
          <w:color w:val="000000"/>
        </w:rPr>
        <w:t xml:space="preserve">и распят быв, смерть прием, и </w:t>
      </w:r>
      <w:r>
        <w:rPr>
          <w:b/>
          <w:bCs/>
          <w:i/>
          <w:iCs/>
          <w:color w:val="000000"/>
        </w:rPr>
        <w:t>решиши человеки от</w:t>
      </w:r>
      <w:r>
        <w:rPr>
          <w:b/>
          <w:bCs/>
          <w:color w:val="000000"/>
        </w:rPr>
        <w:t xml:space="preserve"> клятвы, источив нетление на треблаженнем древе</w:t>
      </w:r>
      <w:r>
        <w:rPr>
          <w:color w:val="000000"/>
        </w:rPr>
        <w:t xml:space="preserve">, препрославленный крест сей во веки». </w:t>
        <w:br/>
        <w:t xml:space="preserve">      «Пресвятый крест, Божественную победу, </w:t>
      </w:r>
      <w:r>
        <w:rPr>
          <w:b/>
          <w:bCs/>
          <w:i/>
          <w:iCs/>
          <w:color w:val="000000"/>
        </w:rPr>
        <w:t>жизни начальника, лести потребителя,</w:t>
      </w:r>
      <w:r>
        <w:rPr>
          <w:color w:val="000000"/>
        </w:rPr>
        <w:t xml:space="preserve"> днесь похвалим </w:t>
      </w:r>
      <w:r>
        <w:rPr>
          <w:b/>
          <w:bCs/>
          <w:color w:val="000000"/>
        </w:rPr>
        <w:t>крест всесвятый Господень, бесов губителя,</w:t>
      </w:r>
      <w:r>
        <w:rPr>
          <w:color w:val="000000"/>
        </w:rPr>
        <w:t xml:space="preserve"> и варваров прогонителя, царей победотворца и покровителя». </w:t>
        <w:br/>
        <w:t xml:space="preserve">      «Тленни от преслушания быхом, Божия заповеди преступницы явльшеся: сего ради смерть прииде человеком. Темже </w:t>
      </w:r>
      <w:r>
        <w:rPr>
          <w:b/>
          <w:bCs/>
          <w:color w:val="000000"/>
        </w:rPr>
        <w:t>безсмертие процвете</w:t>
      </w:r>
      <w:r>
        <w:rPr>
          <w:color w:val="000000"/>
        </w:rPr>
        <w:t xml:space="preserve"> днесь </w:t>
      </w:r>
      <w:r>
        <w:rPr>
          <w:b/>
          <w:bCs/>
          <w:color w:val="000000"/>
        </w:rPr>
        <w:t>победный крест Христов</w:t>
      </w:r>
      <w:r>
        <w:rPr>
          <w:color w:val="000000"/>
        </w:rPr>
        <w:t xml:space="preserve">, егоже целуем». </w:t>
        <w:br/>
        <w:t xml:space="preserve">      </w:t>
      </w:r>
      <w:r>
        <w:rPr>
          <w:b/>
          <w:bCs/>
          <w:color w:val="000000"/>
        </w:rPr>
        <w:t>«Се древо пресвятое,</w:t>
      </w:r>
      <w:r>
        <w:rPr>
          <w:color w:val="000000"/>
        </w:rPr>
        <w:t xml:space="preserve"> крепкая надежда верным, радость предлежит, обличая тьмы начальника: сему поклонимся, вернии, с веселием». </w:t>
        <w:br/>
        <w:t xml:space="preserve">      «Начало благословения, и утверждение христиан и стена, и твердое заступление, и </w:t>
      </w:r>
      <w:r>
        <w:rPr>
          <w:b/>
          <w:bCs/>
          <w:i/>
          <w:iCs/>
          <w:color w:val="000000"/>
        </w:rPr>
        <w:t>клятвы избавление</w:t>
      </w:r>
      <w:r>
        <w:rPr>
          <w:b/>
          <w:bCs/>
          <w:color w:val="000000"/>
        </w:rPr>
        <w:t xml:space="preserve"> явися нам древо вожделенное,</w:t>
      </w:r>
      <w:r>
        <w:rPr>
          <w:color w:val="000000"/>
        </w:rPr>
        <w:t xml:space="preserve"> оружие не-победимое: просвети и освяти нас...» </w:t>
        <w:br/>
        <w:t xml:space="preserve">      Особенно сильно, ярко и образно об искуплении нас от греха, проклятия и смерти силою креста Господня говорит первая стихира на поклонение кресту, которая всегда поется в то время, когда верные лобызают крест после троекратного поклонения ему по изнесении его на середину храма: </w:t>
        <w:br/>
        <w:t xml:space="preserve">      «Приидите, вернии, животворящему древу поклонимся, </w:t>
      </w:r>
      <w:r>
        <w:rPr>
          <w:b/>
          <w:bCs/>
          <w:color w:val="000000"/>
        </w:rPr>
        <w:t>на немже Христос Царь славы волею руце распростер, вознесе нас на первое блаженство</w:t>
      </w:r>
      <w:r>
        <w:rPr>
          <w:color w:val="000000"/>
        </w:rPr>
        <w:t xml:space="preserve">, яже прежде враг сластию украд, изгнаны от Бога сотвори. </w:t>
        <w:br/>
        <w:t xml:space="preserve">      Приидите, вернии, </w:t>
      </w:r>
      <w:r>
        <w:rPr>
          <w:b/>
          <w:bCs/>
          <w:color w:val="000000"/>
        </w:rPr>
        <w:t>древу поклонимся, имже сподобихомся невидимых враг сокрушити главы.</w:t>
      </w:r>
      <w:r>
        <w:rPr>
          <w:color w:val="000000"/>
        </w:rPr>
        <w:t xml:space="preserve"> </w:t>
        <w:br/>
        <w:t xml:space="preserve">      Приидите, вся отечествия языков, крест Господень песньми почтим: </w:t>
      </w:r>
      <w:r>
        <w:rPr>
          <w:b/>
          <w:bCs/>
          <w:color w:val="000000"/>
        </w:rPr>
        <w:t>радуйся, Кресте, падшаго Адама совершенное избавление,</w:t>
      </w:r>
      <w:r>
        <w:rPr>
          <w:color w:val="000000"/>
        </w:rPr>
        <w:t xml:space="preserve"> о тебе бо вернейший царие наши хвалятся»... </w:t>
        <w:br/>
        <w:t xml:space="preserve">      А вот такое же яркое свидетельство о том же и в третьей стихире: </w:t>
        <w:br/>
        <w:t xml:space="preserve">      «Днесь Владыка твари, и Господь славы, на кресте пригвождается... </w:t>
      </w:r>
      <w:r>
        <w:rPr>
          <w:b/>
          <w:bCs/>
          <w:color w:val="000000"/>
        </w:rPr>
        <w:t xml:space="preserve">и вся терпит </w:t>
      </w:r>
      <w:r>
        <w:rPr>
          <w:b/>
          <w:bCs/>
          <w:i/>
          <w:iCs/>
          <w:color w:val="000000"/>
        </w:rPr>
        <w:t>мене ради осужденного</w:t>
      </w:r>
      <w:r>
        <w:rPr>
          <w:b/>
          <w:bCs/>
          <w:color w:val="000000"/>
        </w:rPr>
        <w:t>,</w:t>
      </w:r>
      <w:r>
        <w:rPr>
          <w:color w:val="000000"/>
        </w:rPr>
        <w:t xml:space="preserve"> Избавитель мой и Бог, </w:t>
      </w:r>
      <w:r>
        <w:rPr>
          <w:b/>
          <w:bCs/>
          <w:color w:val="000000"/>
        </w:rPr>
        <w:t>да спасет Мир от прелести,</w:t>
      </w:r>
      <w:r>
        <w:rPr>
          <w:color w:val="000000"/>
        </w:rPr>
        <w:t xml:space="preserve"> яко благоутробен». </w:t>
        <w:br/>
        <w:t xml:space="preserve">      Все эти песнопения, как и многие другие песнопения в честь Креста Господня в иные дни празднования Кресту, убеждают нас в том, что искупление человеческого рода от греха, проклятия и смерти совершено не чем иным, </w:t>
      </w:r>
      <w:r>
        <w:rPr>
          <w:b/>
          <w:bCs/>
          <w:color w:val="000000"/>
        </w:rPr>
        <w:t>как именно крестными страданиями Господа нашего Иисуса Христа и Его смертию на кресте</w:t>
      </w:r>
      <w:r>
        <w:rPr>
          <w:color w:val="000000"/>
        </w:rPr>
        <w:t xml:space="preserve"> за нас, унаследовавших «клятву Адамову». </w:t>
        <w:br/>
        <w:t xml:space="preserve">      «Слава Господи, кресту Твоему честному!» – учит нас взывать поэтому Св. Церковь. </w:t>
        <w:br/>
        <w:t xml:space="preserve">  </w:t>
      </w:r>
    </w:p>
    <w:p>
      <w:pPr>
        <w:pStyle w:val="Normal"/>
        <w:rPr/>
      </w:pPr>
      <w:r>
        <w:rPr>
          <w:color w:val="00000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rPr>
        <w:t>ПОЧЕМУ ДЛЯ ИСКУПЛЕНИЯ ЧЕЛОВЕЧЕСКОГО РОДА</w:t>
        <w:br/>
        <w:t>ОТ ГРЕХА, ПРОКЛЯТИЯ И СМЕРТИ</w:t>
        <w:br/>
        <w:t>ПОНАДОБИЛАСЬ КРЕСТНАЯ ЖЕРТВА ХРИСТОВА</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Ответ на этот вопрос дают нам многие изречения Священного Писания, а также и Священное Предание нашей Св. Церкви, в лице многих прославленных Отцов и учителей Церкви первых веков христианства. Особенно же сильно и убедительно раскрывают нам это именуемый «Отцом Православия» св. Афанасий Великий, Архиепископ Александрийский, и Великие Вселенские Учители и Святители Василий Великий, Григорий Богослов и Иоанн Златоуст. </w:t>
        <w:br/>
        <w:t xml:space="preserve">      Как свидетельствует Слово Божие, в лице нашего Творца-Господа </w:t>
      </w:r>
      <w:r>
        <w:rPr>
          <w:b/>
          <w:bCs/>
          <w:color w:val="000000"/>
        </w:rPr>
        <w:t>«Милость и Истина сретостеся, Правда и Мир облобызастася»</w:t>
      </w:r>
      <w:r>
        <w:rPr>
          <w:color w:val="000000"/>
        </w:rPr>
        <w:t xml:space="preserve"> (Пс. 84, II). </w:t>
        <w:br/>
        <w:t xml:space="preserve">      Господь безгранично </w:t>
      </w:r>
      <w:r>
        <w:rPr>
          <w:b/>
          <w:bCs/>
          <w:color w:val="000000"/>
        </w:rPr>
        <w:t>правосуден: Он – праведный Судия,</w:t>
      </w:r>
      <w:r>
        <w:rPr>
          <w:color w:val="000000"/>
        </w:rPr>
        <w:t xml:space="preserve"> что весьма ярко удостоверяет Слово Божие: </w:t>
        <w:br/>
        <w:t xml:space="preserve">      </w:t>
      </w:r>
      <w:r>
        <w:rPr>
          <w:b/>
          <w:bCs/>
          <w:color w:val="000000"/>
        </w:rPr>
        <w:t>«Праведен Господь и правды возлюби, правоты виде Лице Его»</w:t>
      </w:r>
      <w:r>
        <w:rPr>
          <w:color w:val="000000"/>
        </w:rPr>
        <w:t xml:space="preserve"> (Пс. 10, 7); </w:t>
        <w:br/>
        <w:t xml:space="preserve">      </w:t>
      </w:r>
      <w:r>
        <w:rPr>
          <w:b/>
          <w:bCs/>
          <w:color w:val="000000"/>
        </w:rPr>
        <w:t>«Возлюбил еси правду, и возненавидел еси беззаконие»</w:t>
      </w:r>
      <w:r>
        <w:rPr>
          <w:color w:val="000000"/>
        </w:rPr>
        <w:t xml:space="preserve"> (Пс. 44,8); </w:t>
        <w:br/>
        <w:t xml:space="preserve">      </w:t>
      </w:r>
      <w:r>
        <w:rPr>
          <w:b/>
          <w:bCs/>
          <w:color w:val="000000"/>
        </w:rPr>
        <w:t>«Праведен еси, Господи, и прави суди Твои»</w:t>
      </w:r>
      <w:r>
        <w:rPr>
          <w:color w:val="000000"/>
        </w:rPr>
        <w:t xml:space="preserve"> (Пс. 118,137); </w:t>
        <w:br/>
        <w:t xml:space="preserve">      </w:t>
      </w:r>
      <w:r>
        <w:rPr>
          <w:b/>
          <w:bCs/>
          <w:color w:val="000000"/>
        </w:rPr>
        <w:t>«Правда Твоя правда во век, и закон Твой истина»</w:t>
      </w:r>
      <w:r>
        <w:rPr>
          <w:color w:val="000000"/>
        </w:rPr>
        <w:t xml:space="preserve"> (Пс. 118,142). </w:t>
        <w:br/>
        <w:t xml:space="preserve">      И вот, по закону безусловной Правды Божией, согрешившему человеку, в лице наших прародителей Адама и Евы, изречен праведный приговор, который повлек за собой изгнание из рая, лишение райского блаженства и радости общения с Богом, что и было для них проклятием, и как последствие греха – смерть. </w:t>
        <w:br/>
        <w:t xml:space="preserve">      Но Бог не только праведен и правосуден: Он – </w:t>
      </w:r>
      <w:r>
        <w:rPr>
          <w:b/>
          <w:bCs/>
          <w:color w:val="000000"/>
        </w:rPr>
        <w:t>«щедр и милостив, долготерпелив и многомилостив»</w:t>
      </w:r>
      <w:r>
        <w:rPr>
          <w:color w:val="000000"/>
        </w:rPr>
        <w:t xml:space="preserve"> (Пс. 102, 8); Он </w:t>
      </w:r>
      <w:r>
        <w:rPr>
          <w:b/>
          <w:bCs/>
          <w:color w:val="000000"/>
        </w:rPr>
        <w:t>«есть любовь»</w:t>
      </w:r>
      <w:r>
        <w:rPr>
          <w:color w:val="000000"/>
        </w:rPr>
        <w:t xml:space="preserve"> (I Иоан. 4, 16), как учит об этом пространно и трогательно возлюбленный ученик Христов св. Иоанн Богослов. </w:t>
        <w:br/>
        <w:t xml:space="preserve">      Как же совместить в деле искупления падшего человека одно и другое – </w:t>
      </w:r>
      <w:r>
        <w:rPr>
          <w:b/>
          <w:bCs/>
          <w:color w:val="000000"/>
        </w:rPr>
        <w:t>совершенное Правосудие и совершенную Любовь?</w:t>
      </w:r>
      <w:r>
        <w:rPr>
          <w:color w:val="000000"/>
        </w:rPr>
        <w:t xml:space="preserve"> </w:t>
        <w:br/>
        <w:t xml:space="preserve">      Крестная Жертва Христова как раз и явилась таким совмещением по Премудрому, Всеблагому и непостижимому для ограниченного ума человеческого Промыслу Божию, как всегда и везде учила об этом истинная Церковь Христова, руководствуясь свидетельствами Священного Писания и толкованиями Своих великих Отцов и Учителей. </w:t>
        <w:br/>
        <w:t xml:space="preserve">      По Своей безграничной любви и неизреченному человеколюбию, Господь, конечно, мог бы просто помиловать падшего человека, но где тогда было бы Его безграничное правосудие? – Ведь оно тогда было бы нарушено. И вот, во имя Своего правосудия, как самое яркое и действенное выражение Своей Отеческой Любви к нам, падшим людям, Господь Сам принимает на Себя исполнение праведного приговора и умирает, после жесточайших мук, за нас на кресте в Лице Возлюбленного Сына Своего, с Которым Он, по учению Слова Божия, одно (см. Иоан. 10, 30: </w:t>
      </w:r>
      <w:r>
        <w:rPr>
          <w:b/>
          <w:bCs/>
          <w:color w:val="000000"/>
        </w:rPr>
        <w:t>«Я и Отец – одно»</w:t>
      </w:r>
      <w:r>
        <w:rPr>
          <w:color w:val="000000"/>
        </w:rPr>
        <w:t xml:space="preserve">) и </w:t>
      </w:r>
      <w:r>
        <w:rPr>
          <w:b/>
          <w:bCs/>
          <w:color w:val="000000"/>
        </w:rPr>
        <w:t xml:space="preserve">«Которого Он предложил в жертву умилостивления в Крови Его чрез веру, </w:t>
      </w:r>
      <w:r>
        <w:rPr>
          <w:b/>
          <w:bCs/>
          <w:i/>
          <w:iCs/>
          <w:color w:val="000000"/>
        </w:rPr>
        <w:t>для показания правды Его</w:t>
      </w:r>
      <w:r>
        <w:rPr>
          <w:b/>
          <w:bCs/>
          <w:color w:val="000000"/>
        </w:rPr>
        <w:t xml:space="preserve"> в прощении грехов»</w:t>
      </w:r>
      <w:r>
        <w:rPr>
          <w:color w:val="000000"/>
        </w:rPr>
        <w:t xml:space="preserve"> (Рим. 3,25). </w:t>
        <w:br/>
        <w:t xml:space="preserve">      Слово Божие ясно свидетельствует, что «без пролития крови не бывает прощения» (Евр. 9, 22), а так как кровь тельцов и козлов в Ветхом Завете сама по себе не давала прощения – «не уничтожала грехов» (Евр. 10, 4), то Христос-Спаситель вошел во святилище не с чужою кровию, как это делали ветхозаветные первосвященники, но </w:t>
      </w:r>
      <w:r>
        <w:rPr>
          <w:b/>
          <w:bCs/>
          <w:color w:val="000000"/>
        </w:rPr>
        <w:t>«со Своею Кровию... и приобрел вечное искупление»</w:t>
      </w:r>
      <w:r>
        <w:rPr>
          <w:color w:val="000000"/>
        </w:rPr>
        <w:t xml:space="preserve"> (Евр. 9,12). </w:t>
        <w:br/>
        <w:t xml:space="preserve">      Так именно постоянно учили христиан Святые Апостолы: </w:t>
        <w:br/>
        <w:t xml:space="preserve">      </w:t>
      </w:r>
      <w:r>
        <w:rPr>
          <w:b/>
          <w:bCs/>
          <w:color w:val="000000"/>
        </w:rPr>
        <w:t>«В том любовь, что не мы возлюбили Бога, но Он возлюбил нас и послал Сына Своего в умилостивдение за грехи наши»</w:t>
      </w:r>
      <w:r>
        <w:rPr>
          <w:color w:val="000000"/>
        </w:rPr>
        <w:t xml:space="preserve"> (I Иоан. 4, 10). </w:t>
        <w:br/>
        <w:t xml:space="preserve">      </w:t>
      </w:r>
      <w:r>
        <w:rPr>
          <w:b/>
          <w:bCs/>
          <w:color w:val="000000"/>
        </w:rPr>
        <w:t>«Христос умер за грехи наши, по Писанию»</w:t>
      </w:r>
      <w:r>
        <w:rPr>
          <w:color w:val="000000"/>
        </w:rPr>
        <w:t xml:space="preserve"> (I Кор. 15,3). </w:t>
        <w:br/>
        <w:t xml:space="preserve">      </w:t>
      </w:r>
      <w:r>
        <w:rPr>
          <w:b/>
          <w:bCs/>
          <w:color w:val="000000"/>
        </w:rPr>
        <w:t xml:space="preserve">«Не тленным серебром или золотом </w:t>
      </w:r>
      <w:r>
        <w:rPr>
          <w:b/>
          <w:bCs/>
          <w:i/>
          <w:iCs/>
          <w:color w:val="000000"/>
        </w:rPr>
        <w:t>искуплены вы</w:t>
      </w:r>
      <w:r>
        <w:rPr>
          <w:color w:val="000000"/>
        </w:rPr>
        <w:t xml:space="preserve">, – говорит св. Апостол Петр, </w:t>
      </w:r>
      <w:r>
        <w:rPr>
          <w:b/>
          <w:bCs/>
          <w:color w:val="000000"/>
        </w:rPr>
        <w:t xml:space="preserve">но </w:t>
      </w:r>
      <w:r>
        <w:rPr>
          <w:b/>
          <w:bCs/>
          <w:i/>
          <w:iCs/>
          <w:color w:val="000000"/>
        </w:rPr>
        <w:t>драгоценною Кровию Христа,</w:t>
      </w:r>
      <w:r>
        <w:rPr>
          <w:b/>
          <w:bCs/>
          <w:color w:val="000000"/>
        </w:rPr>
        <w:t xml:space="preserve"> как непорочного и чистого агнца»</w:t>
      </w:r>
      <w:r>
        <w:rPr>
          <w:color w:val="000000"/>
        </w:rPr>
        <w:t xml:space="preserve"> (I Петр. 1, 18-19). Здесь ясное указание на то, что приносившиеся в жертву в Ветхом Завете агнцы были прообразами Крестной Жертвы Христа-Спасителя, отчего и Сам Он получил наименование </w:t>
      </w:r>
      <w:r>
        <w:rPr>
          <w:b/>
          <w:bCs/>
          <w:color w:val="000000"/>
        </w:rPr>
        <w:t>«Агнца Божия, вземлющего грехи мира»</w:t>
      </w:r>
      <w:r>
        <w:rPr>
          <w:color w:val="000000"/>
        </w:rPr>
        <w:t xml:space="preserve"> (Иоан. 1, 29) или – </w:t>
      </w:r>
      <w:r>
        <w:rPr>
          <w:b/>
          <w:bCs/>
          <w:color w:val="000000"/>
        </w:rPr>
        <w:t>«Агнца, закланнаго от создания мира»</w:t>
      </w:r>
      <w:r>
        <w:rPr>
          <w:color w:val="000000"/>
        </w:rPr>
        <w:t xml:space="preserve"> (Апок. 13, 8), поскольку принесение Себя в жертву за грехи мира Сыном Божиим имелось в виду в предвечном Совете Божием еще от создания мира. </w:t>
        <w:br/>
        <w:t xml:space="preserve">      </w:t>
      </w:r>
      <w:r>
        <w:rPr>
          <w:b/>
          <w:bCs/>
          <w:color w:val="000000"/>
        </w:rPr>
        <w:t xml:space="preserve">«Христос пострадал </w:t>
      </w:r>
      <w:r>
        <w:rPr>
          <w:b/>
          <w:bCs/>
          <w:i/>
          <w:iCs/>
          <w:color w:val="000000"/>
        </w:rPr>
        <w:t>за нас</w:t>
      </w:r>
      <w:r>
        <w:rPr>
          <w:b/>
          <w:bCs/>
          <w:color w:val="000000"/>
        </w:rPr>
        <w:t xml:space="preserve">... Он грехи наши Сам вознес Телом Своим на древо, дабы мы, избавившись от грехов, </w:t>
      </w:r>
      <w:r>
        <w:rPr>
          <w:b/>
          <w:bCs/>
          <w:i/>
          <w:iCs/>
          <w:color w:val="000000"/>
        </w:rPr>
        <w:t>жили для правды:</w:t>
      </w:r>
      <w:r>
        <w:rPr>
          <w:b/>
          <w:bCs/>
          <w:color w:val="000000"/>
        </w:rPr>
        <w:t xml:space="preserve"> ранами Его вы исцелились»</w:t>
      </w:r>
      <w:r>
        <w:rPr>
          <w:color w:val="000000"/>
        </w:rPr>
        <w:t xml:space="preserve"> (I Петр. 2, 21-24). </w:t>
        <w:br/>
        <w:t xml:space="preserve">      </w:t>
      </w:r>
      <w:r>
        <w:rPr>
          <w:b/>
          <w:bCs/>
          <w:color w:val="000000"/>
        </w:rPr>
        <w:t xml:space="preserve">«Христос, чтобы привести нас к Богу, однажды пострадал за </w:t>
      </w:r>
      <w:r>
        <w:rPr>
          <w:b/>
          <w:bCs/>
          <w:i/>
          <w:iCs/>
          <w:color w:val="000000"/>
        </w:rPr>
        <w:t>грехи наши,</w:t>
      </w:r>
      <w:r>
        <w:rPr>
          <w:b/>
          <w:bCs/>
          <w:color w:val="000000"/>
        </w:rPr>
        <w:t xml:space="preserve"> праведник за неправедных, быв умерщвлен по плоти»</w:t>
      </w:r>
      <w:r>
        <w:rPr>
          <w:color w:val="000000"/>
        </w:rPr>
        <w:t xml:space="preserve"> (I Петр. 3,18). </w:t>
        <w:br/>
        <w:t xml:space="preserve">      Разъясняя значение Крестной Жертвы Христовой, </w:t>
      </w:r>
      <w:r>
        <w:rPr>
          <w:b/>
          <w:bCs/>
          <w:color w:val="000000"/>
        </w:rPr>
        <w:t>св. Афанасий Великий</w:t>
      </w:r>
      <w:r>
        <w:rPr>
          <w:color w:val="000000"/>
        </w:rPr>
        <w:t xml:space="preserve"> говорит: </w:t>
        <w:br/>
        <w:t xml:space="preserve">      «Так как надлежало, наконец, </w:t>
      </w:r>
      <w:r>
        <w:rPr>
          <w:b/>
          <w:bCs/>
          <w:color w:val="000000"/>
        </w:rPr>
        <w:t xml:space="preserve">всем людям </w:t>
      </w:r>
      <w:r>
        <w:rPr>
          <w:b/>
          <w:bCs/>
          <w:i/>
          <w:iCs/>
          <w:color w:val="000000"/>
        </w:rPr>
        <w:t>уплатить свой долг</w:t>
      </w:r>
      <w:r>
        <w:rPr>
          <w:color w:val="000000"/>
        </w:rPr>
        <w:t xml:space="preserve"> (а долг состоял в том, что все люди повинны были смерти, что преимущественно и было причиною пришествия Иисуса Христа на землю); посему Он, доказав Свою Божественность делами Своими, </w:t>
      </w:r>
      <w:r>
        <w:rPr>
          <w:b/>
          <w:bCs/>
          <w:color w:val="000000"/>
        </w:rPr>
        <w:t>принес, наконец и жертву за всех людей, предав на смерть храм Своего Тела</w:t>
      </w:r>
      <w:r>
        <w:rPr>
          <w:color w:val="000000"/>
        </w:rPr>
        <w:t xml:space="preserve">, дабы, чрез это, с одной стороны, </w:t>
      </w:r>
      <w:r>
        <w:rPr>
          <w:b/>
          <w:bCs/>
          <w:i/>
          <w:iCs/>
          <w:color w:val="000000"/>
        </w:rPr>
        <w:t>сделать всех неповинными</w:t>
      </w:r>
      <w:r>
        <w:rPr>
          <w:b/>
          <w:bCs/>
          <w:color w:val="000000"/>
        </w:rPr>
        <w:t xml:space="preserve"> и свободными от древнего преступления</w:t>
      </w:r>
      <w:r>
        <w:rPr>
          <w:color w:val="000000"/>
        </w:rPr>
        <w:t xml:space="preserve"> (т.е. от первородного греха Адамова, тяготевшего на всех людях), с другой – </w:t>
      </w:r>
      <w:r>
        <w:rPr>
          <w:b/>
          <w:bCs/>
          <w:color w:val="000000"/>
        </w:rPr>
        <w:t>явить Себя победителем смерти,</w:t>
      </w:r>
      <w:r>
        <w:rPr>
          <w:color w:val="000000"/>
        </w:rPr>
        <w:t xml:space="preserve"> и нетление собственного Своего Тела </w:t>
      </w:r>
      <w:r>
        <w:rPr>
          <w:b/>
          <w:bCs/>
          <w:color w:val="000000"/>
        </w:rPr>
        <w:t>соделать начатком всеобщего воскресения... Смерть была необходима:</w:t>
      </w:r>
      <w:r>
        <w:rPr>
          <w:color w:val="000000"/>
        </w:rPr>
        <w:t xml:space="preserve"> непременно надлежало быть смерти за всех людей, потому что </w:t>
      </w:r>
      <w:r>
        <w:rPr>
          <w:b/>
          <w:bCs/>
          <w:color w:val="000000"/>
        </w:rPr>
        <w:t xml:space="preserve">надлежало быть </w:t>
      </w:r>
      <w:r>
        <w:rPr>
          <w:b/>
          <w:bCs/>
          <w:i/>
          <w:iCs/>
          <w:color w:val="000000"/>
        </w:rPr>
        <w:t>уплате общего долга,</w:t>
      </w:r>
      <w:r>
        <w:rPr>
          <w:color w:val="000000"/>
        </w:rPr>
        <w:t xml:space="preserve"> лежавшего на всех людях. Для сей цели Слово, по природе Своей бессмертное, восприяло плоть смертную, дабы ее как Свою собственную плоть </w:t>
      </w:r>
      <w:r>
        <w:rPr>
          <w:b/>
          <w:bCs/>
          <w:color w:val="000000"/>
        </w:rPr>
        <w:t>принесть в жертву за всех людей</w:t>
      </w:r>
      <w:r>
        <w:rPr>
          <w:color w:val="000000"/>
        </w:rPr>
        <w:t xml:space="preserve">, и дабы плотию претерпеть за всех смерть» (О воплощении 20). </w:t>
        <w:br/>
        <w:t xml:space="preserve">      Совершенно так же, как об </w:t>
      </w:r>
      <w:r>
        <w:rPr>
          <w:b/>
          <w:bCs/>
          <w:color w:val="000000"/>
        </w:rPr>
        <w:t>«уплате долга»,</w:t>
      </w:r>
      <w:r>
        <w:rPr>
          <w:color w:val="000000"/>
        </w:rPr>
        <w:t xml:space="preserve"> или </w:t>
      </w:r>
      <w:r>
        <w:rPr>
          <w:b/>
          <w:bCs/>
          <w:color w:val="000000"/>
        </w:rPr>
        <w:t>«выкупе»</w:t>
      </w:r>
      <w:r>
        <w:rPr>
          <w:color w:val="000000"/>
        </w:rPr>
        <w:t xml:space="preserve">, учит о Крестной Жертве Христовой и </w:t>
      </w:r>
      <w:r>
        <w:rPr>
          <w:b/>
          <w:bCs/>
          <w:color w:val="000000"/>
        </w:rPr>
        <w:t>св. Василий Великий</w:t>
      </w:r>
      <w:r>
        <w:rPr>
          <w:color w:val="000000"/>
        </w:rPr>
        <w:t xml:space="preserve">: </w:t>
        <w:br/>
        <w:t xml:space="preserve">      «Тогда как никто из людей, по Слову Писания, не мог </w:t>
      </w:r>
      <w:r>
        <w:rPr>
          <w:b/>
          <w:bCs/>
          <w:color w:val="000000"/>
        </w:rPr>
        <w:t>«дать Богу измены за ся и цену избавления души своей»</w:t>
      </w:r>
      <w:r>
        <w:rPr>
          <w:color w:val="000000"/>
        </w:rPr>
        <w:t xml:space="preserve"> (Пс. 48, 8), чтобы умилостивить Бога, потому что все сами повинны были греху, </w:t>
      </w:r>
      <w:r>
        <w:rPr>
          <w:b/>
          <w:bCs/>
          <w:color w:val="000000"/>
        </w:rPr>
        <w:t>таковою изменою и ценою избавления за души всех явилась равноценная всем людям святая и многоценная за них пролитая Кровь Господа нашего Иисуса Христа.</w:t>
      </w:r>
      <w:r>
        <w:rPr>
          <w:color w:val="000000"/>
        </w:rPr>
        <w:t xml:space="preserve"> Почему же? Потому что Он не простой был человек, а превосходящий естеством людей Богочеловек, и кроме того по самому человечеству Своему был совершенно безгрешен, почему не имел нужды в том, чтобы давать Богу </w:t>
      </w:r>
      <w:r>
        <w:rPr>
          <w:i/>
          <w:iCs/>
          <w:color w:val="000000"/>
        </w:rPr>
        <w:t>выкуп</w:t>
      </w:r>
      <w:r>
        <w:rPr>
          <w:color w:val="000000"/>
        </w:rPr>
        <w:t xml:space="preserve"> за избавление Своей души, а Сам мог дать и действительно </w:t>
      </w:r>
      <w:r>
        <w:rPr>
          <w:b/>
          <w:bCs/>
          <w:color w:val="000000"/>
        </w:rPr>
        <w:t>дал таковой за других,</w:t>
      </w:r>
      <w:r>
        <w:rPr>
          <w:color w:val="000000"/>
        </w:rPr>
        <w:t xml:space="preserve"> являясь, по слову Апостола, </w:t>
      </w:r>
      <w:r>
        <w:rPr>
          <w:b/>
          <w:bCs/>
          <w:color w:val="000000"/>
        </w:rPr>
        <w:t>«Архиереем преподобным, незлобивым, безскверным и отлученным от грешник... Иже не имать по вся дни нужды, якоже первосвященницы, прежде о своих гресех жертвы приносити, потом же – о людских невежествиих»</w:t>
      </w:r>
      <w:r>
        <w:rPr>
          <w:color w:val="000000"/>
        </w:rPr>
        <w:t xml:space="preserve"> (Евр. 7, 26-27; 9, 7)» (Толк. на Пс. 48,8-9). </w:t>
        <w:br/>
        <w:t xml:space="preserve">      А вот как говорит </w:t>
      </w:r>
      <w:r>
        <w:rPr>
          <w:b/>
          <w:bCs/>
          <w:color w:val="000000"/>
        </w:rPr>
        <w:t>св. Григорий Богослов:</w:t>
      </w:r>
      <w:r>
        <w:rPr>
          <w:color w:val="000000"/>
        </w:rPr>
        <w:t xml:space="preserve"> </w:t>
        <w:br/>
        <w:t xml:space="preserve">      «Христос именуется </w:t>
      </w:r>
      <w:r>
        <w:rPr>
          <w:b/>
          <w:bCs/>
          <w:color w:val="000000"/>
        </w:rPr>
        <w:t>«избавлением»</w:t>
      </w:r>
      <w:r>
        <w:rPr>
          <w:color w:val="000000"/>
        </w:rPr>
        <w:t xml:space="preserve"> (I Кор. 1, 30) как освобождающий нас, содержимых под грехом, как </w:t>
      </w:r>
      <w:r>
        <w:rPr>
          <w:b/>
          <w:bCs/>
          <w:color w:val="000000"/>
        </w:rPr>
        <w:t>давший Себя за нас в искупление, в очистительную жертву за вселенную»</w:t>
      </w:r>
      <w:r>
        <w:rPr>
          <w:color w:val="000000"/>
        </w:rPr>
        <w:t xml:space="preserve"> (Слово о Богосл. 4). </w:t>
        <w:br/>
        <w:t xml:space="preserve">      «За каждый </w:t>
      </w:r>
      <w:r>
        <w:rPr>
          <w:b/>
          <w:bCs/>
          <w:color w:val="000000"/>
        </w:rPr>
        <w:t>наш долг воздано</w:t>
      </w:r>
      <w:r>
        <w:rPr>
          <w:color w:val="000000"/>
        </w:rPr>
        <w:t xml:space="preserve"> особо Тем, Кто превыше нас... Для сего древо за древо и руки за руку; руки, мужественно распростертые, за руку, невоздержно простертую; </w:t>
      </w:r>
      <w:r>
        <w:rPr>
          <w:b/>
          <w:bCs/>
          <w:color w:val="000000"/>
        </w:rPr>
        <w:t>руки пригвожденные за руку своевольную</w:t>
      </w:r>
      <w:r>
        <w:rPr>
          <w:color w:val="000000"/>
        </w:rPr>
        <w:t xml:space="preserve">; руки, совокупляющие во едино концы мира, за руку, извергшую Адама. Для сего вознесение на крест за падение, желчь – за вкушение, терновый венец за худое владычество, смерть за смерть» (Слово 3). </w:t>
        <w:br/>
        <w:t xml:space="preserve">      И </w:t>
      </w:r>
      <w:r>
        <w:rPr>
          <w:b/>
          <w:bCs/>
          <w:color w:val="000000"/>
        </w:rPr>
        <w:t>св. Иоанн Златоуст</w:t>
      </w:r>
      <w:r>
        <w:rPr>
          <w:color w:val="000000"/>
        </w:rPr>
        <w:t xml:space="preserve"> также подчеркивает, что Крестная Жертва Христа-Спасителя была не чем иным, как </w:t>
      </w:r>
      <w:r>
        <w:rPr>
          <w:b/>
          <w:bCs/>
          <w:color w:val="000000"/>
        </w:rPr>
        <w:t>«уплатой долга»</w:t>
      </w:r>
      <w:r>
        <w:rPr>
          <w:color w:val="000000"/>
        </w:rPr>
        <w:t xml:space="preserve"> за грехи людей: </w:t>
        <w:br/>
        <w:t xml:space="preserve">      «Представь, что заимодавцу задолжал кто-нибудь десятью оболами, и он ввергает в темницу не только самого должника, но даже жену его, детей и слуг; но приходит другой, и не только вносит те десять оболов, но еще дарит десять тысяч талантов золота, ведет узника в царский дворец; сажает на самом почетном месте, осыпает его почестями и отличиями, тогда давший в заем десять оболов позабудет о них и думать. </w:t>
        <w:br/>
        <w:t xml:space="preserve">      Точно так случилось с нами! </w:t>
      </w:r>
      <w:r>
        <w:rPr>
          <w:b/>
          <w:bCs/>
          <w:color w:val="000000"/>
        </w:rPr>
        <w:t xml:space="preserve">Христос заплатил гораздо больше, нежели чем мы были должны: </w:t>
      </w:r>
      <w:r>
        <w:rPr>
          <w:b/>
          <w:bCs/>
          <w:i/>
          <w:iCs/>
          <w:color w:val="000000"/>
        </w:rPr>
        <w:t>Его уплата,</w:t>
      </w:r>
      <w:r>
        <w:rPr>
          <w:color w:val="000000"/>
        </w:rPr>
        <w:t xml:space="preserve"> в сравнении с долгом то же, что безмерное море в сравнении с малой каплей. Итак, не сомневайся, человек, видя такое богатство благ; </w:t>
      </w:r>
      <w:r>
        <w:rPr>
          <w:b/>
          <w:bCs/>
          <w:i/>
          <w:iCs/>
          <w:color w:val="000000"/>
        </w:rPr>
        <w:t>не любопытствуй знать,</w:t>
      </w:r>
      <w:r>
        <w:rPr>
          <w:b/>
          <w:bCs/>
          <w:color w:val="000000"/>
        </w:rPr>
        <w:t xml:space="preserve"> как потушена искра смерти и греха</w:t>
      </w:r>
      <w:r>
        <w:rPr>
          <w:color w:val="000000"/>
        </w:rPr>
        <w:t xml:space="preserve">, когда на нее пролито целое море благодатных даров» (На посл. к Рим. беседа. X, 2). </w:t>
        <w:br/>
        <w:t xml:space="preserve">      «Для того </w:t>
      </w:r>
      <w:r>
        <w:rPr>
          <w:b/>
          <w:bCs/>
          <w:color w:val="000000"/>
        </w:rPr>
        <w:t>чтобы изгладить грехи, Он добровольно умер.</w:t>
      </w:r>
      <w:r>
        <w:rPr>
          <w:color w:val="000000"/>
        </w:rPr>
        <w:t xml:space="preserve"> Почему, однако, сказано: «поднял» или «вознесет»? Для того чтобы обозначить </w:t>
      </w:r>
      <w:r>
        <w:rPr>
          <w:b/>
          <w:bCs/>
          <w:i/>
          <w:iCs/>
          <w:color w:val="000000"/>
        </w:rPr>
        <w:t>Крест,</w:t>
      </w:r>
      <w:r>
        <w:rPr>
          <w:b/>
          <w:bCs/>
          <w:color w:val="000000"/>
        </w:rPr>
        <w:t xml:space="preserve"> потому что на нем был пригвожден ко кресту грех: крестом были разрешены грехи»</w:t>
      </w:r>
      <w:r>
        <w:rPr>
          <w:color w:val="000000"/>
        </w:rPr>
        <w:t xml:space="preserve"> (На Исаию гл. 53). </w:t>
        <w:br/>
        <w:t xml:space="preserve">      «Будем носить Христов крест, как бы венец. Всё, имеющее отношение к нам, совершается при посредстве креста: нужно ли получить возрождение, является крест; нужно ли быть вскормленным тою Таинственною Пищею или быть рукоположенным в известный церковный сан, или сделать что-либо другое, всюду – </w:t>
      </w:r>
      <w:r>
        <w:rPr>
          <w:b/>
          <w:bCs/>
          <w:color w:val="000000"/>
        </w:rPr>
        <w:t>символ нашей победы!</w:t>
      </w:r>
      <w:r>
        <w:rPr>
          <w:color w:val="000000"/>
        </w:rPr>
        <w:t xml:space="preserve"> Поэтому с большой заботливостью начертываем его и в жилищах, и на стенах, и на дверях, и на челе, и в уме. Это – </w:t>
      </w:r>
      <w:r>
        <w:rPr>
          <w:b/>
          <w:bCs/>
          <w:color w:val="000000"/>
        </w:rPr>
        <w:t>знамение нашего спасения и всеобщей свободы</w:t>
      </w:r>
      <w:r>
        <w:rPr>
          <w:color w:val="000000"/>
        </w:rPr>
        <w:t xml:space="preserve"> и доказательство милосердия Господа нашего: </w:t>
      </w:r>
      <w:r>
        <w:rPr>
          <w:b/>
          <w:bCs/>
          <w:color w:val="000000"/>
        </w:rPr>
        <w:t>«яко овча на заколение ведеся»</w:t>
      </w:r>
      <w:r>
        <w:rPr>
          <w:color w:val="000000"/>
        </w:rPr>
        <w:t xml:space="preserve"> (Ис. 53, 7). Поэтому, когда ограждаешь себя крестным знамением, то размышляй в своем уме о всем значении креста и угаси свой гнев, а также и все прочие страсти. Когда ограждаешь себя крестным знамением, то преисполни свое чело великим дерзновением, сделай свободным свой дух. Знайте же, во всяком случае, что доставляет нам свободу. Поэтому и Павел, побуждая нас к этому самому, то есть к приличествующей нам свободе, так наставляет, напомнив о кресте и Крови Господних: </w:t>
      </w:r>
      <w:r>
        <w:rPr>
          <w:b/>
          <w:bCs/>
          <w:color w:val="000000"/>
        </w:rPr>
        <w:t>«Ценою</w:t>
      </w:r>
      <w:r>
        <w:rPr>
          <w:color w:val="000000"/>
        </w:rPr>
        <w:t xml:space="preserve">, – говорит он, – </w:t>
      </w:r>
      <w:r>
        <w:rPr>
          <w:b/>
          <w:bCs/>
          <w:color w:val="000000"/>
        </w:rPr>
        <w:t>куплени есте, не будите раби человеком»</w:t>
      </w:r>
      <w:r>
        <w:rPr>
          <w:color w:val="000000"/>
        </w:rPr>
        <w:t xml:space="preserve"> (I Кор. 7, 23). Подумай, говорит, о </w:t>
      </w:r>
      <w:r>
        <w:rPr>
          <w:b/>
          <w:bCs/>
          <w:color w:val="000000"/>
        </w:rPr>
        <w:t>той цене, какая уплачена за тебя</w:t>
      </w:r>
      <w:r>
        <w:rPr>
          <w:color w:val="000000"/>
        </w:rPr>
        <w:t xml:space="preserve">, и не будешь рабом никого из людей. </w:t>
      </w:r>
      <w:r>
        <w:rPr>
          <w:b/>
          <w:bCs/>
          <w:color w:val="000000"/>
        </w:rPr>
        <w:t>Ценою он называет Кровь, пролитую на кресте.</w:t>
      </w:r>
      <w:r>
        <w:rPr>
          <w:color w:val="000000"/>
        </w:rPr>
        <w:t xml:space="preserve"> Не просто пальцем надлежит напечатлевать его, но прежде всего расположением сердца с великою верою; и когда он таким образом бывает начертан на твоем лице, то ни один из нечистых демонов не будет в состоянии стать вблизи тебя, видя меч, которым нанесен ему удар, видя нож, от которого он получил смертельную рану» (Слово о том, что не должно стыдиться прославлять Честный Крест... – Творения, том III, стр. 916-917). </w:t>
        <w:br/>
        <w:t xml:space="preserve">      </w:t>
      </w:r>
      <w:r>
        <w:rPr>
          <w:b/>
          <w:bCs/>
          <w:color w:val="000000"/>
        </w:rPr>
        <w:t>«Крест есть спасение Церкви.</w:t>
      </w:r>
      <w:r>
        <w:rPr>
          <w:color w:val="000000"/>
        </w:rPr>
        <w:t xml:space="preserve"> Крест – избавление наше от одержавших нас зол и начаток дарованных нам благ, </w:t>
      </w:r>
      <w:r>
        <w:rPr>
          <w:b/>
          <w:bCs/>
          <w:color w:val="000000"/>
        </w:rPr>
        <w:t>крест – примирение с Богом</w:t>
      </w:r>
      <w:r>
        <w:rPr>
          <w:color w:val="000000"/>
        </w:rPr>
        <w:t xml:space="preserve"> его врагов и обращение ко Христу грешников... </w:t>
      </w:r>
      <w:r>
        <w:rPr>
          <w:b/>
          <w:bCs/>
          <w:color w:val="000000"/>
        </w:rPr>
        <w:t>Крестом освобождены мы от насилия диавола и крестом избавлены от смерти и гибели.</w:t>
      </w:r>
      <w:r>
        <w:rPr>
          <w:color w:val="000000"/>
        </w:rPr>
        <w:t xml:space="preserve"> Крест сочетал людей с ликом ангелов, сделав их природу чуждою всякого тленного дела и доставив им возможность проводить нетленную жизнь. До креста мы были чужды рая, а с явлением креста тотчас же разбойник удостоен рая. </w:t>
        <w:br/>
        <w:t xml:space="preserve">      О, великая сила креста!.. </w:t>
      </w:r>
      <w:r>
        <w:rPr>
          <w:b/>
          <w:bCs/>
          <w:color w:val="000000"/>
        </w:rPr>
        <w:t>Христос висит на кресте, – и диавол умерщвлен; Христос пригвожден ко кресту, – и всякая душа разрешена от уз»</w:t>
      </w:r>
      <w:r>
        <w:rPr>
          <w:color w:val="000000"/>
        </w:rPr>
        <w:t xml:space="preserve"> (Слово на Воздвижение – т. VIII, стр. 804). </w:t>
        <w:br/>
        <w:t xml:space="preserve">      Итак, вот в чем великое значение Крестной Жертвы Христовой для нас, согласно учению Слова Божия и величайших Отцев нашей Православно-Христианской Церкви! </w:t>
        <w:br/>
        <w:t xml:space="preserve">      Преклонимся же смиренно и благоговейно перед этой великой Тайной Искупления нашего от греха, проклятия и смерти, как учит о ней наша Св. Церковь, с благодарной любовью к Богу – Спасителю нашему, в глубоком умиленном сознании, что нет на свете ничего, что могло бы сравниться с </w:t>
      </w:r>
      <w:r>
        <w:rPr>
          <w:b/>
          <w:bCs/>
          <w:color w:val="000000"/>
        </w:rPr>
        <w:t>такою</w:t>
      </w:r>
      <w:r>
        <w:rPr>
          <w:color w:val="000000"/>
        </w:rPr>
        <w:t xml:space="preserve"> любовью Божиею к нам, падшим грешникам, так дивно и премудро сочетавшейся с Его Божественным правосудием! </w:t>
        <w:br/>
        <w:t xml:space="preserve">      Слава, Господи, Кресту Твоему честному! </w:t>
        <w:br/>
        <w:t xml:space="preserve">  </w:t>
      </w:r>
    </w:p>
    <w:p>
      <w:pPr>
        <w:pStyle w:val="Normal"/>
        <w:rPr>
          <w:color w:val="000000"/>
        </w:rPr>
      </w:pPr>
      <w:r>
        <w:rPr>
          <w:color w:val="000000"/>
        </w:rPr>
        <w:t xml:space="preserve">  </w:t>
      </w:r>
    </w:p>
    <w:p>
      <w:pPr>
        <w:pStyle w:val="Normal"/>
        <w:jc w:val="center"/>
        <w:rPr>
          <w:color w:val="000000"/>
        </w:rPr>
      </w:pPr>
      <w:r>
        <w:rPr>
          <w:b/>
          <w:bCs/>
          <w:color w:val="000000"/>
        </w:rPr>
        <w:t>КРЕСТ – ЦАРЕЙ ДЕРЖАВА</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Крест – царей держава», крест – «благочестия непобедимая победа», крест – «оружие непобедимое», – в таких словах и выражениях Св. Церковь прославляет Крест, «на немже распяся Христос, Царь и Господь», в торжественный день праздника его Всемирного Воздвижения. </w:t>
        <w:br/>
        <w:t xml:space="preserve">      А что это – не одни слова, а действительно так, ярко свидетельствует великое событие, происшедшее в 312 году по Р. Хр. – дивное знамение на небеси, которое окончательно сделало Императора древней языческой Римской Империи Константина Великого глубоко верующим христианином и не только положило конец страшным трехвековым неистовым гонениям на христиан, но и положило начало постепенной христианизации всей Империи. </w:t>
        <w:br/>
        <w:t xml:space="preserve">      О том, как все это произошло, обстоятельно повествует нам славный церковный историк Евсевий Памфил в своей «Книге первой о жизни блаженного Царя Константина». Он прежде всего рассказывает нам об отце Императора Константина Констанции Хлоре, который был расположен к христианству и не хотел преследовать христиан, как было при его предшественниках Диоклитиане, Максимиане и Максентии. </w:t>
        <w:br/>
        <w:t xml:space="preserve">      По смерти отца войска провозгласили Константина Августом. «Утвердившись на царстве, Константин тотчас же начал пещись об отеческом наследии, обозревал все прежде бывшие под властию отца его области и с великим человеколюбием управлял ими. Сверх того подчинил себе варварские племена по Рейну и западному берегу океана, которые осмелились было возмущаться, и из диких сделал кроткими, а других, походивших на лютых зверей, усмирил, и видя, что они не способны к принятию правил мирной жизни, прогнал их из пределов своей империи. Потом он представил себе весь состав вселенной, как одно великое тело и, видя, что глава этого тела – царственный город Римской Империи терпит рабское притеснение от тирана, защиту его сперва предоставил властителям прочих частей государства, как лицам по возрасту старшим (Галерию Максимиану и Максимину, между которыми разделена была тогда на 4 части Римская Империя). Но когда никто из них не был в состоянии оказать помощь свою Риму, так что желавшие попытаться постыдно оканчивали свое предприятие, Константин сказал, что жизнь ему не в жизнь, пока царственный город будет оставаться под бременем бедствий, – и начал приготовляться к уничтожению тиранства» (Гл. 22, 25 и 26). </w:t>
        <w:br/>
        <w:t xml:space="preserve">      Между тем, и сам тиран, видя в Константине опасного для себя соперника, Максентий, сидевший в Риме, объявил ему войну. «Силы Константина были слабее, нежели вражеские. Он чувствовал, что ему нужна помощь свыше и искал ее. Он стал думать, какого бога призвать бы себе на помощь. При этом пришло ему на мысль, что не малое число прежних державных лиц, возложив надежду свою на многих богов, обманулись и окончили дело свое несчастливо и что отец его Констанций, во всю свою жизнь почитавший Единого Всевышнего Бога, имел знамения Его покровительства, и убедился, что должно чтить Бога отеческого» (Гл. 27). </w:t>
        <w:br/>
        <w:t xml:space="preserve">      «И начал призывать Его, просить и умолять, чтобы Он явился, вразумил его о Себе и в предлежащем деле простер ему Свою десницу. Усердно вознося свои молитвы и прошения об этом, Царь получил удивительнейшее, посланное от Бога знамение; так что и поверить было бы не легко, если бы говорил кто другой. Но нас с клятвою уверял в этом сам победоносный Царь, когда, спустя много после того, мы писали настоящее сочинение и удостоились его знакомства и беседы; посему, кто станет сомневаться в истине сего сказания, – тем более что и последующее время было свидетелем его истины?! </w:t>
        <w:br/>
        <w:t xml:space="preserve">      «Однажды, в полуденные часы дня, когда солнце начало уже склоняться к западу, – говорил Царь, – я собственными очами видел составившееся из света и лежавшее на солнце </w:t>
      </w:r>
      <w:r>
        <w:rPr>
          <w:b/>
          <w:bCs/>
          <w:color w:val="000000"/>
        </w:rPr>
        <w:t>знамение креста, с надписью «Сим побеждай!»</w:t>
      </w:r>
      <w:r>
        <w:rPr>
          <w:color w:val="000000"/>
        </w:rPr>
        <w:t xml:space="preserve"> </w:t>
        <w:br/>
        <w:t xml:space="preserve">      Это зрелище объяло ужасом, как его самого, так и все войско, которое, само не зная куда, следовало за ним и продолжало созерцать явившееся чудо» (Гл. 28). </w:t>
        <w:br/>
        <w:t xml:space="preserve">      Было это в 28-ой день октября 312 года, когда Константин с войском шел против Максентия, заключившегося в Риме. Это чудесное явление креста среди белого дня засвидетельствовано и многими современными писателями, со слов очевидцев. </w:t>
        <w:br/>
        <w:t xml:space="preserve">      Особенно важно свидетельство исповедника Артемия перед Юлианом-Отступником, которому при допросе Артемий говорил: «Христос свыше призвал Константина, когда он вел войну против Максентия, показав ему в полдень знамение креста, лучезарно сиявшее над солнцем и звездовидными римскими буквами предсказавшее ему победу на войне. Быв сами там, мы видели его знамение и читали буквы, видело его и все войско: много свидетелей этому и в твоем войске, если только ты захочешь спросить их» (См. Историю Филосторгия, 45). </w:t>
        <w:br/>
        <w:t xml:space="preserve">      «Константин находился однакож в недоумении и говорил сам себе: «Что бы значило такое явление?» Но между тем как он думал и долго размышлял о нем – наступила ночь. Тогда во сне явился ему Христос Божий с виденным на небе знамением и повелел, сделав знамя, подобное этому виденному на небе, употреблять его для защиты от нападения врагов» (Гл. 29). </w:t>
        <w:br/>
        <w:t xml:space="preserve">      «Встав вместе с наступлением дня, Константин рассказал друзьям своим тайну и потом, созвав мастеров, умевших обращаться с золотом и драгоценными камнями, сел между ними и, описав им образ знамени, приказал по подражанию ему, сделать такое же из золота и драгоценных камней. «Это знамя, – говорит Евсевий, – случилось видеть и нам собственными очами» (Гл. 30). </w:t>
        <w:br/>
        <w:t xml:space="preserve">      «Оно имело следующий вид: на длинном, покрытом золотом копье была поперечная рея, образовавшая с копьем знак креста. Вверху на конце копья неподвижно лежал венок из драгоценных камней и золота, а на нем символ спасительного наименования: две буквы показывали имя Христа, обозначавшееся первыми чертами (X), из середины которых выходила буква Р. Эти буквы Царь впоследствии имел обычай носить и на шлеме. Потом на поперечной рее, прибитой к копью, висел тонкий, белый плат – царская ткань, покрытая различными драгоценными камнями и искрившаяся лучами света. Часто вышитый золотом, этот плат казался зрителям невыразимо красивым и, вися на рее, имел одинакую широту и долготу. На прямом копье, которого нижний конец был весьма длинен, под знаком креста, при самой верхней части описанной ткани, висело сделанное из золота грудное изображение Боголюбезного Царя и его детей. </w:t>
        <w:br/>
        <w:t xml:space="preserve">      Этим-то спасительным знаменем как оборонительным оружием всегда пользовался Царь для преодоления противной и враждебной силы, и приказал во всех войсках носить подобные ему» (Гл. 31). </w:t>
        <w:br/>
        <w:t xml:space="preserve">      «Пораженный дивным видением и решившись не чтить никакого другого бога, кроме виденного, Константин призывал к себе таинников Его слова и спросил их, Кто тот Бог, и какой смысл знамения, которое он видел? – Они отвечали, что тот Бог есть Единородный Сын Одного и Единственного Бога, а явившееся знамение – символ бессмертия и торжественный знак победы над смертью, которую одержал Он, когда приходил на землю. Потом, подробно раскрыв учение о вочеловечении, они объяснили Константину и причины Его пришествия» (Гл. 32). Так началось оглашение Императора, бывшего язычника, светом христианской веры, в которую он с тех пор стал все более и более углубляться, как повествует далее Евсевий. </w:t>
        <w:br/>
        <w:t xml:space="preserve">      «Константин, хотя и вразумлялся их словами, однакож, тем не менее имел пред очами чудо дарованного ему Богоявления и, сравнивая небесное видение с словесным объяснением, утверждался в своих мыслях. Он был убежден, что знание сих предметов посылается ему свыше, и даже сам начал заниматься чтением Божественных Писаний. Сверх сего, повелел находиться при себе Божиим иереям – в той мысли, что виденного Бога должно чтить всеми способами служения. </w:t>
        <w:br/>
        <w:t xml:space="preserve">      Оградившись таким образом благими на Него надеждами, он поспешил наконец угасить пламень тиранского огня» (Гл. 32). </w:t>
        <w:br/>
        <w:t xml:space="preserve">      Призвав Бога всяческих и призвав как Спасителя и Помощника Христа Его, Константин с победной хоругвью выступил с войском против Максентия, укрепившегося в Риме. Силою Божиею, Император Константин одержал блистательную победу над тираном Максентием, творившим в Риме нечестивые и злодейские поступки. Спасаясь бегством, тиран был низринут с Милвианского моста в реку Тибр, в 15 верстах от Рима, и утонул. Возблагодарив Бога, победитель с торжеством вступил в царственный город, где его встречали «с веселыми лицами и сердцами, с благословениями и невыразимой радостью. Мужья с женами, детьми и тьмою рабов громогласно и неудержимо провозглашали его своим избавителем, спасителем и благодетелем. Впрочем, обладая как бы врожденным благочестием, он нисколько не тщеславился сими восклицаниями и не возгордился похвалами, но сознавая помощь Божию, тотчас же вознес благодарственную молитву к Виновнику победы» (Гл. 39). </w:t>
        <w:br/>
        <w:t xml:space="preserve">      Всенародными памятниками и подписями Имп. Константин поведал всем людям силу спасительного знамения Христова. «Среди царственного города он воздвиг эту священную хоругвь и начертал определенно и неизгладимо, что </w:t>
      </w:r>
      <w:r>
        <w:rPr>
          <w:b/>
          <w:bCs/>
          <w:color w:val="000000"/>
        </w:rPr>
        <w:t>сие спасительное знамя есть хранитель Римской Империи и всего царства.</w:t>
      </w:r>
      <w:r>
        <w:rPr>
          <w:color w:val="000000"/>
        </w:rPr>
        <w:t xml:space="preserve"> Когда же на самом людном месте Рима поставили ему статую, – он немедленно приказал то высокое копье в виде креста утвердить в руке своего изображения и начертать на латинском языке слово в слово следующую надпись: </w:t>
      </w:r>
      <w:r>
        <w:rPr>
          <w:b/>
          <w:bCs/>
          <w:color w:val="000000"/>
        </w:rPr>
        <w:t>«Этим спасительным знамением, истинным свидетельством мужества, я спас и освободил ваш город от ига тирана, и по освобождении его, возвратил римскому сенату и народу свободу, прежний блеск и знаменитость»</w:t>
      </w:r>
      <w:r>
        <w:rPr>
          <w:color w:val="000000"/>
        </w:rPr>
        <w:t xml:space="preserve"> (Гл. 40). </w:t>
        <w:br/>
        <w:t xml:space="preserve">      Впоследствии Имп. Константин и его воины неоднократно испытывали помощь и силу Креста Господня. Как свидетельствует Евсевий, «где знамение креста показывалось, там враги обращались в бегство, а победители преследовали их. Когда Царь узнал об этом, то спасительное знамя, как действительнейшее средство победы, повелел переносить туда, где видел какой-либо свой полк ослабевшим. Победа с ним тотчас восстановлялась, потому что сражавшихся при нем укрепляла бодрость и сила, посылаемая свыше» (Кн. II, гл. 7). </w:t>
        <w:br/>
        <w:t xml:space="preserve">      «Посему тем из своих щитоносцев, которые отличались крепостью тела, силой души и благочестивым нравом, Константин повелел состоять единственно при служении этому знамени. Таких мужей числом было не менее пятидесяти, и они не имели другой обязанности, как либо стоять вокруг знамени, либо следовать за ним в виде стражи, когда каждый из них попеременно нес его на своих плечах. Писателю настоящей истории, спустя много времени после сих событий, рассказывал об этом на досуге сам Царь и к своему рассказу присоединил следующее достопамятное происшествие» (Кн. II, гл. 8): </w:t>
        <w:br/>
        <w:t xml:space="preserve">      «Однажды в самом жару сражения в войске произошел шум и распространилось великое смятение. В это время некто, носивший на плечах знамя, сильно страдал от робости и потом передал свою ношу другому, чтобы убежать с поля битвы. Когда же один принял знамя, а другой удалился, и находился уже вне стражи знамени, – пущенная стрела в сего последнего пронзила ему чрево и лишила его жизни. Принимая наказание за боязливость и неверие, он упал и умер. Напротив, для того, кто взял спасительную хоругвь, она сделалась охранением жизни, так что сколько ни пускали в него стрел, – он оставался невредим; все удары их принимало на себя копье знамени» (Кн. II, гл. 9). </w:t>
        <w:br/>
        <w:t xml:space="preserve">      Силою Креста Господня Имп. Константин победил потом ополчившегося на христианство Ликиния, Скифов и Сарматов (Кн. II, гл. 12, 16 и 17; кн. IV, гл. 5 и 6). Таким образом, крест, бывший прежде у язычников орудием позорной казни, стал при Имп. Константине знамением победы – торжества христианства над язычеством и предметом самого глубокого почитания. </w:t>
        <w:br/>
        <w:t xml:space="preserve">      Миланским эдиктом в 312 г. Имп. Константин дозволил всем без стеснения принимать христианство. </w:t>
        <w:br/>
        <w:t xml:space="preserve">      Эдиктом 313 г. предписывалось возвратить христианам места богослужебных собраний и все недвижимые имущества, отнятые во время гонений. </w:t>
        <w:br/>
        <w:t xml:space="preserve">      В 314 году Имп. Константин запретил языческие игры, затем освободил духовенство от гражданских должностей и церковные земли от общих повинностей; отменил казнь через распятие и издал строгий закон против иудеев, восстававших на Христианскую Церковь (313-315 гг.); дозволил совершать освобождение рабов при церквах без особых формальностей, которые были весьма затруднительны в гражданских судах (316 г.), запретил частным лицам приносить жертвы идолам и обращаться к гаданиям у себя на дому, оставив это право только обществам (319 г.); издал повеление по всей Римской Империи праздновать день воскресный (321 г.); отменил бывшие у римлян законы против безбрачия, в ограждение дававших обеты девства христиан и христианок; предоставил Церкви право получать имущества по завещаниям; допустил христиан к занятию высших государственных должностей; приказал созидать свободно христианские храмы и запретил вносить в них, по обычаю, существовавшему в языческих капищах, императорские статуи и изображения (325 г.). </w:t>
        <w:br/>
        <w:t xml:space="preserve">      Вот, сколь могущественной и непобедимой проявила себя сила Креста Христова, преобразившая громадный языческий мир в империю христианскую, а царей ее – в верных стражей Церкви и христианского благочестия. И все попытки после Императора Константина, причисленного Церковью к лику святых и наименованного «равноапостольным», возродить язычество и так или иначе подорвать истинное христианство, неизменно кончались крахом. Сила Креста Христова побеждала, и истинное христианство торжествовало победу над всеми своими врагами. Вот почему легкомысленно и преступно пренебрегать этой дивной Божественной силой! </w:t>
        <w:br/>
        <w:t xml:space="preserve">  </w:t>
      </w:r>
    </w:p>
    <w:p>
      <w:pPr>
        <w:pStyle w:val="Normal"/>
        <w:rPr/>
      </w:pPr>
      <w:r>
        <w:rPr>
          <w:color w:val="00000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rPr>
        <w:t>ЧТО ГОВОРИТ СЛОВО БОЖИЕ</w:t>
        <w:br/>
        <w:t>И КАК УЧИЛИ ВЕЛИЧАЙШИЕ ОТЦЫ ЦЕРКВИ</w:t>
        <w:br/>
        <w:t>О ВЕЛИКОЙ ТАЙНЕ ИСКУПЛЕНИЯ</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Что говорил Сам Господь Иисус Христос? «Якоже Моисей вознесе змию в пустыни, </w:t>
      </w:r>
      <w:r>
        <w:rPr>
          <w:b/>
          <w:bCs/>
          <w:color w:val="000000"/>
        </w:rPr>
        <w:t>тако подобает вознестися Сыну человеческому, да всяк, веруяй в Онь, не погибнет, но имать живот вечный»</w:t>
      </w:r>
      <w:r>
        <w:rPr>
          <w:color w:val="000000"/>
        </w:rPr>
        <w:t xml:space="preserve"> (Иоан. 3, 14-15; ср. Числ. 21,8-9). </w:t>
        <w:br/>
        <w:t xml:space="preserve">      «Сын Человеческий не прииде, да послужат Ему, но послужити и </w:t>
      </w:r>
      <w:r>
        <w:rPr>
          <w:b/>
          <w:bCs/>
          <w:color w:val="000000"/>
        </w:rPr>
        <w:t>дати душу свою избавление за многих»</w:t>
      </w:r>
      <w:r>
        <w:rPr>
          <w:color w:val="000000"/>
        </w:rPr>
        <w:t xml:space="preserve"> (Матф. 20, 28). </w:t>
        <w:br/>
        <w:t xml:space="preserve">      «Аз есмь хлеб животный, иже сшедый с небесе: аще кто снесть от хлеба сего, жив будет во веки; и хлеб, егоже Аз дам, </w:t>
      </w:r>
      <w:r>
        <w:rPr>
          <w:b/>
          <w:bCs/>
          <w:color w:val="000000"/>
        </w:rPr>
        <w:t>плоть Моя есть, юже Аз дам за живот мира»</w:t>
      </w:r>
      <w:r>
        <w:rPr>
          <w:color w:val="000000"/>
        </w:rPr>
        <w:t xml:space="preserve"> (Иоан. 6,51). </w:t>
        <w:br/>
        <w:t xml:space="preserve">      </w:t>
      </w:r>
      <w:r>
        <w:rPr>
          <w:b/>
          <w:bCs/>
          <w:color w:val="000000"/>
        </w:rPr>
        <w:t>«Сие есть Тело Мое, еже за вы ломимое»</w:t>
      </w:r>
      <w:r>
        <w:rPr>
          <w:color w:val="000000"/>
        </w:rPr>
        <w:t xml:space="preserve"> (Лук. 22,19). </w:t>
        <w:br/>
        <w:t xml:space="preserve">      </w:t>
      </w:r>
      <w:r>
        <w:rPr>
          <w:b/>
          <w:bCs/>
          <w:color w:val="000000"/>
        </w:rPr>
        <w:t>«Сия есть Кровь Моя новаго завета, яже за многия изливаема во оставление грехов»</w:t>
      </w:r>
      <w:r>
        <w:rPr>
          <w:color w:val="000000"/>
        </w:rPr>
        <w:t xml:space="preserve"> (Матф. 26,28). </w:t>
        <w:br/>
        <w:t xml:space="preserve">      «Аще зерно пшенично пад на земли не умрет, то едино пребывает: </w:t>
      </w:r>
      <w:r>
        <w:rPr>
          <w:b/>
          <w:bCs/>
          <w:color w:val="000000"/>
        </w:rPr>
        <w:t>аще же умрет, мног плод сотворит»</w:t>
      </w:r>
      <w:r>
        <w:rPr>
          <w:color w:val="000000"/>
        </w:rPr>
        <w:t xml:space="preserve"> (Иоан. 12, 24). </w:t>
        <w:br/>
        <w:t xml:space="preserve">      </w:t>
      </w:r>
      <w:r>
        <w:rPr>
          <w:b/>
          <w:bCs/>
          <w:color w:val="000000"/>
        </w:rPr>
        <w:t>«Аще Аз вознесен буду от земли, вся привлеку к Себе»</w:t>
      </w:r>
      <w:r>
        <w:rPr>
          <w:color w:val="000000"/>
        </w:rPr>
        <w:t xml:space="preserve"> (Иоан. 12, 32). </w:t>
        <w:br/>
        <w:t xml:space="preserve">      «Тако писано есть, и тако </w:t>
      </w:r>
      <w:r>
        <w:rPr>
          <w:b/>
          <w:bCs/>
          <w:color w:val="000000"/>
        </w:rPr>
        <w:t>подобаше пострадати Христу, и воскреснути от мертвых в третий день</w:t>
      </w:r>
      <w:r>
        <w:rPr>
          <w:color w:val="000000"/>
        </w:rPr>
        <w:t xml:space="preserve">, и проповедатися во Имя Его покаянию </w:t>
      </w:r>
      <w:r>
        <w:rPr>
          <w:b/>
          <w:bCs/>
          <w:color w:val="000000"/>
        </w:rPr>
        <w:t>и отпущению грехов во всех языцех»</w:t>
      </w:r>
      <w:r>
        <w:rPr>
          <w:color w:val="000000"/>
        </w:rPr>
        <w:t xml:space="preserve"> (Лук. 24,46-47). </w:t>
        <w:br/>
        <w:t xml:space="preserve">      «Уне есть вам, да Аз иду: аще бо не иду Аз, Утешитель не приидет к вам: аще ли же иду, послю Его к вам» (Иоан. 16, 7). </w:t>
        <w:br/>
        <w:br/>
        <w:t xml:space="preserve">      Что говорили о Крестной Жертве Иисуса Христа ветхозаветные пророки? </w:t>
        <w:br/>
        <w:t xml:space="preserve">      </w:t>
      </w:r>
      <w:r>
        <w:rPr>
          <w:b/>
          <w:bCs/>
          <w:color w:val="000000"/>
        </w:rPr>
        <w:t>«Той язвен бысть за грехи наша, и мучен бысть за беззакония наша</w:t>
      </w:r>
      <w:r>
        <w:rPr>
          <w:color w:val="000000"/>
        </w:rPr>
        <w:t xml:space="preserve">, наказание мира нашего на Нем: </w:t>
      </w:r>
      <w:r>
        <w:rPr>
          <w:b/>
          <w:bCs/>
          <w:color w:val="000000"/>
        </w:rPr>
        <w:t>язвою Его мы исцелехом.</w:t>
      </w:r>
      <w:r>
        <w:rPr>
          <w:color w:val="000000"/>
        </w:rPr>
        <w:t xml:space="preserve"> Вси яко овцы заблудихом: человек от пути своего заблуди, и </w:t>
      </w:r>
      <w:r>
        <w:rPr>
          <w:b/>
          <w:bCs/>
          <w:color w:val="000000"/>
        </w:rPr>
        <w:t>Господь предаде Его грех ради наших.</w:t>
      </w:r>
      <w:r>
        <w:rPr>
          <w:color w:val="000000"/>
        </w:rPr>
        <w:t xml:space="preserve"> И Той, зане озлоблен бысть, не отверзает уст Своих: </w:t>
      </w:r>
      <w:r>
        <w:rPr>
          <w:b/>
          <w:bCs/>
          <w:color w:val="000000"/>
        </w:rPr>
        <w:t>яко овча на заколение ведеся»</w:t>
      </w:r>
      <w:r>
        <w:rPr>
          <w:color w:val="000000"/>
        </w:rPr>
        <w:t xml:space="preserve"> (Ис. 53, 5-7); </w:t>
      </w:r>
      <w:r>
        <w:rPr>
          <w:b/>
          <w:bCs/>
          <w:color w:val="000000"/>
        </w:rPr>
        <w:t>«ради беззаконий людей Моих ведеся на смерть»</w:t>
      </w:r>
      <w:r>
        <w:rPr>
          <w:color w:val="000000"/>
        </w:rPr>
        <w:t xml:space="preserve"> (8). </w:t>
      </w:r>
      <w:r>
        <w:rPr>
          <w:b/>
          <w:bCs/>
          <w:color w:val="000000"/>
        </w:rPr>
        <w:t>«Предана бысть на смерть душа Его,</w:t>
      </w:r>
      <w:r>
        <w:rPr>
          <w:color w:val="000000"/>
        </w:rPr>
        <w:t xml:space="preserve"> и со беззаконными вменися, </w:t>
      </w:r>
      <w:r>
        <w:rPr>
          <w:b/>
          <w:bCs/>
          <w:color w:val="000000"/>
        </w:rPr>
        <w:t>и Той грехи многих вознесе, и за беззакония их предан бысть»</w:t>
      </w:r>
      <w:r>
        <w:rPr>
          <w:color w:val="000000"/>
        </w:rPr>
        <w:t xml:space="preserve">(12). </w:t>
        <w:br/>
        <w:t xml:space="preserve">      «Яко обыдоша Мя пси мнози, сонм лукавых одержаша Мя; ископаша руце Мои и нозе Мои, исчетоша вся кости Моя: тии же смотриша и презреша Мя» (Псал. 21, 17-18). </w:t>
        <w:br/>
        <w:br/>
        <w:t xml:space="preserve">      Что говорил Предтеча Господень Иоанн? </w:t>
        <w:br/>
        <w:t xml:space="preserve">      </w:t>
      </w:r>
      <w:r>
        <w:rPr>
          <w:b/>
          <w:bCs/>
          <w:color w:val="000000"/>
        </w:rPr>
        <w:t>«Се Агнец Божий вземляй грехи мира»</w:t>
      </w:r>
      <w:r>
        <w:rPr>
          <w:color w:val="000000"/>
        </w:rPr>
        <w:t xml:space="preserve"> (Иоан. 1,29). </w:t>
        <w:br/>
        <w:br/>
        <w:t xml:space="preserve">      Что говорили Апостолы? </w:t>
        <w:br/>
        <w:t xml:space="preserve">      Св. Ап. Иоанн в своем Евангелии, упомянув о совете, который дал Каиафа иудеям об Иисусе Христе: «уне есть нам, да един человек умрет за люди, а не весь язык погибнет» (Иоан. 11, 50), далее от себя прибавляет: «сего же о себе не рече, но архиерей сый лету тому, прорече, </w:t>
      </w:r>
      <w:r>
        <w:rPr>
          <w:b/>
          <w:bCs/>
          <w:color w:val="000000"/>
        </w:rPr>
        <w:t>яко хотяше Иисус умрети за люди;</w:t>
      </w:r>
      <w:r>
        <w:rPr>
          <w:color w:val="000000"/>
        </w:rPr>
        <w:t xml:space="preserve"> и не токмо за люди, но да и чада Божия расточеная соберет во едино» (51—52). </w:t>
        <w:br/>
        <w:t xml:space="preserve">      В послании своем св. Ап. Иоанн говорит: </w:t>
        <w:br/>
        <w:t xml:space="preserve">      «Кровь Иисуса Христа очищает нас от всякаго греха» (I Иоан. 1, 7). </w:t>
        <w:br/>
        <w:t xml:space="preserve">      В Апокалипсисе св. Ап. Иоанн пишет: «Двадесять и четыре старца, падши пред Агнцем, поют Ему песнь нову, глаголюще: достоин еси прияти книгу, и отверзти печати ея; </w:t>
      </w:r>
      <w:r>
        <w:rPr>
          <w:b/>
          <w:bCs/>
          <w:color w:val="000000"/>
        </w:rPr>
        <w:t>яко заклался, и искупил еси Богови нас Кровию Своею</w:t>
      </w:r>
      <w:r>
        <w:rPr>
          <w:color w:val="000000"/>
        </w:rPr>
        <w:t xml:space="preserve"> от всякаго колена и языка и людей и племен» (Апок. 5,9). </w:t>
        <w:br/>
        <w:t xml:space="preserve">      «От Иисуса Христа, иже есть свидетель верный, первенец из мертвых и князь царей земных: любящу ны и </w:t>
      </w:r>
      <w:r>
        <w:rPr>
          <w:b/>
          <w:bCs/>
          <w:color w:val="000000"/>
        </w:rPr>
        <w:t>омывшу нас от грех наших Кровию Своею...»</w:t>
      </w:r>
      <w:r>
        <w:rPr>
          <w:color w:val="000000"/>
        </w:rPr>
        <w:t xml:space="preserve"> (Апок. 1, 5). </w:t>
        <w:br/>
        <w:t xml:space="preserve">      Св. Ап. Петр заповедует христианам: </w:t>
        <w:br/>
        <w:t xml:space="preserve">      «Со страхом жития вашего время жительствуйте, ведяще, яко не истленным сребром или златом избавистеся от суетнаго вашего жития, отцы преданнаго, </w:t>
      </w:r>
      <w:r>
        <w:rPr>
          <w:b/>
          <w:bCs/>
          <w:color w:val="000000"/>
        </w:rPr>
        <w:t>но честною Кровию, яко Агнца непорочна и пречиста Христа»</w:t>
      </w:r>
      <w:r>
        <w:rPr>
          <w:color w:val="000000"/>
        </w:rPr>
        <w:t xml:space="preserve"> (I Петр. 1,17-19); </w:t>
        <w:br/>
        <w:t xml:space="preserve">      «Зане и Христос пострада по нас, нам оставль образ, да последуем стопам Его... </w:t>
      </w:r>
      <w:r>
        <w:rPr>
          <w:b/>
          <w:bCs/>
          <w:color w:val="000000"/>
        </w:rPr>
        <w:t>Иже грехи наша Сам вознесе на Теле Своем на древо, да от грех избывше,</w:t>
      </w:r>
      <w:r>
        <w:rPr>
          <w:color w:val="000000"/>
        </w:rPr>
        <w:t xml:space="preserve"> правдою поживем, </w:t>
      </w:r>
      <w:r>
        <w:rPr>
          <w:b/>
          <w:bCs/>
          <w:color w:val="000000"/>
        </w:rPr>
        <w:t>Егоже язвою исцелесте»</w:t>
      </w:r>
      <w:r>
        <w:rPr>
          <w:color w:val="000000"/>
        </w:rPr>
        <w:t xml:space="preserve"> (2,21—24). </w:t>
        <w:br/>
        <w:t xml:space="preserve">      «Зане и Христос </w:t>
      </w:r>
      <w:r>
        <w:rPr>
          <w:b/>
          <w:bCs/>
          <w:color w:val="000000"/>
        </w:rPr>
        <w:t>единою о гресех наших пострада,</w:t>
      </w:r>
      <w:r>
        <w:rPr>
          <w:color w:val="000000"/>
        </w:rPr>
        <w:t xml:space="preserve"> праведник за неправедники, да приведет ны Богови»(3,18). </w:t>
        <w:br/>
        <w:t xml:space="preserve">      Св. Ап. Павел говорит: </w:t>
        <w:br/>
        <w:t xml:space="preserve">      «Предах бо вам исперва, еже и приях, яко </w:t>
      </w:r>
      <w:r>
        <w:rPr>
          <w:b/>
          <w:bCs/>
          <w:color w:val="000000"/>
        </w:rPr>
        <w:t>Христос умре грех наших ради,</w:t>
      </w:r>
      <w:r>
        <w:rPr>
          <w:color w:val="000000"/>
        </w:rPr>
        <w:t xml:space="preserve"> по писанием» (I Кор. 15,3). </w:t>
        <w:br/>
        <w:t xml:space="preserve">      «Христос возлюбил есть нас, и предаде Себе за ны приношение и жертву Богу в воню благоухания» (Еф. 5,2). </w:t>
        <w:br/>
        <w:t xml:space="preserve">      </w:t>
      </w:r>
      <w:r>
        <w:rPr>
          <w:b/>
          <w:bCs/>
          <w:color w:val="000000"/>
        </w:rPr>
        <w:t>«Христос единою принесеся, во еже вознести многих грехи»</w:t>
      </w:r>
      <w:r>
        <w:rPr>
          <w:color w:val="000000"/>
        </w:rPr>
        <w:t xml:space="preserve"> (Евр. 9, 28). </w:t>
        <w:br/>
        <w:t xml:space="preserve">      </w:t>
      </w:r>
      <w:r>
        <w:rPr>
          <w:b/>
          <w:bCs/>
          <w:color w:val="000000"/>
        </w:rPr>
        <w:t>«Иже предан бысть за прегрешения наша, и воста за оправдание наше»</w:t>
      </w:r>
      <w:r>
        <w:rPr>
          <w:color w:val="000000"/>
        </w:rPr>
        <w:t xml:space="preserve"> (Римл. 4, 25). </w:t>
        <w:br/>
        <w:t xml:space="preserve">      «Егоже предположи Бог </w:t>
      </w:r>
      <w:r>
        <w:rPr>
          <w:b/>
          <w:bCs/>
          <w:color w:val="000000"/>
        </w:rPr>
        <w:t>очищение верою в Крови Его,</w:t>
      </w:r>
      <w:r>
        <w:rPr>
          <w:color w:val="000000"/>
        </w:rPr>
        <w:t xml:space="preserve"> в явление правды Своея, </w:t>
      </w:r>
      <w:r>
        <w:rPr>
          <w:b/>
          <w:bCs/>
          <w:color w:val="000000"/>
        </w:rPr>
        <w:t>за отпущение прежде бывших грехов»</w:t>
      </w:r>
      <w:r>
        <w:rPr>
          <w:color w:val="000000"/>
        </w:rPr>
        <w:t xml:space="preserve"> (Римл. 3, 25). «Христос же пришел... ни кровию козлею, ниже тельчею, но </w:t>
      </w:r>
      <w:r>
        <w:rPr>
          <w:b/>
          <w:bCs/>
          <w:color w:val="000000"/>
        </w:rPr>
        <w:t>Своею Кровию</w:t>
      </w:r>
      <w:r>
        <w:rPr>
          <w:color w:val="000000"/>
        </w:rPr>
        <w:t xml:space="preserve">, вниде единою во святая, </w:t>
      </w:r>
      <w:r>
        <w:rPr>
          <w:b/>
          <w:bCs/>
          <w:color w:val="000000"/>
        </w:rPr>
        <w:t>вечное искупление обретый»</w:t>
      </w:r>
      <w:r>
        <w:rPr>
          <w:color w:val="000000"/>
        </w:rPr>
        <w:t xml:space="preserve"> (Евр. 9,12-14). </w:t>
        <w:br/>
        <w:t xml:space="preserve">      Все эти тексты из Слова Божия ясно свидетельствуют, что искупление наше Христос-Спаситель совершил Кровию Своею, пролитой за наши грехи, и смертью на Кресте. </w:t>
        <w:br/>
        <w:br/>
        <w:t xml:space="preserve">      Как учили Мужи Апостольские? </w:t>
        <w:br/>
        <w:t xml:space="preserve">      Св. Варнава говорит: </w:t>
        <w:br/>
        <w:t xml:space="preserve">      «Будем веровать, что Сын Божий не мог </w:t>
      </w:r>
      <w:r>
        <w:rPr>
          <w:b/>
          <w:bCs/>
          <w:color w:val="000000"/>
        </w:rPr>
        <w:t>пострадать, как только за нас... за наши грехи</w:t>
      </w:r>
      <w:r>
        <w:rPr>
          <w:color w:val="000000"/>
        </w:rPr>
        <w:t xml:space="preserve"> восхотел Он принесть в жертву сосуд духа» (Посл. VII), «как Авраамом принесен был Исаак» (Посл V). </w:t>
        <w:br/>
        <w:t xml:space="preserve">      Св. Климент Римский говорит: </w:t>
        <w:br/>
        <w:t xml:space="preserve">      «Будем взирать на Господа Иисуса Христа, Которого </w:t>
      </w:r>
      <w:r>
        <w:rPr>
          <w:b/>
          <w:bCs/>
          <w:color w:val="000000"/>
        </w:rPr>
        <w:t>Кровь дана за нас;</w:t>
      </w:r>
      <w:r>
        <w:rPr>
          <w:color w:val="000000"/>
        </w:rPr>
        <w:t xml:space="preserve"> будем взирать внимательно на Кровь Христа, и рассуждать, </w:t>
      </w:r>
      <w:r>
        <w:rPr>
          <w:b/>
          <w:bCs/>
          <w:color w:val="000000"/>
        </w:rPr>
        <w:t>как многоценна Кровь Его</w:t>
      </w:r>
      <w:r>
        <w:rPr>
          <w:color w:val="000000"/>
        </w:rPr>
        <w:t xml:space="preserve"> пред Богом, когда, </w:t>
      </w:r>
      <w:r>
        <w:rPr>
          <w:b/>
          <w:bCs/>
          <w:color w:val="000000"/>
        </w:rPr>
        <w:t>быв пролита для нашего спасения, всему Миру приобрела благодать покаяния»</w:t>
      </w:r>
      <w:r>
        <w:rPr>
          <w:color w:val="000000"/>
        </w:rPr>
        <w:t xml:space="preserve"> (Посл. к Коринф. 1,21). </w:t>
        <w:br/>
        <w:t xml:space="preserve">      Св. Игнатий Богоносец говорит: </w:t>
        <w:br/>
        <w:t xml:space="preserve">      </w:t>
      </w:r>
      <w:r>
        <w:rPr>
          <w:b/>
          <w:bCs/>
          <w:color w:val="000000"/>
        </w:rPr>
        <w:t>«Христос умер за вас,</w:t>
      </w:r>
      <w:r>
        <w:rPr>
          <w:color w:val="000000"/>
        </w:rPr>
        <w:t xml:space="preserve"> чтобы, веруя в смерть Его, вы спаслись от смерти» (Посл. к Трал. 2). </w:t>
        <w:br/>
        <w:t xml:space="preserve">      Св. Поликарп Смирнский говорит: «Он претерпел </w:t>
      </w:r>
      <w:r>
        <w:rPr>
          <w:b/>
          <w:bCs/>
          <w:color w:val="000000"/>
        </w:rPr>
        <w:t>за грехи наши самую смерть...</w:t>
      </w:r>
      <w:r>
        <w:rPr>
          <w:color w:val="000000"/>
        </w:rPr>
        <w:t xml:space="preserve"> все претерпел за нас, чтобы нам жить в Нем» (Посл. к Филип. 1,8). </w:t>
        <w:br/>
        <w:br/>
        <w:t xml:space="preserve">      Как учили учители христианские второго и третьего века? </w:t>
        <w:br/>
        <w:t xml:space="preserve">      Муж апостольский, написавший послание к Диогнету, пишет ему: </w:t>
        <w:br/>
        <w:t xml:space="preserve">      </w:t>
      </w:r>
      <w:r>
        <w:rPr>
          <w:b/>
          <w:bCs/>
          <w:color w:val="000000"/>
        </w:rPr>
        <w:t>«Бог собственного Сына предал в выкуп за нас,</w:t>
      </w:r>
      <w:r>
        <w:rPr>
          <w:color w:val="000000"/>
        </w:rPr>
        <w:t xml:space="preserve"> Святого за беззаконных, Праведного за неправедных, Невинного за виновных, Нетленного за тленных, Бессмертного за смертных» (Посл. к Диогн. IX). </w:t>
        <w:br/>
        <w:t xml:space="preserve">      Св. мученик Иустин пишет: </w:t>
        <w:br/>
        <w:t xml:space="preserve">      «Христос, по воле Отца, соделался человеком ради спасения верующих в Него, </w:t>
      </w:r>
      <w:r>
        <w:rPr>
          <w:b/>
          <w:bCs/>
          <w:color w:val="000000"/>
        </w:rPr>
        <w:t>и подвергся уничижению и страданиям, чтобы смертью и воскресением победить смерть»</w:t>
      </w:r>
      <w:r>
        <w:rPr>
          <w:color w:val="000000"/>
        </w:rPr>
        <w:t xml:space="preserve"> (Аполог. I,63). </w:t>
        <w:br/>
        <w:t xml:space="preserve">      Св. Ириней Лионский пишет: </w:t>
        <w:br/>
        <w:t xml:space="preserve">      </w:t>
      </w:r>
      <w:r>
        <w:rPr>
          <w:b/>
          <w:bCs/>
          <w:color w:val="000000"/>
        </w:rPr>
        <w:t>«Христос искупил нас Кровию Своею,</w:t>
      </w:r>
      <w:r>
        <w:rPr>
          <w:color w:val="000000"/>
        </w:rPr>
        <w:t xml:space="preserve"> и предал душу Свою за наши души, и плоть Свою за нашу плоть» (Против ересей V, 1). </w:t>
        <w:br/>
        <w:t xml:space="preserve">      Тертуллиан пишет: </w:t>
        <w:br/>
        <w:t xml:space="preserve">      «Христос благоволил от плоти родиться во плоти, чтобы рождением Своим преобразовать наше рождение, </w:t>
      </w:r>
      <w:r>
        <w:rPr>
          <w:b/>
          <w:bCs/>
          <w:color w:val="000000"/>
        </w:rPr>
        <w:t>и Своею смертью разрушить нашу смерть»</w:t>
      </w:r>
      <w:r>
        <w:rPr>
          <w:color w:val="000000"/>
        </w:rPr>
        <w:t xml:space="preserve"> (Против Марк. III, 9). </w:t>
        <w:br/>
        <w:t xml:space="preserve">      Св. Киприан Карфагенский пишет: </w:t>
        <w:br/>
        <w:t xml:space="preserve">      «Христос даровал нам эту благодать, сообщив нам дар Своего милосердия, </w:t>
      </w:r>
      <w:r>
        <w:rPr>
          <w:b/>
          <w:bCs/>
          <w:color w:val="000000"/>
        </w:rPr>
        <w:t>победив смерть крестом Своим, искупив верующих ценою Своей Крови,</w:t>
      </w:r>
      <w:r>
        <w:rPr>
          <w:color w:val="000000"/>
        </w:rPr>
        <w:t xml:space="preserve"> примирив человека с Богом Отцем, оживотворив небесным возрождением». (Кн. Димитр. 25). </w:t>
        <w:br/>
        <w:br/>
        <w:t xml:space="preserve">      Как учили великие Отцы Церкви четвертого века? </w:t>
        <w:br/>
        <w:t xml:space="preserve">      Св. Афанасий Великий, Архиепископ Александрийский, пишет: </w:t>
        <w:br/>
        <w:t xml:space="preserve">      «Так как надлежало, наконец, </w:t>
      </w:r>
      <w:r>
        <w:rPr>
          <w:b/>
          <w:bCs/>
          <w:color w:val="000000"/>
        </w:rPr>
        <w:t>всем людям уплатить свой долг</w:t>
      </w:r>
      <w:r>
        <w:rPr>
          <w:color w:val="000000"/>
        </w:rPr>
        <w:t xml:space="preserve"> (а долг состоял в том, что все люди повинны были смерти, что преимущественно и было причиной пришествия Иисуса Христа на землю): посему Он, доказав Свою Божественность делами Своими, </w:t>
      </w:r>
      <w:r>
        <w:rPr>
          <w:b/>
          <w:bCs/>
          <w:color w:val="000000"/>
        </w:rPr>
        <w:t>принес, наконец, и жертву за всех людей, предав на смерть храм Своего Тела,</w:t>
      </w:r>
      <w:r>
        <w:rPr>
          <w:color w:val="000000"/>
        </w:rPr>
        <w:t xml:space="preserve"> дабы чрез это, с одной стороны, </w:t>
      </w:r>
      <w:r>
        <w:rPr>
          <w:b/>
          <w:bCs/>
          <w:color w:val="000000"/>
        </w:rPr>
        <w:t>сделать всех неповинными и свободными от древнего преступления,</w:t>
      </w:r>
      <w:r>
        <w:rPr>
          <w:color w:val="000000"/>
        </w:rPr>
        <w:t xml:space="preserve"> с другой — </w:t>
      </w:r>
      <w:r>
        <w:rPr>
          <w:b/>
          <w:bCs/>
          <w:color w:val="000000"/>
        </w:rPr>
        <w:t>явить Себя победителем смерти,</w:t>
      </w:r>
      <w:r>
        <w:rPr>
          <w:color w:val="000000"/>
        </w:rPr>
        <w:t xml:space="preserve"> и нетление собственного Своего Тела, </w:t>
      </w:r>
      <w:r>
        <w:rPr>
          <w:b/>
          <w:bCs/>
          <w:color w:val="000000"/>
        </w:rPr>
        <w:t>соделать начатком всеобщего воскресения... Смерть была необходима:</w:t>
      </w:r>
      <w:r>
        <w:rPr>
          <w:color w:val="000000"/>
        </w:rPr>
        <w:t xml:space="preserve"> непременно надлежало быть смерти за всех людей, потому что </w:t>
      </w:r>
      <w:r>
        <w:rPr>
          <w:b/>
          <w:bCs/>
          <w:color w:val="000000"/>
        </w:rPr>
        <w:t>надлежало быть уплате общего долга,</w:t>
      </w:r>
      <w:r>
        <w:rPr>
          <w:color w:val="000000"/>
        </w:rPr>
        <w:t xml:space="preserve"> лежавшего на всех людях. Для сей цели Слово, по природе Своей бессмертное, восприяло плоть смертную, дабы ее как Свою собственную плоть </w:t>
      </w:r>
      <w:r>
        <w:rPr>
          <w:b/>
          <w:bCs/>
          <w:color w:val="000000"/>
        </w:rPr>
        <w:t>принесть в жертву за всех людей,</w:t>
      </w:r>
      <w:r>
        <w:rPr>
          <w:color w:val="000000"/>
        </w:rPr>
        <w:t xml:space="preserve"> и дабы плотию претерпеть за всех смерть» (О воплощении 20). </w:t>
        <w:br/>
        <w:t xml:space="preserve">      Св. Григорий Богослов пишет: </w:t>
        <w:br/>
        <w:t xml:space="preserve">      «Христос именуется «избавлением» (I Кор.1, 30), как освобождающий нас, содержимых под грехом, как давший Себя за нас в искупление, в очистительную жертву за вселенную» (Слово о Богосл. IV). </w:t>
        <w:br/>
        <w:t xml:space="preserve">      «За каждый </w:t>
      </w:r>
      <w:r>
        <w:rPr>
          <w:b/>
          <w:bCs/>
          <w:color w:val="000000"/>
        </w:rPr>
        <w:t>наш долг воздано особо</w:t>
      </w:r>
      <w:r>
        <w:rPr>
          <w:color w:val="000000"/>
        </w:rPr>
        <w:t xml:space="preserve"> Тем, Кто превыше нас... Для сего древо за древо и руки за руку: руки, мужественно распростертые, за руку, невоздержно простертую; </w:t>
      </w:r>
      <w:r>
        <w:rPr>
          <w:b/>
          <w:bCs/>
          <w:color w:val="000000"/>
        </w:rPr>
        <w:t>руки пригвожденные за руку своевольную;</w:t>
      </w:r>
      <w:r>
        <w:rPr>
          <w:color w:val="000000"/>
        </w:rPr>
        <w:t xml:space="preserve"> руки, совокупляющие воедино концы мира, за руку, извергшую Адама. Для сего </w:t>
      </w:r>
      <w:r>
        <w:rPr>
          <w:b/>
          <w:bCs/>
          <w:color w:val="000000"/>
        </w:rPr>
        <w:t>вознесение на крест за падение,</w:t>
      </w:r>
      <w:r>
        <w:rPr>
          <w:color w:val="000000"/>
        </w:rPr>
        <w:t xml:space="preserve"> желчь за вкушение, терновый венец за худое владычество, смерть за смерть» (Слово 3). </w:t>
        <w:br/>
        <w:t xml:space="preserve">      Св. Кирилл Иерусалимский пишет: </w:t>
        <w:br/>
        <w:t xml:space="preserve">      «Мы были врагами по причине греха, и Бог определил смерть грешнику. Чему же из двух надлежало быть: по правосудию ли надлежало умертвить, или по человеколюбию нарушить определение? Но примечай премудрость Божию: Он сохранил и истину определения; и силу человеколюбия. </w:t>
      </w:r>
      <w:r>
        <w:rPr>
          <w:b/>
          <w:bCs/>
          <w:color w:val="000000"/>
        </w:rPr>
        <w:t>Вознес Христос «грехи на теле на древо, да смертию Его мы от грех избывше, правдою поживем»</w:t>
      </w:r>
      <w:r>
        <w:rPr>
          <w:color w:val="000000"/>
        </w:rPr>
        <w:t xml:space="preserve"> (I Петр. 2, 24)». (Огл. поуч. XIII, 33). </w:t>
        <w:br/>
        <w:t xml:space="preserve">      «Не удивляйся тому, что мир весь искуплен: ибо Тот, </w:t>
      </w:r>
      <w:r>
        <w:rPr>
          <w:b/>
          <w:bCs/>
          <w:color w:val="000000"/>
        </w:rPr>
        <w:t>Кто умер за мир,</w:t>
      </w:r>
      <w:r>
        <w:rPr>
          <w:color w:val="000000"/>
        </w:rPr>
        <w:t xml:space="preserve"> не был простой человек, но Сын Божий Единородный. Грех одного человека Адама мог нанести смерть миру. Если же «единаго прегрешением» (Римл. 5, 17) смерть воцарилась в мире: — то не паче ли правдою Единого жизнь воцарится? И если тогда за вкушение от древа изгнаны из рая, то не удобнее ли ныне </w:t>
      </w:r>
      <w:r>
        <w:rPr>
          <w:b/>
          <w:bCs/>
          <w:color w:val="000000"/>
        </w:rPr>
        <w:t>посредством древа Иисусова</w:t>
      </w:r>
      <w:r>
        <w:rPr>
          <w:color w:val="000000"/>
        </w:rPr>
        <w:t xml:space="preserve"> войдут верующие в рай? Если первосозданный из земли нанес всемирную смерть; то Создавший его из земли не может ли принести жизни вечной, Сам будучи жизнь? Если Финеес, умертвивши в ревности студодействующего человека, прекратил гнев Божий (Числ. 25, 8), то </w:t>
      </w:r>
      <w:r>
        <w:rPr>
          <w:b/>
          <w:bCs/>
          <w:color w:val="000000"/>
        </w:rPr>
        <w:t>Иисус,</w:t>
      </w:r>
      <w:r>
        <w:rPr>
          <w:color w:val="000000"/>
        </w:rPr>
        <w:t xml:space="preserve"> не другого умертвивши, но </w:t>
      </w:r>
      <w:r>
        <w:rPr>
          <w:b/>
          <w:bCs/>
          <w:color w:val="000000"/>
        </w:rPr>
        <w:t>Сам Себя отдавши за искупление, ужели не может утолить гнева на людей</w:t>
      </w:r>
      <w:r>
        <w:rPr>
          <w:color w:val="000000"/>
        </w:rPr>
        <w:t xml:space="preserve"> (2 Тим. 2,6)?» (Оглас. поуч. 2). </w:t>
        <w:br/>
        <w:t xml:space="preserve">      «Немаловажен был Умерший за нас; не чувственный был Агнец, не простой был человек, не Ангел только был, но Бог вочеловечившийся. Не столь важно было беззаконие грешников, сколько важна была правда Умершего за них. Не столько мы согрешили, сколько сделал правды Положивший за нас душу Свою, и опять, когда восхотел, принявший ее» (Огл. поуч. XIII, 33). </w:t>
        <w:br/>
        <w:t xml:space="preserve">      Св. Василий Великий говорит: </w:t>
        <w:br/>
        <w:t xml:space="preserve">      «Тогда как никто из людей, по слову Писания, не мог </w:t>
      </w:r>
      <w:r>
        <w:rPr>
          <w:b/>
          <w:bCs/>
          <w:color w:val="000000"/>
        </w:rPr>
        <w:t>«дать Богу измены за ся и цену избавления души своей»</w:t>
      </w:r>
      <w:r>
        <w:rPr>
          <w:color w:val="000000"/>
        </w:rPr>
        <w:t xml:space="preserve"> (Пс. 48, 8), чтобы умилостивить Бога, потому что все сами повинны были греху, </w:t>
      </w:r>
      <w:r>
        <w:rPr>
          <w:b/>
          <w:bCs/>
          <w:color w:val="000000"/>
        </w:rPr>
        <w:t>таковою изменою и ценою избавления за души всех явилась равноценная всем людям святая и многоценная за них пролитая Кровь Господа нашего Иисуса Христа.</w:t>
      </w:r>
      <w:r>
        <w:rPr>
          <w:color w:val="000000"/>
        </w:rPr>
        <w:t xml:space="preserve"> Почему же? Потому что Он не простой был человек, а превосходящий естеством людей Богочеловек, и кроме того по самому человечеству Своему был совершенно безгрешен, почему не имел нужды в том, чтобы давать Богу </w:t>
      </w:r>
      <w:r>
        <w:rPr>
          <w:b/>
          <w:bCs/>
          <w:color w:val="000000"/>
        </w:rPr>
        <w:t>выкуп</w:t>
      </w:r>
      <w:r>
        <w:rPr>
          <w:color w:val="000000"/>
        </w:rPr>
        <w:t xml:space="preserve"> за избавление Своей души, а Сам мог дать и действительно дал таковой за других, являясь, по слову Апостола, </w:t>
      </w:r>
      <w:r>
        <w:rPr>
          <w:b/>
          <w:bCs/>
          <w:color w:val="000000"/>
        </w:rPr>
        <w:t>«Архиереем преподобным, незлобивым, безскверным и отлученным от грешник... Иже не имать по вся дни нужды, якоже первосвященницы, прежде о своих гресех жертвы приносити, потом же о людских невежествиих»</w:t>
      </w:r>
      <w:r>
        <w:rPr>
          <w:color w:val="000000"/>
        </w:rPr>
        <w:t xml:space="preserve"> (Евр. 7, 26-27; 9,7 - Толк. на Пс. 48, 8-9). </w:t>
        <w:br/>
        <w:t xml:space="preserve">      Св. Иоанн Златоуст говорит: </w:t>
        <w:br/>
        <w:t xml:space="preserve">      «Представь, что заимодавцу задолжал кто-нибудь десятью оболами, и он ввергает в темницу не только самого должника, но даже жену его, детей и слуг; но приходит другой, и не только вносит те десять оболов, но еще дарит десять тысяч талантов золота, ведет узника в царский дворец, сажает на самом почетном месте, осыпает его почестями и отличиями; тогда давший в заем десять оболов позабудет о них думать. Точно так случилось с нами! </w:t>
      </w:r>
      <w:r>
        <w:rPr>
          <w:b/>
          <w:bCs/>
          <w:color w:val="000000"/>
        </w:rPr>
        <w:t>Христос заплатил гораздо больше, нежели чем мы были должны; Его уплата,</w:t>
      </w:r>
      <w:r>
        <w:rPr>
          <w:color w:val="000000"/>
        </w:rPr>
        <w:t xml:space="preserve"> в сравнении с долгом то же, что безмерное море в сравнении с малой каплей. Итак, не сомневайся, человек, видя такое богатство благ; не любопытствуй знать, как </w:t>
      </w:r>
      <w:r>
        <w:rPr>
          <w:b/>
          <w:bCs/>
          <w:color w:val="000000"/>
        </w:rPr>
        <w:t>потушена искра смерти и греха,</w:t>
      </w:r>
      <w:r>
        <w:rPr>
          <w:color w:val="000000"/>
        </w:rPr>
        <w:t xml:space="preserve"> когда на нее пролито целое море благодатных даров» (На посл. к Римл. беседа 10, 2) </w:t>
        <w:br/>
        <w:t xml:space="preserve">      «Христос, с Своей стороны, </w:t>
      </w:r>
      <w:r>
        <w:rPr>
          <w:b/>
          <w:bCs/>
          <w:color w:val="000000"/>
        </w:rPr>
        <w:t>умер за всех, чтобы спасти всех,</w:t>
      </w:r>
      <w:r>
        <w:rPr>
          <w:color w:val="000000"/>
        </w:rPr>
        <w:t xml:space="preserve"> и эта смерть вполне соответствовала погибели всех, но не всех истребила грехи, потому что сами того не хотели» (На посл. к Евр. беседа 17, 2). </w:t>
        <w:br/>
        <w:t xml:space="preserve">      «Не по той ли причине Он (Христос) предан был смерти, что ненавидел грехи? </w:t>
      </w:r>
      <w:r>
        <w:rPr>
          <w:b/>
          <w:bCs/>
          <w:color w:val="000000"/>
        </w:rPr>
        <w:t>Для того, чтобы изгладить их</w:t>
      </w:r>
      <w:r>
        <w:rPr>
          <w:color w:val="000000"/>
        </w:rPr>
        <w:t xml:space="preserve"> (грехи), </w:t>
      </w:r>
      <w:r>
        <w:rPr>
          <w:b/>
          <w:bCs/>
          <w:color w:val="000000"/>
        </w:rPr>
        <w:t>Он добровольно умер.</w:t>
      </w:r>
      <w:r>
        <w:rPr>
          <w:color w:val="000000"/>
        </w:rPr>
        <w:t xml:space="preserve"> Почему, однако, сказано: «поднял» или «вознесет»? Для того, чтобы обозначить </w:t>
      </w:r>
      <w:r>
        <w:rPr>
          <w:b/>
          <w:bCs/>
          <w:color w:val="000000"/>
        </w:rPr>
        <w:t>крест, потому что на нем был пригвожден ко кресту грех: крестом были разрешены грехи»</w:t>
      </w:r>
      <w:r>
        <w:rPr>
          <w:color w:val="000000"/>
        </w:rPr>
        <w:t xml:space="preserve"> (Толк. на прор. Исаию, гл. 53). </w:t>
        <w:br/>
        <w:t xml:space="preserve">      </w:t>
      </w:r>
      <w:r>
        <w:rPr>
          <w:b/>
          <w:bCs/>
          <w:color w:val="000000"/>
        </w:rPr>
        <w:t>«Скольких благ виновником соделался для нас крест Христов,</w:t>
      </w:r>
      <w:r>
        <w:rPr>
          <w:color w:val="000000"/>
        </w:rPr>
        <w:t xml:space="preserve"> силою Распятого на нем произведший столь много перемен... он сделался для нас причиной не страданий, но </w:t>
      </w:r>
      <w:r>
        <w:rPr>
          <w:b/>
          <w:bCs/>
          <w:color w:val="000000"/>
        </w:rPr>
        <w:t>освобождения от страданий... Крест есть спасение Церкви... Крест — избавление наше от одержавших нас зол</w:t>
      </w:r>
      <w:r>
        <w:rPr>
          <w:color w:val="000000"/>
        </w:rPr>
        <w:t xml:space="preserve"> и начаток дарованных нам благ, </w:t>
      </w:r>
      <w:r>
        <w:rPr>
          <w:b/>
          <w:bCs/>
          <w:color w:val="000000"/>
        </w:rPr>
        <w:t>крест — примирение с Богом</w:t>
      </w:r>
      <w:r>
        <w:rPr>
          <w:color w:val="000000"/>
        </w:rPr>
        <w:t xml:space="preserve"> Его врагов и обращение ко Христу грешников... </w:t>
      </w:r>
      <w:r>
        <w:rPr>
          <w:b/>
          <w:bCs/>
          <w:color w:val="000000"/>
        </w:rPr>
        <w:t>Крестом освобождены мы от насилия диавола и крестом избавлены от смерти и гибели.</w:t>
      </w:r>
      <w:r>
        <w:rPr>
          <w:color w:val="000000"/>
        </w:rPr>
        <w:t xml:space="preserve"> Крест сочетал людей с ликом ангелов, сделав их природу чуждою всякого тленного дела и доставив им возможность проводить нетленную жизнь... До креста мы были чужды рая, а с явлением креста тотчас же разбойник удостоен рая. О, великая сила Креста! От такой тьмы привел нас крест к свету незаходимому, от смерти воззвал к жизни вечной, от тления возродил к нетлению. В самом деле, какое добро получено нами помимо креста, какое благо даровано нам не через крест? </w:t>
      </w:r>
      <w:r>
        <w:rPr>
          <w:b/>
          <w:bCs/>
          <w:color w:val="000000"/>
        </w:rPr>
        <w:t>...Христос висит на кресте — и диавол умерщвлен; Христос пригвожден ко кресту — и всякая душа разрешена от уз»</w:t>
      </w:r>
      <w:r>
        <w:rPr>
          <w:color w:val="000000"/>
        </w:rPr>
        <w:t xml:space="preserve"> (Слово на Воздвижение, т. VIII, стр. 864). </w:t>
        <w:br/>
        <w:t xml:space="preserve">      Св. Ефрем Сирин говорит: </w:t>
        <w:br/>
        <w:t xml:space="preserve">      «За нас пострадал бесстрашный Владыка, за нас распят Единый Безгрешный... </w:t>
      </w:r>
      <w:r>
        <w:rPr>
          <w:b/>
          <w:bCs/>
          <w:color w:val="000000"/>
        </w:rPr>
        <w:t>за нас нечестивых предан смерти Христос Спаситель наш»</w:t>
      </w:r>
      <w:r>
        <w:rPr>
          <w:color w:val="000000"/>
        </w:rPr>
        <w:t xml:space="preserve"> (Слово о страдании Спасителя). </w:t>
        <w:br/>
        <w:t xml:space="preserve">      Св. Афанасий Великий говорит особенно о том, почему искупление наше совершилось через распятие Господа Иисуса Христа на кресте: </w:t>
        <w:br/>
        <w:t xml:space="preserve">      «Почему Господь претерпел </w:t>
      </w:r>
      <w:r>
        <w:rPr>
          <w:b/>
          <w:bCs/>
          <w:color w:val="000000"/>
        </w:rPr>
        <w:t>не какую-либо другую смерть, а крестную?</w:t>
      </w:r>
      <w:r>
        <w:rPr>
          <w:color w:val="000000"/>
        </w:rPr>
        <w:t xml:space="preserve"> Кто это спрашивает, тот пусть ведает, что сия именно, а не иная какая-либо смерть могла быть спасительною для нас, и </w:t>
      </w:r>
      <w:r>
        <w:rPr>
          <w:b/>
          <w:bCs/>
          <w:color w:val="000000"/>
        </w:rPr>
        <w:t>ее-то претерпел Господь для нашего спасения.</w:t>
      </w:r>
      <w:r>
        <w:rPr>
          <w:color w:val="000000"/>
        </w:rPr>
        <w:t xml:space="preserve"> Ибо если Он пришел для того, чтобы Самому на Себе понесть бывшую на нас клятву, то каким бы иным образом соделался Он клятвою, если бы не понес смерти, бывшей под клятвою? А </w:t>
      </w:r>
      <w:r>
        <w:rPr>
          <w:b/>
          <w:bCs/>
          <w:color w:val="000000"/>
        </w:rPr>
        <w:t>такая смерть и есть крестная,</w:t>
      </w:r>
      <w:r>
        <w:rPr>
          <w:color w:val="000000"/>
        </w:rPr>
        <w:t xml:space="preserve"> ибо написано: </w:t>
      </w:r>
      <w:r>
        <w:rPr>
          <w:b/>
          <w:bCs/>
          <w:color w:val="000000"/>
        </w:rPr>
        <w:t>«Проклят всяк, висяй на древе»</w:t>
      </w:r>
      <w:r>
        <w:rPr>
          <w:color w:val="000000"/>
        </w:rPr>
        <w:t xml:space="preserve"> (Гал. 3, 13). Во-вторых, если </w:t>
      </w:r>
      <w:r>
        <w:rPr>
          <w:b/>
          <w:bCs/>
          <w:color w:val="000000"/>
        </w:rPr>
        <w:t>смерть Господа есть искупление всех,</w:t>
      </w:r>
      <w:r>
        <w:rPr>
          <w:color w:val="000000"/>
        </w:rPr>
        <w:t xml:space="preserve"> если ею разрушается средостение преграды и совершается призвание языков (Еф. 2, 14), то каким бы образом Он призвал нас к Отцу, если бы не распялся на Кресте? Ибо только на кресте можно умереть с распростертыми руками» (О воплощ. 25). </w:t>
        <w:br/>
        <w:t xml:space="preserve">      Преподобный Иоанн Дамаскин — отец нашего догматического богословия — в конце 8-го века писал: </w:t>
        <w:br/>
        <w:t xml:space="preserve">      «Он умирает, </w:t>
      </w:r>
      <w:r>
        <w:rPr>
          <w:b/>
          <w:bCs/>
          <w:color w:val="000000"/>
        </w:rPr>
        <w:t>приемля за нас смерть и за нас приносит Себя в жертву Отцу.</w:t>
      </w:r>
      <w:r>
        <w:rPr>
          <w:color w:val="000000"/>
        </w:rPr>
        <w:t xml:space="preserve"> Мы согрешили пред Отцом, и </w:t>
      </w:r>
      <w:r>
        <w:rPr>
          <w:b/>
          <w:bCs/>
          <w:color w:val="000000"/>
        </w:rPr>
        <w:t>Ему надлежало принять цену искупления за нас,</w:t>
      </w:r>
      <w:r>
        <w:rPr>
          <w:color w:val="000000"/>
        </w:rPr>
        <w:t xml:space="preserve"> чтобы таким образом нас освободить от осуждения. Но отнюдь не мучителю рода человеческого принесена Кровь Господа» (Точное изложение веры, гл. 27). </w:t>
        <w:br/>
        <w:t xml:space="preserve">      Из всего вышеизложенного ясно, что </w:t>
      </w:r>
      <w:r>
        <w:rPr>
          <w:b/>
          <w:bCs/>
          <w:color w:val="000000"/>
        </w:rPr>
        <w:t>искупление наше совершено Господом Иисусом Христом через пролитие драгоценной Крови Его за нас, как Агнца Божия, вземлющего грехи мира, и через смерть Его на Кресте.</w:t>
      </w:r>
      <w:r>
        <w:rPr>
          <w:color w:val="000000"/>
        </w:rPr>
        <w:t xml:space="preserve"> </w:t>
        <w:br/>
        <w:t xml:space="preserve">      Это все отмечено и в нашем Богослужении. Так, в тропаре 6-го часа Великим постом поется: </w:t>
        <w:br/>
        <w:t xml:space="preserve">      «Иже в шестый день же и час </w:t>
      </w:r>
      <w:r>
        <w:rPr>
          <w:b/>
          <w:bCs/>
          <w:color w:val="000000"/>
        </w:rPr>
        <w:t>на кресте пригвождей</w:t>
      </w:r>
      <w:r>
        <w:rPr>
          <w:color w:val="000000"/>
        </w:rPr>
        <w:t xml:space="preserve"> в рай дерзновенный Адамов грех...», а в Великий Пяток в тропаре: </w:t>
        <w:br/>
        <w:t xml:space="preserve">      </w:t>
      </w:r>
      <w:r>
        <w:rPr>
          <w:b/>
          <w:bCs/>
          <w:color w:val="000000"/>
        </w:rPr>
        <w:t>«Искупил ны еси от клятвы законныя честною Твоею Кровию, на кресте пригвоздився, и копием прободся, безсмертие источил еси человеком. Спасе наш, слава Тебе!»</w:t>
      </w:r>
      <w:r>
        <w:rPr>
          <w:color w:val="000000"/>
        </w:rPr>
        <w:t xml:space="preserve"> </w:t>
        <w:br/>
        <w:t xml:space="preserve">      </w:t>
      </w:r>
    </w:p>
    <w:p>
      <w:pPr>
        <w:pStyle w:val="Normal"/>
        <w:jc w:val="center"/>
        <w:rPr>
          <w:color w:val="000000"/>
        </w:rPr>
      </w:pPr>
      <w:r>
        <w:rPr>
          <w:color w:val="000000"/>
        </w:rPr>
        <w:t>Аминь</w:t>
      </w:r>
    </w:p>
    <w:p>
      <w:pPr>
        <w:pStyle w:val="Normal"/>
        <w:rPr/>
      </w:pPr>
      <w:r>
        <w:rPr>
          <w:color w:val="000000"/>
        </w:rPr>
        <w:br/>
        <w:t> </w:t>
      </w:r>
      <w:r>
        <w:rPr>
          <w:color w:val="00000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pPr>
      <w:r>
        <w:rPr>
          <w:b/>
          <w:bCs/>
          <w:color w:val="000000"/>
          <w:sz w:val="20"/>
          <w:szCs w:val="20"/>
        </w:rPr>
        <w:t>ИЗДАТЕЛЬСТВО</w:t>
        <w:br/>
        <w:t xml:space="preserve">ПРАВОСЛАВНОГО СВЯТО-ТИХОНОВСКОГО БОГОСЛОВСКОГО ИНСТИТУТА </w:t>
        <w:br/>
        <w:t>ПРАВОСЛАВНОЕ БРАТСТВО ВО ИМЯ ВСЕМИЛОСТИВОГО СПАСА</w:t>
      </w:r>
      <w:r>
        <w:rPr>
          <w:color w:val="000000"/>
        </w:rPr>
        <w:t xml:space="preserve"> </w:t>
        <w:br/>
        <w:br/>
      </w:r>
      <w:r>
        <w:rPr>
          <w:b/>
          <w:bCs/>
          <w:color w:val="000000"/>
          <w:sz w:val="27"/>
          <w:szCs w:val="27"/>
        </w:rPr>
        <w:t xml:space="preserve">МАГАЗИН </w:t>
        <w:br/>
        <w:t xml:space="preserve">«ПРАВОСЛАВНОЕ СЛОВО» </w:t>
      </w:r>
      <w:r>
        <w:rPr>
          <w:color w:val="000000"/>
        </w:rPr>
        <w:br/>
        <w:t xml:space="preserve">Магазин на Пятницкой </w:t>
        <w:br/>
        <w:br/>
        <w:t>Магазин известен широким выбором товаров по невысоким ценам. У нас Вы сможете приобрести все необходимое для нужд храма и для повседневного христианского обихода.</w:t>
        <w:br/>
        <w:br/>
      </w:r>
      <w:r>
        <w:rPr>
          <w:b/>
          <w:bCs/>
          <w:color w:val="000000"/>
        </w:rPr>
        <w:t>Основные отделы магазина</w:t>
      </w:r>
      <w:r>
        <w:rPr>
          <w:color w:val="000000"/>
        </w:rPr>
        <w:t xml:space="preserve"> </w:t>
      </w:r>
    </w:p>
    <w:p>
      <w:pPr>
        <w:pStyle w:val="Normal"/>
        <w:spacing w:before="280" w:after="280"/>
        <w:jc w:val="center"/>
        <w:rPr/>
      </w:pPr>
      <w:r>
        <w:rPr>
          <w:b/>
          <w:bCs/>
          <w:color w:val="000000"/>
        </w:rPr>
        <w:t>Книжный Лавка</w:t>
      </w:r>
      <w:r>
        <w:rPr>
          <w:color w:val="000000"/>
        </w:rPr>
        <w:t xml:space="preserve"> - большой выбор православной духовной литературы (1600 наименований). Оптовые издательские цены. </w:t>
        <w:br/>
      </w:r>
      <w:r>
        <w:rPr>
          <w:b/>
          <w:bCs/>
          <w:color w:val="000000"/>
        </w:rPr>
        <w:t>Иконная Лавка</w:t>
      </w:r>
      <w:r>
        <w:rPr>
          <w:color w:val="000000"/>
        </w:rPr>
        <w:t xml:space="preserve"> - иконы, церковная утварь, лампады и подсвечники, восковые и парафиновые свечи, греческий ладан и уголь кадильный быстровозжигающийся, принадлежности для приходских треб, иконные доски. </w:t>
        <w:br/>
      </w:r>
      <w:r>
        <w:rPr>
          <w:b/>
          <w:bCs/>
          <w:color w:val="000000"/>
        </w:rPr>
        <w:t>Пигменты</w:t>
      </w:r>
      <w:r>
        <w:rPr>
          <w:color w:val="000000"/>
        </w:rPr>
        <w:t xml:space="preserve"> - высококачественные минеральные красители (глауконит, гематит, железистые охры и др.), традиционно используемые в православной живописи. </w:t>
      </w:r>
    </w:p>
    <w:p>
      <w:pPr>
        <w:pStyle w:val="Normal"/>
        <w:spacing w:before="280" w:after="280"/>
        <w:jc w:val="center"/>
        <w:rPr/>
      </w:pPr>
      <w:r>
        <w:rPr>
          <w:b/>
          <w:bCs/>
          <w:color w:val="000000"/>
        </w:rPr>
        <w:t>Открыты залы</w:t>
      </w:r>
      <w:r>
        <w:rPr>
          <w:color w:val="000000"/>
        </w:rPr>
        <w:t xml:space="preserve"> </w:t>
      </w:r>
    </w:p>
    <w:p>
      <w:pPr>
        <w:pStyle w:val="Normal"/>
        <w:spacing w:before="280" w:after="280"/>
        <w:jc w:val="center"/>
        <w:rPr/>
      </w:pPr>
      <w:r>
        <w:rPr>
          <w:color w:val="000000"/>
        </w:rPr>
        <w:t xml:space="preserve">- по продаже </w:t>
      </w:r>
      <w:r>
        <w:rPr>
          <w:b/>
          <w:bCs/>
          <w:color w:val="000000"/>
        </w:rPr>
        <w:t>тканей</w:t>
      </w:r>
      <w:r>
        <w:rPr>
          <w:color w:val="000000"/>
        </w:rPr>
        <w:t xml:space="preserve"> и товаров для церковного шитья: нитки, тесьма, голуны, пуговицы для облачений; </w:t>
        <w:br/>
        <w:t xml:space="preserve">- по продаже </w:t>
      </w:r>
      <w:r>
        <w:rPr>
          <w:b/>
          <w:bCs/>
          <w:color w:val="000000"/>
        </w:rPr>
        <w:t>аудиокассет</w:t>
      </w:r>
      <w:r>
        <w:rPr>
          <w:color w:val="000000"/>
        </w:rPr>
        <w:t xml:space="preserve">, видеокассет и компакт-дисков. </w:t>
        <w:br/>
        <w:t xml:space="preserve">Принимаются предварительные заказы на изготовление аудиокассет. </w:t>
        <w:br/>
      </w:r>
      <w:r>
        <w:rPr>
          <w:b/>
          <w:bCs/>
          <w:color w:val="000000"/>
        </w:rPr>
        <w:t>Оптовый отдел</w:t>
      </w:r>
      <w:r>
        <w:rPr>
          <w:color w:val="000000"/>
        </w:rPr>
        <w:t xml:space="preserve"> - оплата по безналичному и наличному расчету, доставка товаров автотранспортом магазина, багажом и контейнерами. </w:t>
        <w:br/>
        <w:br/>
      </w:r>
      <w:r>
        <w:rPr>
          <w:b/>
          <w:bCs/>
          <w:color w:val="000000"/>
        </w:rPr>
        <w:t xml:space="preserve">Отдел «КНИГА ПОЧТОЙ». </w:t>
      </w:r>
      <w:r>
        <w:rPr>
          <w:color w:val="000000"/>
        </w:rPr>
        <w:br/>
        <w:br/>
        <w:t xml:space="preserve">  </w:t>
      </w:r>
    </w:p>
    <w:p>
      <w:pPr>
        <w:pStyle w:val="Normal"/>
        <w:jc w:val="center"/>
        <w:rPr>
          <w:color w:val="000000"/>
        </w:rPr>
      </w:pPr>
      <w:r>
        <w:rPr>
          <w:color w:val="000000"/>
        </w:rPr>
        <mc:AlternateContent>
          <mc:Choice Requires="wps">
            <w:drawing>
              <wp:inline distT="0" distB="0" distL="0" distR="0">
                <wp:extent cx="5760085" cy="19050"/>
                <wp:effectExtent l="0" t="0" r="0" b="0"/>
                <wp:docPr id="17"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rPr>
      </w:pPr>
      <w:r>
        <w:rPr>
          <w:color w:val="000000"/>
        </w:rPr>
        <w:t>Прибыль, получаемую от торговли, магазин передает на содержание Православного Свято-Тихоновского Богословского Института.</w:t>
      </w:r>
    </w:p>
    <w:p>
      <w:pPr>
        <w:pStyle w:val="Normal"/>
        <w:jc w:val="center"/>
        <w:rPr>
          <w:color w:val="000000"/>
        </w:rPr>
      </w:pPr>
      <w:r>
        <w:rPr>
          <w:color w:val="000000"/>
        </w:rPr>
        <mc:AlternateContent>
          <mc:Choice Requires="wps">
            <w:drawing>
              <wp:inline distT="0" distB="0" distL="0" distR="0">
                <wp:extent cx="5760085" cy="19050"/>
                <wp:effectExtent l="0" t="0" r="0" b="0"/>
                <wp:docPr id="18"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rPr>
      </w:pPr>
      <w:r>
        <w:rPr>
          <w:color w:val="000000"/>
        </w:rPr>
      </w:r>
    </w:p>
    <w:p>
      <w:pPr>
        <w:pStyle w:val="Normal"/>
        <w:jc w:val="center"/>
        <w:rPr>
          <w:color w:val="000000"/>
        </w:rPr>
      </w:pPr>
      <w:r>
        <w:rPr>
          <w:color w:val="000000"/>
        </w:rPr>
        <w:t>Наш адрес: Москва, ул.Пятницкая ул., 51/14.</w:t>
        <w:br/>
        <w:t>Проехать можно до ст. метро «Новокузнецкая», «Третьяковская» или «Павелецкая». Далее пешком до пересечения Пятницкой ул. и Вишняковского пер., во дворе храма Живоначальной Троицы.</w:t>
        <w:br/>
        <w:t xml:space="preserve">тел./факс: (095) 951-51-84 </w:t>
        <w:br/>
        <w:t xml:space="preserve">  </w:t>
      </w:r>
    </w:p>
    <w:p>
      <w:pPr>
        <w:pStyle w:val="Normal"/>
        <w:rPr>
          <w:color w:val="000000"/>
        </w:rPr>
      </w:pPr>
      <w:r>
        <w:rPr>
          <w:color w:val="000000"/>
        </w:rPr>
      </w:r>
    </w:p>
    <w:sectPr>
      <w:headerReference w:type="default" r:id="rId18"/>
      <w:type w:val="nextPage"/>
      <w:pgSz w:w="11906" w:h="16838"/>
      <w:pgMar w:left="1701" w:right="1134"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572D0E"/>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0:23:00Z</dcterms:created>
  <dc:creator>123</dc:creator>
  <dc:description/>
  <cp:keywords/>
  <dc:language>en-US</dc:language>
  <cp:lastModifiedBy>Cool</cp:lastModifiedBy>
  <dcterms:modified xsi:type="dcterms:W3CDTF">2007-05-18T18:46:00Z</dcterms:modified>
  <cp:revision>2</cp:revision>
  <dc:subject/>
  <dc:title>слово святителя</dc:title>
</cp:coreProperties>
</file>