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0"/>
        <w:ind w:hanging="0"/>
        <w:rPr>
          <w:lang w:val="en-US"/>
        </w:rPr>
      </w:pPr>
      <w:r>
        <w:rPr>
          <w:lang w:val="en-US"/>
        </w:rPr>
      </w:r>
    </w:p>
    <w:p>
      <w:pPr>
        <w:pStyle w:val="Heading1"/>
        <w:ind w:hanging="0"/>
        <w:rPr/>
      </w:pPr>
      <w:r>
        <w:rPr/>
        <w:t>Иеромонах Анатолий (Берестов)</w:t>
      </w:r>
    </w:p>
    <w:p>
      <w:pPr>
        <w:pStyle w:val="Heading1"/>
        <w:ind w:hanging="0"/>
        <w:rPr>
          <w:sz w:val="52"/>
        </w:rPr>
      </w:pPr>
      <w:r>
        <w:rPr>
          <w:sz w:val="52"/>
        </w:rPr>
      </w:r>
    </w:p>
    <w:p>
      <w:pPr>
        <w:pStyle w:val="Heading1"/>
        <w:ind w:hanging="0"/>
        <w:rPr>
          <w:sz w:val="52"/>
        </w:rPr>
      </w:pPr>
      <w:r>
        <w:rPr>
          <w:sz w:val="52"/>
        </w:rPr>
      </w:r>
    </w:p>
    <w:p>
      <w:pPr>
        <w:pStyle w:val="Heading1"/>
        <w:ind w:hanging="0"/>
        <w:rPr>
          <w:sz w:val="52"/>
        </w:rPr>
      </w:pPr>
      <w:r>
        <w:rPr>
          <w:sz w:val="52"/>
        </w:rPr>
        <w:t>Грех, болезнь, исцеление</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629" w:leader="none"/>
            </w:tabs>
            <w:rPr>
              <w:b w:val="false"/>
              <w:b w:val="false"/>
              <w:sz w:val="24"/>
              <w:szCs w:val="24"/>
              <w:lang w:val="en-US" w:eastAsia="en-US"/>
            </w:rPr>
          </w:pPr>
          <w:r>
            <w:fldChar w:fldCharType="begin"/>
          </w:r>
          <w:r>
            <w:rPr>
              <w:szCs w:val="28"/>
              <w:lang w:val="en-US" w:eastAsia="en-US"/>
            </w:rPr>
            <w:instrText xml:space="preserve"> TOC \o "2-2" </w:instrText>
          </w:r>
          <w:r>
            <w:rPr>
              <w:szCs w:val="28"/>
              <w:lang w:val="en-US" w:eastAsia="en-US"/>
            </w:rPr>
            <w:fldChar w:fldCharType="separate"/>
          </w:r>
          <w:r>
            <w:rPr>
              <w:szCs w:val="28"/>
              <w:lang w:val="en-US" w:eastAsia="en-US"/>
            </w:rPr>
            <w:t>Предисловие</w:t>
          </w:r>
          <w:r>
            <w:rPr>
              <w:lang w:val="en-US" w:eastAsia="en-US"/>
            </w:rPr>
            <w:tab/>
          </w:r>
          <w:hyperlink w:anchor="__RefHeading___Toc94456204">
            <w:r>
              <w:rPr>
                <w:rStyle w:val="IndexLink"/>
                <w:lang w:val="en-US" w:eastAsia="en-US"/>
              </w:rPr>
              <w:t>2</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ПЕРВАЯ</w:t>
          </w:r>
          <w:r>
            <w:rPr>
              <w:lang w:val="en-US" w:eastAsia="en-US"/>
            </w:rPr>
            <w:tab/>
          </w:r>
          <w:hyperlink w:anchor="__RefHeading___Toc94456205">
            <w:r>
              <w:rPr>
                <w:rStyle w:val="IndexLink"/>
                <w:lang w:val="en-US" w:eastAsia="en-US"/>
              </w:rPr>
              <w:t>3</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ВТОРАЯ</w:t>
          </w:r>
          <w:r>
            <w:rPr>
              <w:lang w:val="en-US" w:eastAsia="en-US"/>
            </w:rPr>
            <w:tab/>
          </w:r>
          <w:hyperlink w:anchor="__RefHeading___Toc94456206">
            <w:r>
              <w:rPr>
                <w:rStyle w:val="IndexLink"/>
                <w:lang w:val="en-US" w:eastAsia="en-US"/>
              </w:rPr>
              <w:t>7</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ТРЕТЬЯ</w:t>
          </w:r>
          <w:r>
            <w:rPr>
              <w:lang w:val="en-US" w:eastAsia="en-US"/>
            </w:rPr>
            <w:tab/>
          </w:r>
          <w:hyperlink w:anchor="__RefHeading___Toc94456207">
            <w:r>
              <w:rPr>
                <w:rStyle w:val="IndexLink"/>
                <w:lang w:val="en-US" w:eastAsia="en-US"/>
              </w:rPr>
              <w:t>10</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ЧЕТВЕРТАЯ</w:t>
          </w:r>
          <w:r>
            <w:rPr>
              <w:lang w:val="en-US" w:eastAsia="en-US"/>
            </w:rPr>
            <w:tab/>
          </w:r>
          <w:hyperlink w:anchor="__RefHeading___Toc94456208">
            <w:r>
              <w:rPr>
                <w:rStyle w:val="IndexLink"/>
                <w:lang w:val="en-US" w:eastAsia="en-US"/>
              </w:rPr>
              <w:t>14</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ПЯТАЯ</w:t>
          </w:r>
          <w:r>
            <w:rPr>
              <w:lang w:val="en-US" w:eastAsia="en-US"/>
            </w:rPr>
            <w:tab/>
          </w:r>
          <w:hyperlink w:anchor="__RefHeading___Toc94456209">
            <w:r>
              <w:rPr>
                <w:rStyle w:val="IndexLink"/>
                <w:lang w:val="en-US" w:eastAsia="en-US"/>
              </w:rPr>
              <w:t>23</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ШЕСТАЯ</w:t>
          </w:r>
          <w:r>
            <w:rPr>
              <w:lang w:val="en-US" w:eastAsia="en-US"/>
            </w:rPr>
            <w:tab/>
          </w:r>
          <w:hyperlink w:anchor="__RefHeading___Toc94456210">
            <w:r>
              <w:rPr>
                <w:rStyle w:val="IndexLink"/>
                <w:lang w:val="en-US" w:eastAsia="en-US"/>
              </w:rPr>
              <w:t>26</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СЕДЬМАЯ</w:t>
          </w:r>
          <w:r>
            <w:rPr>
              <w:lang w:val="en-US" w:eastAsia="en-US"/>
            </w:rPr>
            <w:tab/>
          </w:r>
          <w:hyperlink w:anchor="__RefHeading___Toc94456211">
            <w:r>
              <w:rPr>
                <w:rStyle w:val="IndexLink"/>
                <w:lang w:val="en-US" w:eastAsia="en-US"/>
              </w:rPr>
              <w:t>32</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ВОСЬМАЯ</w:t>
          </w:r>
          <w:r>
            <w:rPr>
              <w:lang w:val="en-US" w:eastAsia="en-US"/>
            </w:rPr>
            <w:tab/>
          </w:r>
          <w:hyperlink w:anchor="__RefHeading___Toc94456212">
            <w:r>
              <w:rPr>
                <w:rStyle w:val="IndexLink"/>
                <w:lang w:val="en-US" w:eastAsia="en-US"/>
              </w:rPr>
              <w:t>34</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ДЕВЯТАЯ</w:t>
          </w:r>
          <w:r>
            <w:rPr>
              <w:lang w:val="en-US" w:eastAsia="en-US"/>
            </w:rPr>
            <w:tab/>
          </w:r>
          <w:hyperlink w:anchor="__RefHeading___Toc94456213">
            <w:r>
              <w:rPr>
                <w:rStyle w:val="IndexLink"/>
                <w:lang w:val="en-US" w:eastAsia="en-US"/>
              </w:rPr>
              <w:t>39</w:t>
            </w:r>
          </w:hyperlink>
        </w:p>
        <w:p>
          <w:pPr>
            <w:pStyle w:val="Contents2"/>
            <w:tabs>
              <w:tab w:val="clear" w:pos="720"/>
              <w:tab w:val="right" w:pos="9629" w:leader="none"/>
            </w:tabs>
            <w:rPr>
              <w:b w:val="false"/>
              <w:b w:val="false"/>
              <w:sz w:val="24"/>
              <w:szCs w:val="24"/>
              <w:lang w:val="en-US" w:eastAsia="en-US"/>
            </w:rPr>
          </w:pPr>
          <w:r>
            <w:rPr>
              <w:szCs w:val="28"/>
              <w:lang w:val="en-US" w:eastAsia="en-US"/>
            </w:rPr>
            <w:t>БЕСЕДА ДЕСЯТАЯ</w:t>
          </w:r>
          <w:r>
            <w:rPr>
              <w:lang w:val="en-US" w:eastAsia="en-US"/>
            </w:rPr>
            <w:tab/>
          </w:r>
          <w:hyperlink w:anchor="__RefHeading___Toc94456214">
            <w:r>
              <w:rPr>
                <w:rStyle w:val="IndexLink"/>
                <w:lang w:val="en-US" w:eastAsia="en-US"/>
              </w:rPr>
              <w:t>43</w:t>
            </w:r>
          </w:hyperlink>
        </w:p>
        <w:p>
          <w:pPr>
            <w:pStyle w:val="Contents2"/>
            <w:tabs>
              <w:tab w:val="clear" w:pos="720"/>
              <w:tab w:val="right" w:pos="9629" w:leader="none"/>
            </w:tabs>
            <w:rPr>
              <w:sz w:val="24"/>
              <w:szCs w:val="24"/>
              <w:lang w:val="en-US" w:eastAsia="en-US"/>
            </w:rPr>
          </w:pPr>
          <w:r>
            <w:rPr>
              <w:b w:val="false"/>
              <w:szCs w:val="28"/>
              <w:lang w:val="en-US" w:eastAsia="en-US"/>
            </w:rPr>
            <w:t>Список использованной литературы</w:t>
          </w:r>
          <w:r>
            <w:rPr>
              <w:b w:val="false"/>
              <w:lang w:val="en-US" w:eastAsia="en-US"/>
            </w:rPr>
            <w:tab/>
          </w:r>
          <w:hyperlink w:anchor="__RefHeading___Toc94456215">
            <w:r>
              <w:rPr>
                <w:rStyle w:val="IndexLink"/>
                <w:b w:val="false"/>
                <w:lang w:val="en-US" w:eastAsia="en-US"/>
              </w:rPr>
              <w:t>4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0" w:name="__RefHeading___Toc94456204"/>
      <w:bookmarkEnd w:id="0"/>
      <w:r>
        <w:rPr/>
        <w:t>Предисловие</w:t>
      </w:r>
    </w:p>
    <w:p>
      <w:pPr>
        <w:pStyle w:val="Normal"/>
        <w:rPr/>
      </w:pPr>
      <w:r>
        <w:rPr/>
        <w:t>Человек является созданием Божиим, имеющим тело материальное, физическое, вещественное и душу - невещественную, нематериальную, которая и управляет физическим телом. Тело создано из той же материи, что и вся Вселенная, из тех же химических элементов, и оно смертно, и по смерти разлагается на эти химические элементы. Душа же бессмертна. Раз созданная Богом, она призвана существовать уже вечно, и именно душа животворит тело и управляет им.</w:t>
      </w:r>
    </w:p>
    <w:p>
      <w:pPr>
        <w:pStyle w:val="Normal"/>
        <w:rPr/>
      </w:pPr>
      <w:r>
        <w:rPr/>
        <w:t>В Священном Писании сказано о сотворении человека: "И создал Господь Бог человека из праха земного, и вдунул в него дыхание жизни, и стал человек душою живою" (Быт.2,7). Из этого видно, что человек создан из "праха земного", т.е. из той же материи, что и Земля. И потом уже - после создания физического тела - Бог вдунул в него "дыхание жизни". И это "дыхание жизни" есть Дыхание или Дух Бога. Таким образом, человек в отличие от всего прочего творения, является непосредственным "дыханием" Божиим, имеет Дух, родственный Богу. Об этом в том же Священном Писании сказано: "И сотворил Бог человека по образу Своему" (Быт.2,7). Вот это "дыхание жизни" и есть образ Божий в человеке. Не плоть, т.е. не физико-химическое тело, которое создано из "праха земного", а именно "дыхание жизни", вдунутое в "прах земной", является образом Божиим. Химические элементы, из которых создан человек, имеет и вся прочая природа: камни, земля, вода, воздух, звёзды, планеты и т.п. Но они сами по себе не создают жизнь и не являются образом Бога. Управляются они по законам (природы), вложенным в них Богом. Звезды Вселенной совершают свои точнейшие движения по неукоснительным законам, данным Богом всей Вселенной. Удивительнейшая "жизнь" атома и молекулы вещества, их энергетические проявления также подчиняются определенным законам, часть которых уже открыты человеком. Жизнь растений и животных совершается по биологическим законам, и некоторые из этих законов также открыта человеком. И не только открыты, но и используются уже в практической жизни, и человек приспосабливает их к своему служению. Открыв эти законы, человек научился искусственно оплодотворять женскую яйцеклетку и пересаживать ее (оплодотворенную, т.е. зиготу) в матку женщине, решив этим в некоторой степени проблему бездетности брака. (оставим пока вопросы этики данной проблемы в стороне). Познав законы расщепления атомного ядра, человек научился использовать энергию расщепления атома в своих целях (также оставим пока в стороне этические проблемы этого явления). Открыв закон всемирного тяготения, человек приспособил и его для своих целей и научился летать, преодолевая этот закон, создав летательные аппараты, никак не противоречащие закону тяготения, а использующие его. Никакого нового закона человек не создал, даже открыв возможность биологического клонирования.</w:t>
      </w:r>
    </w:p>
    <w:p>
      <w:pPr>
        <w:pStyle w:val="Normal"/>
        <w:rPr/>
      </w:pPr>
      <w:r>
        <w:rPr/>
        <w:t>Но как в природе существуют и действуют законы, данные ей Богом? В Библии об этом сказано: "В начале сотворил Бог небо и землю" (Быт.1,1), т.е. сотворил невидимый мир - небо - мир ангельских духов, и землю - материю. "И сказал Бог: да будет свет. И стал свет" (Быт.1,3). "И сказал Бог: да произрастит земля зелень, траву, сеющую семя, дерево плодовитое, приносящее по роду своему плод, в котором семя его на земле. И стало так. И произвела земля зелень, траву, сеющую семя по роду ее, и дерево, приносящее плод, в котором семя его по роду его... И сказал Бог: да будут светила на тверди небесной для отделения дня от ночи... И да будут они светилами на тверди небесной, чтобы светить на землю. И стало так" (Быт.1,11,12,14,15). "И сказал Бог: да произведет вода пресмыкающихся, душу живую, и птицы да полетят над землею, по тверди небесной" (Быт.1,20). Из этих повествований Библии мы видим, что Бог вначале сотворил все из ничего, и этому всему, т.е. сотворенной материи, повелевал - давал законы - произвести другое. Сотворенная природа по Слову Божию, т.е. по закону, данному ей Богом, производила светила, земля и вода производили живые существа. И только после сотворения Вселенной и живой природы, Господь Бог уже не через повеление природе, а непосредственно Сам творит человека - его тело и душу живую, т.е. вечную. Но это не означает, что оно изначально сотворено смертным. Человек был сотворен для жизни вечной вместе с телом. Но грех, совершенный первыми людьми, внес свои изменения в жизнь человека и сделал тело его смертным. Человеку была дана заповедь не грешить. Человек же избрал жизнь по греху, ему было заповедано: "от дерева познания добра и зла, не ешь от него, ибо в день, в который ты вкусишь от него, смертию умрешь".</w:t>
      </w:r>
    </w:p>
    <w:p>
      <w:pPr>
        <w:pStyle w:val="Normal"/>
        <w:rPr/>
      </w:pPr>
      <w:r>
        <w:rPr/>
        <w:t>Итак, смерть вошла в человека через грех. Смерти предшествуют болезни и страдания. Болезни и страдания непосредственно или опосредованно связаны с грехом. Грехи, греховность, или греховный образ жизни - состояние души. Душа (дух) животворит тело. Пока душа соединена с телом, тело живет. Господь Иисус Христос сказал: "Дух животворит, плоть же не пользует нимало". Дух животворит тело, т.е. делает его живым. Душа грешная не может нормально животворить плоть. Грех - болезнь души. Больная душа делает больным и тело. И неправильно людское выражение, будто "здоровый дух в здоровом теле". Не здоровое тело делает здоровой душу. Тела Адама и Евы были здоровыми, но грех, т.е. нездоровое состояние души, сделал больными и смертными их тела. Таким образом, первоначально болезни и смерть связаны с грехом. Однако отношения души и тела являются более сложными.</w:t>
      </w:r>
    </w:p>
    <w:p>
      <w:pPr>
        <w:pStyle w:val="Normal"/>
        <w:rPr/>
      </w:pPr>
      <w:r>
        <w:rPr/>
        <w:t>Если болезни во многом связаны с грехом, то очищение души от греха сделает ли тело здоровым? Маловероятно. Но то, что очищение души от грехов через покаяние и исправление греховного образа жизни поможет в лечении болезней, и это является вполне вероятным. Как грех соотносится со здоровьем, как он вызывает болезни или как он способствует проявлению болезни, должен знать каждый человек. Вот этой теме взаимоотношения греха и болезни посвящены беседы с православным врачом, изложенные в данной книге. Вопрос этот сложный, и, конечно же, автор не претендует на полное раскрытие данной темы. Он лишь частично касается ее. ХХ век явил человечеству новые проблемы и значительно увеличил число греховных искушений. До ХХ века не было таких страшных социальных явлений, как аборты, наркомания, секты, как и не были известны ядерная энергия и опасность, которую несет она человечеству, не были известны искусственное оплодотворение, генная инженерия и клонирование, не вставал вопрос об убийстве неизлечимо больных людей (эвтаназия). И хотя аборты существовали, наркотики были, еретики (секты) всегда сопровождали истинную веру, но все же как массовые социальные явления они не существовали и не оказывали такого страшного разрушительного влияния на человека как в последнее время. На некоторые эти вопросы мы и постараемся ответить.</w:t>
      </w:r>
    </w:p>
    <w:p>
      <w:pPr>
        <w:pStyle w:val="Normal"/>
        <w:rPr/>
      </w:pPr>
      <w:r>
        <w:rPr/>
        <w:t>Первое издание книги вышло в 2000 году. В течение 2-3 недель тираж книги разошелся, поэтому мы решили сделать повторное издание. Надеемся, что книга вызовет интерес не только у православных читателей, но и у многих верующих и неверующих.</w:t>
      </w:r>
    </w:p>
    <w:p>
      <w:pPr>
        <w:pStyle w:val="Normal"/>
        <w:rPr/>
      </w:pPr>
      <w:r>
        <w:rPr/>
      </w:r>
    </w:p>
    <w:p>
      <w:pPr>
        <w:pStyle w:val="Heading2"/>
        <w:ind w:hanging="0"/>
        <w:rPr/>
      </w:pPr>
      <w:bookmarkStart w:id="1" w:name="__RefHeading___Toc94456205"/>
      <w:bookmarkEnd w:id="1"/>
      <w:r>
        <w:rPr/>
        <w:t>БЕСЕДА ПЕРВАЯ</w:t>
      </w:r>
    </w:p>
    <w:p>
      <w:pPr>
        <w:pStyle w:val="Normal"/>
        <w:rPr/>
      </w:pPr>
      <w:r>
        <w:rPr>
          <w:rFonts w:cs="Arial" w:ascii="Arial" w:hAnsi="Arial"/>
          <w:b/>
        </w:rPr>
        <w:t>Вопрос:</w:t>
      </w:r>
      <w:r>
        <w:rPr>
          <w:b/>
        </w:rPr>
        <w:t xml:space="preserve"> </w:t>
      </w:r>
      <w:r>
        <w:rPr>
          <w:b/>
          <w:i/>
        </w:rPr>
        <w:t>В чем отличие православного врача от врача неверующего, инославного, или исповедующего другую религию, и почему верующие предпочитают лечиться у православного врача?</w:t>
      </w:r>
    </w:p>
    <w:p>
      <w:pPr>
        <w:pStyle w:val="Normal"/>
        <w:rPr/>
      </w:pPr>
      <w:r>
        <w:rPr/>
        <w:t>Врач, исповедующий православное христианство и живущий по канонам святой Православной Церкви, прекрасно знает, что духовное и телесное здоровье человека возможно только в том случае, если человек живет с Богом, исполняет заповеди Божии, соблюдает каноны и установления Церкви, является православным христианином. Конечно, это не избавляет его от болезней и страданий, ибо, по слову апостола Иоанна Богослова, "мир во зле лежит", и зло оказывает на нас свое воздействие: это и недоброе отношение к нам со стороны близких и окружающих нас людей; это и возможность получения автомобильных, бытовых и других травм; возможность заразиться различными инфекционными заболеваниями; это и воздействие на нас нарушенной экологии; это и война, и многое, многое другое. Но православные христиане знают, что все случающееся с нами не случайно, а происходит но определенному Промыслу Божию, ведущему нас ко спасению, поэтому многое в нашем отношении к болезням, страданиям и излечению зависит от нашей веры и того, как мы принимаем посылаемые нам болезни и страдания: принимаем ли мы их со смирением и благодарением Бога за вразумление нас и как напоминание нам о наших грехах и покаянии о нашем исправлении и приближении к Богу, или мы принимаем их с ропотом, нетерпением, желанием во что бы то ни стало как можно быстрее вылечиться, забывая о духовном исправлении.</w:t>
      </w:r>
    </w:p>
    <w:p>
      <w:pPr>
        <w:pStyle w:val="Normal"/>
        <w:rPr/>
      </w:pPr>
      <w:r>
        <w:rPr/>
        <w:t>Православный врач знает, что все болезни являются следствием греха и испорченного грехом духа, поэтому и лечить надо не только тело, но и дух, причем лечение духа необходимо начинать в первую очередь. А духовное лечение проводится в духовной лечебнице - храме Божием духовным врачом - священником. Конечно, в острых случаях, когда человеку угрожает опасность смерти или инвалидизации, врач не пошлет больного в храм и не будет ждать священника. Такой врач в первую очередь начнет оказывать всю необходимую для спасения больного помощь, но оказывать ее будет с молитвой, с верой в то, что Господь поможет ему.</w:t>
      </w:r>
    </w:p>
    <w:p>
      <w:pPr>
        <w:pStyle w:val="Normal"/>
        <w:rPr/>
      </w:pPr>
      <w:r>
        <w:rPr/>
        <w:t>Мы, медики, хорошо знаем, насколько большое значение в лечении больных, в отношении больного к врачу и веры ему имеет личность врача. Если больной верит врачу, считает его своей опорой в излечении от болезни, то можно сказать, что полдела в лечении сделано. Остальное сделают умение и мудрость врача, лекарства, выхаживание больного и, конечно, Промысл Божий.</w:t>
      </w:r>
    </w:p>
    <w:p>
      <w:pPr>
        <w:pStyle w:val="Normal"/>
        <w:rPr/>
      </w:pPr>
      <w:r>
        <w:rPr/>
        <w:t>Бездушный, бездуховный врач не может адекватно оценить страдания больного и помочь ему, ибо он действует как машина, а машине все равно, кто перед ней - она выполняет заданную ей операцию.</w:t>
      </w:r>
    </w:p>
    <w:p>
      <w:pPr>
        <w:pStyle w:val="Normal"/>
        <w:rPr/>
      </w:pPr>
      <w:r>
        <w:rPr/>
        <w:t>Врач, ведущий аморальный образ жизни - развратник, блудник, стяжатель, вор или убийца, не может быть хорошим врачом, ибо грех откладывает свой отпечаток на его душу, и хотим мы этого или не хотим, но, по законам духовной жизни, душа этого человека становится черствой, глухой к страданиям других людей. И такой врач не может быть посредником между больным и Богом, он сам находится в сетях демонских и может быть поэтому проводником демонических сил.</w:t>
      </w:r>
    </w:p>
    <w:p>
      <w:pPr>
        <w:pStyle w:val="Normal"/>
        <w:rPr/>
      </w:pPr>
      <w:r>
        <w:rPr/>
        <w:t>Хороший врач, по законам духовной жизни, должен быть и чистым, высоконравственным человеком. Только тогда он проникнется состраданием к страждущему человеку и искренним и деятельным желанием помочь ему. И это уже будет не машина, а живой, чувствующий, сострадающий, любящий человек.</w:t>
      </w:r>
    </w:p>
    <w:p>
      <w:pPr>
        <w:pStyle w:val="Normal"/>
        <w:rPr/>
      </w:pPr>
      <w:r>
        <w:rPr/>
        <w:t>Поэтому врачу, сознающему высоту своего служения, облачаясь в белый халат, следовало бы привносить в свой труд элементы священнодействия и, прежде всего, "всякое ныне житейское отложить попечение" (слова из Херувимской песни во время Божественной Литургии).</w:t>
      </w:r>
    </w:p>
    <w:p>
      <w:pPr>
        <w:pStyle w:val="Normal"/>
        <w:rPr/>
      </w:pPr>
      <w:r>
        <w:rPr/>
        <w:t>Через верующего врача, ведущего христианский образ жизни, посещающего храм, исповедующегося и причащающегося Святых Христовых Тайн, нередко действует Промысл Божий, помогая больным. В связи с этим хочу привести несколько примеров из жизни. Один мой знакомый, православный врач, ставший впоследствии священнослужителем, рассказал несколько случаев из своей практики.</w:t>
      </w:r>
    </w:p>
    <w:p>
      <w:pPr>
        <w:pStyle w:val="Normal"/>
        <w:rPr/>
      </w:pPr>
      <w:r>
        <w:rPr/>
        <w:t>Несколько лет назад он как детский невропатолог курировал отделение реанимации одной из крупнейших детских больниц Москвы и России. К тому же он проводил научные исследования, прогнозируя исходы коматозных состояний у детей. Как-то перед праздником Крещения Господня в реанимационном отделении у них находилась в тяжелейшем состоянии девочка двух лет семи месяцев. В течение семи дней она находилась в тяжелом коматозном состоянии на аппаратном дыхании. Самостоятельно дышать она не могла.</w:t>
      </w:r>
    </w:p>
    <w:p>
      <w:pPr>
        <w:pStyle w:val="Normal"/>
        <w:rPr/>
      </w:pPr>
      <w:r>
        <w:rPr/>
        <w:t>Мой знакомый, уходя вечером из отделения, сказал своему ученику-аспиранту, заступавшему на дежурство: "Проследи за тем, что скажет заведующий патолого-анатомическим отделением". Последнее слово в диагностике всегда было за патологоанатомами. Ни врач, ни его ученики, никто другой в отделении реанимации не сомневались, что девочка умрет. Все их научные и жизненные прогнозы говорили об этом. Но вера матери девочки в Бога, Промысл Божий опровергли все ученые и врачебные прогнозы.</w:t>
      </w:r>
    </w:p>
    <w:p>
      <w:pPr>
        <w:pStyle w:val="Normal"/>
        <w:rPr/>
      </w:pPr>
      <w:r>
        <w:rPr/>
        <w:t>На другой день наступило Крещение Господне. Мать девочки пошла в храм, взяла крещенской святой воды, принесла в отделение реанимации и сказала дежурному врачу-реаниматологу: "Доктор, дайте, пожалуйста, девочке святой воды и побрызгайте ее тельце этой водой". Врач ответил матери: "Как же я, мамаша, дам ей испить воды, она же не глотает, у нее зонд стоит?" - "А вы, доктор, через зонд ей влейте". Врач подумал: "Ну, разве трудно мне влить святой воды через зонд? Ни мне, ни ребенку от этого ничего ни прибудет, ни убудет", и влил ей святой крещенской воды и покропил ее тельце этой водой.</w:t>
      </w:r>
    </w:p>
    <w:p>
      <w:pPr>
        <w:pStyle w:val="Normal"/>
        <w:rPr/>
      </w:pPr>
      <w:r>
        <w:rPr/>
        <w:t>Каково же было удивление всех врачей, когда примерно через час после этого к девочке вернулось сознание, а через полтора часа ее сняли и с аппаратного дыхания.</w:t>
      </w:r>
    </w:p>
    <w:p>
      <w:pPr>
        <w:pStyle w:val="Normal"/>
        <w:rPr/>
      </w:pPr>
      <w:r>
        <w:rPr/>
        <w:t>Через день приходит в отделение врач, который пребывал в эти великие дни в храме и, как и мать девочки, молился за нее. Входит утром в ординаторскую и спрашивает: "Ну что сказали в патолого-анатомическом отделении?" - "Идите в палату и посмотрите". А мой знакомый врач не поймет в чем дело. Зашел он в палату и, не веря своим глазам, остановился в удивлении в дверях: видит, что девочка сидит в кроватке и играет в куклы. Потом в больнице долгое время смеялись: в отделении реанимации лечат святой водой! Смеяться-то смеялись, но никто, пожалуй, не задумался над тем, что же произошло? Почему ребенок, который должен был умереть, неожиданно выздоровел, хотя все химические, биохимические и электрофизиологические показатели свидетельствовали о том, что он должен умереть?</w:t>
      </w:r>
    </w:p>
    <w:p>
      <w:pPr>
        <w:pStyle w:val="Normal"/>
        <w:rPr/>
      </w:pPr>
      <w:r>
        <w:rPr/>
        <w:t>Второй случай из практики того же врача тоже довольно интересен. Некоторое время он был консультантом санитарной авиации и направлению МЗ РСФСР и МЗ СССР вылетал в различные города России и Советского Союза для консультаций тяжелейших больных как детский невропатолог. Однажды он был направлен в г. Сухуми. По прилете в Сухуми его встретил зам. главного врача Сухумской Республиканской больницы и отвез в отделение реанимации больницы. Там он осмотрел ребенка - мальчика 1 г. 7 мес. Было установлено, что ребенок, живший со своими родителями в г. Гагра, более месяца тому назад утонул в протекавшем на территории их усадьбы ручье. При этом было установлено, что с тех пор, как он утонул, и до момента начала реанимации прошло не менее 40-45 минут. Это означало, что 40-45 минут ребенок находился в состоянии клинической смерти. Когда его привезли в больницу, врачи - реаниматологи не хотели проводить реанимационные мероприятия, считая, что времени от момента утопления прошло очень много, и реанимация должна быть бесперспективной. Однако несчастная мать настояла на том, чтобы реанимационные мероприятия начали проводить. И, о чудо! Ребенок задышал, появился пульс, сердце заработало. С врачом реаниматологом через некоторое время ребенок на скорой помощи был отправлен в Сухумскую Республиканскую детскую больницу, где и находился в отделении реанимации.</w:t>
      </w:r>
    </w:p>
    <w:p>
      <w:pPr>
        <w:pStyle w:val="Normal"/>
        <w:rPr/>
      </w:pPr>
      <w:r>
        <w:rPr/>
        <w:t>Через несколько дней после этого бабушке ребенка приснился сон: она видит лицо врача и слышит голос: "Вызывайте из Москвы консультанта", при этом полностью называются фамилия, имя и отчество врача, хотя до этого бабушка и никто из родственников не только не знали, но и никогда не слышали об этом враче. Родители ребенка настояли на том, чтобы Минздрав Абхазии созвонился с Минздравом СССР и выяснил, есть ли у них такой консультант. Каково же было удивление всех, когда в Минздраве СССР ответили: "Да, такой консультант есть", и он был отправлен по санитарной авиации в г. Сухуми.</w:t>
      </w:r>
    </w:p>
    <w:p>
      <w:pPr>
        <w:pStyle w:val="Normal"/>
        <w:rPr/>
      </w:pPr>
      <w:r>
        <w:rPr/>
        <w:t>Осмотрев ребенка, врач обнаружил тяжелейшее состояние его и констатировал синдром декортикации, или проще говоря, гибель коры головного мозга. Ребенок был жив, дышал самостоятельно, сердце работало хорошо, кишечник, почки работали, но сознания не было. У него было так называемое в неврологии "вегетативное" (растительное) состояние. Сделали электроэнцефалограмму (записали биотоки мозга), и электроэнцефалограмма показала изоэлектрическую прямую с коры головного мозга, что свидетельствовало о ее гибели. Врач сделал свое заключение, высказал свою точку зрения, отметив бесперспективность лечения, и хотел улететь обратно в Москву, но все же решил понаблюдать ребенка еще сутки - двое. На ночь родители ребенка повезли доктора к себе домой в г. Гагра. Когда они вошли в усадьбу дома, навстречу им вышла из кухни бабушка ребенка с подносом лобио в руках. Взглянув на доктора, она чрезвычайно удивилась, развела руками, поднос с лобио рухнул на землю и разбился. Оказалось, она узнала в докторе того врача, которого видела во сне.</w:t>
      </w:r>
    </w:p>
    <w:p>
      <w:pPr>
        <w:pStyle w:val="Normal"/>
        <w:rPr/>
      </w:pPr>
      <w:r>
        <w:rPr/>
        <w:t>Родители и бабушка уговорили доктора взять ребенка с собой на лечение в Москву. Хотя врач не верил, что ребенку можно помочь, все же, учитывая уникальность ситуации, он взял его с собой и поместил в неврологическое детское отделение, в котором работал и сам. В отделении провели необходимые исследования: сделали электроэнцефалограмму, вызванные потенциалы мозга, компьютерную томографию мозга и др. Все говорило о необратимом поражении мозга. Каково же было удивление всех врачей отделения, когда через неделю после начала интенсивного противогипоксического и стимулирующего мозг лечения они обнаружили вызванные потенциалы с коры головного мозга, а затем и кривую на электроэнцефалограмме! Лечение было интенсифицировано. Еще через несколько дней к ребенку вернулось сознание. В конце концов из больницы был выписан человек, а не "растительное" существо.</w:t>
      </w:r>
    </w:p>
    <w:p>
      <w:pPr>
        <w:pStyle w:val="Normal"/>
        <w:rPr/>
      </w:pPr>
      <w:r>
        <w:rPr/>
        <w:t>Таким образом, через верующего православного врача Промысл Божий проявил себя на младенце и его семье. Вскоре после выписки ребенка из больницы он был окрещен, и его крестным отцом просили быть нашего врача.</w:t>
      </w:r>
    </w:p>
    <w:p>
      <w:pPr>
        <w:pStyle w:val="Normal"/>
        <w:rPr/>
      </w:pPr>
      <w:r>
        <w:rPr/>
        <w:t>Интересен и третий случай из врачебной практики моего знакомого. Он уже был священнослужителем и одновременно работал в крупном лечебном учреждении врачом. Однажды после всенощной службы к нему подошла глубоко взволнованная женщина. Она с дрожью в голосе спросила его: "Скажите, Вы врач?" Он ответил: "Да, врач". "А можно ли мне прийти к Вам в клинику?" - "Пожалуйста, можете прийти завтра к 16 часам". В назначенное время она вошла к нему в кабинет и в слезах рухнула на пол. Он поднял ее, указал на стул, успокоил и попросил рассказать ее, в чем дело. И вот что она поведала.</w:t>
      </w:r>
    </w:p>
    <w:p>
      <w:pPr>
        <w:pStyle w:val="Normal"/>
        <w:rPr/>
      </w:pPr>
      <w:r>
        <w:rPr/>
        <w:t>Лет 13 назад во время вторых родов она находилась в очень тяжелом состоянии и, в конце концов, впала в состояние клинической смерти, в которой пребывала, по словам врачей, около 5 минут. В это время она увидела себя проваливающейся в какую-то глубокую темную яму. Свет из отверстия, из которого она падала, все сужался и сужался. Ей не было страшно, было легко, и в то же время она недоумевала: что же с ней происходит? Вдруг падение ее задержалось, и она услышала сверху, из светлого отверстия, незнакомый голос: "Поднимайся наверх! Поднимайся! Поднимайся! Рано тебе улетать, ты еще поживешь". Она подняла голову вверх и видит, что она поднимается вверх, а над ямой склонился врач с небольшой бородкой в белом халате и говорит ей эти слова. И она поднялась из ямы, врач взял ее за руку, повел ее и сказал:</w:t>
      </w:r>
    </w:p>
    <w:p>
      <w:pPr>
        <w:pStyle w:val="Normal"/>
        <w:rPr/>
      </w:pPr>
      <w:r>
        <w:rPr/>
        <w:t>"А теперь иди в церковь". И в этот момент она очнулась в родовой палате. Она не была верующим человеком, но с этого времени она поверила в существование Бога и в загробную жизнь, однако ходить в церковь и молиться еще не стала. И вот по прошествии 13 лет, пережив тяжелую драму в жизни - развод с мужем, она пошла в церковь. Войдя в храм, она сразу же от удивления оцепенела, услышав поразительно знакомый голос. "Где же и когда я его слышала? Да это же голос того врача, который заставлял ее подниматься из ямы, в которую она проваливалась во время клинической смерти!" Протиснувшись почти к самому амвону, она признала и самого врача в лице священнослужителя, произносившего ектению. Вот почему она по окончании службы подошла к нему и спросила, врач ли он.</w:t>
      </w:r>
    </w:p>
    <w:p>
      <w:pPr>
        <w:pStyle w:val="Normal"/>
        <w:rPr/>
      </w:pPr>
      <w:r>
        <w:rPr/>
        <w:t>Войдя на другой день к нему в кабинет и увидев его в белом халате, белой врачебной шапочке и с небольшой бородкой, она сразу же узнала в нем того самого врача.</w:t>
      </w:r>
    </w:p>
    <w:p>
      <w:pPr>
        <w:pStyle w:val="Normal"/>
        <w:rPr/>
      </w:pPr>
      <w:r>
        <w:rPr/>
        <w:t>Но причем во всех этих случаях сам врач? Он хоть и был глубоко верующим человеком, но не поверил в возможность выздоровления ни одного ребенка, ни другого, и даже не знал никогда раньше о существовании женщины, которая видела его во время клинической смерти.</w:t>
      </w:r>
    </w:p>
    <w:p>
      <w:pPr>
        <w:pStyle w:val="Normal"/>
        <w:rPr/>
      </w:pPr>
      <w:r>
        <w:rPr/>
        <w:t>Видимо через верующих врачей особым образом может проявляться Промысл Божий. Нам также известно немало случаев, когда верующие врачи были проводниками Воли Божией и Его Промысла о болящих.</w:t>
      </w:r>
    </w:p>
    <w:p>
      <w:pPr>
        <w:pStyle w:val="Normal"/>
        <w:rPr/>
      </w:pPr>
      <w:r>
        <w:rPr/>
        <w:t>Все это свидетельствует о том, что личность врача имеет очень большое значение в установлении особых доверительных отношений с больным. И, конечно же, православный врач, по сравнению с неверующим или инославным врачом, для православно верующих людей гораздо более предпочтителен. По своему опыту врача и священнослужителя могу сказать, что к православному врачу с большим желанием тянутся не только православные больные, но и иудеи, и мусульмане, и лица иных вероисповеданий.</w:t>
      </w:r>
    </w:p>
    <w:p>
      <w:pPr>
        <w:pStyle w:val="Normal"/>
        <w:rPr/>
      </w:pPr>
      <w:r>
        <w:rPr/>
        <w:t>Чистота жизни и помыслов, молитва, посещение храма, приобщение к Святым Тайнам Христовым, любовь к людям и желание помочь им особым образом откладывается на внешнем и психологическом облике врача и подсознательно тянутся к нему больные. Не следует забывать также, что верующие люди более сознательно относятся к своим обязанностям и стараются честно их соблюдать. Все это и делает их более привлекательными для больных. Больные знают, что на такого врача можно положиться и доверяют ему свое здоровье, жизнь и душу.</w:t>
      </w:r>
    </w:p>
    <w:p>
      <w:pPr>
        <w:pStyle w:val="Normal"/>
        <w:rPr/>
      </w:pPr>
      <w:r>
        <w:rPr/>
      </w:r>
    </w:p>
    <w:p>
      <w:pPr>
        <w:pStyle w:val="Normal"/>
        <w:rPr/>
      </w:pPr>
      <w:r>
        <w:rPr/>
      </w:r>
    </w:p>
    <w:p>
      <w:pPr>
        <w:pStyle w:val="Heading2"/>
        <w:ind w:hanging="0"/>
        <w:rPr/>
      </w:pPr>
      <w:bookmarkStart w:id="2" w:name="__RefHeading___Toc94456206"/>
      <w:bookmarkEnd w:id="2"/>
      <w:r>
        <w:rPr/>
        <w:t>БЕСЕДА ВТОРАЯ</w:t>
      </w:r>
    </w:p>
    <w:p>
      <w:pPr>
        <w:pStyle w:val="Normal"/>
        <w:rPr/>
      </w:pPr>
      <w:r>
        <w:rPr>
          <w:rFonts w:cs="Arial" w:ascii="Arial" w:hAnsi="Arial"/>
          <w:b/>
        </w:rPr>
        <w:t>Вопрос:</w:t>
      </w:r>
      <w:r>
        <w:rPr>
          <w:b/>
        </w:rPr>
        <w:t xml:space="preserve"> </w:t>
      </w:r>
      <w:r>
        <w:rPr>
          <w:b/>
          <w:i/>
        </w:rPr>
        <w:t>Чем объясняется всплеск тяги людей к оккулътному целителъству, народным, целителям, знахарям, и каково отношение Православной Церкви к этим методам лечения?</w:t>
      </w:r>
    </w:p>
    <w:p>
      <w:pPr>
        <w:pStyle w:val="Normal"/>
        <w:rPr/>
      </w:pPr>
      <w:r>
        <w:rPr/>
        <w:t xml:space="preserve">Прежде всего, давайте определим, что такое </w:t>
      </w:r>
      <w:r>
        <w:rPr>
          <w:i/>
        </w:rPr>
        <w:t>оккультизм, "оккультный".</w:t>
      </w:r>
    </w:p>
    <w:p>
      <w:pPr>
        <w:pStyle w:val="Normal"/>
        <w:rPr/>
      </w:pPr>
      <w:r>
        <w:rPr/>
        <w:t xml:space="preserve">Большая Советская Энциклопедия (1974, т. 18, с. 348) так определяет слово </w:t>
      </w:r>
      <w:r>
        <w:rPr>
          <w:i/>
        </w:rPr>
        <w:t>"оккулътизм":</w:t>
      </w:r>
      <w:r>
        <w:rPr>
          <w:b/>
        </w:rPr>
        <w:t xml:space="preserve"> оккультизм</w:t>
      </w:r>
      <w:r>
        <w:rPr/>
        <w:t xml:space="preserve"> (от латинского слова</w:t>
      </w:r>
      <w:r>
        <w:rPr>
          <w:b/>
        </w:rPr>
        <w:t xml:space="preserve"> occultus</w:t>
      </w:r>
      <w:r>
        <w:rPr/>
        <w:t xml:space="preserve"> - тайный, сокровенный) - общее название учений, признающих существование скрытых сил в человеке и космосе, недоступных для обычного человеческого опыта, но доступных для "посвященных", прошедших через особую инициацию (посвящение) и специальную психическую тренировку. При этом цель ритуала посвящения усматривается в достижении "высшей ступени сознания",... открывающего доступ к так называемым "тайным знаниям". Именно эти так называемые "тайные знания" лежат в основе колдовства, магии, из которых вышли на арену общественной жизни экстрасенсорика, биоэнергетика, уфология и т. п. В последние годы оккультные науки - экстрасенсорика, биоэнергетика, уфология, учение о карме, гипноз, парапсихология и, т. п., получили особо широкое распространение, особенно в среде околонаучной интеллигенции.</w:t>
      </w:r>
    </w:p>
    <w:p>
      <w:pPr>
        <w:pStyle w:val="Normal"/>
        <w:rPr/>
      </w:pPr>
      <w:r>
        <w:rPr/>
        <w:t>Оккультные учения идут к нам и с запада, и с востока. Во многом это связано с развитием идеологического и духовного плюрализма, или вседозволенности на фоне так называемой демократизации общества. Ныне на наших глазах совершается страшная духовная агрессия против России, и, в первую очередь, против Православия в России, ибо только Россия остается столпом и оплотом истинного христианства в мире. Но именно поэтому и тратятся огромные усилия, чтобы и снаружи, и изнутри пошатнуть Православие и Церковь. Вероятно, мало кто знает, что только в 1994 г., например, ЦРУ потратило 150 млн. долларов на духовную агрессию против России. Только в одну Сибирь хлынул целый поток разных антиправославных проповедников, которые стали создавать у нас различные секты, школы, в том числе и оккультные - экстрасенсорики, магии, уфологии, астрологии и прочие.</w:t>
      </w:r>
    </w:p>
    <w:p>
      <w:pPr>
        <w:pStyle w:val="Normal"/>
        <w:rPr/>
      </w:pPr>
      <w:r>
        <w:rPr/>
        <w:t>С другой стороны, развал нашего здравоохранения, считавшегося в свое время самым лучшим в мире, невозможность бесплатного получения высококвалифицированной медицинской помощи, которая стала предметом торговли, причем, очень дорогой, взлетевшая на небывалую высоту дороговизна лекарств, исчезновение из аптечной сети многих нужных лекарств, появление огромного числа экстрасенсов, колдунов, шаманов, знахарей, предлагающих почти на каждом шагу относительно недорогую помощь, религиозная безграмотность населения привели к резкому всплеску оккультного целительства и тяги к нему многих неверующих или маловерующих людей.</w:t>
      </w:r>
    </w:p>
    <w:p>
      <w:pPr>
        <w:pStyle w:val="Normal"/>
        <w:rPr/>
      </w:pPr>
      <w:r>
        <w:rPr/>
        <w:t>А между тем, отношение нашей Церкви к оккультным методам целительства является резко отрицательным.</w:t>
      </w:r>
    </w:p>
    <w:p>
      <w:pPr>
        <w:pStyle w:val="Normal"/>
        <w:rPr/>
      </w:pPr>
      <w:r>
        <w:rPr/>
        <w:t>Чем же страшны оккультные методы целительства? Гипноз, медитация, экстрасенсорика, колдовство, кодирование используют методы насильственного воздействия на психику человека, подавляя его волю и вырабатывая поведение людей по чужой воле - воле гипнотизера, экстрасенса, колдуна и т. д. Воздействуя на подсознание человека, они вкладывают в него свою программу поведения и мышления. Эта программа, проходя в сознание, определяет поведение, поступки и даже образ мышления человека. Ему кажется, что он поступает по своей воле, по своему желанию. На самом деле он выполняет волю чужого человека, чужого духа. Такое насильственное воздействие ограничивает личность человека, парализует его волю, изменяет поведение и даже мышление. Человек становится как бы биороботом, в нем убивается Образ Божий.</w:t>
      </w:r>
    </w:p>
    <w:p>
      <w:pPr>
        <w:pStyle w:val="Normal"/>
        <w:rPr/>
      </w:pPr>
      <w:r>
        <w:rPr/>
        <w:t>Образ Божий несет в себе каждый человек, каким бы плохим и падшим он ни был. Образ Божий в человеке состоит в том, что человек имеет свойства, присущие Богу: разум, свободную волю, бессмертную душу. Отбирая у человека волю и навязывая ему свою, изменяя образ мышления и поведения человека, оккультисты подавляют в нем Образ Божий, подчиняют душу человека себе.</w:t>
      </w:r>
    </w:p>
    <w:p>
      <w:pPr>
        <w:pStyle w:val="Normal"/>
        <w:rPr/>
      </w:pPr>
      <w:r>
        <w:rPr/>
        <w:t>По учению святых отцов Церкви, человек может поступать по своей воле, по воле Божией и по воле бесов, которая навязывается ему в данном случае через посредника - колдуна, экстрасенса, гипнотизера.</w:t>
      </w:r>
    </w:p>
    <w:p>
      <w:pPr>
        <w:pStyle w:val="Normal"/>
        <w:rPr/>
      </w:pPr>
      <w:r>
        <w:rPr/>
        <w:t>Экстрасенсорика, биоэнергетика, колдовство, магия и прочая черная нечисть идут опасным путем, вопреки запрету Церкви и Святого Писания, вторгаясь в мир духовный и добиваясь определенных лечебных результатов, но экстрасенс и колдун вторгаются в мир духовный своей греховной, неочищенной душой и, естественно, в духовном мире они могут общаться только с миром отрицательных энергий.</w:t>
      </w:r>
    </w:p>
    <w:p>
      <w:pPr>
        <w:pStyle w:val="Normal"/>
        <w:rPr/>
      </w:pPr>
      <w:r>
        <w:rPr>
          <w:i/>
        </w:rPr>
        <w:t xml:space="preserve">"Блаженны чистии сердцем, ибо они Бога узрят" - </w:t>
      </w:r>
      <w:r>
        <w:rPr/>
        <w:t>сказано в Евангелии. Они же вторгаются в духовный мир, не очистив свою душу покаянием, греховным образом - вопреки запрету Церкви.</w:t>
      </w:r>
    </w:p>
    <w:p>
      <w:pPr>
        <w:pStyle w:val="Normal"/>
        <w:rPr/>
      </w:pPr>
      <w:r>
        <w:rPr/>
        <w:t>Православие не ставит своей целью приобретение каких-либо сверхъестественных способностей, а ставит своей целью очищение души от грехов через покаяние, молитву, пост, воздержание, делание добрых дел, любовь к Богу и людям.</w:t>
      </w:r>
    </w:p>
    <w:p>
      <w:pPr>
        <w:pStyle w:val="Normal"/>
        <w:rPr/>
      </w:pPr>
      <w:r>
        <w:rPr/>
        <w:t>В основе христианской жизни лежат: любовь и вера, добрые дела, аскеза (пост, воздержание). Христианский путь идет через нравственное совершенствование: "</w:t>
      </w:r>
      <w:r>
        <w:rPr>
          <w:i/>
        </w:rPr>
        <w:t>Будьте совершенны, как Отец Ваш Небесный совершен есть",</w:t>
      </w:r>
      <w:r>
        <w:rPr/>
        <w:t xml:space="preserve"> а не через упражнения, развивающие сверхъестественные способности без очищения души (покаяния), любви, делания добрых дел. Такой путь опасен, ибо он ведет в мир духовный без очищения души, в мир духовный без любви к Богу и людям.</w:t>
      </w:r>
    </w:p>
    <w:p>
      <w:pPr>
        <w:pStyle w:val="Normal"/>
        <w:rPr/>
      </w:pPr>
      <w:r>
        <w:rPr/>
        <w:t>Совершенная любовь приводит к смирению, а смирение - это антигордыня. В гордыне человек сознает себя совершенным, великим, лучшим среди людей, могущественным. А оккультизм как раз и развивает у людей стремление к власти над миром, явлениями природы, людьми, а власть неимоверно возвеличивает, возвышает душу этого человека, т.е., развивает гордыню, которая является началом и концом всякого греха. Именно через гордыню пал Денница - дьявол и именно соблазненные гордыней согрешили первые люди на Земле - Адам и Ева.</w:t>
      </w:r>
    </w:p>
    <w:p>
      <w:pPr>
        <w:pStyle w:val="Normal"/>
        <w:rPr/>
      </w:pPr>
      <w:r>
        <w:rPr/>
        <w:t>Змей, в образе которого скрывался дьявол, внушал Адаму и Еве: "Знает Бог, что в день, в который вы вкусите их (плоды добра и зла) откроются глаза ваши и вы будете как боги..." (Бытие, 3,5). Вот в чем суть греха: непослушание и гордыня - "Вы будите как боги".</w:t>
      </w:r>
    </w:p>
    <w:p>
      <w:pPr>
        <w:pStyle w:val="Normal"/>
        <w:rPr/>
      </w:pPr>
      <w:r>
        <w:rPr/>
        <w:t>Так получается, что Бог гордым противится, а смиренным подает благодать.</w:t>
      </w:r>
    </w:p>
    <w:p>
      <w:pPr>
        <w:pStyle w:val="Normal"/>
        <w:rPr/>
      </w:pPr>
      <w:r>
        <w:rPr/>
        <w:t>Вторжение в мир духовный без нравственного очищения и покаяния, но через физические и духовные упражнения, приводит к развитию гордости, ощущению себя всесильным, могущим управлять стихиями природы, человеком, и нередко такая гордыня приводит к тяжким психическим заболеваниям этого человека и подавляет Образ Божий в нем.</w:t>
      </w:r>
    </w:p>
    <w:p>
      <w:pPr>
        <w:pStyle w:val="Normal"/>
        <w:rPr/>
      </w:pPr>
      <w:r>
        <w:rPr/>
        <w:t xml:space="preserve">Путь христианский направлен на развитие Образа Божия и возвеличение Его. Это путь - избавление от рабства греха. </w:t>
      </w:r>
      <w:r>
        <w:rPr>
          <w:i/>
        </w:rPr>
        <w:t xml:space="preserve">"Познайте Истину и Истина сделает вас свободными" - </w:t>
      </w:r>
      <w:r>
        <w:rPr/>
        <w:t xml:space="preserve">сказано в Евангелии. Но Кто есть Истина? Господь Иисус сказал: "Аз </w:t>
      </w:r>
      <w:r>
        <w:rPr>
          <w:i/>
        </w:rPr>
        <w:t>есмъ Путь, Истина и Живот".</w:t>
      </w:r>
      <w:r>
        <w:rPr/>
        <w:t xml:space="preserve"> Значит, только в познании Бога мы приобретаем настоящий путь, познаем Истину и приобретаем Жизнь. Вне Бога этого нет. Но оккультизм выводит нас на путь без Бога, путь не истинный и не жизненный.</w:t>
      </w:r>
    </w:p>
    <w:p>
      <w:pPr>
        <w:pStyle w:val="Normal"/>
        <w:rPr/>
      </w:pPr>
      <w:r>
        <w:rPr>
          <w:i/>
        </w:rPr>
        <w:t>"Познайте Истину и Истина сделает вас свободными".</w:t>
      </w:r>
      <w:r>
        <w:rPr/>
        <w:t xml:space="preserve"> Но свободными от чего? Может ли быть человек свободным в этом мире, лежащем во грехе и зле? В этом мире человек подчинен воздействию на него разных законов: природных, биологических, физиологических, юридических, социальных, экономических, нравственных, духовных. И ни один из этих законов он не должен нарушить, иначе ему придется строго отвечать за эти нарушения.</w:t>
      </w:r>
    </w:p>
    <w:p>
      <w:pPr>
        <w:pStyle w:val="Normal"/>
        <w:rPr/>
      </w:pPr>
      <w:r>
        <w:rPr/>
        <w:t>От чего же сделает свободным человека познание Истины? От делания греха! Значит, познав Истину (Бога), он становится свободным от делания греха. Ап. Иоанн Богослов сказал: "Всякий пребывающий в Боге не согрешит". (I Иоанн, 3,6). Вот в чем истинная свобода человека в этом грешном мире.</w:t>
      </w:r>
    </w:p>
    <w:p>
      <w:pPr>
        <w:pStyle w:val="Normal"/>
        <w:rPr/>
      </w:pPr>
      <w:r>
        <w:rPr/>
        <w:t>Освобождаясь от греха, человек побеждает свое естество, т. е. законы биологии. Мы знаем, что многие и многие христианские святые не женились, т. е. жили в полном воздержании, почти не спали, часто очень мало ели (например, одну просфору в день или один сухарик). Святые своей аскетической жизнью во Христе побеждали "естества чин". И вот в аскезе, в вере и в любви к Богу и людям, "побеждая естества чин", многие из них получали благодать Божию, т. е. силу Божию и могли исцелять, быть прозорливыми, творить чудеса. Оккультисты же идут совсем другим путем - путем особых тренировок без очищения души и тела от грехов или развивают в себе имеющиеся у каждого человека сверхъестественные способности, или получают их от бесов через особые посвящения (инициации).</w:t>
      </w:r>
    </w:p>
    <w:p>
      <w:pPr>
        <w:pStyle w:val="Normal"/>
        <w:rPr/>
      </w:pPr>
      <w:r>
        <w:rPr/>
        <w:t>Без особого духовного напряжения и нравственного совершенствования человек получает непосредственно плоды своей работы: "исцеления", предсказания событий (ясновидение), воздействия на события, "исправление судьбы человека" и т. п.</w:t>
      </w:r>
    </w:p>
    <w:p>
      <w:pPr>
        <w:pStyle w:val="Normal"/>
        <w:rPr/>
      </w:pPr>
      <w:r>
        <w:rPr/>
        <w:t>В христианстве целью жизни является не развитие или получение сверхъестественных способностей, а стяжание, т. е. приобретение, Духа Святаго, по слову преподобного Серафима Саровского. Христианство - это путь к созиданию "новой твари во Христе" (ап. Павел). Этого не происходит в оккультизме. Отсюда, оккультисты не действуют Благодатью Божией, а действуют через мир отрицательных духовных энергий - мир бесов. А это приводит к тяжелым, порой трагическим последствиям.</w:t>
      </w:r>
    </w:p>
    <w:p>
      <w:pPr>
        <w:pStyle w:val="Normal"/>
        <w:rPr/>
      </w:pPr>
      <w:r>
        <w:rPr/>
        <w:t>Священнослужителям и православным врачам хорошо известны эти трагические последствия "лечения" людей у экстрасенсов, биоэнергетиков и колдунов. Если это не просто шарлатаны, а действительно экстрасенсы, то в ряде случаев обращающиеся к ним действительно могут получать облегчение или даже исцеление при своих заболеваниях. Но по прошествии нескольких месяцев, реже - года (по моим наблюдениям чаще от 2 до 6 мес.) болезнь возвращается вновь с новой силой, лечить ее становится гораздо сложнее, часто поражаются и другие органы и развиваются тяжелые психические нарушения.</w:t>
      </w:r>
    </w:p>
    <w:p>
      <w:pPr>
        <w:pStyle w:val="Normal"/>
        <w:rPr/>
      </w:pPr>
      <w:r>
        <w:rPr/>
        <w:t>Можно проследить такую цепочку развития "постоккультного синдрома": временное улучшение или даже "исцеление" - латентный (скрытый) период от нескольких недель до года (чаще от 2 до 6 мес.) - возобновление заболевания с новой силой, часто с поражением других органов - появление немотивированных страхов - появление мотивированных страхов (например, страх смерти, страх езды в транспорте, страх за близких людей и т. п.) - появление голосов, повелевающих делать то-то и то-то (т. е. управляющих психикой человека) - депрессивное состояние - мысли о самоубийстве - самоубийство (часто!).</w:t>
      </w:r>
    </w:p>
    <w:p>
      <w:pPr>
        <w:pStyle w:val="Normal"/>
        <w:rPr/>
      </w:pPr>
      <w:r>
        <w:rPr/>
        <w:t>Нередко, особенно дети и неверующие, видят являющихся им бесов, устрашающих их или повелевающих совершать те или иные поступки. У меня накопилось большое количество таких наблюдений.</w:t>
      </w:r>
    </w:p>
    <w:p>
      <w:pPr>
        <w:pStyle w:val="Normal"/>
        <w:jc w:val="center"/>
        <w:rPr>
          <w:rFonts w:ascii="Arial" w:hAnsi="Arial" w:cs="Arial"/>
          <w:color w:val="0000FF"/>
          <w:sz w:val="28"/>
        </w:rPr>
      </w:pPr>
      <w:r>
        <w:rPr>
          <w:rFonts w:cs="Arial" w:ascii="Arial" w:hAnsi="Arial"/>
          <w:color w:val="0000FF"/>
          <w:sz w:val="28"/>
        </w:rPr>
      </w:r>
    </w:p>
    <w:p>
      <w:pPr>
        <w:pStyle w:val="Heading2"/>
        <w:ind w:hanging="0"/>
        <w:rPr/>
      </w:pPr>
      <w:bookmarkStart w:id="3" w:name="__RefHeading___Toc94456207"/>
      <w:bookmarkEnd w:id="3"/>
      <w:r>
        <w:rPr/>
        <w:t>БЕСЕДА ТРЕТЬЯ</w:t>
      </w:r>
    </w:p>
    <w:p>
      <w:pPr>
        <w:pStyle w:val="Normal"/>
        <w:rPr/>
      </w:pPr>
      <w:r>
        <w:rPr>
          <w:rFonts w:cs="Arial" w:ascii="Arial" w:hAnsi="Arial"/>
          <w:b/>
        </w:rPr>
        <w:t>Вопрос:</w:t>
      </w:r>
      <w:r>
        <w:rPr>
          <w:b/>
        </w:rPr>
        <w:t xml:space="preserve"> </w:t>
      </w:r>
      <w:r>
        <w:rPr>
          <w:b/>
          <w:i/>
        </w:rPr>
        <w:t>Скажите, всегда ли врач должен помогать больным врагам своим и врагам отечества своего и этично ли помогать безнадежно больным? Может быть, наша помощь безнадежно больным усугубляет их муки и страдания? Не лучше ли быстрее прекратить их страдания? В этом, может быть, и явится наша помощь им?</w:t>
      </w:r>
    </w:p>
    <w:p>
      <w:pPr>
        <w:pStyle w:val="Normal"/>
        <w:rPr/>
      </w:pPr>
      <w:r>
        <w:rPr/>
        <w:t xml:space="preserve">Да, помогать надо всем. Господь Иисус Христос сказал: "Не </w:t>
      </w:r>
      <w:r>
        <w:rPr>
          <w:i/>
        </w:rPr>
        <w:t>здоровые нуждаются во враче, но больные".</w:t>
      </w:r>
      <w:r>
        <w:rPr/>
        <w:t xml:space="preserve"> И еще: посылая учеников Своих на проповедь Евангелия, Он сказал: </w:t>
      </w:r>
      <w:r>
        <w:rPr>
          <w:i/>
        </w:rPr>
        <w:t>"...И если придете в какой город, и примут вас,... исцеляйте находящихся в нем больных"</w:t>
      </w:r>
      <w:r>
        <w:rPr/>
        <w:t xml:space="preserve"> (Лк. 10,8-9). Он не сказал (!) того-то исцеляйте, того-то не исцеляйте. Но всех, - нуждающихся во враче, надо исцелять. Любой человек несет в себе Образ Божий, который надо почитать и любить, и если человек страдает, ему надо помочь. И чем сильнее страдает больной, тем в большей помощи он нуждается.</w:t>
      </w:r>
    </w:p>
    <w:p>
      <w:pPr>
        <w:pStyle w:val="Normal"/>
        <w:rPr/>
      </w:pPr>
      <w:r>
        <w:rPr/>
        <w:t>Для врача, тем более православного, любой человек, кто бы он ни был, несет в себе Образ Божий. Как может верующий человек, тем более врач, отказать в помощи страдающему больному?</w:t>
      </w:r>
    </w:p>
    <w:p>
      <w:pPr>
        <w:pStyle w:val="Normal"/>
        <w:rPr/>
      </w:pPr>
      <w:r>
        <w:rPr/>
        <w:t xml:space="preserve">В Православной Руси врачебное дело всегда связывалось с верой в Бога и служением Ему. Давайте вспомним, что врачебное искусство на Руси пошло именно из центров веры - монастырей. Еще в 1091 г. переславский епископ Ефрем приказал подведомственным ему монастырям строить "строение банное и врачеве и больницы </w:t>
      </w:r>
      <w:r>
        <w:rPr>
          <w:u w:val="single"/>
        </w:rPr>
        <w:t>всем приходящим</w:t>
      </w:r>
      <w:r>
        <w:rPr/>
        <w:t xml:space="preserve"> (подчеркнуто мною, автор) и </w:t>
      </w:r>
      <w:r>
        <w:rPr>
          <w:u w:val="single"/>
        </w:rPr>
        <w:t>безмездно врачевание</w:t>
      </w:r>
      <w:r>
        <w:rPr/>
        <w:t>".</w:t>
      </w:r>
    </w:p>
    <w:p>
      <w:pPr>
        <w:pStyle w:val="Normal"/>
        <w:rPr/>
      </w:pPr>
      <w:r>
        <w:rPr/>
        <w:t>В этом приведенном отрывке из летописи бросаются в глаза два очень важных для наших дней момента: "всем приходящим" и "безмездно врачевание". В этом важном для нас церковном документе не сказано, что принимать надо не всех (а, ведь, это был 11 век, а крещение Руси произошло всего лишь 100 годами ранее, и не сразу все стали верующими, Русь во многом оставалась языческой). Наоборот, сказано, что принимать надо всех, а помощь оказывать бесплатно.</w:t>
      </w:r>
    </w:p>
    <w:p>
      <w:pPr>
        <w:pStyle w:val="Normal"/>
        <w:rPr/>
      </w:pPr>
      <w:r>
        <w:rPr/>
        <w:t>В Типиконе, или Церковном Уставе, говорится, что монастырь должен иметь больницу и заботиться о стариках, заниматься странноприемничеством. В 46 главе I тома Типикона сказано: "Подобает игумену тщатися больным на врачество, или в монастыре живущим или странно пришедшим, в тяжких недузех скорого просящим исцеления... Елика же суть в монастыре монахи или бельцы (мирские люди) недугом одержимы будут... игумену же начасте приходити к ним, и промышляти о больных по врачевской воли, и потребная да повелевает деяти. Врачеве же всею хитростию подвигшеся, крепость и здравие страждущим да подавают. Аще ли кто странен и бездомов в гостиницу приидет, недугом одержим, от игумена и от врача да получит покой во всем. Старым же и деяния помощи не имущим, повелевает требованных насладитеся и одры тем равночистенны поставляти на покой им: от них же старец да емлет на всяк день потребная им".</w:t>
      </w:r>
    </w:p>
    <w:p>
      <w:pPr>
        <w:pStyle w:val="Normal"/>
        <w:rPr/>
      </w:pPr>
      <w:r>
        <w:rPr/>
        <w:t>Из этого отрывка из Типикона мы видим, что повелевается всем оказывать помощь: и верующим, и язычникам, и иноверцам: "странно пришедшим в тяжких недузех скорого просящим исцеления..."</w:t>
      </w:r>
    </w:p>
    <w:p>
      <w:pPr>
        <w:pStyle w:val="Normal"/>
        <w:rPr/>
      </w:pPr>
      <w:r>
        <w:rPr/>
        <w:t>Да иначе и не может быть. Ведь Господь Иисус Христос заповедал молиться о всех, и о врагах своих, и врагов своих прощать. Святой первомученик Стефан молился за убивающих его камнями иудеев:</w:t>
      </w:r>
    </w:p>
    <w:p>
      <w:pPr>
        <w:pStyle w:val="Normal"/>
        <w:rPr/>
      </w:pPr>
      <w:r>
        <w:rPr/>
        <w:t>"Господи! Не вмени им греха сего." (Деян., 7,60). Поэтому мы должны лечить и оказывать помощь всем нуждающимся в ней, в том числе и врагам личным, и врагам отечества нашего, что и делалось даже во время последней мировой войны. И наши мужественные медсестры, санинструктора, фельдшера, врачи оказывали первую помощь на поле боя и в госпиталях и врагам своим - гитлеровцам, и это гуманное отношение к больным и страждущим, несомненно, уходит своими корнями в наше христианское происхождение.</w:t>
      </w:r>
    </w:p>
    <w:p>
      <w:pPr>
        <w:pStyle w:val="Normal"/>
        <w:rPr/>
      </w:pPr>
      <w:r>
        <w:rPr/>
        <w:t>В этом отношении для нас весьма поучителен пример замечательного врача прошлого века доктора Гааза. Он, будучи тюремным врачом, в любое время суток шел на помощь к любому нуждающемуся в его помощи больному и оказывал ее бесплатно, именно его стараниями в России были отменены кандалы. Он получал от богатых людей большие пожертвования, но когда умер, то оказалось, что его не на что было похоронить, ибо все деньги он раздавал бедным или тратил на их лечение.</w:t>
      </w:r>
    </w:p>
    <w:p>
      <w:pPr>
        <w:pStyle w:val="Normal"/>
        <w:rPr/>
      </w:pPr>
      <w:r>
        <w:rPr/>
        <w:t>Этот "святой доктор", как его называли в народе, так выразил величие профессии врача: "Самый верный путь к счастью не в желании быть счастливым, а в том, чтобы делать других счастливыми. Для этого нужно внимать нуждам людей, заботиться о них, не бояться труда, помогая им советом и делом, словом, любить их, причем чем чаще проявлять эту любовь, тем сильнее она будет становиться" ("О самовоспитании врача", М., 1971, стр. 57). И недаром на могиле доктора Ф. П. Гааза высечена надпись: "Спешите делать добро".</w:t>
      </w:r>
    </w:p>
    <w:p>
      <w:pPr>
        <w:pStyle w:val="Normal"/>
        <w:rPr/>
      </w:pPr>
      <w:r>
        <w:rPr/>
        <w:t>Что же касается того, этично или неэтично помогать безнадежным больным и не усугубляет ли эта помощь их муки и страдания, то в этом для православных врачей не может быть вопроса. Главная задача врача - помогать страждущим, не зависимо от того, сможет он вылечить больного или не сможет. Для нас ясно одно: все равно мы избавить человека от смерти не сможем, рано или поздно он, как и все мы, умрет. Но помочь больному, пусть безнадежному, мы должны. В этом - долг любого врача, тем более православного. Давайте не будем забывать, что медицина корнями своими уходит в религию.</w:t>
      </w:r>
    </w:p>
    <w:p>
      <w:pPr>
        <w:pStyle w:val="Normal"/>
        <w:rPr/>
      </w:pPr>
      <w:r>
        <w:rPr/>
        <w:t>До грехопадения и изгнания из рая первые люди не нуждались во враче, ибо они не болели, как и не нуждались в религии, ибо религии, как таковой - в ее нынешнем понимании, не существовало - Религия означает восстановление нарушенной связи человека с Богом. В раю же Адам и Ева имели непосредственное общение с Богом. Лишь после грехопадения и изгнания их из рая появилась необходимость восстановить эту нарушенную связь, и вот тогда возникает религия. Но тогда же возникают болезни, страдания, и в жизнь людей вошла смерть. С тех пор смерть - это обязательный удел человека и избежать мы ее не сможем. Но смерти предшествуют болезнь и страдание.</w:t>
      </w:r>
    </w:p>
    <w:p>
      <w:pPr>
        <w:pStyle w:val="Normal"/>
        <w:rPr/>
      </w:pPr>
      <w:r>
        <w:rPr/>
        <w:t>После грехопадения возникают и религия и медицина с целью помочь человеку в страданиях, т. е. одновременно возникает необходимость в лечении духовной болезни - греха и телесных болезней, И длительное время медицина развивалась в недрах религии, а затем стала развиваться параллельно ей и лишь сравнительно недавно она отделилась от религии. Отделилась, но не отошла. Ибо у них одни цели - помогать человеку в страданиях, только у религии свои пути и методы помощи, направленные на всего человека - на восстановление падшего, греховного человека. У медицины свои методы помощи, направленные, главным образом, на лечение болезней отдельных органов и систем. Но эти медицинские методы помощи потеряли то, что объединяет органы и системы в человека - его душу.</w:t>
      </w:r>
    </w:p>
    <w:p>
      <w:pPr>
        <w:pStyle w:val="Normal"/>
        <w:rPr/>
      </w:pPr>
      <w:r>
        <w:rPr/>
        <w:t>Задачей верующего врача является при лечении соединить воедино тело и душу, т. е. одухотворить медицину. Поэтому верующий врач гораздо лучше может помочь тяжело или безнадежно больному человеку, ибо он способен прибегнуть и к духовному врачеванию, призвав на помощь священника или частично сможет его заменить.</w:t>
      </w:r>
    </w:p>
    <w:p>
      <w:pPr>
        <w:pStyle w:val="Normal"/>
        <w:rPr/>
      </w:pPr>
      <w:r>
        <w:rPr/>
        <w:t>В последние годы много споров ведется вокруг так называемой эвтаназии. Термин этот был предложен в XV веке английским философом Ф. Бэкманом для обозначения "легкой", не сопровождающейся агонией, безболезненной смерти. В настоящее время под этим термином стали понимать намеренное ускорение наступления смерти неизлечимого больного с целью прекращения его страданий, по существу, о преднамеренном убийстве, неизлечимого тяжело страдающего больного, чтоб прекратить его муки.</w:t>
      </w:r>
    </w:p>
    <w:p>
      <w:pPr>
        <w:pStyle w:val="Normal"/>
        <w:rPr/>
      </w:pPr>
      <w:r>
        <w:rPr>
          <w:b/>
        </w:rPr>
        <w:t>Эвтаназия</w:t>
      </w:r>
      <w:r>
        <w:rPr/>
        <w:t xml:space="preserve"> - порождение безрелигиозной морали и в христианском мире ее быть не может. Она ничего общего не имеет с христианством, хотя и преследует, на первый взгляд, благую цель: прекращение страдания больного. Но это есть убийство! Можем мы оправдывать детоубийство в утробе матери - аборт? Нет! Можем ли мы оправдать убийство больного? Нет!</w:t>
      </w:r>
    </w:p>
    <w:p>
      <w:pPr>
        <w:pStyle w:val="Normal"/>
        <w:rPr/>
      </w:pPr>
      <w:r>
        <w:rPr/>
        <w:t>Имеет ли врач право ускорить смерть безнадежно больного, тяжело страдающего больного? Большинство врачей во все времена отвечали на этот вопрос: "Нет, не имеет права".</w:t>
      </w:r>
    </w:p>
    <w:p>
      <w:pPr>
        <w:pStyle w:val="Normal"/>
        <w:rPr/>
      </w:pPr>
      <w:r>
        <w:rPr/>
        <w:t>Преднамеренно, пусть даже с благой целью, лишить человека жизни есть нарушение заповеди Божией "Не убий".</w:t>
      </w:r>
    </w:p>
    <w:p>
      <w:pPr>
        <w:pStyle w:val="Normal"/>
        <w:rPr/>
      </w:pPr>
      <w:r>
        <w:rPr/>
        <w:t>Мы можем понять нравственное состояние неверующих в Бога людей: им жалко тяжело страдающих людей и ради прекращения этих страданий они готовы убить его (пусть не прямо убить, а скажем, не оказав сознательно необходимой помощи или дав яд или сильно действующее лекарство самому больному, чтобы он сам лишил себя жизни). Кстати, в последнем случае, помимо греха убийства, врач берет на себя и грех самоубийства больного.</w:t>
      </w:r>
    </w:p>
    <w:p>
      <w:pPr>
        <w:pStyle w:val="Normal"/>
        <w:rPr/>
      </w:pPr>
      <w:r>
        <w:rPr/>
        <w:t>Разум неверующих замутнен тем, что за гробом - лишь пустота и темнота и отсутствие всяких страданий. Вспоминается случай из собственной врачебной практики. Однажды послали меня по санитарной авиации на консультацию в г. К. к девочке 14 лет, отравившейся лекарством из желания "насолить родителям", которые ее за что-то отругали. Прилетев в г. К., я увидел расположившийся перед больницей цыганский табор. Девочка оказалась цыганкой.</w:t>
      </w:r>
    </w:p>
    <w:p>
      <w:pPr>
        <w:pStyle w:val="Normal"/>
        <w:rPr/>
      </w:pPr>
      <w:r>
        <w:rPr/>
        <w:t>Осмотрев больную и обсудив ее состояние с врачами-реаниматологами, я констатировал смерть мозга. Мой разговор с врачами подслушали цыгане из табора, которые постоянно находились у постели девочки.</w:t>
      </w:r>
    </w:p>
    <w:p>
      <w:pPr>
        <w:pStyle w:val="Normal"/>
        <w:rPr/>
      </w:pPr>
      <w:r>
        <w:rPr/>
        <w:t>Узнав о безнадежном состоянии больной, они потребовали от меня срочно отключить аппарат искусственного дыхания, объясняя мне, что девочка все равно рано или поздно умрет, а им на похороны надо успеть созвать всех сородичей со всего Советского Союза - от Карпат до Сахалина.</w:t>
      </w:r>
    </w:p>
    <w:p>
      <w:pPr>
        <w:pStyle w:val="Normal"/>
        <w:rPr/>
      </w:pPr>
      <w:r>
        <w:rPr/>
        <w:t>Я стал убеждать их, что, пока человек дышит и сердце работает, за его жизнь надо бороться до конца. Они стали угрожать нам кинжалами, но мне удалось все же убедить их подождать до утра. Рано утром они вновь приступили к нам с требованием отключить аппарат. Пока я их уговаривал, они перерезали кабель, ведущий к аппарату, и девочка перестала дышать.</w:t>
      </w:r>
    </w:p>
    <w:p>
      <w:pPr>
        <w:pStyle w:val="Normal"/>
        <w:rPr/>
      </w:pPr>
      <w:r>
        <w:rPr/>
        <w:t>В случае врача А. безнадежно больная девочка К. была чудесным образом исцелена по вере своей матери святой крещенской водой. В случае с утонувшим мальчиком Промысл Божий даровал не только жизнь, но и здоровье ребенку. А в нашем случае неверие и земные тщеславные потребности (устроить пышные похороны!), конечно же, не могли способствовать исцелению девочки, тем более решившей покончить с собой назло родителям. Верующий человек не должен думать о насильственной смерти, он должен думать о том, чтобы отпущенное ему Богом время употребить на покаяние и оплакивание своих грехов, принимая свои страдания как очищение души от этих грехов. Мы знаем также, что нередко Господь продлевает наши страдания, чтобы, человек пришел к полному и осознанному покаянию. Мне вспоминается случай из моей врачебной практики:</w:t>
      </w:r>
    </w:p>
    <w:p>
      <w:pPr>
        <w:pStyle w:val="Normal"/>
        <w:rPr/>
      </w:pPr>
      <w:r>
        <w:rPr/>
        <w:t>Одна престарелая женщина умирала от рака желудка с метастазами во многих органах. Угасание жизни было медленным и очень мучительным Она периодически исповедовалась и причащалась.</w:t>
      </w:r>
    </w:p>
    <w:p>
      <w:pPr>
        <w:pStyle w:val="Normal"/>
        <w:rPr/>
      </w:pPr>
      <w:r>
        <w:rPr/>
        <w:t>Но вот наступил критический предагональный период. Еще когда она находилась в полубессознательном состоянии, ее причастили. И вдруг... о чудо! Она встала, стала ходить, сразу же ее потянуло заниматься хозяйственными делами. Что-то стала делать на кухне. Такое состояние, поразившее всех, наблюдавших ее, продолжалось примерно в течение 6-7 дней. Затем она опять стала угасать, не смогла вставать с постели, не говорила. И опять в предагональном состоянии ее причастили. И опять тот же поразительный эффект!</w:t>
      </w:r>
    </w:p>
    <w:p>
      <w:pPr>
        <w:pStyle w:val="Normal"/>
        <w:rPr/>
      </w:pPr>
      <w:r>
        <w:rPr/>
        <w:t>Такой эффект от святого Причастия продолжался недель десять. Раз десять эта женщина умирала и каждый раз после причастия оживала. Все удивлялись, удивился и священник, ее причащавший, потому что и он впервые с этим столкнулся и тогда он сказал женщине: "Наверное, у Вас есть какой-нибудь нераскаянный грех и Господь ждет Вашего искреннего покаяния в нем." Она, подумав немного, сказала: "Да, наверное, так." После покаяния и причастия на другой день она умерла.</w:t>
      </w:r>
    </w:p>
    <w:p>
      <w:pPr>
        <w:pStyle w:val="Normal"/>
        <w:rPr/>
      </w:pPr>
      <w:r>
        <w:rPr/>
        <w:t>Господь посылал этой женщине заметное улучшение состояния, не допуская ее до смерти, пока она не покается. Но, если бы родственники и врачи пошли по пути эвтаназии и убили бы эту женщину, прекратив ее мучения, они лишили бы ее возможности покаяния, и она нераскаянной предстала бы пред Господом.</w:t>
      </w:r>
    </w:p>
    <w:p>
      <w:pPr>
        <w:pStyle w:val="Normal"/>
        <w:rPr/>
      </w:pPr>
      <w:r>
        <w:rPr/>
        <w:t>Вспоминается мне и еще один случай из врачебной практики. Одна женщина долго и тяжело болела неизлечимой мучительной болезнью. Настало время, когда все родственники ждали ее скорой кончины, а она все не умирала и жестоко мучилась. Наконец, решили пригласить священника. Он долго ее исповедовал, причастил и пособоровал и через 8 минут, находясь в полном сознании, радостная и просветленная, перекрестившись, со словами "В руки Твои, Господи, предаю дух мой" отошла ко Господу.</w:t>
      </w:r>
    </w:p>
    <w:p>
      <w:pPr>
        <w:pStyle w:val="Normal"/>
        <w:rPr/>
      </w:pPr>
      <w:r>
        <w:rPr/>
        <w:t>О какой же эвтаназии для нас - православных христиан - может идти речь?</w:t>
      </w:r>
    </w:p>
    <w:p>
      <w:pPr>
        <w:pStyle w:val="Normal"/>
        <w:rPr/>
      </w:pPr>
      <w:r>
        <w:rPr/>
        <w:t>Православная церковь никогда не закрывала глаза на проблему предсмертных мучений человека, и существует даже специальной канон "внегда человек долго страждет", в котором Господа просят уже не об исцелении болящего, а о том, чтобы Он упокоил его с миром.</w:t>
      </w:r>
    </w:p>
    <w:p>
      <w:pPr>
        <w:pStyle w:val="Normal"/>
        <w:rPr/>
      </w:pPr>
      <w:r>
        <w:rPr/>
        <w:t>Не так давно мне уже как священнику и врачу пришлось исповедовать одну тяжело больную женщину. Исповедовалась она впервые в жизни. Войдя в палату я, как врач с большим опытом и стажем, понял, что передо мной неизлечимо больная, жить которой осталось двое-трое суток. Это подвигло меня к тому, что надо ее подготовить к смерти. Сказать прямо человеку о подступающей к нему смерти всегда трудно, особенно когда перед тобой человек, не живший религиозной жизнью. И все же в процессе исповеди мне удалось показать ей ее безнадежное состояние и она правильно это поняла.</w:t>
      </w:r>
    </w:p>
    <w:p>
      <w:pPr>
        <w:pStyle w:val="Normal"/>
        <w:rPr/>
      </w:pPr>
      <w:r>
        <w:rPr/>
        <w:t>Какая же искренняя, душевная, осознанная исповедь это была! Такую исповедь я пока пережил единственный раз в жизни. Она длилась около 2-х часов со слезами на глазах, с искренним раскаянием во всех грехах, которые она смогла вспомнить. Мысленно она попросила прощения у всех людей, которых она обидела и к которым была несправедлива.</w:t>
      </w:r>
    </w:p>
    <w:p>
      <w:pPr>
        <w:pStyle w:val="Normal"/>
        <w:rPr/>
      </w:pPr>
      <w:r>
        <w:rPr/>
        <w:t>Я заметил, что после исповеди она стала тихой, умиротворенной, счастливой. Через сутки после этого она тихо и мирно с улыбкой на лице отошла ко Господу. У меня на душе после этой исповеди было очень легко, и я не мог сдержать тихую внутреннюю радость за эту женщину, снявшую перед смертью тяжкий груз грехов.</w:t>
      </w:r>
    </w:p>
    <w:p>
      <w:pPr>
        <w:pStyle w:val="Normal"/>
        <w:rPr/>
      </w:pPr>
      <w:r>
        <w:rPr/>
        <w:t>А если бы мы, поддавшись эвтаназии, убили ее? В газете "Православная Москва" в декабрьском номере за 1994 г. М. Дудко в статье "Легкая смерть?" пишет, что, по данным социологических исследований, наиболее активно выступают на Западе против законодательного разрешения эвтаназии сами тяжело больные и инвалиды. Они боятся, что "можно" превратится в "нужно" - и их просто станут убивать, прикрываясь законом.</w:t>
      </w:r>
    </w:p>
    <w:p>
      <w:pPr>
        <w:pStyle w:val="Normal"/>
        <w:rPr/>
      </w:pPr>
      <w:r>
        <w:rPr/>
        <w:t>А теперь давайте представим на минуту, что будет у нас в России - в стране узаконенного беззакония, если вдруг будет принят закон, разрешающий эвтаназию - убийство врачами неизлечимых тяжело страждущих больных. В этом случае под видом эвтаназии у нас развернется "узаконенное" истребление нелюбимых родственников, сведение счетов, борьба за наследство, мафиозные заказные убийства и т. п. И в этом для нас нет никакого сомнения.</w:t>
      </w:r>
    </w:p>
    <w:p>
      <w:pPr>
        <w:pStyle w:val="Normal"/>
        <w:rPr/>
      </w:pPr>
      <w:r>
        <w:rPr/>
        <w:t>Давайте лучше будем в Церкви молиться все вместе:</w:t>
      </w:r>
    </w:p>
    <w:p>
      <w:pPr>
        <w:pStyle w:val="Normal"/>
        <w:rPr/>
      </w:pPr>
      <w:r>
        <w:rPr/>
        <w:t xml:space="preserve">"Прочее время живота нашего в мире и покаянии скончати у Господа просим. </w:t>
      </w:r>
    </w:p>
    <w:p>
      <w:pPr>
        <w:pStyle w:val="Normal"/>
        <w:rPr>
          <w:b/>
          <w:b/>
        </w:rPr>
      </w:pPr>
      <w:r>
        <w:rPr>
          <w:b/>
        </w:rPr>
        <w:t>Подай, Господи.</w:t>
      </w:r>
    </w:p>
    <w:p>
      <w:pPr>
        <w:pStyle w:val="Normal"/>
        <w:rPr/>
      </w:pPr>
      <w:r>
        <w:rPr/>
        <w:t>Христианския кончины живота нашего, безболезненны, непостыдны, мирны, и добраго ответа на страшнем судищи Христове, у Господа просим.</w:t>
      </w:r>
    </w:p>
    <w:p>
      <w:pPr>
        <w:pStyle w:val="Normal"/>
        <w:rPr>
          <w:b/>
          <w:b/>
        </w:rPr>
      </w:pPr>
      <w:r>
        <w:rPr>
          <w:b/>
        </w:rPr>
        <w:t xml:space="preserve">Подай Господи." </w:t>
      </w:r>
    </w:p>
    <w:p>
      <w:pPr>
        <w:pStyle w:val="Normal"/>
        <w:rPr/>
      </w:pPr>
      <w:r>
        <w:rPr/>
        <w:t>(Прошения из просительной ектений)</w:t>
      </w:r>
    </w:p>
    <w:p>
      <w:pPr>
        <w:pStyle w:val="Normal"/>
        <w:rPr/>
      </w:pPr>
      <w:r>
        <w:rPr/>
      </w:r>
    </w:p>
    <w:p>
      <w:pPr>
        <w:pStyle w:val="Normal"/>
        <w:rPr/>
      </w:pPr>
      <w:r>
        <w:rPr/>
      </w:r>
    </w:p>
    <w:p>
      <w:pPr>
        <w:pStyle w:val="Heading2"/>
        <w:ind w:hanging="0"/>
        <w:rPr/>
      </w:pPr>
      <w:bookmarkStart w:id="4" w:name="__RefHeading___Toc94456208"/>
      <w:bookmarkEnd w:id="4"/>
      <w:r>
        <w:rPr/>
        <w:t>БЕСЕДА ЧЕТВЕРТАЯ</w:t>
      </w:r>
    </w:p>
    <w:p>
      <w:pPr>
        <w:pStyle w:val="Normal"/>
        <w:rPr/>
      </w:pPr>
      <w:r>
        <w:rPr>
          <w:rFonts w:cs="Arial" w:ascii="Arial" w:hAnsi="Arial"/>
          <w:b/>
        </w:rPr>
        <w:t>Вопрос:</w:t>
      </w:r>
      <w:r>
        <w:rPr>
          <w:b/>
        </w:rPr>
        <w:t xml:space="preserve"> </w:t>
      </w:r>
      <w:r>
        <w:rPr>
          <w:b/>
          <w:i/>
        </w:rPr>
        <w:t>Мы постоянно слышим, что болезни от греха. Если бы человек не грешил, то и не болел бы. Скажите, в чем же сила греха и как он влияет на наш организм, вызывая болезни. А болезни-то, между тем, бывают самые разные. И каково взаимоотношение греха и болезни.</w:t>
      </w:r>
    </w:p>
    <w:p>
      <w:pPr>
        <w:pStyle w:val="Normal"/>
        <w:rPr/>
      </w:pPr>
      <w:r>
        <w:rPr/>
        <w:t>При грехопадении наших прародителей изменились все свойства их души. И главное, по слову блаженного Августина, "как только совершилось нарушение заповеди Божией (т. е. совершился грех), тотчас оставила праотцев благодать Божия..."</w:t>
      </w:r>
    </w:p>
    <w:p>
      <w:pPr>
        <w:pStyle w:val="Normal"/>
        <w:rPr/>
      </w:pPr>
      <w:r>
        <w:rPr/>
        <w:t>С грехопадением, в силу того, что изменились свойства души первых людей, произошло и расстройство в их теле, ибо душа управляет телом. Испорченная грехом душа не смогла уже управлять чистым телом, изменилось и тело: оно стало подвержено болезням, страданиям, старению, и смерти. Св. Феофил Антиохийский так сказал про это следствие греха: "Из греха, как будто из источника, излились на человека болезни, скорби, страдания."</w:t>
      </w:r>
    </w:p>
    <w:p>
      <w:pPr>
        <w:pStyle w:val="Normal"/>
        <w:rPr/>
      </w:pPr>
      <w:r>
        <w:rPr/>
        <w:t xml:space="preserve">По мере удаления человека от Бога человечество в своем нравственном развитии доходит до беспредела: грех не имеет свойства останавливаться или уменьшаться, если с ним активно не бороться. Он имеет свойство расти до бесконечности. Господь Иисус Христос сказал: </w:t>
      </w:r>
      <w:r>
        <w:rPr>
          <w:i/>
        </w:rPr>
        <w:t>"Будьте совершенны, как совершен Отец ваш Небесный</w:t>
      </w:r>
      <w:r>
        <w:rPr/>
        <w:t xml:space="preserve"> </w:t>
      </w:r>
      <w:r>
        <w:rPr>
          <w:i/>
        </w:rPr>
        <w:t>есть</w:t>
      </w:r>
      <w:r>
        <w:rPr/>
        <w:t>". И в этих словах Господа суть нашего нравственного совершенствования и нашего богоуподоблепия. Но духовное развитие человека может пойти (и часто идет) не в сторону нравственного совершенства, а уклоняться в сторону греха. И как безграничным может быть нравственное совершенствование человека и даже достижение им святости, так безграничным может быть и его духовное падение в бездну греха.</w:t>
      </w:r>
    </w:p>
    <w:p>
      <w:pPr>
        <w:pStyle w:val="Normal"/>
        <w:rPr/>
      </w:pPr>
      <w:r>
        <w:rPr/>
        <w:t>И поскольку грех привел к появлению в мире страдания, болезни, и смерти, естественно, развитие греха и ниспадение человечества в бездну греха приводит и к развитию множества болезней, увеличивает и разнообразит наши страдания. Давайте вспомним некоторые моменты из начальных глав Библии. Каин, возревновав к тому, что жертва брата его Авеля угоднее была Богу, убил брата своего. И вот в мир вошли убийство, а с ним страдание и боль, ибо убийство всегда этим сопровождается, и смерть - первая смерть первых людей вошла в мир. С тех пор человек изощряется в методах убийства, истязаниях, пытках, разрушении среды своего обитания. Он активно трудится над своим самоуничтожением. Грех, войдя в мир, по учению святых отцов Церкви, имеет свойство развиваться от, казалось бы, незначительного своего состояния до чрезмерной, силы - страсти - высшей его степени. Настоящее человечество ушло столь далеко от своего первоисточника - Бога и зашло в такой нравственный тупик, что, если не повернется к своему Первообразу, то ему грозит физическое и нравственное самоуничтожение. Человечество в наше время стоит перед опасностью гораздо более серьезной, чем ядерная, эта опасность - распад духа, падение в бездну греха.</w:t>
      </w:r>
    </w:p>
    <w:p>
      <w:pPr>
        <w:pStyle w:val="Normal"/>
        <w:rPr/>
      </w:pPr>
      <w:r>
        <w:rPr/>
        <w:t>Древний мирный китаец придумал порох для фейерверков, мудрый европеец применил его для массового убийства людей. В 20-м веке "мудрецы века сего" изобрели атомную бомбу и, применив ее в Хиросиме и Нагасаки, одномоментно убили сотни тысяч людей и обрекли миллионы людей на мучительное умирание от лучевой болезни, рака, болезней крови. Применив специальные гербициды во вьетнамской войне, "гуманные" американцы способствовали тому, что у вьетнамцев стали рождаться тысячи уродов-младенцев. Чернобыльская катастрофа принесла славянским народам России неисчислимые беды и страдания. В настоящее время ученые способны разнести в клочья не только нашу планету Земля, но и всю Солнечную систему, уничтожив все живое, сотворенное Богом. Миллионы неродившихся младенцев ежегодно убиваются во чреве матери, миллионы людей в мире заражены вирусом СПИДа и умирают или ожидают мучительного умирания от этой страшной болезни.</w:t>
      </w:r>
    </w:p>
    <w:p>
      <w:pPr>
        <w:pStyle w:val="Normal"/>
        <w:rPr/>
      </w:pPr>
      <w:r>
        <w:rPr/>
        <w:t>Все это - от убийства Каином Авеля до СПИДа и чеченской братоубийственной бойни - разве не есть результат греха? Грех, как духовная порча, войдя в тело человека, портит и его, вызывая различные нарушения, болезни, страдания. Давайте разберем несколько простых случаев, и мы увидим, что именно наш грех или грех окружающих пас людей привел к страданию, болезни и смерти.</w:t>
      </w:r>
    </w:p>
    <w:p>
      <w:pPr>
        <w:pStyle w:val="Normal"/>
        <w:rPr/>
      </w:pPr>
      <w:r>
        <w:rPr/>
        <w:t>Одной из самых частых причин смерти является травматизм, особенно автомобильный.</w:t>
      </w:r>
    </w:p>
    <w:p>
      <w:pPr>
        <w:pStyle w:val="Normal"/>
        <w:rPr/>
      </w:pPr>
      <w:r>
        <w:rPr/>
        <w:t>Если за рулем автомобиля сидит и управляет пьяный водитель и совершает наезд на пешеходов, нескольких сбивает, двое из них погибают на месте, а двое, долго проболев, выживают и остаются калеками, разве не есть страдания и болезнь этих несчастных, да и самого водителя, результат греха?</w:t>
      </w:r>
    </w:p>
    <w:p>
      <w:pPr>
        <w:pStyle w:val="Normal"/>
        <w:rPr/>
      </w:pPr>
      <w:r>
        <w:rPr/>
        <w:t>Если автопроисшествие или автокатастрофа произошли по вине или халатности водителя автомобиля, разве не есть это результат его греховности?</w:t>
      </w:r>
    </w:p>
    <w:p>
      <w:pPr>
        <w:pStyle w:val="Normal"/>
        <w:rPr/>
      </w:pPr>
      <w:r>
        <w:rPr/>
        <w:t>Предположим, мы идем по улице, купили банан, очистили его и съели, а корку от банана бросили на тротуар. После нас проходит по этому тротуару человек, наступает на корку от банана, поскальзывается, падает, ударяется годовой об асфальт, получает тяжелую черепно-мозговую травму. Разве не есть эта болезнь и страдание человека результат нашего греха?</w:t>
      </w:r>
    </w:p>
    <w:p>
      <w:pPr>
        <w:pStyle w:val="Normal"/>
        <w:rPr/>
      </w:pPr>
      <w:r>
        <w:rPr/>
        <w:t>Таких примеров можно приводить множество - до бесконечности. Когда мы грешим, то от нашего греха, страдаем мы сами, близкие нам люди или совершенно посторонние. Грех всегда порождает отрицательное воздействие. Ребенку мать постоянно говорит: "Мой руки перед едой". Ребенок не послушался, сел обедать с грязными руками, заболел дизентерией или брюшным тифом. Грех - непослушание, результат - болезнь. Жизнь без Бога, в грехе - это несоблюдение духовных законов.</w:t>
      </w:r>
    </w:p>
    <w:p>
      <w:pPr>
        <w:pStyle w:val="Normal"/>
        <w:rPr/>
      </w:pPr>
      <w:r>
        <w:rPr/>
        <w:t>Несоблюдение законов всегда чревато тяжелыми последствиями.</w:t>
      </w:r>
    </w:p>
    <w:p>
      <w:pPr>
        <w:pStyle w:val="Normal"/>
        <w:rPr/>
      </w:pPr>
      <w:r>
        <w:rPr/>
        <w:t>Мы все в этой жизни связаны единой жизненной цепочкой. Грех одного человека порождает и грехи и последствия грехов - страдания, болезни, смерть других людей. К тому же человек уже часто рождается с болезнями - последствием грехов родителей, бабушек, дедушек, прадедушек и т. д. Совершенно очевидно, что грехи одних людей приводят к тяжелым последствиям для здоровья всей последующей жизни и других людей. Вспомните, грехи одного человека, скажем Ленина, Гитлера, Сталина, приводили к страданиям многих и многих миллионов, десятков и, может быть, сотен миллионов людей. И посмотрите, когда мы совершаем какой-то грех, от греха этого могут страдать совершенно незнакомые неизвестные нам люди порой за тысячи километров от того места, в котором мы живем. Вспомним взрыв газопровода под Уфой. Тогда недоброкачественная работа, может быть в пьяном состоянии, одного сварщика, когда им был положен недоброкачественный сварной шов, привела к тяжелым последствиям, взрыву, от которого пострадали многие сотни людей. Вот как от нашего греха могут страдать многие сотни и тысячи и миллионы людей.</w:t>
      </w:r>
    </w:p>
    <w:p>
      <w:pPr>
        <w:pStyle w:val="Normal"/>
        <w:rPr/>
      </w:pPr>
      <w:r>
        <w:rPr/>
        <w:t>Да, в этой жизни мы все связаны единой жизненной цепочкой и надо об этом помнить. Если мы ведем праведную жизнь, то это хорошо, это нам во спасение, но это не означает, что мы не будем страдать в этой жизни. Ибо, если мы ведем праведную жизнь, то кто-то другой ведет неправедную жизнь, и эта неправедная греховная жизнь другого человека может сказаться на нас. А, чтобы этого не было, надо, чтобы все люди верили в Бога, и все люди жили по закону Божьему. А возможно ли это? Нет, это невозможно, ибо в нашем мире царствует грех. И если десять, двадцать, сто миллионов человек будут жить праведно, а сто миллионов будут жить неправедно, то из-за этих неправедников будут страдать и праведники, но за счет молитвы и. хорошей добродетельной жизни этих праведников могут быть спасены и те неправедники. Итак, мы соединены в этом мире не только грехом, но и праведностью. Об этом надо помнить, и не надо пенять на других, надо пенять прежде всего на себя, ибо если мы исправимся и исправятся находящиеся рядом с нами люди, то это будет верным показателем того, что будут исправляться и многие, многие другие люди. Ибо как сказал наш великий святой преподобный Серафим Саровский: "Стяжите Духа Святого и вокруг вас тысячи спасутся". Вот, прежде всего надо думать не о здравии нашем телесном, а о стяжании Духа Святого. В этом залог того, что мы с Богом и залог того, что вокруг нас будет исправляться вся окружающая нас среда, не только люди, но и неживая природа, растительная природа. Ибо если мы не будем уничтожать своими грехами живую природу, растительность, животный мир вокруг себя, то, естественно, эта среда будет оздоровляться, как и мы.</w:t>
      </w:r>
    </w:p>
    <w:p>
      <w:pPr>
        <w:pStyle w:val="Normal"/>
        <w:rPr/>
      </w:pPr>
      <w:r>
        <w:rPr/>
        <w:t>Мы знаем, что началом всех грехов является гордость. Чрез гордость пал в грех светлейший из ангелов - Люцифер и стал дьяволом. Чрез гордость пали и первые люди на земле. Дьявол в образе змея соблазнял Еву, говоря ей, что если они с Адамом съедят запретный плод, т. е. согрешат, поступят против воли Божией, то будут "аки боги". Святой Иоанн Кассиан Римлянин так сказал о гордости и гордых:</w:t>
      </w:r>
    </w:p>
    <w:p>
      <w:pPr>
        <w:pStyle w:val="Normal"/>
        <w:rPr/>
      </w:pPr>
      <w:r>
        <w:rPr/>
        <w:t>"Кем обладает страсть гордости, тот не только не считает достойным соблюдать какое-либо правило подчинения или послушания, но и самое учение о совершенстве не допускает до своих ушей, в сердце его растет такое отвращение к духовному слову, что если бы и случилось такое собеседование, взор его не может стоять на одном месте, но насупивший взгляд обращается туда и сюда, глаза обыкновенно устремляются в другую сторону,... так что пока продолжается духовная беседа, он думает, что все говорится в укор ему ("Писания преподобного отца нашего Иоанна Кассиана Римлянина", 2 изд., М., 1892, стр. 159). Он же называет гордость "смертоносной болезнью", с основными проявлениями плотской гордости "сперва бывает в разговоре крикливость, в молчании - досада, в веселии - громкий разливающийся смех, в печальном случае - неразумная скорбь, в ответе - строптивость, в речи - легкомыслие, слова выражаются без всякого участия сердца, безрассудно. Она не имеет терпения, чужда в любви, дерзко наносит оскорбления, а терпеть их не может. Она не склонна к повиновению, если что не совпадает с ее желанием и волей. К принятию увещания она непреклонна; к отречению от своей воли - слаба, для подчинения другим - весьма упорна, всегда пытается настоять на своем мнении, а уступить другому никак не хочет; и таким образом, сделавшись неспособной принимать спасительный совет, во всем доверяет больше своему мнению, чем суждению старцев или духовных отцов" (там же, стр. 161). Читаешь эти слова великого святого, жившего в 4-м веке, и удивляешься: словно бы это писал врач-психиатр в 20-м веке. Прекрасно описана клиника психопатии или психопатического склада характера.</w:t>
      </w:r>
    </w:p>
    <w:p>
      <w:pPr>
        <w:pStyle w:val="Normal"/>
        <w:rPr/>
      </w:pPr>
      <w:r>
        <w:rPr/>
        <w:t>Но преподобный Иоанн Кассиан пишет также, что от гордости рождаются презрение, зависть, неповиновение, хула, ропот.</w:t>
      </w:r>
    </w:p>
    <w:p>
      <w:pPr>
        <w:pStyle w:val="Normal"/>
        <w:rPr/>
      </w:pPr>
      <w:r>
        <w:rPr/>
        <w:t>От гордости происходят также высокомерие, презрение других, высокое мнение о себе, крайний эгоизм. Обостренные качества эти могут проявляться уже и в психотическом виде - в форме шизофрении и мании величия.</w:t>
      </w:r>
    </w:p>
    <w:p>
      <w:pPr>
        <w:pStyle w:val="Normal"/>
        <w:rPr/>
      </w:pPr>
      <w:r>
        <w:rPr/>
        <w:t>Таким образом, гордость нередко прямо ведет к болезни. Прекрасно об этом сказал преподобный Нил Синайский (15 век): "Гордость есть опухоль души, наполненная испорченной кровью, если созреет, прорвется и причинит большую неприятность", (цит. по книге "Христианская жизнь по Добротолюбию", Московский Свято-Данилов Монастырь. 1991, стр. 55). В этих словах прекрасно показана потенциальная возможность развития тяжелой болезни на почве гордости.</w:t>
      </w:r>
    </w:p>
    <w:p>
      <w:pPr>
        <w:pStyle w:val="Normal"/>
        <w:rPr/>
      </w:pPr>
      <w:r>
        <w:rPr/>
        <w:t>Каждый из нас хорошо знает, как тяжело общаться с гордым человеком и многие, возможно, замечали, что гордые нередко становятся пациентами врачей и презираемыми людьми в коллективе.</w:t>
      </w:r>
    </w:p>
    <w:p>
      <w:pPr>
        <w:pStyle w:val="Normal"/>
        <w:rPr/>
      </w:pPr>
      <w:r>
        <w:rPr/>
        <w:t>Мы также все хорошо знаем, что гордость ведет и к другому тяжелому духовному недугу - зависти. И вот зависть, оказывается, также ведет к тяжелым психическим и телесным заболеваниям. Учеными достаточно достоверно установлено, что во многих экономически развитых странах при увеличении годового дохода люди чувствуют себя комфортнее, богаче, увереннее. Улучшается их самочувствие, снижается заболеваемость. Да это, пожалуй, понятно каждому человеку и без науки. Но вот какой странный парадокс при этом получается: если окружающие их люди становятся богаче, то начинают считать, что они сами стали беднее. Это означает, что у них развилась зависть, которая приводит к появлению своеобразного комплекса неполноценности. На этом фоне - зависти и комплекса неполноценности - довольно легко развиваются психические и другие заболевания. Это хорошо установленный врачами, психологами и социологами факт.</w:t>
      </w:r>
    </w:p>
    <w:p>
      <w:pPr>
        <w:pStyle w:val="Normal"/>
        <w:rPr/>
      </w:pPr>
      <w:r>
        <w:rPr/>
        <w:t>Следовательно, сам по себе рост материального благосостояния не дает человеку радости и ощущения счастья, ибо приводит к греху гордости, а легко и к зависти и человек ощущает себя бедным не только тогда, когда мало имеет, но и тогда, когда имеет много, но меньше, чем другие. Но это - только одно из немногих проявлений зависти. Часто мы завидуем другим, потому что они умнее нас или красивее нас, имеют более лучшую машину или более красивую жену и т. д. и т. п.</w:t>
      </w:r>
    </w:p>
    <w:p>
      <w:pPr>
        <w:pStyle w:val="Normal"/>
        <w:rPr/>
      </w:pPr>
      <w:r>
        <w:rPr/>
        <w:t>Зависть - тяжелый грех. Святой Василий Великий сказал: "Как ржавчина изъедает железо, так зависть - душу, в которой она живет" [</w:t>
      </w:r>
      <w:hyperlink w:anchor="а01">
        <w:r>
          <w:rPr>
            <w:rStyle w:val="InternetLink"/>
          </w:rPr>
          <w:t>1</w:t>
        </w:r>
      </w:hyperlink>
      <w:r>
        <w:rPr/>
        <w:t xml:space="preserve">]. "Из зависти, как источника, проистекает для нас смерть, лишение благ, отчуждение от Бога" </w:t>
      </w:r>
      <w:r>
        <w:rPr/>
        <w:fldChar w:fldCharType="begin"/>
      </w:r>
      <w:r>
        <w:rPr/>
        <w:instrText xml:space="preserve"> REF а02 \h </w:instrText>
      </w:r>
      <w:r>
        <w:rPr/>
        <w:fldChar w:fldCharType="separate"/>
      </w:r>
      <w:r>
        <w:rPr/>
      </w:r>
      <w:r>
        <w:rPr/>
        <w:fldChar w:fldCharType="end"/>
      </w:r>
      <w:r>
        <w:rPr/>
        <w:fldChar w:fldCharType="begin"/>
      </w:r>
      <w:r>
        <w:rPr/>
        <w:instrText xml:space="preserve"> REF а02 \h </w:instrText>
      </w:r>
      <w:r>
        <w:rPr/>
        <w:fldChar w:fldCharType="separate"/>
      </w:r>
      <w:r>
        <w:rPr/>
      </w:r>
      <w:r>
        <w:rPr/>
        <w:fldChar w:fldCharType="end"/>
      </w:r>
      <w:r>
        <w:rPr/>
        <w:fldChar w:fldCharType="begin"/>
      </w:r>
      <w:r>
        <w:rPr/>
        <w:instrText xml:space="preserve"> REF а02 \h </w:instrText>
      </w:r>
      <w:r>
        <w:rPr/>
        <w:fldChar w:fldCharType="separate"/>
      </w:r>
      <w:r>
        <w:rPr/>
      </w:r>
      <w:r>
        <w:rPr/>
        <w:fldChar w:fldCharType="end"/>
      </w:r>
      <w:r>
        <w:rPr/>
        <w:t>[</w:t>
      </w:r>
      <w:r>
        <w:rPr/>
        <w:fldChar w:fldCharType="begin"/>
      </w:r>
      <w:r>
        <w:rPr/>
        <w:instrText xml:space="preserve"> REF а02 \h </w:instrText>
      </w:r>
      <w:r>
        <w:rPr/>
        <w:fldChar w:fldCharType="separate"/>
      </w:r>
      <w:r>
        <w:rPr/>
      </w:r>
      <w:r>
        <w:rPr/>
        <w:fldChar w:fldCharType="end"/>
      </w:r>
      <w:hyperlink w:anchor="а02">
        <w:r>
          <w:rPr>
            <w:rStyle w:val="InternetLink"/>
          </w:rPr>
          <w:t>2</w:t>
        </w:r>
      </w:hyperlink>
      <w:r>
        <w:rPr/>
        <w:t>]. Святой Иоанн Златоуст также говорит, что "как червь, зарождающийся в дереве, прежде всего поедает самое дерево, так и зависть прежде всего сокрушает душу" [</w:t>
      </w:r>
      <w:hyperlink w:anchor="а03">
        <w:r>
          <w:rPr>
            <w:rStyle w:val="InternetLink"/>
          </w:rPr>
          <w:t>3</w:t>
        </w:r>
      </w:hyperlink>
      <w:r>
        <w:rPr/>
        <w:t>]. "Когда зависть овладеет душою, то не прежде оставляет ее, как доведет ее до последней степени безрассудства" [</w:t>
      </w:r>
      <w:hyperlink w:anchor="а04">
        <w:r>
          <w:rPr>
            <w:rStyle w:val="InternetLink"/>
          </w:rPr>
          <w:t>4</w:t>
        </w:r>
      </w:hyperlink>
      <w:r>
        <w:rPr/>
        <w:t>].</w:t>
      </w:r>
    </w:p>
    <w:p>
      <w:pPr>
        <w:pStyle w:val="Normal"/>
        <w:rPr/>
      </w:pPr>
      <w:r>
        <w:rPr/>
        <w:t>Таким образом, святые отцы давно установили, что зависть приводит к душевным болезням, а ученые 20-го века подтвердили это своими исследованиями.</w:t>
      </w:r>
    </w:p>
    <w:p>
      <w:pPr>
        <w:pStyle w:val="Normal"/>
        <w:rPr/>
      </w:pPr>
      <w:r>
        <w:rPr/>
        <w:t>Но корень и начало зависти, как мы уже сказали, - гордость. "Гордый, поскольку хочет вознестись выше прочих, не может терпеть, чтобы кто-нибудь был ему равен, а особенно выше его, был в благополучии, потому и негодует о возвышении его".</w:t>
      </w:r>
    </w:p>
    <w:p>
      <w:pPr>
        <w:pStyle w:val="Normal"/>
        <w:rPr/>
      </w:pPr>
      <w:r>
        <w:rPr/>
        <w:t>Парадоксальное отставание удовлетворенности жизнью от экономического достатка отмечал в свое время и Шопенгауэр, который объяснял этот феномен именно духовными механизмами: "Богатство подобно соленой воде: чем больше ее пьем, тем сильнее жажда" [</w:t>
      </w:r>
      <w:hyperlink w:anchor="а05">
        <w:r>
          <w:rPr>
            <w:rStyle w:val="InternetLink"/>
          </w:rPr>
          <w:t>5</w:t>
        </w:r>
      </w:hyperlink>
      <w:r>
        <w:rPr/>
        <w:t>].</w:t>
      </w:r>
    </w:p>
    <w:p>
      <w:pPr>
        <w:pStyle w:val="Normal"/>
        <w:rPr/>
      </w:pPr>
      <w:r>
        <w:rPr/>
        <w:t>И.А.Гундаров в своей замечательной монографии "Почему умирают в России, как нам выжить?" [</w:t>
      </w:r>
      <w:hyperlink w:anchor="а06">
        <w:r>
          <w:rPr>
            <w:rStyle w:val="InternetLink"/>
          </w:rPr>
          <w:t>6</w:t>
        </w:r>
      </w:hyperlink>
      <w:r>
        <w:rPr/>
        <w:t>] отмечает следующую цепочку зависимостей:</w:t>
      </w:r>
    </w:p>
    <w:p>
      <w:pPr>
        <w:pStyle w:val="Normal"/>
        <w:rPr/>
      </w:pPr>
      <w:r>
        <w:rPr/>
        <w:t>рост благосостояния</w:t>
      </w:r>
    </w:p>
    <w:p>
      <w:pPr>
        <w:pStyle w:val="Normal"/>
        <w:rPr/>
      </w:pPr>
      <w:r>
        <w:rPr/>
        <w:t>опережающее увеличение потребностей (т. е. жизненных потребностей)</w:t>
      </w:r>
    </w:p>
    <w:p>
      <w:pPr>
        <w:pStyle w:val="Normal"/>
        <w:rPr/>
      </w:pPr>
      <w:r>
        <w:rPr/>
        <w:t>нарастание неудовлетворенности</w:t>
      </w:r>
    </w:p>
    <w:p>
      <w:pPr>
        <w:pStyle w:val="Normal"/>
        <w:rPr/>
      </w:pPr>
      <w:r>
        <w:rPr/>
        <w:t>снижение качества жизни (т. е. психологический дискомфорт, болезни)</w:t>
      </w:r>
    </w:p>
    <w:p>
      <w:pPr>
        <w:pStyle w:val="Normal"/>
        <w:rPr/>
      </w:pPr>
      <w:r>
        <w:rPr/>
        <w:t>Таким образом, он делает вывод: улучшение материального положения может привести к ухудшению его субъективного восприятия, т. е. качества жизни и, следовательно, к росту психической и соматической (телесной) заболеваемости.</w:t>
      </w:r>
    </w:p>
    <w:p>
      <w:pPr>
        <w:pStyle w:val="Normal"/>
        <w:rPr/>
      </w:pPr>
      <w:r>
        <w:rPr/>
        <w:t>Так грех гордости и зависти приводят к "ухудшению качества жизни" и к повышенной заболеваемости.</w:t>
      </w:r>
    </w:p>
    <w:p>
      <w:pPr>
        <w:pStyle w:val="Normal"/>
        <w:rPr/>
      </w:pPr>
      <w:r>
        <w:rPr/>
        <w:t>Святые отцы Церкви давно подметили это; христианство всегда учило и учит, что гордость, зависть, тщеславие и другие виды греха, исходящие от гордости, приводят к духовному, душевному и телесным болезням, а современная наука и медицина подтверждают эти выводы святых отцов Церкви. И.А.Гундаров делает очень важный вывод: "Счастье и социальный прогресс определяются законами более высокого порядка (нежели богатство, о. А.), среди которых важную роль играет достижение духовной гармонии" [</w:t>
      </w:r>
      <w:hyperlink w:anchor="а07">
        <w:r>
          <w:rPr>
            <w:rStyle w:val="InternetLink"/>
          </w:rPr>
          <w:t>7</w:t>
        </w:r>
      </w:hyperlink>
      <w:r>
        <w:rPr/>
        <w:t>].</w:t>
      </w:r>
    </w:p>
    <w:p>
      <w:pPr>
        <w:pStyle w:val="Normal"/>
        <w:rPr/>
      </w:pPr>
      <w:r>
        <w:rPr/>
        <w:t>Но экономический прогресс и богатство, приобретение денег, причем часто любыми путями, приводят часто к греху сребролюбия, страсти к наживе, лихоимству. А нам хорошо известно, что грех сребролюбия является, с христианской точки зрения, одним из наиболее тяжких грехов.</w:t>
      </w:r>
    </w:p>
    <w:p>
      <w:pPr>
        <w:pStyle w:val="Normal"/>
        <w:rPr/>
      </w:pPr>
      <w:r>
        <w:rPr/>
        <w:t>Страсть к наживе может развиться до такой степени, что захватит всю душу человека; все помышления и стремления его будут направлены на приобретение денег и обогащение любыми путями. Постепенно душа человека меняется: исчезают ранее значимые нравственные ценности: Бог, Церковь, нравственные принципы, Заповеди Божий, семья, дети, друзья и дружба. Человек черствеет душой, все его мысли направлены на добывание денег, развитие своего дела ("бизнеса") любыми честными и нечестными путями вплоть до мошеннических и бандитских методов.</w:t>
      </w:r>
    </w:p>
    <w:p>
      <w:pPr>
        <w:pStyle w:val="Normal"/>
        <w:rPr/>
      </w:pPr>
      <w:r>
        <w:rPr/>
        <w:t>Значение дружбы и друзей меняется: они имеют значение теперь только для обогащения - помогают приобрести деньги или нет, сообщники они ему в этом деле или противники. С сообщниками начинают развиваться деловые и дружеские (формальные и неформальные) отношения. С противниками начинают бороться разными методами, вплоть до их физического уничтожения - убийства. Отсюда мы видим катастрофический рост в последнее время мафиозных структур, рэкета, "разборок", заказных убийств и т. п.</w:t>
      </w:r>
    </w:p>
    <w:p>
      <w:pPr>
        <w:pStyle w:val="Normal"/>
        <w:rPr/>
      </w:pPr>
      <w:r>
        <w:rPr/>
        <w:t>Но это - крайние проявления греха сребролюбия, чаще, в обычной средней массе людей - сребролюбие, хоть и не в такой степени, но так же порабощает душу и отвращает ее от Бога и христианских принципов. Апостол Павел в Послании к Тимофею (6, 10) пишет: "Ибо корень всех зол есть сребролюбие, которому, предавшись; некоторые уклонились от веры и сами себя подвергли многим скорбям". Многим скорбям... - но, ведь, мы, врачи, знаем, что скорби душевные являются причиной многих болезней. В народе часто говорят: "все болезни от нервов" (т. е. от душевных страданий, скорбей). И в этом - золотая правда. "Глас народный - глас Божий".</w:t>
      </w:r>
    </w:p>
    <w:p>
      <w:pPr>
        <w:pStyle w:val="Normal"/>
        <w:rPr/>
      </w:pPr>
      <w:r>
        <w:rPr/>
        <w:t>В любом случае сребролюбие является тем фоном, который поражает душу и, безусловно, приводит к душевным расстройствам - неврозам, срыву психологической адаптации психопатизированных личностей, способствует развитию психозов, а вторично все это ведет к соматическим заболеваниям - ишемической болезни сердца, инфаркту миокарда, нарушениям мозгового кровообращения (инсультам), инвалидизации, желудочнокишечным и другим заболеваниям. Чаще же при нервно-психических нарушениях страдает тот орган или система, которые предрасположены к более быстрому срыву своей нормальной работы по принципу: где тонко, там и рвется.</w:t>
      </w:r>
    </w:p>
    <w:p>
      <w:pPr>
        <w:pStyle w:val="Normal"/>
        <w:rPr/>
      </w:pPr>
      <w:r>
        <w:rPr/>
        <w:t>Однажды ко мне, как к священнику, обратился один молодой человек, занимающийся одним из модных ныне видов "бизнеса" [</w:t>
      </w:r>
      <w:hyperlink w:anchor="а08">
        <w:r>
          <w:rPr>
            <w:rStyle w:val="InternetLink"/>
          </w:rPr>
          <w:t>8</w:t>
        </w:r>
      </w:hyperlink>
      <w:r>
        <w:rPr/>
        <w:t>]. Из беседы с ним выяснилось, что его нечестные поступки, которые он вынужден был делать, защищая себя и свое дело от конкурентов и завистников, привели к тому, что у него развилось невротическое состояние: страх за себя и свою семью, нарушение сна. Затем на этом фоне появились приступы стенокардии, развилась ишемическая болезнь сердца, депрессия и мысли о самоубийстве. Он не знал, что ему делать, так как, находясь в постоянной стрессовой ситуации из-за борьбы за деньги, врачи не могли ему помочь, и он решил обратиться за помощью к священнику.</w:t>
      </w:r>
    </w:p>
    <w:p>
      <w:pPr>
        <w:pStyle w:val="Normal"/>
        <w:rPr/>
      </w:pPr>
      <w:r>
        <w:rPr/>
        <w:t>Так, страсть к деньгам и наживе повели его по цепочке грехов: обманы - мошенничество - лихоимство - честолюбие - уныние - развитие сердечно - сосудистого заболевания - мысли о самоубийстве.</w:t>
      </w:r>
    </w:p>
    <w:p>
      <w:pPr>
        <w:pStyle w:val="Normal"/>
        <w:rPr/>
      </w:pPr>
      <w:r>
        <w:rPr/>
        <w:t>Так наши грехи неуклонно ведут нас к болезням - духовным, душевным и телесным.</w:t>
      </w:r>
    </w:p>
    <w:p>
      <w:pPr>
        <w:pStyle w:val="Normal"/>
        <w:rPr/>
      </w:pPr>
      <w:r>
        <w:rPr/>
        <w:t>К сожалению, такие случаи далеко не единичны. По-моему, они стали обычным явлением нашей жизни.</w:t>
      </w:r>
    </w:p>
    <w:p>
      <w:pPr>
        <w:pStyle w:val="Normal"/>
        <w:rPr/>
      </w:pPr>
      <w:r>
        <w:rPr/>
        <w:t>Не так давно ко мне опять-таки как к священнику пришел один мафиози, убийца, убивший не одного человека, занимавшийся и рэкетом, и воровством, и бандитизмом и, не назвав своего имени, плача у меня на плече, говорил мне, что совесть его мучает. Мне сразу же вспомнились - слова из песни: "Вдруг у разбойника лютого совесть Господь пробудил".</w:t>
      </w:r>
    </w:p>
    <w:p>
      <w:pPr>
        <w:pStyle w:val="Normal"/>
        <w:rPr/>
      </w:pPr>
      <w:r>
        <w:rPr/>
        <w:t>Он мне также сказал, что по ночам ему снятся кошмары, его душат бесы, его проклинает мать, друзья детства и маленький сын, которого он оставил. На мой вопрос: "А что тебе мешает оставить эту страшную греховную жизнь?", он ответил: "Привычка и деньги. Я не могу жить, если у меня мало денег".</w:t>
      </w:r>
    </w:p>
    <w:p>
      <w:pPr>
        <w:pStyle w:val="Normal"/>
        <w:rPr/>
      </w:pPr>
      <w:r>
        <w:rPr/>
        <w:t>Вот вам крайняя степень сребролюбия. Так от гордости мы идем к страшнейшим грехам - вплоть до убийства - чрез сребролюбие. А расплата за это уже в нашей земной жизни - болезни, вначале духовные, затем душевные (психические), а затем и телесные.</w:t>
      </w:r>
    </w:p>
    <w:p>
      <w:pPr>
        <w:pStyle w:val="Normal"/>
        <w:rPr/>
      </w:pPr>
      <w:r>
        <w:rPr/>
        <w:t>Святой преподобный Иоанн Лествичник о начале греха - гордости так сказал: "Гордость есть отвержение Бога, бесовское изобретение человеков, матерь осуждения, исчадие похвал, знак бесплодия души, отгнание помощи Божией, предтеча умоисступления, виновница падений, причина беснования, источник гнева, дверь лицемерия, твердыня бесов, грехов хранилище, причина немилосердия, неведение сострадания, жестокий истязатель, бесчеловечный судия, противница Богу, корень хулы. Начало гордости - тщеславие; средина же - уничижение ближнего, бесстыдное проповедование своих трудов, самохвальство в сердце, ненависть обличения; а конец - отвержение Божией помощи, упование на свое тщание, бесовский нрав.</w:t>
      </w:r>
    </w:p>
    <w:p>
      <w:pPr>
        <w:pStyle w:val="Normal"/>
        <w:rPr/>
      </w:pPr>
      <w:r>
        <w:rPr/>
        <w:t>Плененный гордостью имеет нужду в помощи от Господа, потому что человеческое спасение для него напрасно" [</w:t>
      </w:r>
      <w:hyperlink w:anchor="а09">
        <w:r>
          <w:rPr>
            <w:rStyle w:val="InternetLink"/>
          </w:rPr>
          <w:t>9</w:t>
        </w:r>
      </w:hyperlink>
      <w:r>
        <w:rPr/>
        <w:t>].</w:t>
      </w:r>
    </w:p>
    <w:p>
      <w:pPr>
        <w:pStyle w:val="Normal"/>
        <w:rPr/>
      </w:pPr>
      <w:r>
        <w:rPr/>
        <w:t>Гордость и вершина ее гордыня, по учению святых отцов, есть духовная болезнь, неизлечимая человеческими методами. Вот почему св. преп. Иоанн Лествичник и сказал, что плененный гордостью имеет нужду в помощи от Господа. Но как мы увидели, гордость приводит и к тяжелым психическим заболеваниям, которые нуждаются и во врачебно-психиатрической помощи.</w:t>
      </w:r>
    </w:p>
    <w:p>
      <w:pPr>
        <w:pStyle w:val="Normal"/>
        <w:rPr/>
      </w:pPr>
      <w:r>
        <w:rPr/>
        <w:t>Таким образом, гордость является грехом, но грех этот приводит к болезням - духовным, душевным (психическим) и к телесным и незаметно разрушает дух, душу и тело.</w:t>
      </w:r>
    </w:p>
    <w:p>
      <w:pPr>
        <w:pStyle w:val="Normal"/>
        <w:rPr/>
      </w:pPr>
      <w:r>
        <w:rPr/>
        <w:t>Так грех незаметно переходит в болезни. Как это совершается? А таким образом, что именно дух управляет душой и телом и, как плохой музыкант с нарушенным слухом, играя на хорошем музыкальном инструменте, издает плохие звуки и, в конце концов, расстраивает, и сам инструмент, приводя его к порче (в нашем случае - портит организм, приводя к болезням) .</w:t>
      </w:r>
    </w:p>
    <w:p>
      <w:pPr>
        <w:pStyle w:val="Normal"/>
        <w:rPr/>
      </w:pPr>
      <w:r>
        <w:rPr/>
        <w:t>Но что же нам делать, чтобы бороться с этим грехом, а значит, и избежать тяжелых его последствий - духовных и душевных болезней - от шизофрении до тяжелой депрессии и самоубийства?</w:t>
      </w:r>
    </w:p>
    <w:p>
      <w:pPr>
        <w:pStyle w:val="Normal"/>
        <w:rPr/>
      </w:pPr>
      <w:r>
        <w:rPr/>
        <w:t>... Главное в борьбе с гордостью - покаяние и выработка смирения.</w:t>
      </w:r>
    </w:p>
    <w:p>
      <w:pPr>
        <w:pStyle w:val="Normal"/>
        <w:rPr/>
      </w:pPr>
      <w:r>
        <w:rPr/>
        <w:t>Св. Иоанн Лествичник характеризует покаяние как "возобновление крещения. Покаяние есть завет с Богом об исправлении жизни... есть дщерь надежды и отвержения отчаяния... Покаяние есть примирение с Господом чрез совершение благих дел, противных прежним грехам. Покаяние есть очищение совести".</w:t>
      </w:r>
    </w:p>
    <w:p>
      <w:pPr>
        <w:pStyle w:val="Normal"/>
        <w:rPr/>
      </w:pPr>
      <w:r>
        <w:rPr/>
        <w:t>Как в святом крещении омываются все грехи и человеку открывается дверь в Царствие Божие, так и чрез покаяние человек освобождается от тех грехов, в которых он покаялся. Если покаяние является деятельным, т. е. если оно сочетается со стремлением не делать больше грехов, в которых человек покаялся, и он стремится к совершению добрых дел и начинает жить и живет по заповедям любви Христовой, то постепенно происходит преображение души человека, а затем и его тела.</w:t>
      </w:r>
    </w:p>
    <w:p>
      <w:pPr>
        <w:pStyle w:val="Normal"/>
        <w:rPr/>
      </w:pPr>
      <w:r>
        <w:rPr/>
        <w:t>Но в борьбе с грехом гордости одного покаяния мало. Необходимо выработать антидот гордости (противоядие) - смирение.</w:t>
      </w:r>
    </w:p>
    <w:p>
      <w:pPr>
        <w:pStyle w:val="Normal"/>
        <w:rPr/>
      </w:pPr>
      <w:r>
        <w:rPr/>
        <w:t>Итак, гордость, тщеславие, зависть, сребролюбие способствуют появлению болезней. Это не голословное заявление. Это давно установленный святыми отцами Православия факт, это - наблюдения врачей и многих поколений православных людей, это - научно установленные факты последних лет.</w:t>
      </w:r>
    </w:p>
    <w:p>
      <w:pPr>
        <w:pStyle w:val="Normal"/>
        <w:rPr/>
      </w:pPr>
      <w:r>
        <w:rPr/>
        <w:t>Многочисленные наблюдения и исследования психологов, социологов, экономистов показывают, чью помимо социально-экономических факторов, на здоровье людей оказывают нематериальные, т. е. духовные факторы.</w:t>
      </w:r>
    </w:p>
    <w:p>
      <w:pPr>
        <w:pStyle w:val="Normal"/>
        <w:rPr/>
      </w:pPr>
      <w:r>
        <w:rPr/>
        <w:t>С 1988 г. в нравственной ориентации двух групп республик бывшего Советского Союза - европейских и средне-азиатских - стали происходить существенные расхождения.</w:t>
      </w:r>
    </w:p>
    <w:p>
      <w:pPr>
        <w:pStyle w:val="Normal"/>
        <w:rPr/>
      </w:pPr>
      <w:r>
        <w:rPr/>
        <w:t>В европейских республиках (странах СНГ) стала доминировать либерально-рыночная идеология, в основе которой лежат конкуренция всех со всеми, выживание "поодиночке", забвение принципов морали при первоначальном накоплении капитала, разрушение патерналистских основ государства и т. д. (См. схему 1).</w:t>
      </w:r>
    </w:p>
    <w:p>
      <w:pPr>
        <w:pStyle w:val="Normal"/>
        <w:jc w:val="center"/>
        <w:rPr/>
      </w:pPr>
      <w:r>
        <w:rPr/>
      </w:r>
    </w:p>
    <w:p>
      <w:pPr>
        <w:pStyle w:val="Normal"/>
        <w:jc w:val="center"/>
        <w:rPr/>
      </w:pPr>
      <w:r>
        <w:rPr/>
        <w:drawing>
          <wp:inline distT="0" distB="0" distL="0" distR="0">
            <wp:extent cx="370522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705225" cy="1495425"/>
                    </a:xfrm>
                    <a:prstGeom prst="rect">
                      <a:avLst/>
                    </a:prstGeom>
                  </pic:spPr>
                </pic:pic>
              </a:graphicData>
            </a:graphic>
          </wp:inline>
        </w:drawing>
      </w:r>
    </w:p>
    <w:p>
      <w:pPr>
        <w:pStyle w:val="Normal"/>
        <w:jc w:val="center"/>
        <w:rPr>
          <w:b/>
          <w:b/>
        </w:rPr>
      </w:pPr>
      <w:r>
        <w:rPr>
          <w:b/>
        </w:rPr>
        <w:t>Схема 1.</w:t>
      </w:r>
    </w:p>
    <w:p>
      <w:pPr>
        <w:pStyle w:val="Normal"/>
        <w:jc w:val="center"/>
        <w:rPr>
          <w:b/>
          <w:b/>
        </w:rPr>
      </w:pPr>
      <w:r>
        <w:rPr>
          <w:b/>
        </w:rPr>
      </w:r>
    </w:p>
    <w:p>
      <w:pPr>
        <w:pStyle w:val="Normal"/>
        <w:rPr/>
      </w:pPr>
      <w:r>
        <w:rPr/>
        <w:t>Н. А. Гундарев пишет: "Показатели правой части в мировых религиях оцениваются как духовное благополучие, левой - как неблагополучие. Если начало реформ совместить с серединой шкалы (1989 г.), то совершенно очевидно, что в последующие годы духовный вектор в России сместился к левому полюсу".</w:t>
      </w:r>
    </w:p>
    <w:p>
      <w:pPr>
        <w:pStyle w:val="Normal"/>
        <w:rPr/>
      </w:pPr>
      <w:r>
        <w:rPr/>
        <w:t>Высшее образование, наука, искусство перестали быть мечтой молодых людей, заниматься ими стало не престижным делом.</w:t>
      </w:r>
    </w:p>
    <w:p>
      <w:pPr>
        <w:pStyle w:val="Normal"/>
        <w:rPr/>
      </w:pPr>
      <w:r>
        <w:rPr/>
        <w:t>В области религии духовный плюрализм привел к катастрофическому взрыву числа протестантских, тоталитарных, языческих, сатанинских сект, оккультных учений. По некоторым данным, в 1995 г. в России стало около 5 млн. приверженцев сект и только такая тоталитарная секта как Свидетели Иеговы на 50% увеличила свою численность на начало 90-х г.г. А это все означает, что духовный и интеллектуальный потенциал науки снижается.</w:t>
      </w:r>
    </w:p>
    <w:p>
      <w:pPr>
        <w:pStyle w:val="Normal"/>
        <w:rPr/>
      </w:pPr>
      <w:r>
        <w:rPr/>
        <w:t>Развал СССР, как считают ученые, имел не столько экономические причины сколько духовные. Именно достигший критического предела внутренний кризис системы сделал неизбежной перестройку. Подтверждением роста духовного неблагополучия в период застоя служит динамика преступности; которая оказалась удивительным образом сцеплена с показателями смертности. Мы видим, что и бедность и богатство, если они не основаны на христианском образе жизни, не улучшают "качества жизни". "Богатые тоже плачут".</w:t>
      </w:r>
    </w:p>
    <w:p>
      <w:pPr>
        <w:pStyle w:val="Normal"/>
        <w:rPr/>
      </w:pPr>
      <w:r>
        <w:rPr/>
        <w:t xml:space="preserve">Давайте на схемах проследим как действуют богатство и бедность на духовное состояние людей и развитие болезней, на повышение смертности. </w:t>
      </w:r>
    </w:p>
    <w:p>
      <w:pPr>
        <w:pStyle w:val="Normal"/>
        <w:rPr/>
      </w:pPr>
      <w:r>
        <w:rPr/>
        <w:t xml:space="preserve">На схеме 2 представлены "Грехи и их последствия, характерные для "богатых" при их бездуховном, вернее, нехристианском образе жизни и методы избавления от них. Схема 3 - это грехи и их последствия, характерные для бедных при их нехристианском образе жизни. </w:t>
      </w:r>
    </w:p>
    <w:p>
      <w:pPr>
        <w:pStyle w:val="Normal"/>
        <w:jc w:val="center"/>
        <w:rPr>
          <w:b/>
          <w:b/>
        </w:rPr>
      </w:pPr>
      <w:r>
        <w:rPr>
          <w:b/>
        </w:rPr>
      </w:r>
    </w:p>
    <w:p>
      <w:pPr>
        <w:pStyle w:val="Normal"/>
        <w:jc w:val="center"/>
        <w:rPr>
          <w:b/>
          <w:b/>
        </w:rPr>
      </w:pPr>
      <w:r>
        <w:rPr>
          <w:b/>
        </w:rPr>
        <w:drawing>
          <wp:inline distT="0" distB="0" distL="0" distR="0">
            <wp:extent cx="4010025"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010025" cy="3667125"/>
                    </a:xfrm>
                    <a:prstGeom prst="rect">
                      <a:avLst/>
                    </a:prstGeom>
                  </pic:spPr>
                </pic:pic>
              </a:graphicData>
            </a:graphic>
          </wp:inline>
        </w:drawing>
      </w:r>
    </w:p>
    <w:p>
      <w:pPr>
        <w:pStyle w:val="Normal"/>
        <w:jc w:val="center"/>
        <w:rPr>
          <w:b/>
          <w:b/>
        </w:rPr>
      </w:pPr>
      <w:r>
        <w:rPr>
          <w:b/>
        </w:rPr>
      </w:r>
    </w:p>
    <w:p>
      <w:pPr>
        <w:pStyle w:val="Normal"/>
        <w:jc w:val="center"/>
        <w:rPr/>
      </w:pPr>
      <w:r>
        <w:rPr>
          <w:b/>
        </w:rPr>
        <w:t>Схема 2.</w:t>
      </w:r>
      <w:r>
        <w:rPr/>
        <w:t xml:space="preserve"> "Легче верблюду пройти сквозь игольное ушко, чем богатому войти</w:t>
      </w:r>
    </w:p>
    <w:p>
      <w:pPr>
        <w:pStyle w:val="Normal"/>
        <w:jc w:val="center"/>
        <w:rPr/>
      </w:pPr>
      <w:r>
        <w:rPr/>
        <w:t>в Царствие Бож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Мы специально довольно пространно остановились на грехе гордости и вытекающих из него других грехов, чтобы показать на примере всего общества, государства, какое важное значение в судьбе не только одного человека, но и всего государства они имеют. И в этом нам помогли не только священное Писание, писания святых отцов, но и последние данные научных исследований.</w:t>
      </w:r>
    </w:p>
    <w:p>
      <w:pPr>
        <w:pStyle w:val="Normal"/>
        <w:rPr/>
      </w:pPr>
      <w:r>
        <w:rPr/>
      </w:r>
    </w:p>
    <w:p>
      <w:pPr>
        <w:pStyle w:val="Normal"/>
        <w:jc w:val="center"/>
        <w:rPr/>
      </w:pPr>
      <w:r>
        <w:rPr/>
        <w:drawing>
          <wp:inline distT="0" distB="0" distL="0" distR="0">
            <wp:extent cx="4038600" cy="437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038600" cy="4371975"/>
                    </a:xfrm>
                    <a:prstGeom prst="rect">
                      <a:avLst/>
                    </a:prstGeom>
                  </pic:spPr>
                </pic:pic>
              </a:graphicData>
            </a:graphic>
          </wp:inline>
        </w:drawing>
      </w:r>
    </w:p>
    <w:p>
      <w:pPr>
        <w:pStyle w:val="Normal"/>
        <w:rPr/>
      </w:pPr>
      <w:r>
        <w:rPr/>
      </w:r>
    </w:p>
    <w:p>
      <w:pPr>
        <w:pStyle w:val="Normal"/>
        <w:jc w:val="center"/>
        <w:rPr/>
      </w:pPr>
      <w:r>
        <w:rPr>
          <w:b/>
        </w:rPr>
        <w:t>Схема 3.</w:t>
      </w:r>
      <w:r>
        <w:rPr/>
        <w:t xml:space="preserve"> "Бедность не порок", но становится пороком при греховном образе жизни</w:t>
      </w:r>
    </w:p>
    <w:p>
      <w:pPr>
        <w:pStyle w:val="Normal"/>
        <w:rPr/>
      </w:pPr>
      <w:r>
        <w:rPr/>
      </w:r>
    </w:p>
    <w:p>
      <w:pPr>
        <w:pStyle w:val="Normal"/>
        <w:rPr/>
      </w:pPr>
      <w:r>
        <w:rPr/>
        <w:t>Но вот что оказывается для нас очень интересным. Люди вне зависимости от их бедности или богатства, живущие во Христе и по церковным канонам, оказываются в гораздо более лучшем положении, чем не живущие со Христом. "Качество" их жизни оказывается во много раз лучшим, нежели тех, кто живет бездуховной жизнью. Вернемся опять к научным исследованиям.</w:t>
      </w:r>
    </w:p>
    <w:p>
      <w:pPr>
        <w:pStyle w:val="Normal"/>
        <w:rPr/>
      </w:pPr>
      <w:r>
        <w:rPr/>
        <w:t>Исследования здоровья среди активно верующих людей показали, что "качество" их жизни лучше. Христианство учит преодолению гордости, зависти, тщеславия, злобы, гнева, раздражительности, а соблюдение многочисленных постов, т. е. борьба с чревоугодием, винопитием, курением, так регулирует обмен веществ человека, что способствует профилактике атеросклероза, болезней сердца и сосудов, желудочно-кишечного тракта и многих других.</w:t>
      </w:r>
    </w:p>
    <w:p>
      <w:pPr>
        <w:pStyle w:val="Normal"/>
        <w:rPr/>
      </w:pPr>
      <w:r>
        <w:rPr/>
        <w:t>Посещение храма, богослужений, общение с прихожанами, жизнь по любви несут в себе специальную поддержку и развивают доброту.</w:t>
      </w:r>
    </w:p>
    <w:p>
      <w:pPr>
        <w:pStyle w:val="Normal"/>
        <w:rPr/>
      </w:pPr>
      <w:r>
        <w:rPr/>
        <w:t>Активно верующие люди, как правило, не курят и не злоупотребляют алкоголем, не совершают греха детоубийства (аборта), способствуют миру в коллективе. Все это приводит к достижению более высоких показателей здоровья и качества жизни. И.А.Гундаров в своей книге отмечает, что, по данным научных наблюдений, среди людей, живущих активной религиозной жизнью по сравнению с людьми просто называющими себя верующими, но не живущими религиозной жизнью или неверующими, смертность от атеросклероза и его осложнений в 2 раза ниже, от эмфиземы легких - в 3 раза, от цирроза печени - в 18 раз! - заболеваемость туберкулезом ниже в 2 раза, раком шейки матки - в 3 раза, частота попыток к самоубийству оказалась в 5 раз ниже.</w:t>
      </w:r>
    </w:p>
    <w:p>
      <w:pPr>
        <w:pStyle w:val="Normal"/>
        <w:rPr/>
      </w:pPr>
      <w:r>
        <w:rPr/>
        <w:t>Однако, не будем забывать, что активно верующих христиан в России - небольшой процент. Верующих - много! Мы прошли большой путь безбожия, из наших душ усиленно выдворялись Бог и вера, Россию превратили в духовную пустыню, которая в последнее время активно загрязняется духовным суррогатом - сектами и оккультизмом.</w:t>
      </w:r>
    </w:p>
    <w:p>
      <w:pPr>
        <w:pStyle w:val="Normal"/>
        <w:rPr/>
      </w:pPr>
      <w:r>
        <w:rPr/>
      </w:r>
    </w:p>
    <w:p>
      <w:pPr>
        <w:pStyle w:val="Normal"/>
        <w:rPr/>
      </w:pPr>
      <w:r>
        <w:rPr/>
      </w:r>
    </w:p>
    <w:p>
      <w:pPr>
        <w:pStyle w:val="Heading2"/>
        <w:ind w:hanging="0"/>
        <w:rPr/>
      </w:pPr>
      <w:bookmarkStart w:id="5" w:name="__RefHeading___Toc94456209"/>
      <w:bookmarkEnd w:id="5"/>
      <w:r>
        <w:rPr/>
        <w:t>БЕСЕДА ПЯТАЯ</w:t>
      </w:r>
    </w:p>
    <w:p>
      <w:pPr>
        <w:pStyle w:val="Normal"/>
        <w:rPr/>
      </w:pPr>
      <w:r>
        <w:rPr>
          <w:rFonts w:cs="Arial" w:ascii="Arial" w:hAnsi="Arial"/>
          <w:b/>
        </w:rPr>
        <w:t>Вопрос:</w:t>
      </w:r>
      <w:r>
        <w:rPr>
          <w:b/>
        </w:rPr>
        <w:t xml:space="preserve"> </w:t>
      </w:r>
      <w:r>
        <w:rPr>
          <w:b/>
          <w:i/>
        </w:rPr>
        <w:t>Отец Анатолий! Но чем же плохи и страшны для нас секты? Ведь они также учат любви, терпимости, духовной радости, уводят людей от грехов, и поэтому они, по-видимому, также способствуют улучшению качества жизни.</w:t>
      </w:r>
    </w:p>
    <w:p>
      <w:pPr>
        <w:pStyle w:val="Normal"/>
        <w:rPr/>
      </w:pPr>
      <w:r>
        <w:rPr>
          <w:i/>
        </w:rPr>
        <w:t>Секта</w:t>
      </w:r>
      <w:r>
        <w:rPr/>
        <w:t xml:space="preserve"> - от слова секция, часть. Религиозная секта не обладает полнотой духовной жизни и истины. Только Православное христианство обладает такой полнотой. Секта - это духовный обман, а отцом лжи, как мы знаем, является дьявол, поэтому что хорошего мы можем ждать от дьявола?</w:t>
      </w:r>
    </w:p>
    <w:p>
      <w:pPr>
        <w:pStyle w:val="Normal"/>
        <w:rPr/>
      </w:pPr>
      <w:r>
        <w:rPr/>
        <w:t>В последнее время, как я уже сказал, в России число последователей сект дошло, но свидетельству Комитета по спасению молодежи от тоталитарных сект, до 5 млн. человек. Да, сектанты тоже учат добру, любви, миру. Однажды к одному известному и уважаемому священнику - архимандриту пришел один сектант и попросил его объяснить, чем же Православие лучше секты, которую он посещает. Ведь его в секте также учат добру, любви, миру, учат не грешить. Отец архимандрит сказал ему:</w:t>
      </w:r>
    </w:p>
    <w:p>
      <w:pPr>
        <w:pStyle w:val="Normal"/>
        <w:rPr/>
      </w:pPr>
      <w:r>
        <w:rPr/>
        <w:t>"Хорошо. Я отвечу тебе, чем Православие лучше вашей секты, но ты съешь сначала яблоко". - "Но причем здесь яблоко! Батюшка, вы мне объясните по существу вопроса!" - "Да, я обязательно объясню тебе, но ты съешь сначала яблоко". - "Ну ладно, давайте ваше яблоко, я съем его".</w:t>
      </w:r>
    </w:p>
    <w:p>
      <w:pPr>
        <w:pStyle w:val="Normal"/>
        <w:rPr/>
      </w:pPr>
      <w:r>
        <w:rPr/>
        <w:t>Отец архимандрит вышел в другую комнату и вынес красивое, румяное, сочное на вид яблоко и подал его сектанту. Тот вгрызся зубами в аппетитное яблоко и остолбенел от удивления: яблоко-то оказалось, хоть и красивым и аппетитным, но восковым - бутафорским. И тогда он рассмеялся и сказал: "Все, батюшка, можете не объяснять мне, я понял, что секта - это бутафория".</w:t>
      </w:r>
    </w:p>
    <w:p>
      <w:pPr>
        <w:pStyle w:val="Normal"/>
        <w:rPr/>
      </w:pPr>
      <w:r>
        <w:rPr/>
        <w:t>Так удивительно просто отец архимандрит, известный у нас в стране и за рубежом, православный проповедник, одним примером объяснил сектанту сущность его ошибки: обман!</w:t>
      </w:r>
    </w:p>
    <w:p>
      <w:pPr>
        <w:pStyle w:val="Normal"/>
        <w:rPr/>
      </w:pPr>
      <w:r>
        <w:rPr/>
        <w:t>Но когда мы говорим о тоталитарных, или как их на Западе называют, деструктивных сектах, то речь уже идет не просто об обмане, но о преступлении против личности человека и об угрозе безопасности страны. Под понятием тоталитарные, или деструктивные, секты, по определению ученых богословов, психологов, социологов, подпадают такие псевдо-религиозные общины, которые используют:</w:t>
      </w:r>
    </w:p>
    <w:p>
      <w:pPr>
        <w:pStyle w:val="Normal"/>
        <w:rPr/>
      </w:pPr>
      <w:r>
        <w:rPr>
          <w:b/>
        </w:rPr>
        <w:t>1)</w:t>
      </w:r>
      <w:r>
        <w:rPr/>
        <w:t xml:space="preserve"> обманную вербовку;</w:t>
      </w:r>
    </w:p>
    <w:p>
      <w:pPr>
        <w:pStyle w:val="Normal"/>
        <w:rPr/>
      </w:pPr>
      <w:r>
        <w:rPr>
          <w:b/>
        </w:rPr>
        <w:t>2)</w:t>
      </w:r>
      <w:r>
        <w:rPr/>
        <w:t xml:space="preserve"> контроль и манипулирование сознанием членов общины, чтобы сохранить их зависимыми и покорными лидеру и доктрине. Для этого существуют специальные методики кодирования, внушения, гипноза, специальной, так называемой, агрессивной, диеты;</w:t>
      </w:r>
    </w:p>
    <w:p>
      <w:pPr>
        <w:pStyle w:val="Normal"/>
        <w:rPr/>
      </w:pPr>
      <w:r>
        <w:rPr>
          <w:b/>
        </w:rPr>
        <w:t>3)</w:t>
      </w:r>
      <w:r>
        <w:rPr/>
        <w:t xml:space="preserve"> создание материальной зависимости культистов от лидера и его помощников (или "апостолов");</w:t>
      </w:r>
    </w:p>
    <w:p>
      <w:pPr>
        <w:pStyle w:val="Normal"/>
        <w:rPr/>
      </w:pPr>
      <w:r>
        <w:rPr>
          <w:b/>
        </w:rPr>
        <w:t>4)</w:t>
      </w:r>
      <w:r>
        <w:rPr/>
        <w:t xml:space="preserve"> насилие над личностью человека.</w:t>
      </w:r>
    </w:p>
    <w:p>
      <w:pPr>
        <w:pStyle w:val="Normal"/>
        <w:rPr/>
      </w:pPr>
      <w:r>
        <w:rPr/>
        <w:t>Оторванность культистов (сектантов) от общества, близких людей, активная бомбардировка сознания любовью, внушением необходимостью жить по законам секты, промывка мозгов, своеобразная диета, как правило вегетарианская с лишением любых животных продуктов, контроль за поведением, депривация (лишение или ограничение) сна, активное навязывание своей любви приводит к резко выраженной внушаемости. На этом фоне культисты легко поддаются активным и пассивным гипнотическим воздействиям проповедей своих лидеров.</w:t>
      </w:r>
    </w:p>
    <w:p>
      <w:pPr>
        <w:pStyle w:val="Normal"/>
        <w:rPr/>
      </w:pPr>
      <w:r>
        <w:rPr/>
        <w:t>Нередко лидеры секты кодируют аудио- и видеокассеты со своими проповедями, как это было с "астральной" музыкой Сёко Асахара - лидером секты Аум Сенрикё, лжехристом Сергеем Торопом, Аллой Суворовой - лидером секты SATORI.</w:t>
      </w:r>
    </w:p>
    <w:p>
      <w:pPr>
        <w:pStyle w:val="Normal"/>
        <w:rPr/>
      </w:pPr>
      <w:r>
        <w:rPr/>
        <w:t>В этих случаях у легко внушаемых лиц (а гипнотическая внушаемость у многих в последние годы значительно повысилась) даже после первого прослушивания аудио- или видео проповеди возникает стремление войти в секты, а там их ждет уже массированная психологическая обработка. В конце концов, их психика становится зомбированной и они целиком подпадают под влияние своих лидеров или их "апостолов". В данном случае имеет место активное воздействие на личность человека и порабощение ее.</w:t>
      </w:r>
    </w:p>
    <w:p>
      <w:pPr>
        <w:pStyle w:val="Normal"/>
        <w:rPr/>
      </w:pPr>
      <w:r>
        <w:rPr/>
        <w:t>Как же проявляется изменение личности культиста, т. е. то что мы нередко называем "зомбированностью"?</w:t>
      </w:r>
    </w:p>
    <w:p>
      <w:pPr>
        <w:pStyle w:val="Normal"/>
        <w:rPr/>
      </w:pPr>
      <w:r>
        <w:rPr/>
        <w:t>Обращают на себя внимание потухший взгляд, маловыразительное лицо, отсутствие интересов к окружающему миру и близким людям, безинициативность, стремление уйти из дома, покинуть родителей, жену, мужа или детей. Причем главным требованием в некоторых культах является именно порвать со своими родными - родителями, детьми, женой или мужем (секта лжехриста Сергея Торопа - "Виссариона", секта Петра, именующая себя "Ревнители истинного благочестия" и т. д.)</w:t>
      </w:r>
    </w:p>
    <w:p>
      <w:pPr>
        <w:pStyle w:val="Normal"/>
        <w:rPr/>
      </w:pPr>
      <w:r>
        <w:rPr/>
        <w:t>Сектанты избегают встречаться с бывшими друзьями. Отмечается почти абсолютное некритичное отношение к высказываниям, поведению, образу жизни своих лидеров и их учению, а отсюда - неприемлемость логического рассмотрения вопросов их вероучения. Им невозможно доказать бросающиеся в глаза несуразицы в их учении, "писаниях". Когда начинаешь говорить им о недостатках их учения, они начинают медитировать: их взгляд совсем как бы уходит внутрь себя, они тебя не слышат, отрешаются от всего, поле их сознания сужается.</w:t>
      </w:r>
    </w:p>
    <w:p>
      <w:pPr>
        <w:pStyle w:val="Normal"/>
        <w:rPr/>
      </w:pPr>
      <w:r>
        <w:rPr/>
        <w:t>Развивается социально-семейная дезадаптация, т. е. изменения личности становятся таковыми, что они уже не могут нормально трудиться, учиться, ужиться в семье и все их мысли сосредоточены на жизни в секте и среди приверженцев своего культа. Нередко у них развивается депрессия (уныние), особенно в тех случаях, когда проясняется сознание, и тогда возможны случаи суицидальных попыток (самоубийств).</w:t>
      </w:r>
    </w:p>
    <w:p>
      <w:pPr>
        <w:pStyle w:val="Normal"/>
        <w:rPr/>
      </w:pPr>
      <w:r>
        <w:rPr/>
        <w:t>У нас имеются документальные материалы о смерти в г. Минусинске - "столице" секты лжехриста Сергея Торопа ("Виссариона") и прилегающих к нему местах, где живут последователи лжехриста, о смерти людей от истощения и в результате отказа от лечения в официальных лечебных учреждениях. Это означает, что люди умирали от того, что не лечились от тех заболеваний, которые в нормальных условиях довольно легко поддаются лечению.</w:t>
      </w:r>
    </w:p>
    <w:p>
      <w:pPr>
        <w:pStyle w:val="Normal"/>
        <w:rPr/>
      </w:pPr>
      <w:r>
        <w:rPr/>
        <w:t>Люди в условиях малобелкового питания, а. следовательно, и поступления жизненно необходимых, так называемых, незаменимых аминокислот, живущих в условиях стресса - недосыпания, отсутствия нормальных жилищных условий, профилактических прививок, медицинского обслуживания, заболев банальным гриппом или другими инфекционными заболеваниями, могут переносить их довольно тяжело и с последующими осложнениями.</w:t>
      </w:r>
    </w:p>
    <w:p>
      <w:pPr>
        <w:pStyle w:val="Normal"/>
        <w:rPr/>
      </w:pPr>
      <w:r>
        <w:rPr/>
        <w:t>С христианской, точки зрения - секты, тем более тоталитарные, есть грубый духовный обман, ложь, а отец лжи, как известно, - дьявол. Люди, идущие в секты, обольщаются дьяволом, а отсюда и тяжелые последствия - духовные, душевные и телесные болезни. Дьявол стремится умалить в человеке Образ Божий и Его Подобие и поэтому люди попадают в иллюзорный, выдуманный, ложный духовный мир. Это - бутафорская духовность. Душа человека отрывается от первоисточника своей духовности - Бога и попадает в сети отрицательной - дьявольской духовности и это не может не сказаться на ее состоянии.</w:t>
      </w:r>
    </w:p>
    <w:p>
      <w:pPr>
        <w:pStyle w:val="Normal"/>
        <w:rPr/>
      </w:pPr>
      <w:r>
        <w:rPr/>
        <w:t>По нашим наблюдениям и данным исследований, проведенных доцентом кафедры общей социологии и социальной работы Нижегородского Государственного Университета им. Н. И. Лобачевского Е. Н. Волкова, завербованные и зомбированные сектанты имеют следующие проблемы психического и соматического здоровья:</w:t>
      </w:r>
    </w:p>
    <w:p>
      <w:pPr>
        <w:pStyle w:val="Normal"/>
        <w:rPr/>
      </w:pPr>
      <w:r>
        <w:rPr>
          <w:b/>
        </w:rPr>
        <w:t>1)</w:t>
      </w:r>
      <w:r>
        <w:rPr/>
        <w:t xml:space="preserve"> Крайнее нарушение идентичности личности, т. е. как бы раздвоение личности.</w:t>
      </w:r>
    </w:p>
    <w:p>
      <w:pPr>
        <w:pStyle w:val="Normal"/>
        <w:rPr/>
      </w:pPr>
      <w:r>
        <w:rPr>
          <w:b/>
        </w:rPr>
        <w:t>2)</w:t>
      </w:r>
      <w:r>
        <w:rPr/>
        <w:t xml:space="preserve"> Приступы паники и тревожности.</w:t>
      </w:r>
    </w:p>
    <w:p>
      <w:pPr>
        <w:pStyle w:val="Normal"/>
        <w:rPr/>
      </w:pPr>
      <w:r>
        <w:rPr>
          <w:b/>
        </w:rPr>
        <w:t>3)</w:t>
      </w:r>
      <w:r>
        <w:rPr/>
        <w:t xml:space="preserve"> Депрессия с мыслями о самоубийстве.</w:t>
      </w:r>
    </w:p>
    <w:p>
      <w:pPr>
        <w:pStyle w:val="Normal"/>
        <w:rPr/>
      </w:pPr>
      <w:r>
        <w:rPr>
          <w:b/>
        </w:rPr>
        <w:t>4)</w:t>
      </w:r>
      <w:r>
        <w:rPr/>
        <w:t xml:space="preserve"> Психосоматические нарушения - головные боли, бронхиальная астма, проявление нейродермита, дерматита, экзема, заболевания желудочно-кишечного тракта.</w:t>
      </w:r>
    </w:p>
    <w:p>
      <w:pPr>
        <w:pStyle w:val="Normal"/>
        <w:rPr/>
      </w:pPr>
      <w:r>
        <w:rPr>
          <w:b/>
        </w:rPr>
        <w:t>5)</w:t>
      </w:r>
      <w:r>
        <w:rPr/>
        <w:t xml:space="preserve"> Обострения неврологических и психических заболеваний.</w:t>
      </w:r>
    </w:p>
    <w:p>
      <w:pPr>
        <w:pStyle w:val="Normal"/>
        <w:rPr/>
      </w:pPr>
      <w:r>
        <w:rPr>
          <w:b/>
        </w:rPr>
        <w:t>6)</w:t>
      </w:r>
      <w:r>
        <w:rPr/>
        <w:t xml:space="preserve"> Развитие острых психозов.</w:t>
      </w:r>
    </w:p>
    <w:p>
      <w:pPr>
        <w:pStyle w:val="Normal"/>
        <w:rPr/>
      </w:pPr>
      <w:r>
        <w:rPr>
          <w:b/>
        </w:rPr>
        <w:t>7)</w:t>
      </w:r>
      <w:r>
        <w:rPr/>
        <w:t xml:space="preserve"> Потеря психологической активности.</w:t>
      </w:r>
    </w:p>
    <w:p>
      <w:pPr>
        <w:pStyle w:val="Normal"/>
        <w:rPr/>
      </w:pPr>
      <w:r>
        <w:rPr>
          <w:b/>
        </w:rPr>
        <w:t>8)</w:t>
      </w:r>
      <w:r>
        <w:rPr/>
        <w:t xml:space="preserve"> Резко обостренное чувство вины (греха), страхи, нарушения сна, что можно рассматривать как проявления невротического состояния (невроза).</w:t>
      </w:r>
    </w:p>
    <w:p>
      <w:pPr>
        <w:pStyle w:val="Normal"/>
        <w:rPr/>
      </w:pPr>
      <w:r>
        <w:rPr>
          <w:b/>
        </w:rPr>
        <w:t>9)</w:t>
      </w:r>
      <w:r>
        <w:rPr/>
        <w:t xml:space="preserve"> Сексуальные проблемы: у девушек нередко развивается дисменорея вплоть до аменореи, у юношей - нарушение сперматогенеза и импотенция. Это сказывается на их детородной функции, а демографическая ситуация в России и так очень тяжелая, о чем мы уже более подробно говорили выше.</w:t>
      </w:r>
    </w:p>
    <w:p>
      <w:pPr>
        <w:pStyle w:val="Normal"/>
        <w:rPr/>
      </w:pPr>
      <w:r>
        <w:rPr>
          <w:b/>
        </w:rPr>
        <w:t>10)</w:t>
      </w:r>
      <w:r>
        <w:rPr/>
        <w:t xml:space="preserve"> Потеря свободной воли, собственного контроля над своей жизнью и полная зависимость от лидера или его помощников.</w:t>
      </w:r>
    </w:p>
    <w:p>
      <w:pPr>
        <w:pStyle w:val="Normal"/>
        <w:rPr/>
      </w:pPr>
      <w:r>
        <w:rPr>
          <w:b/>
        </w:rPr>
        <w:t>11)</w:t>
      </w:r>
      <w:r>
        <w:rPr/>
        <w:t xml:space="preserve"> Развитие инфантильности и социальной и семейной дезадаптации.</w:t>
      </w:r>
    </w:p>
    <w:p>
      <w:pPr>
        <w:pStyle w:val="Normal"/>
        <w:rPr/>
      </w:pPr>
      <w:r>
        <w:rPr>
          <w:b/>
        </w:rPr>
        <w:t>12)</w:t>
      </w:r>
      <w:r>
        <w:rPr/>
        <w:t xml:space="preserve"> Истощение организма, ухудшение физического состояния, снижение иммунитета, развитие заболеваний.</w:t>
      </w:r>
    </w:p>
    <w:p>
      <w:pPr>
        <w:pStyle w:val="Normal"/>
        <w:rPr/>
      </w:pPr>
      <w:r>
        <w:rPr/>
        <w:t>Безусловно, тоталитарные секты наносят огромный вред здоровью своих членов, страдание их семьям, порой выбивают их из активной социальной жизни. Приведу один пример: В последние годы в Москве появилась новая страшная по своим воздействиям на людей секта, возглавляемая неким Петром, именующая себя "Ревнители истинного благочестия". В своей повседневной жизни они практикуют избиения провинившихся членов общины или наказание голодом без воды на время от 7 до 15 суток.</w:t>
      </w:r>
    </w:p>
    <w:p>
      <w:pPr>
        <w:pStyle w:val="Normal"/>
        <w:rPr/>
      </w:pPr>
      <w:r>
        <w:rPr/>
        <w:t>Однажды одна из сектанток завербовала в секту девушку, имеющую грудного ребенка и попавшую в тяжелую жизненную ситуацию. Она ушла жить в общину секты, бросив ребенка и оставив своих родителей. По знакомому нам почерку вербовки мы пришли к выводу, что это - работа "петровцев". Девушка была найдена, она возвратилась домой, но ее психика оказалась настолько надломленной и личность настолько зомбированной, что она не смогла приспособиться к жизни в семье, не смогла ухаживать за своим грудным ребенком. Чтобы вернуть ее снова к более или менее нормальной жизни, ее пришлось госпитализировать в психиатрическую больницу.</w:t>
      </w:r>
    </w:p>
    <w:p>
      <w:pPr>
        <w:pStyle w:val="Normal"/>
        <w:rPr/>
      </w:pPr>
      <w:r>
        <w:rPr/>
        <w:t>Известно также, что социально-психологическая реабилитация членов сект Аум Сенрикё, Белого Братства, Муна, Московской церкви Христа, Богородичного Центра, лжехриста Сергея Торопа затягивается на многие месяцы и годы.</w:t>
      </w:r>
    </w:p>
    <w:p>
      <w:pPr>
        <w:pStyle w:val="Normal"/>
        <w:rPr/>
      </w:pPr>
      <w:r>
        <w:rPr/>
        <w:t>Так грех против второй заповеди - "Не сотвори себе кумира" приводит к тяжелым духовным, психическим и соматическим заболеваниям. И так вновь и вновь оправдывается истина христианства, говорящая о том, что болезни являются результатом наших грехов. Жизнь постоянно нам об этом напоминает, но мы, к сожалению, за мирской суетой и погоней за "хлебом насущным" не замечаем этого и попадаем в лапы дьявола.</w:t>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6" w:name="__RefHeading___Toc94456210"/>
      <w:bookmarkEnd w:id="6"/>
      <w:r>
        <w:rPr/>
        <w:t>БЕСЕДА ШЕСТАЯ</w:t>
      </w:r>
    </w:p>
    <w:p>
      <w:pPr>
        <w:pStyle w:val="Normal"/>
        <w:rPr/>
      </w:pPr>
      <w:r>
        <w:rPr>
          <w:rFonts w:cs="Arial" w:ascii="Arial" w:hAnsi="Arial"/>
          <w:b/>
        </w:rPr>
        <w:t>Вопрос:</w:t>
      </w:r>
      <w:r>
        <w:rPr>
          <w:b/>
        </w:rPr>
        <w:t xml:space="preserve"> </w:t>
      </w:r>
      <w:r>
        <w:rPr>
          <w:b/>
          <w:i/>
        </w:rPr>
        <w:t>Отец Анатолий, но давайте проанализируем еще некоторые заповеди Божие, несоблюдение которых приводит к тяжелым болезням или душевным страданиям. Заповедь седьмая гласит: Не прелюбодействуй.</w:t>
      </w:r>
    </w:p>
    <w:p>
      <w:pPr>
        <w:pStyle w:val="Normal"/>
        <w:rPr/>
      </w:pPr>
      <w:r>
        <w:rPr/>
        <w:t>Под этой заповедью понимаются: запрещение несоблюдения супружеской верности, добрачная половая связь, различные половые извращения, в том числе и онанизм, т. е. эта заповедь тесно связана с вопросами сексуальности человека.</w:t>
      </w:r>
    </w:p>
    <w:p>
      <w:pPr>
        <w:pStyle w:val="Normal"/>
        <w:rPr/>
      </w:pPr>
      <w:r>
        <w:rPr/>
        <w:t>Но как мы должны смотреть на сексуальность с духовной и практической, обыденной стороны нашей жизни?</w:t>
      </w:r>
    </w:p>
    <w:p>
      <w:pPr>
        <w:pStyle w:val="Normal"/>
        <w:rPr/>
      </w:pPr>
      <w:r>
        <w:rPr/>
        <w:t>Давайте попробуем разобраться в этом чрезвычайно важном для человека и всего человечества вопросе. Ведь именно благодаря сексуальности и существует в течение многих тысяч лет человечество.</w:t>
      </w:r>
    </w:p>
    <w:p>
      <w:pPr>
        <w:pStyle w:val="Normal"/>
        <w:rPr/>
      </w:pPr>
      <w:r>
        <w:rPr/>
        <w:t>Человек создан Богом как существо биологическое, принадлежащее материальному миру, и как духовное, принадлежащее духовному миру. Поэтому на него действуют законы природы - биологические. Сексуальность человека есть проявление одного из важнейших биологических законов, направленных на продолжение рода. Мы должны смотреть на сексуальность именно как на продолжение рода: в этом сущность биологии сексуальности.</w:t>
      </w:r>
    </w:p>
    <w:p>
      <w:pPr>
        <w:pStyle w:val="Normal"/>
        <w:rPr/>
      </w:pPr>
      <w:r>
        <w:rPr/>
        <w:t>Но Бог устроил человека так, что это стремление человека к продолжению рода связано с удовлетворением особого чувства удовольствия, которое дает человеку и радость общения между мужчиной и женщиной и является одним из источников, причем важных, но не главных, любви между ними.</w:t>
      </w:r>
    </w:p>
    <w:p>
      <w:pPr>
        <w:pStyle w:val="Normal"/>
        <w:rPr/>
      </w:pPr>
      <w:r>
        <w:rPr/>
        <w:t>И в этом проявляется исполнение заповеди Бога человеку: "Плодитесь и размножайтесь, наполняйте землю, и обладайте ею". И это же является духовным и нравственным началом в отношениях между ними.</w:t>
      </w:r>
    </w:p>
    <w:p>
      <w:pPr>
        <w:pStyle w:val="Normal"/>
        <w:rPr/>
      </w:pPr>
      <w:r>
        <w:rPr/>
        <w:t>Но в то же время в этом удовлетворении удовольствия лежит и корень многих наших бед, ибо оно является источником греха, если не совпадает с исполнением заповеди Бога "плодитесь и размножайтесь", и если отрывается от биологического закона продолжения рода.</w:t>
      </w:r>
    </w:p>
    <w:p>
      <w:pPr>
        <w:pStyle w:val="Normal"/>
        <w:rPr/>
      </w:pPr>
      <w:r>
        <w:rPr/>
        <w:t>Человек подчинен многим законам: природы, социальным, экономическим, юридическим, нравственным, духовным. На вершине этой пирамиды находятся законы духовной жизни. Именно они управляют нашей жизнью - и личной и социальной.</w:t>
      </w:r>
    </w:p>
    <w:p>
      <w:pPr>
        <w:pStyle w:val="Normal"/>
        <w:rPr/>
      </w:pPr>
      <w:r>
        <w:rPr/>
        <w:t>Всегда, когда человек нарушает какие-либо из этих законов, он нарушает свою среду обитания - природную, социальную, экономическую, нравственную, духовную и всегда это нарушение приводит к страданиям.</w:t>
      </w:r>
    </w:p>
    <w:p>
      <w:pPr>
        <w:pStyle w:val="Normal"/>
        <w:rPr/>
      </w:pPr>
      <w:r>
        <w:rPr/>
        <w:t>Я думаю, не вызывает сомнений что несоблюдение законов природы приводит к тяжелым экологическим бедам и катаклизмам, нарушения социальных и экономических законов - к социально-экономическим катаклизмам, как это, мы видим на примере России.</w:t>
      </w:r>
    </w:p>
    <w:p>
      <w:pPr>
        <w:pStyle w:val="Normal"/>
        <w:rPr/>
      </w:pPr>
      <w:r>
        <w:rPr/>
        <w:t>Нарушение законов юридических приводит человека в тюрьму или к другому наказанию, нарушение законов нравственных и духовных приводит человека к тяжелым нравственным и духовным страданиям.</w:t>
      </w:r>
    </w:p>
    <w:p>
      <w:pPr>
        <w:pStyle w:val="Normal"/>
        <w:rPr/>
      </w:pPr>
      <w:r>
        <w:rPr/>
        <w:t>Человек дуалистичен. Когда в нем преобладает гармония в духовно-физическом дуализме, он находится в единении с Богом, ибо законы духа ведут человека к Богу. Когда гармония эта нарушается, преобладает грех.</w:t>
      </w:r>
    </w:p>
    <w:p>
      <w:pPr>
        <w:pStyle w:val="Normal"/>
        <w:rPr/>
      </w:pPr>
      <w:r>
        <w:rPr/>
        <w:t>Мы вправе поставить вопрос: греховен ли секс?</w:t>
      </w:r>
    </w:p>
    <w:p>
      <w:pPr>
        <w:pStyle w:val="Normal"/>
        <w:rPr/>
      </w:pPr>
      <w:r>
        <w:rPr/>
        <w:t>Стремление к физической близости мужчины и женщины, как мы видим, есть проявление закона природы, как повеление Бога продолжать род. В таком случае мы можем поставить вопрос иначе: греховно ли тело? Святой Симеон Новый Богослов писал, что тело само по себе не греховно (а значит, и его физиологические проявления), так как тело в нравственном плане нейтрально. Но оно подчиняется духу. Грех рождается не в теле, а в духе. Следовательно секс сам по себе, как проявление физиологии тела, не греховен. Но помыслы, проявляющиеся в духе, могут. А так как после изгнания первых людей из рая физическая и духовная природа человека изменилась и каждый человек до своего крещения несет в себе первородный грех, а после крещения - потенцию греха и, как правило, совершает грех (грешит), то и сексуальность приобретает греховность. Но она не имеет греха, когда подчинена закону Божию, когда человек живет в соответствии с Евангелием и по канонам Церкви, то есть когда он не только находится в Церкви, которая есть, по словам апостола, Тело Христа, но и живет в единении со Христом, с его таинствами покаяния, евхаристии, брака.</w:t>
      </w:r>
    </w:p>
    <w:p>
      <w:pPr>
        <w:pStyle w:val="Normal"/>
        <w:rPr/>
      </w:pPr>
      <w:r>
        <w:rPr/>
        <w:t>Отступление от духовно-нравственных законов и от христианских таинств, удаляющее человека от Бога, есть грех, расплата за который есть страдание, болезни, смерть. Одна из таких расплат есть следствие нарушения седьмой заповеди - СПИД.</w:t>
      </w:r>
    </w:p>
    <w:p>
      <w:pPr>
        <w:pStyle w:val="Normal"/>
        <w:rPr/>
      </w:pPr>
      <w:r>
        <w:rPr/>
        <w:t>Грехи блуда приводят ко многим болезням, в том числе и к нервно-психическим. Приведу пример из собственной практики. Однажды ко мне, как к священнослужителю и врачу пришла на прием одна молодая женщина, убитая горем и заявила, что она больна СПИДом. Из беседы с ней выяснилось, что она вела ненормальный, греховный образ жизни, связанный с риском заразиться вирусом иммунодефицита человека (ВИЧ-инфекция, вызывающая СПИД). Она прошла анонимное обследование на ВИЧ-инфекцию и тест на антитела к ВИЧ оказался положительным. Я, как врач, знающий проблему СПИДа и занимавшийся проблемами СПИДа, после разговора с ней и осмотра ее сразу же заявил, что никакого СПИДа у нее нет и быть не может, а анализ мог оказаться ошибочным и посоветовал ей повторить исследование.</w:t>
      </w:r>
    </w:p>
    <w:p>
      <w:pPr>
        <w:pStyle w:val="Normal"/>
        <w:rPr/>
      </w:pPr>
      <w:r>
        <w:rPr/>
        <w:t>Повторное исследование действительно подтвердило ошибочность первого анализа, однако психическое состояние женщины оказалось настолько подорванным, а семейная ситуация настолько осложнившейся, что ей и некоторым ее близким долго еще пришлось лечиться у врача психиатра.</w:t>
      </w:r>
    </w:p>
    <w:p>
      <w:pPr>
        <w:pStyle w:val="Normal"/>
        <w:rPr/>
      </w:pPr>
      <w:r>
        <w:rPr/>
        <w:t>В последнее время стала распространяться особая форма невроза - спидофобия. Она сильно истощает нервную систему человека, по сути своей является следствием греха, ибо невроз спидофобии развивается именно у людей, ведущих греховный образ жизни, живущих в блуде.</w:t>
      </w:r>
    </w:p>
    <w:p>
      <w:pPr>
        <w:pStyle w:val="Normal"/>
        <w:rPr/>
      </w:pPr>
      <w:r>
        <w:rPr/>
        <w:t>Блудные страсти в последние годы настолько поразили нашу молодежь, что, по неофициальным данным, распространение такой страшной венерической болезни, как сифилис, только за 3 года - с 1992 по 1994 увеличилось в 40 раз! А если учесть, что у нас огромное количество бомжей и подростков-беспризорников, которые не обращаются за медицинской помощью, то эта цифра может оказаться значительно большей.</w:t>
      </w:r>
    </w:p>
    <w:p>
      <w:pPr>
        <w:pStyle w:val="Normal"/>
        <w:rPr/>
      </w:pPr>
      <w:r>
        <w:rPr/>
        <w:t>В настоящее время в стране активно действует порнобизнес, получает развитие секс-бизнес со своей "секс-индустрией". В ларьках, рядом с колбасой, можно увидеть... гуттаперчевые половые члены. В марте 1992 года в Москве открылся первый секс-салон с секс-магазином приспособленный в основном для людей с испорченной грехом психикой - педерастов, лесбиянок, трансвестистов и других извращенцев, гордо именующих себя "сексуальным меньшинством" или "голубыми".</w:t>
      </w:r>
    </w:p>
    <w:p>
      <w:pPr>
        <w:pStyle w:val="Normal"/>
        <w:rPr/>
      </w:pPr>
      <w:r>
        <w:rPr/>
        <w:t>В 1994 г. в стране действовали около сорока секс-магазинов, в основном в крупных городах - Москве, Курске, Орле, Белгороде, Ростове, Краснодаре,</w:t>
      </w:r>
    </w:p>
    <w:p>
      <w:pPr>
        <w:pStyle w:val="Normal"/>
        <w:rPr/>
      </w:pPr>
      <w:r>
        <w:rPr/>
        <w:t>Екатеринбурге, Тюмени, Новосибирске, Владивостоке. Стыдливо, называемых "интимных" товаров, не считая порно-, видео- и печатной продукции, в стране продавалось на 300-400 тысяч долларов в месяц! Но это, по-видимому, была лишь одна пятая или гораздо меньшая часть истинной суммы, так как официально в то время было зарегистрировано лишь около 20% фирм.</w:t>
      </w:r>
    </w:p>
    <w:p>
      <w:pPr>
        <w:pStyle w:val="Normal"/>
        <w:rPr/>
      </w:pPr>
      <w:r>
        <w:rPr/>
        <w:t>"Продукция" эта в основном производилась в Гонконге и оттуда распространялась по всему миру. К нам в Россию она поступала, как правило, через Европу. Однако первые шаги в развитии "интимной" секс-индустрии делаются и в России: к 1994 г.: - уже около десятка фирм стали производить специальные кремы; на одном из оборонных предприятий наладили выпуск фаллопротезов нескольких разновидностей. Существует и подпольная секс-индустрия. Как продвинулся этот бизнес в нашей стране за последние годы трудно сказать, и сколько зарегистрированных и незарегистрированных блудо-фирм в наше время, никто сказать не может. Но их число возросло во много раз!</w:t>
      </w:r>
    </w:p>
    <w:p>
      <w:pPr>
        <w:pStyle w:val="Normal"/>
        <w:rPr/>
      </w:pPr>
      <w:r>
        <w:rPr/>
        <w:t>Какими же товарами торгуют в секс-магазинах? Ассортимент "интимной гигиены", как называют эти товары, в магазинах России составляет более 3000 наименований.</w:t>
      </w:r>
    </w:p>
    <w:p>
      <w:pPr>
        <w:pStyle w:val="Normal"/>
        <w:rPr/>
      </w:pPr>
      <w:r>
        <w:rPr/>
        <w:t>Это и презервативы, причем, продаются специальные презервативы для извращенного секса и приведения в исступленное состояние; различные секс-стимуляторы; вакуумные массажеры - ручные и электрические для профилактики половой слабости, могущей наступить при чрезмерной сексуальной активности. В создании их преуспели наши российские "благодетели"; надувные куклы на любой вкус; искусственные вагины самых разнообразных вариантов; искусственный рот и искусственный анус для извращенцев; фаллоимитаторы различных размеров; вибраторы с ротационным или поступательным движением; насадка-удлинитель; и многие-многие другие "товары" и "изделия". (Эти данные взяты из газеты "Экспресс-газета" №№ 224-25, 1994.08).</w:t>
      </w:r>
    </w:p>
    <w:p>
      <w:pPr>
        <w:pStyle w:val="Normal"/>
        <w:rPr/>
      </w:pPr>
      <w:r>
        <w:rPr/>
        <w:t>В эту духовную агрессию против нашего народа не включены порно-, видео- и печатные материалы, которые вместе с указанными явлениями растлевают души людей, особенно подростков и молодого возраста.</w:t>
      </w:r>
    </w:p>
    <w:p>
      <w:pPr>
        <w:pStyle w:val="Normal"/>
        <w:rPr/>
      </w:pPr>
      <w:r>
        <w:rPr/>
        <w:t>Эту страшную, лишь отчасти освещенную, секс-вакханалию не могут не знать народные избранники и государственные мужи. Знают! И прекрасно знают к каким страшным последствиям она может привести наш народ и страну. И тем не менее принимают страшный закон "Об ограничении производства и ввоза товаров сексуальных услуг". В условиях расцвета демонических нравов, духовного кризиса, бездумного осексовления общества, отсутствия государственных, общественных и правовых начал, сдерживающих духовно-нравственный распад общества, количество инфицированных вирусом иммунодефицита и больных СПИ Дом возрастает, причем, этот процесс может принять характер геометрической прогрессии. На лечение больных, открытие новых специализированных стационаров, производство или закупку необходимых лекарственных средств, профилактическую противоэпидемическую борьбу потребуются огромные средства, которые наш государственный бюджет не сможет вынести без огромного для экономики страны ущерба.</w:t>
      </w:r>
    </w:p>
    <w:p>
      <w:pPr>
        <w:pStyle w:val="Normal"/>
        <w:rPr/>
      </w:pPr>
      <w:r>
        <w:rPr/>
        <w:t>К тому же, следует помнить, что эпидемия ВИЧ-инфекции параллельно ведет к резкому возрастанию числа больных туберкулезом и венерическими болезнями.</w:t>
      </w:r>
    </w:p>
    <w:p>
      <w:pPr>
        <w:pStyle w:val="Normal"/>
        <w:rPr/>
      </w:pPr>
      <w:r>
        <w:rPr/>
        <w:t>Проблема туберкулеза для нашей страны уже стала очень острой, но при расширении эпидемии ВИЧ-инфекции, она резко обостряется.</w:t>
      </w:r>
    </w:p>
    <w:p>
      <w:pPr>
        <w:pStyle w:val="Normal"/>
        <w:rPr/>
      </w:pPr>
      <w:r>
        <w:rPr/>
        <w:t>В настоящее время число венерических заболеваний, в том числе и сифилиса, в молодежной среде резко возросло. Процесс их распространения принял угрожающий характер.</w:t>
      </w:r>
    </w:p>
    <w:p>
      <w:pPr>
        <w:pStyle w:val="Normal"/>
        <w:rPr/>
      </w:pPr>
      <w:r>
        <w:rPr/>
        <w:t>На борьбу с туберкулезом и другими сопутствующими ВИЧ-инфекциями дополнительно потребуются большие средства. Смогут ли наша расстроенная экономика и бюджет вынести такое непосильное бремя?</w:t>
      </w:r>
    </w:p>
    <w:p>
      <w:pPr>
        <w:pStyle w:val="Normal"/>
        <w:rPr/>
      </w:pPr>
      <w:r>
        <w:rPr/>
        <w:t>Следствием страшно разросшегося в обществе блудного греха явилась пандемия (т. е. всемирная эпидемия) СПИДа.</w:t>
      </w:r>
    </w:p>
    <w:p>
      <w:pPr>
        <w:pStyle w:val="Normal"/>
        <w:rPr/>
      </w:pPr>
      <w:r>
        <w:rPr/>
        <w:t>Оценка СПИДа и больных СПИДом имеет несколько аспектов.</w:t>
      </w:r>
    </w:p>
    <w:p>
      <w:pPr>
        <w:pStyle w:val="Normal"/>
        <w:rPr/>
      </w:pPr>
      <w:r>
        <w:rPr>
          <w:b/>
        </w:rPr>
        <w:t>1)</w:t>
      </w:r>
      <w:r>
        <w:rPr/>
        <w:t xml:space="preserve"> оценка больных людей, страдающих тяжелой, неизлечимой болезнью;</w:t>
      </w:r>
    </w:p>
    <w:p>
      <w:pPr>
        <w:pStyle w:val="Normal"/>
        <w:rPr/>
      </w:pPr>
      <w:r>
        <w:rPr>
          <w:b/>
        </w:rPr>
        <w:t>2)</w:t>
      </w:r>
      <w:r>
        <w:rPr/>
        <w:t xml:space="preserve"> оценка греховного образа жизни, приводящего к болезни;</w:t>
      </w:r>
    </w:p>
    <w:p>
      <w:pPr>
        <w:pStyle w:val="Normal"/>
        <w:rPr/>
      </w:pPr>
      <w:r>
        <w:rPr>
          <w:b/>
        </w:rPr>
        <w:t>3)</w:t>
      </w:r>
      <w:r>
        <w:rPr/>
        <w:t xml:space="preserve"> оценка вопросов духовно-религиозной, медицинской и социальной помощи больным.</w:t>
      </w:r>
    </w:p>
    <w:p>
      <w:pPr>
        <w:pStyle w:val="Normal"/>
        <w:rPr/>
      </w:pPr>
      <w:r>
        <w:rPr/>
        <w:t>Первый аспект болезни, по-видимому, не может вызывать каких-либо споров и он может быть только однозначным.</w:t>
      </w:r>
    </w:p>
    <w:p>
      <w:pPr>
        <w:pStyle w:val="Normal"/>
        <w:rPr/>
      </w:pPr>
      <w:r>
        <w:rPr/>
        <w:t>СПИД - это болезнь, и человек, страдающий болезнью, тем более неизлечимой, заслуживает страдания, любви и всемерной помощи: духовно-религиозной, медицинской, социальной.</w:t>
      </w:r>
    </w:p>
    <w:p>
      <w:pPr>
        <w:pStyle w:val="Normal"/>
        <w:rPr/>
      </w:pPr>
      <w:r>
        <w:rPr/>
        <w:t>Но СПИД - болезнь особого происхождения. Она в первую очередь поражает людей аморального поведения: гомосексуалистов, проституток, блудников, прелюбодеев, наркоманов. Может ли больной СПИДом требовать сострадания, любви и, тем более, духовно-религиозной помощи?</w:t>
      </w:r>
    </w:p>
    <w:p>
      <w:pPr>
        <w:pStyle w:val="Normal"/>
        <w:rPr/>
      </w:pPr>
      <w:r>
        <w:rPr/>
        <w:t>В таком случае возникает вопрос: а является ли аморальным поведение гомосексуалистов, прелюбодеев, наркоманов, проституток? Мне кажется, в аудитории христиан этот вопрос может быть сразу снят, так как может быть поставлен только в безрелигиозной, тем более антихристианской среде. И в духовной религиозной помощи, любви и сострадании эти люди нуждаются в первую очередь, ибо Христос 'пришел спасти грешников, а не праведников. Но оценить поведение, приводящее к такому образу жизни мы можем на основании Священного Писания.</w:t>
      </w:r>
    </w:p>
    <w:p>
      <w:pPr>
        <w:pStyle w:val="Normal"/>
        <w:rPr/>
      </w:pPr>
      <w:r>
        <w:rPr/>
        <w:t>Христианство, основанное на Святом Евангелии, однозначно отвечает на этот вопрос: такое поведение аморально, ибо Ветхий и Новый Завет запрещает такое поведение и признают его греховным. Ответ, противоположный этому однозначно означает: это не христианский ответ. Если христиане могут оправдывать или даже поддерживать такое поведение, значит они далеки от христианства, от Евангелия, от Христа, они - нехристиане.</w:t>
      </w:r>
    </w:p>
    <w:p>
      <w:pPr>
        <w:pStyle w:val="Normal"/>
        <w:rPr/>
      </w:pPr>
      <w:r>
        <w:rPr/>
        <w:t>Святой Иоанн Златоуст писал: "Существует зло: блуд, прелюбодеяние, лихоимство и другие пороки, достойные величайшего осуждения и наказания. Но существуют, или лучше сказать называются, злом: голод, мучения, смерть, болезнь и пр. Если бы это было злом, то не было бы причиною добра".</w:t>
      </w:r>
    </w:p>
    <w:p>
      <w:pPr>
        <w:pStyle w:val="Normal"/>
        <w:rPr/>
      </w:pPr>
      <w:r>
        <w:rPr/>
        <w:t>По слову Иоанна Златоуста, если бы не было зла, то и не нужно было бы делать добро. Поэтому СПИД - как болезнь в каждом конкретном случае надо рассматривать как зло, а с другой стороны - как страдание - телесное и душевное, в котором человеку нужно, помочь, т. е. сделать добро.</w:t>
      </w:r>
    </w:p>
    <w:p>
      <w:pPr>
        <w:pStyle w:val="Normal"/>
        <w:rPr/>
      </w:pPr>
      <w:r>
        <w:rPr/>
        <w:t>Любой христианин, тем более пастырь, призван не судить, а спасать мир, способствовать созиданию "новой твари" во Христе. Поэтому Церковь Христова призвана помогать больному СПИДом способами, доступными ей, а не осуждать его</w:t>
      </w:r>
    </w:p>
    <w:p>
      <w:pPr>
        <w:pStyle w:val="Normal"/>
        <w:rPr/>
      </w:pPr>
      <w:r>
        <w:rPr/>
        <w:t>Но любая болезнь, с точки зрения христианства, является последствием греха, т. е. зла. Не было бы греха - не было бы болезни. Это истина, которая не требует оспаривания или доказательств.</w:t>
      </w:r>
    </w:p>
    <w:p>
      <w:pPr>
        <w:pStyle w:val="Normal"/>
        <w:rPr/>
      </w:pPr>
      <w:r>
        <w:rPr/>
        <w:t>Таким образом, СПИД есть последствие греха, т. е. зла.</w:t>
      </w:r>
    </w:p>
    <w:p>
      <w:pPr>
        <w:pStyle w:val="Normal"/>
        <w:rPr/>
      </w:pPr>
      <w:r>
        <w:rPr/>
        <w:t>Каково отношение Православия ко грехам, следствием которых является СПИД?</w:t>
      </w:r>
    </w:p>
    <w:p>
      <w:pPr>
        <w:pStyle w:val="Normal"/>
        <w:rPr/>
      </w:pPr>
      <w:r>
        <w:rPr/>
        <w:t>Отношение христианства к пандемии СПИДа и к явлениям, его порождающим, является испытанием на верность христианским идеалам и Святому Писанию.</w:t>
      </w:r>
    </w:p>
    <w:p>
      <w:pPr>
        <w:pStyle w:val="Normal"/>
        <w:rPr/>
      </w:pPr>
      <w:r>
        <w:rPr/>
        <w:t>Так ли мы понимаем в жизни, как указывает нам Святое Писание, толкуя по-человечески и "сообразуясь с веком сим", отношение к многим порокам, разросшимся как ядовитые грибы в наши дни - блуд, прелюбодеяние, половые извращения, проституция, наркомания? Не закрываем ли мы на многое глаза, а то и прямо оправдываем их? Таким отношением к греховным порокам не бросаем ли мы вызов Святому Писанию и Промыслу Божию? Не являемся ли мы пассивными, а то и активными "делателями, делателей одобряющих"? (Римл., 1,32).</w:t>
      </w:r>
    </w:p>
    <w:p>
      <w:pPr>
        <w:pStyle w:val="Normal"/>
        <w:rPr/>
      </w:pPr>
      <w:r>
        <w:rPr/>
        <w:t>Духовное состояние мира в настоящее время находится в критическом состоянии: это и раздел Церквей, и разный подход их к некоторым вопросам нравственности и социальным явлениям, вытекающим из вопросов морали и нравственности; развал семьи и семейных отношений; высокий рост преступности и терроризма; повсеместные локальные, войны; две мировые войны за один век; сексуальная революция и связанные с этим проблемы и, наконец, появление пандемии СПИДа. Что сделало христианство, чтобы предотвратить эти греховные явления? В каком нравственном состоянии находятся сами христиане в этом безнравственном мире? Являются ли они сами носителями высочайшей - христианской морали или они вжились в этот мир, не оказывая на него положительного влияния, а то и непосредственно оправдывая грех, служат его распространению?</w:t>
      </w:r>
    </w:p>
    <w:p>
      <w:pPr>
        <w:pStyle w:val="Normal"/>
        <w:rPr/>
      </w:pPr>
      <w:r>
        <w:rPr/>
        <w:t>Грех, включая такие страшные пороки, как блуд, супружеская неверность, кровосмешение, гомосексуализм и другие половые извращения, сексуальная развращенность всех слоев населения и практически всех возрастов (за исключением младенцев и детей дошкольного и может быть раннего школьного возраста) царят в мире сем. Мир, по слову апостола Иоанна, "во зле лежит". Но эти слова были сказаны им около 2000 лет назад. Что изменилось с тех пор и как мы себя - христиане 20-го века - начала 21-го - можем соотнести с тем веком, когда апостол Иоанн произнес эти слова?</w:t>
      </w:r>
    </w:p>
    <w:p>
      <w:pPr>
        <w:pStyle w:val="Normal"/>
        <w:rPr/>
      </w:pPr>
      <w:r>
        <w:rPr/>
        <w:t>Апостол Павел в послании к Римлянам сказал: "Не сообразуйтесь с веком сим, но преобразуйтесь обновлением ума вашего, чтобы вам познавать, что есть воля Божия, благая, угодная и совершенная" (12,2).</w:t>
      </w:r>
    </w:p>
    <w:p>
      <w:pPr>
        <w:pStyle w:val="Normal"/>
        <w:rPr/>
      </w:pPr>
      <w:r>
        <w:rPr/>
        <w:t>Итак, "не сообразуйтесь с веком сим". Но мы, вопреки завету апостола, именно и сообразуемся с "веком сим", который "во зле лежит", но во зле невыразимо возросшем по сравнению с веком апостолов.</w:t>
      </w:r>
    </w:p>
    <w:p>
      <w:pPr>
        <w:pStyle w:val="Normal"/>
        <w:rPr/>
      </w:pPr>
      <w:r>
        <w:rPr/>
        <w:t>Камнем преткновения в нашем отношении к "веку сему", пожалуй, является отношение к сексу и браку. Греховен ли секс и нужен ли брак? От решения этого вопроса зависит и наша оценка явлений, приводящих к заболеванию СПИДом и его пандемии.</w:t>
      </w:r>
    </w:p>
    <w:p>
      <w:pPr>
        <w:pStyle w:val="Normal"/>
        <w:rPr/>
      </w:pPr>
      <w:r>
        <w:rPr/>
        <w:t>Действительно, греховен ли секс во всех его проявлениях, в том числе и извращенных? Православие совершенно четко считает: половая жизнь мужчины и женщины возможна только браке, имеющим целью продолжение рода. Если брак существует только с целью услаждения похоти и не ставит своей целью продолжения рода, такой брак сам по себе является извращением половой жизни и является греховным. Добрачная и внебрачная половая жизнь является грехом - блудом (добрачная) и прелюбодеянием (измена супружеской верности). Гомосексуализм и другие виды половых извращений (зоофилия, садизм, трансвестизм и пр.) являются тяжелым грехом.</w:t>
      </w:r>
    </w:p>
    <w:p>
      <w:pPr>
        <w:pStyle w:val="Normal"/>
        <w:rPr/>
      </w:pPr>
      <w:r>
        <w:rPr/>
        <w:t>Эти грехи в настоящее время получили столь широкое распространение во всем мире, что привели к девальвации брака как общественного института. Во всем христианском мире брак стал столь неустойчивым, что создается впечатление о его ненужности. В России более половины заключенных браков распадается и ежегодно около полумиллиона людей остаются без одного из родителей. Более 60% мужей и 40% жен не соблюдают супружеской верности, причем диапазон неверности очень велик - от одноразовой измены до создания второй и даже третьей семьи на стороне.</w:t>
      </w:r>
    </w:p>
    <w:p>
      <w:pPr>
        <w:pStyle w:val="Normal"/>
        <w:rPr/>
      </w:pPr>
      <w:r>
        <w:rPr/>
        <w:t>Сексуальная вседозволенность среди подростков привела к возникновению группового секса, "общих девочек" в молодежных группах, 11-12-13-летние девочки становятся проститутками. Именно в этом возрасте сегодняшние дети вступают в половые связи. Молодежь, не желая вступать в брак, сексуально развлекается, растлевая свои души и тела. Ныне говорить о половом воздержании до брака считается ненормальным и даже аморальным.</w:t>
      </w:r>
    </w:p>
    <w:p>
      <w:pPr>
        <w:pStyle w:val="Normal"/>
        <w:rPr/>
      </w:pPr>
      <w:r>
        <w:rPr/>
        <w:t>А между тем брак - это установление Божие. Православная Церковь всегда учила о великом предназначении брака, видя в нем повеление Божие, исполнение своего земного долга - продолжение рода и распространение христианской веры на земле.</w:t>
      </w:r>
    </w:p>
    <w:p>
      <w:pPr>
        <w:pStyle w:val="Normal"/>
        <w:rPr/>
      </w:pPr>
      <w:r>
        <w:rPr/>
        <w:t>В истории человечества прослеживаются несколько этапов развития брачных отношений: моногамный брак первых людей, гетеризм и полигамия после грехопадения, затем вновь моногамный брак, как высшая форма его развития. Гетеризм - это отсутствие длительного брачного союза, произвольное смешение полов, беспорядочные сожительства, когда происхождение детей от отца неизвестно, известно лишь их происхождение от матери.</w:t>
      </w:r>
    </w:p>
    <w:p>
      <w:pPr>
        <w:pStyle w:val="Normal"/>
        <w:rPr/>
      </w:pPr>
      <w:r>
        <w:rPr/>
        <w:t>После периода гетеризма брак принял характер полигамии в виде полигинии (многоженства) или полиандрии (многомужества).</w:t>
      </w:r>
    </w:p>
    <w:p>
      <w:pPr>
        <w:pStyle w:val="Normal"/>
        <w:rPr/>
      </w:pPr>
      <w:r>
        <w:rPr/>
        <w:t>По существу, в настоящее время брачные отношения вновь принимают характер гетеризма и полигамии, но это показатель нравственного разложения общества, его морального вырождения и ведет назад - к доисторическим временам!</w:t>
      </w:r>
    </w:p>
    <w:p>
      <w:pPr>
        <w:pStyle w:val="Normal"/>
        <w:rPr/>
      </w:pPr>
      <w:r>
        <w:rPr/>
        <w:t>Семья, по учению Православной Церкви, есть малая церковь. И как в Церкви главой ее является Христос, так в малой церкви главой ее является муж (отец). Падение малой церкви, естественно, наносит ущерб Церкви. Падение христианских нравственных устоев в жизни общества привело к разрушению брака, девальвации его ценности. Один из богословов конца прошлого века сказал: "Если в мире не останется христианских жен, мир погибнет".</w:t>
      </w:r>
    </w:p>
    <w:p>
      <w:pPr>
        <w:pStyle w:val="Normal"/>
        <w:rPr/>
      </w:pPr>
      <w:r>
        <w:rPr/>
        <w:t>Но именно падение нравственности в мире, распространяющиеся как потоп сексуальные грехи и привели к падению ценности брака, сексуальной вседозволенности и сделало возможным распространение пандемии СПИДа в мире. В 60-х годах в одном из своих рассказов ("Сексотрясение") Станислав Лем сказал: "Нынешняя волна секса в 80-е годы станет настоящим потопом". И действительно, эта волна превратилась в потоп, который начал угрожать существованию человечества.</w:t>
      </w:r>
    </w:p>
    <w:p>
      <w:pPr>
        <w:pStyle w:val="Normal"/>
        <w:rPr/>
      </w:pPr>
      <w:r>
        <w:rPr/>
        <w:t>Если для нас, христиан, - Святое Писание - истина, то мы, вслед за апостолом Павлом, должны сказать: "Бегайте блуда; всякий грех, какой делает человек, есть вне тела; а блудник грешит против собственного тела" (1 Коринф, 6,18). "Тело же не для блуда, но для Господа, и Господь для тела" (там же, ст. 13). А в послании к римлянам апостол сказал: "Да не царствует грех в смертном вашем теле" (6,12).</w:t>
      </w:r>
    </w:p>
    <w:p>
      <w:pPr>
        <w:pStyle w:val="Normal"/>
        <w:rPr/>
      </w:pPr>
      <w:r>
        <w:rPr/>
        <w:t>"Возмездие за грех - смерть" (6,23). Таким образом, потоп сексуальных грехов грозит смести человечество, ибо возмездие за них - "смерть", которая ныне выступает в виде СПИДа.</w:t>
      </w:r>
    </w:p>
    <w:p>
      <w:pPr>
        <w:pStyle w:val="Normal"/>
        <w:rPr/>
      </w:pPr>
      <w:r>
        <w:rPr/>
        <w:t>Апостол Павел в послании к Римлянам ясно говорит про неправедно живущих и "подавляющих истину неправдою": "Но как познав Бога, не прославили Его как Бога, и не возблагодарили, но осуетились в умствованиях своих, и омрачилось их сердце, называя себя мудрыми, обезумели, и славу нетленного Бога изменили в образ, подобный тленному человеку, и птицам, и четвероногим, и пресмыкающимся; то и предал их Бог в похотях сердец их нечистоте, так что они осквернили сами свои тела. Они заменили истину Божию ложью, и поклонялись и служили твари вместо Творца, который благословен во веки, аминь.</w:t>
      </w:r>
    </w:p>
    <w:p>
      <w:pPr>
        <w:pStyle w:val="Normal"/>
        <w:rPr/>
      </w:pPr>
      <w:r>
        <w:rPr/>
        <w:t>Поэ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ясь похотью друг на друга, мужчины на мужчинах делая срам и получая в самих себе должное возмездие за свое заблуждение. И как они не заботились иметь Бога в разуме, то предал их Бог превратному уму - делать непотребства... (Римл. 1, 18-28)... Они знают праведный суд Божий, что делающие такие дела достойны смерти; однако не только их делают, но и делающих одобряют" (ст. 32)</w:t>
      </w:r>
    </w:p>
    <w:p>
      <w:pPr>
        <w:pStyle w:val="Normal"/>
        <w:rPr/>
      </w:pPr>
      <w:r>
        <w:rPr/>
        <w:t>"Открывается гнев Божий с неба на всякое нечестие и неправду человеков, подавляющих истину неправдою" (ст. 18)</w:t>
      </w:r>
    </w:p>
    <w:p>
      <w:pPr>
        <w:pStyle w:val="Normal"/>
        <w:rPr/>
      </w:pPr>
      <w:r>
        <w:rPr/>
        <w:t>Итак, апостол Павел вновь повторяет, что "делающие такие дела достойны смерти". В приведенных словах апостола Павла совершенно четко звучит нравственная оценка гомосексуализма как непотребного, достойного суда Божия. Если для христиан мира Святое Писание Истина, то мы ясно видим, что за грехи блуда, постыдные страсти половых извращений, т.е. за грехи против тела, предназначенного для Господа, следует расплата - гнев Божий и смерть. Но смерти, как мы знаем, предшествует болезнь. И с этой точки зрения человек, заболевший СПИДом, в результате своего греховного поведения - блуда, прелюбодеяния, гомосексуализма - расплачивается за свой грех.</w:t>
      </w:r>
    </w:p>
    <w:p>
      <w:pPr>
        <w:pStyle w:val="Normal"/>
        <w:rPr/>
      </w:pPr>
      <w:r>
        <w:rPr/>
        <w:t>Мы должны хорошо знать, что блуд, прелюбодеяние, гомосексуализм, наркомания, проституция, приводящие к инфицированию вирусом иммунодефицита, есть грехи против тела, за которые, по свидетельству Святого Писания, Господь строго взыскивает.</w:t>
      </w:r>
    </w:p>
    <w:p>
      <w:pPr>
        <w:pStyle w:val="Normal"/>
        <w:rPr/>
      </w:pPr>
      <w:r>
        <w:rPr/>
        <w:t>Итак, мы опять видим довольно четко прослеживаемую связь греха с болезнью, страданием и смертью, социальными потрясениями и неурядицами.</w:t>
      </w:r>
    </w:p>
    <w:p>
      <w:pPr>
        <w:pStyle w:val="Normal"/>
        <w:rPr/>
      </w:pPr>
      <w:r>
        <w:rPr/>
      </w:r>
    </w:p>
    <w:p>
      <w:pPr>
        <w:pStyle w:val="Heading2"/>
        <w:ind w:hanging="0"/>
        <w:rPr/>
      </w:pPr>
      <w:bookmarkStart w:id="7" w:name="__RefHeading___Toc94456211"/>
      <w:bookmarkEnd w:id="7"/>
      <w:r>
        <w:rPr/>
        <w:t>БЕСЕДА СЕДЬМАЯ</w:t>
      </w:r>
    </w:p>
    <w:p>
      <w:pPr>
        <w:pStyle w:val="Normal"/>
        <w:rPr/>
      </w:pPr>
      <w:r>
        <w:rPr>
          <w:rFonts w:cs="Arial" w:ascii="Arial" w:hAnsi="Arial"/>
          <w:b/>
        </w:rPr>
        <w:t>Вопрос:</w:t>
      </w:r>
      <w:r>
        <w:rPr>
          <w:b/>
        </w:rPr>
        <w:t xml:space="preserve"> </w:t>
      </w:r>
      <w:r>
        <w:rPr>
          <w:b/>
          <w:i/>
        </w:rPr>
        <w:t>Анатолий, раз болезни происходят от наших грехов, то, может быть, и не нужна медицина, не нужны врачи, а лечиться мы будем только в духовной лечебнице - в Церкви?</w:t>
      </w:r>
    </w:p>
    <w:p>
      <w:pPr>
        <w:pStyle w:val="Normal"/>
        <w:rPr/>
      </w:pPr>
      <w:r>
        <w:rPr/>
        <w:t>Нет, это не так. Безусловно, врач и медицина нужны, ибо "врачевание, - как сказано в Библии, - от Всевышнего". И Господь наш Иисус Христос сказал: "Не здоровые имеют нужду во враче, но больные". Этим сказано многое.</w:t>
      </w:r>
    </w:p>
    <w:p>
      <w:pPr>
        <w:pStyle w:val="Normal"/>
        <w:rPr/>
      </w:pPr>
      <w:r>
        <w:rPr/>
        <w:t>Во-первых, слова эти имеют и прямой смысл. Этими словами Господь сказал нам вполне определенно, что больные нуждаются во врачебном лечении. Господь не отверг нужду больных во врачебной помощи, но, наоборот, признал ее.</w:t>
      </w:r>
    </w:p>
    <w:p>
      <w:pPr>
        <w:pStyle w:val="Normal"/>
        <w:rPr/>
      </w:pPr>
      <w:r>
        <w:rPr/>
        <w:t>Во-вторых, для лечения больных нужны врачи, и, следовательно, их знания, умения, искусство врачевания, а раз знания, то и врачебная, т. е. медицинская, наука и, естественно, обучение.</w:t>
      </w:r>
    </w:p>
    <w:p>
      <w:pPr>
        <w:pStyle w:val="Normal"/>
        <w:rPr/>
      </w:pPr>
      <w:r>
        <w:rPr/>
        <w:t>Для больных нужны врачи, но Господь не установил рамки, или границы врачевания и этим он дал врачам большое поле деятельности. Это означает, что врачи по своей изобретательности, знаниям, наукам, уму и искусству должны врачевать, т. е. лечить, людей при условии - не наносить им вреда. И хотя давнишний врачебный завет "Не навреди" принадлежит язычнику Гиппократу, он вполне согласуется со словами Спасителя: "Не пожелай другим того, чего не желаешь себе".</w:t>
      </w:r>
    </w:p>
    <w:p>
      <w:pPr>
        <w:pStyle w:val="Normal"/>
        <w:rPr/>
      </w:pPr>
      <w:r>
        <w:rPr/>
        <w:t>Но далее Господь сказал: "Я пришел призвать не праведных, но грешников к покаянию". Это означает, что врачевание должно сопровождаться покаянием, т. е. очищением от своих грехов и преображением души и духа, а чрез них и тела.</w:t>
      </w:r>
    </w:p>
    <w:p>
      <w:pPr>
        <w:pStyle w:val="Normal"/>
        <w:rPr/>
      </w:pPr>
      <w:r>
        <w:rPr/>
        <w:t>Вот мы и подошли к основе христианской медицины. Это - духовно-спасительное врачевание, т.е. лечение врачебное должно сочетаться с лечением духовным, основанным на прибегании к помощи благодати Божией. Естественно, духовно-спасительное врачевание требует совместного духовного участия в лечении - и врача и больного и священника. В настоящее время каждый врач - и верующий, и неверующий - должен осознать, что в изменившейся социальной структуре нашего общества мы обязаны учитывать факт религиозности наших граждан и, в частности, наших больных. Еще Платон говорил: "Глупо стремиться вылечить тело, не вылечив душу". Такие вопросы как "Врачевать ли душу? Имеет ли право врач касаться духовной стороны больного? Остаются такими же важными и необходимыми в наше время, как и на заре цивилизации. Несомненно, что врач должен работать в союзе со священником.</w:t>
      </w:r>
    </w:p>
    <w:p>
      <w:pPr>
        <w:pStyle w:val="Normal"/>
        <w:rPr/>
      </w:pPr>
      <w:r>
        <w:rPr/>
        <w:t>С точки зрения православия болезнь дана нам для пересмотра неправильного образа жизни, неестественной иерархии жизненных ценностей. Если болен, значит живешь неправильно, отдалился от Бога и должен снова приблизиться к нему, т. е. нуждаешься в исцелении души.</w:t>
      </w:r>
    </w:p>
    <w:p>
      <w:pPr>
        <w:pStyle w:val="Normal"/>
        <w:rPr/>
      </w:pPr>
      <w:r>
        <w:rPr/>
        <w:t>Уже в самой болезни заложен принцип исцеления, в первую очередь духовного, нравственного, а затем - и физического. И здесь важна благодатная помощь Церкви в виде ее таинств - покаяния, причащения, соборования, молитвы, поста, нравственного совершенствования чрез неделание греха, изменения своего образа жизни, делание добрых дел.</w:t>
      </w:r>
    </w:p>
    <w:p>
      <w:pPr>
        <w:pStyle w:val="Normal"/>
        <w:rPr/>
      </w:pPr>
      <w:r>
        <w:rPr/>
        <w:t>Снимать боль, кашель, нарушения стула и т. п., т. е. симптомы болезни, как это делают экстрасенсы или "целители", это не есть излечение. Это - обман, результатом которого является усугубление болезни. Боль проходит, а болезнь остается и развивается. И не только болезнь, а самое главное - причина болезни - грех остается. Наши "целители-вредители" дают своим клиентам сиюминутное облегчение, но закрывают им путь к истинному исцелению чрез воздействие благодати Божией через покаяние, очищение от грехов, нравственное совершенствование. Они мешают понять главную причину болезни - грех и удаляют этим от заповедей Божиих и не дают возможности ликвидировать болезнь. Если больной и врач прибегают к помощи Божией, то человек может получить не только исчезновение симптома, но и самой болезни.</w:t>
      </w:r>
    </w:p>
    <w:p>
      <w:pPr>
        <w:pStyle w:val="Normal"/>
        <w:rPr/>
      </w:pPr>
      <w:r>
        <w:rPr/>
        <w:t>Приведу пример. Однажды ко мне пришла молодая женщина, год назад перенесшая тяжелую операцию на сердце. Она жаловалась на учащенное сердцебиение, чувство остановки сердца, головокружение, головные боли. Естественно, в первую очередь я подумал о кардиологической патологии, связанной с перенесенной операцией. Однако обследование у кардиолога никакой патологии не показало. Я стал разбираться в ее духовном состоянии и выяснилось, что она недавно тяжело согрешила и не покаялась в этих грехах. После искреннего покаяния, причастия и соборования все симптомы ее болезни прошли и она вновь стада себя чувствовать хорошо.</w:t>
      </w:r>
    </w:p>
    <w:p>
      <w:pPr>
        <w:pStyle w:val="Normal"/>
        <w:rPr/>
      </w:pPr>
      <w:r>
        <w:rPr/>
        <w:t>Вот пример того, как важно при болезни прибегать к помощи покаяния и других христианских таинств. И он также свидетельствует о важности духовно-спасительного врачевания.</w:t>
      </w:r>
    </w:p>
    <w:p>
      <w:pPr>
        <w:pStyle w:val="Normal"/>
        <w:rPr/>
      </w:pPr>
      <w:r>
        <w:rPr/>
        <w:t>Духовно-спасительное врачевание, с нашей точки зрения, предусматривает следующие важные моменты:</w:t>
      </w:r>
    </w:p>
    <w:p>
      <w:pPr>
        <w:pStyle w:val="Normal"/>
        <w:rPr/>
      </w:pPr>
      <w:r>
        <w:rPr>
          <w:b/>
        </w:rPr>
        <w:t>1)</w:t>
      </w:r>
      <w:r>
        <w:rPr/>
        <w:t xml:space="preserve"> создание вокруг больного особой атмосферы любви, внимания, понимания, уважения;</w:t>
      </w:r>
    </w:p>
    <w:p>
      <w:pPr>
        <w:pStyle w:val="Normal"/>
        <w:rPr/>
      </w:pPr>
      <w:r>
        <w:rPr>
          <w:b/>
        </w:rPr>
        <w:t>2)</w:t>
      </w:r>
      <w:r>
        <w:rPr/>
        <w:t xml:space="preserve"> заботливый, внимательный уход;</w:t>
      </w:r>
    </w:p>
    <w:p>
      <w:pPr>
        <w:pStyle w:val="Normal"/>
        <w:rPr/>
      </w:pPr>
      <w:r>
        <w:rPr>
          <w:b/>
        </w:rPr>
        <w:t>3)</w:t>
      </w:r>
      <w:r>
        <w:rPr/>
        <w:t xml:space="preserve"> оказание помощи духовником в осознании греховного образа жизни;</w:t>
      </w:r>
    </w:p>
    <w:p>
      <w:pPr>
        <w:pStyle w:val="Normal"/>
        <w:rPr/>
      </w:pPr>
      <w:r>
        <w:rPr>
          <w:b/>
        </w:rPr>
        <w:t>4)</w:t>
      </w:r>
      <w:r>
        <w:rPr/>
        <w:t xml:space="preserve"> исправление своего образа жизни чрез деятельное покаяние;</w:t>
      </w:r>
    </w:p>
    <w:p>
      <w:pPr>
        <w:pStyle w:val="Normal"/>
        <w:rPr/>
      </w:pPr>
      <w:r>
        <w:rPr>
          <w:b/>
        </w:rPr>
        <w:t>5)</w:t>
      </w:r>
      <w:r>
        <w:rPr/>
        <w:t xml:space="preserve"> молитва больного и молитва за больного его близких, священника, врача и другого медицинского персонала;</w:t>
      </w:r>
    </w:p>
    <w:p>
      <w:pPr>
        <w:pStyle w:val="Normal"/>
        <w:rPr/>
      </w:pPr>
      <w:r>
        <w:rPr>
          <w:b/>
        </w:rPr>
        <w:t>6)</w:t>
      </w:r>
      <w:r>
        <w:rPr/>
        <w:t xml:space="preserve"> лечение на фоне атмосферы любви, деятельного покаяния и других христианских таинств. Важно также, чтобы врач и священник помогли больному принять свою болезнь и страдание со смирением и осознанием того, что болезни и страдания являются следствием наших грехов.</w:t>
      </w:r>
    </w:p>
    <w:p>
      <w:pPr>
        <w:pStyle w:val="Normal"/>
        <w:rPr/>
      </w:pPr>
      <w:r>
        <w:rPr/>
        <w:t xml:space="preserve">Нигде в Евангелии Господь Иисус Христос не говорит, что не надо лечиться у врачей, но, наоборот, сказано в Евангелии: </w:t>
      </w:r>
      <w:r>
        <w:rPr>
          <w:i/>
        </w:rPr>
        <w:t>"Созвав же двенадцать, дал им силу и власть над всеми бесами, и врачевать от болезней и послал их проповедовать Царствие Божие и исцелять больных".</w:t>
      </w:r>
      <w:r>
        <w:rPr/>
        <w:t xml:space="preserve"> (Лк. 9, 1-2). И далее (ст. б): </w:t>
      </w:r>
      <w:r>
        <w:rPr>
          <w:i/>
        </w:rPr>
        <w:t>"Они пошли и проходили по селениям, благовествуя и исцеляя повсюду", "но народ, узнав, пошел за Ним; и Он, приняв их, беседовал с ними о Царствии Божием и требовавших исцеления исцелял"</w:t>
      </w:r>
      <w:r>
        <w:rPr/>
        <w:t xml:space="preserve"> (ст. 11). И в главе 10 Евангелия от Луки сказано: </w:t>
      </w:r>
      <w:r>
        <w:rPr>
          <w:i/>
        </w:rPr>
        <w:t>"После сего избрал Господь и других семьдесят учеников и послал их по два перед лицом своим во всякий город и место, куда Сам хотел идти</w:t>
      </w:r>
      <w:r>
        <w:rPr/>
        <w:t xml:space="preserve"> (Лк, 10,1)... </w:t>
      </w:r>
      <w:r>
        <w:rPr>
          <w:i/>
        </w:rPr>
        <w:t>В доме же том оставайтесь, ешьте и пейте, что у них есть: ибо трудящийся достоин награды за труды свои</w:t>
      </w:r>
      <w:r>
        <w:rPr/>
        <w:t xml:space="preserve"> (10,7)... </w:t>
      </w:r>
      <w:r>
        <w:rPr>
          <w:i/>
        </w:rPr>
        <w:t>и исцеляйте находящихся в нем больных"</w:t>
      </w:r>
      <w:r>
        <w:rPr/>
        <w:t xml:space="preserve"> (10, 9).</w:t>
      </w:r>
    </w:p>
    <w:p>
      <w:pPr>
        <w:pStyle w:val="Normal"/>
        <w:rPr/>
      </w:pPr>
      <w:r>
        <w:rPr/>
        <w:t>Таким образом, согласно Евангелия, лечение больных, должно сочетаться с покаянием, принятием Евангелия, христианских Таинств, а значит и с верой и жизнью по вере христианской.</w:t>
      </w:r>
    </w:p>
    <w:p>
      <w:pPr>
        <w:pStyle w:val="Normal"/>
        <w:rPr/>
      </w:pPr>
      <w:r>
        <w:rPr/>
        <w:t>Это и есть духовно-спасительное врачевание.</w:t>
      </w:r>
    </w:p>
    <w:p>
      <w:pPr>
        <w:pStyle w:val="Normal"/>
        <w:rPr/>
      </w:pPr>
      <w:r>
        <w:rPr/>
        <w:t>Значение врача велико. Недаром за каждой Литургией во время совершения Проскомидии мы молимся святым врачам-бессребренникам и, вынимая частицу из богослужебной просфоры в их память, мы просим их молитвенного заступничества. Это делает каждый служащий священник за каждой Литургией и не свидетельствует ли это о том, что Промыслом Божиим Святая Церковь увековечила великое значение врачебного искусства и что пренебрегать им - грех? И в Ветхом Завете, и в Новом Завете врачевание не только не запрещалось, но и поощрялось. И сам Евангелист Лука был врачом, а среди первых христиан мы нередко встречаем врачей: святые мученики Косьма и Дамиан (III век) были врачами-бессребренниками, святой великомученик Пантелеймон (замученный в 303 г.), святой мученик Александр, пострадавший в Галлии.</w:t>
      </w:r>
    </w:p>
    <w:p>
      <w:pPr>
        <w:pStyle w:val="Normal"/>
        <w:rPr/>
      </w:pPr>
      <w:r>
        <w:rPr/>
        <w:t>Епископ Варнава в своей книге. "Основы искусства святости" [</w:t>
      </w:r>
      <w:hyperlink w:anchor="а10">
        <w:r>
          <w:rPr>
            <w:rStyle w:val="InternetLink"/>
          </w:rPr>
          <w:t>10</w:t>
        </w:r>
      </w:hyperlink>
      <w:r>
        <w:rPr/>
        <w:t>] пишет: "Выяснению вопроса о профессии врача у первых христиан может служить и катакомбная эпитафия. Любопытна в этом отношении одна из могильных надписей. "Здесь лежит Александр, врач христианский, вместе и духовный". Эта черта, когда врач духовный и телесный совмещается в одном лице, - у первых христиан не редкость. Священники и даже епископы занимались врачеванием телесных недугов своих пасомых.</w:t>
      </w:r>
    </w:p>
    <w:p>
      <w:pPr>
        <w:pStyle w:val="Normal"/>
        <w:rPr/>
      </w:pPr>
      <w:r>
        <w:rPr/>
        <w:t>Когда в одном лице сочетается и врач телесный и врач духовный, это особенно ценно для больного, ибо позволяет ему одновременно лечить свою главную болезнь - духовную (грех), и следствие ее - телесную. И это накладывает на врача-священника особую ответственность - двойную и делает его служение поистине бесценным. Вот почему среди врачей прошлых веков и в наше время немало святых: это и евангелист Лука, и упоминавшиеся нами врачи-бессребренники в первые века, это и "святой врач", как его называл народ, прошлого века Федор Гааз (хоть он и был по вероисповеданию - лютеранин, а по жизни - православный), и святитель-исповедник, наш современник - архиепископ Лука (профессор Вайно-Ясенецкий), недавно прославленный нашей Церковью.</w:t>
      </w:r>
    </w:p>
    <w:p>
      <w:pPr>
        <w:pStyle w:val="Normal"/>
        <w:rPr/>
      </w:pPr>
      <w:r>
        <w:rPr/>
        <w:t>Однажды авве Антонию Великому даже было открыто Богом в пустыне: "Есть в городе Александрии некто подобный тебе, искусством - врач, который избытки свои отдает нуждающимся и ежедневно поет с ангелами трисвятое". В Библии отличительным качеством богоугодных и богобоязненных врачей служит то, что они молятся Господу, чтобы Он помог им подать больному облегчение и исцеление к продолжению жизни (Сирах, 38,14)". (епископ Варнава, стр. 48-49). Через таких врачей Бог лечит Сам. "Мы только руки на вас возлагаем, - говорили святые Косьма и Дамиан, силою же своею ничего не можем делать. Все действие производит всемогущая сила Христа, Единого Истинного Бога, в Которого, если несомненно уверуете, тотчас же выздоровеете", (там же).</w:t>
      </w:r>
    </w:p>
    <w:p>
      <w:pPr>
        <w:pStyle w:val="Normal"/>
        <w:rPr/>
      </w:pPr>
      <w:r>
        <w:rPr/>
      </w:r>
    </w:p>
    <w:p>
      <w:pPr>
        <w:pStyle w:val="Heading2"/>
        <w:ind w:hanging="0"/>
        <w:rPr/>
      </w:pPr>
      <w:bookmarkStart w:id="8" w:name="__RefHeading___Toc94456212"/>
      <w:bookmarkEnd w:id="8"/>
      <w:r>
        <w:rPr/>
        <w:t>БЕСЕДА ВОСЬМАЯ</w:t>
      </w:r>
    </w:p>
    <w:p>
      <w:pPr>
        <w:pStyle w:val="Normal"/>
        <w:rPr/>
      </w:pPr>
      <w:r>
        <w:rPr>
          <w:rFonts w:cs="Arial" w:ascii="Arial" w:hAnsi="Arial"/>
          <w:b/>
        </w:rPr>
        <w:t>Вопрос:</w:t>
      </w:r>
      <w:r>
        <w:rPr>
          <w:b/>
        </w:rPr>
        <w:t xml:space="preserve"> </w:t>
      </w:r>
      <w:r>
        <w:rPr>
          <w:b/>
          <w:i/>
        </w:rPr>
        <w:t>Вы описали воздействие на человека и его здоровье разных грехов. Но есть еще один грех, который, по видимому, имеет огромное значение для жизни и здоровья, человека: это - чревоугодие. Как он влияет на наше здоровье?</w:t>
      </w:r>
    </w:p>
    <w:p>
      <w:pPr>
        <w:pStyle w:val="Normal"/>
        <w:rPr/>
      </w:pPr>
      <w:r>
        <w:rPr/>
        <w:t>Да, совершенно верно, чревоугодие, или объедение, или обжорство - один из главных (смертных) грехов человека. Его влияние на здоровье человека особенно четко прослеживается в нашем XX-XXI веке. Иоанн Колов пишет: "Кто сильнее льва? Но и он из-за чрева своего попадает в сеть, и тогда вся его сила не служит ни к чему" [</w:t>
      </w:r>
      <w:hyperlink w:anchor="а11">
        <w:r>
          <w:rPr>
            <w:rStyle w:val="InternetLink"/>
          </w:rPr>
          <w:t>11</w:t>
        </w:r>
      </w:hyperlink>
      <w:r>
        <w:rPr/>
        <w:t>].</w:t>
      </w:r>
    </w:p>
    <w:p>
      <w:pPr>
        <w:pStyle w:val="Normal"/>
        <w:rPr/>
      </w:pPr>
      <w:r>
        <w:rPr/>
        <w:t>А святой Исидор Пелусиот говорит: "пренебрегай лакомыми снедями, потому что в скором времени они обращаются в ничто, а во время вкушения имеют великую цену. Употребление их сверх потребностей теперь порой дает болезни, а в будущем подвергает ответственности на Суде" [</w:t>
      </w:r>
      <w:hyperlink w:anchor="а12">
        <w:r>
          <w:rPr>
            <w:rStyle w:val="InternetLink"/>
          </w:rPr>
          <w:t>12</w:t>
        </w:r>
      </w:hyperlink>
      <w:r>
        <w:rPr/>
        <w:t>]. Итак, святые отцы давно уже указывали нам на значение этого греха в развитии наших болезней.</w:t>
      </w:r>
    </w:p>
    <w:p>
      <w:pPr>
        <w:pStyle w:val="Normal"/>
        <w:rPr/>
      </w:pPr>
      <w:r>
        <w:rPr/>
        <w:t>Пища и дыхание, как и размножение - основа биологической жизни человека. Странно было бы говорить, что человеку не надо питаться, растить и добывать пищу. Если бы мы стали так утверждать, нас вправе было бы посчитать за умалишенных. Благодаря пище мы живем, развиваемся, работаем, и недаром Господь Иисус Христос дал нам молитву и научил нас молиться словами: "Хлеб наш насущный даждь нам днесь". И в Ветхом Завете Бог заповедал человеку: "В поте лица твоего будешь есть хлеб, доколе не возвратишься в землю из которой ты взят" (Быт., 3,19): И так от рождения до смерти мы должны питать себя, чтобы сохранить свою жизнь. Это - закон биологической жизни, нарушить его - значит умереть. Но нарушить его оказывается можно, не только отказавшись от еды и этим обречь себя на медленную голодную и мучительную смерть. Нарушить его можно и тем, что мы можем заставить себя есть много или есть очень вкусные лакомые яства и этим опять же обречь себя на медленную мучительную смерть от болезней, развивающихся от обжорства и неправильного (греховного) питания (грехи чревоугодия, гортанобесия, винопития).</w:t>
      </w:r>
    </w:p>
    <w:p>
      <w:pPr>
        <w:pStyle w:val="Normal"/>
        <w:rPr/>
      </w:pPr>
      <w:r>
        <w:rPr/>
        <w:t>Еда как средство поддержания жизни очень быстро превращается в грех в высшем его проявлении - страсти, а мы уже увидели с вами, что грех ведет к болезням и страданиям. Но особенно показательное воздействие греха на наше здоровье происходит именно от чревоугодия. Пожалуй, так прямо с нашим здоровьем не связан никакой другой грех.</w:t>
      </w:r>
    </w:p>
    <w:p>
      <w:pPr>
        <w:pStyle w:val="Normal"/>
        <w:rPr/>
      </w:pPr>
      <w:r>
        <w:rPr/>
        <w:t>Как и в случае с блудной страстью, еда может превратиться в сильнейшую страсть, ибо как и блуд, она приносит нам много удовольствий Выходит, болезни, страдания и преждевременная смерть связаны часто с удовлетворением удовольствий. Практика духовной жизни показывает нам, что многие страсти начинают развиваться у человека с раннего возраста, и страсти чревоугодия (обжорства), сластолюбия (страсть к особо вкусным лакомствам), гортанобесия (медленное услаждение во время еды еще в полости рта вкусом лакомств) развиваются именно с раннего детства. Епископ Варнава показывает [</w:t>
      </w:r>
      <w:hyperlink w:anchor="а13">
        <w:r>
          <w:rPr>
            <w:rStyle w:val="InternetLink"/>
          </w:rPr>
          <w:t>13</w:t>
        </w:r>
      </w:hyperlink>
      <w:r>
        <w:rPr/>
        <w:t>], как тонко обольщает нас дьявол и способствует развитию у нас разных страстей уже с раннего возраста. "Дьявол, - пишет он, - тонкий и великий психолог, с которым, конечно, не сравнятся все ученые мира, вместе взятые за все века. Он сразу же, как только появляется человек на свет, многое учитывает такого, чего человек предвидеть не может. По малейшим душевным проявлением у малого ребенка дьявол уже безошибочно определяет, какую страсть всего удобнее в нем развить, в зависимости от его темперамента, окружающей обстановки и пр. Облюбовавши выгодную страсть, он начинает с самого детства складывать и направлять обстоятельства, - насколько позволяет ему Промысл Божий, - таким образом, чтобы эта страсть всячески питалась, развивалась, усиливалась не в пример прочим страстям. Отсюда у одного ребенка с детства он проявляет больше страсть гнева, у другого печали, у третьего сластолюбия и пр. Таким образом, создается навык у человека, и все еще это до того времени, когда он сознает, что это худо и плохо" (стр. 107).</w:t>
      </w:r>
    </w:p>
    <w:p>
      <w:pPr>
        <w:pStyle w:val="Normal"/>
        <w:rPr/>
      </w:pPr>
      <w:r>
        <w:rPr/>
        <w:t>Активно помогают ребенку развить у него страсти чревоугодия, сластолюбия и др. любящие родители, бабушки и дедушки и другие близкие. Наша любовь к ребенку сказывается прежде всего в том, что мы начинаем его баловать конфетками, пирожными, мороженым и прочими сладостями и вкусностями. Ребенка пичкают и лучшим кусочком мясного деликатеса, икрой, лучшими видами копченой и соленой рыбки и пр. и пр. В результате у ребенка вскоре же начинают гнить только что вылезшие молочные зубы, развиваются запоры и гнилостные процессы в кишечнике и из-за этого интоксикация организма и прежде всего мозга, в раннем возрасте диабет, ожирение и множество других болезней.</w:t>
      </w:r>
    </w:p>
    <w:p>
      <w:pPr>
        <w:pStyle w:val="Normal"/>
        <w:rPr/>
      </w:pPr>
      <w:r>
        <w:rPr/>
        <w:t>Уже с детства начинает развиваться атеросклероз кровеносных сосудов, гипертоническая болезнь и, как результат, - ранние инсульты и инфаркты миокарда.</w:t>
      </w:r>
    </w:p>
    <w:p>
      <w:pPr>
        <w:pStyle w:val="Normal"/>
        <w:rPr/>
      </w:pPr>
      <w:r>
        <w:rPr/>
        <w:t>Связь многочисленных болезней детского и юношеского возраста с неправильным питанием и страстями чревоугодия, сластолюбия, - налицо. Мы сами убиваем своих детей. Для врачей не секрет, что раннее разрушение зубов, значительно возросшее число ранних случаев сахарного диабета, заболевания пищеварительного тракта есть результат неправильного (греховного) питания и несоблюдения постов.</w:t>
      </w:r>
    </w:p>
    <w:p>
      <w:pPr>
        <w:pStyle w:val="Normal"/>
        <w:rPr/>
      </w:pPr>
      <w:r>
        <w:rPr/>
        <w:t>Ожирение как результат греха чревоугодия является тяжелой проблемой нашего времени, несмотря на, казалось бы, тяжелую экологическую ситуацию в нашей стране. Ожирение порождает огромное число болезней разных органов и систем и значительно укорачивает жизнь людей.</w:t>
      </w:r>
    </w:p>
    <w:p>
      <w:pPr>
        <w:pStyle w:val="Normal"/>
        <w:rPr/>
      </w:pPr>
      <w:r>
        <w:rPr/>
        <w:t>Располневшая дама "садится" на новомодную диету, худеет за 2 недели килограмм на 7-10, потом, вернувшись к обычной системе питания, своим привычкам, набирает эти килограммы в рекордно короткие сроки.</w:t>
      </w:r>
    </w:p>
    <w:p>
      <w:pPr>
        <w:pStyle w:val="Normal"/>
        <w:rPr/>
      </w:pPr>
      <w:r>
        <w:rPr/>
        <w:t>Проблема избавления от избыточного веса, несмотря на все трудные проблемы в нашей стране, актуальна. Существует сотни диет для похудания и множество других способов похудеть. Это значит, что эффекта от них нет и силами науки эту проблему решить нельзя.</w:t>
      </w:r>
    </w:p>
    <w:p>
      <w:pPr>
        <w:pStyle w:val="Normal"/>
        <w:rPr/>
      </w:pPr>
      <w:r>
        <w:rPr/>
        <w:t>Она относится к сфере духовности, и чревоугодие Православная Церковь относит к грехам, за которые следует наказание. Известно, что свыше 90% заболеваний пищеварительной системы - результат переедания, избыточного, бессистемного поступления пищевых продуктов, совершенно не нужных для поддержания его жизнедеятельности, превышающих намного энергетические затраты организма.</w:t>
      </w:r>
    </w:p>
    <w:p>
      <w:pPr>
        <w:pStyle w:val="Normal"/>
        <w:rPr/>
      </w:pPr>
      <w:r>
        <w:rPr/>
        <w:t>Гастроэнтерологами отмечено, что нередко изменения в толстом кишечнике - вздутие живота, урчание, боли, запоры или поносы возникают у лидеров (грех "гордыни"). Так грех гордости, как видим, может приводить и к болезням органов пищеварения. Усиленное употребление мяса вызывает бродильные процессы, при которых интенсивно размножается условно-патогенная ("вредная") микрофлора. В этом случае витамины, ферменты, поступающие с пищей, не усваиваются, они разлагаются избыточным количеством бактерий.</w:t>
      </w:r>
    </w:p>
    <w:p>
      <w:pPr>
        <w:pStyle w:val="Normal"/>
        <w:rPr/>
      </w:pPr>
      <w:r>
        <w:rPr/>
        <w:t>Спастические дисфункции толстой кишки, сопровождающиеся запорами, гиповитаминозами, развиваются на фоне избыточного веса нередко у людей агрессивных, недовольных жизнью.</w:t>
      </w:r>
    </w:p>
    <w:p>
      <w:pPr>
        <w:pStyle w:val="Normal"/>
        <w:rPr/>
      </w:pPr>
      <w:r>
        <w:rPr/>
        <w:t>Первым шагом на пути к снижению веса, избавлению от чревоугодия должно быть исцеление души, очищение ее исповедью от страстей и грехов - эгоизма, немилосердия, сребролюбия, злобы, гнева, зависти, жестокости и других. Путь к этому - через Храм, а не в природе, как зовут авторы ряда книг, в том числе медики, но атеисты [</w:t>
      </w:r>
      <w:hyperlink w:anchor="а14">
        <w:r>
          <w:rPr>
            <w:rStyle w:val="InternetLink"/>
          </w:rPr>
          <w:t>14</w:t>
        </w:r>
      </w:hyperlink>
      <w:r>
        <w:rPr/>
        <w:t>]; или к патентованным средствам, как рекламируют их авторы и распространители, сами "зараженные" грехом сребролюбия.</w:t>
      </w:r>
    </w:p>
    <w:p>
      <w:pPr>
        <w:pStyle w:val="Normal"/>
        <w:rPr/>
      </w:pPr>
      <w:r>
        <w:rPr/>
        <w:t>Что только не предлагалось и не предлагается для избавления от тучности. Одно время многих "чревоугодников" захватила идея лечебного голодания по Николаеву Ю. С. Привлекательна она тем, что это лечение, называемое разгрузочно - диетической терапией, проводится в условиях клиники, и в случае нежелательных эффектов, могут быть быстро приняты меры. Увлечением этим методом произошло потому, что были представлены данные об излечении от ряда заболеваний, в том числе успешного снижения избыточного веса. Действительно, в ряде случаев польза есть, т. к. в период лечебного голодания происходит перестройка ряда регулирующих систем организма - нервной, эндокринной, иммунной и т. д. и истощение жировых депо, коррекция липидного обмена. Однако даже при одинаковых диагнозах, одинаковых показаниях к лечебному голоданию никогда нельзя предвидеть, как оно пойдет, принесет ли пользу, будут ли осложнения. Вот эта непрогнозируемость останавливает больных, желающих такого лечения, и вызывает критику и осторожность у медиков. Некоторые врачи считают, что существует категория людей, которым голодание противопоказано. Эти лица возбудимого типа, с повышенной функцией щитовидной железы, больные туберкулезом [</w:t>
      </w:r>
      <w:hyperlink w:anchor="а15">
        <w:r>
          <w:rPr>
            <w:rStyle w:val="InternetLink"/>
          </w:rPr>
          <w:t>15</w:t>
        </w:r>
      </w:hyperlink>
      <w:r>
        <w:rPr/>
        <w:t>].</w:t>
      </w:r>
    </w:p>
    <w:p>
      <w:pPr>
        <w:pStyle w:val="Normal"/>
        <w:rPr/>
      </w:pPr>
      <w:r>
        <w:rPr/>
        <w:t>Сотрудница Института Питания Российской Академии Медицинских наук, профессор В. А. Мещерякова пишет о необходимости взвешенной оценки как пользы, так и нежелательных воздействий голодания [</w:t>
      </w:r>
      <w:hyperlink w:anchor="а16">
        <w:r>
          <w:rPr>
            <w:rStyle w:val="InternetLink"/>
          </w:rPr>
          <w:t>16</w:t>
        </w:r>
      </w:hyperlink>
      <w:r>
        <w:rPr/>
        <w:t>]. Даже однодневное голодание неодинаково действует на разные параметры организма. Отмечают эмоциональную приподнятость после голодания у некоторых спортсменов (прыгунов); в то же время снижается работоспособность у велосипедистов. В наше время при питании рафинированными (очищенными) продуктами вступление в лечебное голодание может привести к заболеваниям и нервно-психическим срывам.</w:t>
      </w:r>
    </w:p>
    <w:p>
      <w:pPr>
        <w:pStyle w:val="Normal"/>
        <w:rPr/>
      </w:pPr>
      <w:r>
        <w:rPr/>
        <w:t>Таким образом, медики не могут однозначно сказать, будет ли несомненная польза от голодания, в том числе для избавления от избыточного веса. Так, наряду с положительным эффектом описаны осложнения от лечебного голодания у больных с нарушениями жирового обмена в сочетании с гипертонической болезнью: боли в области сердца, выраженная слабость, головокружения. У некоторых больных с ишемической болезнью сердца развивается мелкоочаговый инфаркт миокарда на 12-15 день лечебного голодания, у отдельных больных - мерцательная аритмия. Отмечены также аллергические реакции в виде отека квинке и кожных проявлений.</w:t>
      </w:r>
    </w:p>
    <w:p>
      <w:pPr>
        <w:pStyle w:val="Normal"/>
        <w:rPr/>
      </w:pPr>
      <w:r>
        <w:rPr/>
        <w:t>Останавливает широкое распространение лечебного голодания и отсутствие четких научных данных о механизмах лечебного действия разгрузочно-диетической терапии, о показаниях и противопоказаниях этого метода.</w:t>
      </w:r>
    </w:p>
    <w:p>
      <w:pPr>
        <w:pStyle w:val="Normal"/>
        <w:rPr/>
      </w:pPr>
      <w:r>
        <w:rPr/>
        <w:t>Брэгг - натуропат для снижения веса предлагает свои рецепты - ешьте сырую пищу, голодайте день в неделю по 2-3 раза в месяц и еще 2 голодовки в год по 2 недели и будете здоровы и стройны. Академик Амосов распространяет свой опыт похудания и приобретения здоровья (пишет он только о физическом здоровье) - двигательная активность, здоровый образ жизни, ограничение питания  [</w:t>
      </w:r>
      <w:hyperlink w:anchor="а17">
        <w:r>
          <w:rPr>
            <w:rStyle w:val="InternetLink"/>
          </w:rPr>
          <w:t>17</w:t>
        </w:r>
      </w:hyperlink>
      <w:r>
        <w:rPr/>
        <w:t>].</w:t>
      </w:r>
    </w:p>
    <w:p>
      <w:pPr>
        <w:pStyle w:val="Normal"/>
        <w:rPr/>
      </w:pPr>
      <w:r>
        <w:rPr/>
        <w:t>Предложено для лечения ожирения множество различных диет, средств для корректировки жирового обмена: сжигатели жира, сорбенты, ферменты, программы очищения, физиотерапевтические процедуры, иглотерапия, мануальная терапия, фитотерапия и т. д.</w:t>
      </w:r>
    </w:p>
    <w:p>
      <w:pPr>
        <w:pStyle w:val="Normal"/>
        <w:rPr/>
      </w:pPr>
      <w:r>
        <w:rPr/>
        <w:t>У людей, применяющих эти диеты, процедуры и методики отмечается снижение веса от 7-8 до 60% и сохранение его иногда до года на достигнутом уровне. Но часто, очень часто непонимание истинной причины чревоугодия возвращает все на "круги своя".</w:t>
      </w:r>
    </w:p>
    <w:p>
      <w:pPr>
        <w:pStyle w:val="Normal"/>
        <w:rPr/>
      </w:pPr>
      <w:r>
        <w:rPr/>
        <w:t>Трудно удержатся на простой скромной пище без деликатесов и сладостей, особенно теперь при изобилии разнообразных продуктов в магазинах, когда глаза разбегаются и "слюнки" текут от предполагаемого удовольствия - наслаждения от еды, подбрасываемого силами зла. В процессе переваривания участвуют кишечные гормоны, в мозгу есть рецепторы к этим гормонам, в результате наступает кайф - наслаждение. При постоянном удовлетворении чувства удовольствия от еды наступает адаптация и возрастают притязания - желание получить пищу еще вкуснее, страсть к сладкоядию и гортанобесию все растет и растет.</w:t>
      </w:r>
    </w:p>
    <w:p>
      <w:pPr>
        <w:pStyle w:val="Normal"/>
        <w:rPr/>
      </w:pPr>
      <w:r>
        <w:rPr/>
        <w:t>Известно, как много болезней порождает чревоугодие. Нарушение жирового (липидного) обмена приводит к повышению уровня общего холестерина в крови и липопротеидов низкой плотности, снижению концентрации липопротеидов высокой плотности. Это указатели значительного риска сердечно - сосудистых заболеваний, ишемичской болезни сердца, инфаркта миокарда, гипертонической болезни, нарушения мозгового кровообращения. Не надо забывать, что одна из главных причин смертности сердечно - сосудистые заболевания, а от чревоугодия - прямая дорога к ним. А ведь жизнь каждого человека дорога Господу, который создал нас. Есть надежда, что живя долго, а не скончавшись в муках от стенокардии, инсульта и других осложнений нарушения жирового обмена, люди смогут осознать то, к чему призывает их Христос, какую Радостную Весть им несет. Как пишут Святые Отцы, Господь - Пресвятая Троица, давший свободную волю человеку, надеется что Он достучится до него и откроются его духовные уши, и откроются его духовные очи.</w:t>
      </w:r>
    </w:p>
    <w:p>
      <w:pPr>
        <w:pStyle w:val="Normal"/>
        <w:rPr/>
      </w:pPr>
      <w:r>
        <w:rPr/>
        <w:t>Другой опасный итог чревоугодия - опухоли кишечника, чаще всего толстого. Установлено, что много канцерогенов содержится в копченостях, жареном мясе и жареной рыбе, жирных сортах мяса, ряде консервов, т. е. в том, к чему не равнодушны многие люди, живущие вне Церкви. Почти постоянный спутник полных людей - диабет. Как могут выдержать сложно и тонко устроенные клетки поджелудочной железы - настоящие фабрики ферментов постоянной - перегрузки углеводами, в большинстве своем рафинированными, жирами животного происхождения, красителями, входящими в продукты длительного хранения, консервы?</w:t>
      </w:r>
    </w:p>
    <w:p>
      <w:pPr>
        <w:pStyle w:val="Normal"/>
        <w:rPr/>
      </w:pPr>
      <w:r>
        <w:rPr/>
        <w:t>Заболевания органов пищеварения занимают в нашей стране второе место после сердечно-сосудистых. Чревоугодие приводит к язвенной болезни желудка и двенадцатиперстной кишки, холециститам, панкреатиту, энтериту, колитам, гепатитам, раку печени и других органов. Печень, обладая антитоксической функцией, обезвреживает токсические и чужеродные соединения. Когда люди принимают консервированную пищу в красивой упаковке, соки с красящими веществами, консервантами, пищу, содержащую потенциальные патогены, ее компоненты после гидролиза и всасывания в пищеварительном тракте, поступают в печень. В печени происходит окисление кислородом воздуха всех чужеродных соединений. Образующиеся метаболиты связываются с белком - альбумином, удаляются почками, кожей, легкими. За окисление чужеродных соединений нужно "платить". Отсюда - канцерогенез, мутагенез, аллергия, повреждение не только печени, но и других органов.</w:t>
      </w:r>
    </w:p>
    <w:p>
      <w:pPr>
        <w:pStyle w:val="Normal"/>
        <w:rPr/>
      </w:pPr>
      <w:r>
        <w:rPr/>
        <w:t>Нервная регуляция процессов пищеварения осуществляется с помощью условных и безусловных рефлексов (вид пищи, запах).</w:t>
      </w:r>
    </w:p>
    <w:p>
      <w:pPr>
        <w:pStyle w:val="Normal"/>
        <w:rPr/>
      </w:pPr>
      <w:r>
        <w:rPr/>
        <w:t>Как все премудро устроила не природа, а Господь, создавший нас! Только в толстой кишке имеется до 16 сфинктеров, в пищеводе - 2 сфинктера. Когда пища поступает, начинается работа отдельных органов пищеварительной системы, все согласованно и синхронизировано, если нет болезни (грехов). Перед принятием пищи христиане читают молитву "...Отче наш" и благословляют ее крестным знамением.</w:t>
      </w:r>
    </w:p>
    <w:p>
      <w:pPr>
        <w:pStyle w:val="Normal"/>
        <w:rPr/>
      </w:pPr>
      <w:r>
        <w:rPr/>
        <w:t>В книги иеромонаха Никона (Беляева) [</w:t>
      </w:r>
      <w:hyperlink w:anchor="а18">
        <w:r>
          <w:rPr>
            <w:rStyle w:val="InternetLink"/>
          </w:rPr>
          <w:t>18</w:t>
        </w:r>
      </w:hyperlink>
      <w:r>
        <w:rPr/>
        <w:t>] приводится случай, когда Владыко - преосвященный Афанасий не разрешил приглашенным к нему гостям есть прекрасно приготовленную щуку, т. к. она проклята. И, действительно, повар готовя щуку, порезал палец и проклял ее. Владыко своими духовными очами увидел, что проклятие повара произвело в рыбе какие-то изменения, вследствие которых нежелательно было кушать такую рыбу. Там, где пища готовится с молитвой, самая простая еда кажется необыкновенно вкусной. Вот почему монастырская пища, даже самая простая и постная, кажется многим мирянам очень вкусной и сытной. В наши дни один Старец, имеющий духовное зрение, не рекомендует употреблять импортные продукты.</w:t>
      </w:r>
    </w:p>
    <w:p>
      <w:pPr>
        <w:pStyle w:val="Normal"/>
        <w:rPr/>
      </w:pPr>
      <w:r>
        <w:rPr/>
        <w:t>Распространители многочисленных патентованных средств рекламируют возможность достигнуть снижение веса без диеты. Вообще они не предполагают прилагать даже минимальных усилий и отказываться от любимых блюд, сокращать объем пищи: только пей коктейли, содержащие синтетическую пищу или глотай таблетки, сжигающие жир. Отрицательные последствия для здоровья не заставят себя ждать - появятся различные заболевания, иногда очень тяжелые. Большую опасность также представляют предназначенные для цели снижения веса БАДы - биологически активные добавки к пище. Они содержат сжигатели жира, ферменты, "очистители" от "шлаков", витамины, микроэлементы: пищезаменители для похудания, витамино-минерально-травяные комплексы.</w:t>
      </w:r>
    </w:p>
    <w:p>
      <w:pPr>
        <w:pStyle w:val="Normal"/>
        <w:rPr/>
      </w:pPr>
      <w:r>
        <w:rPr/>
        <w:t>Для людей, не получивших эффекта от различных диет, пилюль, других средств, БАДов, не успевших от них заболеть или умереть, существует другая ловушка - кодирование - психологическая коррекция. Никаких физических нагрузок, никаких медикаментов. Кодируешься - получаешь "установку" и сразу - избавление от определенных продуктов, повышение жизненного тонуса.</w:t>
      </w:r>
    </w:p>
    <w:p>
      <w:pPr>
        <w:pStyle w:val="Normal"/>
        <w:rPr/>
      </w:pPr>
      <w:r>
        <w:rPr/>
        <w:t>"Противоядием" от греха чревоугодия является молитва, пост, воздержание, покаяние. Родителям следует с раннего детства приучать детей к воздержанию, соблюдению постов и не развивать у них страсти сладколюбия, гортанобесия и чревоугодия. Все это чрезвычайно серьезно и задуматься над этим следует.</w:t>
      </w:r>
    </w:p>
    <w:p>
      <w:pPr>
        <w:pStyle w:val="Heading2"/>
        <w:ind w:hanging="0"/>
        <w:rPr/>
      </w:pPr>
      <w:bookmarkStart w:id="9" w:name="__RefHeading___Toc94456213"/>
      <w:bookmarkEnd w:id="9"/>
      <w:r>
        <w:rPr/>
        <w:t>БЕСЕДА ДЕВЯТАЯ</w:t>
      </w:r>
    </w:p>
    <w:p>
      <w:pPr>
        <w:pStyle w:val="Normal"/>
        <w:rPr/>
      </w:pPr>
      <w:r>
        <w:rPr>
          <w:rFonts w:cs="Arial" w:ascii="Arial" w:hAnsi="Arial"/>
          <w:b/>
        </w:rPr>
        <w:t>Вопрос:</w:t>
      </w:r>
      <w:r>
        <w:rPr>
          <w:b/>
        </w:rPr>
        <w:t xml:space="preserve"> </w:t>
      </w:r>
      <w:r>
        <w:rPr>
          <w:b/>
          <w:i/>
        </w:rPr>
        <w:t>Ясно, что наши болезни происходят от наших грехов. А как же инфекционные болезни, они же нередко разражаются большими эпидемиями, которые могут выкашивать целые селения. Или вот болезни аутоиммунного происхождения ревматизм, красная волчанка, псориаз и другие? И в чем нравственный смысл болезней и страданий?</w:t>
      </w:r>
    </w:p>
    <w:p>
      <w:pPr>
        <w:pStyle w:val="Normal"/>
        <w:rPr/>
      </w:pPr>
      <w:r>
        <w:rPr/>
        <w:t>В любом случае грехи имеют значение в проявлении наших болезней. Если не наши, то родительские. Давайте вспомним случай с аввой Аммуном, описанный в Лавсаике...</w:t>
      </w:r>
    </w:p>
    <w:p>
      <w:pPr>
        <w:pStyle w:val="Normal"/>
        <w:rPr/>
      </w:pPr>
      <w:r>
        <w:rPr/>
        <w:t>Когда он жил уже один в Нитрийской горе, принесли к нему скованного цепями отрока, находившегося в бешенстве, которое открылось в нем от укушения бешеной собаки. От несносной боли отрок всего себя искусал до крови. Св. Аммун, видя родителей его, пришедших просить о сыне, сказал им: "Что вы меня утруждаете, требуя того, что превышает мои силы - у вас в руках готова помощь, вознаградите вдовицу, у которой вы тайно закололи вола, и отрок ваш будет здоров". Пораженные уликою, они с радостью исполнили, что было велено и по молитве Аммуна отрок стал здоров.</w:t>
      </w:r>
    </w:p>
    <w:p>
      <w:pPr>
        <w:pStyle w:val="Normal"/>
        <w:rPr/>
      </w:pPr>
      <w:r>
        <w:rPr/>
        <w:t>Выходит, что за наши греховные поступки Господь во исправление наше и наше вразумление может послать страдания нам или нашим близким.</w:t>
      </w:r>
    </w:p>
    <w:p>
      <w:pPr>
        <w:pStyle w:val="Normal"/>
        <w:rPr/>
      </w:pPr>
      <w:r>
        <w:rPr/>
        <w:t>Грехи могут воздействовать на наш организм так, что изменяется его функциональное состояние, например, изменяя иммунную реактивность и делая нас подверженными инфекционным заболеваниям. Мы заметили, например, что обращение к колдунам и экстрасенсам (биоэнергетикам) приводят к нарушениям в иммунной системе, нарушаются клеточный и гуморальный иммунитет. Из-за этих нарушений могут развиваться всевозможные инфекционные заболевания, причем такие, которые при нормальном иммунитете никогда не проявляются, хотя человек длительное время может быть носителем этой заразы. Например, до 80% и более людей являются носителями вирусов цитомегалии и герпеса, но мы практически не болеем этими болезнями. И вот на фоне нарушенного иммунитета они могут проявится и иметь тяжелейшее течение. Герпетический энцефалит, например, почти смертелен. Вот вам, пожалуйста: совершили грех обращения к колдуну (экстрасенсу) и получили удар по иммунной системе организма. А кто вас просил ходить к экстрасенсу (колдуну, магу, чародею)?</w:t>
      </w:r>
    </w:p>
    <w:p>
      <w:pPr>
        <w:pStyle w:val="Normal"/>
        <w:rPr/>
      </w:pPr>
      <w:r>
        <w:rPr/>
        <w:t>Грехи нарушают нормальную работу наших органов и систем, а многие грехи просто физически изнашивают наше тело (блуд, "спортивные" страсти, азартные игры приводят к изнашиванию многих органов и систем: сердечно-сосудистой системы, эндокринной, моче-половой, нервной, дыхательной и т. д. Это приводит к самым разнообразным болезням и страданиям. А чревоугодие: к каким только болезням оно не приводит?).</w:t>
      </w:r>
    </w:p>
    <w:p>
      <w:pPr>
        <w:pStyle w:val="Normal"/>
        <w:rPr/>
      </w:pPr>
      <w:r>
        <w:rPr/>
        <w:t>Страсти истощают физически организм и ослабляют наши духовные силы. А на этом фоне любая эпидемическая вспышка какой-либо инфекции может коснутся нас.</w:t>
      </w:r>
    </w:p>
    <w:p>
      <w:pPr>
        <w:pStyle w:val="Normal"/>
        <w:rPr/>
      </w:pPr>
      <w:r>
        <w:rPr/>
        <w:t>Но грехи и страсти приятны для нашего тела: блудник не может жить без сладострастия, курильщик - без сигареты, наркоман - без наркотика и т. д.</w:t>
      </w:r>
    </w:p>
    <w:p>
      <w:pPr>
        <w:pStyle w:val="Normal"/>
        <w:rPr/>
      </w:pPr>
      <w:r>
        <w:rPr/>
        <w:t>Но чем же страшен грех, если он нам приятен? Под приятностью скрывается личина лжи, разъедающая душу, как ржавчина железо. Мы не видим те химические процессы окисления железа, которые ржавчиной разъедают его. Но мы видим последствия этой невидимой работы - ржавчину и дыру в железе, делающие его уже не пригодным для дальнейшего употребления.</w:t>
      </w:r>
    </w:p>
    <w:p>
      <w:pPr>
        <w:pStyle w:val="Normal"/>
        <w:rPr/>
      </w:pPr>
      <w:r>
        <w:rPr/>
        <w:t>Но также мы не видим и те процессы, которые совершаются в душе под влиянием греха, но мы видим следствия этих процессов: добрый и мягкий человек под влиянием страсти гневливости и раздражительности становится злобным, вредным, придирчивым, ворчливым, вечно чем-то недовольным в коллективе и дома. Изменяется даже его внешний облик. А затем мы видим его разные болезни: стенокардия, головные боли, боли в желудке и т. д.</w:t>
      </w:r>
    </w:p>
    <w:p>
      <w:pPr>
        <w:pStyle w:val="Normal"/>
        <w:rPr/>
      </w:pPr>
      <w:r>
        <w:rPr/>
        <w:t>Мы не видим, как разъедает душу человека страсть блуда, но мы видим как бывший до того молодой человек целомудренным, обаятельным, ласковым, робким и стеснительным на людях становится развязным, циничным, глаза его становятся блудливыми, взгляд слащавым и в похоти своей как бы раздевает каждую понравившуюся ему женщину. Грех уныния способствует развитию онкологических заболеваний и т. д.</w:t>
      </w:r>
    </w:p>
    <w:p>
      <w:pPr>
        <w:pStyle w:val="Normal"/>
        <w:rPr/>
      </w:pPr>
      <w:r>
        <w:rPr/>
        <w:t>Идет невидимая глазу внутренняя, разъедающая организм - разные его органы и системы - работа, делающая нас подверженным тем или иным болезням. Грех одновременно работает и против души, и против тела. По своей воле, отдав предпочтение греху, который ограничивает силы души по отношению к телу (ибо именно душа управляет телом, его физиологией), человек подвергается процессу саморазрушения. Человек и так рождается ограниченным и несовершенным, со всевозможными телесными недостатками и пороками: "</w:t>
      </w:r>
      <w:r>
        <w:rPr>
          <w:i/>
        </w:rPr>
        <w:t>Во гресех роди мя мати моя</w:t>
      </w:r>
      <w:r>
        <w:rPr/>
        <w:t>" (Пс. 50,7). А где грех, там и несовершенство. А здесь, в процессе греховной жизни мы это несовершенство не стираем, а увеличиваем.</w:t>
      </w:r>
    </w:p>
    <w:p>
      <w:pPr>
        <w:pStyle w:val="Normal"/>
        <w:rPr/>
      </w:pPr>
      <w:r>
        <w:rPr/>
        <w:t>И эта ограниченность и несовершенство в человеке от природы, явившиеся грехом родителей и прародителей, не преодолеваются нами, а увеличиваются. Отсюда развитие множества болезней, подверженность инфекциям и вовлечение в эпидемические вспышки и эпидемии.</w:t>
      </w:r>
    </w:p>
    <w:p>
      <w:pPr>
        <w:pStyle w:val="Normal"/>
        <w:rPr/>
      </w:pPr>
      <w:r>
        <w:rPr/>
        <w:t>Господь Иисус Христос дал нам заповедь: "</w:t>
      </w:r>
      <w:r>
        <w:rPr>
          <w:i/>
        </w:rPr>
        <w:t>Возлюби ближнего своего как самого себя</w:t>
      </w:r>
      <w:r>
        <w:rPr/>
        <w:t>". Казалось бы, на первый взгляд, Господь делает нас эгоистами: "</w:t>
      </w:r>
      <w:r>
        <w:rPr>
          <w:i/>
        </w:rPr>
        <w:t>Возлюби... самого себя</w:t>
      </w:r>
      <w:r>
        <w:rPr/>
        <w:t>". В жизни, к сожалению, так и получается. Только против этой заповеди мы любим самого себя! Спрашивается: как это мы, должны любить самого себя, и только потом уже - ближнего, (как самого себя)? Эгоизм! Самолюбие! Отсюда и служение прежде всего себе, и любовь к близким в первую очередь направлена на себя, ибо мы любим близких своих для самих себя, мы свою любовь к ним и их любовь к нам ориентируем на себя и незаметно становимся рабами этой любви. А отсюда и многие конфликты: упреки в нелюбви, ревность, раздоры, непонимание близких и т. д.</w:t>
      </w:r>
    </w:p>
    <w:p>
      <w:pPr>
        <w:pStyle w:val="Normal"/>
        <w:rPr/>
      </w:pPr>
      <w:r>
        <w:rPr/>
        <w:t>Эгоистическая заповедь дана нам? Никак нет! В себе мы должны возлюбить прежде всего образ Божий, ибо мы все созданы по Образу и подобию Божию. Образ Божий, как и все люди, имеем и мы. И Образ Божий у нас несет не тело, ибо оно разрушаемо и уничтожаемо, а душа, ибо именно она бессмертна, неуничтожаема, неразрушаема, вечна, именно она творит наше тело и именно она тянется к первоисточнику своего бытия - Богу. Мы же, как правило, живя не духовной, а плотской жизнью, не ощущаем себя духовным, существом. О душе, как Образе Божием, мы забываем, и любим мы не Образ Божий в себе, а себя вне Образа Божия. Отсюда и конфликт нашей любви.</w:t>
      </w:r>
    </w:p>
    <w:p>
      <w:pPr>
        <w:pStyle w:val="Normal"/>
        <w:rPr/>
      </w:pPr>
      <w:r>
        <w:rPr/>
        <w:t>Все грехи, какие мы имеем, по-существу исходят от любви к себе, вопреки завету Господа "Возлюби... самого себя". Отсюда для "всех грехов общим оказывается одно: это разные формы самоутверждения себя человеком. Иными словами это различные способы увеличения приятных или, что тоже самое, уменьшения неприятных для тела и души внутренних состояний и внешних обстоятельств... Стремление к самоутверждению и поиски приятного являются признаками общими для всех грехов, признаками, по которым можно легко распознать грешны ли человеческие слова и поступки" [</w:t>
      </w:r>
      <w:hyperlink w:anchor="а19">
        <w:r>
          <w:rPr>
            <w:rStyle w:val="InternetLink"/>
          </w:rPr>
          <w:t>19</w:t>
        </w:r>
      </w:hyperlink>
      <w:r>
        <w:rPr/>
        <w:t>].</w:t>
      </w:r>
    </w:p>
    <w:p>
      <w:pPr>
        <w:pStyle w:val="Normal"/>
        <w:rPr/>
      </w:pPr>
      <w:r>
        <w:rPr/>
        <w:t>Такая любовь слепа, она даже направлена не на себя, а против себя (вопреки заповеди Господа Иисуса Христа), и потому она разрушает наше тело. Она не созидательна, а разрушительна и потому способствует развитию многих болезней, ибо нарушает функции многих органов и систем в силу того, что она не умиротворяет нашу душу, а наоборот, расстраивает ее, возбуждает ненужными волнениями, капризами, приводит к стрессам. Не мир она несет душе, а смятение. Это смятение, волнение, стресс сказываются на функциях организма, разлаживая их деятельность и приводя к нарушениям и болезням.</w:t>
      </w:r>
    </w:p>
    <w:p>
      <w:pPr>
        <w:pStyle w:val="Normal"/>
        <w:rPr/>
      </w:pPr>
      <w:r>
        <w:rPr/>
        <w:t>Много горя и страданий приносит нам такая любовь, и много зла она творит в мире, разрывая сердца, семьи, и приводя иногда к самоубийству. Сколько убийств и самоубийств совершено на основе такой любви. Видите, любовь неправильно понятая, греховно ориентированная на себя, может явиться причиной тяжелых психических нарушений и болезней. Но это не любовь! Давайте не будем обманывать себя: это не любовь, а сильная страсть, которая есть величайший грех, источник многих страданий и болезней. Такая любовь - это духовная болезнь - страсть.</w:t>
      </w:r>
    </w:p>
    <w:p>
      <w:pPr>
        <w:pStyle w:val="Normal"/>
        <w:rPr/>
      </w:pPr>
      <w:r>
        <w:rPr/>
        <w:t>Если бы человек возлюбил в себе не плоть и плотскую душу свою, а Образ Божий, он стал бы ближе к Богу, он возлюбил бы и в других - в ближних своих - Образ Божий прежде всего и тогда бы он приобрел не страсть в любви, а мир и истинную любовь. По слову апостола .Павла: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азывает, всему верит, всего надеется, все переносит. Любовь никогда не перестает, хотя и пророчества прекратятся, языки умолкнут, и знания упразднятся." (1 Кор., 13,4 - 8).</w:t>
      </w:r>
    </w:p>
    <w:p>
      <w:pPr>
        <w:pStyle w:val="Normal"/>
        <w:rPr/>
      </w:pPr>
      <w:r>
        <w:rPr/>
        <w:t>Но где же взять такую Любовь? В Боге! Ибо Бог есть Любовь. Живя в Боге, соединяясь с ним молитвою и Таинствами, постепенно человек, борясь со своими грехами и страстями, приобретет тихую, мирную, радующуюся жизни и людям Любовь. Вспомним как преподобный Серафим встречал людей словами - "Радость моя".</w:t>
      </w:r>
    </w:p>
    <w:p>
      <w:pPr>
        <w:pStyle w:val="Normal"/>
        <w:rPr/>
      </w:pPr>
      <w:r>
        <w:rPr/>
        <w:t>Таким образом, как видим, и любовь может быть грехом и страданием, приводящим к душевным и телесным недугам, вплоть до самоубийства и убийства.</w:t>
      </w:r>
    </w:p>
    <w:p>
      <w:pPr>
        <w:pStyle w:val="Normal"/>
        <w:rPr/>
      </w:pPr>
      <w:r>
        <w:rPr/>
        <w:t>Реакция человека на болезнь может быть разной и по этой реакции можно определить посылается ли болезнь как наказание или как вразумление.</w:t>
      </w:r>
    </w:p>
    <w:p>
      <w:pPr>
        <w:pStyle w:val="Normal"/>
        <w:rPr/>
      </w:pPr>
      <w:r>
        <w:rPr/>
        <w:t>Если человек в болезни страдает, тяготится ею, ропщет на судьбу свою, на близких, на Бога, то ясно, что для больного эта болезнь - наказание.</w:t>
      </w:r>
    </w:p>
    <w:p>
      <w:pPr>
        <w:pStyle w:val="Normal"/>
        <w:rPr/>
      </w:pPr>
      <w:r>
        <w:rPr/>
        <w:t>Я помню одну больную, которая страдала болезнью Реклингаузена - множественными доброкачественными опухолями по ходу нервных стволов (нейрофиброматоз Реклингаузена). Она впервые пришла в храм, уверенная в том, что там она непременно получит исцеление. Во время службы она сидела на теплой, даже горячей, отопительной батарее. У нее были единичные фибромы, не очень-то мешавшие ей жить и она даже работала. Храм она посетила с целью магического получения исцеления, так как у нее не было большой веры и вера ее носила характер магии: раз Бог, то Он все может и, посетив храм, она получит там исцеляющую силу. С таким же успехом она могла пойти и к колдуну, но считала, что в храме исцеляющая сила гораздо сильнее.</w:t>
      </w:r>
    </w:p>
    <w:p>
      <w:pPr>
        <w:pStyle w:val="Normal"/>
        <w:rPr/>
      </w:pPr>
      <w:r>
        <w:rPr/>
        <w:t>Но после посещения храма болезнь сразу же приобрела необычайно острое течение: у нее появились множественные нейтрофибромы на всех участках тела и даже на голове и лице. Жизнь ее стала невыносимой. Она не однократно звонила мне и горько сожалела, что пошла в храм. Ведь если бы не пошла в храм и не сидела бы на горячей батарее (от тепла опухоли действительно могут ускорять свой рост), болезнь так и протекала бы медленно и она могла бы терпимо жить. А теперь жизнь для нее превратилась в ад! Сколько горя, отчаяния, сожаления, ропота она выливала мне по телефону и невозможно было никакими средствами утешить ее! "Почему же Бог такой злой и бесчеловечный, если он послал мне такие страдания, хотя я пришла к Нему в храм за исцелением. Он же вместо исцеления послал мне невыносимые страдания"! Бедная женщина! Она требовала от Бога исцеления вместо того, чтобы признать себя грешницей и покаяться в грехах.</w:t>
      </w:r>
    </w:p>
    <w:p>
      <w:pPr>
        <w:pStyle w:val="Normal"/>
        <w:rPr/>
      </w:pPr>
      <w:r>
        <w:rPr/>
        <w:t>Но вот можем ли мы в болезнях видеть какой-то нравственный смысл? Или болезни это - наказание, кара Господня, месть Его за грехи наши?</w:t>
      </w:r>
    </w:p>
    <w:p>
      <w:pPr>
        <w:pStyle w:val="Normal"/>
        <w:rPr/>
      </w:pPr>
      <w:r>
        <w:rPr/>
        <w:t>Апостол Яков говорит: "Бог не искушается злом и Сам не искушает никого. Ибо каждый искушается, увлекаясь и обольщаясь похотью. Похоть же, зачавше, рождает грех, а сделанный грех рождает смерть" (1, 13 - 15).</w:t>
      </w:r>
    </w:p>
    <w:p>
      <w:pPr>
        <w:pStyle w:val="Normal"/>
        <w:rPr/>
      </w:pPr>
      <w:r>
        <w:rPr/>
        <w:t>Итак, из этих слов апостола Якова видно, что не Бог искушает человека злом (грехом), а сам человек искушается им и за это получает смерть, а смерти как известно, предшествуют болезнь и страдания.</w:t>
      </w:r>
    </w:p>
    <w:p>
      <w:pPr>
        <w:pStyle w:val="Normal"/>
        <w:rPr/>
      </w:pPr>
      <w:r>
        <w:rPr/>
        <w:t>И апостол Павел в послании к римлянам говорит: "Возмездие за грех смерть" (6, 23)</w:t>
      </w:r>
    </w:p>
    <w:p>
      <w:pPr>
        <w:pStyle w:val="Normal"/>
        <w:rPr/>
      </w:pPr>
      <w:r>
        <w:rPr/>
        <w:t>"Таким образом, не бесконечно милостивый Бог наказывает человека разнообразными бедами, а человек карает сам себя плодами своего же поведения, лишая себя Источника всякого блага. И как упрекнуть Бога в том, что Он не делает для нас то, что хотелось бы нам, если мы не делаем то, что угодно Ему?" [</w:t>
      </w:r>
      <w:hyperlink w:anchor="а20">
        <w:r>
          <w:rPr>
            <w:rStyle w:val="InternetLink"/>
          </w:rPr>
          <w:t>20</w:t>
        </w:r>
      </w:hyperlink>
      <w:r>
        <w:rPr/>
        <w:t>] Уже в самом грехе заложено наказание, страдание, болезнь, смерть, ибо "грехом вошла в мир смерть". Сам согрешающий обрекает себя на страдания и болезнь: пусть они проявятся не сразу, порой через долгое время, но проявиться.</w:t>
      </w:r>
    </w:p>
    <w:p>
      <w:pPr>
        <w:pStyle w:val="Normal"/>
        <w:rPr/>
      </w:pPr>
      <w:r>
        <w:rPr/>
        <w:t>Это - одно значение греха в развитии наших болезней: мы, греша, сами себя наказываем болезнью и страданием за грех.</w:t>
      </w:r>
    </w:p>
    <w:p>
      <w:pPr>
        <w:pStyle w:val="Normal"/>
        <w:rPr/>
      </w:pPr>
      <w:r>
        <w:rPr/>
        <w:t>Но вот апостол Павел говорит: "Господь, кого любит наказывает. Если вы терпите наказания, то Бог поступает с Вами как с сынами. Ибо есть ли какой сын, которого бы не наказывал отец?" (Евр., 12, 6- 7).</w:t>
      </w:r>
    </w:p>
    <w:p>
      <w:pPr>
        <w:pStyle w:val="Normal"/>
        <w:rPr/>
      </w:pPr>
      <w:r>
        <w:rPr/>
        <w:t>Итак, и Господь может наказать нас за грехи наши, и в том числе болезнями. Но это наказание во исцеление души и в прощение грехов. Хорошо, если мы осознаем цену этого наказания и без ропота, но с любовью к Богу примем его как должное. Плохо, если мы не осознаем ни грех, ни наказание за него и оставим грех незамеченным, тем более, если начнем оправдывать свой грех любыми внешними и внутренними обстоятельствами. Нераскаянный грех - пища демона, осознанный и раскаянный грех - нам во спасение.</w:t>
      </w:r>
    </w:p>
    <w:p>
      <w:pPr>
        <w:pStyle w:val="Normal"/>
        <w:rPr/>
      </w:pPr>
      <w:r>
        <w:rPr/>
        <w:t>"Всякое наказание в настоящее время кажется не радостию, а печалью, но после наученный чрез него доставляет мирный плод праведника" (Евр., 12, 11).</w:t>
      </w:r>
    </w:p>
    <w:p>
      <w:pPr>
        <w:pStyle w:val="Normal"/>
        <w:rPr/>
      </w:pPr>
      <w:r>
        <w:rPr/>
        <w:t>Когда человек осознает истинный смысл своей болезни, посланной ему как наказание, наученному чрез это наказание, вразумленному, к нему приходит истинное покаяние. Мне приходится служить в больничном храме, где лечат тяжелейшие недуги хирургическим путем. В нашем больничном храме люди, осознавая свои грехи, впервые в жизни исповедуются, и причащаются и так, чрез страдания и болезни, находят Бога и остаются с ним. Сколько слез радости и благодарности Богу за посещение Им их страждущих душ и наставления этим на путь истины пришлось мне видеть! Многие и многие люди в своей болезни и страдании осознали греховность своей жизни и этим обрели Бога, мир и покой.</w:t>
      </w:r>
    </w:p>
    <w:p>
      <w:pPr>
        <w:pStyle w:val="Normal"/>
        <w:rPr/>
      </w:pPr>
      <w:r>
        <w:rPr/>
        <w:t>Эта болезнь им во исправление или научение, ибо они ищут причины болезни в мире духовном и силы духовные для преодоления болезни.</w:t>
      </w:r>
    </w:p>
    <w:p>
      <w:pPr>
        <w:pStyle w:val="Normal"/>
        <w:rPr/>
      </w:pPr>
      <w:r>
        <w:rPr/>
        <w:t>В духовном плане есть другие причины болезней, развивающиеся у человека не по грехам его.</w:t>
      </w:r>
    </w:p>
    <w:p>
      <w:pPr>
        <w:pStyle w:val="Normal"/>
        <w:rPr/>
      </w:pPr>
      <w:r>
        <w:rPr/>
        <w:t xml:space="preserve">В Евангелии от Иоанна мы читаем: </w:t>
      </w:r>
      <w:r>
        <w:rPr>
          <w:i/>
        </w:rPr>
        <w:t>"И проходя, увидел человека, слепого от рождения. Ученики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й.</w:t>
      </w:r>
      <w:r>
        <w:rPr/>
        <w:t>"</w:t>
      </w:r>
    </w:p>
    <w:p>
      <w:pPr>
        <w:pStyle w:val="Normal"/>
        <w:rPr/>
      </w:pPr>
      <w:r>
        <w:rPr/>
        <w:t>Но для людей неверующих, маловерующих или людей иной веры эти причины покажутся странными, непонятными или даже кощунственными и страшными. Но не будем удивляться этому, ибо мы ведь знаем, что христианство, по слову апостола Павла, не от мира сего и не сообразуется с миром и веком сим. Христианство, наоборот, призвано поднимать мир сей на высоту небесную, божественную. Поэтому не будем смущаться мнением неверующих или иноверных.</w:t>
      </w:r>
    </w:p>
    <w:p>
      <w:pPr>
        <w:pStyle w:val="Normal"/>
        <w:rPr/>
      </w:pPr>
      <w:r>
        <w:rPr/>
        <w:t>Вот оказывается Промыслом Божиим человек сей, слепой от рождения, не был наказан ни за грехи родителей, ни за свои грехи, но родился слепым, чтобы на нем была явлена Слава Божия для укрепления веры не только апостолов и других людей, свидетелей чуда его исцеления Иисусом Христом, но и для всех последующих поколений христиан, и нас в том числе.</w:t>
      </w:r>
    </w:p>
    <w:p>
      <w:pPr>
        <w:pStyle w:val="Normal"/>
        <w:rPr/>
      </w:pPr>
      <w:r>
        <w:rPr/>
        <w:t>Блаженны люди те, кои явились в мир пусть и с болезнями и страданиями, но для явления в мире Славы Божией. Ибо они являются для нас примером веры в силу Божию, исцеляющую все болезни, а пред Богом они - избранники Божии, которых избрал сам Господь Бог для явления своей Славы. И, безусловно, такими избранниками могут быть только чистые сердцем.</w:t>
      </w:r>
    </w:p>
    <w:p>
      <w:pPr>
        <w:pStyle w:val="Normal"/>
        <w:rPr/>
      </w:pPr>
      <w:r>
        <w:rPr/>
        <w:t>Другим примером подобного избранничества является святая праведная Матрона, уже почти наша современница, родившаяся слепой в 1881 году в селе Себено Тульской области, умершая 2 мая 1952 года и похороненная в Москве на Даниловском кладбище, а ныне причисленная к лику святых. Необыкновенные знамения сопровождали уже крещение девочки. Когда священник окунул ее в купель, пошел аромат по всей сторожке церковной (где ее крестили). Священник, крестивший ее, сказал тогда: "Эта девочка - дарованная от Господа. Она будет праведницей". И действительно, особое избранничество Матроны проявилось уже в младенчестве. Бывало, мать запеленает дочку и уложит спать, проснется ночью, а ребенок сидит в иконном углу на лавке и играет, по-своему разговаривая с иконами. Еще в детстве у нее проявился дар духовного рассуждения и прозорливости и уже тогда к ней стали приходить люди за советом, а потом и за исцелением.</w:t>
      </w:r>
    </w:p>
    <w:p>
      <w:pPr>
        <w:pStyle w:val="Normal"/>
        <w:rPr/>
      </w:pPr>
      <w:r>
        <w:rPr/>
        <w:t>В страшное время она жила. На Руси, тяжкое время гонений безбожных сатанинских большевистских властей на Церковь Христову уничтожался уклад Православной жизни, русский народ оставался почти без пастырей и храмов. По милосердию Своему Господь в помощь людям воздвигал подвижников и людей Божиих. Вот такой подвижницей, дарованной Православным людям, и была святая Матрона, родившаяся слепой, но с богатыми дарованиями духовными. И по сей день многие и многие люди со всей России идут к раке с ее мощами поклониться ей и попросить ее молитв пред Господом Богом. И получают утешения, вразумление и нередко исцеляются от своих болезней.</w:t>
      </w:r>
    </w:p>
    <w:p>
      <w:pPr>
        <w:pStyle w:val="Normal"/>
        <w:rPr/>
      </w:pPr>
      <w:r>
        <w:rPr/>
        <w:t>Эти строки были написаны еще до канонизации блаж. Матроны как святой, последовавшей 2 мая 1999 г. А в 2000 году мы освятили больничный храм при НИИ Наркологии МЗ РФ во имя святой праведной Матери нашей Матроны Московской. Многие московские наркоманы избрали ее своей целительницей и ходатаицей за них к Богу. Поэтому этот храм в Научно-лечебном центре Наркологии и посвящается ей - святой праведной Матроне Московской.</w:t>
      </w:r>
    </w:p>
    <w:p>
      <w:pPr>
        <w:pStyle w:val="Normal"/>
        <w:rPr/>
      </w:pPr>
      <w:r>
        <w:rPr/>
      </w:r>
    </w:p>
    <w:p>
      <w:pPr>
        <w:pStyle w:val="Heading2"/>
        <w:ind w:hanging="0"/>
        <w:rPr/>
      </w:pPr>
      <w:bookmarkStart w:id="10" w:name="__RefHeading___Toc94456214"/>
      <w:bookmarkEnd w:id="10"/>
      <w:r>
        <w:rPr/>
        <w:t>БЕСЕДА ДЕСЯТАЯ</w:t>
      </w:r>
    </w:p>
    <w:p>
      <w:pPr>
        <w:pStyle w:val="Normal"/>
        <w:rPr/>
      </w:pPr>
      <w:r>
        <w:rPr>
          <w:rFonts w:cs="Arial" w:ascii="Arial" w:hAnsi="Arial"/>
          <w:b/>
        </w:rPr>
        <w:t>Вопрос:</w:t>
      </w:r>
      <w:r>
        <w:rPr>
          <w:b/>
        </w:rPr>
        <w:t xml:space="preserve"> </w:t>
      </w:r>
      <w:r>
        <w:rPr>
          <w:b/>
          <w:i/>
        </w:rPr>
        <w:t>В настоящее время огромный размах в стране в подростковой и молодежной среде получила наркомания. Скажите, пожалуйста, как мы можем смотреть на наркоманию: как на явление социальное или как на проблему чисто духовную?</w:t>
      </w:r>
    </w:p>
    <w:p>
      <w:pPr>
        <w:pStyle w:val="Normal"/>
        <w:rPr/>
      </w:pPr>
      <w:r>
        <w:rPr>
          <w:b/>
        </w:rPr>
        <w:t>Ответ:</w:t>
      </w:r>
      <w:r>
        <w:rPr/>
        <w:t xml:space="preserve"> Да, в настоящее время наркомания приняла угрожающий размах. В стране насчитывается от 3 до 5 млн. наркозависимых. Смертность от употребления наркотиков огромная: в мире и в России, в том числе каждую 20 секунду умирает молодой человек от наркотика или заболеваний, связанных с их употреблением. Никогда в истории человечества не было такой эпидемии наркоманией. И хотя человечество давно знакомо с наркотиками, их употребление никогда не было столь массовым, как в настоящее время. Если бы эта проблема была биологической и медицинской, она присутствовала бы на протяжении всей истории человечества, и ее можно было бы сравнить с инфекционными и наследственными заболеваниями. Конечно, биологический фактор и поражения различных органов имеет место при наркоманиях. Никто этого не отрицает. Но они вторичны по отношению к греху и греховному образу жизни.</w:t>
      </w:r>
    </w:p>
    <w:p>
      <w:pPr>
        <w:pStyle w:val="Normal"/>
        <w:rPr/>
      </w:pPr>
      <w:r>
        <w:rPr/>
        <w:t>Давайте проанализируем накопленный нами опыт работы по реабилитации наркозависимых. С лета 1998 г. по март 2003 г. через наш Центр прошло около 3000 молодых людей и девушек, страдающих наркоманией.</w:t>
      </w:r>
    </w:p>
    <w:p>
      <w:pPr>
        <w:pStyle w:val="Normal"/>
        <w:rPr/>
      </w:pPr>
      <w:r>
        <w:rPr/>
        <w:t>Анализ духовно-психологической жизни семей показал, что в подавляющем большинстве юноши и девушки происходили из безрелигиозных семей, не имеющих никакого понятия о Боге, религии, духовной жизни, заповедях Божьих. Практически никто из них не имел понятия, о том, что такое грех, добродетель, целомудрие. Основные пороки общества были присущи практически всем молодым людям. Пастырское попечение о них показало, что никто из них не имел никакого понятия о том, что такое блуд и прелюбодеяние, как грех. Все обратившиеся к нам по проблеме наркомании вели блудный образ жизни, который подростки начинали с 14-16 лет, а девочки с 12-13, реже с 11 лет, и были в этом отношении гораздо активнее ребят. Никто из молодых людей и подростков не считал такую жизнь греховной, и большинство удивлялись, узнавая, что блуд и прелюбодеяние - это грех. Почти все они заявляли, что это естественная нормальная жизнь человека и лишать себя этого греха не соглашались. Однако, в процессе воцерковления и знакомства с Законом Божьим многие из них соглашались с тем, что это грех и считали, что нельзя покончить с наркоманией, не покончив со всеми своими страстями.</w:t>
      </w:r>
    </w:p>
    <w:p>
      <w:pPr>
        <w:pStyle w:val="Normal"/>
        <w:rPr/>
      </w:pPr>
      <w:r>
        <w:rPr/>
        <w:t>Если и были религиозные семьи, то религиозность эта носила вторичный характер, как реакция семьи на несчастье, вторгнувшееся в нее. Из 3000 молодых людей, обратившихся к нам по поводу наркомании, наркозависимых из традиционно верующих семей было лишь единицы. Обращает, однако, на себя то, что в тех семьях, когда родители становились верующими, процесс реабилитации молодых людей значительно облегчался или молодые люди под влиянием молитвы родителей обращались за помощью в ДПЦ сами. К нам приходят люди так называемые верующие в душе или в принципе признающие Бога, а также неверующие, но лояльно относящиеся к церкви, или желающие поверить в Бога. Наша практика общения с ними показывает, что в процессе активной работы с ними, они становятся верующими и даже активно воцерковляются. Было несколько случаев, когда к нам приходили молодые люди из мусульманских семей, не нашедшие ни понимания своим проблемам, ни помощи со стороны своих единоверцев. Они пришли к нам с надеждой, что может быть, хоть у православных найдут поддержку и помощь. И надежды их оправдались. Следует отметить, однако, что те молодые люди, которые не принимают веру и скептически относятся как к вере, так и к возможности исцеления, не удерживаются у нас и со скепсисом покидают ДПЦ.</w:t>
      </w:r>
    </w:p>
    <w:p>
      <w:pPr>
        <w:pStyle w:val="Normal"/>
        <w:rPr/>
      </w:pPr>
      <w:r>
        <w:rPr/>
        <w:t>До 75% молодых людей вели криминальный образ жизни с целью добывания денег для наркотиков, а остальные либо брали деньги у родителей (в состоятельных семьях), либо занимались распространением наркотиков с целью иметь их для себя. Криминальный образ жизни проявлялся от мелких краж, угонов автомобилей, и краж автомобильных аксессуаров до работы в организованных преступных группировках. Моно смело утверждать, что процент молодых людей, связанных с криминальным миром был выше и вполне может достигать значения 85-90.</w:t>
      </w:r>
    </w:p>
    <w:p>
      <w:pPr>
        <w:pStyle w:val="Normal"/>
        <w:rPr/>
      </w:pPr>
      <w:r>
        <w:rPr/>
        <w:t>Таким образом, мы можем утверждать, что основная причина наркомании является не медико-биологической и не социально-экономической, а духовно-социальной и, в первую очередь, духовной. Наркомания - это не болезнь, в первую очередь, а грех, и болезнь только во вторую очередь. Это результат греховного образа жизни, жизни без Бога и вопреки Богу. Грехи порождают определенный образ жизни. Как вере соответствует определенный образ жизни, так и жизни вне веры соответствует свой образ жизни, который создает психический стереотип, программируя соответствующее поведение и создавая психотип человека, как бы запрограммировавший его на вполне определенный - греховный образ жизни. Таким образом, в психику или в душу человека вложена грехом программа и эту программу создал сам человек, конечно при участии внешних воздействий семейного поведения, воздействия улицы, средств массовой информации, научения средой обитания, т. е. улицей, школой, друзьями.</w:t>
      </w:r>
    </w:p>
    <w:p>
      <w:pPr>
        <w:pStyle w:val="Normal"/>
        <w:rPr/>
      </w:pPr>
      <w:r>
        <w:rPr/>
        <w:t>И эта программа работает, заставляя жить именно так, как она составлена. Наша задача - изменить программу, вложенную в душу, т.е. изменить образ жизни, изменить "начинку" души, изменить психотип наркомана, его мировоззрение. Этого нельзя достичь лечением, ибо грех не лечится. Можно, ли вылечить грех, скажем, блуда или сребролюбия? Невозможно. С грехом можно бороться, его можно победить, умалять, его можно забывать. (Не забыть, а забывать). Поэтому в процессе реабилитации наркомании мало добиться прекращения приема наркотика. Это не есть исцеление. Рано или поздно та программа сработает. Наша задача - изменить программу, вложенную в душу грехом, изменить образ жизни, заложенный программой греха, изменить психотип. Но это - сложная задача, непосильная медицине, но посильная благодати Божией, которую человек получает в Церкви по вере своей. Мы знаем, что ни один грех не совершается без нашей собственной воли, значит надо менять, укреплять волю человека. В состоянии страсти человек является ее рабом, и его воля здесь бессильна. По мнению святых отцов, в состоянии страсти человек бессилен что-либо сделать своей волей. Но, вот здесь-то как раз и приходит на помощь благодать Божия, когда человек обращается к Богу.</w:t>
      </w:r>
    </w:p>
    <w:p>
      <w:pPr>
        <w:pStyle w:val="Normal"/>
        <w:rPr/>
      </w:pPr>
      <w:r>
        <w:rPr/>
        <w:t>То, что греховный образ жизни порождает у наркомана своеобразный психотип, определяющий его поведение, хорошо показано и психиатрами и наркологами. Они пишут о своеобразном "наркотическом типе" личности, который в процессе реабилитации и выхода из наркотизации может меняться. Греховный образ жизни сам по себе и сложившийся наркотический тип личности, как и преморбидные особенности личности (особенности личности до заболевания), приводят к многочисленным психическим отклонениям.</w:t>
      </w:r>
    </w:p>
    <w:p>
      <w:pPr>
        <w:pStyle w:val="Normal"/>
        <w:rPr/>
      </w:pPr>
      <w:r>
        <w:rPr/>
        <w:t>Мы смотрим на наркоманию не как на болезнь биологическую, а как на болезнь духовную, ибо именно грех и греховный образ жизни порождает страсть, которая приводит к формированию психических и соматических нарушений. Но на характер этих нарушений откладывает свой значительный отпечаток преморбидный фон, имеющийся у пациента до развития греховной страсти, и он может во многом способствовать ее развитию. Однако, с нашей точки зрения, преморбидные личностные особенности наркоманов определяются не только и не столько биологическими причинами, сколько бездуховностью семьи, неправильным воспитанием, например, гиперопека или тирания, неполноценная семья, создающая массу воспитательных проблем, дефекты воспитания в семье и школе, сопровождающиеся также значительным воспитывающим значением улицы. Эти факторы могут способствовать развитию эгоцентристких или, наоборот, подавляющих личностную активность тенденций, что не может не сказаться на психическом развитии подростка.</w:t>
      </w:r>
    </w:p>
    <w:p>
      <w:pPr>
        <w:pStyle w:val="Normal"/>
        <w:rPr/>
      </w:pPr>
      <w:r>
        <w:rPr/>
        <w:t>Бездуховность, безрелигиозность семьи, отсутствие у детей элементарных понятий о религии, духовности, грехе красной нитью проходят через искалеченные судьбы наших молодых людей и девушек. Удивляешься, как далек стал мир от Бога, от Церкви, от Евангелия. О том, что такое блуд не знал практически никто из наших подопечных. О том, что такое Закон Божий, Евангелие также практически никто не знал. Некоторые слышали что-то о 10 заповедях Божиих, и на вопрос: "А что это такое?", чаще отвечали: "Ну, это когда воровать нельзя, убивать нельзя и что-то еще такое". Дальше этого их познания не шли.</w:t>
      </w:r>
    </w:p>
    <w:p>
      <w:pPr>
        <w:pStyle w:val="Normal"/>
        <w:rPr/>
      </w:pPr>
      <w:r>
        <w:rPr/>
        <w:t>Практика духовной реабилитации наркозависимой молодежи показывает относительный характер интелектуально-мнестической, духовно-нравственной и социальной деградации личности в условиях депривации (лишения) духовности в воспитании и развитии и становлении личности ребенка, подростка и юношей, дефицита религиозного, именно христианского, воспитания. Мы вправе говорить в первую очередь не о деградации личности наркомана, а о синдроме депривации духовности, понимаемой именно в христианском смысле. Я нисколько не отрицаю и существование настоящей деградации личности, приводящей и к необратимым изменениям, но все же мы за фасадом внешних изменений не замечаем истинной души молодого человека, которая оказывается довольно богатой и чуткой. Не заметив ее, а, увидев только "наркомана" и преступника, и обделив ее своей помощью, мы обрекаем ее на духовное умирание. Мне приходилось разговаривать с некоторыми священниками, которые смотрели на наркозависимых молодых людей как на злодеев и преступников и считали, что незачем ими заниматься, все равно ничего хорошего из них не выйдет. И эти священники полностью потеряли авторитет у молодых людей.</w:t>
      </w:r>
    </w:p>
    <w:p>
      <w:pPr>
        <w:pStyle w:val="Normal"/>
        <w:rPr/>
      </w:pPr>
      <w:r>
        <w:rPr/>
        <w:t>Депривация (т.е. лишение) духовности и любви в детстве и отрочестве не дают возможности развиться духовным способностям, отрывают человека от Бога и закрывают путь к Нему и этим способствуют развитию самых разнообразных пороков и страстей. Депривация духовности и любви лежит, с нашей точки зрения, и в основе развития деградации личности наркозависимых, по крайней мере, как одна из важных ее причин.</w:t>
      </w:r>
    </w:p>
    <w:p>
      <w:pPr>
        <w:pStyle w:val="Normal"/>
        <w:rPr/>
      </w:pPr>
      <w:r>
        <w:rPr/>
        <w:t>И.А.Жмуров ("Психопатология", изд. Иркутского Университета, ч.2,1994, стр.230) пишет, что "употребление опьяняющих субстанций может быть обусловлено тяжелыми, невосполнимыми потерями, утратой или дискредитацией важнейших ценностей... Если потерявший опору человек начинает, к примеру, выпивать, он не может рассчитывать на обретение утраченных символов веры".</w:t>
      </w:r>
    </w:p>
    <w:p>
      <w:pPr>
        <w:pStyle w:val="Normal"/>
        <w:rPr/>
      </w:pPr>
      <w:r>
        <w:rPr/>
        <w:t>Сказано, с нашей точки зрения, верно, но только, пожалуй, это касается в основном не наркотиков и не подростков и молодежи, ибо им терять было нечего - у них духовно-религиозные ценности отсутствовали изначально, они не были сформированы, они были лишены их, т.е. изначально имелся синдром депривации этих ценностей, что не позволило им проявить себя в качестве духовно-религиозной личности с жизненными и духовными ценностями, определяемыми Евангелием. Это подтверждается и словами В.Франкла, которые приводит И.А. Жмуров, о том, что у 90% больных алкоголизмом и 100%(!) пациентов-наркозависимых выявляется потеря смысла существования (В.Франкл, "Человек в поисках смысла жизни", перевод с англ. и нем., Москва, 1990,368стр.). Только здесь опять-таки следует говорить не о потере, а об изначальном отсутствии смысла жизни именно в духовном понимании этого явления, т.е. о синдроме депривации религиозно-духовного воспитания. В пользу этого говорит и наш опыт общения с наркозависимой молодежью, показавший отсутствие такового воспитания в семьях. В пользу этого говорит и то, что обретение веры и становление христианской духовности способствует выходу из наркозависимости и изменению образа жизни и исчезновение при этом тех личностных признаков, которые свидетельствуют о якобы развившейся социальной, духовно-нравственной и интелектуально-мнестической деградации.</w:t>
      </w:r>
    </w:p>
    <w:p>
      <w:pPr>
        <w:pStyle w:val="Normal"/>
        <w:rPr/>
      </w:pPr>
      <w:r>
        <w:rPr/>
        <w:t>Выявляемая врачами-наркологами и психологами деградация личности, безусловно, имеется, но она до определенного времени носит обратимый характер и является, по существу, проявлением синдрома депривации духовности и любви в семье. В пользу - этого свидетельствует и то, что наблюдали тяжелую наркозависимость с 10-12 и даже 20-летним стажем, но после ее снятия у этих лиц не наблюдалось тяжелых последствий личностных изменений.</w:t>
      </w:r>
    </w:p>
    <w:p>
      <w:pPr>
        <w:pStyle w:val="Normal"/>
        <w:rPr/>
      </w:pPr>
      <w:r>
        <w:rPr/>
        <w:t>Однако, не следует думать, что к нам приходят только такие молодые люди. Это не так. Люди приходят с самыми разнообразным психологическим типом и разнообразными психическими и характерологическими особенностями и это, безусловно, следует учитывать в реабилитационной работе с наркозависимыми, иначе можно столкнуться с очень неприятными неожиданностями. Конечно, благодать Божия действует на каждого человека и исправляет, казалось бы, неисправимого грешника. Но этот процесс исправления грешника не является односторонним: требуется и активная работа самого грешника по своему исправлению. Промысел Божий, безусловно, руководит этим процессом, но человеческий фактор, вне всякого сомнения, играет далеко не последнюю роль.</w:t>
      </w:r>
    </w:p>
    <w:p>
      <w:pPr>
        <w:pStyle w:val="Normal"/>
        <w:rPr/>
      </w:pPr>
      <w:r>
        <w:rPr/>
        <w:t>И заблуждаются те священники и верующие, которые думают, что только молитвой и чудом, т.е. непосредственным вмешательством Божиим, можно помочь этим несчастным. Промысел Божий лучше всего проявляется в том случае, когда человек открывает двери своей души идущему к нему Богу и сам идет к Нему. Один из наших бывших наркозависимых сказал: "Чтобы избавиться от зависимости, надо сделать к Богу 5 шагов. Но человеку важно сделать один шаг, остальные четыре сделает Бог к человеку". И это удивительно верно. Господь пришел не праведников спасти, но грешников и первый, кто оказался с Ним в раю - разбойник, то есть великий грешник. Но и он оказался с Богом в раю потому, что первый сделал шаг к Нему и признал себя грешником, то есть покаялся. Давайте вспомним евангельскую историю про разбойника благоразумного. "Один из повешенных злодеев злословил Его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и во Царствие Твое! И сказал Иисус: истинно говорю тебе ныне же будешь со мною в раю". (Лк.,39-43)</w:t>
      </w:r>
    </w:p>
    <w:p>
      <w:pPr>
        <w:pStyle w:val="Normal"/>
        <w:rPr/>
      </w:pPr>
      <w:r>
        <w:rPr/>
        <w:t>Реабилитация наркозависимых, основанная на православном понимании основной причины развития наркомании, дает удивительные результаты. Направлена реабилитация не на применение медицинских мероприятий, а как мы уже сказали, на изменение "греховной программы" души, на изменение мировоззрения, на активное воцерковление, на соединение души человека с Богом.</w:t>
      </w:r>
    </w:p>
    <w:p>
      <w:pPr>
        <w:pStyle w:val="Normal"/>
        <w:rPr/>
      </w:pPr>
      <w:r>
        <w:rPr/>
        <w:t>Возможно ли это?</w:t>
      </w:r>
    </w:p>
    <w:p>
      <w:pPr>
        <w:pStyle w:val="Normal"/>
        <w:rPr/>
      </w:pPr>
      <w:r>
        <w:rPr/>
        <w:t xml:space="preserve">Наш опыт реабилитации наркозависимых показал, что при активном воцерковлении, ведении духовного образа жизни, выхода из наркоманической социальной среды прекращают употреблять наркотики от 65до 85%. У нас были группы наркозависимых в 25-30-40 человек, в которых прекращали употреблять наркотики все 100%. А навсегда ли они прекращают наркоманить? Если исходить из взгляда на наркоманию как на грех и греховный образ жизни, то следует и признать: с грехом надо бороться всю жизнь. Грех не лечится, с ним борются духовными методами, и в борьбе с грехом помогает Благодать Божия. Пока человек с Богом и в Церкви, он живет без наркотиков. Если он отходит от Церкви и Бога, то он, по слову апостола Петра, как пес возвращается на блевотину. </w:t>
      </w:r>
    </w:p>
    <w:p>
      <w:pPr>
        <w:pStyle w:val="Normal"/>
        <w:rPr/>
      </w:pPr>
      <w:r>
        <w:rPr/>
        <w:t xml:space="preserve">Наркоман - человек сугубо греховный, нарушающий все заповеди Божий. Но, по слову апостола Павла, там, где изобилует грех, преизобилует Благодать Божия. Когда наркоман приходит впервые в храм, у него нет еще веры. И в этом случае действует не вера, а Благодать Божия, а вера приходит уже потом. Мы часто наблюдали, как после первой же исповеди и причастия молодой человек часто перестает употреблять наркотики, у него исчезает тяга к ним, нередко при этом он также перестает курить, пить и материться. И с этого времени в нем появляется и горячая вера в Бога. </w:t>
      </w:r>
    </w:p>
    <w:p>
      <w:pPr>
        <w:pStyle w:val="Normal"/>
        <w:rPr/>
      </w:pPr>
      <w:r>
        <w:rPr/>
        <w:t>Но в основном мы работаем с наркозависимыми по разработанной нами специальной программе. Программа эта ориентирована на людей, принимающих православие. Программа эта направлена на:</w:t>
      </w:r>
    </w:p>
    <w:p>
      <w:pPr>
        <w:pStyle w:val="Normal"/>
        <w:rPr/>
      </w:pPr>
      <w:r>
        <w:rPr/>
        <w:t>- избавление от недуга наркомании;</w:t>
      </w:r>
    </w:p>
    <w:p>
      <w:pPr>
        <w:pStyle w:val="Normal"/>
        <w:rPr/>
      </w:pPr>
      <w:r>
        <w:rPr/>
        <w:t>- нравственное возрождение личности;</w:t>
      </w:r>
    </w:p>
    <w:p>
      <w:pPr>
        <w:pStyle w:val="Normal"/>
        <w:rPr/>
      </w:pPr>
      <w:r>
        <w:rPr/>
        <w:t>- обретение семьей и обществом полноценных граждан.</w:t>
      </w:r>
    </w:p>
    <w:p>
      <w:pPr>
        <w:pStyle w:val="Normal"/>
        <w:rPr/>
      </w:pPr>
      <w:r>
        <w:rPr/>
        <w:t>Программа осуществляется с участием духовенства, православных врачей, психологов и педагогов.</w:t>
      </w:r>
    </w:p>
    <w:p>
      <w:pPr>
        <w:pStyle w:val="Normal"/>
        <w:jc w:val="center"/>
        <w:rPr>
          <w:b/>
          <w:b/>
          <w:sz w:val="28"/>
        </w:rPr>
      </w:pPr>
      <w:r>
        <w:rPr>
          <w:b/>
          <w:sz w:val="28"/>
        </w:rPr>
        <w:t>Краткая характеристика программы.</w:t>
        <w:br/>
        <w:t>Три этапа лечения и реабилитации наркозависимости</w:t>
      </w:r>
    </w:p>
    <w:p>
      <w:pPr>
        <w:pStyle w:val="Normal"/>
        <w:rPr/>
      </w:pPr>
      <w:r>
        <w:rPr/>
        <w:t xml:space="preserve">Программа рассчитана на три последовательных этапа лечения и реабилитации наркозависимых молодых людей, а именно: </w:t>
      </w:r>
    </w:p>
    <w:p>
      <w:pPr>
        <w:pStyle w:val="Normal"/>
        <w:rPr/>
      </w:pPr>
      <w:r>
        <w:rPr/>
        <w:t>1. Этап дезинтоксикационной и общеукрепляющей терапии.</w:t>
      </w:r>
    </w:p>
    <w:p>
      <w:pPr>
        <w:pStyle w:val="Normal"/>
        <w:rPr/>
      </w:pPr>
      <w:r>
        <w:rPr/>
        <w:t>2. Этап целенаправленного воздействия на личность наркозависимого, включающий, в частности, удаление его из наркозависимой социальной ниши. Он предусматривает также продолжение поддерживающей терапии и духовной переориентации личности.</w:t>
      </w:r>
    </w:p>
    <w:p>
      <w:pPr>
        <w:pStyle w:val="Normal"/>
        <w:rPr/>
      </w:pPr>
      <w:r>
        <w:rPr/>
        <w:t>3. Этап семейно-бытовой и социальной адаптации наркозависимого и способствование его активному врастанию в социально-трудовую деятельность.</w:t>
      </w:r>
    </w:p>
    <w:p>
      <w:pPr>
        <w:pStyle w:val="Normal"/>
        <w:rPr/>
      </w:pPr>
      <w:r>
        <w:rPr>
          <w:b/>
        </w:rPr>
        <w:t>Первый этап реабилитации</w:t>
      </w:r>
      <w:r>
        <w:rPr/>
        <w:t xml:space="preserve"> включает в себя лечение в терапевтических дозах медикаментозными средствами с выведением наркозависимого из состояния наркотизации и борьбу с абстинентным сидромом. Помимо активной дезинтоксикационной терапии в условиях стационара или реже в домашних условиях, проводится лечение транквилизаторами, нейролептиками, витаминами, симптоматическими средствами. На более поздних этапах рекомендуется физиотерапия. Психотерапевтическое воздействие сопровождается рациональной "разъяснительной" психотерапией. Этап медикаментозной терапии проводится или в условиях стационара, или в амбулаторных условиях под активным наблюдением врача-нарколога и других специалистов. На этом же этапе начинается активное воцерковление наркозависимого и пастырское душепопечение. </w:t>
      </w:r>
    </w:p>
    <w:p>
      <w:pPr>
        <w:pStyle w:val="Normal"/>
        <w:rPr/>
      </w:pPr>
      <w:r>
        <w:rPr>
          <w:b/>
        </w:rPr>
        <w:t>Второй этап реабилитации</w:t>
      </w:r>
      <w:r>
        <w:rPr/>
        <w:t xml:space="preserve"> - это этап целенаправленного воздействия на личность наркозависимого с удалением его из наркозависимой среды (содержит три части). </w:t>
      </w:r>
    </w:p>
    <w:p>
      <w:pPr>
        <w:pStyle w:val="Normal"/>
        <w:rPr/>
      </w:pPr>
      <w:r>
        <w:rPr/>
        <w:t xml:space="preserve">Второй этап предполагает удаление молодого человека из наркозависимой среды, изменение образа жизни и активное духовное, психотерапевтическое воздействие на личность. Здесь уже возникает начало бытовой, семейной и социально-трудовой реабилитации. Этот этап осуществляется в монастыре, организованных нами общинах монастырского типа или путем смены места жительства с целью удаления наркозависимого из наркоманической социальной ниши. </w:t>
      </w:r>
    </w:p>
    <w:p>
      <w:pPr>
        <w:pStyle w:val="Normal"/>
        <w:rPr/>
      </w:pPr>
      <w:r>
        <w:rPr/>
        <w:t xml:space="preserve">Второй этап реабилитации имеет три части. </w:t>
      </w:r>
    </w:p>
    <w:p>
      <w:pPr>
        <w:pStyle w:val="Normal"/>
        <w:rPr/>
      </w:pPr>
      <w:r>
        <w:rPr>
          <w:b/>
        </w:rPr>
        <w:t>ПЕРВАЯ ЧАСТЬ:</w:t>
      </w:r>
      <w:r>
        <w:rPr/>
        <w:t xml:space="preserve"> </w:t>
      </w:r>
    </w:p>
    <w:p>
      <w:pPr>
        <w:pStyle w:val="Normal"/>
        <w:rPr/>
      </w:pPr>
      <w:r>
        <w:rPr/>
        <w:t xml:space="preserve">а) активная пастырская работа, душевная и духовная поддержка; </w:t>
      </w:r>
    </w:p>
    <w:p>
      <w:pPr>
        <w:pStyle w:val="Normal"/>
        <w:rPr/>
      </w:pPr>
      <w:r>
        <w:rPr/>
        <w:t>б) терапия и психотерапия "пограничных" расстройств: эмоциональных нарушений, депрессивного, апатоабулического синдромов, профилактика суицидальных тенденций и др. нарушений.</w:t>
      </w:r>
    </w:p>
    <w:p>
      <w:pPr>
        <w:pStyle w:val="Normal"/>
        <w:rPr/>
      </w:pPr>
      <w:r>
        <w:rPr/>
        <w:t>Эта часть работы осуществляется в Душепопечительском центре (психотерапия "пограничных состояний" и пастырская) и в монастырях и(или) общинах (пастырская, бытовая и трудовая реабилитация). Социально-трудовая реабилитация в монастыре осуществляется путем прохождения послушаний, в общинах - путем организации специальных видов работ.</w:t>
      </w:r>
    </w:p>
    <w:p>
      <w:pPr>
        <w:pStyle w:val="Normal"/>
        <w:rPr>
          <w:b/>
          <w:b/>
        </w:rPr>
      </w:pPr>
      <w:r>
        <w:rPr>
          <w:b/>
        </w:rPr>
        <w:t>ВТОРАЯ ЧАСТЬ:</w:t>
      </w:r>
    </w:p>
    <w:p>
      <w:pPr>
        <w:pStyle w:val="Normal"/>
        <w:rPr/>
      </w:pPr>
      <w:r>
        <w:rPr/>
        <w:t>а) анализ интерсоциальных контактов и среды, которые способствовали формированию наркозависимости;</w:t>
      </w:r>
    </w:p>
    <w:p>
      <w:pPr>
        <w:pStyle w:val="Normal"/>
        <w:rPr/>
      </w:pPr>
      <w:r>
        <w:rPr/>
        <w:t>б) моделирование ближайших и отдаленных перспектив;</w:t>
      </w:r>
    </w:p>
    <w:p>
      <w:pPr>
        <w:pStyle w:val="Normal"/>
        <w:rPr/>
      </w:pPr>
      <w:r>
        <w:rPr/>
        <w:t>в) раскрытие позитивных личностных резервов;</w:t>
      </w:r>
    </w:p>
    <w:p>
      <w:pPr>
        <w:pStyle w:val="Normal"/>
        <w:rPr/>
      </w:pPr>
      <w:r>
        <w:rPr/>
        <w:t>г) проведение психологической диагностики и предоставление комплекса рекомендаций, соответствующих психологическому типу личности;</w:t>
      </w:r>
    </w:p>
    <w:p>
      <w:pPr>
        <w:pStyle w:val="Normal"/>
        <w:rPr/>
      </w:pPr>
      <w:r>
        <w:rPr/>
        <w:t>д) анализ психологических аспектов трудовой и профессиональной реабилитации, психологическая поддержка при переквалифицировании.</w:t>
      </w:r>
    </w:p>
    <w:p>
      <w:pPr>
        <w:pStyle w:val="Normal"/>
        <w:rPr/>
      </w:pPr>
      <w:r>
        <w:rPr/>
        <w:t>Эта часть работы также осуществляется в Душепопечительском центре врачами-наркологами, психотерапевтами, психологами и продолжается в реабилитационных общинах.</w:t>
      </w:r>
    </w:p>
    <w:p>
      <w:pPr>
        <w:pStyle w:val="Normal"/>
        <w:rPr>
          <w:b/>
          <w:b/>
        </w:rPr>
      </w:pPr>
      <w:r>
        <w:rPr>
          <w:b/>
        </w:rPr>
        <w:t>ТРЕТЬЯ ЧАСТЬ:</w:t>
      </w:r>
    </w:p>
    <w:p>
      <w:pPr>
        <w:pStyle w:val="Normal"/>
        <w:rPr/>
      </w:pPr>
      <w:r>
        <w:rPr/>
        <w:t>а) обсуждение вопросов, касающихся смысла жизни, понятий "грех", "страсть", беседы о христианских добродетелях;</w:t>
      </w:r>
    </w:p>
    <w:p>
      <w:pPr>
        <w:pStyle w:val="Normal"/>
        <w:rPr/>
      </w:pPr>
      <w:r>
        <w:rPr/>
        <w:t>б) духовно-психологическая подготовка к Таинству Исповеди;</w:t>
      </w:r>
    </w:p>
    <w:p>
      <w:pPr>
        <w:pStyle w:val="Normal"/>
        <w:rPr/>
      </w:pPr>
      <w:r>
        <w:rPr/>
        <w:t>в) активная пастырская работа с наркозависимыми.</w:t>
      </w:r>
    </w:p>
    <w:p>
      <w:pPr>
        <w:pStyle w:val="Normal"/>
        <w:rPr/>
      </w:pPr>
      <w:r>
        <w:rPr/>
        <w:t>Эта часть работы осуществляется в Душепопечительском центре, в монастырях, в общинах.</w:t>
      </w:r>
    </w:p>
    <w:p>
      <w:pPr>
        <w:pStyle w:val="Normal"/>
        <w:rPr/>
      </w:pPr>
      <w:r>
        <w:rPr>
          <w:b/>
        </w:rPr>
        <w:t>Третий этап реабилитации</w:t>
      </w:r>
      <w:r>
        <w:rPr/>
        <w:t xml:space="preserve"> - семейно-бытовая и социально-трудовая реабилитация бывших наркозависимых, прошедших второй этап реабилитации и находящихся в состоянии устойчивой ремиссии. Осуществляется после возвращения молодых людей из монастыря, общины или другого места, в котором они были лишены общения с наркозависимой средой. Сотрудники Центра активно помогают в трудоустройстве, психологи и психотерапевты помогают адаптироваться в семье. В случае необходимости проводится терапия по показаниям.</w:t>
      </w:r>
    </w:p>
    <w:p>
      <w:pPr>
        <w:pStyle w:val="Normal"/>
        <w:rPr/>
      </w:pPr>
      <w:r>
        <w:rPr/>
        <w:t>Пастырское окормление проводится на всех этапах реабилитации и включает в себя:</w:t>
      </w:r>
    </w:p>
    <w:p>
      <w:pPr>
        <w:pStyle w:val="Normal"/>
        <w:rPr/>
      </w:pPr>
      <w:r>
        <w:rPr/>
        <w:t>- пастырские собеседования и проповеди;</w:t>
      </w:r>
    </w:p>
    <w:p>
      <w:pPr>
        <w:pStyle w:val="Normal"/>
        <w:rPr/>
      </w:pPr>
      <w:r>
        <w:rPr/>
        <w:t>- занятия в группе по изучению Св. Писания;</w:t>
      </w:r>
    </w:p>
    <w:p>
      <w:pPr>
        <w:pStyle w:val="Normal"/>
        <w:rPr/>
      </w:pPr>
      <w:r>
        <w:rPr/>
        <w:t>- приобщение к церковной жизни. Святые Таинства Крещения, Исповеди, Причастия, Елеосвящение;</w:t>
      </w:r>
    </w:p>
    <w:p>
      <w:pPr>
        <w:pStyle w:val="Normal"/>
        <w:rPr/>
      </w:pPr>
      <w:r>
        <w:rPr/>
        <w:t>- Литургическая жизнь, совершение молебнов, паломнические поездки по святым местам;</w:t>
      </w:r>
    </w:p>
    <w:p>
      <w:pPr>
        <w:pStyle w:val="Normal"/>
        <w:rPr/>
      </w:pPr>
      <w:r>
        <w:rPr/>
        <w:t>- духовная реабилитация и воцерковление в условиях монастыря или реабилитационной общины по монастырскому типу.</w:t>
      </w:r>
    </w:p>
    <w:p>
      <w:pPr>
        <w:pStyle w:val="Normal"/>
        <w:rPr/>
      </w:pPr>
      <w:r>
        <w:rPr/>
        <w:t>Длительность реабилитации индивидуальна и колеблется от б - 7 мес. до 1 - 1,5 - 2 лет. Конечный результат реабилитации зависит от того, остается молодой человек в Церкви или нет. Все остающиеся в Церкви отходят от наркотиков, отходящие от Церкви нередко вновь возвращаются к наркотикам.</w:t>
      </w:r>
    </w:p>
    <w:p>
      <w:pPr>
        <w:pStyle w:val="Normal"/>
        <w:rPr/>
      </w:pPr>
      <w:r>
        <w:rPr/>
      </w:r>
    </w:p>
    <w:p>
      <w:pPr>
        <w:pStyle w:val="Normal"/>
        <w:rPr/>
      </w:pPr>
      <w:r>
        <w:rPr/>
      </w:r>
    </w:p>
    <w:p>
      <w:pPr>
        <w:pStyle w:val="Normal"/>
        <w:rPr/>
      </w:pPr>
      <w:r>
        <w:rPr/>
      </w:r>
    </w:p>
    <w:p>
      <w:pPr>
        <w:pStyle w:val="Heading2"/>
        <w:ind w:hanging="0"/>
        <w:rPr/>
      </w:pPr>
      <w:bookmarkStart w:id="11" w:name="__RefHeading___Toc94456215"/>
      <w:bookmarkEnd w:id="11"/>
      <w:r>
        <w:rPr/>
        <w:t>Список использованной литературы</w:t>
      </w:r>
    </w:p>
    <w:p>
      <w:pPr>
        <w:pStyle w:val="Normal"/>
        <w:rPr/>
      </w:pPr>
      <w:r>
        <w:rPr/>
      </w:r>
    </w:p>
    <w:p>
      <w:pPr>
        <w:pStyle w:val="Normal"/>
        <w:rPr/>
      </w:pPr>
      <w:r>
        <w:rPr/>
        <w:t>[</w:t>
      </w:r>
      <w:r>
        <w:rPr/>
        <w:fldChar w:fldCharType="begin"/>
      </w:r>
      <w:r>
        <w:rPr/>
        <w:instrText xml:space="preserve"> REF _Hlt93905843 \h </w:instrText>
      </w:r>
      <w:r>
        <w:rPr/>
        <w:fldChar w:fldCharType="separate"/>
      </w:r>
      <w:r>
        <w:rPr/>
        <w:t>Error: Reference source not found</w:t>
      </w:r>
      <w:r>
        <w:rPr/>
        <w:fldChar w:fldCharType="end"/>
      </w:r>
      <w:r>
        <w:rPr/>
        <w:t xml:space="preserve">]  </w:t>
      </w:r>
      <w:bookmarkStart w:id="12" w:name="а01"/>
      <w:bookmarkEnd w:id="12"/>
      <w:r>
        <w:rPr/>
        <w:t>Творения иже во святых Василия Великого, архиепископа Кесарии Каппадокийския. 4 изд. Сергиев-Посад, т.4, стр.160.</w:t>
      </w:r>
    </w:p>
    <w:p>
      <w:pPr>
        <w:pStyle w:val="Normal"/>
        <w:rPr/>
      </w:pPr>
      <w:bookmarkStart w:id="13" w:name="а02"/>
      <w:bookmarkEnd w:id="13"/>
      <w:r>
        <w:rPr/>
        <w:t>[</w:t>
      </w:r>
      <w:r>
        <w:rPr/>
        <w:fldChar w:fldCharType="begin"/>
      </w:r>
      <w:r>
        <w:rPr/>
        <w:instrText xml:space="preserve"> REF _Hlt93906042 \h </w:instrText>
      </w:r>
      <w:r>
        <w:rPr/>
        <w:fldChar w:fldCharType="separate"/>
      </w:r>
      <w:r>
        <w:rPr/>
        <w:t>Error: Reference source not found</w:t>
      </w:r>
      <w:r>
        <w:rPr/>
        <w:fldChar w:fldCharType="end"/>
      </w:r>
      <w:r>
        <w:rPr/>
        <w:t>]  Там же, стр.165.</w:t>
      </w:r>
    </w:p>
    <w:p>
      <w:pPr>
        <w:pStyle w:val="Normal"/>
        <w:rPr/>
      </w:pPr>
      <w:bookmarkStart w:id="14" w:name="а03"/>
      <w:bookmarkEnd w:id="14"/>
      <w:r>
        <w:rPr/>
        <w:t>[</w:t>
      </w:r>
      <w:r>
        <w:rPr/>
        <w:fldChar w:fldCharType="begin"/>
      </w:r>
      <w:r>
        <w:rPr/>
        <w:instrText xml:space="preserve"> REF _Hlt93906272 \h </w:instrText>
      </w:r>
      <w:r>
        <w:rPr/>
        <w:fldChar w:fldCharType="separate"/>
      </w:r>
      <w:r>
        <w:rPr/>
        <w:t>Error: Reference source not found</w:t>
      </w:r>
      <w:r>
        <w:rPr/>
        <w:fldChar w:fldCharType="end"/>
      </w:r>
      <w:r>
        <w:rPr/>
        <w:t>] Творения иже во святых отца нашего Иоанна Златоуста, архиепископа Константинопольского.</w:t>
      </w:r>
    </w:p>
    <w:p>
      <w:pPr>
        <w:pStyle w:val="Normal"/>
        <w:rPr/>
      </w:pPr>
      <w:bookmarkStart w:id="15" w:name="а04"/>
      <w:bookmarkEnd w:id="15"/>
      <w:r>
        <w:rPr/>
        <w:t>[</w:t>
      </w:r>
      <w:r>
        <w:rPr/>
        <w:fldChar w:fldCharType="begin"/>
      </w:r>
      <w:r>
        <w:rPr/>
        <w:instrText xml:space="preserve"> REF _Hlt93906347 \h </w:instrText>
      </w:r>
      <w:r>
        <w:rPr/>
        <w:fldChar w:fldCharType="separate"/>
      </w:r>
      <w:r>
        <w:rPr/>
        <w:t>Error: Reference source not found</w:t>
      </w:r>
      <w:r>
        <w:rPr/>
        <w:fldChar w:fldCharType="end"/>
      </w:r>
      <w:r>
        <w:rPr/>
        <w:t>]  Там же, стр.650.</w:t>
      </w:r>
    </w:p>
    <w:p>
      <w:pPr>
        <w:pStyle w:val="Normal"/>
        <w:rPr/>
      </w:pPr>
      <w:r>
        <w:rPr/>
        <w:t>[</w:t>
      </w:r>
      <w:bookmarkStart w:id="16" w:name="а05"/>
      <w:bookmarkEnd w:id="16"/>
      <w:r>
        <w:rPr/>
        <w:fldChar w:fldCharType="begin"/>
      </w:r>
      <w:r>
        <w:rPr/>
        <w:instrText xml:space="preserve"> REF _Hlt93906520 \h </w:instrText>
      </w:r>
      <w:r>
        <w:rPr/>
        <w:fldChar w:fldCharType="separate"/>
      </w:r>
      <w:r>
        <w:rPr/>
        <w:t>Error: Reference source not found</w:t>
      </w:r>
      <w:r>
        <w:rPr/>
        <w:fldChar w:fldCharType="end"/>
      </w:r>
      <w:r>
        <w:rPr/>
        <w:t>]  А.Шопернауэр "Афоризмы житейской мудрости" М., 1990 г.</w:t>
      </w:r>
    </w:p>
    <w:p>
      <w:pPr>
        <w:pStyle w:val="Normal"/>
        <w:rPr/>
      </w:pPr>
      <w:bookmarkStart w:id="17" w:name="а06"/>
      <w:bookmarkEnd w:id="17"/>
      <w:r>
        <w:rPr/>
        <w:t>[</w:t>
      </w:r>
      <w:r>
        <w:rPr/>
        <w:fldChar w:fldCharType="begin"/>
      </w:r>
      <w:r>
        <w:rPr/>
        <w:instrText xml:space="preserve"> REF _Hlt93906616 \h </w:instrText>
      </w:r>
      <w:r>
        <w:rPr/>
        <w:fldChar w:fldCharType="separate"/>
      </w:r>
      <w:r>
        <w:rPr/>
        <w:t>Error: Reference source not found</w:t>
      </w:r>
      <w:r>
        <w:rPr/>
        <w:fldChar w:fldCharType="end"/>
      </w:r>
      <w:r>
        <w:rPr/>
        <w:t>]  Москва, 1995 г.</w:t>
      </w:r>
    </w:p>
    <w:p>
      <w:pPr>
        <w:pStyle w:val="Normal"/>
        <w:rPr/>
      </w:pPr>
      <w:bookmarkStart w:id="18" w:name="а07"/>
      <w:bookmarkEnd w:id="18"/>
      <w:r>
        <w:rPr/>
        <w:t>[</w:t>
      </w:r>
      <w:r>
        <w:rPr/>
        <w:fldChar w:fldCharType="begin"/>
      </w:r>
      <w:r>
        <w:rPr/>
        <w:instrText xml:space="preserve"> REF _Hlt93906655 \h </w:instrText>
      </w:r>
      <w:r>
        <w:rPr/>
        <w:fldChar w:fldCharType="separate"/>
      </w:r>
      <w:r>
        <w:rPr/>
        <w:t>Error: Reference source not found</w:t>
      </w:r>
      <w:r>
        <w:rPr/>
        <w:fldChar w:fldCharType="end"/>
      </w:r>
      <w:r>
        <w:rPr/>
        <w:t>]  "Почему умирают в России...", стр.52.</w:t>
      </w:r>
    </w:p>
    <w:p>
      <w:pPr>
        <w:pStyle w:val="Normal"/>
        <w:rPr/>
      </w:pPr>
      <w:bookmarkStart w:id="19" w:name="а08"/>
      <w:bookmarkEnd w:id="19"/>
      <w:r>
        <w:rPr/>
        <w:t>[</w:t>
      </w:r>
      <w:r>
        <w:rPr/>
        <w:fldChar w:fldCharType="begin"/>
      </w:r>
      <w:r>
        <w:rPr/>
        <w:instrText xml:space="preserve"> REF _Hlt93906699 \h </w:instrText>
      </w:r>
      <w:r>
        <w:rPr/>
        <w:fldChar w:fldCharType="separate"/>
      </w:r>
      <w:r>
        <w:rPr/>
        <w:t>Error: Reference source not found</w:t>
      </w:r>
      <w:r>
        <w:rPr/>
        <w:fldChar w:fldCharType="end"/>
      </w:r>
      <w:r>
        <w:rPr/>
        <w:t>]  Слово "бизнес" я пишу в кавычках, потому, что я более люблю русский язык, как русский человек. Пациент, клиент бизнес, шоп, шоу, миллионер - сугубо нерусские слова. Наши слова - больной, дело, магазин (относительно наше) мне кажется более приемлимыми для слуха русского человека.</w:t>
      </w:r>
    </w:p>
    <w:p>
      <w:pPr>
        <w:pStyle w:val="Normal"/>
        <w:rPr/>
      </w:pPr>
      <w:bookmarkStart w:id="20" w:name="а09"/>
      <w:bookmarkEnd w:id="20"/>
      <w:r>
        <w:rPr/>
        <w:t>[</w:t>
      </w:r>
      <w:r>
        <w:rPr/>
        <w:fldChar w:fldCharType="begin"/>
      </w:r>
      <w:r>
        <w:rPr/>
        <w:instrText xml:space="preserve"> REF _Hlt93907450 \h </w:instrText>
      </w:r>
      <w:r>
        <w:rPr/>
        <w:fldChar w:fldCharType="separate"/>
      </w:r>
      <w:r>
        <w:rPr/>
        <w:t>Error: Reference source not found</w:t>
      </w:r>
      <w:r>
        <w:rPr/>
        <w:fldChar w:fldCharType="end"/>
      </w:r>
      <w:r>
        <w:rPr/>
        <w:t>]  Прп. Иоанна Лествица Сергиев Посад, 1908 г., слово 23, стр.150, 152.</w:t>
      </w:r>
    </w:p>
    <w:p>
      <w:pPr>
        <w:pStyle w:val="Normal"/>
        <w:rPr/>
      </w:pPr>
      <w:bookmarkStart w:id="21" w:name="а10"/>
      <w:bookmarkEnd w:id="21"/>
      <w:r>
        <w:rPr/>
        <w:t>[</w:t>
      </w:r>
      <w:r>
        <w:rPr/>
        <w:fldChar w:fldCharType="begin"/>
      </w:r>
      <w:r>
        <w:rPr/>
        <w:instrText xml:space="preserve"> REF _Hlt93907690 \h </w:instrText>
      </w:r>
      <w:r>
        <w:rPr/>
        <w:fldChar w:fldCharType="separate"/>
      </w:r>
      <w:r>
        <w:rPr/>
        <w:t>Error: Reference source not found</w:t>
      </w:r>
      <w:r>
        <w:rPr/>
        <w:fldChar w:fldCharType="end"/>
      </w:r>
      <w:r>
        <w:rPr/>
        <w:t>]  Издание Братства во имя ев князя Александра Невского Нижний Новгород, 1996 г.</w:t>
      </w:r>
    </w:p>
    <w:p>
      <w:pPr>
        <w:pStyle w:val="Normal"/>
        <w:rPr/>
      </w:pPr>
      <w:bookmarkStart w:id="22" w:name="а11"/>
      <w:bookmarkEnd w:id="22"/>
      <w:r>
        <w:rPr/>
        <w:t>[</w:t>
      </w:r>
      <w:r>
        <w:rPr/>
        <w:fldChar w:fldCharType="begin"/>
      </w:r>
      <w:r>
        <w:rPr/>
        <w:instrText xml:space="preserve"> REF _Hlt93907819 \h </w:instrText>
      </w:r>
      <w:r>
        <w:rPr/>
        <w:fldChar w:fldCharType="separate"/>
      </w:r>
      <w:r>
        <w:rPr/>
        <w:t>Error: Reference source not found</w:t>
      </w:r>
      <w:r>
        <w:rPr/>
        <w:fldChar w:fldCharType="end"/>
      </w:r>
      <w:r>
        <w:rPr/>
        <w:t>]  Отечник, избранные изречения святых иноков и повести из жизни их, собранные епископом Игнатием (Брянчаниновым). СПб., 1903 г., стр.210.</w:t>
      </w:r>
    </w:p>
    <w:p>
      <w:pPr>
        <w:pStyle w:val="Normal"/>
        <w:rPr/>
      </w:pPr>
      <w:bookmarkStart w:id="23" w:name="а12"/>
      <w:bookmarkEnd w:id="23"/>
      <w:r>
        <w:rPr/>
        <w:t>[</w:t>
      </w:r>
      <w:r>
        <w:rPr/>
        <w:fldChar w:fldCharType="begin"/>
      </w:r>
      <w:r>
        <w:rPr/>
        <w:instrText xml:space="preserve"> REF _Hlt93907870 \h </w:instrText>
      </w:r>
      <w:r>
        <w:rPr/>
        <w:fldChar w:fldCharType="separate"/>
      </w:r>
      <w:r>
        <w:rPr/>
        <w:t>Error: Reference source not found</w:t>
      </w:r>
      <w:r>
        <w:rPr/>
        <w:fldChar w:fldCharType="end"/>
      </w:r>
      <w:r>
        <w:rPr/>
        <w:t>]  Творения Святого Исидора Полусиота. М., 1859, ч.1, стр.207.</w:t>
      </w:r>
    </w:p>
    <w:p>
      <w:pPr>
        <w:pStyle w:val="Normal"/>
        <w:rPr/>
      </w:pPr>
      <w:bookmarkStart w:id="24" w:name="а13"/>
      <w:bookmarkEnd w:id="24"/>
      <w:r>
        <w:rPr/>
        <w:t>[</w:t>
      </w:r>
      <w:r>
        <w:rPr/>
        <w:fldChar w:fldCharType="begin"/>
      </w:r>
      <w:r>
        <w:rPr/>
        <w:instrText xml:space="preserve"> REF _Hlt93907913 \h </w:instrText>
      </w:r>
      <w:r>
        <w:rPr/>
        <w:fldChar w:fldCharType="separate"/>
      </w:r>
      <w:r>
        <w:rPr/>
        <w:t>Error: Reference source not found</w:t>
      </w:r>
      <w:r>
        <w:rPr/>
        <w:fldChar w:fldCharType="end"/>
      </w:r>
      <w:r>
        <w:rPr/>
        <w:t>]  "Православие", Коломна, Свято-Троицкий, Ново-Голутвин монастырь, 1995 г.</w:t>
      </w:r>
    </w:p>
    <w:p>
      <w:pPr>
        <w:pStyle w:val="Normal"/>
        <w:rPr/>
      </w:pPr>
      <w:bookmarkStart w:id="25" w:name="а14"/>
      <w:bookmarkEnd w:id="25"/>
      <w:r>
        <w:rPr/>
        <w:t>[</w:t>
      </w:r>
      <w:r>
        <w:rPr/>
        <w:fldChar w:fldCharType="begin"/>
      </w:r>
      <w:r>
        <w:rPr/>
        <w:instrText xml:space="preserve"> REF _Hlt93907957 \h </w:instrText>
      </w:r>
      <w:r>
        <w:rPr/>
        <w:fldChar w:fldCharType="separate"/>
      </w:r>
      <w:r>
        <w:rPr/>
        <w:t>Error: Reference source not found</w:t>
      </w:r>
      <w:r>
        <w:rPr/>
        <w:fldChar w:fldCharType="end"/>
      </w:r>
      <w:r>
        <w:rPr/>
        <w:t>]  Ж.Г.Шаталова. Целебное питание. М., 1995 г.</w:t>
      </w:r>
    </w:p>
    <w:p>
      <w:pPr>
        <w:pStyle w:val="Normal"/>
        <w:rPr/>
      </w:pPr>
      <w:bookmarkStart w:id="26" w:name="а15"/>
      <w:bookmarkEnd w:id="26"/>
      <w:r>
        <w:rPr/>
        <w:t>[</w:t>
      </w:r>
      <w:r>
        <w:rPr/>
        <w:fldChar w:fldCharType="begin"/>
      </w:r>
      <w:r>
        <w:rPr/>
        <w:instrText xml:space="preserve"> REF _Hlt93908000 \h </w:instrText>
      </w:r>
      <w:r>
        <w:rPr/>
        <w:fldChar w:fldCharType="separate"/>
      </w:r>
      <w:r>
        <w:rPr/>
        <w:t>Error: Reference source not found</w:t>
      </w:r>
      <w:r>
        <w:rPr/>
        <w:fldChar w:fldCharType="end"/>
      </w:r>
      <w:r>
        <w:rPr/>
        <w:t>]  Комышев В.А. Эволюционный аспект использования голодания в предубеждении и лечении заболеваний. В кн. "Разгрузочно-диетическая терапия в клинике внутренних болезней". М., 1993, стр.17-18.</w:t>
      </w:r>
    </w:p>
    <w:p>
      <w:pPr>
        <w:pStyle w:val="Normal"/>
        <w:rPr/>
      </w:pPr>
      <w:bookmarkStart w:id="27" w:name="а16"/>
      <w:bookmarkEnd w:id="27"/>
      <w:r>
        <w:rPr/>
        <w:t>[</w:t>
      </w:r>
      <w:r>
        <w:rPr/>
        <w:fldChar w:fldCharType="begin"/>
      </w:r>
      <w:r>
        <w:rPr/>
        <w:instrText xml:space="preserve"> REF _Hlt93908316 \h </w:instrText>
      </w:r>
      <w:r>
        <w:rPr/>
        <w:fldChar w:fldCharType="separate"/>
      </w:r>
      <w:r>
        <w:rPr/>
        <w:t>Error: Reference source not found</w:t>
      </w:r>
      <w:r>
        <w:rPr/>
        <w:fldChar w:fldCharType="end"/>
      </w:r>
      <w:r>
        <w:rPr/>
        <w:t>]  Мещерякова В.А. Динамика клинико-метаболических нарушений.</w:t>
      </w:r>
    </w:p>
    <w:p>
      <w:pPr>
        <w:pStyle w:val="Normal"/>
        <w:rPr/>
      </w:pPr>
      <w:bookmarkStart w:id="28" w:name="а17"/>
      <w:bookmarkEnd w:id="28"/>
      <w:r>
        <w:rPr/>
        <w:t>[</w:t>
      </w:r>
      <w:r>
        <w:rPr/>
        <w:fldChar w:fldCharType="begin"/>
      </w:r>
      <w:r>
        <w:rPr/>
        <w:instrText xml:space="preserve"> REF _Hlt93908481 \h </w:instrText>
      </w:r>
      <w:r>
        <w:rPr/>
        <w:fldChar w:fldCharType="separate"/>
      </w:r>
      <w:r>
        <w:rPr/>
        <w:t>Error: Reference source not found</w:t>
      </w:r>
      <w:r>
        <w:rPr/>
        <w:fldChar w:fldCharType="end"/>
      </w:r>
      <w:r>
        <w:rPr/>
        <w:t>]  Амосов. Преодоление старости. Издат. "Будь здоров", 1996 г.</w:t>
      </w:r>
    </w:p>
    <w:p>
      <w:pPr>
        <w:pStyle w:val="Normal"/>
        <w:rPr/>
      </w:pPr>
      <w:bookmarkStart w:id="29" w:name="а18"/>
      <w:bookmarkEnd w:id="29"/>
      <w:r>
        <w:rPr/>
        <w:t>[</w:t>
      </w:r>
      <w:r>
        <w:rPr/>
        <w:fldChar w:fldCharType="begin"/>
      </w:r>
      <w:r>
        <w:rPr/>
        <w:instrText xml:space="preserve"> REF _Hlt93908613 \h </w:instrText>
      </w:r>
      <w:r>
        <w:rPr/>
        <w:fldChar w:fldCharType="separate"/>
      </w:r>
      <w:r>
        <w:rPr/>
        <w:t>Error: Reference source not found</w:t>
      </w:r>
      <w:r>
        <w:rPr/>
        <w:fldChar w:fldCharType="end"/>
      </w:r>
      <w:r>
        <w:rPr/>
        <w:t>]  Дневник последнего духовника Оптиной пустыни. СПб., 1994 г.</w:t>
      </w:r>
    </w:p>
    <w:p>
      <w:pPr>
        <w:pStyle w:val="Normal"/>
        <w:rPr/>
      </w:pPr>
      <w:bookmarkStart w:id="30" w:name="а19"/>
      <w:bookmarkEnd w:id="30"/>
      <w:r>
        <w:rPr/>
        <w:t>[</w:t>
      </w:r>
      <w:r>
        <w:rPr/>
        <w:fldChar w:fldCharType="begin"/>
      </w:r>
      <w:r>
        <w:rPr/>
        <w:instrText xml:space="preserve"> REF _Hlt93908684 \h </w:instrText>
      </w:r>
      <w:r>
        <w:rPr/>
        <w:fldChar w:fldCharType="separate"/>
      </w:r>
      <w:r>
        <w:rPr/>
        <w:t>Error: Reference source not found</w:t>
      </w:r>
      <w:r>
        <w:rPr/>
        <w:fldChar w:fldCharType="end"/>
      </w:r>
      <w:r>
        <w:rPr/>
        <w:t>]  Н.Д.Гурьев. "О добре и зле". Заметки православного мирянина. М., 1990 г., стр.84.</w:t>
      </w:r>
    </w:p>
    <w:p>
      <w:pPr>
        <w:pStyle w:val="Normal"/>
        <w:rPr/>
      </w:pPr>
      <w:bookmarkStart w:id="31" w:name="а20"/>
      <w:bookmarkEnd w:id="31"/>
      <w:r>
        <w:rPr/>
        <w:t>[</w:t>
      </w:r>
      <w:r>
        <w:rPr/>
        <w:fldChar w:fldCharType="begin"/>
      </w:r>
      <w:r>
        <w:rPr/>
        <w:instrText xml:space="preserve"> REF _Hlt93908799 \h </w:instrText>
      </w:r>
      <w:r>
        <w:rPr/>
        <w:fldChar w:fldCharType="separate"/>
      </w:r>
      <w:r>
        <w:rPr/>
        <w:t>Error: Reference source not found</w:t>
      </w:r>
      <w:r>
        <w:rPr/>
        <w:fldChar w:fldCharType="end"/>
      </w:r>
      <w:r>
        <w:rPr/>
        <w:t>]  Н.Д.Гурьев. "О добре и эле". Заметки православного мирянина. М., 1990 г., стр.84.</w:t>
      </w:r>
    </w:p>
    <w:sectPr>
      <w:headerReference w:type="default" r:id="rId5"/>
      <w:footerReference w:type="default" r:id="rId6"/>
      <w:type w:val="nextPage"/>
      <w:pgSz w:w="11906" w:h="16838"/>
      <w:pgMar w:left="1134"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60" w:after="100"/>
      <w:ind w:hanging="0"/>
      <w:jc w:val="center"/>
      <w:outlineLvl w:val="0"/>
    </w:pPr>
    <w:rPr>
      <w:rFonts w:ascii="Arial" w:hAnsi="Arial" w:cs="Arial"/>
      <w:b/>
      <w:kern w:val="2"/>
      <w:sz w:val="32"/>
    </w:rPr>
  </w:style>
  <w:style w:type="paragraph" w:styleId="Heading2">
    <w:name w:val="Heading 2"/>
    <w:basedOn w:val="Normal"/>
    <w:next w:val="TextBody"/>
    <w:qFormat/>
    <w:pPr>
      <w:numPr>
        <w:ilvl w:val="1"/>
        <w:numId w:val="1"/>
      </w:numPr>
      <w:spacing w:before="160" w:after="100"/>
      <w:ind w:hanging="0"/>
      <w:jc w:val="center"/>
      <w:outlineLvl w:val="1"/>
    </w:pPr>
    <w:rPr>
      <w:b/>
      <w:sz w:val="28"/>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sz w:val="32"/>
      <w:lang w:eastAsia="zh-CN"/>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Знак примечания"/>
    <w:basedOn w:val="Style9"/>
    <w:qFormat/>
    <w:rPr>
      <w:sz w:val="16"/>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сдвинутый"/>
    <w:basedOn w:val="Normal"/>
    <w:qFormat/>
    <w:pPr>
      <w:ind w:left="720" w:firstLine="720"/>
      <w:jc w:val="both"/>
    </w:pPr>
    <w:rPr>
      <w:color w:val="000000"/>
    </w:rPr>
  </w:style>
  <w:style w:type="paragraph" w:styleId="Endnote">
    <w:name w:val="Endnote Text"/>
    <w:basedOn w:val="Normal"/>
    <w:pPr/>
    <w:rPr>
      <w:sz w:val="20"/>
    </w:rPr>
  </w:style>
  <w:style w:type="paragraph" w:styleId="Contents2">
    <w:name w:val="TOC 2"/>
    <w:basedOn w:val="Normal"/>
    <w:next w:val="Normal"/>
    <w:pPr>
      <w:spacing w:before="240" w:after="0"/>
      <w:jc w:val="left"/>
    </w:pPr>
    <w:rPr>
      <w:b/>
      <w:sz w:val="20"/>
    </w:rPr>
  </w:style>
  <w:style w:type="paragraph" w:styleId="Contents1">
    <w:name w:val="TOC 1"/>
    <w:basedOn w:val="Normal"/>
    <w:next w:val="Normal"/>
    <w:pPr>
      <w:spacing w:before="360" w:after="0"/>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240" w:firstLine="284"/>
      <w:jc w:val="left"/>
    </w:pPr>
    <w:rPr>
      <w:sz w:val="20"/>
    </w:rPr>
  </w:style>
  <w:style w:type="paragraph" w:styleId="Style12">
    <w:name w:val="Эпиграф"/>
    <w:basedOn w:val="Normal"/>
    <w:qFormat/>
    <w:pPr>
      <w:spacing w:before="100" w:after="100"/>
      <w:ind w:left="2268" w:hanging="0"/>
    </w:pPr>
    <w:rPr/>
  </w:style>
  <w:style w:type="paragraph" w:styleId="Footnote">
    <w:name w:val="Footnote Text"/>
    <w:basedOn w:val="Normal"/>
    <w:pPr/>
    <w:rPr>
      <w:sz w:val="18"/>
    </w:rPr>
  </w:style>
  <w:style w:type="paragraph" w:styleId="TextBodyIndent">
    <w:name w:val="Body Text Indent"/>
    <w:basedOn w:val="Normal"/>
    <w:pPr>
      <w:ind w:firstLine="284"/>
    </w:pPr>
    <w:rPr/>
  </w:style>
  <w:style w:type="paragraph" w:styleId="Contents4">
    <w:name w:val="TOC 4"/>
    <w:basedOn w:val="Normal"/>
    <w:next w:val="Normal"/>
    <w:pPr>
      <w:ind w:left="480" w:firstLine="284"/>
      <w:jc w:val="left"/>
    </w:pPr>
    <w:rPr>
      <w:sz w:val="20"/>
    </w:rPr>
  </w:style>
  <w:style w:type="paragraph" w:styleId="1">
    <w:name w:val="Стиль1"/>
    <w:basedOn w:val="Normal"/>
    <w:qFormat/>
    <w:pPr>
      <w:ind w:hanging="0"/>
      <w:jc w:val="right"/>
    </w:pPr>
    <w:rPr/>
  </w:style>
  <w:style w:type="paragraph" w:styleId="Style13">
    <w:name w:val="Цитаты"/>
    <w:basedOn w:val="Normal"/>
    <w:qFormat/>
    <w:pPr>
      <w:ind w:left="357" w:right="357" w:firstLine="284"/>
      <w:jc w:val="left"/>
    </w:pPr>
    <w:rPr>
      <w:b/>
    </w:rPr>
  </w:style>
  <w:style w:type="paragraph" w:styleId="Style14">
    <w:name w:val="Текст примечания"/>
    <w:basedOn w:val="Normal"/>
    <w:qFormat/>
    <w:pPr/>
    <w:rPr>
      <w:sz w:val="20"/>
    </w:rPr>
  </w:style>
  <w:style w:type="paragraph" w:styleId="Contents5">
    <w:name w:val="TOC 5"/>
    <w:basedOn w:val="Normal"/>
    <w:next w:val="Normal"/>
    <w:pPr>
      <w:ind w:left="720" w:firstLine="284"/>
      <w:jc w:val="left"/>
    </w:pPr>
    <w:rPr>
      <w:sz w:val="20"/>
    </w:rPr>
  </w:style>
  <w:style w:type="paragraph" w:styleId="Contents6">
    <w:name w:val="TOC 6"/>
    <w:basedOn w:val="Normal"/>
    <w:next w:val="Normal"/>
    <w:pPr>
      <w:ind w:left="960" w:firstLine="284"/>
      <w:jc w:val="left"/>
    </w:pPr>
    <w:rPr>
      <w:sz w:val="20"/>
    </w:rPr>
  </w:style>
  <w:style w:type="paragraph" w:styleId="Contents7">
    <w:name w:val="TOC 7"/>
    <w:basedOn w:val="Normal"/>
    <w:next w:val="Normal"/>
    <w:pPr>
      <w:ind w:left="1200" w:firstLine="284"/>
      <w:jc w:val="left"/>
    </w:pPr>
    <w:rPr>
      <w:sz w:val="20"/>
    </w:rPr>
  </w:style>
  <w:style w:type="paragraph" w:styleId="Contents8">
    <w:name w:val="TOC 8"/>
    <w:basedOn w:val="Normal"/>
    <w:next w:val="Normal"/>
    <w:pPr>
      <w:ind w:left="1440" w:firstLine="284"/>
      <w:jc w:val="left"/>
    </w:pPr>
    <w:rPr>
      <w:sz w:val="20"/>
    </w:rPr>
  </w:style>
  <w:style w:type="paragraph" w:styleId="Contents9">
    <w:name w:val="TOC 9"/>
    <w:basedOn w:val="Normal"/>
    <w:next w:val="Normal"/>
    <w:pPr>
      <w:ind w:left="1680" w:firstLine="284"/>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9:53:00Z</dcterms:created>
  <dc:creator>Ludmila</dc:creator>
  <dc:description/>
  <cp:keywords/>
  <dc:language>en-US</dc:language>
  <cp:lastModifiedBy>Cool</cp:lastModifiedBy>
  <cp:lastPrinted>2005-07-17T16:23:00Z</cp:lastPrinted>
  <dcterms:modified xsi:type="dcterms:W3CDTF">2005-12-05T18:06:00Z</dcterms:modified>
  <cp:revision>27</cp:revision>
  <dc:subject/>
  <dc:title>Иеромонах Анатолий (Берестов)</dc:title>
</cp:coreProperties>
</file>