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lang w:val="ru-RU"/>
        </w:rPr>
      </w:pPr>
      <w:r>
        <w:rPr>
          <w:lang w:val="ru-RU"/>
        </w:rPr>
        <w:t>Иеромонах Анатолий</w:t>
      </w:r>
    </w:p>
    <w:p>
      <w:pPr>
        <w:pStyle w:val="Heading1"/>
        <w:ind w:hanging="0"/>
        <w:rPr>
          <w:lang w:val="ru-RU"/>
        </w:rPr>
      </w:pPr>
      <w:r>
        <w:rPr>
          <w:lang w:val="ru-RU"/>
        </w:rPr>
        <w:t>(Берестов)</w:t>
      </w:r>
    </w:p>
    <w:p>
      <w:pPr>
        <w:pStyle w:val="Normal"/>
        <w:rPr>
          <w:lang w:val="ru-RU"/>
        </w:rPr>
      </w:pPr>
      <w:r>
        <w:rPr>
          <w:lang w:val="ru-RU"/>
        </w:rPr>
      </w:r>
    </w:p>
    <w:p>
      <w:pPr>
        <w:pStyle w:val="Heading1"/>
        <w:ind w:hanging="0"/>
        <w:rPr>
          <w:lang w:val="ru-RU"/>
        </w:rPr>
      </w:pPr>
      <w:r>
        <w:rPr>
          <w:lang w:val="ru-RU"/>
        </w:rPr>
        <w:t>Алевтина Печерская</w:t>
      </w:r>
    </w:p>
    <w:p>
      <w:pPr>
        <w:pStyle w:val="Normal"/>
        <w:rPr>
          <w:lang w:val="ru-RU"/>
        </w:rPr>
      </w:pPr>
      <w:r>
        <w:rPr>
          <w:lang w:val="ru-RU"/>
        </w:rPr>
      </w:r>
    </w:p>
    <w:p>
      <w:pPr>
        <w:pStyle w:val="Normal"/>
        <w:rPr/>
      </w:pPr>
      <w:r>
        <w:rPr/>
      </w:r>
    </w:p>
    <w:p>
      <w:pPr>
        <w:pStyle w:val="Normal"/>
        <w:rPr/>
      </w:pPr>
      <w:r>
        <w:rPr/>
      </w:r>
    </w:p>
    <w:p>
      <w:pPr>
        <w:pStyle w:val="Heading1"/>
        <w:ind w:hanging="0"/>
        <w:rPr>
          <w:sz w:val="56"/>
          <w:lang w:val="ru-RU"/>
        </w:rPr>
      </w:pPr>
      <w:r>
        <w:rPr>
          <w:sz w:val="56"/>
          <w:lang w:val="ru-RU"/>
        </w:rPr>
        <w:t>"Православные колдуны" –</w:t>
      </w:r>
    </w:p>
    <w:p>
      <w:pPr>
        <w:pStyle w:val="Heading1"/>
        <w:ind w:hanging="0"/>
        <w:rPr>
          <w:sz w:val="56"/>
          <w:lang w:val="ru-RU"/>
        </w:rPr>
      </w:pPr>
      <w:r>
        <w:rPr>
          <w:sz w:val="56"/>
          <w:lang w:val="ru-RU"/>
        </w:rPr>
        <w:t xml:space="preserve">кто они? </w:t>
      </w:r>
    </w:p>
    <w:p>
      <w:pPr>
        <w:pStyle w:val="Normal"/>
        <w:rPr>
          <w:sz w:val="56"/>
          <w:lang w:val="ru-RU"/>
        </w:rPr>
      </w:pPr>
      <w:r>
        <w:rPr>
          <w:sz w:val="56"/>
          <w:lang w:val="ru-RU"/>
        </w:rPr>
      </w:r>
    </w:p>
    <w:p>
      <w:pPr>
        <w:pStyle w:val="Normal"/>
        <w:rPr/>
      </w:pPr>
      <w:r>
        <w:rPr/>
      </w:r>
    </w:p>
    <w:p>
      <w:pPr>
        <w:pStyle w:val="Normal"/>
        <w:rPr/>
      </w:pPr>
      <w:r>
        <w:rPr/>
      </w:r>
    </w:p>
    <w:sdt>
      <w:sdtPr>
        <w:docPartObj>
          <w:docPartGallery w:val="Table of Contents"/>
          <w:docPartUnique w:val="true"/>
        </w:docPartObj>
      </w:sdtPr>
      <w:sdtContent>
        <w:p>
          <w:pPr>
            <w:pStyle w:val="Contents2"/>
            <w:tabs>
              <w:tab w:val="clear" w:pos="720"/>
              <w:tab w:val="right" w:pos="9344" w:leader="dot"/>
            </w:tabs>
            <w:rPr/>
          </w:pPr>
          <w:r>
            <w:fldChar w:fldCharType="begin"/>
          </w:r>
          <w:r>
            <w:rPr/>
            <w:instrText xml:space="preserve"> TOC \o "2-3" </w:instrText>
          </w:r>
          <w:r>
            <w:rPr/>
            <w:fldChar w:fldCharType="separate"/>
          </w:r>
          <w:r>
            <w:rPr/>
            <w:t>Вместо предисловия  НЕЛЬЗЯ СЛУЖИТЬ И БОГУ, И ДЬЯВОЛУ</w:t>
            <w:tab/>
          </w:r>
          <w:hyperlink w:anchor="__RefHeading___Toc98217047">
            <w:r>
              <w:rPr>
                <w:rStyle w:val="IndexLink"/>
              </w:rPr>
              <w:t>2</w:t>
            </w:r>
          </w:hyperlink>
        </w:p>
        <w:p>
          <w:pPr>
            <w:pStyle w:val="Contents2"/>
            <w:tabs>
              <w:tab w:val="clear" w:pos="720"/>
              <w:tab w:val="right" w:pos="9344" w:leader="dot"/>
            </w:tabs>
            <w:rPr/>
          </w:pPr>
          <w:r>
            <w:rPr/>
            <w:t>1. ЭКСТРАСЕНСЫ И БИОЭНЕРГОТЕРАПЕВТЫ –  ЧЕРНЫЕ МАГИ ИЛИ КОЛДУНЫ</w:t>
            <w:tab/>
          </w:r>
          <w:hyperlink w:anchor="__RefHeading___Toc98217048">
            <w:r>
              <w:rPr>
                <w:rStyle w:val="IndexLink"/>
              </w:rPr>
              <w:t>3</w:t>
            </w:r>
          </w:hyperlink>
        </w:p>
        <w:p>
          <w:pPr>
            <w:pStyle w:val="Contents3"/>
            <w:tabs>
              <w:tab w:val="clear" w:pos="720"/>
              <w:tab w:val="right" w:pos="9344" w:leader="dot"/>
            </w:tabs>
            <w:rPr>
              <w:lang w:val="en-US" w:eastAsia="en-US"/>
            </w:rPr>
          </w:pPr>
          <w:r>
            <w:rPr>
              <w:lang w:val="en-US" w:eastAsia="en-US"/>
            </w:rPr>
            <w:t xml:space="preserve">● </w:t>
          </w:r>
          <w:r>
            <w:rPr>
              <w:lang w:val="en-US" w:eastAsia="en-US"/>
            </w:rPr>
            <w:t>Что такое «черная магия»</w:t>
            <w:tab/>
          </w:r>
          <w:hyperlink w:anchor="__RefHeading___Toc98217049">
            <w:r>
              <w:rPr>
                <w:rStyle w:val="IndexLink"/>
                <w:lang w:val="en-US" w:eastAsia="en-US"/>
              </w:rPr>
              <w:t>5</w:t>
            </w:r>
          </w:hyperlink>
        </w:p>
        <w:p>
          <w:pPr>
            <w:pStyle w:val="Contents3"/>
            <w:tabs>
              <w:tab w:val="clear" w:pos="720"/>
              <w:tab w:val="right" w:pos="9344" w:leader="dot"/>
            </w:tabs>
            <w:rPr>
              <w:lang w:val="en-US" w:eastAsia="en-US"/>
            </w:rPr>
          </w:pPr>
          <w:r>
            <w:rPr>
              <w:lang w:val="en-US" w:eastAsia="en-US"/>
            </w:rPr>
            <w:t xml:space="preserve">● </w:t>
          </w:r>
          <w:r>
            <w:rPr>
              <w:lang w:val="en-US" w:eastAsia="en-US"/>
            </w:rPr>
            <w:t>Магия и современные экстрасенсы</w:t>
            <w:tab/>
          </w:r>
          <w:hyperlink w:anchor="__RefHeading___Toc98217050">
            <w:r>
              <w:rPr>
                <w:rStyle w:val="IndexLink"/>
                <w:lang w:val="en-US" w:eastAsia="en-US"/>
              </w:rPr>
              <w:t>6</w:t>
            </w:r>
          </w:hyperlink>
        </w:p>
        <w:p>
          <w:pPr>
            <w:pStyle w:val="Contents3"/>
            <w:tabs>
              <w:tab w:val="clear" w:pos="720"/>
              <w:tab w:val="right" w:pos="9344" w:leader="dot"/>
            </w:tabs>
            <w:rPr>
              <w:lang w:val="en-US" w:eastAsia="en-US"/>
            </w:rPr>
          </w:pPr>
          <w:r>
            <w:rPr>
              <w:lang w:val="en-US" w:eastAsia="en-US"/>
            </w:rPr>
            <w:t xml:space="preserve">● </w:t>
          </w:r>
          <w:r>
            <w:rPr>
              <w:lang w:val="en-US" w:eastAsia="en-US"/>
            </w:rPr>
            <w:t>Расстреляем болезнь пушкой из Шамбалы</w:t>
            <w:tab/>
          </w:r>
          <w:hyperlink w:anchor="__RefHeading___Toc98217051">
            <w:r>
              <w:rPr>
                <w:rStyle w:val="IndexLink"/>
                <w:lang w:val="en-US" w:eastAsia="en-US"/>
              </w:rPr>
              <w:t>8</w:t>
            </w:r>
          </w:hyperlink>
        </w:p>
        <w:p>
          <w:pPr>
            <w:pStyle w:val="Contents3"/>
            <w:tabs>
              <w:tab w:val="clear" w:pos="720"/>
              <w:tab w:val="right" w:pos="9344" w:leader="dot"/>
            </w:tabs>
            <w:rPr>
              <w:lang w:val="en-US" w:eastAsia="en-US"/>
            </w:rPr>
          </w:pPr>
          <w:r>
            <w:rPr>
              <w:lang w:val="en-US" w:eastAsia="en-US"/>
            </w:rPr>
            <w:t xml:space="preserve">● </w:t>
          </w:r>
          <w:r>
            <w:rPr>
              <w:lang w:val="en-US" w:eastAsia="en-US"/>
            </w:rPr>
            <w:t>Спешите стать богочеловеком</w:t>
            <w:tab/>
          </w:r>
          <w:hyperlink w:anchor="__RefHeading___Toc98217052">
            <w:r>
              <w:rPr>
                <w:rStyle w:val="IndexLink"/>
                <w:lang w:val="en-US" w:eastAsia="en-US"/>
              </w:rPr>
              <w:t>12</w:t>
            </w:r>
          </w:hyperlink>
        </w:p>
        <w:p>
          <w:pPr>
            <w:pStyle w:val="Contents3"/>
            <w:tabs>
              <w:tab w:val="clear" w:pos="720"/>
              <w:tab w:val="right" w:pos="9344" w:leader="dot"/>
            </w:tabs>
            <w:rPr>
              <w:lang w:val="en-US" w:eastAsia="en-US"/>
            </w:rPr>
          </w:pPr>
          <w:r>
            <w:rPr>
              <w:lang w:val="en-US" w:eastAsia="en-US"/>
            </w:rPr>
            <w:t xml:space="preserve">● </w:t>
          </w:r>
          <w:r>
            <w:rPr>
              <w:lang w:val="en-US" w:eastAsia="en-US"/>
            </w:rPr>
            <w:t>Магический бандитизм, или криминал в магии</w:t>
            <w:tab/>
          </w:r>
          <w:hyperlink w:anchor="__RefHeading___Toc98217053">
            <w:r>
              <w:rPr>
                <w:rStyle w:val="IndexLink"/>
                <w:lang w:val="en-US" w:eastAsia="en-US"/>
              </w:rPr>
              <w:t>16</w:t>
            </w:r>
          </w:hyperlink>
        </w:p>
        <w:p>
          <w:pPr>
            <w:pStyle w:val="Contents3"/>
            <w:tabs>
              <w:tab w:val="clear" w:pos="720"/>
              <w:tab w:val="right" w:pos="9344" w:leader="dot"/>
            </w:tabs>
            <w:rPr>
              <w:lang w:val="en-US" w:eastAsia="en-US"/>
            </w:rPr>
          </w:pPr>
          <w:r>
            <w:rPr>
              <w:lang w:val="en-US" w:eastAsia="en-US"/>
            </w:rPr>
            <w:t xml:space="preserve">● </w:t>
          </w:r>
          <w:r>
            <w:rPr>
              <w:lang w:val="en-US" w:eastAsia="en-US"/>
            </w:rPr>
            <w:t>Христианство и магия</w:t>
            <w:tab/>
          </w:r>
          <w:hyperlink w:anchor="__RefHeading___Toc98217054">
            <w:r>
              <w:rPr>
                <w:rStyle w:val="IndexLink"/>
                <w:lang w:val="en-US" w:eastAsia="en-US"/>
              </w:rPr>
              <w:t>18</w:t>
            </w:r>
          </w:hyperlink>
        </w:p>
        <w:p>
          <w:pPr>
            <w:pStyle w:val="Contents3"/>
            <w:tabs>
              <w:tab w:val="clear" w:pos="720"/>
              <w:tab w:val="right" w:pos="9344" w:leader="dot"/>
            </w:tabs>
            <w:rPr>
              <w:lang w:val="en-US" w:eastAsia="en-US"/>
            </w:rPr>
          </w:pPr>
          <w:r>
            <w:rPr>
              <w:lang w:val="en-US" w:eastAsia="en-US"/>
            </w:rPr>
            <w:t xml:space="preserve">● </w:t>
          </w:r>
          <w:r>
            <w:rPr>
              <w:lang w:val="en-US" w:eastAsia="en-US"/>
            </w:rPr>
            <w:t>«Будь непорочен пред Господом Богом твоим»</w:t>
            <w:tab/>
          </w:r>
          <w:hyperlink w:anchor="__RefHeading___Toc98217055">
            <w:r>
              <w:rPr>
                <w:rStyle w:val="IndexLink"/>
                <w:lang w:val="en-US" w:eastAsia="en-US"/>
              </w:rPr>
              <w:t>21</w:t>
            </w:r>
          </w:hyperlink>
        </w:p>
        <w:p>
          <w:pPr>
            <w:pStyle w:val="Contents3"/>
            <w:tabs>
              <w:tab w:val="clear" w:pos="720"/>
              <w:tab w:val="right" w:pos="9344" w:leader="dot"/>
            </w:tabs>
            <w:rPr>
              <w:lang w:val="en-US" w:eastAsia="en-US"/>
            </w:rPr>
          </w:pPr>
          <w:r>
            <w:rPr>
              <w:lang w:val="en-US" w:eastAsia="en-US"/>
            </w:rPr>
            <w:t xml:space="preserve">● </w:t>
          </w:r>
          <w:r>
            <w:rPr>
              <w:lang w:val="en-US" w:eastAsia="en-US"/>
            </w:rPr>
            <w:t>Православность «православного» митрополита</w:t>
            <w:tab/>
          </w:r>
          <w:hyperlink w:anchor="__RefHeading___Toc98217056">
            <w:r>
              <w:rPr>
                <w:rStyle w:val="IndexLink"/>
                <w:lang w:val="en-US" w:eastAsia="en-US"/>
              </w:rPr>
              <w:t>24</w:t>
            </w:r>
          </w:hyperlink>
        </w:p>
        <w:p>
          <w:pPr>
            <w:pStyle w:val="Contents3"/>
            <w:tabs>
              <w:tab w:val="clear" w:pos="720"/>
              <w:tab w:val="right" w:pos="9344" w:leader="dot"/>
            </w:tabs>
            <w:rPr>
              <w:lang w:val="en-US" w:eastAsia="en-US"/>
            </w:rPr>
          </w:pPr>
          <w:r>
            <w:rPr>
              <w:lang w:val="en-US" w:eastAsia="en-US"/>
            </w:rPr>
            <w:t xml:space="preserve">● </w:t>
          </w:r>
          <w:r>
            <w:rPr>
              <w:lang w:val="en-US" w:eastAsia="en-US"/>
            </w:rPr>
            <w:t>Украденная свобода</w:t>
            <w:tab/>
          </w:r>
          <w:hyperlink w:anchor="__RefHeading___Toc98217057">
            <w:r>
              <w:rPr>
                <w:rStyle w:val="IndexLink"/>
                <w:lang w:val="en-US" w:eastAsia="en-US"/>
              </w:rPr>
              <w:t>24</w:t>
            </w:r>
          </w:hyperlink>
        </w:p>
        <w:p>
          <w:pPr>
            <w:pStyle w:val="Contents2"/>
            <w:tabs>
              <w:tab w:val="clear" w:pos="720"/>
              <w:tab w:val="right" w:pos="9344" w:leader="dot"/>
            </w:tabs>
            <w:rPr/>
          </w:pPr>
          <w:r>
            <w:rPr/>
            <w:t>МЫ, КОЛДУНЫ, ВЕРНЫЕ СЛУГИ ГОСПОДА БОГА...»  ● Сеанс «всеобщего исцеления» ● «Космическое колдовство» ● Кто обитает в «заряженной» воде ● Ведомый неведомой силой ● Блудные откровения ● Как отрекаются от Христа</w:t>
            <w:tab/>
          </w:r>
          <w:hyperlink w:anchor="__RefHeading___Toc98217058">
            <w:r>
              <w:rPr>
                <w:rStyle w:val="IndexLink"/>
              </w:rPr>
              <w:t>25</w:t>
            </w:r>
          </w:hyperlink>
        </w:p>
        <w:p>
          <w:pPr>
            <w:pStyle w:val="Contents2"/>
            <w:tabs>
              <w:tab w:val="clear" w:pos="720"/>
              <w:tab w:val="right" w:pos="9344" w:leader="dot"/>
            </w:tabs>
            <w:rPr/>
          </w:pPr>
          <w:r>
            <w:rPr/>
            <w:t>КРЕСТ ЗАЩИЩАЕТ НЕ МАГИЧЕСКОЙ СИЛОЙ, А БОЖИЕЙ  ● Не сотвори из молитвы кумира ● Защитит ли «полевая оболочка» ● Наказание экстрасенса ● Колдуна остановила молитва</w:t>
            <w:tab/>
          </w:r>
          <w:hyperlink w:anchor="__RefHeading___Toc98217059">
            <w:r>
              <w:rPr>
                <w:rStyle w:val="IndexLink"/>
              </w:rPr>
              <w:t>28</w:t>
            </w:r>
          </w:hyperlink>
        </w:p>
        <w:p>
          <w:pPr>
            <w:pStyle w:val="Contents2"/>
            <w:tabs>
              <w:tab w:val="clear" w:pos="720"/>
              <w:tab w:val="right" w:pos="9344" w:leader="dot"/>
            </w:tabs>
            <w:rPr/>
          </w:pPr>
          <w:r>
            <w:rPr/>
            <w:t>«В ПРАВОСЛАВНЫХ ТРАДИЦИЯХ ВЕКОВОЙ МУДРОСТИ НАРОДА»?  ● Ловкий рекламный трюк ● Соединить православие с язычеством?! ● Целительница «выше» священника? ● «Благословение» втайне от Церкви ●</w:t>
            <w:tab/>
          </w:r>
          <w:hyperlink w:anchor="__RefHeading___Toc98217060">
            <w:r>
              <w:rPr>
                <w:rStyle w:val="IndexLink"/>
              </w:rPr>
              <w:t>30</w:t>
            </w:r>
          </w:hyperlink>
        </w:p>
        <w:p>
          <w:pPr>
            <w:pStyle w:val="Contents2"/>
            <w:tabs>
              <w:tab w:val="clear" w:pos="720"/>
              <w:tab w:val="right" w:pos="9344" w:leader="dot"/>
            </w:tabs>
            <w:rPr/>
          </w:pPr>
          <w:r>
            <w:rPr/>
            <w:t>Кое-что о бочке с огурцами ● Страх и депрессия – следствие учебы в «христианской академии» ● Кто боится «астрального удара»</w:t>
            <w:tab/>
          </w:r>
          <w:hyperlink w:anchor="__RefHeading___Toc98217061">
            <w:r>
              <w:rPr>
                <w:rStyle w:val="IndexLink"/>
              </w:rPr>
              <w:t>31</w:t>
            </w:r>
          </w:hyperlink>
        </w:p>
        <w:p>
          <w:pPr>
            <w:pStyle w:val="Contents2"/>
            <w:tabs>
              <w:tab w:val="clear" w:pos="720"/>
              <w:tab w:val="right" w:pos="9344" w:leader="dot"/>
            </w:tabs>
            <w:rPr/>
          </w:pPr>
          <w:r>
            <w:rPr/>
            <w:t>КАК ЭКСТРАСЕНС РОЗЕНТАЛЬ «ЛИКВИДИРУЕТ БЕСА»  ● С «оберегом» на груди – в православный храм ● Если «Бог не может», так экстрасенс поможет? ● Кое-что о «гуманном отношении» к бесам ● Колдовство над нательным крестом ● Семейное счастье принесет... фоторобот ● Не хотите ли «отжечь каркас предков»?</w:t>
            <w:tab/>
          </w:r>
          <w:hyperlink w:anchor="__RefHeading___Toc98217062">
            <w:r>
              <w:rPr>
                <w:rStyle w:val="IndexLink"/>
              </w:rPr>
              <w:t>36</w:t>
            </w:r>
          </w:hyperlink>
        </w:p>
        <w:p>
          <w:pPr>
            <w:pStyle w:val="Contents2"/>
            <w:tabs>
              <w:tab w:val="clear" w:pos="720"/>
              <w:tab w:val="right" w:pos="9344" w:leader="dot"/>
            </w:tabs>
            <w:rPr/>
          </w:pPr>
          <w:r>
            <w:rPr/>
            <w:t>ПОД МАСКОЙ «ПРАВОСЛАВИЯ», или КАКУЮ «ДУХОВНОСТЬ»  БЛАГОСЛОВЛЯЕТ ОТЕЦ ВЯЧЕСЛАВ?  ● Подсознание может говорить «чужим» голосом ● Православные обряды как наживка для доверчивых ● «Пропуск на молебен» ● «Кто главный дока в «Доке»? ● «Канонические» заговоры</w:t>
            <w:tab/>
          </w:r>
          <w:hyperlink w:anchor="__RefHeading___Toc98217063">
            <w:r>
              <w:rPr>
                <w:rStyle w:val="IndexLink"/>
              </w:rPr>
              <w:t>38</w:t>
            </w:r>
          </w:hyperlink>
        </w:p>
        <w:p>
          <w:pPr>
            <w:pStyle w:val="Contents2"/>
            <w:tabs>
              <w:tab w:val="clear" w:pos="720"/>
              <w:tab w:val="right" w:pos="9344" w:leader="dot"/>
            </w:tabs>
            <w:rPr/>
          </w:pPr>
          <w:r>
            <w:rPr/>
            <w:t>АНТИПРАВОСЛАВНЫЕ ПРОИСКИ «ПРОИСа»  ● Тайна особнячка в центре Москвы ● Оккультисты под крылом «храма» ● «Благословите составить гороскоп?» ● «К вершинам экстрасенсорного мастерства» ● 150 тысяч – за прием у «владыки».</w:t>
            <w:tab/>
          </w:r>
          <w:hyperlink w:anchor="__RefHeading___Toc98217064">
            <w:r>
              <w:rPr>
                <w:rStyle w:val="IndexLink"/>
              </w:rPr>
              <w:t>43</w:t>
            </w:r>
          </w:hyperlink>
        </w:p>
        <w:p>
          <w:pPr>
            <w:pStyle w:val="Contents2"/>
            <w:tabs>
              <w:tab w:val="clear" w:pos="720"/>
              <w:tab w:val="right" w:pos="9344" w:leader="dot"/>
            </w:tabs>
            <w:rPr/>
          </w:pPr>
          <w:r>
            <w:rPr/>
            <w:t>«ОСТАВЬТЕ ДОГМЫ ЦЕРКВИ»  ● Запрет на покаяние ● «Человек всемогущ», во вражде к монашеству ● «Распятие духа переживете» ● Ненависть к церкви</w:t>
            <w:tab/>
          </w:r>
          <w:hyperlink w:anchor="__RefHeading___Toc98217065">
            <w:r>
              <w:rPr>
                <w:rStyle w:val="IndexLink"/>
              </w:rPr>
              <w:t>47</w:t>
            </w:r>
          </w:hyperlink>
        </w:p>
        <w:p>
          <w:pPr>
            <w:pStyle w:val="Contents2"/>
            <w:tabs>
              <w:tab w:val="clear" w:pos="720"/>
              <w:tab w:val="right" w:pos="9344" w:leader="dot"/>
            </w:tabs>
            <w:rPr/>
          </w:pPr>
          <w:r>
            <w:rPr/>
            <w:t>БЕСЕДА С «МИТРОПОЛИТОМ»-ОККУЛЬТИСТОМ, или «ИУДА (ИСКАРИОТ) – ЛУЧШИЙ ИЗ АПОСТОЛОВ»  ● «Каждый идет к Богу своим путем» ● «Kарма» – понятие православное?! ● Раскрыть себя – для чего? ● Мистические картины над иконами ● За православной бутафорией</w:t>
            <w:tab/>
          </w:r>
          <w:hyperlink w:anchor="__RefHeading___Toc98217066">
            <w:r>
              <w:rPr>
                <w:rStyle w:val="IndexLink"/>
              </w:rPr>
              <w:t>50</w:t>
            </w:r>
          </w:hyperlink>
        </w:p>
        <w:p>
          <w:pPr>
            <w:pStyle w:val="Contents2"/>
            <w:tabs>
              <w:tab w:val="clear" w:pos="720"/>
              <w:tab w:val="right" w:pos="9344" w:leader="dot"/>
            </w:tabs>
            <w:rPr/>
          </w:pPr>
          <w:r>
            <w:rPr/>
            <w:t>ДУХОВНЫЙ БАНДИТИЗМ ● Крещеного совратить интереснее ● Бесовская наживка ● Грех может породить добро? ● Стать одержимым чужим духом? ● Обязательно ли искать исцеление</w:t>
            <w:tab/>
          </w:r>
          <w:hyperlink w:anchor="__RefHeading___Toc98217067">
            <w:r>
              <w:rPr>
                <w:rStyle w:val="IndexLink"/>
              </w:rPr>
              <w:t>53</w:t>
            </w:r>
          </w:hyperlink>
        </w:p>
        <w:p>
          <w:pPr>
            <w:pStyle w:val="Contents2"/>
            <w:tabs>
              <w:tab w:val="clear" w:pos="720"/>
              <w:tab w:val="right" w:pos="9344" w:leader="dot"/>
            </w:tabs>
            <w:rPr/>
          </w:pPr>
          <w:r>
            <w:rPr/>
            <w:t>ВОЗВРАЩЕНИЕ С ДОРОГИ, ВЕДУЩЕЙ В АД, или ИСПОВЕДЬ «ДВАЖДЫ ПОСВЯЩЕННОЙ»  ● На тебе «треххвостая порча» ● Два демонских посвящения ● За «успехи в оккультизме – сан «митрополита» ● «Никто не знает, что на самом деле происходит во время сеанса исцеления» ● «Чувство жуткой тревоги вошло в привычку» ● «Мы были игрушками в демонских руках» ● «Меня тошнило от Иисусовой молитвы» ● Месть бесовская, цена прозрения</w:t>
            <w:tab/>
          </w:r>
          <w:hyperlink w:anchor="__RefHeading___Toc98217068">
            <w:r>
              <w:rPr>
                <w:rStyle w:val="IndexLink"/>
              </w:rPr>
              <w:t>56</w:t>
            </w:r>
          </w:hyperlink>
        </w:p>
        <w:p>
          <w:pPr>
            <w:pStyle w:val="Contents2"/>
            <w:tabs>
              <w:tab w:val="clear" w:pos="720"/>
              <w:tab w:val="right" w:pos="9344" w:leader="dot"/>
            </w:tabs>
            <w:rPr/>
          </w:pPr>
          <w:r>
            <w:rPr/>
            <w:t xml:space="preserve">● </w:t>
          </w:r>
          <w:r>
            <w:rPr/>
            <w:t>ТРАГЕДИЯ, ПЕРЕЖИВАЕМАЯ МНОГИМИ</w:t>
            <w:tab/>
          </w:r>
          <w:hyperlink w:anchor="__RefHeading___Toc98217069">
            <w:r>
              <w:rPr>
                <w:rStyle w:val="IndexLink"/>
              </w:rPr>
              <w:t>60</w:t>
            </w:r>
          </w:hyperlink>
        </w:p>
        <w:p>
          <w:pPr>
            <w:pStyle w:val="Contents2"/>
            <w:tabs>
              <w:tab w:val="clear" w:pos="720"/>
              <w:tab w:val="right" w:pos="9344" w:leader="dot"/>
            </w:tabs>
            <w:rPr/>
          </w:pPr>
          <w:r>
            <w:rPr/>
            <w:t>«ТОЛЬКО НЕ ГОВОРИ СВЯЩЕННИКУ...»  ● В сетях лжестарцев ● Молитвы на... водке ● «Если крещусь – могу потерять всю силу» ● «Доверься ведущей тебя силе» ● В Православие – держа беса за хвост? ● Тьма боится огласки</w:t>
            <w:tab/>
          </w:r>
          <w:hyperlink w:anchor="__RefHeading___Toc98217070">
            <w:r>
              <w:rPr>
                <w:rStyle w:val="IndexLink"/>
              </w:rPr>
              <w:t>61</w:t>
            </w:r>
          </w:hyperlink>
        </w:p>
        <w:p>
          <w:pPr>
            <w:pStyle w:val="Contents2"/>
            <w:tabs>
              <w:tab w:val="clear" w:pos="720"/>
              <w:tab w:val="right" w:pos="9344" w:leader="dot"/>
            </w:tabs>
            <w:rPr/>
          </w:pPr>
          <w:r>
            <w:rPr/>
            <w:t>КАК ВЕРНУТЬСЯ НА ЕДИНСТВЕННЫЙ ПУТЬ ИСЦЕЛЕНИЯ – КО ХРИСТУ?</w:t>
            <w:tab/>
          </w:r>
          <w:hyperlink w:anchor="__RefHeading___Toc98217071">
            <w:r>
              <w:rPr>
                <w:rStyle w:val="IndexLink"/>
              </w:rPr>
              <w:t>64</w:t>
            </w:r>
          </w:hyperlink>
        </w:p>
        <w:p>
          <w:pPr>
            <w:pStyle w:val="Contents3"/>
            <w:tabs>
              <w:tab w:val="clear" w:pos="720"/>
              <w:tab w:val="right" w:pos="9344" w:leader="dot"/>
            </w:tabs>
            <w:rPr>
              <w:lang w:val="en-US" w:eastAsia="en-US"/>
            </w:rPr>
          </w:pPr>
          <w:r>
            <w:rPr>
              <w:lang w:val="en-US" w:eastAsia="en-US"/>
            </w:rPr>
            <w:t xml:space="preserve">● </w:t>
          </w:r>
          <w:r>
            <w:rPr>
              <w:lang w:val="en-US" w:eastAsia="en-US"/>
            </w:rPr>
            <w:t>Пристанище для жертв оккультизма</w:t>
            <w:tab/>
          </w:r>
          <w:hyperlink w:anchor="__RefHeading___Toc98217072">
            <w:r>
              <w:rPr>
                <w:rStyle w:val="IndexLink"/>
                <w:lang w:val="en-US" w:eastAsia="en-US"/>
              </w:rPr>
              <w:t>65</w:t>
            </w:r>
          </w:hyperlink>
        </w:p>
        <w:p>
          <w:pPr>
            <w:pStyle w:val="Contents3"/>
            <w:tabs>
              <w:tab w:val="clear" w:pos="720"/>
              <w:tab w:val="right" w:pos="9344" w:leader="dot"/>
            </w:tabs>
            <w:rPr>
              <w:lang w:val="en-US" w:eastAsia="en-US"/>
            </w:rPr>
          </w:pPr>
          <w:r>
            <w:rPr>
              <w:lang w:val="en-US" w:eastAsia="en-US"/>
            </w:rPr>
            <w:t xml:space="preserve">● </w:t>
          </w:r>
          <w:r>
            <w:rPr>
              <w:lang w:val="en-US" w:eastAsia="en-US"/>
            </w:rPr>
            <w:t>«Началось раздвоение психики»</w:t>
            <w:tab/>
          </w:r>
          <w:hyperlink w:anchor="__RefHeading___Toc98217073">
            <w:r>
              <w:rPr>
                <w:rStyle w:val="IndexLink"/>
                <w:lang w:val="en-US" w:eastAsia="en-US"/>
              </w:rPr>
              <w:t>65</w:t>
            </w:r>
          </w:hyperlink>
        </w:p>
        <w:p>
          <w:pPr>
            <w:pStyle w:val="Contents3"/>
            <w:tabs>
              <w:tab w:val="clear" w:pos="720"/>
              <w:tab w:val="right" w:pos="9344" w:leader="dot"/>
            </w:tabs>
            <w:rPr>
              <w:lang w:val="en-US" w:eastAsia="en-US"/>
            </w:rPr>
          </w:pPr>
          <w:r>
            <w:rPr>
              <w:lang w:val="en-US" w:eastAsia="en-US"/>
            </w:rPr>
            <w:t xml:space="preserve">● </w:t>
          </w:r>
          <w:r>
            <w:rPr>
              <w:lang w:val="en-US" w:eastAsia="en-US"/>
            </w:rPr>
            <w:t>Шизофрения – за 4000 долларов</w:t>
            <w:tab/>
          </w:r>
          <w:hyperlink w:anchor="__RefHeading___Toc98217074">
            <w:r>
              <w:rPr>
                <w:rStyle w:val="IndexLink"/>
                <w:lang w:val="en-US" w:eastAsia="en-US"/>
              </w:rPr>
              <w:t>66</w:t>
            </w:r>
          </w:hyperlink>
        </w:p>
        <w:p>
          <w:pPr>
            <w:pStyle w:val="Contents3"/>
            <w:tabs>
              <w:tab w:val="clear" w:pos="720"/>
              <w:tab w:val="right" w:pos="9344" w:leader="dot"/>
            </w:tabs>
            <w:rPr>
              <w:lang w:val="en-US" w:eastAsia="en-US"/>
            </w:rPr>
          </w:pPr>
          <w:r>
            <w:rPr>
              <w:lang w:val="en-US" w:eastAsia="en-US"/>
            </w:rPr>
            <w:t xml:space="preserve">● </w:t>
          </w:r>
          <w:r>
            <w:rPr>
              <w:lang w:val="en-US" w:eastAsia="en-US"/>
            </w:rPr>
            <w:t>За родителей платят дети</w:t>
            <w:tab/>
          </w:r>
          <w:hyperlink w:anchor="__RefHeading___Toc98217075">
            <w:r>
              <w:rPr>
                <w:rStyle w:val="IndexLink"/>
                <w:lang w:val="en-US" w:eastAsia="en-US"/>
              </w:rPr>
              <w:t>66</w:t>
            </w:r>
          </w:hyperlink>
        </w:p>
        <w:p>
          <w:pPr>
            <w:pStyle w:val="Contents3"/>
            <w:tabs>
              <w:tab w:val="clear" w:pos="720"/>
              <w:tab w:val="right" w:pos="9344" w:leader="dot"/>
            </w:tabs>
            <w:rPr>
              <w:lang w:val="en-US" w:eastAsia="en-US"/>
            </w:rPr>
          </w:pPr>
          <w:r>
            <w:rPr>
              <w:lang w:val="en-US" w:eastAsia="en-US"/>
            </w:rPr>
            <w:t xml:space="preserve">● </w:t>
          </w:r>
          <w:r>
            <w:rPr>
              <w:lang w:val="en-US" w:eastAsia="en-US"/>
            </w:rPr>
            <w:t>«За свои грехи я испытываю муки ада уже на земле!»</w:t>
            <w:tab/>
          </w:r>
          <w:hyperlink w:anchor="__RefHeading___Toc98217076">
            <w:r>
              <w:rPr>
                <w:rStyle w:val="IndexLink"/>
                <w:lang w:val="en-US" w:eastAsia="en-US"/>
              </w:rPr>
              <w:t>66</w:t>
            </w:r>
          </w:hyperlink>
        </w:p>
        <w:p>
          <w:pPr>
            <w:pStyle w:val="Contents3"/>
            <w:tabs>
              <w:tab w:val="clear" w:pos="720"/>
              <w:tab w:val="right" w:pos="9344" w:leader="dot"/>
            </w:tabs>
            <w:rPr>
              <w:lang w:val="en-US" w:eastAsia="en-US"/>
            </w:rPr>
          </w:pPr>
          <w:r>
            <w:rPr>
              <w:lang w:val="en-US" w:eastAsia="en-US"/>
            </w:rPr>
            <w:t xml:space="preserve">● </w:t>
          </w:r>
          <w:r>
            <w:rPr>
              <w:lang w:val="en-US" w:eastAsia="en-US"/>
            </w:rPr>
            <w:t>Дианетика, обернувшаяся самоубийством</w:t>
            <w:tab/>
          </w:r>
          <w:hyperlink w:anchor="__RefHeading___Toc98217077">
            <w:r>
              <w:rPr>
                <w:rStyle w:val="IndexLink"/>
                <w:lang w:val="en-US" w:eastAsia="en-US"/>
              </w:rPr>
              <w:t>67</w:t>
            </w:r>
          </w:hyperlink>
        </w:p>
        <w:p>
          <w:pPr>
            <w:pStyle w:val="Contents3"/>
            <w:tabs>
              <w:tab w:val="clear" w:pos="720"/>
              <w:tab w:val="right" w:pos="9344" w:leader="dot"/>
            </w:tabs>
            <w:rPr>
              <w:lang w:val="en-US" w:eastAsia="en-US"/>
            </w:rPr>
          </w:pPr>
          <w:r>
            <w:rPr>
              <w:lang w:val="en-US" w:eastAsia="en-US"/>
            </w:rPr>
            <w:t xml:space="preserve">● </w:t>
          </w:r>
          <w:r>
            <w:rPr>
              <w:lang w:val="en-US" w:eastAsia="en-US"/>
            </w:rPr>
            <w:t>«Меня закодировали»</w:t>
            <w:tab/>
          </w:r>
          <w:hyperlink w:anchor="__RefHeading___Toc98217078">
            <w:r>
              <w:rPr>
                <w:rStyle w:val="IndexLink"/>
                <w:lang w:val="en-US" w:eastAsia="en-US"/>
              </w:rPr>
              <w:t>68</w:t>
            </w:r>
          </w:hyperlink>
        </w:p>
        <w:p>
          <w:pPr>
            <w:pStyle w:val="Contents3"/>
            <w:tabs>
              <w:tab w:val="clear" w:pos="720"/>
              <w:tab w:val="right" w:pos="9344" w:leader="dot"/>
            </w:tabs>
            <w:rPr>
              <w:lang w:val="en-US" w:eastAsia="en-US"/>
            </w:rPr>
          </w:pPr>
          <w:r>
            <w:rPr>
              <w:lang w:val="en-US" w:eastAsia="en-US"/>
            </w:rPr>
            <w:t xml:space="preserve">● </w:t>
          </w:r>
          <w:r>
            <w:rPr>
              <w:lang w:val="en-US" w:eastAsia="en-US"/>
            </w:rPr>
            <w:t>Как избавиться от страха порчи? Один день на Крутицком подворье</w:t>
            <w:tab/>
          </w:r>
          <w:hyperlink w:anchor="__RefHeading___Toc98217079">
            <w:r>
              <w:rPr>
                <w:rStyle w:val="IndexLink"/>
                <w:lang w:val="en-US" w:eastAsia="en-US"/>
              </w:rPr>
              <w:t>68</w:t>
            </w:r>
          </w:hyperlink>
        </w:p>
        <w:p>
          <w:pPr>
            <w:pStyle w:val="Contents2"/>
            <w:tabs>
              <w:tab w:val="clear" w:pos="720"/>
              <w:tab w:val="right" w:pos="9344" w:leader="dot"/>
            </w:tabs>
            <w:rPr/>
          </w:pPr>
          <w:r>
            <w:rPr/>
            <w:t>Вместо послесловия  ПО ВЕРЕ ПОЛУЧИМ ИСЦЕЛЕНИЕ</w:t>
            <w:tab/>
          </w:r>
          <w:hyperlink w:anchor="__RefHeading___Toc98217080">
            <w:r>
              <w:rPr>
                <w:rStyle w:val="IndexLink"/>
              </w:rPr>
              <w:t>68</w:t>
            </w:r>
          </w:hyperlink>
        </w:p>
        <w:p>
          <w:pPr>
            <w:pStyle w:val="Contents2"/>
            <w:tabs>
              <w:tab w:val="clear" w:pos="720"/>
              <w:tab w:val="right" w:pos="9344" w:leader="dot"/>
            </w:tabs>
            <w:rPr/>
          </w:pPr>
          <w:r>
            <w:rPr/>
            <w:t>ТЕХНИКА ДУХОВНОЙ БЕЗОПАСНОСТИ</w:t>
            <w:tab/>
          </w:r>
          <w:hyperlink w:anchor="__RefHeading___Toc98217081">
            <w:r>
              <w:rPr>
                <w:rStyle w:val="IndexLink"/>
              </w:rPr>
              <w:t>69</w:t>
            </w:r>
          </w:hyperlink>
          <w:r>
            <w:rPr>
              <w:rStyle w:val="IndexLink"/>
            </w:rPr>
            <w:fldChar w:fldCharType="end"/>
          </w:r>
        </w:p>
      </w:sdtContent>
    </w:sdt>
    <w:p>
      <w:pPr>
        <w:pStyle w:val="Normal"/>
        <w:widowControl/>
        <w:bidi w:val="0"/>
        <w:ind w:firstLine="284"/>
        <w:jc w:val="both"/>
        <w:rPr>
          <w:rFonts w:ascii="Times New Roman" w:hAnsi="Times New Roman" w:eastAsia="Times New Roman" w:cs="Times New Roman"/>
          <w:color w:val="auto"/>
          <w:sz w:val="24"/>
          <w:szCs w:val="20"/>
          <w:lang w:val="ru-RU" w:bidi="ar-SA"/>
        </w:rPr>
      </w:pPr>
      <w:r>
        <w:rPr>
          <w:rFonts w:eastAsia="Times New Roman" w:cs="Times New Roman"/>
          <w:color w:val="auto"/>
          <w:sz w:val="24"/>
          <w:szCs w:val="20"/>
          <w:lang w:val="ru-RU" w:bidi="ar-SA"/>
        </w:rPr>
      </w:r>
    </w:p>
    <w:p>
      <w:pPr>
        <w:pStyle w:val="Normal"/>
        <w:rPr/>
      </w:pPr>
      <w:r>
        <w:rPr/>
      </w:r>
    </w:p>
    <w:p>
      <w:pPr>
        <w:pStyle w:val="Normal"/>
        <w:rPr/>
      </w:pPr>
      <w:r>
        <w:rPr/>
      </w:r>
    </w:p>
    <w:p>
      <w:pPr>
        <w:pStyle w:val="Heading2"/>
        <w:ind w:hanging="0"/>
        <w:rPr/>
      </w:pPr>
      <w:bookmarkStart w:id="0" w:name="__RefHeading___Toc98217047"/>
      <w:bookmarkEnd w:id="0"/>
      <w:r>
        <w:rPr/>
        <w:t>Вместо предисловия  НЕЛЬЗЯ СЛУЖИТЬ И БОГУ, И ДЬЯВОЛУ</w:t>
      </w:r>
    </w:p>
    <w:p>
      <w:pPr>
        <w:pStyle w:val="Normal"/>
        <w:rPr/>
      </w:pPr>
      <w:r>
        <w:rPr/>
        <w:t xml:space="preserve">Разгулом мистических методов «исцеления» сейчас никого не удивишь. «Снятие сглаза и порчи», составление «лунаров» и «резонансных гороскопов», «избавление от всех болезней и проблем» – все это порядком поднадоело даже всеядному обывателю. Но... все чаще то же самое или еще «покруче» предприимчивые врачеватели начинают делать под православной вывеской, прикрываясь крестом, иконой, молитвой – как индульгенцией за все совершаемые оккультные действа. «Православный»... экстрасенс! Большего лицемерия и представить трудно. Что общего может быть у Велиара со Христом? Что общего может быть у света с тьмою? </w:t>
      </w:r>
    </w:p>
    <w:p>
      <w:pPr>
        <w:pStyle w:val="Normal"/>
        <w:rPr/>
      </w:pPr>
      <w:r>
        <w:rPr/>
        <w:t xml:space="preserve">Но великая ложь остается незамеченной нецерковными, духовно беспечными людьми, жадно стремящимися без покаяния и очищения души поскорее избавиться от своих болячек, безоглядно вверяясь магии «православных» молитв, заклинаний целителя или же некритично доверяясь его утверждениям, что он служит Богу... </w:t>
      </w:r>
    </w:p>
    <w:p>
      <w:pPr>
        <w:pStyle w:val="Normal"/>
        <w:rPr/>
      </w:pPr>
      <w:r>
        <w:rPr/>
        <w:t xml:space="preserve">Прием подделки под Православие не нов. Дьяволу испокон веков особо приятно было прельщать христиан, принимая облик ангела света. О том, как избежать этих козней, христиане узнавали из «Добротолюбия» и других творений святых отцов. Простые люди, не выходя из послушания матери-Церкви, твердо знали, как избежать лукавых искушений. Но сейчас, когда в огромных масштабах произошло расцерковление народа православного, когда дан большой простор для фальсификации духовности, исстрадавшаяся в безверии душа перестала отличать тьму от света, считая, что безусловно хорошо все, где идет речь о чудесном, магическом, «духовном», «божественном». «А разве это не одно и то же?» – простодушно изумлялись крещенные в Православие люди, приходящие на «сеанс крещения» в «белом братстве». </w:t>
      </w:r>
    </w:p>
    <w:p>
      <w:pPr>
        <w:pStyle w:val="Normal"/>
        <w:rPr/>
      </w:pPr>
      <w:r>
        <w:rPr/>
        <w:t xml:space="preserve">На авторитете Православия, духовном невежестве и беспечности людей паразитирует сегодня великое множество целителей, стремящихся в лидеры на рынке мистических услуг, – от мелких колдунишек, вроде многочисленных «лан», «дарий», «стефаний», выставляющих атрибуты православной веры напоказ, до «дипломированных» оккультистов, стремящихся перещеголять друг друга в «клятвах» верности Богу. </w:t>
      </w:r>
    </w:p>
    <w:p>
      <w:pPr>
        <w:pStyle w:val="Normal"/>
        <w:rPr/>
      </w:pPr>
      <w:r>
        <w:rPr/>
        <w:t xml:space="preserve">Но те, кто идут к оккультным целителям, действующим под маской Православия, понятия не имеют, каким силам на самом деле служат эти люди, как ради полученных незаконным путем из дьявольских рук «способностей» отрекаются от Бога. В книге пойдет речь о том, как и почему это происходит, что лежит в основе «целительств». </w:t>
      </w:r>
    </w:p>
    <w:p>
      <w:pPr>
        <w:pStyle w:val="Normal"/>
        <w:rPr/>
      </w:pPr>
      <w:r>
        <w:rPr/>
        <w:t xml:space="preserve">Бывает, конечно, и так, что человек, «обнаруживший» вдруг в себе паранормальные способности, искренне заблуждается, считая, что служит Богу и людям, действуя на других неведомыми «высшими силами». Но рано или поздно наступает период выбора, когда такой человек начинает осознавать, откуда черпает он «силы», начинает понимать, что нельзя идти в Православие, держа беса за хвост, что есть только два пути. Первый – пойти за Христом, принеся покаяние в оккультизме и... лишившись всех незаконно полученных «способностей». Второй – осознанно встать на путь служения злу, отрекаясь от Бога. Третьего не дано. Ибо нельзя служить и Богу, и дьяволу! Выбираешь один путь. </w:t>
      </w:r>
    </w:p>
    <w:p>
      <w:pPr>
        <w:pStyle w:val="Normal"/>
        <w:rPr/>
      </w:pPr>
      <w:r>
        <w:rPr/>
        <w:t xml:space="preserve">Как распознать лукавые ухищрения, как распознать подмену истины ложью, когда оккультизм делает попытки проникнуть и в Православие, подрывая его изнутри, размывая в сознании народа? </w:t>
      </w:r>
    </w:p>
    <w:p>
      <w:pPr>
        <w:pStyle w:val="Normal"/>
        <w:rPr/>
      </w:pPr>
      <w:r>
        <w:rPr/>
        <w:t xml:space="preserve">Молим Господа, чтобы главы этой небольшой книги помогли задуматься тем, кто не хочет быть обманутым, а хочет научиться духовному различению. </w:t>
      </w:r>
      <w:r>
        <w:rPr>
          <w:b/>
        </w:rPr>
        <w:t>И да поможет Бог всем нашим читателям различать Свет от тьмы!</w:t>
      </w:r>
      <w:r>
        <w:rPr/>
        <w:t xml:space="preserve"> </w:t>
      </w:r>
    </w:p>
    <w:p>
      <w:pPr>
        <w:pStyle w:val="Normal"/>
        <w:rPr/>
      </w:pPr>
      <w:r>
        <w:rPr/>
      </w:r>
    </w:p>
    <w:p>
      <w:pPr>
        <w:pStyle w:val="Heading2"/>
        <w:ind w:hanging="0"/>
        <w:rPr/>
      </w:pPr>
      <w:bookmarkStart w:id="1" w:name="__RefHeading___Toc98217048"/>
      <w:bookmarkEnd w:id="1"/>
      <w:r>
        <w:rPr/>
        <w:t>1. ЭКСТРАСЕНСЫ И БИОЭНЕРГОТЕРАПЕВТЫ –</w:t>
        <w:br/>
        <w:t xml:space="preserve"> ЧЕРНЫЕ МАГИ ИЛИ КОЛДУНЫ</w:t>
      </w:r>
    </w:p>
    <w:p>
      <w:pPr>
        <w:pStyle w:val="Normal"/>
        <w:rPr/>
      </w:pPr>
      <w:r>
        <w:rPr/>
        <w:t xml:space="preserve">Экстрасенсорика – это внечувственное восприятие мира и воздействие на него. Примером экстрасенсорики являются телепатия (чувствование на расстоянии), ясновидение (зрительное восприятие на большом расстоянии), проскопия прошлого (видение прошлых событий), будущего (видение будущего или предсказание, пророчество), магия (управление силами мира, в том числе другими людьми), спиритизм (вызывание духов и общение с ними), биоэнерготерапия (лечение биополем, или жизненной энергией) и так далее. Колдуны и маги называют экстрасенсорику магией. А. Бабич, целитель-экстрасенс, называет экстрасенсорику магией. Экстрасенс с большим стажем Н. Е. Мареева прямо называет экстрасенсов, занимающихся «лечением» аурой (биополем), колдунами, а манипуляции экстрасенса – «колдовскими операциями» («Мегаполис-Экспресс» № 39, статья «Мама, не продавай меня экстрасенсу», Зуфар Гареев). Колдун и маг В. М. Бедаш признается, что лечебная магия – экстрасенсорика, или биоэнерготерапия, – есть зеленая магия. Знаменитый в среде интеллигенции «целитель» С. Н. Лазарев, занимающийся еретической с точки зрения учения о карме диагностикой кармы и ее исправлением, неоднократно признавался в своей книге «Диагностика кармы», что он как экстрасенс начинался как маг и колдун, да и теперь, занимаясь диагностикой и лечением кармы, он периодически, в трудных случаях, прибегает к колдовским приемам. С его точки зрения, таким образом, нет разницы между экстрасенсорикой и колдовством. Интересно, что сами же экстрасенсы называют экстрасенсорику колдовством и магией. Да и само учение о карме есть учение, приемлемое и развиваемое черной магией, а идея о перевоплощении неразрывна с ней. </w:t>
      </w:r>
    </w:p>
    <w:p>
      <w:pPr>
        <w:pStyle w:val="Normal"/>
        <w:rPr/>
      </w:pPr>
      <w:r>
        <w:rPr/>
        <w:t xml:space="preserve">Связь экстрасенсорики (целительства) с черной магией и колдовством особенно четко стала выявляться нами при открытии Душепопечительского Центра для лиц, пострадавших от тоталитарных сект и оккультизма. Нескончаемый поток пострадавших идет к нам постоянно, и поток этот, к сожалению, увеличивается. Люди, обращающиеся по своей наивности и религиозной неграмотности к экстрасенсам, колдунам, целителям, получают тяжелые осложнения и повреждения – психические и телесные, жизнь их становится невыносимой и часто посещают их мысли о самоубийстве. В книге «Число зверя. На пороге третьего тысячелетия» подробно описана так называемая «оккультная болезнь», развивающаяся у лиц, обращающихся к оккультистам (экстрасенсам, колдунам, шаманам). В настоящее время мы можем дополнить сведения об этой болезни. </w:t>
      </w:r>
    </w:p>
    <w:p>
      <w:pPr>
        <w:pStyle w:val="Normal"/>
        <w:rPr/>
      </w:pPr>
      <w:r>
        <w:rPr/>
        <w:t xml:space="preserve">Всем работающим в Душепопечительском Центре врачам, психологам и священникам ясно, что экстрасенсорика – сильный яд для души, разрушающий при этом и тело. В конце концов это должны понять все люди: и те, кто этой бесовщиной занимается, и те, кто к ним ходит на «лечение». О том, как «лечат» эти экстрасенсы, приведем один пример. </w:t>
      </w:r>
    </w:p>
    <w:p>
      <w:pPr>
        <w:pStyle w:val="Normal"/>
        <w:rPr/>
      </w:pPr>
      <w:r>
        <w:rPr/>
        <w:t>Рассказывает пострадавшая О. В.:</w:t>
      </w:r>
    </w:p>
    <w:p>
      <w:pPr>
        <w:pStyle w:val="Normal"/>
        <w:rPr/>
      </w:pPr>
      <w:r>
        <w:rPr>
          <w:i/>
        </w:rPr>
        <w:t xml:space="preserve">«Однажды в связи с небольшими проблемами со здоровьем моя племянница Ирина пригласила меня на прием к экстрасенсу – женщине средних лет, Галине Васильевне. Приняла Галина Васильевна нас очень любезно. На стенах у нее висели иконы, на столе стояли свечи. Мы смотрели на все это как завороженные и сразу же доверили Галине Васильевне свои души. Работала она не одна, а в паре с помощником, как утверждал сам он, обладавшим ясновидением. Он мог проследить, якобы, всю прошедшую жизнь человека. Мне он сказал: «В твоем прошлом был человек, который тебя преднамеренно или случайно по зависти сглазил». Галина Васильевна в связи с этим посоветовала мне ходить в церковь, ставить за того человека свечки и молиться за него священномученику Киприану и мученице Иустинии и следить за ним, как он (тот, сглазивший человек) будет себя чувствовать. Всех своих клиентов она ставила лицом к стенке с закрытыми глазами и читала какие-то молитвы (заклинания). Затем по одному ставила на колени, а потом заставляла опуститься на пол на плечи. В таком неудобном положении появлялась сильная боль в ногах. Она заставляла нас вспоминать грехи и просить прощения у тех, кого мы обижали когда-то. При этом из нас, из области кундалини </w:t>
      </w:r>
      <w:r>
        <w:rPr/>
        <w:t>(так называемая «чакра» в основании копчика – Авт.</w:t>
      </w:r>
      <w:r>
        <w:rPr>
          <w:i/>
        </w:rPr>
        <w:t xml:space="preserve">), якобы должно было что-то «выйти». Через несколько сеансов этого лечения у меня появились сильные головные боли, сердцебиение, головокружение, боли в области копчика, какой-то непонятный страх, усиливавшийся к вечеру, чего у меня раньше не отмечалось. </w:t>
      </w:r>
    </w:p>
    <w:p>
      <w:pPr>
        <w:pStyle w:val="Normal"/>
        <w:rPr>
          <w:i/>
          <w:i/>
        </w:rPr>
      </w:pPr>
      <w:r>
        <w:rPr>
          <w:i/>
        </w:rPr>
        <w:t xml:space="preserve">Моего мужа, который обратился к ней в связи с неприятностями на работе (она обещала помочь – убрать эти неприятности), она также поставила к стенке, руками стала обследовать его «биополе» и опять-таки читала какие-то молитвы (заклинания). В результате этого муж потерял сознание и упал, а когда пришел в себя, он рассказал ей все, что у него случилось на работе. </w:t>
      </w:r>
    </w:p>
    <w:p>
      <w:pPr>
        <w:pStyle w:val="Normal"/>
        <w:rPr>
          <w:i/>
          <w:i/>
        </w:rPr>
      </w:pPr>
      <w:r>
        <w:rPr>
          <w:i/>
        </w:rPr>
        <w:t xml:space="preserve">В результате нашего целительства здоровью был нанесен большой урон. Муж стал очень раздражительным, неуживчивым, его дела на работе только ухудшились. Не улучшилось положение и в семье: сын, до этого времени очень спокойный и коммуникабельный, стал раздражительным, ни с кем не может ужиться, потерял из-за этого работу. Дочь пятый год в браке и не имеет детей. Целительница нас очаровала обилием икон на стенах, советами ходить в церковь, молиться, а на самом деле мы оказались в логове у колдунов!» </w:t>
      </w:r>
    </w:p>
    <w:p>
      <w:pPr>
        <w:pStyle w:val="Normal"/>
        <w:rPr/>
      </w:pPr>
      <w:r>
        <w:rPr/>
        <w:t>Рассказ О. В. весьма показателен и поучителен. Те операции, которые проделывала целительница Галина Васильевна со своими клиентами, оказываются на самом деле колдовскими манипуляциями. Во-первых, чтение так называемых «молитв» является обязательным ритуалом магических (колдовских) действий, только в молитву вкладывается совершенно другое понятие. В учебном пособии по белой магии (Новосибирск, 1995) сказано: «Молитвы следует рассматривать как дополняющие традиционные МЕДИЦИНСКИЕ и ПСИХОЛОГИЧЕСКИЕ способы лечения, если ОНИ НЕ ВХОДЯТ В КОНФЛИКТ С СУЩЕСТВУЮЩИМИ ВРАЧЕБНЫМИ РЕКОМЕНДАЦИЯМИ И НОРМАМИ» (</w:t>
      </w:r>
      <w:r>
        <w:rPr>
          <w:i/>
        </w:rPr>
        <w:t>выделено авт</w:t>
      </w:r>
      <w:r>
        <w:rPr/>
        <w:t xml:space="preserve">.). Таким образом, «молитвы» экстрасенсов никакого отношения к молитве и к Богу не имеют, это всего лишь способ психологического, то есть в данном случае – магического, воздействия на человека. Во-вторых, различные манипуляции руками и определенные позы также имеют чисто магическое значение. В черной магии Папюса пассам придается именно то значение, которое придают им современные экстрасенсы-биоэнерготерапевты: руками возможно проводить диагностику состояния души (только экстрасенсы называют это исследованием ауры) и по ее состоянию – диагностику тела. Душа, сказано в магии, находится не только в видимом теле, но и вне его и не ограничивается им. Из тела выделяются лучи, которыми она дает энергию и способность действовать. Эти лучи различны не только в разных телах, но и в разных частях одного тела. Если жизненный дух укреплен в одной части тела, то он укреплен и во всем теле. Дух легче всего поддается воздействию там, где он более всего обнажен. Это как раз то, о чем учат современные экстрасенсы: пробои и искривления ауры, исправляя которые можно оздоровить орган, соответствующий «пробою» и тому подобное. </w:t>
      </w:r>
    </w:p>
    <w:p>
      <w:pPr>
        <w:pStyle w:val="Normal"/>
        <w:rPr/>
      </w:pPr>
      <w:r>
        <w:rPr/>
        <w:t xml:space="preserve">Из этих выдержек ясно видна сущность нынешней экстрасенсорики и биоэнерготерапии: возможность видеть и ощущать ауру (дух – по магии); возможность диагностировать состояние души (ауры) и тела (по ауре) и воздействовать на них излучением своей энергии. Дается в магии и подробное описание проведения пассов руками с целью диагностики и лечения. </w:t>
      </w:r>
    </w:p>
    <w:p>
      <w:pPr>
        <w:pStyle w:val="Normal"/>
        <w:rPr/>
      </w:pPr>
      <w:r>
        <w:rPr/>
        <w:t xml:space="preserve">Таким образом, мы видим, что современная экстрасенсорика и биоэнерготерапия действуют в точном соответствии с черной магией, и действительно правы те экстрасенсы, которые называют экстрасенсорику и биоэнергетику видом черной магии. Кроме того, из оккультизма нам известно, что позы человека при совершении оккультных операций имеют важное значение (вспомним йогу с ее позами, а йога – это чисто оккультное восточное учение и практика). В-третьих, «исповедь» в практике экстрасенсов также имеет магическое значение и она предусматривается ритуалом черной и белой магии (Папюс. Практическая магия. Бишкек, 1992). В-четвертых, обилие икон, свечи, советы ходить в храм – все это магический камуфляж для очаровывания малограмотных в религиозном отношении клиентов, что и сыграло свою роль в данном конкретном случае. </w:t>
      </w:r>
    </w:p>
    <w:p>
      <w:pPr>
        <w:pStyle w:val="Heading3"/>
        <w:ind w:hanging="0"/>
        <w:rPr/>
      </w:pPr>
      <w:bookmarkStart w:id="2" w:name="__RefHeading___Toc98217049"/>
      <w:bookmarkEnd w:id="2"/>
      <w:r>
        <w:rPr/>
        <w:t>●</w:t>
      </w:r>
      <w:r>
        <w:rPr>
          <w:rFonts w:eastAsia="Arial"/>
        </w:rPr>
        <w:t xml:space="preserve"> </w:t>
      </w:r>
      <w:r>
        <w:rPr/>
        <w:t>Что такое «черная магия»</w:t>
      </w:r>
    </w:p>
    <w:p>
      <w:pPr>
        <w:pStyle w:val="Normal"/>
        <w:rPr/>
      </w:pPr>
      <w:r>
        <w:rPr/>
        <w:t xml:space="preserve">Но что такое магия? В. Даль дает следующее объяснение этого слова: «Магия – это знание и употребление на деле тайных сил природы, невещественных, вообще не признанных естественными науками. Предполагаются в делах этих связи человека с духовным миром...» (В. Даль. Толковый словарь. М., 1956. Т. 26, С. 288). Энциклопедический справочник Ф. Брокгауза и И. Ефрона магию объясняет сходным образом: «Магия – мнимое тайное искусство вызывать, с помощью сверхъестественных сил, главным образом при содействии духов, явления, идущие в разрез с современными представлениями о законах и силах природы» (Т. 18, С. 307). </w:t>
      </w:r>
    </w:p>
    <w:p>
      <w:pPr>
        <w:pStyle w:val="Normal"/>
        <w:rPr/>
      </w:pPr>
      <w:r>
        <w:rPr/>
        <w:t xml:space="preserve">Итак, магия – это активное использование связи с миром духов (и, отметим особо, – связи именно с духами злобы, ибо, по слову святых отцов, человек в силу своей греховной испорченности не может иметь общения с миром ангелов). Это искусство вызывания духов зла и управления ими с помощью различных заклинаний. Если маг использует духов для якобы добрых дел, то он называется белым магом, если для злых дел, то называется черным магом. Ну а если для «приворота» любимого человека, то какая это магия – белая или черная? Ведь в так называемом «привороте» маг насилует волю человека и насильно заставляет его «полюбить» другого, может быть, совершенно чужого и ненужного ему человека. А любое насилие, даже с добрыми побуждениями, есть зло. И дело, сделанное во зло, даже с добрыми побуждениями, не может быть уже добрым (беломагийным). Мы хорошо помним, что вся дорога в ад устлана добрыми побуждениями. Уже этот маленький пример показывает нам относительность «доброты» «доброй» белой магии. Нам известно немало трагичных случаев «доброго» любовного приворота, сделанного белыми магами. </w:t>
      </w:r>
    </w:p>
    <w:p>
      <w:pPr>
        <w:pStyle w:val="Normal"/>
        <w:rPr/>
      </w:pPr>
      <w:r>
        <w:rPr/>
        <w:t xml:space="preserve">Магия как частное проявление экстрасенсорики есть именно сознательная связь с миром духов злобы, то есть бесовским, имеющим, как и светлый ангельский мир, несколько чинов и свою иерархию. В данном случае под экстрасенсорикой мы понимаем именно то определение, которое дали в начале этой главы: экстрасенсорика есть внечувственное восприятие мира и воздействие на него. Другие проявления экстрасенсорики, как-то: телепатия, ясновидение, телекинез, проскопия, некоторые случаи спонтанно возникающей у человека способности к целительству, гипноз и прочее, вероятно, могут быть естественного происхождения – врожденного или приобретенного специальным обучением. Так, по крайней мере, считают некоторые святые отцы Православия (св. преп. Силуан Афонский и другие) и так нам свидетельствуют жизненная практика и современная наука. Известно не мало случаев, когда «сверхъестественные» способности проявлялись у человека в экстремальных ситуациях, связанных с угрозой для жизни, после тяжелых черепно-мозговых травм или нейроинфекции. </w:t>
      </w:r>
    </w:p>
    <w:p>
      <w:pPr>
        <w:pStyle w:val="Normal"/>
        <w:rPr/>
      </w:pPr>
      <w:r>
        <w:rPr/>
        <w:t xml:space="preserve">Жизненный и церковный опыт показывают, что использование этих естественно приобретенных экстрасенсорных способностей часто имеет такие же тяжелые последствия для человека, как и непосредственное занятие магией. </w:t>
      </w:r>
    </w:p>
    <w:p>
      <w:pPr>
        <w:pStyle w:val="Normal"/>
        <w:rPr/>
      </w:pPr>
      <w:r>
        <w:rPr/>
        <w:t xml:space="preserve">С древности считалось, что в основе действ колдунов и магов лежит их связь с духами зла и возможность управления ими при жизни колдуна и мага, а после смерти подпадения их душ под власть этих духов. Маг может использовать духов для «добрых» или злых дел. Д. В. Кандыба пишет в своей книге «Техника гипноза СК» (СПб., 1994), что в общении с духами зла с помощью церемониальной магии маг получал сверхъестественную власть и знание всего, что хотел. Он приводит слова о магии одного известного мистика: </w:t>
      </w:r>
    </w:p>
    <w:p>
      <w:pPr>
        <w:pStyle w:val="Normal"/>
        <w:rPr/>
      </w:pPr>
      <w:r>
        <w:rPr/>
        <w:t xml:space="preserve">«Магию можно понять, если правильно понимать следующие ее принципы: </w:t>
      </w:r>
    </w:p>
    <w:p>
      <w:pPr>
        <w:pStyle w:val="1"/>
        <w:rPr/>
      </w:pPr>
      <w:r>
        <w:rPr/>
        <w:t xml:space="preserve">1. Видимая Вселенная имеет невидимый аналог, высшей плоскостью которого являются добрые люди и добрые духи, низшие плоскости, темные и дурные, представляют собой обиталище злых духов и демонов, во главе которых стоят падший ангел и десять его князей. </w:t>
      </w:r>
    </w:p>
    <w:p>
      <w:pPr>
        <w:pStyle w:val="1"/>
        <w:rPr/>
      </w:pPr>
      <w:r>
        <w:rPr/>
        <w:t xml:space="preserve">2. С помощью секретных процессов церемониальной магии можно входить в контакт с этими невидимыми созданиями и получать их помощь в человеческих делах. </w:t>
      </w:r>
    </w:p>
    <w:p>
      <w:pPr>
        <w:pStyle w:val="1"/>
        <w:rPr/>
      </w:pPr>
      <w:r>
        <w:rPr/>
        <w:t xml:space="preserve">3. С духами можно заключать соглашения, и тогда на это время маг (колдун) управляет духами. </w:t>
      </w:r>
    </w:p>
    <w:p>
      <w:pPr>
        <w:pStyle w:val="1"/>
        <w:rPr/>
      </w:pPr>
      <w:r>
        <w:rPr/>
        <w:t xml:space="preserve">4. Магия выполняется с помощью демонического духа, который и служит колдуну (магу) в земной жизни, а после смерти своей маг уже сам служит злому духу навсегда» (С. 15). </w:t>
      </w:r>
    </w:p>
    <w:p>
      <w:pPr>
        <w:pStyle w:val="Normal"/>
        <w:rPr/>
      </w:pPr>
      <w:r>
        <w:rPr/>
        <w:t xml:space="preserve">Имеются специальные ритуалы отдания души дьяволу в обмен на приобретение силы и могущества над природой и людьми. По Ф. Баррету, в одном из таких ритуалов вначале читается специальная молитва, направленная якобы к Богу, а затем маг окружает себя магическим кругом, специальным знаком и призывает духа особым заклинанием. После этого маг ждет появления духа и договаривается с ним о согласии служить магу и появляться на определенный сигнал. </w:t>
      </w:r>
    </w:p>
    <w:p>
      <w:pPr>
        <w:pStyle w:val="Heading3"/>
        <w:ind w:hanging="0"/>
        <w:rPr/>
      </w:pPr>
      <w:bookmarkStart w:id="3" w:name="__RefHeading___Toc98217050"/>
      <w:bookmarkEnd w:id="3"/>
      <w:r>
        <w:rPr/>
        <w:t>●</w:t>
      </w:r>
      <w:r>
        <w:rPr>
          <w:rFonts w:eastAsia="Arial"/>
        </w:rPr>
        <w:t xml:space="preserve"> </w:t>
      </w:r>
      <w:r>
        <w:rPr/>
        <w:t>Магия и современные экстрасенсы</w:t>
      </w:r>
    </w:p>
    <w:p>
      <w:pPr>
        <w:pStyle w:val="Normal"/>
        <w:rPr/>
      </w:pPr>
      <w:r>
        <w:rPr/>
        <w:t xml:space="preserve">Постараемся показать теперь аналоги черномагических действ в некоторых современных экстрасенсорных учениях. В Санкт-Петербурге действует школа по изучению «тибетской» медицины при Международном целительском центре парапсихологии. Возглавляет школу врач-хирург А. Е. Ч. После третьего года обучения слушатели проходят обряд общего посвящения (инициации). Следует отметить, что в колдуны также «посвящают», причем в обязательном порядке. Как известно, в России есть орден колдунов, имеется немало степеней посвящения в колдуны. При посвящении приносится присяга-клятва сатане, в которой колдун отказывается от Бога, от Спасителя, от веры Православной, от отца, матери и предается «нечистому духу и окаянной силе». </w:t>
      </w:r>
    </w:p>
    <w:p>
      <w:pPr>
        <w:pStyle w:val="Normal"/>
        <w:rPr/>
      </w:pPr>
      <w:r>
        <w:rPr/>
        <w:t xml:space="preserve">Но вернемся к так называемой школе «тибетской» медицины в Санкт-Петербурге. Вот как происходит первое посвящение в школе «тибетской» медицины, выпускающей так называемых «биоэнерготерапевтов» (со слов одного из выпускников этой школы и, кстати, «работающего экстрасенсом», то есть биоэнерготерапевтом, в одном из лечебных учреждений г. Ноябрьска. </w:t>
      </w:r>
    </w:p>
    <w:p>
      <w:pPr>
        <w:pStyle w:val="Normal"/>
        <w:rPr/>
      </w:pPr>
      <w:r>
        <w:rPr/>
        <w:t xml:space="preserve">Перед посвящением ученики дают клятву, что они не будут полученные знания по энерготерапии применять во зло людям. (Спрашивается: если энерготерапия есть естественное и доброе дело, то зачем же давать такую клятву? Эта клятва является безусловным доказательством принадлежности данного вида обучения к белой магии, ибо именно ее адепты обязуются применять магию только на добро!) После этого посвящаемому завязывают глаза темной повязкой, а голову покрывают черной мантией. Посвящаемый вытягивает руки вперед и держит их ладонями вверх. «Учитель» спрашивает у «вселенского разума», достоин ли ученик посвящения и достоин ли он «лечить» людей. При этом посвящаемый слышит некий голос и ощущает мощный поток «энергии», проходящей через ладони в виде тонкого покалывания. Этот поток «энергии» означает «разрешение разума» на «целительство». Кроме того, посвящаемому дается личная мантра. При произнесении «учителем» слов мантры посвящаемый в мага («целителя»-биоэнерготерапевта) опять ощущает «поток энергии». Мантра обычно бывает короткой – всего из двух-трех слов на неизвестном посвящаемому языке. Не знает он и смысла мантры. Категорически запрещается при этом произносить мантру вслух кому-либо постороннему. </w:t>
      </w:r>
    </w:p>
    <w:p>
      <w:pPr>
        <w:pStyle w:val="Normal"/>
        <w:rPr/>
      </w:pPr>
      <w:r>
        <w:rPr/>
        <w:t xml:space="preserve">Со слов мага-биоэнерготерапевта, рассказавшего нам о своем обучении в указанной школе, мантра эта имеет якобы смысл ключа, защищающего его от «злых сил». Давайте вспомним при этом магическую цепь колдуна, которой он защищается от духов, могущих разорвать его, и о заклинании, которым он может вызвать уже прирученных и повинующихся ему этих же духов. Получается полная аналогия с черной магией: по существу, мантра является «ключом» для вызова духов, помогающих ему «лечить» людей (то есть совершать магические действия). Посвящаемому в мага-экстрасенса-биоэнерготерапевта не сообщают об истинном значении мантры. Об этом знают лишь посвящающие учителя, дающие ученику эту мантру. Вот почему она хранится в глубокой тайне как от самого ученика, так и от посторонних. Мантра – это связь с бесами и вызов их (пусть и неосознанный) для помощи в «лечении». </w:t>
      </w:r>
    </w:p>
    <w:p>
      <w:pPr>
        <w:pStyle w:val="Normal"/>
        <w:rPr/>
      </w:pPr>
      <w:r>
        <w:rPr/>
        <w:t xml:space="preserve">Интересен и другой факт: при посвящении обращаются не к Богу, а к некоему «вселенскому разуму». Кто же такой этот «разум»? Для каждого мало-мальски разбирающегося в оккультизме известно, что под этим названием скрывается сатана. </w:t>
      </w:r>
    </w:p>
    <w:p>
      <w:pPr>
        <w:pStyle w:val="Normal"/>
        <w:rPr/>
      </w:pPr>
      <w:r>
        <w:rPr/>
        <w:t xml:space="preserve">После четвертого года обучения проводится аналогичное посвящение стихиям – земле, воде, воздуху, огню, – в котором человеку дается власть над духами стихий. Посвящение происходит аналогичным образом: через призывание «вселенского разума» и «поток энергии». Если «стихии» при посвящении «согласны», то посвящаемому разрешается пользоваться при «лечении» стихиями огня, земли, воды, воздуха. </w:t>
      </w:r>
    </w:p>
    <w:p>
      <w:pPr>
        <w:pStyle w:val="Normal"/>
        <w:rPr/>
      </w:pPr>
      <w:r>
        <w:rPr/>
        <w:t xml:space="preserve">Зачем же, спрашивается, современным экстрасенсам иметь посвящение стихиям огня, земли, воды, воздуха? И не этим ли объясняется то, что после «работы» экстрасенса с больным последний через некоторое время, а иногда сразу, начинает переживать тяжелые душевные недуги, обостряются или появляются новые болезни, осложняется обстановка дома, на работе, ухудшается положение близких? Колдун (экстрасенс) невольно наводит духов злобы на своих клиентов. Помните об этом те, кто обращается за помощью к экстрасенсам-биоэнергетикам. </w:t>
      </w:r>
    </w:p>
    <w:p>
      <w:pPr>
        <w:pStyle w:val="Normal"/>
        <w:rPr/>
      </w:pPr>
      <w:r>
        <w:rPr/>
        <w:t xml:space="preserve">Святые отцы Православной Церкви не отрицают существования подобных духов. Есть, например, особый разряд демонов, называемых огненными. Между демонами, как и между людьми, есть различия, зависящие, впрочем, от разности не в существе, а в воле. </w:t>
      </w:r>
    </w:p>
    <w:p>
      <w:pPr>
        <w:pStyle w:val="Normal"/>
        <w:rPr/>
      </w:pPr>
      <w:r>
        <w:rPr/>
        <w:t xml:space="preserve">В современных оккультных (экстрасенсорных, то есть магических) школах процедура инициации, по-видимому, упрощена, а истинное значение ее утаивается от обучающихся. Между тем посвящению (инициации) в черной магии придается важное значение, но ему должен предшествовать «серьезный подготовительный период». </w:t>
      </w:r>
    </w:p>
    <w:p>
      <w:pPr>
        <w:pStyle w:val="Normal"/>
        <w:rPr/>
      </w:pPr>
      <w:r>
        <w:rPr/>
        <w:t xml:space="preserve">Зачем все-таки современному целителю-биоэнерготерапевту нужны чисто колдовские знания? И зачем вообще нужны эти какие-то мистические посвящения? Зачем эта тайна, если вы учите лечить людей честным, открытым путем? Разве не становится ясным, что в этой петербургской школе «тибетской» медицины обучают колдовским приемам на основе черной магии? Но это же касается не только данного «учебного» заведения, но и всех других оккультных школ по всей России, и мы на страницах этой книги постараемся вам показать это. </w:t>
      </w:r>
    </w:p>
    <w:p>
      <w:pPr>
        <w:pStyle w:val="Normal"/>
        <w:rPr/>
      </w:pPr>
      <w:r>
        <w:rPr/>
        <w:t xml:space="preserve">Теперь возникает вопрос: а на основании какого закона маг-экстрасенс-биоэнерготерапевт «работает» в городском лечебном учреждении? Уж не на основании ли приказа министра здравоохранения и медицинской промышленности № 245 от 13 июня 1996 года «Об упорядочении применения методов психологического и психотерапевтического воздействия», запрещающего оккультно-мистические методы целительства? </w:t>
      </w:r>
    </w:p>
    <w:p>
      <w:pPr>
        <w:pStyle w:val="2"/>
        <w:rPr/>
      </w:pPr>
      <w:r>
        <w:rPr/>
        <w:t xml:space="preserve">«В целях упорядочения применения методов психологического и психотерапевтического воздействия ПРИКАЗЫВАЮ: </w:t>
      </w:r>
    </w:p>
    <w:p>
      <w:pPr>
        <w:pStyle w:val="1"/>
        <w:rPr>
          <w:b/>
          <w:b/>
        </w:rPr>
      </w:pPr>
      <w:r>
        <w:rPr>
          <w:b/>
        </w:rPr>
        <w:t xml:space="preserve">1. Руководителям органов здравоохранения субъектов Российской Федерации, руководителям учреждений здравоохранения федерального подчинения, включая научно-исследовательские, лечебно-профилактические и образовательные, не допускать пропаганды и использования в целях оздоровления, профилактики, лечения и реабилитации: </w:t>
      </w:r>
    </w:p>
    <w:p>
      <w:pPr>
        <w:pStyle w:val="1"/>
        <w:rPr>
          <w:b/>
          <w:b/>
        </w:rPr>
      </w:pPr>
      <w:r>
        <w:rPr>
          <w:b/>
        </w:rPr>
        <w:t xml:space="preserve">1) не разрешенных Министерством здравоохранения и медицинской промышленности Российской Федерации методов и методик психологического и психотерапевтического воздействия; </w:t>
      </w:r>
    </w:p>
    <w:p>
      <w:pPr>
        <w:pStyle w:val="1"/>
        <w:rPr>
          <w:b/>
          <w:b/>
        </w:rPr>
      </w:pPr>
      <w:r>
        <w:rPr>
          <w:b/>
        </w:rPr>
        <w:t xml:space="preserve">2) методов и средств оккультно-мистического и религиозного происхождения. </w:t>
      </w:r>
    </w:p>
    <w:p>
      <w:pPr>
        <w:pStyle w:val="1"/>
        <w:rPr>
          <w:b/>
          <w:b/>
        </w:rPr>
      </w:pPr>
      <w:r>
        <w:rPr>
          <w:b/>
        </w:rPr>
        <w:t xml:space="preserve">2. Руководителям органов здравоохранения субъектов Российской Федерации обеспечить строгий контроль за соблюдением части шестой 57 Основ законодательства об охране здоровья граждан о запрещении проведения сеансов массового целительства, в том числе с использованием средств массовой информации: принимать все предусмотренные меры при выявлении нарушителей. </w:t>
      </w:r>
    </w:p>
    <w:p>
      <w:pPr>
        <w:pStyle w:val="1"/>
        <w:rPr>
          <w:b/>
          <w:b/>
        </w:rPr>
      </w:pPr>
      <w:r>
        <w:rPr>
          <w:b/>
        </w:rPr>
        <w:t xml:space="preserve">3. Применение разрешенных Министерством здравоохранения и медицинской промышленности Российской Федерации методов и методик психологического и психотерапевтического воздействия допускается только при наличии лицензии на данный вид деятельности в учреждениях здравоохранения при условии тщательного отбора пациентов на индивидуальном приеме. </w:t>
      </w:r>
    </w:p>
    <w:p>
      <w:pPr>
        <w:pStyle w:val="1"/>
        <w:rPr>
          <w:b/>
          <w:b/>
        </w:rPr>
      </w:pPr>
      <w:r>
        <w:rPr>
          <w:b/>
        </w:rPr>
        <w:t xml:space="preserve">4. К работе по указанным методам и методикам допускаются специалисты, имеющие соответствующую подготовку по психиатрии, наркологии, психотерапии, медицинской психологии и получившие в установленном порядке сертификат специалиста по указанным специальностям. </w:t>
      </w:r>
    </w:p>
    <w:p>
      <w:pPr>
        <w:pStyle w:val="1"/>
        <w:rPr/>
      </w:pPr>
      <w:r>
        <w:rPr>
          <w:b/>
        </w:rPr>
        <w:t>5. Контроль за исполнением настоящего Приказа оставляю за собой».</w:t>
      </w:r>
      <w:r>
        <w:rPr/>
        <w:t xml:space="preserve"> </w:t>
      </w:r>
    </w:p>
    <w:p>
      <w:pPr>
        <w:pStyle w:val="Normal"/>
        <w:rPr/>
      </w:pPr>
      <w:r>
        <w:rPr/>
        <w:t xml:space="preserve">Нет, Министерство здравоохранения России настроено к оккультистам – колдунам, магам, экстрасенсам – довольно решительно и не намерено с ними заигрывать, зная, какой страшный вред от них исходит. </w:t>
      </w:r>
      <w:r>
        <w:rPr>
          <w:b/>
          <w:i/>
        </w:rPr>
        <w:t>Напомним также, что в реестре медицинских специальностей нет такой специальности, как экстрасенс, биоэнерготерапевт, как, впрочем, нет и таких специальностей, как черный или белый маг, колдун и т. п.</w:t>
      </w:r>
      <w:r>
        <w:rPr/>
        <w:t xml:space="preserve"> </w:t>
      </w:r>
    </w:p>
    <w:p>
      <w:pPr>
        <w:pStyle w:val="Normal"/>
        <w:rPr/>
      </w:pPr>
      <w:r>
        <w:rPr/>
        <w:t xml:space="preserve">Так на каком же основании руководители лечебных учреждений предоставляют рабочие места колдунам-экстрасенсам? Мы думаем, что не на основании, а вопреки, в нарушение приказа Министерства здравоохранения. </w:t>
      </w:r>
    </w:p>
    <w:p>
      <w:pPr>
        <w:pStyle w:val="Heading3"/>
        <w:ind w:hanging="0"/>
        <w:rPr/>
      </w:pPr>
      <w:bookmarkStart w:id="4" w:name="__RefHeading___Toc98217051"/>
      <w:bookmarkEnd w:id="4"/>
      <w:r>
        <w:rPr/>
        <w:t>●</w:t>
      </w:r>
      <w:r>
        <w:rPr>
          <w:rFonts w:eastAsia="Arial"/>
        </w:rPr>
        <w:t xml:space="preserve"> </w:t>
      </w:r>
      <w:r>
        <w:rPr/>
        <w:t>Расстреляем болезнь пушкой из Шамбалы</w:t>
      </w:r>
    </w:p>
    <w:p>
      <w:pPr>
        <w:pStyle w:val="Normal"/>
        <w:rPr/>
      </w:pPr>
      <w:r>
        <w:rPr/>
        <w:t xml:space="preserve">Проследим присутствие элементов черной магии в других оккультных школах и «целительских» центрах. В наш Реабилитационный Центр для лиц, пострадавших от тоталитарных сект и оккультизма, приходили люди, пострадавшие в оккультном «целительском» центре «ПРОИС». Вот что они нам рассказали про «деяния» некоторых «целителей» этого центра. </w:t>
      </w:r>
    </w:p>
    <w:p>
      <w:pPr>
        <w:pStyle w:val="Normal"/>
        <w:rPr/>
      </w:pPr>
      <w:r>
        <w:rPr/>
        <w:t xml:space="preserve">Некоторые «целители» открыто исцеляли с помощью падших духов. Так, «целитель» Б. искал связи с падшими духами, и делал он это вполне сознательно, полагая, что они должны служить и помогать ему, ибо он считает, что человек сильнее их и должен ПОМОГАТЬ им эволюционировать к Богу! </w:t>
      </w:r>
    </w:p>
    <w:p>
      <w:pPr>
        <w:pStyle w:val="Normal"/>
        <w:rPr/>
      </w:pPr>
      <w:r>
        <w:rPr/>
        <w:t xml:space="preserve">Другая «целительница» (С. М.) работает с «ангелами». Надо быть до предела прельщенной бесами, чтобы думать, что ты достоин общения с ангелами, или же надо быть предельно невежественным в вопросах христианства, чтобы дойти до таких мыслей. </w:t>
      </w:r>
    </w:p>
    <w:p>
      <w:pPr>
        <w:pStyle w:val="Normal"/>
        <w:rPr/>
      </w:pPr>
      <w:r>
        <w:rPr/>
        <w:t xml:space="preserve">Другой «целитель» «расстреливал» болезни астральной пушкой из Шамбалы и дорасстреливался до психиатрической лечебницы. Впрочем, далее мы приведем на страницах нашей книги «Исповедь дважды посвященной», некоей Зинаиды, пострадавшей от оккультистов «ПРОИСа». </w:t>
      </w:r>
    </w:p>
    <w:p>
      <w:pPr>
        <w:pStyle w:val="Normal"/>
        <w:rPr/>
      </w:pPr>
      <w:r>
        <w:rPr/>
        <w:t xml:space="preserve">Весьма показательным для нас является рассказ протестантки Джоанны Михельсен, которая в течение нескольких лет активно занималась оккультизмом и даже четырнадцать месяцев была ассистенткой знаменитой мексиканской оккультистки, психохирурга. </w:t>
      </w:r>
    </w:p>
    <w:p>
      <w:pPr>
        <w:pStyle w:val="Normal"/>
        <w:rPr/>
      </w:pPr>
      <w:r>
        <w:rPr/>
        <w:t xml:space="preserve">Она свидетельствует в своей книге «Обольстительная сторона зла» (Пер. с англ. Новосибирск: Издательство «ПОСОХ», 1996), что психохирургия, как и другие виды оккультизма, прикрывающиеся христианством, на самом деле есть непосредственное проявление сатанизма. Психохирурги проходят опять-таки посвящение (инициацию), и в них вселяется дух. «Операции» свои они делают, находясь в особом трансе после «вызова» приданного им в служение духа. </w:t>
      </w:r>
    </w:p>
    <w:p>
      <w:pPr>
        <w:pStyle w:val="Normal"/>
        <w:rPr/>
      </w:pPr>
      <w:r>
        <w:rPr/>
        <w:t xml:space="preserve">Вот как она описывает рассказ своей матроны, которой она ассистировала, некоей Пачиты. </w:t>
      </w:r>
    </w:p>
    <w:p>
      <w:pPr>
        <w:pStyle w:val="1"/>
        <w:rPr>
          <w:i/>
          <w:i/>
        </w:rPr>
      </w:pPr>
      <w:r>
        <w:rPr>
          <w:i/>
        </w:rPr>
        <w:t xml:space="preserve">«Я начала работать медиумом, когда мне было уже далеко за двадцать. Однажды, около трех часов дня я почувствовала усталость и легла спать. Это продолжалось в течение нескольких месяцев: каждый день в три часа я засыпала, где бы ни находилась. Когда я просыпалась, то осознавала, что ко мне приходили духи и учили меня распознавать травы, применять древние методы лечения. Потом как-то в полдень один из духов завладел моим телом. Он сказал мне, что пришел работать через меня и мы должны называть его Херманито Куахтемок... Херманито предложил мне врачевать вместе с ним, сказав, что именно для этого я родилась. Потом Херманито начал ставить диагнозы, прописывать травы и лекарства всем, кого я принимала. Однажды вечером, когда я вышла из транса, то увидела, что мои руки покрыты свежей кровью... Херманито сказал мне, что он осмотрел пациента и сделал ему операцию кухонным ножом. Пациент совсем не чувствовал боли, и его заболевание исчезло» (С. 93). </w:t>
      </w:r>
    </w:p>
    <w:p>
      <w:pPr>
        <w:pStyle w:val="Normal"/>
        <w:rPr/>
      </w:pPr>
      <w:r>
        <w:rPr/>
        <w:t xml:space="preserve">Интересны следующие моменты в «практике» этого Херманито: когда Джоанна Михельсен или кто-то из больных, подвергшихся операции, молился или взывал к Богу, лицо Херманито кривилось от злобы. И еще интересный для нас факт: если кто-то из больных молился, то операции были неудачными или проходили не совсем гладко. Вот как об этом повествует одна из пациенток Херманито-Пачиты. </w:t>
      </w:r>
    </w:p>
    <w:p>
      <w:pPr>
        <w:pStyle w:val="1"/>
        <w:rPr/>
      </w:pPr>
      <w:r>
        <w:rPr>
          <w:i/>
        </w:rPr>
        <w:t xml:space="preserve">«Меня уложили на кровать лицом вниз. Херманито сказал, что боли не будет. Затем я почувствовала, как нож вошел в мою спину, прямо в позвоночник. Боль была ноющей и противной. Я вскрикнула, но боль не прошла. Раза четыре Херманито вытаскивал что-то из моей спины, потом вставил что-то и начал вколачивать на место. Я продолжала кричать и взывать к Богу. Вдруг я поняла, что попала в руки сильного зла. И тут я почувствовала ненависть Херманито ко мне. Я подумала, что я просто была очень близка ко Христу, и Херманито ощутил это. Мне сказали, что рана затянется сразу после операции, но она не заживала, несколько месяцев шов гноился и кровоточил... Через несколько месяцев, проведенных в страданиях, болезни и МОЛИТВАХ, рана закрылась, но я не исцелилась. Наоборот, состояние позвоночника после операции стало намного хуже. Большим чудом было то, что я вынесла эту ужасную операцию. Бог помог мне в ответ на мою молитву» (С. 98). </w:t>
      </w:r>
    </w:p>
    <w:p>
      <w:pPr>
        <w:pStyle w:val="Normal"/>
        <w:rPr/>
      </w:pPr>
      <w:r>
        <w:rPr/>
        <w:t xml:space="preserve">Вот как, оказывается, молитва и призывание имени Бога несовместимы с дьявольскими оккультными целительствами. Вера во Христа не дает силы бесам делать их «добрые» дела и помогает верующим осознать их ошибки при обращениях к оккультным целителям. </w:t>
      </w:r>
    </w:p>
    <w:p>
      <w:pPr>
        <w:pStyle w:val="Normal"/>
        <w:rPr/>
      </w:pPr>
      <w:r>
        <w:rPr/>
        <w:t xml:space="preserve">Многочисленные данные свидетельствуют о том, что и филиппинские хилеры (психохирурги) действуют силой бесовской, находясь в состоянии транса. То, что они довольно широко используют христианскую символику, называют себя христианами и даже перед операцией совершают молебен, ничего не означает, точнее, для христианина означает очень многое, а именно – разоблачение лжи. Они могут действительно верить в Бога, а служить дьяволу, ведь, по слову святых отцов Церкви, «и бесы веруют и трепещут» – нет никакого обращения к Богу, ко Христу, но есть обращение к некоей безымянной Силе, призывание Энергии. Это не христианский, а типично оккультный текст. Так что к христианству этот «молебен» никакого отношения не имеет. На самом деле это есть не что иное, как своеобразный ключ, или мантра, для вызывания духов, что, как мы помним, делает черный маг перед своим колдовским сеансом. Ведь после этого «молебна» – вызывания духов – хилеры впадают в транс и производят свои операции, после которых у них развивается амнезия, то есть отключается память. </w:t>
      </w:r>
    </w:p>
    <w:p>
      <w:pPr>
        <w:pStyle w:val="Normal"/>
        <w:rPr/>
      </w:pPr>
      <w:r>
        <w:rPr/>
        <w:t xml:space="preserve">Вот еще типичный пример хилерской практики, которую приводит на страницах журнала «Чудеса и приключения» (№ 3, март, 1998. С. 44–45) «знаменитая» целительница Людмила Ким о своей поездке в Малайзию к целительнице Самсиан по поводу болезни сына. </w:t>
      </w:r>
    </w:p>
    <w:p>
      <w:pPr>
        <w:pStyle w:val="1"/>
        <w:rPr/>
      </w:pPr>
      <w:r>
        <w:rPr/>
        <w:t xml:space="preserve">Вот ее рассказ: </w:t>
      </w:r>
      <w:r>
        <w:rPr>
          <w:i/>
        </w:rPr>
        <w:t xml:space="preserve">«Я выспрашивала, выведывала обо всем, что меня интересовало и одновременно изумляло: как же все же схожи методы и приемы настоящих целителей, где бы они ни жили: в Германии, на Филиппинах, под Рязанью, в Болгарии или Малайзии...» </w:t>
      </w:r>
    </w:p>
    <w:p>
      <w:pPr>
        <w:pStyle w:val="Normal"/>
        <w:rPr/>
      </w:pPr>
      <w:r>
        <w:rPr/>
        <w:t xml:space="preserve">Ничего удивительно в этом сходстве нет: все эти так называемые «методы» и «приемы» основаны на одних и тех же «приемах» черной и белой магии. Где бы ими ни пользовались, источник всегда один и тот же – магия и бесы. </w:t>
      </w:r>
    </w:p>
    <w:p>
      <w:pPr>
        <w:pStyle w:val="1"/>
        <w:rPr>
          <w:i/>
          <w:i/>
        </w:rPr>
      </w:pPr>
      <w:r>
        <w:rPr>
          <w:i/>
        </w:rPr>
        <w:t xml:space="preserve">«И все же, все же... оказывается, моя собеседница для избавления от порчи использует не привычные мне куриные яйца, а творог». </w:t>
      </w:r>
    </w:p>
    <w:p>
      <w:pPr>
        <w:pStyle w:val="Normal"/>
        <w:rPr/>
      </w:pPr>
      <w:r>
        <w:rPr/>
        <w:t xml:space="preserve">Кстати, во всех учебных пособиях по любой магии яйца и свечи являются «ценнейшим» магическим материалом для снятия, пожалуй, всего лишь двух болезней, известных в магии, – порчи и сглаза. К какой бы целительнице или знахарю, или целительский центр, гордо именуемый себя православным или «космическим», вы ни обратились, вам всегда скажут, что у вас «сглаз» или «порча». Создается впечатление, что на этих двух «болезнях» и заканчиваются все познания экстрасенсов-бионерготерапевтов, словно бы «позабывших» о том, что медицине известны тысячи различных заболеваний, каждое из которых имеет свои причины, патогенез, симптомы и синдромы. </w:t>
      </w:r>
    </w:p>
    <w:p>
      <w:pPr>
        <w:pStyle w:val="Normal"/>
        <w:rPr/>
      </w:pPr>
      <w:r>
        <w:rPr/>
        <w:t xml:space="preserve">Ни о чем этом магия не знает: у нее есть «сглаз и порча», а другие «болезни» у нее выступают в виде симптомов тех или иных болезней, например: «зубная боль» (известно, что она может быть результатом разных заболеваний, в том числе и не связанных с зубами, челюстью и деснами), «боли в суставах», «головные боли» и так далее. </w:t>
      </w:r>
    </w:p>
    <w:p>
      <w:pPr>
        <w:pStyle w:val="Normal"/>
        <w:rPr/>
      </w:pPr>
      <w:r>
        <w:rPr/>
        <w:t xml:space="preserve">Но вернемся к рассказу целительницы Ким. </w:t>
      </w:r>
    </w:p>
    <w:p>
      <w:pPr>
        <w:pStyle w:val="1"/>
        <w:rPr/>
      </w:pPr>
      <w:r>
        <w:rPr>
          <w:i/>
        </w:rPr>
        <w:t xml:space="preserve">«И все же... оказывается, моя собеседница </w:t>
      </w:r>
      <w:r>
        <w:rPr/>
        <w:t>(малайская целительница)</w:t>
      </w:r>
      <w:r>
        <w:rPr>
          <w:i/>
        </w:rPr>
        <w:t xml:space="preserve"> для избавления от порчи использует не привычные мне куриные яйца, а творог</w:t>
      </w:r>
      <w:r>
        <w:rPr/>
        <w:t xml:space="preserve"> (небольшие вариации в колдовских действах могут быть, когда они не имеют существенного характера. – Авт.</w:t>
      </w:r>
      <w:r>
        <w:rPr>
          <w:i/>
        </w:rPr>
        <w:t xml:space="preserve">)... Самсиан Бинти Матлана </w:t>
      </w:r>
      <w:r>
        <w:rPr/>
        <w:t xml:space="preserve">(полное имя «целительницы») </w:t>
      </w:r>
      <w:r>
        <w:rPr>
          <w:i/>
        </w:rPr>
        <w:t xml:space="preserve">стала готовиться к работе. Пора... На большом подносе в строгой последовательности разложены рис, лимоны, творожок, какие-то неизвестные мне специи и травы. Лицо Самсиан становится суше и строже, притихли и окружающие. В миску с углями целительница бросает всего щепотку ладана, но дурманящий туман заполняет всю просторную комнату. </w:t>
      </w:r>
      <w:r>
        <w:rPr/>
        <w:t>(Вспомним, дорогие читатели, что для христиан ладан является фимиамом, воскуряемым во славу Божию, и никогда он не казался им «дурманящим», но всегда был благовонием. Для людей, прикоснувшихся к миру бесовскому, ладан всегда неприятен и кажется им «дурманом», недаром в народе говорят: «боится как бес ладана».)</w:t>
      </w:r>
      <w:r>
        <w:rPr>
          <w:i/>
        </w:rPr>
        <w:t xml:space="preserve"> ...Еще мгновение, и я понимаю, что Самсиан уже не видит нас, просто не замечает, ведь ЕЙ ОТКРЫЛОСЬ НЕЧТО, ЗНАЧИТЕЛЬНОЕ И ОГРОМНОЕ... </w:t>
      </w:r>
      <w:r>
        <w:rPr/>
        <w:t>(выделено нами. – Авт.).</w:t>
      </w:r>
      <w:r>
        <w:rPr>
          <w:i/>
        </w:rPr>
        <w:t xml:space="preserve"> Не отрывая взгляда от НЕЗДЕШНЕГО, Самсиан... заговорила. Я слышала ЧУЖИЕ ГОЛОСА И НЕВЕДОМЫЕ НАРЕЧИЯ </w:t>
      </w:r>
      <w:r>
        <w:rPr/>
        <w:t>(выделено нами. – Авт.),</w:t>
      </w:r>
      <w:r>
        <w:rPr>
          <w:i/>
        </w:rPr>
        <w:t xml:space="preserve"> естественно, даже не пытаясь их понять. Но вдруг не поверила своим ушам: на чистом русском Самсиан, никогда его не учившая и даже не выезжавшая за границу, несколько раз отчетливо произнесла: «Твой сын будет здоров!» ...и стала поочередно бросать в его сторону то пригоршню риса, то кусочек творога, то пучок неведомых трав. Только мой искушенный взор мог заметить, как от моего сына поднялась стайка искорок, а потом потянулся зыбкий шлейф дурной темной энергии... Все это успели заметить я и объектив «Кодака». </w:t>
      </w:r>
    </w:p>
    <w:p>
      <w:pPr>
        <w:pStyle w:val="1"/>
        <w:rPr/>
      </w:pPr>
      <w:r>
        <w:rPr>
          <w:i/>
        </w:rPr>
        <w:t xml:space="preserve">Сколько раз пытались увенчанные степенями и званиями «специалисты» объяснить причину появления на снимках отчетливых аур, энергетических столбов, искр, шаров или наплывов черноты?! Но ни разу я не слышала разумного научного объяснения. А о НЕМАТЕРИАЛЬНЫХ СУБСТАНЦИЯХ </w:t>
      </w:r>
      <w:r>
        <w:rPr/>
        <w:t>(выделено нами. – Авт.)</w:t>
      </w:r>
      <w:r>
        <w:rPr>
          <w:i/>
        </w:rPr>
        <w:t xml:space="preserve"> мои ученые друзья толковать отказывались». </w:t>
      </w:r>
    </w:p>
    <w:p>
      <w:pPr>
        <w:pStyle w:val="Normal"/>
        <w:rPr/>
      </w:pPr>
      <w:r>
        <w:rPr/>
        <w:t xml:space="preserve">Очень показателен рассказ нашей отечественной «целительницы» о своей зарубежной более опытной экстрасенсу, безусловно, колдунье. Во-первых, как и в случае с Пачитой, Самсиан вынуждена была для сеанса «целительства» входить в трансовое состояние, и как в Пачиту входил дух Херманито, так и в Самсиан вошла некая «нематериальная субстанция» – дух, результатом чего явилась одержимость Самсиан духом, и она заговорила «иными языками». Пусть харизматы-пятидесятники и оккультисты «православной ориентации» не радуются: Духом Святым Самсиан говорить не могла, ибо она, со слов Людмилы Ким, была мусульманкой. </w:t>
      </w:r>
    </w:p>
    <w:p>
      <w:pPr>
        <w:pStyle w:val="Normal"/>
        <w:rPr/>
      </w:pPr>
      <w:r>
        <w:rPr/>
        <w:t xml:space="preserve">Во-вторых, хорошо известно, что многие колдуны и шаманы также входят в транс перед началом своих колдовских действ и совершают их, находясь в состоянии измененного сознания (трансе, экстазе). Черная магия свидетельствует, что, находясь в измененном состоянии сознания, маг может выходить из физического своего тела своим так называемым «астральным» телом и иметь видения на расстоянии и пророчествовать. </w:t>
      </w:r>
    </w:p>
    <w:p>
      <w:pPr>
        <w:pStyle w:val="Normal"/>
        <w:rPr/>
      </w:pPr>
      <w:r>
        <w:rPr/>
        <w:t xml:space="preserve">Таким образом, мы видим, что Самсиан занималась колдовством и в состоянии измененного сознания (транса) произошло внедрение в ее душу беса и в состоянии одержимости им она «пророчествовала» и совершала другие действия, которые Л. Ким обозначила как действия «нематериальных сущностей». Все это – обычная черная магия, скрываемая от нас нашими экстрасенсами или же, в силу их неведения, приводящая их в изумление. </w:t>
      </w:r>
    </w:p>
    <w:p>
      <w:pPr>
        <w:pStyle w:val="Normal"/>
        <w:rPr/>
      </w:pPr>
      <w:r>
        <w:rPr/>
        <w:t xml:space="preserve">Таким образом, психохирургия (и филиппинская, и нефилиппинская) к христианству не имеет никакого отношения, наоборот, мы видим, что это – настоящий сатанизм. Для нас не имеет значения сейчас то, что операции часто бывают удачными. На самом деле мы совсем не знаем, насколько они удачные, ибо мы не знаем пока ни о каких последствиях этих операций. Если бы в других странах писали о целительской телевизионной практике А. Кашпировского, восхищались бы его изумительными хилерскими качествами, но ничего бы не сообщали об огромном вреде, какой он нанес россиянам, у читателей возникло бы мнение о Кашпировском как о современном чудо-целителе. Но мы-то знаем дорогую цену этого «чуда». Один из авторов был свидетелем многих страшных последствий работы этого «славного» чудесника. Скольким семьям он принес горе, слезы, страдания. Если он не принесет истинного покаяния за свои черные дела, то его постигнет то, о чем говорится в 33-м псалме: «Смерть грешников люта». Но об этом же должны помнить и все экстрасенсы, биоэнергетики, маги, колдуны и прочие служители сатанинские. </w:t>
      </w:r>
    </w:p>
    <w:p>
      <w:pPr>
        <w:pStyle w:val="Normal"/>
        <w:rPr/>
      </w:pPr>
      <w:r>
        <w:rPr/>
        <w:t xml:space="preserve">Связь черной магии с современным народным целительством несомненна. В июле 1997 года в Москве проходила Третья Международная конференция по народной медицине. На ней присутствовали и даже восседали за столом президиума шаманы, колдуны, экстрасенсы. «Благословил» это собрание председатель уже знакомого нам оккультного центра «ПРОИС», так называемый митрополит Рафаил, ничего общего с Православием не имеющий, кроме названия. За границей, как известно, целители и не скрывают своего настоящего имени, называя себя прямо «белыми магами» (журнал «Аномалия», №1–2, 1997. С. 25). Магия под видом целительства очень распространена в Латинской Америке. В Бразилии есть черные маги, которые способны вызвать смерть человека на расстоянии. Известный в Бразилии колдун Паи Жарбас, к которому приходят за «помощью» адвокаты, судьи, политические деятели, рассказывал, что он выполняет не только добрые (белая магия), но и злые заказы (черная магия). Все требуют быстрых решений, поэтому Жарбас обращается непосредственно к дьяволу, который, по его словам, «сокращает путь к достижению цели» (там же. С. 24). Кстати, только в Бразилии маги преследуются законом, и когда в бразильский парламент недавно был вынесен на рассмотрение документ об отмене этого закона, сами же колдуны выступили против него по двум причинам: во-первых, запретный плод сладок, во-вторых, они испугались нашествия, в случае отмены преследования по закону магии и колдовства, разного рода шарлатанов и «непрофессионалов». </w:t>
      </w:r>
    </w:p>
    <w:p>
      <w:pPr>
        <w:pStyle w:val="Normal"/>
        <w:rPr/>
      </w:pPr>
      <w:r>
        <w:rPr/>
      </w:r>
    </w:p>
    <w:p>
      <w:pPr>
        <w:pStyle w:val="Normal"/>
        <w:rPr/>
      </w:pPr>
      <w:r>
        <w:rPr/>
      </w:r>
    </w:p>
    <w:p>
      <w:pPr>
        <w:pStyle w:val="Normal"/>
        <w:rPr/>
      </w:pPr>
      <w:r>
        <w:rPr/>
      </w:r>
    </w:p>
    <w:p>
      <w:pPr>
        <w:pStyle w:val="Normal"/>
        <w:rPr/>
      </w:pPr>
      <w:r>
        <w:rPr/>
      </w:r>
    </w:p>
    <w:p>
      <w:pPr>
        <w:pStyle w:val="Heading3"/>
        <w:ind w:hanging="0"/>
        <w:rPr/>
      </w:pPr>
      <w:bookmarkStart w:id="5" w:name="__RefHeading___Toc98217052"/>
      <w:bookmarkEnd w:id="5"/>
      <w:r>
        <w:rPr/>
        <w:t>●</w:t>
      </w:r>
      <w:r>
        <w:rPr>
          <w:rFonts w:eastAsia="Arial"/>
        </w:rPr>
        <w:t xml:space="preserve"> </w:t>
      </w:r>
      <w:r>
        <w:rPr/>
        <w:t>Спешите стать богочеловеком</w:t>
      </w:r>
    </w:p>
    <w:p>
      <w:pPr>
        <w:pStyle w:val="Normal"/>
        <w:rPr/>
      </w:pPr>
      <w:r>
        <w:rPr/>
        <w:t xml:space="preserve">Связь современного целительства в виде экстрасенсорики (биоэнерготерапии) с магией и колдовством прослеживается довольно четко и с упоминавшимся нами оккультным центром «ПРОИС». Вот перед нами текст информационного листка центра «ПРОИС»: </w:t>
      </w:r>
    </w:p>
    <w:p>
      <w:pPr>
        <w:pStyle w:val="Normal"/>
        <w:rPr/>
      </w:pPr>
      <w:r>
        <w:rPr/>
      </w:r>
    </w:p>
    <w:p>
      <w:pPr>
        <w:pStyle w:val="Normal"/>
        <w:rPr/>
      </w:pPr>
      <w:r>
        <w:rPr/>
      </w:r>
    </w:p>
    <w:tbl>
      <w:tblPr>
        <w:tblW w:w="9356" w:type="dxa"/>
        <w:jc w:val="left"/>
        <w:tblInd w:w="-5" w:type="dxa"/>
        <w:tblLayout w:type="fixed"/>
        <w:tblCellMar>
          <w:top w:w="0" w:type="dxa"/>
          <w:left w:w="82" w:type="dxa"/>
          <w:bottom w:w="0" w:type="dxa"/>
          <w:right w:w="82"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РОССИЙСКАЯ НАРОДНАЯ АКАДЕМИЯ НАУК</w:t>
            </w:r>
          </w:p>
          <w:p>
            <w:pPr>
              <w:pStyle w:val="Normal"/>
              <w:jc w:val="center"/>
              <w:rPr/>
            </w:pPr>
            <w:r>
              <w:rPr/>
              <w:t>НАРОДНОЕ ЦЕЛИТЕЛЬСТВО – ЦЕНТР «ПРОИС» ГРУППА «ШИРИН»</w:t>
            </w:r>
          </w:p>
          <w:p>
            <w:pPr>
              <w:pStyle w:val="Normal"/>
              <w:jc w:val="center"/>
              <w:rPr/>
            </w:pPr>
            <w:r>
              <w:rPr/>
              <w:t xml:space="preserve"> </w:t>
            </w:r>
            <w:r>
              <w:rPr/>
              <w:t xml:space="preserve">ИНФОРМАЦИОННЫЙ ЛИСТОК </w:t>
            </w:r>
          </w:p>
          <w:p>
            <w:pPr>
              <w:pStyle w:val="Normal"/>
              <w:rPr/>
            </w:pPr>
            <w:r>
              <w:rPr/>
            </w:r>
          </w:p>
          <w:p>
            <w:pPr>
              <w:pStyle w:val="Normal"/>
              <w:rPr/>
            </w:pPr>
            <w:r>
              <w:rPr/>
              <w:t>При церкви в Православном Целительском Центре «ПРОИС» (</w:t>
            </w:r>
            <w:r>
              <w:rPr>
                <w:i/>
              </w:rPr>
              <w:t>следует адрес</w:t>
            </w:r>
            <w:r>
              <w:rPr/>
              <w:t xml:space="preserve">) принимает больных группа целителей «ШИРИН», которая, в отличие от всех существующих целителей, имеет УНИКАЛЬНЫЕ ЗАПАТЕНТОВАННЫЕ СРЕДСТВА И МЕТОДЫ ИСЦЕЛЕНИЯ, позволяющие решать, ВНЕ ЗАВИСИМОСТИ ОТ СРОКА ДАВНОСТИ ЗАБОЛЕВАНИЯ, </w:t>
            </w:r>
            <w:r>
              <w:rPr>
                <w:b/>
              </w:rPr>
              <w:t>следующие вопросы:</w:t>
            </w:r>
          </w:p>
          <w:p>
            <w:pPr>
              <w:pStyle w:val="Normal"/>
              <w:rPr/>
            </w:pPr>
            <w:r>
              <w:rPr/>
              <w:t>Быстрое внелабораторное диагностирование и исцеление от вирусов информационного характера, не определяемых ПРИБОРНО современной медициной: вируса хронической усталости, получаемого человеком через потребление мяса забитого больного скота и оседающего вдоль позвоночника человека. А также от трихомонадного поражения людей, являющегося первопричиной большинства смертельных заболеваний человечества: рака, инсульта, инфаркта, СПИДа, диабета, туберкулеза, хламидиоза, тромбофлебита, склероза и так далее (см. книгу Свищевой Тамары Яковлевны «Иду по следу убийцы. Тайна рака разгадана?!»).</w:t>
            </w:r>
          </w:p>
          <w:p>
            <w:pPr>
              <w:pStyle w:val="Normal"/>
              <w:rPr/>
            </w:pPr>
            <w:r>
              <w:rPr/>
            </w:r>
          </w:p>
          <w:p>
            <w:pPr>
              <w:pStyle w:val="Normal"/>
              <w:jc w:val="center"/>
              <w:rPr>
                <w:b/>
                <w:b/>
              </w:rPr>
            </w:pPr>
            <w:r>
              <w:rPr>
                <w:b/>
              </w:rPr>
              <w:t>Советуем всем обязательно достать и прочитать ее,</w:t>
            </w:r>
          </w:p>
          <w:p>
            <w:pPr>
              <w:pStyle w:val="Normal"/>
              <w:jc w:val="center"/>
              <w:rPr>
                <w:b/>
                <w:b/>
              </w:rPr>
            </w:pPr>
            <w:r>
              <w:rPr>
                <w:b/>
              </w:rPr>
              <w:t>чтобы выжить.</w:t>
            </w:r>
          </w:p>
          <w:p>
            <w:pPr>
              <w:pStyle w:val="Normal"/>
              <w:rPr>
                <w:b/>
                <w:b/>
              </w:rPr>
            </w:pPr>
            <w:r>
              <w:rPr>
                <w:b/>
              </w:rPr>
            </w:r>
          </w:p>
        </w:tc>
      </w:tr>
    </w:tbl>
    <w:p>
      <w:pPr>
        <w:pStyle w:val="Normal"/>
        <w:rPr/>
      </w:pPr>
      <w:r>
        <w:rPr/>
      </w:r>
    </w:p>
    <w:p>
      <w:pPr>
        <w:pStyle w:val="Normal"/>
        <w:rPr/>
      </w:pPr>
      <w:r>
        <w:rPr/>
        <w:t xml:space="preserve">Стоп. Сделаем отступление от информационного листка. Читаешь эту ахинею и страшно становится: что это – бред сумасшедшего человека или... сознательное одурачивание россиян? Или это дьявол смеется над доверившимися ему людьми? В одном этом пункте сразу видно элементарное медицинское невежество составителей листка: здесь и вирусы, ПРИБОРНО не определяемые современной медициной. Да будет известно «ПРОИСу», что в современной медицине вирусы никогда не определялись ПРИБОРАМИ, а исследовались специальными вирусологическими лабораторными методами, вирус – не тот объект, чтобы определять его ПРИБОРАМИ. Здесь и неизвестные медицине какие-то информационные вирусы (Что это такое? Кто может сказать? Так и выпячиваются – «энергоинформационные науки»). И что это за «вирус хронической усталости», да еще передающийся через мясо забитого больного скота? Здесь, видимо, выходит по русской пословице «слышал звон, да не знает, где он». По-видимому, «ширинцы» из «ПРОИСа» что-то где-то слышали о так называемой губчатой энцефалопатии, вирус которой передается через зараженных этой болезнью коров. У нас писали уже в газетах о случае заражения этой болезнью через говядину, завезенную из Великобритании. Но этот вирус, во-первых, не имеет ничего общего с так называемым синдромом хронической усталости, который, по-видимому, имеют в виду происовцы, во-вторых, совершенно не доказано, что этот синдром имеет вирусную природу, в-третьих, многие врачи вообще ставят под сомнение существование такой болезни, считая, что этот синдром может быть проявлением самых разнообразных болезней, и нередко – психических заболеваний. Часто он наблюдается при депрессивных состояниях. Мы на основании многочисленных наблюдений над пострадавшими от оккультных воздействий людей смело утверждаем, что синдром хронической усталости часто наблюдается именно как следствие оккультных воздействий после обращения людей к экстрасенсам-целителям. Нередко он является начальным проявлением тяжелого депрессивного состояния. Но это мы будем более подробно разбирать в нашей следующей книге. </w:t>
      </w:r>
    </w:p>
    <w:p>
      <w:pPr>
        <w:pStyle w:val="Normal"/>
        <w:rPr/>
      </w:pPr>
      <w:r>
        <w:rPr/>
        <w:t>Вирус, «оседающий вдоль позвоночника человека»... Речь идет об этом же пресловутом вирусе «хронической усталости». Опять так и напрашивается пословица «слышал звон, да не знает, где он». Да, действительно вирус герпеса «оседает» в межпозвонковых ганглиях (нервных узлах), но он опять-таки ничего общего не имеет с синдромом хронической усталости и может всю жизнь персестировать (жить в ганглиях), не вызывая никакого заболевания, а может в некоторых случаях вызывать тяжелейший энцефалит, межреберную невралгию и другое. Современной медицине пока не известен «информационный вирус хронической усталости», оседающий вдоль позвоночника. Он является плодом воображения оккультистов «ПРОИСа». Также плодом фантазии происовцев является утверждение о том, что одноклеточный паразит трихомонус является причиной таких заболеваний, как СПИД, рак, инсульт, инфаркт, диабет, туберкулез, хламидиоз, тромбофлебит, склероз и так далее. До какого маразма можно дойти, чтобы так одурачивать людей? И неужели есть люди, которые верят таким басням? Вот уж поистине в прямом смысле исполняются слова апостола Павла, сказанные почти две тысячи лет тому назад: «</w:t>
      </w:r>
      <w:r>
        <w:rPr>
          <w:b/>
        </w:rPr>
        <w:t>Дух же ясно говорит, что в последние времена отступят некоторые от веры, внимая духам обольстителям и учениям бесовским... Негодных же и бабьих басен отвращайся...</w:t>
      </w:r>
      <w:r>
        <w:rPr/>
        <w:t xml:space="preserve">» (1 Тим. 4, 1.7). </w:t>
      </w:r>
    </w:p>
    <w:p>
      <w:pPr>
        <w:pStyle w:val="Normal"/>
        <w:rPr/>
      </w:pPr>
      <w:r>
        <w:rPr/>
        <w:t xml:space="preserve">Весь этот происовско-ширинский бред даже нельзя назвать шарлатанством, поскольку он настолько глуп и рассчитан на совершенно безграмотных в вопросах биологии и медицины людей, что остается думать, будто он рассчитан на специальное одурачивание этого контингента людей и выкачивание из них денег. Из нижеследующих глав вы, дорогие читатели, узнаете, что на эксплуатации религиозного невежества наших сограждан происовцы присваивают себе деньги, и немалые. </w:t>
      </w:r>
    </w:p>
    <w:p>
      <w:pPr>
        <w:pStyle w:val="Normal"/>
        <w:rPr/>
      </w:pPr>
      <w:r>
        <w:rPr/>
        <w:t xml:space="preserve">Но давайте посмотрим еще некоторые «перлы» происовско-ширинской оккультно-магической «науки»: </w:t>
      </w:r>
    </w:p>
    <w:p>
      <w:pPr>
        <w:pStyle w:val="Normal"/>
        <w:rPr/>
      </w:pPr>
      <w:r>
        <w:rPr/>
      </w:r>
    </w:p>
    <w:tbl>
      <w:tblPr>
        <w:tblW w:w="8080" w:type="dxa"/>
        <w:jc w:val="left"/>
        <w:tblInd w:w="704" w:type="dxa"/>
        <w:tblLayout w:type="fixed"/>
        <w:tblCellMar>
          <w:top w:w="0" w:type="dxa"/>
          <w:left w:w="82" w:type="dxa"/>
          <w:bottom w:w="0" w:type="dxa"/>
          <w:right w:w="82" w:type="dxa"/>
        </w:tblCellMar>
      </w:tblPr>
      <w:tblGrid>
        <w:gridCol w:w="8080"/>
      </w:tblGrid>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rPr/>
            </w:pPr>
            <w:r>
              <w:rPr>
                <w:b/>
              </w:rPr>
              <w:t>Помощь молодым семейным парам в обретении ими ВЫСОКОЙ СТЕПЕНИ ГАРМОНИИ НА ДУХОВНОМ и ФИЗИЧЕСКОМ плане. Возможность исцеления от женского и мужского бесплодия. ВОЗМОЖНОСТЬ ЗАЧАТИЯ ЭНЕРГИЯМИ СВЯТОГО ДУХА, МЫСЛЕФОРМОЙ</w:t>
            </w:r>
            <w:r>
              <w:rPr/>
              <w:t xml:space="preserve"> (и так далее.  – Выделено авт.). </w:t>
            </w:r>
          </w:p>
          <w:p>
            <w:pPr>
              <w:pStyle w:val="Normal"/>
              <w:jc w:val="center"/>
              <w:rPr/>
            </w:pPr>
            <w:r>
              <w:rPr/>
            </w:r>
          </w:p>
        </w:tc>
      </w:tr>
    </w:tbl>
    <w:p>
      <w:pPr>
        <w:pStyle w:val="Normal"/>
        <w:rPr/>
      </w:pPr>
      <w:r>
        <w:rPr/>
      </w:r>
    </w:p>
    <w:p>
      <w:pPr>
        <w:pStyle w:val="Normal"/>
        <w:rPr/>
      </w:pPr>
      <w:r>
        <w:rPr/>
        <w:t xml:space="preserve">Как вам нравится, дорогие читатели? Зачатие «энергиями Святого Духа»? Это уже не просто «научно-оккультный перл», это – прямое богохульство, страшное кощунство, одна из скрытых целей которого – вне всякого сомнения, издевательство над великой тайной Боговоплощения Слова Божия, которое совершилось по извечной воле Божией единственный раз в истории человечества ради нашего спасения. Хорошо известно, что дьявол – мартышка Бога, он ничего не может сделать своего и поэтому подражает, как в зеркале, Богу, карикатурит. И может даже очаровать тех, которые ему внимают. Святой Игнатий Брянчанинов сказал: «Злые духи обманывают внимающих им». Если люди воспользуются предложением происовцев зачать «энергиями Святого Духа», то действие это будет совершаться только «энергиями» дьявола, который постарается обольстить людей и подать им в виде иллюзий желаемое за действительное. И может произойти тогда то, что описано было М. Булгаковым в его романе «Мастер и Маргарита», когда Воланд, выступая в цирке, прельстил людей, рассыпав им множество бумажных денежных купюр, люди с жадностью хватали их, а по выходе из цирка оказалось, что это были простые бумажки. Люди хотели быть обманутыми и оказались обманутыми. </w:t>
      </w:r>
    </w:p>
    <w:p>
      <w:pPr>
        <w:pStyle w:val="Normal"/>
        <w:rPr/>
      </w:pPr>
      <w:r>
        <w:rPr/>
        <w:t xml:space="preserve">Какими силами могут действовать происовцы: неужели действительно «энергиями Святого Духа»? Давайте рассмотрим этот вопрос. Человек – существо тварное, его Творцом является Бог, и Он управляет всею Вселенною и человеком в том числе. Человек без Бога не может сотворить ничего, ибо без воли Божией даже волос с головы человека не упадет. Человек как существо тварное подвержен разным законам, в пределах которых он живет и действует. Это законы физические, биологические, социальные, экономические, нравственные, юридические, духовные. Нарушение тех или иных законов приводит человека к тяжелым последствиям: нарушение законов природы оборачивается тяжелыми экологическими бедами, нарушение юридических законов приводит человека в места не столь отдаленные от его места жительства, нарушение законов духовной жизни вредит его отношению с Творцом и будущей жизни после смерти. Человек не может распоряжаться своим Творцом, не может навязывать Ему свою волю и действовать Его «энергиями». Нам уже хорошо знакомо, чьими силами человек может пользоваться: своими колдовскими манипуляциями черный маг может вызывать демонов и воздействовать на незащищенных в духовном плане людей, желающих быть обманутыми ими. Ведь суть колдовских, черномагийных дел заключается именно в духовном воздействии на человека и силы природы. В черной магии так и сказано: «Посредством жизненной силы (духовной силы), которой располагает воля человека (мага), он может действовать на другое существо видимого или невидимого мира». Мы уже знаем, дорогие читатели, что колдун действует часто через посредство падших духов, призывая их своими колдовскими заклинаниями прийти ему на помощь. </w:t>
      </w:r>
    </w:p>
    <w:p>
      <w:pPr>
        <w:pStyle w:val="Normal"/>
        <w:rPr/>
      </w:pPr>
      <w:r>
        <w:rPr/>
        <w:t xml:space="preserve">Из жития священномученика Киприана и святой мученицы Иустины мы знаем, что до своего крещения Киприан был весьма сильным колдуном. Жил он во времена императора Декия в Антиохии. Много лет он обучался колдовству и волшебству и к тридцати годам стал весьма искусным колдуном. По его словам, он общался даже с самим князем тьмы, и тот полюбил Киприана и даже обещал сделать его после смерти «князем», а при жизни – помогать ему во всем. Жила в Антиохии некая девушка-христианка по имени Иустина. Она подвизалась в христианских добродетелях и всем сердцем возлюбила Господа Иисуса Христа, желала посвятить Ему свою жизнь. Один юноша-язычник по имени Аглаид однажды увидел Иустину и страстно влюбился в нее и захотел добиться любви Иустины. Однако она отвечала ему: «Мой жених – Христос, Ему я служу и ради Него храню мою чистоту». Разжигаемый плотской похотью, Аглаид всеми средствами старался совратить Иустину и овладеть ею, но все его старания ни к чему не приводили: Иустина хранила свою чистоту и верность Христу. Тогда Аглаид решил обратиться за помощью к самому Киприану. Киприан сказал ему: «Я сделаю так, что Иустина сама почувствует к тебе страсть, и более сильную, чем твоя, и будет искать любви твоей». Киприан вызвал беса и повелел ему распалить страстью сердце Иустины. Бес искусен был в подобных делах и пообещал Киприану быстро уладить это дело. Но, как он ни старался, Иустина, почувствовав действие дьявольской силы, не поддалась этим дьявольским ухищрениям. Помолившись Богу и осенив себя крестом, она отогнала от себя бесовские наваждения. Побежденный силою молитвы и креста, посрамленный бес бежал от нее. Удивленный Киприан вновь посылает беса к Иустине, но теперь уже более злобного, и тот с большей яростью нападает на Иустину. Но и в этот раз Иустина силою молитвы, креста и поста победила бесовские нападки. Узнав об этом, Киприан вызвал бесовского князя и повелел ему обольстить девицу. Приняв образ женщины, князь бесовский явился к Иустине и стал искушать ее беседой. Но Иустина поняла, что это замысел искусителя, и осенила себя крестным знамением. И снова бежал от нее трепещущий князь бесовский. «Неужели и ты, князь сильный и более других искусный в таком деле, не смог победить силою своей хрупкую девушку?» – спросил Киприан находившегося в великом смущении беса. Дьявол сознался, что слуги дьявола боятся попаляющей их силы креста. «Такова-то ваша сила, – вознегодовал Киприан, – что вы и слабую деву победить не можете». Пораженный этим открытием, Киприан задумался о том, что если крест обладает такой силой, то какой же силой должен обладать Распятый на этом кресте Христос? Так он пришел к желанию принять Святое Крещение, что вскоре и совершил. В последующем он стал епископом того города, а затем принял мученическую смерть за веру Христову вместе со святой девой Иустиной. </w:t>
      </w:r>
    </w:p>
    <w:p>
      <w:pPr>
        <w:pStyle w:val="Normal"/>
        <w:rPr/>
      </w:pPr>
      <w:r>
        <w:rPr/>
        <w:t xml:space="preserve">Из жития священномученика Киприана мы видим, во-первых, то, что он непосредственно общался с бесами и даже с их «князем», возможность чего подтверждают и современные колдуны, и, во-вторых, то, что Господь Бог попускает им нападать на людей, и даже на христиан, и, в-третьих, то, что молитва, крест и воздержание являются мощным оружием против колдовских чар. Наше духовное трезвение: память о Боге, постоянное слежение за своими помыслами, «просеивание» их как бы сквозь сито с отбрасыванием тех, которые могут быть от бесов, частая исповедь, беседы с духовным наставником, молитва, борьба с грехом и страстями. Причастие, пост и воздержание, как телесное, так и душевное, является мощным заслоном от всех бесовских нападок на нас, в том числе и колдовских. Конечно же, большое значение имеет и молитва за нас наших близких, особенно родителей и духовных наставников. Об этом же свидетельствуют и сами оккультисты. Рэм Варламов, председатель уфологического общества России, считает, что лучшей формой защиты от аномальных явлений является православная молитва и крест. </w:t>
      </w:r>
    </w:p>
    <w:p>
      <w:pPr>
        <w:pStyle w:val="Normal"/>
        <w:rPr/>
      </w:pPr>
      <w:r>
        <w:rPr/>
        <w:t xml:space="preserve">Но вернемся вновь к «ПРОИСу» и сразу же оговоримся: приблизительно с начала 1998 года центра «ШИРИН» при «ПРОИСе» больше нет. То ли ликвидировали его как весьма сильный компромат, то ли он отделился в самостоятельную структуру. </w:t>
      </w:r>
    </w:p>
    <w:p>
      <w:pPr>
        <w:pStyle w:val="Normal"/>
        <w:rPr/>
      </w:pPr>
      <w:r>
        <w:rPr/>
        <w:t xml:space="preserve">Так вот в этом пресловутом центре «ШИРИН», уже непроисовском, в п. 11 значится: </w:t>
      </w:r>
    </w:p>
    <w:p>
      <w:pPr>
        <w:pStyle w:val="Normal"/>
        <w:rPr/>
      </w:pPr>
      <w:r>
        <w:rPr/>
      </w:r>
    </w:p>
    <w:tbl>
      <w:tblPr>
        <w:tblW w:w="8788" w:type="dxa"/>
        <w:jc w:val="left"/>
        <w:tblInd w:w="279" w:type="dxa"/>
        <w:tblLayout w:type="fixed"/>
        <w:tblCellMar>
          <w:top w:w="0" w:type="dxa"/>
          <w:left w:w="82" w:type="dxa"/>
          <w:bottom w:w="0" w:type="dxa"/>
          <w:right w:w="82"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2"/>
              <w:rPr/>
            </w:pPr>
            <w:r>
              <w:rPr/>
              <w:t xml:space="preserve">«ЗАМЕНА ЖИЗНЕННОВАЖНЫХ БОЛЬНЫХ ОРГАНОВ ЧЕЛОВЕКА (СЕРДЦЕ, ПЕЧЕНЬ, ПОЧКИ, СОСУДЫ и так далее) и УДАЛЕНИЕ БЕЗОПЕРАЦИОННЫМ МЕТОДОМ ОНКОКИСТОЗНОФИБРОМНЫХ НОВООБРАЗОВАНИЙ, НА ЭНЕРГЕТИЧЕСКОМ И ФИЗИЧЕСКОМ ПЛАНЕ, БЕЗ ХИРУРГИЧЕСКОГО ВМЕШАТЕЛЬСТВА И БОЛИ, при помощи ВЫСШИХ КОСМИЧЕСКИХ ЭНЕРГИЙ СВЯТОГО ДУХА, КОНЕЧНО, ПРИ СООТВЕТСТВУЮЩЕЙ ФИНАНСОВОЙ ГОТОВНОСТИ ПАЦИЕНТОВ...» </w:t>
            </w:r>
          </w:p>
          <w:p>
            <w:pPr>
              <w:pStyle w:val="Normal"/>
              <w:jc w:val="center"/>
              <w:rPr/>
            </w:pPr>
            <w:r>
              <w:rPr/>
            </w:r>
          </w:p>
        </w:tc>
      </w:tr>
    </w:tbl>
    <w:p>
      <w:pPr>
        <w:pStyle w:val="Normal"/>
        <w:rPr/>
      </w:pPr>
      <w:r>
        <w:rPr/>
      </w:r>
    </w:p>
    <w:p>
      <w:pPr>
        <w:pStyle w:val="Normal"/>
        <w:rPr/>
      </w:pPr>
      <w:r>
        <w:rPr/>
        <w:t xml:space="preserve">Итак, мы дошли уже и до «астральных пересадок» жизненно важных органов, дошли до трансплантации органов и бесхирургических операций! И, конечно же, при условии соответствующей финансовой готовности пациентов! Неужели и в магии уже возобладал принцип «новых русских» – делать деньги?! Правда, вы уж простите, дорогие читатели, уж очень хотелось нам посмеяться, и мы не окончили ширинскую фразу, а оборвали ее многоточием. А за многоточием следуют слова: </w:t>
      </w:r>
    </w:p>
    <w:p>
      <w:pPr>
        <w:pStyle w:val="Normal"/>
        <w:rPr/>
      </w:pPr>
      <w:r>
        <w:rPr/>
      </w:r>
    </w:p>
    <w:tbl>
      <w:tblPr>
        <w:tblW w:w="8788" w:type="dxa"/>
        <w:jc w:val="left"/>
        <w:tblInd w:w="279" w:type="dxa"/>
        <w:tblLayout w:type="fixed"/>
        <w:tblCellMar>
          <w:top w:w="0" w:type="dxa"/>
          <w:left w:w="82" w:type="dxa"/>
          <w:bottom w:w="0" w:type="dxa"/>
          <w:right w:w="82"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b/>
                <w:b/>
              </w:rPr>
            </w:pPr>
            <w:r>
              <w:rPr>
                <w:b/>
              </w:rPr>
              <w:t xml:space="preserve">«Средства, полученные от материально обеспеченных пациентов, пойдут на финансирование лечения людей достойных, высокодуховных, но материально не обеспеченных». </w:t>
            </w:r>
          </w:p>
          <w:p>
            <w:pPr>
              <w:pStyle w:val="Normal"/>
              <w:rPr>
                <w:b/>
                <w:b/>
              </w:rPr>
            </w:pPr>
            <w:r>
              <w:rPr>
                <w:b/>
              </w:rPr>
            </w:r>
          </w:p>
        </w:tc>
      </w:tr>
    </w:tbl>
    <w:p>
      <w:pPr>
        <w:pStyle w:val="Normal"/>
        <w:rPr/>
      </w:pPr>
      <w:r>
        <w:rPr/>
      </w:r>
    </w:p>
    <w:p>
      <w:pPr>
        <w:pStyle w:val="2"/>
        <w:rPr/>
      </w:pPr>
      <w:r>
        <w:rPr/>
        <w:t xml:space="preserve">Возникает несколько законных вопросов: </w:t>
      </w:r>
    </w:p>
    <w:p>
      <w:pPr>
        <w:pStyle w:val="1"/>
        <w:rPr/>
      </w:pPr>
      <w:r>
        <w:rPr/>
        <w:t xml:space="preserve">1. А что, неужели эти бесхирургические вмешательства на органах, совершаемые высшими космическими энергиями (аж даже энергией «Святого Духа»!), стоят так дорого и совершаются на самой сверхультрасовременной и самой дорогостоящей аппаратуре и расходных материалах, что они под силу только сверхбогатым новым русским и нерусским? </w:t>
      </w:r>
    </w:p>
    <w:p>
      <w:pPr>
        <w:pStyle w:val="1"/>
        <w:rPr/>
      </w:pPr>
      <w:r>
        <w:rPr/>
        <w:t xml:space="preserve">2. И кто же эти достойные исцеления небогатые, но высокодуховные люди? Уж не кандидаты ли в «богочеловека» ЭПОХИ ВОДОЛЕЯ? </w:t>
      </w:r>
    </w:p>
    <w:p>
      <w:pPr>
        <w:pStyle w:val="1"/>
        <w:rPr/>
      </w:pPr>
      <w:r>
        <w:rPr/>
        <w:t xml:space="preserve">3. А что же делать тем пациентам, которые не высокодуховны и, следовательно, не достойны исцеления? Им, бедным и недостойным, куда же деваться? Умирать? Почему же Вы, уважаемый достойный господин Д. А. Ширинкин, лишаете человека возможности стать «богочеловеком» и войти в ЭПОХУ ВОДОЛЕЯ? </w:t>
      </w:r>
    </w:p>
    <w:p>
      <w:pPr>
        <w:pStyle w:val="1"/>
        <w:rPr/>
      </w:pPr>
      <w:r>
        <w:rPr/>
        <w:t xml:space="preserve">4. А может быть, все дело просто в том, что все-таки уж очень хочется Вам, господин Ширинкин, поболее обогатиться за счет достойных и высокодуховных, а заодно, и высокобогатых людишек? А богочеловечество и Эпоха Водолея при больших-то денежках и ни к чему? </w:t>
      </w:r>
    </w:p>
    <w:p>
      <w:pPr>
        <w:pStyle w:val="Normal"/>
        <w:rPr/>
      </w:pPr>
      <w:r>
        <w:rPr/>
        <w:t xml:space="preserve">Заканчивается сей высокодуховный шириновский, в прошлом – происовский, опус весьма интересно. </w:t>
      </w:r>
    </w:p>
    <w:p>
      <w:pPr>
        <w:pStyle w:val="Normal"/>
        <w:rPr/>
      </w:pPr>
      <w:r>
        <w:rPr/>
      </w:r>
    </w:p>
    <w:tbl>
      <w:tblPr>
        <w:tblW w:w="7796" w:type="dxa"/>
        <w:jc w:val="left"/>
        <w:tblInd w:w="704" w:type="dxa"/>
        <w:tblLayout w:type="fixed"/>
        <w:tblCellMar>
          <w:top w:w="0" w:type="dxa"/>
          <w:left w:w="82" w:type="dxa"/>
          <w:bottom w:w="0" w:type="dxa"/>
          <w:right w:w="82" w:type="dxa"/>
        </w:tblCellMar>
      </w:tblPr>
      <w:tblGrid>
        <w:gridCol w:w="7796"/>
      </w:tblGrid>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b/>
                <w:b/>
              </w:rPr>
            </w:pPr>
            <w:r>
              <w:rPr>
                <w:b/>
              </w:rPr>
              <w:t>ВНИМАНИЕ !!!!!</w:t>
            </w:r>
          </w:p>
          <w:p>
            <w:pPr>
              <w:pStyle w:val="2"/>
              <w:rPr/>
            </w:pPr>
            <w:r>
              <w:rPr/>
              <w:t>ПРИ ЦЕНТРЕ «ПРОИС» (давайте, дорогие читатели, забудем на сей раз «ПРОИС»!), в группе «ШИРИН» РАБОТАЕТ ШКОЛА ПОДГОТОВКИ ЗЕМНЫХ УЧИТЕЛЕЙ ПРЕОБРАЖЕНИЯ ЗЕМЛИ И ЧЕЛОВЕКА.</w:t>
            </w:r>
          </w:p>
          <w:p>
            <w:pPr>
              <w:pStyle w:val="Normal"/>
              <w:rPr>
                <w:b/>
                <w:b/>
              </w:rPr>
            </w:pPr>
            <w:r>
              <w:rPr>
                <w:b/>
              </w:rPr>
              <w:t xml:space="preserve">ПРИ УСПЕШНОМ ПРОХОЖДЕНИИ ОБУЧЕНИЯ, ПРОВОДИМОГО ВЫСШИМ КОСМИЧЕСКИМ РАЗУМОМ ЭНЕРГИЯМИ СВЯТОГО ДУХА ЧЕРЕЗ ШИРИН (Высшего Космического Проводника Энергии Светлого Мироздания), эти люди приобретают ИНФОРМАЦИОННО-ЭНЕРГЕТИЧЕСКИЕ ВОЗМОЖНОСТИ ЧЕЛОВЕКА БУДУЩЕГО, то есть БОГОЧЕЛОВЕКА ЭПОХИ ВОДОЛЕЯ. </w:t>
            </w:r>
          </w:p>
          <w:p>
            <w:pPr>
              <w:pStyle w:val="Normal"/>
              <w:rPr>
                <w:b/>
                <w:b/>
              </w:rPr>
            </w:pPr>
            <w:r>
              <w:rPr>
                <w:b/>
              </w:rPr>
            </w:r>
          </w:p>
        </w:tc>
      </w:tr>
    </w:tbl>
    <w:p>
      <w:pPr>
        <w:pStyle w:val="Normal"/>
        <w:rPr/>
      </w:pPr>
      <w:r>
        <w:rPr/>
      </w:r>
    </w:p>
    <w:p>
      <w:pPr>
        <w:pStyle w:val="Normal"/>
        <w:rPr/>
      </w:pPr>
      <w:r>
        <w:rPr/>
        <w:t xml:space="preserve">Итак, спешите стать «БОГОЧЕЛОВЕКОМ», конечно, при условии соответствующей финансовой готовности, ведь задаром, без соответствующей финансовой готовности Вас никто обучать не будет! Но где-то мы уже слышали эти слова: энергия, лечение энергией? Уж не в черной ли магии? </w:t>
      </w:r>
    </w:p>
    <w:p>
      <w:pPr>
        <w:pStyle w:val="Normal"/>
        <w:rPr/>
      </w:pPr>
      <w:r>
        <w:rPr/>
        <w:t xml:space="preserve">Итак, интересно получается: черная магия предлагает нам через своих хозяев и «добрых» помощников – бесов стать «богочеловеками»! Но, памятуя о том, что дьявол – это мартышка Бога, давайте посмотрим на это «богочеловечество» с другой стороны. Что же тогда получается? Нам предлагают стать дьяволочеловеком! </w:t>
      </w:r>
    </w:p>
    <w:p>
      <w:pPr>
        <w:pStyle w:val="Normal"/>
        <w:rPr/>
      </w:pPr>
      <w:r>
        <w:rPr/>
      </w:r>
    </w:p>
    <w:tbl>
      <w:tblPr>
        <w:tblW w:w="8080" w:type="dxa"/>
        <w:jc w:val="left"/>
        <w:tblInd w:w="562" w:type="dxa"/>
        <w:tblLayout w:type="fixed"/>
        <w:tblCellMar>
          <w:top w:w="0" w:type="dxa"/>
          <w:left w:w="82" w:type="dxa"/>
          <w:bottom w:w="0" w:type="dxa"/>
          <w:right w:w="82" w:type="dxa"/>
        </w:tblCellMar>
      </w:tblPr>
      <w:tblGrid>
        <w:gridCol w:w="8080"/>
      </w:tblGrid>
      <w:tr>
        <w:trPr/>
        <w:tc>
          <w:tcPr>
            <w:tcW w:w="8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p>
            <w:pPr>
              <w:pStyle w:val="Normal"/>
              <w:jc w:val="center"/>
              <w:rPr>
                <w:b/>
                <w:b/>
              </w:rPr>
            </w:pPr>
            <w:r>
              <w:rPr>
                <w:b/>
              </w:rPr>
              <w:t>ЛЮДИ! БУДЬТЕ ВНИМАТЕЛЬНЫ И ОСТОРОЖНЫ</w:t>
            </w:r>
          </w:p>
          <w:p>
            <w:pPr>
              <w:pStyle w:val="Normal"/>
              <w:jc w:val="center"/>
              <w:rPr>
                <w:b/>
                <w:b/>
              </w:rPr>
            </w:pPr>
            <w:r>
              <w:rPr>
                <w:b/>
              </w:rPr>
              <w:t>И НЕ ПОДДАВАЙТЕСЬ НА ПРОИСКИ</w:t>
            </w:r>
          </w:p>
          <w:p>
            <w:pPr>
              <w:pStyle w:val="Normal"/>
              <w:jc w:val="center"/>
              <w:rPr>
                <w:b/>
                <w:b/>
              </w:rPr>
            </w:pPr>
            <w:r>
              <w:rPr>
                <w:b/>
              </w:rPr>
              <w:t xml:space="preserve">КОЛДУНОВ И ЭКСТРАСЕНСОВ! </w:t>
            </w:r>
          </w:p>
          <w:p>
            <w:pPr>
              <w:pStyle w:val="Normal"/>
              <w:jc w:val="center"/>
              <w:rPr>
                <w:b/>
                <w:b/>
              </w:rPr>
            </w:pPr>
            <w:r>
              <w:rPr>
                <w:b/>
              </w:rPr>
            </w:r>
          </w:p>
        </w:tc>
      </w:tr>
    </w:tbl>
    <w:p>
      <w:pPr>
        <w:pStyle w:val="Normal"/>
        <w:rPr>
          <w:b/>
          <w:b/>
        </w:rPr>
      </w:pPr>
      <w:r>
        <w:rPr>
          <w:b/>
        </w:rPr>
      </w:r>
    </w:p>
    <w:p>
      <w:pPr>
        <w:pStyle w:val="Heading3"/>
        <w:ind w:hanging="0"/>
        <w:rPr/>
      </w:pPr>
      <w:bookmarkStart w:id="6" w:name="__RefHeading___Toc98217053"/>
      <w:bookmarkEnd w:id="6"/>
      <w:r>
        <w:rPr/>
        <w:t>●</w:t>
      </w:r>
      <w:r>
        <w:rPr>
          <w:rFonts w:eastAsia="Arial"/>
        </w:rPr>
        <w:t xml:space="preserve"> </w:t>
      </w:r>
      <w:r>
        <w:rPr/>
        <w:t>Магический бандитизм, или криминал в магии</w:t>
      </w:r>
    </w:p>
    <w:p>
      <w:pPr>
        <w:pStyle w:val="Normal"/>
        <w:rPr/>
      </w:pPr>
      <w:r>
        <w:rPr/>
        <w:t xml:space="preserve">Над шириновской «астральной трансплантацией» можно было бы посмеяться и забыть об этом как о глупом курьезе, если бы... нереальные страшные события, описания которых уже появились в печати. Оказывается, «астральная трансплантация органов» – это не бред больного человека и не фантазия, а реальная действительность наших странных дней, действительность, которая оборачивается страшными трагедиями человеческих судеб. Не будем пока вдаваться в суть этой «бесовщины» и выискивать какие-то научные или оккультные объяснения этого «феномена». Давайте пока познакомимся с фактами. </w:t>
      </w:r>
    </w:p>
    <w:p>
      <w:pPr>
        <w:pStyle w:val="Normal"/>
        <w:rPr/>
      </w:pPr>
      <w:r>
        <w:rPr/>
        <w:t xml:space="preserve">В печати появились сообщения о якобы проводимых «астральных пересадках органов», то есть «пересадке» ауры или биополя того или иного органа от одного человека (здорового) другому (больному). Эти «пересадки» ауры (или биополя) оказываются весьма трагичными для донора, то есть того человека, от которого якобы «берут» ауру. </w:t>
      </w:r>
    </w:p>
    <w:p>
      <w:pPr>
        <w:pStyle w:val="Normal"/>
        <w:rPr/>
      </w:pPr>
      <w:r>
        <w:rPr/>
        <w:t xml:space="preserve">Приведем выдержки из статьи «Дурак с похищенной аурой» (газета «Мегаполис-Экспресс», № 39, 9 октября 1996) Зуфара Гареева. Суть публикации состоит в том, что одному молодому человеку – Валерию Ш. предложили «подработать» – за три тысячи долларов поделиться своей аурой с одной дамой, которая проходит «лечение» у экстрасенса. Парень набил цену до четырех тысяч и согласился. Его сразу же привезли на квартиру к колдунье (так называемой экстрасенсу), усадили в мягкое удобное кресло, и пожилая женщина с восточными чертами лица энергично и безостановочно делала пассы руками над ним – в основном над черепом (давайте вспомним, дорогие читатели, о нашем экскурсе в черную магию, где мы говорили о том, что эти «ручные действия» по манипуляциям с «энергией» человека есть черномагические ритуалы колдуна). Это проходило в феврале, а в начале марта Валерий стал испытывать признаки какого-то странного неблагополучия в организме. Возникло психическое нарушение, сопровождавшееся тем, что ему стало казаться, будто у него внутри завелся огромный белый червь. Червь этот якобы ползает по печенке, по сердцу. Его стало преследовать чувство, что он не должен открывать рот, что этот белый червь обязательно просунет свою мерзкую голову, чтобы показаться на свет. Иногда этот червь представлялся ему гигантской глистой. Ему постоянно хотелось есть. И он жадно и безрадостно глотал еду, будто знал, что ест не он, а эта омерзительная глиста. Непереваренная пища через полчаса из желудка уходила в унитаз. Длилось это примерно две недели. В последующем на него напал безотчетный страх, и он стал бояться каждого шороха, перестал выходить даже из своей комнаты. Через восемь месяцев после февральского контакта с колдуньей Валерий уже не мог ходить из-за слабости в ногах, появились отеки рук и ног, лицо опухло и стало одутловато-синюшным, глаза маловыразительными, пустыми. Вопрос об учебе в институте отпал. Для врача ясно, что у Валерия были проявления тяжелого психического заболевания с висцеральными галлюцинациями, сенестопатиями, булимией, навязчивыми страхами, эмоциональными нарушениями и тому подобное. По-видимому, все это можно было уложить в особую форму шизофрении. Являются ли здесь действия колдуньи пусковым фактором имевшихся в скрытом состоянии (или латентных) нарушений, с которыми Валерий справлялся и был в социальном плане хорошо адаптирован и даже учился в институте, или же они были наведены (индуцированы), это в настоящее время не имеет существенного значения. Мы можем также допустить и такую вероятность, как непосредственное воздействие некоего «оккультного» фактора на подсознание Валерия. Не это важно. Важно то, что контакты с колдунами-экстрасенсами-биоэнерготерапевтами, как правило, заканчиваются плачевно. Выяснять механизмы развития болезней от колдунов-экстрасенсов – дело ученых, причем не только медиков, но и богословов. Страшным в подобных случаях является то, что они становятся частыми и принимают характер эпидемий. </w:t>
      </w:r>
    </w:p>
    <w:p>
      <w:pPr>
        <w:pStyle w:val="Normal"/>
        <w:rPr/>
      </w:pPr>
      <w:r>
        <w:rPr/>
        <w:t xml:space="preserve">Автор статьи пишет, что подобные случаи, как он их называет «отчуждения ауры», наблюдаются уже нередко, и люди на «отчуждение ауры», то есть воздействия колдунов-экстрасенсов, реагируют одинаково, причем именно так, как это случилось с Валерием. Человеку начинает казаться, что он заживо загнивает и его сознание ассоциативно воспроизводит картины смерти: гниение, черви, разложение. Психиатр может расценить это состояние как меланхолическая парафрения с нигилистическим бредом. Как бы это психиатрически ни называлось, ясным для нас является то, что после воздействия колдунов-экстрасенсов по так называемому «отчуждению ауры» развивается, как правило, устойчивый симптомокомплекс поражения психики, тяжело и длительно протекающий и делающий человека инвалидом. </w:t>
      </w:r>
    </w:p>
    <w:p>
      <w:pPr>
        <w:pStyle w:val="Normal"/>
        <w:rPr/>
      </w:pPr>
      <w:r>
        <w:rPr/>
        <w:t xml:space="preserve">Автор статьи Зуфар Гареев беседовал по этому поводу с экстрасенсом Н. Е. Мареевой, стаж «работы» которой более двадцати лет. Она подтвердила возможность «астральной трансплантации органов». Оказывается, даже есть специальная служба колдунов-экстрасенсов по подбору клиентов и их жертв, своеобразная колдовская мафия. Цены «трансплантации» от четырех до шестнадцати–двадцати тысяч долларов при «пересадке ауры печени». Но на Западе, оказывается, цены за эти «операции» в три–четыре раза выше. Выходит, если есть спрос, то есть и предложение, есть и «дураки с похищенной аурой», есть и проходимцы-колдуны, они же экстрасенсы, они же дельцы-мафиози, они же благородные подготовители людей в «богочеловеков» ЭПОХИ ВОДОЛЕЯ. </w:t>
      </w:r>
    </w:p>
    <w:p>
      <w:pPr>
        <w:pStyle w:val="Normal"/>
        <w:rPr/>
      </w:pPr>
      <w:r>
        <w:rPr/>
        <w:t>Оказывается, дорогие читатели, не все просто с так называемой группой «ШИРИН», которая до недавнего времени входила в знаменитый оккультный «православный» центр «ПРОИС». Теперь нам становится ясно, откуда появилась их фраза: «...конечно, ПРИ СООТВЕТСТВУЮЩЕЙ ФИНАНСОВОЙ ГОТОВНОСТИ ПАЦИЕНТОВ». Еще бы: шестнадцать–двадцать тысяч долларов за «замену жизненно важных больных органов» – кусок лакомый! Вот вам и БОГОЧЕЛОВЕКИ ЭПОХИ ВОДОЛЕЯ! Ну а что касается «дураков с похищенной аурой», так какое до них дело колдунам-экстрасенсам. На то они и колдуны, служители сатаны, чтобы пакости делать людям! Недаром, выходит, Церковь приравнивает грех колдовства к греху человекоубийства. (Порой грех колдовства страшнее греха человекоубийства, так как колдун (экстрасенс) губит, убивает душу человека – «</w:t>
      </w:r>
      <w:r>
        <w:rPr>
          <w:i/>
        </w:rPr>
        <w:t>Бойтесь убивающего душу, а не тело</w:t>
      </w:r>
      <w:r>
        <w:rPr/>
        <w:t xml:space="preserve">...», – Ред.) </w:t>
      </w:r>
    </w:p>
    <w:p>
      <w:pPr>
        <w:pStyle w:val="Normal"/>
        <w:rPr/>
      </w:pPr>
      <w:r>
        <w:rPr/>
        <w:t xml:space="preserve">Со слов Н. И. Мареевой, практика оккультной «пересадки» астральных органов существует относительно давно, еще с брежневских времен, но о ней мало кто знает, так как «купля-продажа» совершается в глубокой тайне. Колдун «пересаживает» ауру органа, выдерживая ее несколько дней в «астрале» (терминология оккультная, поэтому мы ставим ее в кавычки. – Авт.). Это якобы необходимо для того, чтобы «перерезать прежние энергетические связи» с органами «продавца». Иначе организм начнет отторгать «трансплантант» как «чужеродный орган». Ну прямо как в науке о трансплантологии! </w:t>
      </w:r>
    </w:p>
    <w:p>
      <w:pPr>
        <w:pStyle w:val="Normal"/>
        <w:rPr/>
      </w:pPr>
      <w:r>
        <w:rPr/>
        <w:t xml:space="preserve">Результаты продажи «ауры» органа у продавца, со слов экстрасенса Н. Е. Мареевой, самые непредсказуемые. Единственно исключена только мгновенная смерть продавца. В типичном же случае жизнь его сокращается от восьми–девяти до двадцати лет. </w:t>
      </w:r>
    </w:p>
    <w:p>
      <w:pPr>
        <w:pStyle w:val="Normal"/>
        <w:rPr/>
      </w:pPr>
      <w:r>
        <w:rPr/>
        <w:t xml:space="preserve">При «трансплантации» ауры органа колдун не сразу вживляет ее в организм, потому что надо сначала довести до максимально низкого уровня «энергетику больного органа», чтобы подсадить свежую «ауру» не в «гниль». Для этого колдуну надо интенсифицировать «гнилостный» процесс старого органа, затем произвести окончательную «зачистку», «удалив энергетическую гниль» из организма. </w:t>
      </w:r>
    </w:p>
    <w:p>
      <w:pPr>
        <w:pStyle w:val="Normal"/>
        <w:rPr/>
      </w:pPr>
      <w:r>
        <w:rPr/>
        <w:t xml:space="preserve">Со слов Н. Е. Мареевой, специалиста в своей области, все деяния колдунов зловещи. В колдовских кругах не редкость, когда к известным экстрасенсам обращаются продюсеры восходящих поп-звезд с предложением «трансплантировать» в своих подопечных для их полноценной раскрутки души двенадцати–четырнадцатилетних девочек. Эта «трансплантация души» гарантирует десятикратный возврат вложенных в нее средств. Ну а девочки обречены на раннюю смерть в мучениях. </w:t>
      </w:r>
    </w:p>
    <w:p>
      <w:pPr>
        <w:pStyle w:val="Heading3"/>
        <w:ind w:hanging="0"/>
        <w:rPr/>
      </w:pPr>
      <w:bookmarkStart w:id="7" w:name="__RefHeading___Toc98217054"/>
      <w:bookmarkEnd w:id="7"/>
      <w:r>
        <w:rPr/>
        <w:t>●</w:t>
      </w:r>
      <w:r>
        <w:rPr>
          <w:rFonts w:eastAsia="Arial"/>
        </w:rPr>
        <w:t xml:space="preserve"> </w:t>
      </w:r>
      <w:r>
        <w:rPr/>
        <w:t>Христианство и магия</w:t>
      </w:r>
    </w:p>
    <w:p>
      <w:pPr>
        <w:pStyle w:val="Normal"/>
        <w:rPr/>
      </w:pPr>
      <w:r>
        <w:rPr/>
        <w:t xml:space="preserve">Бросается в глаза то, что магия не может обойтись без христианства, Православия и молитв. Почему это так? Попробуем разобраться и проанализируем один московский целительский центр, называющий себя христианским, и не просто христианским, но непременно ПРАВОСЛАВНЫМ. </w:t>
      </w:r>
    </w:p>
    <w:p>
      <w:pPr>
        <w:pStyle w:val="Normal"/>
        <w:rPr/>
      </w:pPr>
      <w:r>
        <w:rPr/>
        <w:t xml:space="preserve">Вот перед нами книга оккультного целителя Владимира Розенталя «И будут они здоровыми» (Опыт православного целительства. Москва: Издательство «Март», 1995). На второй странице он представлен как «экстрасенс (читай – маг или колдун. – Авт.) международной категории» (высокого посвящения!). Оказывается также, «православная вера» в сочетании с современным оккультизмом (магией, биоэнерготерапией) может не только эффективно лечить, но и вовремя предупредить болезнь. Обратите внимание: не очищением души от грехов деятельным покаянием, основанном на соблюдении христианского здорового образа жизни и заповедей Божиих и делании добра и милосердия, а на «способности целителя брать и пропускать через себя космическую энергию и, придавая ей нужную информационную характеристику, внедрять ее в биополе пациента» (С. 3). </w:t>
      </w:r>
    </w:p>
    <w:p>
      <w:pPr>
        <w:pStyle w:val="Normal"/>
        <w:rPr/>
      </w:pPr>
      <w:r>
        <w:rPr/>
        <w:t xml:space="preserve">В этих словах сказано очень много: пропускать через себя энергию, придавать ей определенную информацию и внедрять (беса!) в биополе (душу) пациента. Но своя-то душа у целителя загрязнена грехами, то есть, по их же терминологии, негативной информацией, и эту-то информацию целитель должен внести в душу своего пациента, загрязнив и без того «грязную» от своих собственных грехов душу. Пациенту передается таким образом часть негативной информации целителя, которая становится для него в некоторой степени «инородным телом» (иными словами – «бесом»). Со слов самих оккультистов-магов, эта инородная информация становится для души пациента «доминантой», определяющей его поведение, то есть, образно выражаясь, он становится одержимым этой «информацией» («бесом») (Коррекция кармы. Книга 2. СПб. 1995. С. 104–107). </w:t>
      </w:r>
    </w:p>
    <w:p>
      <w:pPr>
        <w:pStyle w:val="Normal"/>
        <w:rPr/>
      </w:pPr>
      <w:r>
        <w:rPr/>
        <w:t xml:space="preserve">Вот почему мы так часто и видим многочисленные отрицательные воздействия на душу и тело человека, приводящие к развитию многих заболеваний, душевных и духовных недугов, при различных магических манипуляциях экстрасенсов-магов, то есть колдунов. </w:t>
      </w:r>
    </w:p>
    <w:p>
      <w:pPr>
        <w:pStyle w:val="Normal"/>
        <w:rPr/>
      </w:pPr>
      <w:r>
        <w:rPr/>
        <w:t xml:space="preserve">В книге и практике В. Розенталя странным образом переплетены колдовские приемы с Православием: Православие и экстрасенсорное лечение (зеленая магия), диагностика по фантому, по фотографии, одержание и порча, заговоры от порчи, «лечение» заговором (!) и молитвой (?) (молитва при этом принимает характер магического заговора), советы, каким святым молиться при тех или иных заболеваниях и как пользоваться «оберегами», то есть талисманами. Но талисманы – это обязательный атрибут черной магии! Так, оказывается, медная пластинка с нанесенными на нее каббалистическими (колдовскими) знаками, защищает от болезней или несчастного случая, если носить ее на шее (С. 133). «Сегодня существует возможность изготовить (видимо, в массовом, промышленном масштабе) и заряжать (!) обереги, которые, помимо болезней и краж, способны защищать своего обладателя от порчи, пьянства, разлук, охлаждения в любви, несчастных случаев» и многого другого (С. 135). </w:t>
      </w:r>
    </w:p>
    <w:p>
      <w:pPr>
        <w:pStyle w:val="Normal"/>
        <w:rPr/>
      </w:pPr>
      <w:r>
        <w:rPr/>
        <w:t xml:space="preserve">Но ничего странного в этом переплетении христианства и колдовства нет. Если мы возьмем книгу В. Розенталя и сравним ее с белой магией, то, к удивлению, увидим, что она почти целиком переписана из последней. Выходит, что книга В. Розенталя является плагиатом белой магии. Но и это не все. Глава об оберегах (талисманах) почерпнута из черной магии. Более того, талисманы являются обязательнейшим атрибутом черной магии. А сама белая магия является, как известно, частью черной магии. Вот и судите теперь, дорогие читатели, какое «православие» у черного мага В. Розенталя! А ведь его черномагическая фирма медицинский центр «Дока» выступает под вывеской «АКАДЕМИЯ РУССКОГО ЦЕЛИТЕЛЬСТВА НА ОСНОВЕ ПРАВОСЛАВНЫХ МЕТОДОВ ЛЕЧЕНИЯ». Причем фирма «Дока» предлагает, помимо черномагических услуг, еще и «освящение жилища и места Вашей работы православным священником» (из листовки-проспекта фирмы «Дока»). </w:t>
      </w:r>
    </w:p>
    <w:p>
      <w:pPr>
        <w:pStyle w:val="Normal"/>
        <w:rPr/>
      </w:pPr>
      <w:r>
        <w:rPr/>
        <w:t xml:space="preserve">На кого рассчитан этот «православно-магический» винегрет? На православных христиан? Конечно же, нет! На доверчивых, тянущихся к вере, но не нашедших еще себя в Церкви людей. Но и на делании денег, и это, по-видимому, стоит поставить во главу угла! Появился рынок и спрос, и рынок надо срочно заполнить, а спрос удовлетворить! На нашем с Вами религиозном невежестве, дорогие россияне, паразитируют вреднейшие хапуги, причем хапуги не только купюр, но и душ человеческих. </w:t>
      </w:r>
    </w:p>
    <w:p>
      <w:pPr>
        <w:pStyle w:val="Normal"/>
        <w:rPr/>
      </w:pPr>
      <w:r>
        <w:rPr/>
        <w:t xml:space="preserve">Ну а как вообще-то обстоят дела с «медициной» у В. Розенталя? Может быть, он замечательный врач? Давайте почитаем, как он советует лечить головные боли, причиной которых является смещение костей черепа в результате травмы черепа: </w:t>
      </w:r>
    </w:p>
    <w:p>
      <w:pPr>
        <w:pStyle w:val="Normal"/>
        <w:rPr/>
      </w:pPr>
      <w:r>
        <w:rPr/>
        <w:t xml:space="preserve">«Берется обыкновенное ведро, в которое наливается вода, а к руке привязывается веревка длиной порядка семидесяти сантиметров. К другому концу веревки привязывается небольшая деревянная палка. Больной, стоя над ведром и сжимая в зубах привязанную палку, поднимает без участия рук ведро с водой и удерживает его таким образом над поверхностью пола некоторое время. Сверху на воду кладется лист бумаги, и я (то есть В. Розенталь. – Авт.) теннисной ракеткой периодически наношу по нему сильные удары, заставляя вибрировать воду в ведре. Вибрации воды через веревку и сжатые зубы пациента передаются черепным костям и заставляют ранее сместившиеся от удара кости занять свое первоначальное положение» (С. 96). </w:t>
      </w:r>
    </w:p>
    <w:p>
      <w:pPr>
        <w:pStyle w:val="Normal"/>
        <w:rPr/>
      </w:pPr>
      <w:r>
        <w:rPr/>
        <w:t xml:space="preserve">Дорогие читатели! Не надо быть врачом, чтобы знать, что у детей, не говоря о взрослых, кости черепа срастаются, скрепляясь по так называемым черепным швам. Чтобы произошло их смещение при травмах черепа, нужно, чтобы произошел их перелом. Переломы костей черепа всегда хорошо видны на рентгеновских снимках. И если мы будем лечить переломы костей черепа с их смещением таким варварским методом, как лечит колдун В. Розенталь, называющий себя «православным целителем», мы угробим больного. </w:t>
      </w:r>
    </w:p>
    <w:p>
      <w:pPr>
        <w:pStyle w:val="Normal"/>
        <w:rPr/>
      </w:pPr>
      <w:r>
        <w:rPr/>
        <w:t xml:space="preserve">Думается, не стоит анализировать другие «медицинские познания» «православного колдуна»? Они весьма показательны! </w:t>
      </w:r>
    </w:p>
    <w:p>
      <w:pPr>
        <w:pStyle w:val="Normal"/>
        <w:rPr/>
      </w:pPr>
      <w:r>
        <w:rPr/>
        <w:t xml:space="preserve">Но, оказывается, что «при головных болях» (может быть, вызванных опухолью головного мозга или менингитом?) надо возносить молитву Святому Иоанну Предтече с пением тропаря и евангельским чтением усекновения его главы» (там же). Но это, по-видимому, в том случае, если не поможет «ведро с водой»? Эта рекомендация введена, чтобы создать видимость верности колдуна идеям Православия. Конечно, духовно неграмотный человек может не разобраться в этом «винегрете» православных и магических действ. </w:t>
      </w:r>
    </w:p>
    <w:p>
      <w:pPr>
        <w:pStyle w:val="Normal"/>
        <w:rPr/>
      </w:pPr>
      <w:r>
        <w:rPr/>
        <w:t xml:space="preserve">Объяснение болезней человека у В. Розенталя чисто оккультное, но с примесью некоторых христианских терминов. Приведем таковое объяснение: </w:t>
      </w:r>
    </w:p>
    <w:p>
      <w:pPr>
        <w:pStyle w:val="Normal"/>
        <w:rPr/>
      </w:pPr>
      <w:r>
        <w:rPr/>
        <w:t xml:space="preserve">«Причины для возникновения большинства болезней людей, которые испокон веков целительства относились к категории «знахарские», кроются в нарушении норм поведения, подсказанных человеку христианской моралью. Следствием нарушения этих норм является энергетический дисбаланс, возникающий внутри организма нарушителя. Всякий дисбаланс приводит к скоплению избыточной энергии в отдельных человеческих органах либо к образованию «дыры», то есть хронической нехватке энергии, необходимой для функционирования тех же органов (С. 107). </w:t>
      </w:r>
    </w:p>
    <w:p>
      <w:pPr>
        <w:pStyle w:val="Normal"/>
        <w:rPr/>
      </w:pPr>
      <w:r>
        <w:rPr/>
        <w:t xml:space="preserve">Вот вам, дорогие читатели, в том числе и врачи, и патогенез (то есть механизм развития) болезни. Просто? </w:t>
      </w:r>
    </w:p>
    <w:p>
      <w:pPr>
        <w:pStyle w:val="Normal"/>
        <w:rPr/>
      </w:pPr>
      <w:r>
        <w:rPr/>
        <w:t xml:space="preserve">Дорогие читатели, если кто из вас врач или биолог, задумайтесь над тем, к кому, к каким безграмотным шарлатанам ходят наши больные! А вы-то восемь или десять лет в институте, интернатуре, ординатуре скрупулезно изучали и анатомию, и физиологию, и биохимию, и патологическую анатомию и физиологию человека, подробно изучали патогенезы многих болезней. А все, оказывается, очень просто: дисбаланс энергии, энергетические дыры! Стоило ли тратить столько лет на изучение медицины: почитал черную магию, поводил ручками вокруг больного, вправил ему «энергетический горб», залатал «биополевую дыру» и... будь здоров! Да еще и денежки в карман немалые положил! </w:t>
      </w:r>
    </w:p>
    <w:p>
      <w:pPr>
        <w:pStyle w:val="Normal"/>
        <w:rPr/>
      </w:pPr>
      <w:r>
        <w:rPr/>
        <w:t xml:space="preserve">Нет! Ни к медицине, ни тем более к христианству эти «объяснения» никакого отношения не имеют! Но на фотографии сей уникальной книги целитель-колдун изображен в облачении православного священника в позе гипнотизера со священническим крестом на груди и в медицинском халате. Это уже кощунственное издевательство над христианством и священными предметами Православия. </w:t>
      </w:r>
    </w:p>
    <w:p>
      <w:pPr>
        <w:pStyle w:val="Heading3"/>
        <w:ind w:hanging="0"/>
        <w:rPr/>
      </w:pPr>
      <w:bookmarkStart w:id="8" w:name="__RefHeading___Toc98217055"/>
      <w:bookmarkEnd w:id="8"/>
      <w:r>
        <w:rPr/>
        <w:t>●</w:t>
      </w:r>
      <w:r>
        <w:rPr>
          <w:rFonts w:eastAsia="Arial"/>
        </w:rPr>
        <w:t xml:space="preserve"> </w:t>
      </w:r>
      <w:r>
        <w:rPr/>
        <w:t>«Будь непорочен пред Господом Богом твоим»</w:t>
      </w:r>
    </w:p>
    <w:p>
      <w:pPr>
        <w:pStyle w:val="Normal"/>
        <w:rPr/>
      </w:pPr>
      <w:r>
        <w:rPr/>
        <w:t xml:space="preserve">Но есть ли что общее между христианством и колдовством? Давайте разберемся в этом вопросе. </w:t>
      </w:r>
    </w:p>
    <w:p>
      <w:pPr>
        <w:pStyle w:val="Normal"/>
        <w:rPr/>
      </w:pPr>
      <w:r>
        <w:rPr/>
        <w:t xml:space="preserve">Если мы сравним черную магию с белой, то увидим, что белая магия является частью черной магии и сами черные маги заявляют, что нельзя заниматься белой магией, не зная черной. </w:t>
      </w:r>
    </w:p>
    <w:p>
      <w:pPr>
        <w:pStyle w:val="Normal"/>
        <w:rPr/>
      </w:pPr>
      <w:r>
        <w:rPr/>
        <w:t xml:space="preserve">Если мы сравним книги многих целителей-экстрасенсов с белой и черной магией (на примере хотя бы «православного целителя» В. Розенталя), то увидим, что они все вытекают из белой магии, а затем и из черной. Под разными вариантами они копируют белую магию, часто присовокупляя к названию и слово «православный». Многие целители выдают себя за биоэнерготерапевтов, но суть у них все та же – магия. Мы с вами увидели, дорогие читатели, что экстрасенсорные манипулирования с энергией, биополем, аурой – это колдовские приемы из черной магии. Они прикрываются наукообразными терминами «биополе», «торзионное поле», «поля слабых взаимодействий» и тому подобное. Но эти термины ни о какой науке не говорят, разве что об эзотерической (оккультной). Пусть вас не смущает ни терминология, ни название себя православными: христианство с колдовством ничего общего не имеет. Более того, и Ветхий Завет, и Новый Завет очень строго относятся к колдунам, чародеям, ворожеям, гадателям, вызывателям духов и прочим оккультистам. Во Второзаконии (18, 9–13) сказано: </w:t>
      </w:r>
      <w:r>
        <w:rPr>
          <w:b/>
        </w:rPr>
        <w:t xml:space="preserve">«Когда ты войдешь в землю, которую дает тебе Господь Бог твой, тогда не научись делать мерзости, какие делали народы сии: не должен находиться у тебя проводящий сына своего или дочь свою чрез огонь, прорицатель, гадатель, ворожея, чародей, обаятель, вызывающий духов, волшебник и вопрошающий мертвых; ибо мерзок пред Господом всякий, делающий это, и за сии-то мерзости Господь Бог твой изгоняет их от лица твоего; будь непорочен пред Господом Богом твоим». </w:t>
      </w:r>
    </w:p>
    <w:p>
      <w:pPr>
        <w:pStyle w:val="Normal"/>
        <w:rPr/>
      </w:pPr>
      <w:r>
        <w:rPr>
          <w:b/>
        </w:rPr>
        <w:t>«Но пророка, который дерзнет говорить Моим именем то, чего Я не повелел ему говорить, и который будет говорить именем богов иных, такого пророка предайте смерти»</w:t>
      </w:r>
      <w:r>
        <w:rPr/>
        <w:t xml:space="preserve"> (18, 20). </w:t>
      </w:r>
    </w:p>
    <w:p>
      <w:pPr>
        <w:pStyle w:val="Normal"/>
        <w:rPr/>
      </w:pPr>
      <w:r>
        <w:rPr>
          <w:b/>
        </w:rPr>
        <w:t>«Не обращайтесь к вызывающим мертвых, и к волшебникам не ходите, и не доводите себя до осквернения от них. Я Господь, Бог ваш»</w:t>
      </w:r>
      <w:r>
        <w:rPr/>
        <w:t xml:space="preserve"> (Лев. 19, 31). </w:t>
      </w:r>
    </w:p>
    <w:p>
      <w:pPr>
        <w:pStyle w:val="Normal"/>
        <w:rPr/>
      </w:pPr>
      <w:r>
        <w:rPr>
          <w:b/>
        </w:rPr>
        <w:t>«И если какая душа обратится к вызывающим мертвых и к волшебникам, чтобы блудно ходить вслед их, то Я обращу лице Мое на душу ту и истреблю ее из народа ее. Освящайте себя и будьте святы, ибо Я Господь, Бог [ваш, свят]»</w:t>
      </w:r>
      <w:r>
        <w:rPr/>
        <w:t xml:space="preserve"> (Лев. 20, 6–7). </w:t>
      </w:r>
    </w:p>
    <w:p>
      <w:pPr>
        <w:pStyle w:val="Normal"/>
        <w:rPr/>
      </w:pPr>
      <w:r>
        <w:rPr>
          <w:b/>
        </w:rPr>
        <w:t>«Так говорит Господь, искупивший тебя и образовавший тебя от утробы матерней: Я Господь, Который сотворил все, один распростер небеса и Своею силою разостлал землю, Который делает ничтожными знамения лжепророков и обнаруживает безумие волшебников, мудрецов прогоняет назад и знание их делает глупостью»</w:t>
      </w:r>
      <w:r>
        <w:rPr/>
        <w:t xml:space="preserve"> (Ис. 44, 24– 25). </w:t>
      </w:r>
    </w:p>
    <w:p>
      <w:pPr>
        <w:pStyle w:val="Normal"/>
        <w:rPr/>
      </w:pPr>
      <w:r>
        <w:rPr>
          <w:b/>
        </w:rPr>
        <w:t>«И вы не слушайте своих пророков, и своих гадателей, и своих сновидцев, и своих волшебников, и своих звездочетов... Ибо они пророчествуют вам ложь...»</w:t>
      </w:r>
      <w:r>
        <w:rPr/>
        <w:t xml:space="preserve"> (Иер. 27, 9. 10). </w:t>
      </w:r>
    </w:p>
    <w:p>
      <w:pPr>
        <w:pStyle w:val="Normal"/>
        <w:rPr/>
      </w:pPr>
      <w:r>
        <w:rPr>
          <w:b/>
        </w:rPr>
        <w:t>«...Послушание лучше жертвы и повиновение лучше тука овнов; ибо непокорность есть такой же грех, что волшебство, и противление то же, что идолопоклонство»</w:t>
      </w:r>
      <w:r>
        <w:rPr/>
        <w:t xml:space="preserve"> (1 Цар. 15, 22–23). </w:t>
      </w:r>
    </w:p>
    <w:p>
      <w:pPr>
        <w:pStyle w:val="Normal"/>
        <w:rPr/>
      </w:pPr>
      <w:r>
        <w:rPr>
          <w:b/>
        </w:rPr>
        <w:t>«Ворожеи не оставляй в живых»</w:t>
      </w:r>
      <w:r>
        <w:rPr/>
        <w:t xml:space="preserve"> (Исх. 22, 18). </w:t>
      </w:r>
    </w:p>
    <w:p>
      <w:pPr>
        <w:pStyle w:val="Normal"/>
        <w:rPr/>
      </w:pPr>
      <w:r>
        <w:rPr>
          <w:b/>
        </w:rPr>
        <w:t>«Не ворожите и не гадайте»</w:t>
      </w:r>
      <w:r>
        <w:rPr/>
        <w:t xml:space="preserve"> (Лев. 19, 26). </w:t>
      </w:r>
    </w:p>
    <w:p>
      <w:pPr>
        <w:pStyle w:val="Normal"/>
        <w:rPr/>
      </w:pPr>
      <w:r>
        <w:rPr>
          <w:b/>
        </w:rPr>
        <w:t>«И когда скажут вам: обратитесь к вызывателям умерших и к чародеям, к шептунам и чревовещателям,– тогда отвечайте: не должен ли народ обращаться к своему Богу? Спрашивают ли мертвых о живых? Обращайтесь к закону и Откровению. Если они не говорят, как это слово, то нет в них света»</w:t>
      </w:r>
      <w:r>
        <w:rPr/>
        <w:t xml:space="preserve"> (Исх. 8, 19– 20). </w:t>
      </w:r>
    </w:p>
    <w:p>
      <w:pPr>
        <w:pStyle w:val="Normal"/>
        <w:rPr/>
      </w:pPr>
      <w:r>
        <w:rPr/>
        <w:t>Как видим, Ветхий Завет весьма твердо и однозначно запрещает не только заниматься колдовством, волшебством и прочими видами оккультизма, но даже и обращаться к ним, и весьма определенно сказано, что пророчества гадателей, сновидцев, звездочетов (астрологов), дела волшебников (магов и колдунов) – ЛОЖЬ. Это нужно бы хорошо знать всем верующим христианам и не принимать участия в делах мерзостных пред Господом, ибо сказано про обращающихся к колдунам:</w:t>
      </w:r>
      <w:r>
        <w:rPr>
          <w:b/>
        </w:rPr>
        <w:t xml:space="preserve"> «Я обращу лице Мое на душу ту и истреблю ее из народа ее»</w:t>
      </w:r>
      <w:r>
        <w:rPr/>
        <w:t xml:space="preserve">. Не потому ли так и страдают те, кто обращается к колдунам, магам, экстрасенсам и прочим служителям бесовским, что Господь Бог обратил Лице Свое на них с гневом и запрещением ходить к магам, колдунам, астрологам и прочим. Нельзя забывать о том, что ни одно слово Божие не проходит даром. </w:t>
      </w:r>
    </w:p>
    <w:p>
      <w:pPr>
        <w:pStyle w:val="Normal"/>
        <w:rPr/>
      </w:pPr>
      <w:r>
        <w:rPr/>
        <w:t xml:space="preserve">Весьма строго подходит к оккультистам и Новый Завет. </w:t>
      </w:r>
    </w:p>
    <w:p>
      <w:pPr>
        <w:pStyle w:val="Normal"/>
        <w:rPr/>
      </w:pPr>
      <w:r>
        <w:rPr/>
        <w:t xml:space="preserve">Святой Апостол Павел в Послании к Галатам ясно говорит, что волшебники, как и прелюбодеи, блудники, идолослужители, еретики и прочие </w:t>
      </w:r>
      <w:r>
        <w:rPr>
          <w:b/>
        </w:rPr>
        <w:t>«Царствия Божия не наследуют»</w:t>
      </w:r>
      <w:r>
        <w:rPr/>
        <w:t xml:space="preserve"> (5, 21). И не надо себя обманывать, господа колдуны, экстрасенсы, биоэнергетики, что вы служите доброму и богоугодному делу. Это про вас сказано, что </w:t>
      </w:r>
      <w:r>
        <w:rPr>
          <w:b/>
        </w:rPr>
        <w:t>«Царствия Божия не наследуют»</w:t>
      </w:r>
      <w:r>
        <w:rPr/>
        <w:t xml:space="preserve">. И пока еще есть время, опомнитесь и покайтесь. У Церкви Христовой есть возможность и сила простить вас, если вы искренне покаетесь и отречетесь от своих бесовских занятий. Помните это и используйте свой шанс покаяния, ибо, кто знает, может быть завтра или даже сегодня будет уже поздно! </w:t>
      </w:r>
    </w:p>
    <w:p>
      <w:pPr>
        <w:pStyle w:val="Normal"/>
        <w:rPr/>
      </w:pPr>
      <w:r>
        <w:rPr/>
        <w:t xml:space="preserve">В Деяниях святых апостолов мы читаем такой эпизод. Пребывая на острове Кипр вместе с Варнавою и проповедуя там слово Божие и пройдя весь остров до селения Пафа, апостолы встретились там с проконсулом Сергием Павлом, который желал услышать слово Божие. </w:t>
      </w:r>
      <w:r>
        <w:rPr>
          <w:b/>
        </w:rPr>
        <w:t>«А Елима волхв</w:t>
      </w:r>
      <w:r>
        <w:rPr/>
        <w:t xml:space="preserve"> (то есть колдун) </w:t>
      </w:r>
      <w:r>
        <w:rPr>
          <w:b/>
        </w:rPr>
        <w:t>противился им, стараясь отвратить проконсула от веры. Но Савл, он же Павел, исполнившись Духа Святаго и устремив на него взор, сказал: о, исполненный всякого коварства и всякого злодейства, сын диавола, враг всякой правды! перестанешь ли ты совращать с прямых путей Господних? И ныне вот, рука Господня на тебя: ты будешь слеп и не увидишь солнца до времени. И вдруг напал на него мрак и тьма, и он, обращаясь туда и сюда, искал вожатого»</w:t>
      </w:r>
      <w:r>
        <w:rPr/>
        <w:t xml:space="preserve"> (Деян. 13, 8–11). Так, мы видим, что колдуны действуют против Бога и ничего не могут, совершенно бессильны против силы Божией, проявившейся в данном случае в словах и вере апостола Павла. </w:t>
      </w:r>
    </w:p>
    <w:p>
      <w:pPr>
        <w:pStyle w:val="Normal"/>
        <w:rPr/>
      </w:pPr>
      <w:r>
        <w:rPr/>
        <w:t xml:space="preserve">И святой Апостол Иоанн Богослов в своем откровении обличает колдунов, служителей бесовских: </w:t>
      </w:r>
      <w:r>
        <w:rPr>
          <w:b/>
        </w:rPr>
        <w:t>«Блаженны те, которые соблюдают заповеди Его</w:t>
      </w:r>
      <w:r>
        <w:rPr/>
        <w:t xml:space="preserve"> (Божии),</w:t>
      </w:r>
      <w:r>
        <w:rPr>
          <w:b/>
        </w:rPr>
        <w:t xml:space="preserve"> чтобы иметь им право на древо жизни и войти в город воротами. А </w:t>
      </w:r>
      <w:r>
        <w:rPr>
          <w:b/>
          <w:i/>
        </w:rPr>
        <w:t>вне</w:t>
      </w:r>
      <w:r>
        <w:rPr>
          <w:b/>
        </w:rPr>
        <w:t xml:space="preserve"> – псы и чародеи, и любодеи, и убийцы, и идолослужители... </w:t>
      </w:r>
      <w:r>
        <w:rPr/>
        <w:t xml:space="preserve">(Откр. 22, 14–15). Таким образом, чародеям (колдунам и им подобным) нет места в Царствии Божием. Подумайте об этом вы, занимающиеся магией, экстрасенсорикой, биоэнергетикой, астрологией и прочей бесовщиной. </w:t>
      </w:r>
    </w:p>
    <w:p>
      <w:pPr>
        <w:pStyle w:val="Normal"/>
        <w:rPr/>
      </w:pPr>
      <w:r>
        <w:rPr/>
        <w:t xml:space="preserve">Каноны христианской Церкви категорически запрещают христианам заниматься оккультизмом. Согласно правилам святого Василия Великого, люди, занимающиеся волшебством, подлежат такому же церковному наказанию, как и убийцы. Но почему они приравниваются к убийцам? Разве же они убивают людей? Хуже делают: не страшен тот, кто убивает тело, страшен тот, кто губит душу. Убивающий тело не может погубить душу. А колдуны, как мы показали, отдают свою душу дьяволу на вечную погибель. Заодно они губят и души тех, кто к ним обращается за «помощью», ибо действуют они, как мы постарались вам показать, именно бесовской силой. </w:t>
      </w:r>
    </w:p>
    <w:p>
      <w:pPr>
        <w:pStyle w:val="Normal"/>
        <w:rPr/>
      </w:pPr>
      <w:r>
        <w:rPr/>
        <w:t xml:space="preserve">Итак, мы выяснили, что христианство и оккультизм, то есть колдовство, экстрасенсорика, биоэнергетика и прочие бесовские служения (в том числе и астрология) ничего не имеют и иметь не могут общего. Колдовство и магия богопротивны и наказываются, порой очень тяжело. Но давайте проследим цепочку, связывающую целителей-экстрасенсов и биоэнергетиков с черной магией и дьяволом. </w:t>
      </w:r>
    </w:p>
    <w:p>
      <w:pPr>
        <w:pStyle w:val="Normal"/>
        <w:rPr/>
      </w:pPr>
      <w:r>
        <w:rPr/>
      </w:r>
    </w:p>
    <w:p>
      <w:pPr>
        <w:pStyle w:val="Normal"/>
        <w:rPr/>
      </w:pPr>
      <w:r>
        <w:rPr/>
      </w:r>
    </w:p>
    <w:p>
      <w:pPr>
        <w:pStyle w:val="Normal"/>
        <w:rPr>
          <w:lang w:val="en-US"/>
        </w:rPr>
      </w:pPr>
      <w:r>
        <w:rPr/>
        <w:object w:dxaOrig="7614" w:dyaOrig="4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7pt;height:209.75pt" filled="f" o:ole="">
            <v:imagedata r:id="rId3" o:title=""/>
          </v:shape>
          <o:OLEObject Type="Embed" ProgID="" ShapeID="ole_rId2" DrawAspect="Content" ObjectID="_711572715" r:id="rId2"/>
        </w:object>
      </w:r>
    </w:p>
    <w:p>
      <w:pPr>
        <w:pStyle w:val="Normal"/>
        <w:rPr>
          <w:lang w:val="en-US"/>
        </w:rPr>
      </w:pPr>
      <w:r>
        <w:rPr>
          <w:lang w:val="en-US"/>
        </w:rPr>
      </w:r>
    </w:p>
    <w:p>
      <w:pPr>
        <w:pStyle w:val="Normal"/>
        <w:rPr>
          <w:lang w:val="en-US"/>
        </w:rPr>
      </w:pPr>
      <w:r>
        <w:rPr>
          <w:lang w:val="en-US"/>
        </w:rPr>
      </w:r>
    </w:p>
    <w:p>
      <w:pPr>
        <w:pStyle w:val="Normal"/>
        <w:rPr/>
      </w:pPr>
      <w:r>
        <w:rPr/>
        <w:t>Таким образом, мы видим прямую связь наших целителей-экстрасенсов и биоэнергетиков с дьявольским миром и его силой. Православная Церковь ничего общего никогда не имела, не имеет и иметь не может с этим «целительским миром», как бы он ни назывался, пусть даже и православным. «</w:t>
      </w:r>
      <w:r>
        <w:rPr>
          <w:b/>
        </w:rPr>
        <w:t>Что общего у света с тьмою?</w:t>
      </w:r>
      <w:r>
        <w:rPr/>
        <w:t xml:space="preserve"> – восклицает Апостол Павел. – </w:t>
      </w:r>
      <w:r>
        <w:rPr>
          <w:b/>
        </w:rPr>
        <w:t>Какое согласие между Христом и Велиаром?</w:t>
      </w:r>
      <w:r>
        <w:rPr/>
        <w:t xml:space="preserve">» (2 Кор. 6, 14–15). </w:t>
      </w:r>
    </w:p>
    <w:p>
      <w:pPr>
        <w:pStyle w:val="Normal"/>
        <w:rPr/>
      </w:pPr>
      <w:r>
        <w:rPr/>
        <w:t>Целители-экстрасенсы и белые маги часто говорят, что они, делая добрые дела, служат Богу. Неправда это! Сказано: «</w:t>
      </w:r>
      <w:r>
        <w:rPr>
          <w:b/>
        </w:rPr>
        <w:t>По плодам их узнаете их</w:t>
      </w:r>
      <w:r>
        <w:rPr/>
        <w:t xml:space="preserve">». И вот по плодам-то их мы и узнаем: тысячи и тысячи пострадавших от оккультистов, разрушенные семьи, исковерканные судьбы, страдающие души, «дураки с похищенной аурой», загубленные жизни (сколько людей покончили самоубийством!). Всех «плодов» и не перечислишь. Любят они смущать души людские, посылая их в храм: креститься, причащаться, молиться, да и сами обставляют свой антураж иконами, свечами, Библией. Но давайте вспомним слова Господа Иисуса Христа: </w:t>
      </w:r>
      <w:r>
        <w:rPr>
          <w:b/>
        </w:rPr>
        <w:t>«Не всякий, говорящий Мне: «Господи! Господи!», войдет в Царство Небесное, но исполняющий волю Отца Моего Небесного. Многие скажут Мне в тот день: Господи! Господи! не от Твоего ли имени мы пророчествовали? и не Твоим ли именем бесов изгоняли? и не Твоим ли именем многие чудеса творили? И тогда объявлю им: Я никогда не знал вас; отойдите от Меня, делающие беззаконие»</w:t>
      </w:r>
      <w:r>
        <w:rPr/>
        <w:t xml:space="preserve"> (Мф. 7, 21–23). Господь называет их также</w:t>
      </w:r>
      <w:r>
        <w:rPr>
          <w:b/>
        </w:rPr>
        <w:t xml:space="preserve"> </w:t>
      </w:r>
      <w:r>
        <w:rPr/>
        <w:t>лжепророками</w:t>
      </w:r>
      <w:r>
        <w:rPr>
          <w:b/>
        </w:rPr>
        <w:t>, «которые, приходят в овечьей одежде, а внутри суть волки хищные»</w:t>
      </w:r>
      <w:r>
        <w:rPr/>
        <w:t xml:space="preserve"> (7, 15). </w:t>
      </w:r>
    </w:p>
    <w:p>
      <w:pPr>
        <w:pStyle w:val="Normal"/>
        <w:rPr/>
      </w:pPr>
      <w:r>
        <w:rPr/>
        <w:t xml:space="preserve">Если вы, дорогие читатели, услышите, что какие-то биоэнергетики, экстрасенсы, целители называют себя православными христианами и пользуются православной символикой и атрибутикой, знайте, что это – дьявольский обман, избегайте их, а если вы уже попали в их сети, немедленно удаляйтесь от них и приходите в Церковь на покаяние. Знайте, что любая связь с дьяволом для вас губительна и бесследно не пройдет: рано или поздно даст о себе знать. Страшные последствия связей с этим миром описаны в книге «Число зверя. На пороге третьего тысячелетия» (Москва, 1996, 1997). Но в гораздо большей мере вся эта адова бездна открылась нам после выхода этой книги (и думаю, что открылась пока неполностью). Пораженных колдунами и экстрасенсами, биоэнергетиками и различными целителями оказалось так много и поражения оказались настолько сильными, что пришлось открыть специальный Реабилитационный Центр для лиц, пострадавших от тоталитарных сект и оккультизма. </w:t>
      </w:r>
    </w:p>
    <w:p>
      <w:pPr>
        <w:pStyle w:val="Normal"/>
        <w:rPr/>
      </w:pPr>
      <w:r>
        <w:rPr/>
        <w:t xml:space="preserve">Знакомство с жизнью и учениями тоталитарных сект показало, что они, с одной стороны, пользуются оккультными методами воздействия на человека, с другой стороны, многие оккультные школы превратились в минитоталитарные секты (РЭЙКИ, в частности КАДУЦЕЙ, SATORI, сахаджа-йога и многие другие). «ПРОИС» выступает от имени истинно православной церкви, но ничего общего не имеет с Православием. Наоборот, «ПРОИС» является масонской организацией, ибо его глава – «митрополит» Рафаил является духовником Российского отдела Мальтийского ордена (так, по крайней мере, он сам признал на открытии Третьей Международной конференции народных целителей 27 июля 1997 года). Некоторые сотрудники открыто называют себя масонами, причем обманно выступая от имени Русской Православной Церкви. От имени Московского Патриархата Русской Православной Церкви мы официально заявляем: это ложь, и, по-видимому, есть попытка скомпрометировать нашу Церковь и ее священноначалие. Это есть проявление духовной агрессии против Русской Православной Церкви. </w:t>
      </w:r>
    </w:p>
    <w:p>
      <w:pPr>
        <w:pStyle w:val="Heading3"/>
        <w:ind w:hanging="0"/>
        <w:rPr/>
      </w:pPr>
      <w:bookmarkStart w:id="9" w:name="__RefHeading___Toc98217056"/>
      <w:bookmarkEnd w:id="9"/>
      <w:r>
        <w:rPr/>
        <w:t>●</w:t>
      </w:r>
      <w:r>
        <w:rPr>
          <w:rFonts w:eastAsia="Arial"/>
        </w:rPr>
        <w:t xml:space="preserve"> </w:t>
      </w:r>
      <w:r>
        <w:rPr/>
        <w:t>Православность «православного» митрополита</w:t>
      </w:r>
    </w:p>
    <w:p>
      <w:pPr>
        <w:pStyle w:val="Normal"/>
        <w:rPr/>
      </w:pPr>
      <w:r>
        <w:rPr/>
        <w:t xml:space="preserve">Сам себя так называемый «митрополит» Рафаил называет «первоиерархом и духовным главой Великой Априори Российского ордена Иоанна Иерусалимского (Мальтийский орден)» (газета «Жизнь», № 2–3 (6–70) февраль–март, 1997). «Членом синода Истинно Православной Церкви... и ранее был священником Мальтийского ордена» (там же). «Как представитель единственно верной государю императору Церкви» он принял участие в «короновании» самозваного императора Николая III, внука царя Николая II от сына его цесаревича Алексия, якобы чудом спасенного членами Мальтийского ордена. </w:t>
      </w:r>
    </w:p>
    <w:p>
      <w:pPr>
        <w:pStyle w:val="Normal"/>
        <w:rPr/>
      </w:pPr>
      <w:r>
        <w:rPr/>
        <w:t xml:space="preserve">О своем православии так называемый «митрополит» отзывается следующим образом: «Я не являюсь экуменистом по своим воззрениям, но с глубоким уважением отношусь к людям, искренне почитающим Господа Бога, какое бы имя он ни носил. Мы все молимся одному Богу – и христианин, и мусульманин, и буддист (очень странно, что митрополит не знает о том, что буддизм – атеистическая религия!). Мы служим Господу, НО ЭТО НЕ ГОВОРИТ О ТОМ, ЧТО НАШЕ МНЕНИЕ ЕДИНСТВЕННО ВЕРНОЕ, ЧТО НАША ВЕРА – ЕДИНСТВЕННО ВЕРНАЯ» (выделено нами. – </w:t>
      </w:r>
      <w:r>
        <w:rPr>
          <w:i/>
        </w:rPr>
        <w:t>Авт</w:t>
      </w:r>
      <w:r>
        <w:rPr/>
        <w:t xml:space="preserve">.). Очень странно получается у «православного» митрополита: он – православный, то есть ПРАВИЛЬНО славящий Бога, не считает себя правильно славящим Бога! </w:t>
      </w:r>
    </w:p>
    <w:p>
      <w:pPr>
        <w:pStyle w:val="Normal"/>
        <w:rPr/>
      </w:pPr>
      <w:r>
        <w:rPr/>
        <w:t xml:space="preserve">Митрополит, служащий православным епископом, сомневается в правильности своей веры! Вот почему для него все равно, как славить Бога и кого славить как Бога: митрополит, являющийся главой оккультного, колдовского центра, одновременно служит и Богу, и сатане! Вот почему из его оккультного целительского центра так часто приходят в наш Реабилитационный Центр пострадавшие от оккультизма люди. </w:t>
      </w:r>
    </w:p>
    <w:p>
      <w:pPr>
        <w:pStyle w:val="Normal"/>
        <w:rPr/>
      </w:pPr>
      <w:r>
        <w:rPr/>
        <w:t xml:space="preserve">Удивительное дело: служить Богу, но одновременно и дьяволу, называть себя «православным» митрополитом, для которого Православие – не правая вера! Вот уж поистине сатанизм в действии! </w:t>
      </w:r>
    </w:p>
    <w:p>
      <w:pPr>
        <w:pStyle w:val="Heading3"/>
        <w:ind w:hanging="0"/>
        <w:rPr/>
      </w:pPr>
      <w:bookmarkStart w:id="10" w:name="__RefHeading___Toc98217057"/>
      <w:bookmarkEnd w:id="10"/>
      <w:r>
        <w:rPr/>
        <w:t>●</w:t>
      </w:r>
      <w:r>
        <w:rPr>
          <w:rFonts w:eastAsia="Arial"/>
        </w:rPr>
        <w:t xml:space="preserve"> </w:t>
      </w:r>
      <w:r>
        <w:rPr/>
        <w:t>Украденная свобода</w:t>
      </w:r>
    </w:p>
    <w:p>
      <w:pPr>
        <w:pStyle w:val="Normal"/>
        <w:rPr/>
      </w:pPr>
      <w:r>
        <w:rPr/>
        <w:t xml:space="preserve">Оккультизм в любом своем проявлении: магии, биоэнергетике, спиритизме, психохирургии и даже «православном магизме» – есть настоящий сатанизм, часто закрывающийся вуалью добродетели, света и даже образом Христа. Далеко не все люди, занимающиеся каким-либо видом оккультизма, знают это. Некоторые знают, но закрывают на это глаза своей души, не хотят видеть этого. Другие знают и принимают сознательно. Но неважно, знает человек, что он является слугой сатаны, а сатана является его «слугой», или не знает, все равно он отдал свою душу ему, является его рабом, лишил свою душу вечной жизни с Богом в раю. Теперь он обрек себя на вечные муки ада после смерти, ибо он выполнил завет сатаны: «У тебя не должно быть никаких других богов, кроме меня». </w:t>
      </w:r>
    </w:p>
    <w:p>
      <w:pPr>
        <w:pStyle w:val="Normal"/>
        <w:rPr/>
      </w:pPr>
      <w:r>
        <w:rPr/>
        <w:t xml:space="preserve">Это должны хорошо знать все, увлекающиеся магией, экстрасенсорикой, биоэнергетикой, и все те, кто прибегает к их губительной «помощи». </w:t>
      </w:r>
    </w:p>
    <w:p>
      <w:pPr>
        <w:pStyle w:val="Normal"/>
        <w:rPr/>
      </w:pPr>
      <w:r>
        <w:rPr/>
      </w:r>
    </w:p>
    <w:p>
      <w:pPr>
        <w:pStyle w:val="Heading2"/>
        <w:ind w:hanging="0"/>
        <w:rPr/>
      </w:pPr>
      <w:bookmarkStart w:id="11" w:name="__RefHeading___Toc98217058"/>
      <w:r>
        <w:rPr/>
        <w:t xml:space="preserve">МЫ, КОЛДУНЫ, ВЕРНЫЕ СЛУГИ ГОСПОДА БОГА...» </w:t>
        <w:br/>
        <w:t>● Сеанс «всеобщего исцеления» ● «Космическое колдовство» ● Кто обитает в «заряженной» воде ● Ведомый неведомой силой ● Блудные откровения ● Как отрекаются от Христа</w:t>
      </w:r>
      <w:bookmarkEnd w:id="11"/>
      <w:r>
        <w:rPr/>
        <w:t xml:space="preserve"> </w:t>
      </w:r>
    </w:p>
    <w:p>
      <w:pPr>
        <w:pStyle w:val="TextBodyIndent"/>
        <w:rPr/>
      </w:pPr>
      <w:r>
        <w:rPr/>
      </w:r>
    </w:p>
    <w:p>
      <w:pPr>
        <w:pStyle w:val="Normal"/>
        <w:rPr/>
      </w:pPr>
      <w:r>
        <w:rPr/>
        <w:t xml:space="preserve">К каким только ухищрениям не прибегают служители тьмы, чтобы доказать, что они «от Бога»! От выставленных напоказ крестов и икон до абсурдных утверждений, что шаманство, магия, колдовство – это истоки всех религий, в том числе и Православия. И – удивительное дело! – духовная беспечность наших нецерковных, хотя и считающих себя крещеными православными людьми, сограждан, зашла так далеко, что одно появление иконы в руках оккультиста действует на них магически – и текут толпы мимо храмов на очередной сеанс «всеобщего исцеления», за призрачным «духовным утешением». </w:t>
      </w:r>
    </w:p>
    <w:p>
      <w:pPr>
        <w:pStyle w:val="Normal"/>
        <w:rPr>
          <w:b/>
          <w:b/>
          <w:i/>
          <w:i/>
        </w:rPr>
      </w:pPr>
      <w:r>
        <w:rPr>
          <w:b/>
          <w:i/>
        </w:rPr>
        <w:t xml:space="preserve">Как это происходит? </w:t>
      </w:r>
    </w:p>
    <w:p>
      <w:pPr>
        <w:pStyle w:val="Normal"/>
        <w:rPr/>
      </w:pPr>
      <w:r>
        <w:rPr/>
        <w:t xml:space="preserve">Июль 1994 года... В небольшом провинциальном городке Александрове Владимирской области появляется очередная «народная целительница» Лана с многокрасочной афишей, где она сфотографирована с крестом на шее – напоказ, с православной иконой, с зажженной свечой. Рядом – броская подпись: </w:t>
      </w:r>
    </w:p>
    <w:p>
      <w:pPr>
        <w:pStyle w:val="Normal"/>
        <w:rPr/>
      </w:pPr>
      <w:r>
        <w:rPr/>
      </w:r>
    </w:p>
    <w:tbl>
      <w:tblPr>
        <w:tblW w:w="6520" w:type="dxa"/>
        <w:jc w:val="left"/>
        <w:tblInd w:w="1555" w:type="dxa"/>
        <w:tblLayout w:type="fixed"/>
        <w:tblCellMar>
          <w:top w:w="0" w:type="dxa"/>
          <w:left w:w="82" w:type="dxa"/>
          <w:bottom w:w="0" w:type="dxa"/>
          <w:right w:w="82" w:type="dxa"/>
        </w:tblCellMar>
      </w:tblPr>
      <w:tblGrid>
        <w:gridCol w:w="6520"/>
      </w:tblGrid>
      <w:tr>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21"/>
              <w:rPr>
                <w:b w:val="false"/>
                <w:b w:val="false"/>
                <w:sz w:val="28"/>
              </w:rPr>
            </w:pPr>
            <w:r>
              <w:rPr>
                <w:sz w:val="28"/>
              </w:rPr>
              <w:t>Международная ассоциация колдунов и магов. Мировая сенсация. Против дьявола с молитвой.</w:t>
            </w:r>
          </w:p>
          <w:p>
            <w:pPr>
              <w:pStyle w:val="Normal"/>
              <w:ind w:hanging="0"/>
              <w:jc w:val="left"/>
              <w:rPr>
                <w:b/>
                <w:b/>
                <w:sz w:val="28"/>
              </w:rPr>
            </w:pPr>
            <w:r>
              <w:rPr>
                <w:b/>
                <w:sz w:val="28"/>
              </w:rPr>
            </w:r>
          </w:p>
        </w:tc>
      </w:tr>
    </w:tbl>
    <w:p>
      <w:pPr>
        <w:pStyle w:val="Normal"/>
        <w:rPr/>
      </w:pPr>
      <w:r>
        <w:rPr/>
      </w:r>
    </w:p>
    <w:p>
      <w:pPr>
        <w:pStyle w:val="Normal"/>
        <w:rPr/>
      </w:pPr>
      <w:r>
        <w:rPr/>
        <w:t xml:space="preserve">Двери Дома культуры перед сокрушающими «аргументами» распахнулись столь быстро, что «целительницу», не спросив у нее никаких медицинских документов, тут же допустили к «снятию сглаза и порчи» с местных жителей (очевидно, напрочь испорченных легковерием), к «космическому колдовству», к «заговариванию и намагничиванию воды» и прочим бесовским штучкам. </w:t>
      </w:r>
    </w:p>
    <w:p>
      <w:pPr>
        <w:pStyle w:val="Normal"/>
        <w:rPr/>
      </w:pPr>
      <w:r>
        <w:rPr/>
        <w:t xml:space="preserve">Но тут опомнилась городская лицензионная комиссия медицинского объединения, проверяющая соответствие дипломов целителей Основам Законодательства РФ «Об охране здоровья граждан», тем более что здесь намечался массовый сеанс целительства, запрещенный законом. Госпожа Лана документов так и не предъявила, затеяв телефонную игру с комиссией, клятвенно утверждала, что вот-вот привезет, умоляя не лишать надежды на исцеление сотни больных людей, очень волнующихся из-за невозможности получить помощь. Лане, очевидно, везде давали «зеленый свет», и проверка документов ее крайне удивила. Но когда она поняла, что ее «целительские способности» собираются проверить всерьез, сочла благоразумным скрыться. Незаконные сеансы были запрещены. Когда же подняли договор с Домом культуры, в нем фигурировал документ, выданный... Брянской областной организацией общества «Знание» под диковатым названием «Разрешительная». </w:t>
      </w:r>
    </w:p>
    <w:p>
      <w:pPr>
        <w:pStyle w:val="Normal"/>
        <w:rPr/>
      </w:pPr>
      <w:r>
        <w:rPr/>
        <w:t xml:space="preserve">Дикость! Но лекторы областного масштаба выдали документ под названием «Разрешительная» Кобыльских А. А. (той самой Лане!) на проведение в городах и районах России (!!!) «оздоровительных мероприятий на тему народной медицины». И с этой филькиной грамотой предприимчивая колдунья очаровала столько городов и весей России! Объяснить это можно поистине только колдовским воздействием! </w:t>
      </w:r>
    </w:p>
    <w:p>
      <w:pPr>
        <w:pStyle w:val="Normal"/>
        <w:rPr/>
      </w:pPr>
      <w:r>
        <w:rPr/>
        <w:t xml:space="preserve">Ничему не научившись на проколе с «мировой сенсацией», александровцы еще раз стали жертвой собственной доверчивости – уже в 1996-м и 1997 году, на этот раз к «провидице» Дарье, у которой не спросили не только лицензии, но даже паспорта. В битком набитом зале кинотеатра «Сатурн» Дарья «снимала» ставшие уже классическими «сглаз и порчу», заряжала воду, избавляла от «неуверенности в завтрашнем дне, от горя, тоски, ревности» и прочего – да так «успешно», что во второй приезд применила традиционный прием многих колдунов – кощунственно провела свой бесовский сеанс в великий православный праздник – Крещения Господня, во время которого продавала за десять тысяч рублей «заряженные» фотографии, «бесплатно заряжала» воду. Печальное это было зрелище: провинциальные, милые русские бабушки в платочках, несущие трехлитровые банки и бидончики с водой не в храм на водосвятный молебен, а на «заряжение» к «провидице», люди, ищущие не спасения души, а ее погибели... </w:t>
      </w:r>
    </w:p>
    <w:p>
      <w:pPr>
        <w:pStyle w:val="Normal"/>
        <w:rPr/>
      </w:pPr>
      <w:r>
        <w:rPr/>
        <w:t xml:space="preserve">Осквернить двунадесятый православный праздник – День Святого Духа – массовым камланием на стадионе в том же Александрове попытался «верховный шаман Чукотки» Николай Пантелеймон. Городские и медицинские власти ему не разрешили. Билеты жаждущим «экзотики» пришлось сдать обратно, после чего шаман разъезжал по городу на микроавтобусе и в мегафон проклинал городские власти, «не желающие пустить людей к Богу». </w:t>
      </w:r>
    </w:p>
    <w:p>
      <w:pPr>
        <w:pStyle w:val="Normal"/>
        <w:rPr/>
      </w:pPr>
      <w:r>
        <w:rPr/>
        <w:t xml:space="preserve">Какому «богу» поклоняется «верховный шаман», можно было узнать из огромного, восторженного интервью, опубликованного 17 июня 1993 года в Сергиев-Посадской газете «Вперед» – именно в этом городе, во Дворце культуры у святых стен Троице-Сергиевой Лавры «по многочисленным просьбам» выступал «живая легенда Севера» Николай Пантелеймон, гарантируя «стопроцентную защиту от воздействия черных сил». Местные власти, загипнотизированные двумя вузами европеизированного шамана – электротехническим и медицинским (по его словам), убаюканные щедрыми обещаниями благотворительности (он подкупает долларовыми подачками то детдому, то поликлинике практически в каждом городе), приняли колдуна с распростертыми объятиями, православным же верующим, пытавшимся протестовать против выступлений кощунника, отказали... Кесарю – дьяволово? </w:t>
      </w:r>
    </w:p>
    <w:p>
      <w:pPr>
        <w:pStyle w:val="Normal"/>
        <w:rPr/>
      </w:pPr>
      <w:r>
        <w:rPr/>
        <w:t xml:space="preserve">Очевидно так, потому что, если верить интервью в местной газете, благодарственно-поздравительные телеграммы с правительственным грифом посылал шаману не кто иной, как польский лидер Лех Валенса. Кроме того, шаман хвастался своим древним колдовским родом, который «имеет тысячелетние корни и традиции... около четырех тысяч лет». </w:t>
      </w:r>
    </w:p>
    <w:p>
      <w:pPr>
        <w:pStyle w:val="Normal"/>
        <w:rPr/>
      </w:pPr>
      <w:r>
        <w:rPr/>
        <w:t xml:space="preserve">Будучи «крещеным человеком», Николай Пантелеймон считает шаманство «прарелигией всех религий». Когда в 1989 году во время экспедиции на Чукотку у него «произошел контакт с шаровой молнией» и шаману из местного поселка пришлось выхаживать пострадавшего, спасая от смерти, то он увидел в нем человека, которого можно посвятить в шаманы... </w:t>
      </w:r>
    </w:p>
    <w:p>
      <w:pPr>
        <w:pStyle w:val="Normal"/>
        <w:rPr/>
      </w:pPr>
      <w:r>
        <w:rPr/>
        <w:t xml:space="preserve">И теперь, вводя себя в камлание, этот человек «гудит, как трансформатор» (читает мантры и воздействует на себя вибрацией); его «повелевающий голос» раздается как «из глухого подземелья». Он выходит на сцену босиком, «ведомый высшей неведомой силой», хотя прекрасно знает, что это за сила и кому он служит. Тем не менее цинично лицемерит, говоря, что больше всего боится «отойти от Господа», горделиво заявляя: «Я, шаман Николай Пантелеймон, призван Богом на Землю избавлять несовершенных людей от страданий и указывать им ненавязчиво путь к самосовершенствованию... Пантелеймон – это целитель, так переводится. А взять это имя мне разрешили святые отцы Киево-Печерской Лавры». </w:t>
      </w:r>
    </w:p>
    <w:p>
      <w:pPr>
        <w:pStyle w:val="Normal"/>
        <w:rPr/>
      </w:pPr>
      <w:r>
        <w:rPr/>
        <w:t xml:space="preserve">Все в этих утверждениях – дерзкая, дьявольская ложь, начиная от перевода имени великомученика и целителя Пантелеимона (кощунственно присвоенное шаманом). Пантелеимон в переводе с греческого означает вовсе не целитель, а всемилостивый. И уж, конечно, ни о каком «благословении» святых отцов Киево-Печерской Лавры на беззаконную деятельность не могло быть и речи. Но и этой примитивной лжи верят легковерные, особенно те, кто рискнул «избавиться от импотенции, фригидности, бесплодия». На массовых сеансах и индивидуальных приемах эти несчастные, очевидно, испытывают на себе и воздействие тантрических эротических обрядов и соблазняются на элементарный физический блуд, в итоге чего становятся настолько одержимыми блудными бесами, что впадают в исступление, если что-то или кто-то помешают им «общаться» с «сексуальным идолом раскрепощенной молодежи». Невозможно передать все омерзительные подробности блудодеяний, которыми не стыдится публично хвастаться «крещеный» шаман. </w:t>
      </w:r>
    </w:p>
    <w:p>
      <w:pPr>
        <w:pStyle w:val="Normal"/>
        <w:rPr/>
      </w:pPr>
      <w:r>
        <w:rPr/>
        <w:t xml:space="preserve">Что же общего имеет вся эта грязь с Православием? До какой степени духовного помрачения надо дойти, чтобы откровенную, неприкрытую бесовщину считать служением Богу?! </w:t>
      </w:r>
    </w:p>
    <w:p>
      <w:pPr>
        <w:pStyle w:val="Normal"/>
        <w:rPr/>
      </w:pPr>
      <w:r>
        <w:rPr/>
        <w:t xml:space="preserve">Все больше в ходу сейчас у оккультистов всех мастей поминание имени Божиего всуе. Никаких доказательств тому не приводится, просто утверждается: мы – от Бога, и все тут. </w:t>
      </w:r>
    </w:p>
    <w:p>
      <w:pPr>
        <w:pStyle w:val="Normal"/>
        <w:rPr/>
      </w:pPr>
      <w:r>
        <w:rPr/>
        <w:t xml:space="preserve">В свое время в прессе была большая шумиха вокруг «народной целительницы» Стефании, которая выставляла на сцене свечи, иконы и говорила такую фразу: «Мы, колдуны, верные слуги Господа Бога...» </w:t>
      </w:r>
    </w:p>
    <w:p>
      <w:pPr>
        <w:pStyle w:val="Normal"/>
        <w:rPr/>
      </w:pPr>
      <w:r>
        <w:rPr/>
        <w:t xml:space="preserve">Те, кто слышит подобное от людей, занимающихся магией, должны знать, что это абсолютная ложь, будто они являются служителями Господа Бога. Ибо когда колдун принимает посвящение или проходит инициацию в колдовство (а экстрасенсорика – это тоже вид колдовства), он отрекается от Христа, от родителей. Один из известных в своем темном мирке, колдунов-оккультистов, Александр Чар, приводит такое отречение в своей книге «Сглаз. Порча. Часть I. Классификация». В нем после явного и открытого отречения от Господа Иисуса Христа, от Бога Вышнего и Православной веры, а также – от отца и матери, идут такие страшные слова: «Предаюсь я нечистому духу и окаянной силе». </w:t>
      </w:r>
    </w:p>
    <w:p>
      <w:pPr>
        <w:pStyle w:val="Normal"/>
        <w:rPr/>
      </w:pPr>
      <w:r>
        <w:rPr/>
        <w:t xml:space="preserve">Конечно, об этом отречении колдун своим пациентам никогда не скажет. Но эту антимолитву, клятву сатане они использовали давным-давно и сейчас используют тайно, в самых разных случаях. Вот ведь как страшно: кому мы вверяем свое здоровье и душу – тому, кто отрекся от Бога, от Христа, от собственных родителей, от веры нашей и отдал свою душу во власть дьявола. Вот чьи они, верные служители! </w:t>
      </w:r>
    </w:p>
    <w:p>
      <w:pPr>
        <w:pStyle w:val="Normal"/>
        <w:rPr/>
      </w:pPr>
      <w:r>
        <w:rPr/>
        <w:t xml:space="preserve">А чего стоят манипуляции «академика» Н. Антоненко с онкологическими больными, которых она «божественным методом» якобы излечивает от рака в четвертой стадии? Мы уже знаем о цене «исцелений» Кашпировского, заканчивавшихся тяжелыми рецидивами болезней. Здесь же деятельность самозваной целительницы может быть особенно опасной, так как ради ложной надежды тяжелейшие больные оставляют себя без медицинской помощи. Собирая несчастных людей в пансионате «Орбита», Н. Антоненко не стесняется продавать «заряженную» ею воду (якобы особо лечебную, «святую») по сорок–пятьдесят рублей за банку, вынуждает сжигать в доме все перьевые изделия и даже детские игрушки, в случае неподчинения припугивая тем, что не будет лечить. И все это под видом «православия», под маской «покаяния», под прикрытием икон и евангельских цитат, под видом «синтеза религии, науки, медицины». </w:t>
      </w:r>
    </w:p>
    <w:p>
      <w:pPr>
        <w:pStyle w:val="Normal"/>
        <w:rPr/>
      </w:pPr>
      <w:r>
        <w:rPr/>
        <w:t xml:space="preserve">В издаваемой ею газете «Вера и надежда» Н. Антоненко утверждает: «Мне открыта тайна Господня в избавлении людей от грехов и болезней». Ни больше ни меньше! «Если объединить усилия медицины и ту Божию силу, КОТОРОЙ ВЛАДЕЮ Я ПОКА ОДНА (выделено нами. – Авт.), то мы спасем детей, молодое поколение». «Божественный дар – лечить людей обычной питьевой водой, превращенной данной ей свыше энергией в лечебное вещество», оборачивается такими бесовскими штучками, как «телепортация» в воду неких «хлопьев и мошек», «появление на теле» изображений обнаженных женщин и животных, «выход с клизмой» пластмассовых пластин и других «таинственных» предметов. И если верить вышеупомянутой помпезной газете, весь этот мистический бред кинулись «изучать» депутаты Госдумы Н. Герасименко и В. Колесников, представители из Минздрава. Им бы поинтересоваться, на каком основании и кем допущена Н. Антоненко, не имеющая, очевидно, специальной медицинской лицензии, к лечению онкологических больных? А также задуматься, почему у некоторых ее пациентов после лечения «вместо седых появились черные густые волосы» и «рассосались швы»? Прямо как после сеансов Кашпировского и других колдунов! Достойная наследница. </w:t>
      </w:r>
    </w:p>
    <w:p>
      <w:pPr>
        <w:pStyle w:val="Normal"/>
        <w:rPr/>
      </w:pPr>
      <w:r>
        <w:rPr/>
        <w:t xml:space="preserve">И еще один «совет» дает целительница: разрезать на части пояс с псалмом «Живый в помощи Вышняго» и ... зарыть на могиле родных. Так что и здесь примитивные колдовские приемы кроются за разрекламированной ширмой православия. </w:t>
      </w:r>
    </w:p>
    <w:p>
      <w:pPr>
        <w:pStyle w:val="Normal"/>
        <w:rPr/>
      </w:pPr>
      <w:r>
        <w:rPr/>
      </w:r>
    </w:p>
    <w:p>
      <w:pPr>
        <w:pStyle w:val="Heading2"/>
        <w:ind w:hanging="0"/>
        <w:rPr/>
      </w:pPr>
      <w:bookmarkStart w:id="12" w:name="__RefHeading___Toc98217059"/>
      <w:r>
        <w:rPr/>
        <w:t xml:space="preserve">КРЕСТ ЗАЩИЩАЕТ НЕ МАГИЧЕСКОЙ СИЛОЙ, А БОЖИЕЙ </w:t>
        <w:br/>
        <w:t>● Не сотвори из молитвы кумира ● Защитит ли «полевая оболочка» ● Наказание экстрасенса ● Колдуна остановила молитва</w:t>
      </w:r>
      <w:bookmarkEnd w:id="12"/>
      <w:r>
        <w:rPr/>
        <w:t xml:space="preserve"> </w:t>
      </w:r>
    </w:p>
    <w:p>
      <w:pPr>
        <w:pStyle w:val="Normal"/>
        <w:ind w:left="360" w:hanging="0"/>
        <w:rPr>
          <w:b/>
          <w:b/>
        </w:rPr>
      </w:pPr>
      <w:r>
        <w:rPr>
          <w:b/>
        </w:rPr>
      </w:r>
    </w:p>
    <w:p>
      <w:pPr>
        <w:pStyle w:val="Normal"/>
        <w:rPr/>
      </w:pPr>
      <w:r>
        <w:rPr/>
        <w:t xml:space="preserve">Часто люди, идущие к «православным целителям» или к бабкам, недоумевают: что же плохого можно сделать православной иконой, молитвой? Ведь они же с именем Божиим исцеляют! </w:t>
      </w:r>
    </w:p>
    <w:p>
      <w:pPr>
        <w:pStyle w:val="Normal"/>
        <w:rPr/>
      </w:pPr>
      <w:r>
        <w:rPr/>
        <w:t xml:space="preserve">Прежде всего надо понять, что икона для нас – не идол, не иконе мы поклоняемся (и никому, кроме Господа Бога), а почитаем образ святого на иконе. Сама по себе икона не означает благодати или святости. Люди, не знающие этого, думают, что раз икона – значит, здесь святость. Это не так. С другой стороны, пользование свечами уже само по себе бывает оккультным методом: колдуны и другие экстрасенсы часто льют воск, чтобы проводить на нем манипуляции для воздействия на душу человека, водят зажженной свечой вокруг его тела, «чистят ауру» – это тоже магический метод воздействия на душу. </w:t>
      </w:r>
    </w:p>
    <w:p>
      <w:pPr>
        <w:pStyle w:val="Normal"/>
        <w:rPr/>
      </w:pPr>
      <w:r>
        <w:rPr/>
        <w:t xml:space="preserve">В духовно-медицинский Центр Реабилитации для лиц, пострадавших от тоталитарных сект и оккультизма, что на Крутицком подворье в Москве, приходят люди, пострадавшие от такого воздействия, и когда часто они говорят, что побывали у православного целителя, приходится уточнять – а что это такое? В ответ слышишь нечто невразумительное: </w:t>
      </w:r>
    </w:p>
    <w:p>
      <w:pPr>
        <w:pStyle w:val="Normal"/>
        <w:numPr>
          <w:ilvl w:val="0"/>
          <w:numId w:val="2"/>
        </w:numPr>
        <w:rPr/>
      </w:pPr>
      <w:r>
        <w:rPr>
          <w:i/>
        </w:rPr>
        <w:t>А вот у него были иконы, он читал молитвы, водил свечкой</w:t>
      </w:r>
      <w:r>
        <w:rPr/>
        <w:t xml:space="preserve">... </w:t>
      </w:r>
    </w:p>
    <w:p>
      <w:pPr>
        <w:pStyle w:val="Normal"/>
        <w:numPr>
          <w:ilvl w:val="0"/>
          <w:numId w:val="2"/>
        </w:numPr>
        <w:rPr/>
      </w:pPr>
      <w:r>
        <w:rPr/>
        <w:t xml:space="preserve">Какие же молитвы он читал? </w:t>
      </w:r>
    </w:p>
    <w:p>
      <w:pPr>
        <w:pStyle w:val="Normal"/>
        <w:numPr>
          <w:ilvl w:val="0"/>
          <w:numId w:val="2"/>
        </w:numPr>
        <w:rPr>
          <w:i/>
          <w:i/>
        </w:rPr>
      </w:pPr>
      <w:r>
        <w:rPr>
          <w:i/>
        </w:rPr>
        <w:t xml:space="preserve">А мы не знаем... </w:t>
      </w:r>
    </w:p>
    <w:p>
      <w:pPr>
        <w:pStyle w:val="Normal"/>
        <w:numPr>
          <w:ilvl w:val="0"/>
          <w:numId w:val="2"/>
        </w:numPr>
        <w:rPr/>
      </w:pPr>
      <w:r>
        <w:rPr/>
        <w:t xml:space="preserve">Может быть, «Отче наш»? </w:t>
      </w:r>
    </w:p>
    <w:p>
      <w:pPr>
        <w:pStyle w:val="Normal"/>
        <w:numPr>
          <w:ilvl w:val="0"/>
          <w:numId w:val="2"/>
        </w:numPr>
        <w:rPr/>
      </w:pPr>
      <w:r>
        <w:rPr/>
        <w:t>Да, кажется, «</w:t>
      </w:r>
      <w:r>
        <w:rPr>
          <w:i/>
        </w:rPr>
        <w:t>Отче наш</w:t>
      </w:r>
      <w:r>
        <w:rPr/>
        <w:t xml:space="preserve">»... </w:t>
      </w:r>
    </w:p>
    <w:p>
      <w:pPr>
        <w:pStyle w:val="Normal"/>
        <w:numPr>
          <w:ilvl w:val="0"/>
          <w:numId w:val="2"/>
        </w:numPr>
        <w:rPr/>
      </w:pPr>
      <w:r>
        <w:rPr/>
        <w:t xml:space="preserve">А вы знаете «Отче наш»? </w:t>
      </w:r>
    </w:p>
    <w:p>
      <w:pPr>
        <w:pStyle w:val="Normal"/>
        <w:numPr>
          <w:ilvl w:val="0"/>
          <w:numId w:val="2"/>
        </w:numPr>
        <w:rPr>
          <w:i/>
          <w:i/>
        </w:rPr>
      </w:pPr>
      <w:r>
        <w:rPr>
          <w:i/>
        </w:rPr>
        <w:t xml:space="preserve">Нет... </w:t>
      </w:r>
    </w:p>
    <w:p>
      <w:pPr>
        <w:pStyle w:val="Normal"/>
        <w:rPr/>
      </w:pPr>
      <w:r>
        <w:rPr/>
        <w:t xml:space="preserve">Пользуясь этим незнанием, колдуны и проводят свою методику воздействия на организм человека. И люди, по наивности и невежеству решившиеся «избавиться от порчи» у «православного» колдуна, оказываются в рабстве тех же сил, от которых хотели избавиться. </w:t>
      </w:r>
    </w:p>
    <w:p>
      <w:pPr>
        <w:pStyle w:val="Normal"/>
        <w:rPr/>
      </w:pPr>
      <w:r>
        <w:rPr/>
        <w:t xml:space="preserve">Дело в том, что православные молитвы колдуны читают не так, как положено: или тайно про себя бесовские слова наговаривают, или явно коверкают слова и смысл молитвы и приспосабливают эту искореженную молитву для своих заговоров. Так что для них молитва имеет значение заговора: туда вводится дополнительная информация – колдовская, оккультная, которая повреждает человека... Но если мы даже сами будем молиться с чисто магической целью, чтобы не по вере, а от молитвы получить исцеление, – это уже духовная порча, это магия. Ведь Господь сказал: по вере вашей дастся вам. Мы в данном случае обращаемся не к Богу, а к словам молитвы, придавая им магическое значение и сотворяя из молитвы кумира. Это уже страшное дело. </w:t>
      </w:r>
    </w:p>
    <w:p>
      <w:pPr>
        <w:pStyle w:val="Normal"/>
        <w:rPr/>
      </w:pPr>
      <w:r>
        <w:rPr/>
        <w:t xml:space="preserve">Почему именно молитву и крест для оккультистов так притягательно лишить благодатной силы? Потому что, по признанию самих оккультистов, самым мощным средством защиты является православная молитва и крест... Хотелось бы подчеркнуть: именно православная молитва, а не какая-нибудь другая – но не с магической целью, а с верой в Господа произнесенная. </w:t>
      </w:r>
    </w:p>
    <w:p>
      <w:pPr>
        <w:pStyle w:val="Normal"/>
        <w:rPr/>
      </w:pPr>
      <w:r>
        <w:rPr/>
        <w:t xml:space="preserve">Колдуны же пытаются подсунуть людям под видом креста нечто совершенно несообразное с Православной верой. В качестве «защиты» советуют возводить перед собой огненные кресты, как бы конструировать их в пространстве – взглядом, или представлением, или цветом. Но составлять перед собой энергетически они советуют не просто крест, а крест вращающийся, так называемый «свасти», да еще с зажженными концами – и по часовой стрелке, и самое страшное – против часовой стрелки, вращать их вокруг тела, что позволяет бесовским силам удобно и беспрепятственно внедряться, используя их терминологию, в глубины энергетических структур организма. Такое новообразование – ненормальный крест! Это уже не крест. Таким образом создается своеобразная оболочка сродни тому, когда они советуют создавать ватную оболочку. Так что это не крест, а так называемая полевая оболочка, ничего общего с нашим православным крестом не имеющая! </w:t>
      </w:r>
    </w:p>
    <w:p>
      <w:pPr>
        <w:pStyle w:val="Normal"/>
        <w:rPr/>
      </w:pPr>
      <w:r>
        <w:rPr/>
        <w:t xml:space="preserve">Но крестное знамение, наложенное с искренней верой, чистая православная молитва способны разрушить эти бесовские козни. У «намоленной» иконы в храме тоже могут происходить вещи, из ряда обычных выходящие. </w:t>
      </w:r>
    </w:p>
    <w:p>
      <w:pPr>
        <w:pStyle w:val="Normal"/>
        <w:rPr/>
      </w:pPr>
      <w:r>
        <w:rPr/>
        <w:t xml:space="preserve">Известно, что экстрасенсы часто ходят в храм со своей целью: «подзарядиться» у святых икон, которые они считают «каналом, проводником космической энергии». Летом 1994 года в Дивееве, у святых мощей преподобного Серафима Саровского, где многие сотни людей собрались для покаянных молитв, произошло вразумление такой колдуньи. </w:t>
      </w:r>
    </w:p>
    <w:p>
      <w:pPr>
        <w:pStyle w:val="Normal"/>
        <w:rPr/>
      </w:pPr>
      <w:r>
        <w:rPr/>
        <w:t xml:space="preserve">– </w:t>
      </w:r>
      <w:r>
        <w:rPr/>
        <w:t xml:space="preserve">Братья и сестры, сегодня в храме присутствуют два экстрасенса, – предупредил батюшка перед литургией. </w:t>
      </w:r>
    </w:p>
    <w:p>
      <w:pPr>
        <w:pStyle w:val="Normal"/>
        <w:rPr/>
      </w:pPr>
      <w:r>
        <w:rPr/>
        <w:t xml:space="preserve">Одна из этих женщин явно бросалась в глаза нецерковным, нелепым поведением: встав перед иконой Божией Матери «Умиление», она вытянула к ней ладони, стараясь уловить нечто, «принять энергию», потом стала делать энергичные пассы руками. Никто не обращал на нее внимания, не трогал, не прогонял. Вдруг с «набравшимся энергии» биоэнергетиком стало происходить нечто невероятное: руки ее свело и вывернуло назад, а все тело перекорежило, она оказалась как бы скрученной, завернутой в какой-то дикий узел и в конце концов, обессилев, осела на пол перед иконой. Так преподобный Серафим не допустил скверных дел в своей обители, еще раз показав, что Бог поругаем не бывает. </w:t>
      </w:r>
    </w:p>
    <w:p>
      <w:pPr>
        <w:pStyle w:val="Normal"/>
        <w:rPr/>
      </w:pPr>
      <w:r>
        <w:rPr/>
        <w:t xml:space="preserve">– </w:t>
      </w:r>
      <w:r>
        <w:rPr/>
        <w:t xml:space="preserve">Экстрасенсы в Дивееве нередко лишаются своей силы, – рассказывал потом иерей Владимир Шикин,– на глазах многих кощунница получила удар небесной десницы за свои темные дела. Но Господь не отвергает и их, если они искренне покаются. Сколько было случаев, когда после исповеди начисто исчезал бесовский «дар целительства», ибо не от Бога он был... </w:t>
      </w:r>
    </w:p>
    <w:p>
      <w:pPr>
        <w:pStyle w:val="Normal"/>
        <w:rPr/>
      </w:pPr>
      <w:r>
        <w:rPr/>
        <w:t xml:space="preserve">Чтобы показать силу благодати, заключенной в молитве, бывает, Господь дает возможность увидеть чудо от молитвы и немощных людей. Когда в Троицкий храм Свято-Успенского женского монастыря после службы зашла женщина и начала приплясывать возле Распятия, проделывая непонятные движения руками, послушница монастыря и двое прихожан начали вместе читать Иисусову молитву. Читали про себя, мысленно прося Господа, чтобы Он помог этой женщине, если она нуждается в помощи, и запретил бы ей, если делает что-то нехорошее. Колдунья (а это, очевидно, была она) не могла видеть молящихся, стоявших за ее спиной в конце храма. Но тем не менее она мгновенно почувствовала молитву, которая, судя по всему, очень мешала ей. Она невероятно напряглась всем телом, будто затылком почувствовала что-то, резко обернулась к молящимся, но на полуобороте вдруг рухнула навзничь, как бы подкошенная сзади под ноги, сраженная невидимой силой... </w:t>
      </w:r>
    </w:p>
    <w:p>
      <w:pPr>
        <w:pStyle w:val="Normal"/>
        <w:rPr/>
      </w:pPr>
      <w:r>
        <w:rPr/>
        <w:t xml:space="preserve">Подобные случаи не так уж редки. В городе Мосальске Калужской области в 1993 году колдун Константин Гришин, вопреки протестам православной общественности, провел таки сеансы массового «целительства» в услужливо предоставленном местными властями Доме культуры. Взяв благословение батюшки, прихожане местного храма решили пикетировать сборище, уговорить людей не идти на поклон к силам нечистым. Но, видно, по попущению Божию, к началу бесовского действа пришла лишь одна из этих прихожанок. Она сумела отговорить несколько человек не обращаться к колдуну за помощью, но помешать колдовскому действу не смогла. В смущении, огорчении, она, как за последнюю надежду, ухватилась за молитву Иисусову. Как умела, читала она ее по четкам, которые держала в кармане, стоя перед входом в зал, где выли, кричали, бесновались «исцеляемые». Она даже не думала о том, что ее слабая молитва может воздействовать на колдуна, но всем сердцем просила Господа остановить беззаконие. Но сам колдун Гришин очень хорошо почувствовал, откуда исходит «помеха» его сеансу. Минут через десять он послал ассистента-телохранителя узнать, что происходит. Выскочив в пустой холл и не обнаружив никого, кроме молча стоящей, скромно одетой женщины, он недоуменно удалился. Однако вскоре появился вновь, настойчиво посылаемый колдуном, которому невыносима была творящаяся за стенами зала молитва. Потом еще раз и еще. Поняв, наконец, что причина беспокойства его «патрона», очевидно, в женщине, стоящей у дверей, квадратного вида телохранитель молча топтался возле нее, не зная, что ему сказать или сделать. А может, по милости Божией, и не мог ничего предпринять... </w:t>
      </w:r>
    </w:p>
    <w:p>
      <w:pPr>
        <w:pStyle w:val="Normal"/>
        <w:rPr/>
      </w:pPr>
      <w:r>
        <w:rPr/>
        <w:t xml:space="preserve">На другой день в Мосальске колдун Константин Гришин должен был вести индивидуальный «прием», который начался с массового «оздоровления». На сей раз, по благословению священника, другая прихожанка, журналист Т. пошла прямо в зал, чтобы разоблачить колдуна, написав о его действах в местной газете. Будучи новоначальной христианкой, она не очень-то поверила, что колдун может «вычислить» ее в полном зале, поэтому несколько иронически выслушала советы не пугаться, если Константин Гришин вдруг подойдет к ней и начнет что-то делать, а осенить его крестным знамением и сказать: «Именем Господа Иисуса Христа, запрещаю тебе, сатанинское отродье, делать это!» </w:t>
      </w:r>
    </w:p>
    <w:p>
      <w:pPr>
        <w:pStyle w:val="Normal"/>
        <w:rPr/>
      </w:pPr>
      <w:r>
        <w:rPr/>
        <w:t xml:space="preserve">– </w:t>
      </w:r>
      <w:r>
        <w:rPr/>
        <w:t xml:space="preserve">Да о чем вы, он и не узнает обо мне! – отмахнулась она. </w:t>
      </w:r>
    </w:p>
    <w:p>
      <w:pPr>
        <w:pStyle w:val="Normal"/>
        <w:rPr/>
      </w:pPr>
      <w:r>
        <w:rPr/>
        <w:t xml:space="preserve">Но сев в дальних рядах зала, надев на себя пояс с 90-м псалмом «Живый в помощи Вышняго...», положив на колени Евангелие, она принялась читать Иисусову молитву, делая пометки в блокноте и, откровенно говоря, больше думая о предстоящей публикации в газете, нежели о том, чтобы помешать колдуну. Но Господу было угодно помочь ее неверию и услышать ее неумелую молитву. К удивлению Т., колдун вообще не мог начать сеанса, от его вчерашнего красноречия не осталось и следа, он двигался по сцене, паясничал, кричал на пациентов, якобы не исполняющих его приказаний, грозился, что всех немедленно выгонит из зала и не вернет денег. Прокричав таким образом с полчаса, он заявил, что с такими людьми он работать не будет, что сеанс закончен, и в гневе покинул сцену. </w:t>
      </w:r>
    </w:p>
    <w:p>
      <w:pPr>
        <w:pStyle w:val="Normal"/>
        <w:rPr/>
      </w:pPr>
      <w:r>
        <w:rPr/>
        <w:t xml:space="preserve">Несомненно, колдуна остановила православная молитва, творимая в сердце пусть и малоцерковным еще человеком, но по благословению священника, что очень важно, ибо самоволие в такой области может плохо кончиться. Кроме того, Гришин «вычислил» Т., помешавшую ему околдовывать людей. Войдя в кабинет директора Дома культуры (где Т. просматривала документы, выданные ему ассоциацией «Черный лотос», на основании чего он был допущен к зрителям), колдун вместе с двумя телохранителями загородил дверной проем: </w:t>
      </w:r>
    </w:p>
    <w:p>
      <w:pPr>
        <w:pStyle w:val="Normal"/>
        <w:rPr/>
      </w:pPr>
      <w:r>
        <w:rPr/>
        <w:t xml:space="preserve">– </w:t>
      </w:r>
      <w:r>
        <w:rPr/>
        <w:t xml:space="preserve">Вот она, та самая. Ну теперь ты от нас никуда не уйдешь! </w:t>
      </w:r>
    </w:p>
    <w:p>
      <w:pPr>
        <w:pStyle w:val="Normal"/>
        <w:rPr/>
      </w:pPr>
      <w:r>
        <w:rPr/>
        <w:t xml:space="preserve">И схватил Т. рукой за правую часть головы. Как потом рассказывала эта прихожанка, она почувствовала в месте прикосновения какой-то ожог, как бы вибрирующее горение, сердце у нее ушло в пятки. Но, вспомнив наставления православных друзей, она перекрестила колдуна, сказав, что именем Божиим запрещает ему вредить ей. Дико рассмеявшись, он отступил от двери, и Т., не в силах опомниться от потрясения, побежала домой, чтобы скорее окропить голову крещенской водой. Впервые она ощутила так зримо чудовищную реальность бесовской силы и бессилие ее перед молитвой. С полгода еще у нее болела правая часть головы, к которой прикасался колдун, но, что интересно, боль не снималась таблетками, но прекращалась, когда Т. начинала молиться. </w:t>
      </w:r>
    </w:p>
    <w:p>
      <w:pPr>
        <w:pStyle w:val="Normal"/>
        <w:rPr/>
      </w:pPr>
      <w:r>
        <w:rPr/>
        <w:t xml:space="preserve">Как же отличаются следствия такой простой, искренней молитвы от последствий «магического» использования молитвы, креста и иконы, где присутствуют дьявольские искажения – очевидные или тайные! </w:t>
      </w:r>
    </w:p>
    <w:p>
      <w:pPr>
        <w:pStyle w:val="Normal"/>
        <w:rPr/>
      </w:pPr>
      <w:r>
        <w:rPr/>
        <w:t xml:space="preserve">То же происходит и с крестным знамением. Если человек искажает крестное знамение или накладывает его без благоговения, небрежно, то этому бесы радуются, а от правильного бегут и трепещут. Когда человек с верой, с благоговением, правильно изображает на себе крестное знамение, то между ним и другой силой стоит Христос. И эту силу ничто в мире одолеть не может. </w:t>
      </w:r>
    </w:p>
    <w:p>
      <w:pPr>
        <w:pStyle w:val="Normal"/>
        <w:rPr/>
      </w:pPr>
      <w:r>
        <w:rPr/>
      </w:r>
    </w:p>
    <w:p>
      <w:pPr>
        <w:pStyle w:val="Heading2"/>
        <w:ind w:hanging="0"/>
        <w:rPr/>
      </w:pPr>
      <w:bookmarkStart w:id="13" w:name="__RefHeading___Toc98217060"/>
      <w:r>
        <w:rPr/>
        <w:t xml:space="preserve">«В ПРАВОСЛАВНЫХ ТРАДИЦИЯХ ВЕКОВОЙ МУДРОСТИ НАРОДА»? </w:t>
        <w:br/>
        <w:t>● Ловкий рекламный трюк ● Соединить православие с язычеством?! ● Целительница «выше» священника? ● «Благословение» втайне от Церкви ●</w:t>
      </w:r>
      <w:bookmarkEnd w:id="13"/>
      <w:r>
        <w:rPr/>
        <w:t xml:space="preserve"> </w:t>
      </w:r>
      <w:bookmarkStart w:id="14" w:name="__RefHeading___Toc98217061"/>
      <w:r>
        <w:rPr/>
        <w:t>Кое-что о бочке с огурцами ● Страх и депрессия – следствие учебы в «христианской академии» ● Кто боится «астрального удара»</w:t>
      </w:r>
      <w:bookmarkEnd w:id="14"/>
      <w:r>
        <w:rPr/>
        <w:t xml:space="preserve"> </w:t>
      </w:r>
    </w:p>
    <w:p>
      <w:pPr>
        <w:pStyle w:val="Normal"/>
        <w:ind w:left="360" w:hanging="0"/>
        <w:rPr/>
      </w:pPr>
      <w:r>
        <w:rPr/>
      </w:r>
    </w:p>
    <w:p>
      <w:pPr>
        <w:pStyle w:val="Normal"/>
        <w:rPr/>
      </w:pPr>
      <w:r>
        <w:rPr/>
        <w:t xml:space="preserve">Рекламными плакатами «Московской академии христианской народной медицины Федоренко «Исцеление души и тела» оклеены многие поезда метро. Слух о ней несется самый заманчивый: лечат «в православных традициях вековой мудрости народа». Для людей, не ищущих серьезной духовной жизни, очень заманчивым может показаться при внешнем благочестии использование суеверий и языческих воззрений наших предков в виде заговоров и прочих действ, щекочущих нервы. Так сказать, «языческое православие». </w:t>
      </w:r>
    </w:p>
    <w:p>
      <w:pPr>
        <w:pStyle w:val="Normal"/>
        <w:rPr/>
      </w:pPr>
      <w:r>
        <w:rPr/>
        <w:t xml:space="preserve">Но когда схлынет первая волна восторгов, многие из тех, кто рискнет обратиться за лечением или решится обучиться на «целителя», могут всерьез испытать на себе неожиданные для них, но вполне закономерные печальные последствия, описанные в книге «Число зверя. На пороге третьего тысячелетия», которые сродни последствиям участия в тоталитарной секте. </w:t>
      </w:r>
    </w:p>
    <w:p>
      <w:pPr>
        <w:pStyle w:val="Normal"/>
        <w:rPr/>
      </w:pPr>
      <w:r>
        <w:rPr/>
        <w:t xml:space="preserve">Есть все основания считать, что вывеска «христианская», а тем более «православная» – самый заурядный рекламный трюк. И молитва здесь если и применяется, то низводится до примитивного языческого заговора. </w:t>
      </w:r>
    </w:p>
    <w:p>
      <w:pPr>
        <w:pStyle w:val="Normal"/>
        <w:rPr/>
      </w:pPr>
      <w:r>
        <w:rPr/>
        <w:t xml:space="preserve">«Снятие порчи, испуга, сглаза», «висцеральная хиропрактика» и прочие магические способы целительства, абсолютно ничего общего не имеющие с Православием, сочетаются с грубым медицинским невежеством (книга «Московская академия христианской народной медицины. Николай Федоренко. Исцеление души и тела» – тому яркое подтверждение), неоязычеством, магией, чародейством. </w:t>
      </w:r>
    </w:p>
    <w:p>
      <w:pPr>
        <w:pStyle w:val="Normal"/>
        <w:rPr/>
      </w:pPr>
      <w:r>
        <w:rPr/>
        <w:t xml:space="preserve">Тем не менее «Московская православная академия народного и духовного врачевания имени Федоренко» продолжает за деньги обучать слушателей врачеванию заговорами и методами знахарства. Она имеет лицензию № 4783/4776, № 3629/3824 – правда, нигде не обозначено, кем и когда она выдана. Полный курс обучения в 1997 году стоил здесь два миллиона рублей, двухнедельный, интенсивный – полтора. Заочно не учат, знания передаются «от сердца к сердцу» – чтобы получить магическое «посвящение» в целителя, надо многое внести в «биополе» обучаемого, вложить в него фактически «код» души учителя... </w:t>
      </w:r>
    </w:p>
    <w:p>
      <w:pPr>
        <w:pStyle w:val="Normal"/>
        <w:rPr/>
      </w:pPr>
      <w:r>
        <w:rPr/>
        <w:t xml:space="preserve">Да, Николай Федоренко не постеснялся назвать «академию» своим именем, и это уже говорит о тщеславии, властолюбии, гордости. А оккультизм и призван развить в человеке гордыню – это начало и конец любого греха. Ведь какую бы цепочку грехов мы ни взяли, в начале и в конце – гордость. Вспомним – дьявол соблазнил Адама и Еву: «Съешьте плод и будете аки боги». Вот они и называют себя: как боги, мы, дескать, развиваем в себе божественные энергии! А о Боге при этом почти не говорят, а если и говорят, то на практике это – «Высшие Силы, Вселенский Разум». Языческая практика обращения к «силам природы» всегда ставится выше Бога, а заговоры – выше и «эффективнее» церковных молитв и таинств. Молитва же попросту приспосабливается для магических действ. </w:t>
      </w:r>
    </w:p>
    <w:p>
      <w:pPr>
        <w:pStyle w:val="Normal"/>
        <w:rPr/>
      </w:pPr>
      <w:r>
        <w:rPr/>
      </w:r>
    </w:p>
    <w:p>
      <w:pPr>
        <w:pStyle w:val="Normal"/>
        <w:rPr/>
      </w:pPr>
      <w:r>
        <w:rPr/>
        <w:t xml:space="preserve">Очень интересна и характерна с этой точки зрения беседа православной христианки А., вырвавшейся из адовых сетей экстрасенсорного целительства и прочих «тайн» эзотерики, с целительницей и преподавательницей «академии» имени Федоренко Н. </w:t>
      </w:r>
    </w:p>
    <w:p>
      <w:pPr>
        <w:pStyle w:val="Normal"/>
        <w:rPr/>
      </w:pPr>
      <w:r>
        <w:rPr/>
        <w:t xml:space="preserve">Все в ее кабинете, казалось, свидетельствовало о православии хозяйки: множество икон, святая вода «из девяти храмов», благожелательная улыбка и сердечное расположение, готовность помочь... </w:t>
      </w:r>
    </w:p>
    <w:p>
      <w:pPr>
        <w:pStyle w:val="Normal"/>
        <w:rPr/>
      </w:pPr>
      <w:r>
        <w:rPr/>
        <w:t>А.: – Как сочетается молитва и заговор в вашем лечении? Вы считаете их совместимыми?</w:t>
      </w:r>
    </w:p>
    <w:p>
      <w:pPr>
        <w:pStyle w:val="Normal"/>
        <w:rPr/>
      </w:pPr>
      <w:r>
        <w:rPr/>
        <w:t xml:space="preserve">Н.: – </w:t>
      </w:r>
      <w:r>
        <w:rPr>
          <w:i/>
        </w:rPr>
        <w:t>Мы целим молитвой, приводя человека к покаянию. Заговор и прочие биоэнергетические воздействия помогают человеку на индивидуальном уровне. Разве плохо делать добро, помогать – смотрите, сколько в этой книге теплых отзывов от исцеленных людей, изменивших свою жизнь! Сколько людей, побывав у меня, пройдя через мою методику целительства, пришли к Богу, в храм! Я даю пить людям святую воду, отправляю их на исповедь. Одна моя пациентка пила, курила, не ощущала себя как женщину, запустила себя. Побывав у меня, поехала в Троице-Сергиеву Лавру, во всем покаялась. Но сказала священнику, что была у меня. А священник говорит ей: – «Я тебя не допущу к Причастию!» Пациентка моя отвечает: – «А кто ты такой, чтоб прогонять меня?! Я не к тебе пришла, а в храм Божий, к Богу!» Хорошо она сумела сказать священнику. Он смутился, понял, допустил ее к Причастию. Теперь она постоянно в Лавру ездит...</w:t>
      </w:r>
    </w:p>
    <w:p>
      <w:pPr>
        <w:pStyle w:val="Normal"/>
        <w:rPr/>
      </w:pPr>
      <w:r>
        <w:rPr/>
        <w:t>(Сомнительно православие целителя, ставящего под сомнение слова Христа, давшего апостолам, а через них всем рукоположенным священникам, право разрешать и оставлять грехи: «на ком оставите – на том останутся». И можно ли всерьез считать покаянием дерзкое поведение женщины, поучающей священника? И весьма маловероятно, чтобы священник, тем более иеромонах или игумен Троице-Сергиевой Лавры, благословил причащаться человека, не покаявшегося в занятиях магией, обращении к знахарству. Если же она приступила к Святым Тайнам самовольно, что более вероятно, то в грех и в осуждение будет такое причащение. И что за «покаявшаяся грешница», если она после Причастия кощунствует над Святыми Тайнами, обращаясь к язычеству?)</w:t>
      </w:r>
    </w:p>
    <w:p>
      <w:pPr>
        <w:pStyle w:val="Normal"/>
        <w:rPr/>
      </w:pPr>
      <w:r>
        <w:rPr/>
        <w:t>А.: – А разве после соборования, где прощаются все забытые и неосознанные грехи и которое является мощнейшим средством исцеления духовного и телесного, нужны еще какие-то воздействия? Зачем они?</w:t>
      </w:r>
    </w:p>
    <w:p>
      <w:pPr>
        <w:pStyle w:val="Normal"/>
        <w:rPr/>
      </w:pPr>
      <w:r>
        <w:rPr/>
        <w:t xml:space="preserve">Н.: – </w:t>
      </w:r>
      <w:r>
        <w:rPr>
          <w:i/>
        </w:rPr>
        <w:t>Если у вас после соборования болит зуб, разве вы не обратитесь к зубному врачу? Так и здесь.</w:t>
      </w:r>
    </w:p>
    <w:p>
      <w:pPr>
        <w:pStyle w:val="Normal"/>
        <w:rPr/>
      </w:pPr>
      <w:r>
        <w:rPr/>
        <w:t>А.: – Врач лечит тело, а здесь область духовная. Разве можно целительство, заговоры, биоэнергетику ставить выше соборования, исповеди, других Таинств церкви?</w:t>
      </w:r>
    </w:p>
    <w:p>
      <w:pPr>
        <w:pStyle w:val="Normal"/>
        <w:rPr/>
      </w:pPr>
      <w:r>
        <w:rPr/>
        <w:t xml:space="preserve">Н.: – </w:t>
      </w:r>
      <w:r>
        <w:rPr>
          <w:i/>
        </w:rPr>
        <w:t>Священники должны учиться делать все это – практическое целительство чрезвычайно важно. Вы посмотрите, как читают молитвы наши верующие, а как – акафисты! Они молиться не умеют!</w:t>
      </w:r>
    </w:p>
    <w:p>
      <w:pPr>
        <w:pStyle w:val="Normal"/>
        <w:rPr/>
      </w:pPr>
      <w:r>
        <w:rPr/>
        <w:t>А.: – Что значит – не умеют? Вы подразумеваете так называемую «энергетику» молитвы или еще что-то?</w:t>
      </w:r>
    </w:p>
    <w:p>
      <w:pPr>
        <w:pStyle w:val="Normal"/>
        <w:rPr/>
      </w:pPr>
      <w:r>
        <w:rPr/>
        <w:t xml:space="preserve">Н.: – </w:t>
      </w:r>
      <w:r>
        <w:rPr>
          <w:i/>
        </w:rPr>
        <w:t>И ее тоже. Вы как занимавшаяся целительством прекрасно это знаете.</w:t>
      </w:r>
    </w:p>
    <w:p>
      <w:pPr>
        <w:pStyle w:val="Normal"/>
        <w:rPr/>
      </w:pPr>
      <w:r>
        <w:rPr/>
        <w:t>А.: – Значит, целитель может научить молиться лучше батюшки? А почему вы считаете, что священник, имеющий благодать, не может помочь человеку, а вы, женщина, которая не может иметь священнического сана, можете больше священника?</w:t>
      </w:r>
    </w:p>
    <w:p>
      <w:pPr>
        <w:pStyle w:val="Normal"/>
        <w:rPr/>
      </w:pPr>
      <w:r>
        <w:rPr/>
        <w:t xml:space="preserve">Н.: – </w:t>
      </w:r>
      <w:r>
        <w:rPr>
          <w:i/>
        </w:rPr>
        <w:t>А вы посмотрите, какая может быть помощь от священника, когда он выпил перед службой и в таком виде идет к пастве! Попадаются и такие! Я знаю!</w:t>
      </w:r>
    </w:p>
    <w:p>
      <w:pPr>
        <w:pStyle w:val="Normal"/>
        <w:rPr/>
      </w:pPr>
      <w:r>
        <w:rPr/>
        <w:t>А.: – И я знаю, но, к счастью, их единицы. Большинство же ведут нормальный, христианский образ жизни, подобающий их сану. А вы разве можете назвать себя святой? Но в том-то и дело, что благодать священства действует, по милости Божией, независимо от грехов конкретного человека... Но давайте возьмем священника ревностного, подвижника. Разве он «слабее» вас?</w:t>
      </w:r>
    </w:p>
    <w:p>
      <w:pPr>
        <w:pStyle w:val="Normal"/>
        <w:rPr/>
      </w:pPr>
      <w:r>
        <w:rPr/>
        <w:t>(Этот вопрос целительнице не понравился, и она ушла от ответа, произнеся нечто о «сфере чрезвычайно тонкой». Н. была сама любовь и внимание, но как только речь заходила о церковном покаянии в целительстве – не ее покаянии, а А., которое уже произошло! – исчезала любовь и «неосуждение никого» и появлялась чрезвычайная напряженность и едва сдерживаемая раздражительность.)</w:t>
      </w:r>
    </w:p>
    <w:p>
      <w:pPr>
        <w:pStyle w:val="Normal"/>
        <w:rPr/>
      </w:pPr>
      <w:r>
        <w:rPr/>
        <w:t xml:space="preserve">Н.: – </w:t>
      </w:r>
      <w:r>
        <w:rPr>
          <w:i/>
        </w:rPr>
        <w:t>Вы самую большую ошибку сделали: оставили то, что было дано вам Богом, не используете во благо людям! Вас так вели</w:t>
      </w:r>
      <w:r>
        <w:rPr/>
        <w:t xml:space="preserve"> (КТО?! – Авт.) – </w:t>
      </w:r>
      <w:r>
        <w:rPr>
          <w:i/>
        </w:rPr>
        <w:t>и подвели к раскрытию! А вы смутились, не взяли, остановились. Поймите: мы сейчас только подходим к великим тайнам Египта!</w:t>
      </w:r>
    </w:p>
    <w:p>
      <w:pPr>
        <w:pStyle w:val="Normal"/>
        <w:rPr/>
      </w:pPr>
      <w:r>
        <w:rPr/>
        <w:t>А.: – А кто вам сказал, что мы получаем эти знания и способности от Бога? Тайны Египта вы имеете в виду такие, то есть идольские. Да, человек мог владеть многими сверхчувственными способностями, но в результате грехопадения наших прародителей подобные способности были закрыты. И это акт величайшего милосердия Божия, что мы не видим «духов злобы поднебесной», не «общаемся» с ними. Так что теперь получить «сверхспособности» грешному человеку можно лишь из нечистого источника.</w:t>
      </w:r>
    </w:p>
    <w:p>
      <w:pPr>
        <w:pStyle w:val="Normal"/>
        <w:rPr/>
      </w:pPr>
      <w:r>
        <w:rPr/>
        <w:t xml:space="preserve">Н.: – </w:t>
      </w:r>
      <w:r>
        <w:rPr>
          <w:i/>
        </w:rPr>
        <w:t>Да, были закрыты</w:t>
      </w:r>
      <w:r>
        <w:rPr/>
        <w:t xml:space="preserve"> эти способности! Но наступает Эпоха Водолея, когда разрешено раскрывать их (КЕМ разрешено? – Авт.) </w:t>
      </w:r>
      <w:r>
        <w:rPr>
          <w:i/>
        </w:rPr>
        <w:t>и многие стали раскрываться. Давайте, милочка, дерзайте и вы. Вам так много дано – ручки ваши золотые, дайте им послужить людям!.. Нас многие, очень многие священники поддерживают – поверьте! И сейчас стоит задача: объединить усилия науки, целителей, Церкви! Настала пора объединяться!</w:t>
      </w:r>
    </w:p>
    <w:p>
      <w:pPr>
        <w:pStyle w:val="Normal"/>
        <w:rPr/>
      </w:pPr>
      <w:r>
        <w:rPr/>
        <w:t>А.: – А у вас есть благословение на целительство?</w:t>
      </w:r>
    </w:p>
    <w:p>
      <w:pPr>
        <w:pStyle w:val="Normal"/>
        <w:rPr/>
      </w:pPr>
      <w:r>
        <w:rPr/>
        <w:t xml:space="preserve">Н.: – </w:t>
      </w:r>
      <w:r>
        <w:rPr>
          <w:i/>
        </w:rPr>
        <w:t>Официального, письменного – нет, священники при нынешней позиции Церкви не имеют права его давать. А устное – конечно, есть!</w:t>
      </w:r>
    </w:p>
    <w:p>
      <w:pPr>
        <w:pStyle w:val="Normal"/>
        <w:rPr/>
      </w:pPr>
      <w:r>
        <w:rPr/>
        <w:t>А.: – Простите, а кто именно благословил вас лично?</w:t>
      </w:r>
    </w:p>
    <w:p>
      <w:pPr>
        <w:pStyle w:val="Normal"/>
        <w:rPr/>
      </w:pPr>
      <w:r>
        <w:rPr/>
        <w:t>(Тут Н. аж задохнулась от изумления!)</w:t>
      </w:r>
    </w:p>
    <w:p>
      <w:pPr>
        <w:pStyle w:val="Normal"/>
        <w:rPr/>
      </w:pPr>
      <w:r>
        <w:rPr/>
        <w:t xml:space="preserve">Н.: – </w:t>
      </w:r>
      <w:r>
        <w:rPr>
          <w:i/>
        </w:rPr>
        <w:t>Есть вещи, которые я никогда никому не скажу, это только мое, личное, сокровенное. Вообще такого вопроса мне никто никогда не задавал!!! Но я на вас не обижаюсь. Да и что вам даст, если я, скажем, начну пересказывать, о чем говорила со старцем Кириллом...</w:t>
      </w:r>
    </w:p>
    <w:p>
      <w:pPr>
        <w:pStyle w:val="Normal"/>
        <w:rPr/>
      </w:pPr>
      <w:r>
        <w:rPr/>
        <w:t>(Мы прекрасно знаем старца Кирилла, его негативное отношение к экстрасенсам и колдунам. Он мог дать благословение только на то, чтобы не заниматься подобным целительством и идти на активную борьбу с ним. Что касается вопроса «кто благословил» – зря не задавали его целительнице! Потому как речь идет не о благословении на какие-то сугубо личные дела, а на работу с другими людьми, где затрагиваются их души под вывеской «православия». И что же обидного в этом вопросе? Если издается православная книга – на ней указывается, по благословению какого архиерея она издана. Не обозначающий этого, как правило, маскирует еретические или вовсе не христианские взгляды. Больной, пришедший в заведение под вывеской «академия православного целительства», вправе поинтересоваться, кто благословил это начинание. Если же открыть этого нельзя – очевидно, в целях «безопасности» священника, позвольте усомниться в существовании благословения как такового. Священник, якобы благословляющий на экстрасенсорное целительство втайне от Церкви и вопреки ее воле! Как это называется?! Можно ли представить апостолов, втайне от Христа «благословляющих» людей на «лечение», скажем, у волхвов! Мы точно можем сказать, что к Московской Патриархии эта «православная академия» НИКАКОГО отношения не имеет. Никто никогда не обращался в Московскую Патриархию за подобным благословением.)</w:t>
      </w:r>
    </w:p>
    <w:p>
      <w:pPr>
        <w:pStyle w:val="Normal"/>
        <w:rPr/>
      </w:pPr>
      <w:r>
        <w:rPr/>
        <w:t>А.: – Простите, но это не праздное любопытство. Выступающий во многих городах «верховный шаман Чукотки» Николай Пантелеймон уверял, что «псевдоним» этот ему дали старцы Киево-Печерской Лавры, но это явная ложь, потому что и речи быть не может о благословении старцами колдовства, каким занимается шаман!</w:t>
      </w:r>
    </w:p>
    <w:p>
      <w:pPr>
        <w:pStyle w:val="Normal"/>
        <w:rPr/>
      </w:pPr>
      <w:r>
        <w:rPr/>
        <w:t xml:space="preserve">Н.: – </w:t>
      </w:r>
      <w:r>
        <w:rPr>
          <w:i/>
        </w:rPr>
        <w:t>А какое право имеете вы осуждать этого Пантелеймона? Кто вы такая для этого?</w:t>
      </w:r>
    </w:p>
    <w:p>
      <w:pPr>
        <w:pStyle w:val="Normal"/>
        <w:rPr/>
      </w:pPr>
      <w:r>
        <w:rPr/>
        <w:t>А.: – Осуждать я не имею права, но различать Свет от тьмы обязана. Если бы христиане не делали этого, если бы святитель Николай не восстал против ереси Ария – мы бы, может, в арианстве все жили, погибли бы...</w:t>
      </w:r>
    </w:p>
    <w:p>
      <w:pPr>
        <w:pStyle w:val="Normal"/>
        <w:rPr/>
      </w:pPr>
      <w:r>
        <w:rPr/>
        <w:t xml:space="preserve">Н.: – </w:t>
      </w:r>
      <w:r>
        <w:rPr>
          <w:i/>
        </w:rPr>
        <w:t>Нет, вы не то говорите! Я и о себе скажу: кто я такая, чтобы судить кого-то?! Кто вообще имеет на это право? Только Господь Бог будет судить его. И тот, кто не готов еще, не созрел, чтобы пойти к Богу, пойдет к шаману. До Бога надо дорасти, надо раскрыться.</w:t>
      </w:r>
    </w:p>
    <w:p>
      <w:pPr>
        <w:pStyle w:val="Normal"/>
        <w:rPr/>
      </w:pPr>
      <w:r>
        <w:rPr/>
        <w:t>А.: – И для этого надо святыню «снизить» до уровня, скажем, языческого понимания? Здесь у вас продается книга «православного целителя» Владимира Розенталя «Изгнание алкогольного беса», где автор описывает свою методику: над принесенной из храма освященной водой читается им особый заговор и проводится индивидуальное, настроенное на конкретного человека биоэнергетическое воздействие. Это ваш целитель предлагает такое?</w:t>
      </w:r>
    </w:p>
    <w:p>
      <w:pPr>
        <w:pStyle w:val="Normal"/>
        <w:rPr/>
      </w:pPr>
      <w:r>
        <w:rPr/>
        <w:t xml:space="preserve">Н.: – </w:t>
      </w:r>
      <w:r>
        <w:rPr>
          <w:i/>
        </w:rPr>
        <w:t>Владимир Розенталь сейчас у нас не работает. У него свой центр. Но он был моим учеником, учился у меня. Что я могу сказать? Насчет освященной воды вы, может, что-то не поняли? Прости нас Господи! Я не могу его осуждать, но так делать не надо. Ведь вода из храма уже освященная, над ней ничего производить нельзя!</w:t>
      </w:r>
    </w:p>
    <w:p>
      <w:pPr>
        <w:pStyle w:val="Normal"/>
        <w:rPr/>
      </w:pPr>
      <w:r>
        <w:rPr/>
        <w:t>А.: – Скажите, а у академии вашей есть духовник?</w:t>
      </w:r>
    </w:p>
    <w:p>
      <w:pPr>
        <w:pStyle w:val="Normal"/>
        <w:rPr/>
      </w:pPr>
      <w:r>
        <w:rPr/>
        <w:t xml:space="preserve">Н.: – </w:t>
      </w:r>
      <w:r>
        <w:rPr>
          <w:i/>
        </w:rPr>
        <w:t>Был духовник. Сейчас – нет.</w:t>
      </w:r>
    </w:p>
    <w:p>
      <w:pPr>
        <w:pStyle w:val="Normal"/>
        <w:rPr/>
      </w:pPr>
      <w:r>
        <w:rPr/>
        <w:t>А.: – А кто был, отец Вячеслав?</w:t>
      </w:r>
    </w:p>
    <w:p>
      <w:pPr>
        <w:pStyle w:val="Normal"/>
        <w:rPr/>
      </w:pPr>
      <w:r>
        <w:rPr/>
        <w:t xml:space="preserve">Н.: возмущается: – </w:t>
      </w:r>
      <w:r>
        <w:rPr>
          <w:i/>
        </w:rPr>
        <w:t>Вы, я вижу, больше меня знаете! Зачем задаете эти вопросы?</w:t>
      </w:r>
    </w:p>
    <w:p>
      <w:pPr>
        <w:pStyle w:val="Normal"/>
        <w:rPr/>
      </w:pPr>
      <w:r>
        <w:rPr/>
        <w:t>А.: – Да никого я здесь не знаю. Пока у вас было закрыто и я дожидалась вас, дежурная у входа сказала, что бывает у вас отец Вячеслав. Она что – раскрыла военную тайну?</w:t>
      </w:r>
    </w:p>
    <w:p>
      <w:pPr>
        <w:pStyle w:val="Normal"/>
        <w:rPr/>
      </w:pPr>
      <w:r>
        <w:rPr/>
        <w:t xml:space="preserve">Н.: – </w:t>
      </w:r>
      <w:r>
        <w:rPr>
          <w:i/>
        </w:rPr>
        <w:t>Как вы допытываетесь! Больше вопросов задаете, чем можно. Но я скажу, что есть у меня благословение, что я ничего не делаю без благословения, без молитвы, на все прошу помощи Божией. Я сама врач по профессии, косметологией занималась. Но, чтобы целить, мне не надо даже знать анатомии. Я просто прошу Господа: помоги, исцели этого человека. Касаюсь пальцами его позвоночника и говорю: поставь, Господи, позвонки на место, выпрями его, верни ему образ Твой</w:t>
      </w:r>
      <w:r>
        <w:rPr/>
        <w:t xml:space="preserve"> (неужели, у Господа Бога есть позвонки, и в этом – образ Божий? – Авт.) – </w:t>
      </w:r>
      <w:r>
        <w:rPr>
          <w:i/>
        </w:rPr>
        <w:t>и все чудно становится на свои места... Меня благословили брать деньги за лечение, поскольку трудящийся достоин награды, я ведь тружусь. Но не со всех одинаково беру деньги. Бывает, с бабушки какой-нибудь несчастной и вовсе ничего не возьмешь!.. Очень многие люди просят меня помочь. Несколько лет назад, когда я была в Крыму, в храм ввели матушку, молодую жену священника лет двадцати пяти. В платочке, в длинном платье, которое было ей не к лицу, она не ощущала себя женщиной. Ее вели под руки, а ноги ее волочились по полу, она рычала на иконы. Ей было «сделано», наслана порча, ее мучил бес. И я – его выгнала, то есть не я сама, а с помощью Божией. Представьте – выгнала. Из матушки, которая рядом со священником спала, ела, а он сам не мог ничего с ней сделать. Разве плохо было ей помочь? Надо было оставить ее мучиться?</w:t>
      </w:r>
    </w:p>
    <w:p>
      <w:pPr>
        <w:pStyle w:val="Normal"/>
        <w:rPr/>
      </w:pPr>
      <w:r>
        <w:rPr/>
        <w:t>(Чаще всего целители не знают, каковы долгосрочные последствия их действ. Что сейчас с той женщиной? И не случилось ли так, что мучивший ее бес, разыграв перед целителем, не имеющим благословения на изгнание силы нечистой, сцену «выхода», потом набросился на жертву с новой силой? Авторы этой книги лично знали людей, пострадавших после просмотра сеансов Кашпировского. У одного мужчины исчезла седина, потемнели волосы, но уже спустя несколько месяцев он стал белым как лунь. Другой телепациент, имевший лысину, после сеанса, к восторгу жены обросший буйной шевелюрой, некоторое время спустя лишился всех волос... Характерны последствия, проявившиеся у группы коллег в течение месяца после «лечения». У женщины рассосались послеоперационные швы на груди, но внезапно отказали почки... У другой, двадцатипятилетней, вдруг за месяц выросли шпоры на ногах... Еще у одной в три раза увеличилась ключица... У молодого мужчины появились фиксированные сильные боли в позвоночнике, необъяснимые с медицинской точки зрения... С ужасом ждали коллеги – кто будет следующий?!)</w:t>
      </w:r>
    </w:p>
    <w:p>
      <w:pPr>
        <w:pStyle w:val="Normal"/>
        <w:rPr/>
      </w:pPr>
      <w:r>
        <w:rPr/>
        <w:t xml:space="preserve">А.: – </w:t>
      </w:r>
      <w:r>
        <w:rPr>
          <w:i/>
        </w:rPr>
        <w:t>Значит, этой матушке было попущено беснование от Господа, возможно, за какое-то согрешение.</w:t>
      </w:r>
    </w:p>
    <w:p>
      <w:pPr>
        <w:pStyle w:val="Normal"/>
        <w:rPr/>
      </w:pPr>
      <w:r>
        <w:rPr/>
        <w:t>Н.: – Почему согрешение? Это бывает и без вины – для укрепления веры...</w:t>
      </w:r>
    </w:p>
    <w:p>
      <w:pPr>
        <w:pStyle w:val="Normal"/>
        <w:rPr/>
      </w:pPr>
      <w:r>
        <w:rPr/>
        <w:t>(В кого, интересно, в экстрасенса?)</w:t>
      </w:r>
    </w:p>
    <w:p>
      <w:pPr>
        <w:pStyle w:val="Normal"/>
        <w:rPr/>
      </w:pPr>
      <w:r>
        <w:rPr/>
        <w:t xml:space="preserve">Н.: – </w:t>
      </w:r>
      <w:r>
        <w:rPr>
          <w:i/>
        </w:rPr>
        <w:t>У меня была однажды группа, которую я обучала на целителей, сорок человек, из них десять врачей. И одна женщина попалась очень тяжелая – она всего начиталась, знания ее так и переполняли! Она мешала всей группе, сколько я сил на нее потратила! Мне говорили коллеги: зачем ты с ней возишься? А я хотела помочь ей познать себя, до конца довести начатое. Вот и вы, милочка, сейчас, как бочка с огурцами, – переполнены знаниями, но не уложилось еще все, не нашло применения. Дерзайте, приходите к нам, давайте учиться вместе.</w:t>
      </w:r>
    </w:p>
    <w:p>
      <w:pPr>
        <w:pStyle w:val="Normal"/>
        <w:rPr/>
      </w:pPr>
      <w:r>
        <w:rPr/>
        <w:t>(Интересное восприятие – «бочка с огурцами», очень часто подобным образом экстрасенс реагирует на тайно творимую Иисусову молитву, православный человек ему «мешает»!)</w:t>
      </w:r>
    </w:p>
    <w:p>
      <w:pPr>
        <w:pStyle w:val="Normal"/>
        <w:rPr/>
      </w:pPr>
      <w:r>
        <w:rPr/>
        <w:t>А.: – А вы никогда не были у архимандрита Германа в Лавре, который отчитывает от одержания бесами? Многие целители, когда их контакт с «неведомой силой» достигает апогея, начинают ощущать, что по ним змеи ползают или еще почище. Так вот, после отчитки у отца Германа они напрочь лишаются своих целительских способностей. Неужто не слышали об этом, бывая в Лавре?</w:t>
      </w:r>
    </w:p>
    <w:p>
      <w:pPr>
        <w:pStyle w:val="Normal"/>
        <w:rPr/>
      </w:pPr>
      <w:r>
        <w:rPr/>
        <w:t>(Этот вопрос также очень не понравился целительнице, и она «замяла» его для ясности, как говорится.)</w:t>
      </w:r>
    </w:p>
    <w:p>
      <w:pPr>
        <w:pStyle w:val="Normal"/>
        <w:rPr/>
      </w:pPr>
      <w:r>
        <w:rPr/>
        <w:t xml:space="preserve">Н.: – </w:t>
      </w:r>
      <w:r>
        <w:rPr>
          <w:i/>
        </w:rPr>
        <w:t>Вы мне слишком много вопросов задали – больше, чем положено. Теперь я вам задам. Смотрите на рисунок. Вот вы – свет, а вот этот круг перед вами – тьма...</w:t>
      </w:r>
    </w:p>
    <w:p>
      <w:pPr>
        <w:pStyle w:val="Normal"/>
        <w:rPr/>
      </w:pPr>
      <w:r>
        <w:rPr/>
        <w:t>А.: – Свет? Я же грешный человек, как и все.</w:t>
      </w:r>
    </w:p>
    <w:p>
      <w:pPr>
        <w:pStyle w:val="Normal"/>
        <w:rPr/>
      </w:pPr>
      <w:r>
        <w:rPr/>
        <w:t xml:space="preserve">Н.: – </w:t>
      </w:r>
      <w:r>
        <w:rPr>
          <w:i/>
        </w:rPr>
        <w:t>Ну, свет, в смысле: вы устремлены к добру, к Богу, желаете делать все хорошее... И вот пред вами круг – тьма! Отступать некуда – ни назад, ни влево, ни вправо. Тьма вас сомнет! Позволите ли вы ей это? Только отвечайте сразу, совершенно искренне – что вы предпримете?</w:t>
      </w:r>
    </w:p>
    <w:p>
      <w:pPr>
        <w:pStyle w:val="Normal"/>
        <w:rPr/>
      </w:pPr>
      <w:r>
        <w:rPr/>
        <w:t>А.: – Буду молиться.</w:t>
      </w:r>
    </w:p>
    <w:p>
      <w:pPr>
        <w:pStyle w:val="Normal"/>
        <w:rPr/>
      </w:pPr>
      <w:r>
        <w:rPr/>
        <w:t xml:space="preserve">Н.: – </w:t>
      </w:r>
      <w:r>
        <w:rPr>
          <w:i/>
        </w:rPr>
        <w:t>А Бог не услышит вашей молитвы.</w:t>
      </w:r>
    </w:p>
    <w:p>
      <w:pPr>
        <w:pStyle w:val="Normal"/>
        <w:rPr/>
      </w:pPr>
      <w:r>
        <w:rPr/>
        <w:t>А.: – Как это, не услышит? Он же для спасения грешных и слабых пришел на землю.</w:t>
      </w:r>
    </w:p>
    <w:p>
      <w:pPr>
        <w:pStyle w:val="Normal"/>
        <w:rPr/>
      </w:pPr>
      <w:r>
        <w:rPr/>
        <w:t xml:space="preserve">Н.: – </w:t>
      </w:r>
      <w:r>
        <w:rPr>
          <w:i/>
        </w:rPr>
        <w:t>Представьте, что не услышит – не дойдет молитва.</w:t>
      </w:r>
    </w:p>
    <w:p>
      <w:pPr>
        <w:pStyle w:val="Normal"/>
        <w:rPr/>
      </w:pPr>
      <w:r>
        <w:rPr/>
        <w:t>А.: – Буду молиться: верую, Господи, помоги моему неверию!</w:t>
      </w:r>
    </w:p>
    <w:p>
      <w:pPr>
        <w:pStyle w:val="Normal"/>
        <w:rPr/>
      </w:pPr>
      <w:r>
        <w:rPr/>
        <w:t xml:space="preserve">Н.: – </w:t>
      </w:r>
      <w:r>
        <w:rPr>
          <w:i/>
        </w:rPr>
        <w:t xml:space="preserve">Да... Никто, даже из психологов, не ответил на этот вопрос. Вы же – свет. Свет! Вы подниметесь выше тьмы. Вы – </w:t>
      </w:r>
      <w:r>
        <w:rPr>
          <w:b/>
          <w:i/>
        </w:rPr>
        <w:t>недосягаемы</w:t>
      </w:r>
      <w:r>
        <w:rPr>
          <w:i/>
        </w:rPr>
        <w:t xml:space="preserve"> для нее!..</w:t>
      </w:r>
      <w:r>
        <w:rPr/>
        <w:t xml:space="preserve"> </w:t>
      </w:r>
    </w:p>
    <w:p>
      <w:pPr>
        <w:pStyle w:val="Normal"/>
        <w:rPr/>
      </w:pPr>
      <w:r>
        <w:rPr/>
      </w:r>
    </w:p>
    <w:p>
      <w:pPr>
        <w:pStyle w:val="Normal"/>
        <w:rPr/>
      </w:pPr>
      <w:r>
        <w:rPr/>
        <w:t xml:space="preserve">Да, удивительная скромность и «православное» богословие! «Свет», каким является целитель, оказывается, недоступен ни для каких посягательств бесовской силы. Нет, значит, ни искушений, ни падений, для зла он недосягаем, а потому непогрешим. Потому и действия его вполне могут быть выше Таинств церкви, а целитель – больше священника?! И логика беседы, и логика действ «академии» именно такова. Какова же цена такого «православия», которое, отвергнув слово Христово, «туне (то есть даром) приясте – туне дадисте...», за большие деньги врачует и передает другим людям «дар»? Которое отрицает право священника отпускать или оставлять грехи, данное Самим Христом? Вспомните хотя бы пациентку, возмущающуюся тем, что батюшка не допускает ее к Причастию как не покаявшуюся в том, что она обратилась к целителю, а целительница вполне в «православном» духе поддерживает ситуацию, когда несчастная женщина принимает Святые Таины в суд и осуждение себе. </w:t>
      </w:r>
    </w:p>
    <w:p>
      <w:pPr>
        <w:pStyle w:val="Normal"/>
        <w:rPr/>
      </w:pPr>
      <w:r>
        <w:rPr/>
        <w:t xml:space="preserve">Когда пришедший в академию Федоренко человек встречает благожелательное отношение, внимание, видит иконы, слышит молитвы, – он видит лишь православную оболочку. Содержание же ее весьма далеко от Православия, если не противоположно ему. И печальное тому подтверждение – люди, сильно пострадавшие от лечения и учения в этом неоязыческом заведении, которые обращаются за помощью в духовно-медицинский Центр Реабилитации на Крутицком подворье в Москве. Последствия контакта с этой псевдохристианской академией более чем плачевны – и не у одного или двух людей. Страх. Депрессия. Превознесение, причем совершенно незаслуженное, силы Федоренко, боязнь наказания за отступничество от него. А это приводит в конце концов к депрессии и мыслям о самоубийстве. Как в тоталитарной секте, идет подавление воли человека, изменение личности и зависимость от личности лидера. </w:t>
      </w:r>
    </w:p>
    <w:p>
      <w:pPr>
        <w:pStyle w:val="Normal"/>
        <w:rPr/>
      </w:pPr>
      <w:r>
        <w:rPr/>
        <w:t xml:space="preserve">Некоторые люди, посетившие Федоренко, даже говорят о том, что он – настолько сильная демоническая личность, что как бы властвует над всеми оккультными силами, объединяет колдунов... Конечно, это далеко не так. Но люди настолько запуганы именем Федоренко, что это приводит к такому его возвеличиванию. </w:t>
      </w:r>
    </w:p>
    <w:p>
      <w:pPr>
        <w:pStyle w:val="Normal"/>
        <w:rPr/>
      </w:pPr>
      <w:r>
        <w:rPr/>
        <w:t xml:space="preserve">Интересно, что, когда вышла книга «Число зверя. На пороге третьего тысячелетия», где упоминается академия Федоренко как оккультная школа, автору этой книги сильно угрожали. Но – не отцу Анатолию Берестову, а человеку, которого «академики» посчитали автором, написавшим эту книгу под псевдонимом. Их бывшие последователи, которые обратились в Церковь, уже будучи душевно и духовно испорченными, рассказывали, как угрожают в академии Федоренко: если вы будете нас разоблачать, о нас говорить – мы вас убьем! Но не физически, а астрально, нанесем астральный удар. </w:t>
      </w:r>
    </w:p>
    <w:p>
      <w:pPr>
        <w:pStyle w:val="Normal"/>
        <w:rPr/>
      </w:pPr>
      <w:r>
        <w:rPr/>
        <w:t xml:space="preserve">Самое печальное последствие этой дикой смеси видимости Православия с оккультизмом, с неоязычеством в том, что люди, носящие крест, считающие себя христианами, даже пройдя чин отречения от занятий оккультизмом, не могут на уровне подсознания отрешиться от страха перед «силой» заклинаний и всерьез воображают, что «астральным ударом» можно действительно убить человека, защищенного крестом Христовым. То есть почитают знахаря, колдуна сильнее Бога и потому боятся «астрального удара»! Тут, видно, и суеверие имеет место. Ведь говорят же, что африканские колдуны за несколько сот километров от себя убивают людей, а почему «астральным ударом» нельзя убить? К сожалению, люди верят в такие глупости, а это уже говорит о духовной испорченности. Как же много и много придется работать над духовной реабилитацией этих людей, чтобы вывести их из этого состояния страха! </w:t>
      </w:r>
    </w:p>
    <w:p>
      <w:pPr>
        <w:pStyle w:val="Normal"/>
        <w:rPr/>
      </w:pPr>
      <w:r>
        <w:rPr/>
      </w:r>
    </w:p>
    <w:p>
      <w:pPr>
        <w:pStyle w:val="Heading2"/>
        <w:ind w:hanging="0"/>
        <w:rPr/>
      </w:pPr>
      <w:bookmarkStart w:id="15" w:name="__RefHeading___Toc98217062"/>
      <w:bookmarkEnd w:id="15"/>
      <w:r>
        <w:rPr/>
        <w:t xml:space="preserve">КАК ЭКСТРАСЕНС РОЗЕНТАЛЬ «ЛИКВИДИРУЕТ БЕСА» </w:t>
        <w:br/>
        <w:t>● С «оберегом» на груди – в православный храм ● Если «Бог не может», так экстрасенс поможет? ● Кое-что о «гуманном отношении» к бесам ● Колдовство над нательным крестом ● Семейное счастье принесет... фоторобот ● Не хотите ли «отжечь каркас предков»?</w:t>
      </w:r>
    </w:p>
    <w:p>
      <w:pPr>
        <w:pStyle w:val="Normal"/>
        <w:ind w:left="360" w:hanging="0"/>
        <w:rPr/>
      </w:pPr>
      <w:r>
        <w:rPr/>
        <w:t xml:space="preserve"> </w:t>
      </w:r>
    </w:p>
    <w:p>
      <w:pPr>
        <w:pStyle w:val="Normal"/>
        <w:rPr/>
      </w:pPr>
      <w:r>
        <w:rPr/>
        <w:t xml:space="preserve">Вышедший из стен академии Федоренко «экстрасенс международной категории» Владимир Розенталь сам основал Академию русского целительства, став ее президентом. Вместе с «народным целителем» С. Яковлевым он запатентовал изобретение «способ Розенталя–Ярославцева лечения больных хроническим алкоголизмом». Свои книги «Алкогольный бес и его изгнание», «И будут они здоровы», «Одержание алкогольным бесом» он представляет не иначе, как «опыт православного целительства». На обложках книг сфотографирован не иначе, как со священническим крестом в руках, а то и на шее... Можно бы посокрушаться еще об одном самозванце, если бы... в книгах Владимира Розенталя и в его целительско-учебном заведении не присутствовал православный священник (как удалось выяснить, принадлежащий к раскольнической Православной Церкви) – отец Вячеслав Лисовой. </w:t>
      </w:r>
    </w:p>
    <w:p>
      <w:pPr>
        <w:pStyle w:val="Normal"/>
        <w:rPr/>
      </w:pPr>
      <w:r>
        <w:rPr/>
        <w:t xml:space="preserve">В статьях, приведенных в вышеперечисленных книгах, отец Вячеслав, изложив точку зрения Православия на борьбу с пагубной страстью пьянства, дает самые лестные характеристики методу лечения алкоголизма Розенталя–Ярославцева: «Медицинский способ, заключающийся в нетрадиционном, но в то же время апробированном подходе к этой проблеме и включающий в себя опыт православной духовности. Методика, кроме чисто биоэнергетического воздействия, включает в себя служение молебнов, использование святой воды и тому подобное... Позволяет лечить больного даже без его ведома... Метод В. Р. Розенталя абсолютно безопасен для физического и психического здоровья пациентов». </w:t>
      </w:r>
    </w:p>
    <w:p>
      <w:pPr>
        <w:pStyle w:val="Normal"/>
        <w:rPr/>
      </w:pPr>
      <w:r>
        <w:rPr/>
        <w:t xml:space="preserve">Что ж, придется рассмотреть подробнее, в чем именно сей священник разглядел «опыт православной духовности». </w:t>
      </w:r>
    </w:p>
    <w:p>
      <w:pPr>
        <w:pStyle w:val="Normal"/>
        <w:rPr/>
      </w:pPr>
      <w:r>
        <w:rPr/>
        <w:t xml:space="preserve">Надо сказать, Владимир Розенталь в первых строках заявляет, что «рассматривает любые заболевания человека, а также постигшую его беду как расплату за содеянные им на земле грехи». И по сравнению с коллегами, рассматривающими православные символы как чистую бутафорию, он явно преуспел и в православной терминологии, и в советах насчет покаяния, соборования, причастия. Молитвы святым, к которым надо обращаться в разных случаях жизни, приведены со знанием дела и без искажения. И... даже один раз включены в явно самодеятельный, «творческий» заговор. </w:t>
      </w:r>
    </w:p>
    <w:p>
      <w:pPr>
        <w:pStyle w:val="Normal"/>
        <w:rPr/>
      </w:pPr>
      <w:r>
        <w:rPr/>
        <w:t xml:space="preserve">А заговоры здесь приведены буквально на все случаи жизни! И от блуда, и от «приворота и остуды», и от запоя жены, мужа, дочери, и от «порчи» и так далее и тому подобное. Но от употребления в них имени Христа, Божией Матери они не перестали быть магическим способом общения с «духами». Более того, в одном месте Розенталь не советует «посредственному целителю» делать «даже незначительные отступления от </w:t>
      </w:r>
      <w:r>
        <w:rPr>
          <w:i/>
        </w:rPr>
        <w:t>канонической</w:t>
      </w:r>
      <w:r>
        <w:rPr/>
        <w:t xml:space="preserve"> записи текста» заговора. Так чей же здесь КАНОН?! Уж, во всяком случае, не православный! </w:t>
      </w:r>
    </w:p>
    <w:p>
      <w:pPr>
        <w:pStyle w:val="Normal"/>
        <w:rPr/>
      </w:pPr>
      <w:r>
        <w:rPr/>
        <w:t xml:space="preserve">Так каковы все же признаки «православного целительства»? Может быть, использование «энергии, идущей от икон»? Или «заклинательные акты, приуроченные к лунным фазам»? Или «оберег» – специально обработанная медная пластинка с нанесенными на нее «строго определенными рисунками, каббалистическими знаками или рунами», «излучающая формовую волну», с которой целитель направляет своих пациентов даже в храм, чтобы бес «не мешал» им по дороге? Или предостережения, что «умелая гадалка может закодировать своего клиента практически на любое действие, а значит, спровоцировать серьезные отклонения в его психике»? Интересно, а на что кодирует людей сам экстрасенс, когда «вытесняет чужой код» или «кодирует пол ребенка»? Или «выращивает органы», грудь например? </w:t>
      </w:r>
    </w:p>
    <w:p>
      <w:pPr>
        <w:pStyle w:val="Normal"/>
        <w:rPr/>
      </w:pPr>
      <w:r>
        <w:rPr/>
        <w:t xml:space="preserve">А может, апофеозом «православности» надо считать совет принести из храма воду, освященную на водосвятном молебне, дабы экстрасенс, «глядя на фотографию того, кому сделан приворот, прочитал бы над водой молитвы и заговор»? Или с симпатией сделанное описание действ коллеги-мага, совершившего наговор на металлический нательный крест?! А затем кощунственные слова о «привнесенной крестом энергетике»? </w:t>
      </w:r>
    </w:p>
    <w:p>
      <w:pPr>
        <w:pStyle w:val="Normal"/>
        <w:rPr/>
      </w:pPr>
      <w:r>
        <w:rPr/>
        <w:t xml:space="preserve">Чего стоит приведенный в книгах список «православных» услуг Академии русского целительства! «Восстановление ангела-хранителя; составление фоторобота идеального супруга, чтоб быть застрахованным от негативного восприятия друг друга; защита от порчи на брачном ложе; отжигание каркаса предков (с целью «пресечь вампирические посягательства рода алкоголиков»); определение кармических причин болезней». </w:t>
      </w:r>
    </w:p>
    <w:p>
      <w:pPr>
        <w:pStyle w:val="Normal"/>
        <w:rPr/>
      </w:pPr>
      <w:r>
        <w:rPr/>
        <w:t xml:space="preserve">Так что, видим, «знание дела» в применении христианских молитв не что иное, как языческая готовность подхватить любую молитву, чтобы использовать ее в очередном «заговоре», как это римляне делали еще во времена апостолов. </w:t>
      </w:r>
    </w:p>
    <w:p>
      <w:pPr>
        <w:pStyle w:val="Normal"/>
        <w:rPr/>
      </w:pPr>
      <w:r>
        <w:rPr/>
        <w:t xml:space="preserve">Чего стоит, например, только один приговор, в котором кощунственно используется имя Спасителя и который целитель обязывает читать близких страдающего алкоголизмом! </w:t>
      </w:r>
    </w:p>
    <w:p>
      <w:pPr>
        <w:pStyle w:val="Normal"/>
        <w:rPr/>
      </w:pPr>
      <w:r>
        <w:rPr/>
        <w:t>Таинств церкви и молитв ему недостаточно. Вот как объясняет он это: «</w:t>
      </w:r>
      <w:r>
        <w:rPr>
          <w:i/>
        </w:rPr>
        <w:t>Положительная энергия, излучаемая в храме на присутствующих... сделала свое доброе дело. Энергетический пробой исправлен, каналы, по которым энергия циркулирует по телу больного, в общих чертах приведены в рабочее состояние. Но именно в общих чертах, потому что каждому человеку присуща своя строго индивидуальная специфика энергетической организации. Восстановить ее до прежней нормы может ТОЛЬКО ЭКСТРАСЕНС...»</w:t>
      </w:r>
      <w:r>
        <w:rPr/>
        <w:t xml:space="preserve"> Так-то вот! Если «Бог не может», так экстрасенс поможет! </w:t>
      </w:r>
    </w:p>
    <w:p>
      <w:pPr>
        <w:pStyle w:val="Normal"/>
        <w:rPr/>
      </w:pPr>
      <w:r>
        <w:rPr/>
        <w:t>В. Розенталь сетует: «</w:t>
      </w:r>
      <w:r>
        <w:rPr>
          <w:i/>
        </w:rPr>
        <w:t>В Церкви не принимают треб, если заподозрят, что подать их надоумил экстрасенс... И Церковь, и ортодоксальная медицина увидела в целителях конкурентов, поэтому им сужается пространство для деятельности</w:t>
      </w:r>
      <w:r>
        <w:rPr/>
        <w:t xml:space="preserve">». А посему, делает вывод Розенталь, людям, измученным болезнью, не надо анализировать, что им поможет: молитва или «биоэнергетический луч, исходящий из пальцев экстрасенса». Это, по мнению целителя, одно и то же. </w:t>
      </w:r>
    </w:p>
    <w:p>
      <w:pPr>
        <w:pStyle w:val="Normal"/>
        <w:rPr/>
      </w:pPr>
      <w:r>
        <w:rPr/>
        <w:t xml:space="preserve">Оказывается, целитель помогает «вступить человеку в жизнь вечную». Он приравнен к священнику, врачу или «ПРОСТО доброму человеку». Но, конечно, ПРЕЖДЕ всего надо спешить за советом к экстрасенсу!.. </w:t>
      </w:r>
    </w:p>
    <w:p>
      <w:pPr>
        <w:pStyle w:val="Normal"/>
        <w:rPr/>
      </w:pPr>
      <w:r>
        <w:rPr/>
        <w:t xml:space="preserve">Ну а теперь кое-что о неслыханных способностях, проявляемых экстрасенсом. Оказывается, «целитель </w:t>
      </w:r>
      <w:r>
        <w:rPr>
          <w:i/>
        </w:rPr>
        <w:t>материализует</w:t>
      </w:r>
      <w:r>
        <w:rPr/>
        <w:t xml:space="preserve"> его (больного. – Авт.) </w:t>
      </w:r>
      <w:r>
        <w:rPr>
          <w:i/>
        </w:rPr>
        <w:t>дух</w:t>
      </w:r>
      <w:r>
        <w:rPr/>
        <w:t>» (!). Интересно, как это выглядит на практике? Уж не так ли: «</w:t>
      </w:r>
      <w:r>
        <w:rPr>
          <w:i/>
        </w:rPr>
        <w:t>больной бьется в корчах, на его губах появляется пена, глаза выпучены; кажется, что они вот-вот вылезут из орбит; крики и стоны слышны за многие сотни метров</w:t>
      </w:r>
      <w:r>
        <w:rPr/>
        <w:t xml:space="preserve">». В. Розенталь уверен, что он описывает «изгнание беса», на деле же – это проявление бесовского нападения на душу человека. </w:t>
      </w:r>
    </w:p>
    <w:p>
      <w:pPr>
        <w:pStyle w:val="Normal"/>
        <w:rPr/>
      </w:pPr>
      <w:r>
        <w:rPr/>
        <w:t>И уж совсем фантастические способности приписывает Розенталю директор НМЦ «БИОЛИТ» Сергей Яковлев: «</w:t>
      </w:r>
      <w:r>
        <w:rPr>
          <w:i/>
        </w:rPr>
        <w:t>Энергетические и информационные излучения и воздействия народного целителя могут сразить практически любую болезнь</w:t>
      </w:r>
      <w:r>
        <w:rPr/>
        <w:t xml:space="preserve">». Но если, как признает Розенталь, болезнь от греха, то, выходит, он уничтожает и последствия греха? И может больше Бога? </w:t>
      </w:r>
    </w:p>
    <w:p>
      <w:pPr>
        <w:pStyle w:val="Normal"/>
        <w:rPr/>
      </w:pPr>
      <w:r>
        <w:rPr/>
        <w:t>Как ни странно, доктор медицинских наук, профессор Ю. М. Левинсон тоже уверен в этом, потому что в предисловии к книге «И будут они здоровы» пишет буквально нижеследующее: «</w:t>
      </w:r>
      <w:r>
        <w:rPr>
          <w:i/>
        </w:rPr>
        <w:t>Комбинированный метод ЛИКВИДАЦИИ БЭПС</w:t>
      </w:r>
      <w:r>
        <w:rPr/>
        <w:t xml:space="preserve"> (биоэнергетического псевдосущества – так и Левинсон, и Розенталь называют беса-одержателя. – </w:t>
      </w:r>
      <w:r>
        <w:rPr>
          <w:i/>
        </w:rPr>
        <w:t>Авт</w:t>
      </w:r>
      <w:r>
        <w:rPr/>
        <w:t xml:space="preserve">.), </w:t>
      </w:r>
      <w:r>
        <w:rPr>
          <w:i/>
        </w:rPr>
        <w:t>созданный Розенталем, одно из важнейших, на мой взгляд, достижений экстрасенса</w:t>
      </w:r>
      <w:r>
        <w:rPr/>
        <w:t xml:space="preserve">». Поистине, важнее некуда! «Ликвидировать» самого беса – это надо уметь! </w:t>
      </w:r>
    </w:p>
    <w:p>
      <w:pPr>
        <w:pStyle w:val="Normal"/>
        <w:rPr/>
      </w:pPr>
      <w:r>
        <w:rPr/>
        <w:t xml:space="preserve">Впрочем, сам целитель, судя по описаниям его взаимодействий с нечистой силой, относится к ней несколько иначе. Не на «ликвидацию» настроен он, а на «гуманное отношение к одержателю». «Паразитом» он называет его только для формы. </w:t>
      </w:r>
    </w:p>
    <w:p>
      <w:pPr>
        <w:pStyle w:val="Normal"/>
        <w:rPr/>
      </w:pPr>
      <w:r>
        <w:rPr/>
        <w:t>«</w:t>
      </w:r>
      <w:r>
        <w:rPr>
          <w:i/>
        </w:rPr>
        <w:t>Я сделаю откровенное признание</w:t>
      </w:r>
      <w:r>
        <w:rPr/>
        <w:t xml:space="preserve">, – пишет Розенталь,– </w:t>
      </w:r>
      <w:r>
        <w:rPr>
          <w:i/>
        </w:rPr>
        <w:t>что, вступив в контакт с паразитирующей внутри человека сущностью, ВЫСЛУШАВ ЕЕ ПОЖЕЛАНИЯ и, по возможности, ВЫПОЛНИВ ИХ, целитель сможет быстрее и безболезненнее удалить «паразита» из человеческого тела</w:t>
      </w:r>
      <w:r>
        <w:rPr/>
        <w:t xml:space="preserve">». </w:t>
      </w:r>
    </w:p>
    <w:p>
      <w:pPr>
        <w:pStyle w:val="Normal"/>
        <w:rPr/>
      </w:pPr>
      <w:r>
        <w:rPr/>
        <w:t xml:space="preserve">Не напоминает ли это древние суеверия славян: «задобрить» домового каким-то подношением? </w:t>
      </w:r>
    </w:p>
    <w:p>
      <w:pPr>
        <w:pStyle w:val="Normal"/>
        <w:rPr/>
      </w:pPr>
      <w:r>
        <w:rPr/>
        <w:t>Оказывается, когда Розенталь пытался прибегнуть к традиционной православной методике отчитки, бес «</w:t>
      </w:r>
      <w:r>
        <w:rPr>
          <w:i/>
        </w:rPr>
        <w:t>тут же начинал громко ругаться</w:t>
      </w:r>
      <w:r>
        <w:rPr/>
        <w:t>», а после проявления «гуманного отношения», во время которого выяснялось, «</w:t>
      </w:r>
      <w:r>
        <w:rPr>
          <w:i/>
        </w:rPr>
        <w:t>чего именно ему недостает и попытаться дать ему это» – «мятущаяся душа» «ушла в Высокие миры</w:t>
      </w:r>
      <w:r>
        <w:rPr/>
        <w:t xml:space="preserve">» (!!!). Но если с ней обращались так гуманно, чего ради она издевалась над больным, заставляя его биться в корчах? </w:t>
      </w:r>
    </w:p>
    <w:p>
      <w:pPr>
        <w:pStyle w:val="Normal"/>
        <w:rPr/>
      </w:pPr>
      <w:r>
        <w:rPr/>
        <w:t>Вдумайтесь: православная молитва – это «агрессивно и грубо», это «конфронтация», а заигрывание с бесом – это «</w:t>
      </w:r>
      <w:r>
        <w:rPr>
          <w:i/>
        </w:rPr>
        <w:t>метод любви и отдачи целителем недостающей духу энергетики, которая помогает ему уйти в Высший мир</w:t>
      </w:r>
      <w:r>
        <w:rPr/>
        <w:t xml:space="preserve">». В другом месте Розенталь пишет, что происходит «удаление всей отрицательной энергии из тела пациента и выброс ее непосредственно в ад»! Но если ад – это «Высшие миры», то что же, в понимании Розенталя, Царствие Небесное? Низшие миры? </w:t>
      </w:r>
    </w:p>
    <w:p>
      <w:pPr>
        <w:pStyle w:val="Normal"/>
        <w:rPr/>
      </w:pPr>
      <w:r>
        <w:rPr/>
        <w:t xml:space="preserve">А что же, по Розенталю, </w:t>
      </w:r>
      <w:r>
        <w:rPr>
          <w:i/>
        </w:rPr>
        <w:t>«высшее проявление христианского милосердия и христианской любви</w:t>
      </w:r>
      <w:r>
        <w:rPr/>
        <w:t xml:space="preserve">»? – </w:t>
      </w:r>
      <w:r>
        <w:rPr>
          <w:i/>
        </w:rPr>
        <w:t>«Бескорыстная помощь неуспокоенным душам, пусть даже творящим зло</w:t>
      </w:r>
      <w:r>
        <w:rPr/>
        <w:t xml:space="preserve">». </w:t>
      </w:r>
    </w:p>
    <w:p>
      <w:pPr>
        <w:pStyle w:val="Normal"/>
        <w:rPr/>
      </w:pPr>
      <w:r>
        <w:rPr/>
        <w:t xml:space="preserve">В этом целительстве В. Розенталя мы снова видим прямую связь с магией, о чем уже писали выше. В. Розенталь откровенно и прямо занимается магией, заигрывает с бесами и при этом называет свой метод целительства «православным». Это – кощунство над Православием. </w:t>
      </w:r>
    </w:p>
    <w:p>
      <w:pPr>
        <w:pStyle w:val="Normal"/>
        <w:rPr/>
      </w:pPr>
      <w:r>
        <w:rPr/>
      </w:r>
    </w:p>
    <w:p>
      <w:pPr>
        <w:pStyle w:val="Heading2"/>
        <w:ind w:hanging="0"/>
        <w:rPr/>
      </w:pPr>
      <w:bookmarkStart w:id="16" w:name="__RefHeading___Toc98217063"/>
      <w:r>
        <w:rPr/>
        <w:t xml:space="preserve">ПОД МАСКОЙ «ПРАВОСЛАВИЯ», или КАКУЮ «ДУХОВНОСТЬ» </w:t>
        <w:br/>
        <w:t xml:space="preserve">БЛАГОСЛОВЛЯЕТ ОТЕЦ ВЯЧЕСЛАВ? </w:t>
        <w:br/>
        <w:t>● Подсознание может говорить «чужим» голосом ● Православные обряды как наживка для доверчивых ● «Пропуск на молебен» ● «Кто главный дока в «Доке»? ● «Канонические» заговоры</w:t>
      </w:r>
      <w:bookmarkEnd w:id="16"/>
      <w:r>
        <w:rPr/>
        <w:t xml:space="preserve"> </w:t>
      </w:r>
    </w:p>
    <w:p>
      <w:pPr>
        <w:pStyle w:val="Normal"/>
        <w:ind w:left="360" w:hanging="0"/>
        <w:rPr/>
      </w:pPr>
      <w:r>
        <w:rPr/>
      </w:r>
    </w:p>
    <w:p>
      <w:pPr>
        <w:pStyle w:val="Normal"/>
        <w:rPr/>
      </w:pPr>
      <w:r>
        <w:rPr/>
        <w:t>Впрочем, не лучше ли своими глазами глянуть, как исцеляют в Академии русского целительства, поговорить с пациентами, прояснить кое-что у о. Вячеслава Лисового? Одна из наших добровольных помощниц А. побывала в этом заведении со столь громким названием.</w:t>
      </w:r>
    </w:p>
    <w:p>
      <w:pPr>
        <w:pStyle w:val="Normal"/>
        <w:rPr/>
      </w:pPr>
      <w:r>
        <w:rPr/>
        <w:t xml:space="preserve">Как и следовало ожидать, академия оказалась рекламным трюком. В вывешенном на стене свидетельстве о регистрации помечено: «ОБЩЕСТВЕННОЕ ОБЪЕДИНЕНИЕ «Академия русского целительства». Называется же вся контора «Медицинский центр «Дока». </w:t>
      </w:r>
    </w:p>
    <w:p>
      <w:pPr>
        <w:pStyle w:val="Normal"/>
        <w:rPr/>
      </w:pPr>
      <w:r>
        <w:rPr/>
        <w:t xml:space="preserve">Жизнь в этом небольшом закутке, сдаваемом в аренду одним из небольших заводиков на окраине Москвы, в этот день кипела. Толпилась и изнывала очередь к целительнице Этери Николаевне Тогущаковой. Зазывно приглашало объявление: «Православные требы, от крещения, венчания до молебна, отпевания, а также чтения канона на исход души из тела над безнадежно больными...» В холле – множество православных икон и прямо под ними книжки с явно бесовской символикой, например: «Изменение кармы» Александра Миллера, справочник «Лучшие целители России», где можно узнать много любопытных подробностей об оккультных занятиях многих из практикующих здесь целителей... </w:t>
      </w:r>
    </w:p>
    <w:p>
      <w:pPr>
        <w:pStyle w:val="Normal"/>
        <w:rPr/>
      </w:pPr>
      <w:r>
        <w:rPr/>
        <w:t xml:space="preserve">– </w:t>
      </w:r>
      <w:r>
        <w:rPr>
          <w:i/>
        </w:rPr>
        <w:t>Вы к Александру Борисовичу Миллеру? – очаровательно улыбается девушка-секретарь. – Он как раз начинает сегодня свои недельные курсы по изменению кармы – недорого, всего сто долларов. Но у него сначала надо пройти собеседование... К отцу Вячеславу? Он задержится, сейчас на отпевании. Ждите – вон сколько к нему людей. А хотите, закажите молебен и в другой раз за водой приедете. Молебен пятьдесят тысяч рублей стоит...</w:t>
      </w:r>
    </w:p>
    <w:p>
      <w:pPr>
        <w:pStyle w:val="Normal"/>
        <w:rPr/>
      </w:pPr>
      <w:r>
        <w:rPr/>
        <w:t xml:space="preserve"> – </w:t>
      </w:r>
      <w:r>
        <w:rPr/>
        <w:t>А разве молебны у вас не в храме проходят?</w:t>
      </w:r>
    </w:p>
    <w:p>
      <w:pPr>
        <w:pStyle w:val="Normal"/>
        <w:rPr/>
      </w:pPr>
      <w:r>
        <w:rPr/>
        <w:t xml:space="preserve"> – </w:t>
      </w:r>
      <w:r>
        <w:rPr>
          <w:i/>
        </w:rPr>
        <w:t>Пока своего храма нет. Собираемся развернуть строительство. Нам бы хоть небольшое помещение! Представляете: открыть православный храм сложнее, чем сатанистский!</w:t>
      </w:r>
    </w:p>
    <w:p>
      <w:pPr>
        <w:pStyle w:val="Normal"/>
        <w:rPr/>
      </w:pPr>
      <w:r>
        <w:rPr/>
        <w:t xml:space="preserve"> – </w:t>
      </w:r>
      <w:r>
        <w:rPr/>
        <w:t>Да вроде Московская Патриархия с такими проблемами не сталкивается...</w:t>
      </w:r>
    </w:p>
    <w:p>
      <w:pPr>
        <w:pStyle w:val="Normal"/>
        <w:rPr/>
      </w:pPr>
      <w:r>
        <w:rPr/>
        <w:t xml:space="preserve"> – </w:t>
      </w:r>
      <w:r>
        <w:rPr>
          <w:i/>
        </w:rPr>
        <w:t>Так у нас же не Московская! О, если бы Московская – мы бы тогда развернулись!!! Мы подчиняемся Украинской Церкви...</w:t>
      </w:r>
      <w:r>
        <w:rPr/>
        <w:t xml:space="preserve"> </w:t>
      </w:r>
    </w:p>
    <w:p>
      <w:pPr>
        <w:pStyle w:val="Normal"/>
        <w:rPr/>
      </w:pPr>
      <w:r>
        <w:rPr/>
        <w:t xml:space="preserve">После уплаты денег любопытный «пропуск» на молебен оказывается в руках: «Талон на посещение. № каб.– Отец Вячеслав. Причина обращения – молебен о болящих, о пьющем, пятьдесят тыс.». </w:t>
      </w:r>
    </w:p>
    <w:p>
      <w:pPr>
        <w:pStyle w:val="Normal"/>
        <w:rPr/>
      </w:pPr>
      <w:r>
        <w:rPr/>
        <w:t>Впрочем, постоянные пациенты целителей, уже выложившие не одну сотню тысяч, на молебен (по протекции) идут «бесплатно». Так и Э. Н. Тогущакова ведет в холл очередную «исцеляемую» (после «выжигания» свечами и иных колдовских действ):</w:t>
      </w:r>
    </w:p>
    <w:p>
      <w:pPr>
        <w:pStyle w:val="Normal"/>
        <w:rPr/>
      </w:pPr>
      <w:r>
        <w:rPr/>
        <w:t xml:space="preserve"> – </w:t>
      </w:r>
      <w:r>
        <w:rPr>
          <w:i/>
        </w:rPr>
        <w:t>Наташа, запиши бесплатно...</w:t>
      </w:r>
    </w:p>
    <w:p>
      <w:pPr>
        <w:pStyle w:val="Normal"/>
        <w:rPr/>
      </w:pPr>
      <w:r>
        <w:rPr/>
        <w:t xml:space="preserve">Профессиональный косметолог Этери Тогущакова практикует знахарские заговоры, «биоэнергетическую коррекцию», претендует на научность, ссылаясь на применяемый в медицинском центре «Биолит» «очень тонкий метод анализа жидких кристаллов крови человека при помощи поляризационно-интерференционной микроскопии». На что же употребляет целительница полученные данные? Оказывается, на «снятие проклятия», которое якобы исчезает после применения метода «выкатывания» вокруг могилы, а после «проклятия свекрови и тещи... надо сжечь когти хищной птицы; пепел поместить в растопленный воск» и далее бросать в реку правой рукой через левое плечо... Такая вот «научность» и такое Православие. Тем не менее исстрадавшиеся люди доверчиво опустошают свои кошельки, потому что целительница настойчиво предлагает новые и новые сеансы. </w:t>
      </w:r>
    </w:p>
    <w:p>
      <w:pPr>
        <w:pStyle w:val="Normal"/>
        <w:rPr/>
      </w:pPr>
      <w:r>
        <w:rPr/>
        <w:t xml:space="preserve">– </w:t>
      </w:r>
      <w:r>
        <w:rPr/>
        <w:t>Ну и как, помогает? – задаем вопрос пожилой женщине с тяжелобольным, едва передвигающимся сыном.</w:t>
      </w:r>
    </w:p>
    <w:p>
      <w:pPr>
        <w:pStyle w:val="Normal"/>
        <w:rPr/>
      </w:pPr>
      <w:r>
        <w:rPr/>
        <w:t>Тяжкий вздох:</w:t>
      </w:r>
    </w:p>
    <w:p>
      <w:pPr>
        <w:pStyle w:val="Normal"/>
        <w:rPr/>
      </w:pPr>
      <w:r>
        <w:rPr/>
        <w:t xml:space="preserve"> – </w:t>
      </w:r>
      <w:r>
        <w:rPr>
          <w:i/>
        </w:rPr>
        <w:t>Как все это медленно, долго!</w:t>
      </w:r>
      <w:r>
        <w:rPr/>
        <w:t xml:space="preserve"> </w:t>
      </w:r>
    </w:p>
    <w:p>
      <w:pPr>
        <w:pStyle w:val="Normal"/>
        <w:rPr/>
      </w:pPr>
      <w:r>
        <w:rPr/>
        <w:t xml:space="preserve">Заходит очередная с тяжким заболеванием крови больная, которая пришла подлечиться травами (прочитав рекламу), тут ее и «подцепили». Раздев женщину до купальника, Этери Николаевна велит закрыть ей глаза и долго «выжигает свечой», водя ею вдоль тела и нашептывая что-то, потом начинает катать яйцо по телу... </w:t>
      </w:r>
    </w:p>
    <w:p>
      <w:pPr>
        <w:pStyle w:val="Normal"/>
        <w:rPr/>
      </w:pPr>
      <w:r>
        <w:rPr/>
        <w:t>Несчастная женщина только-только пришла к целительнице и оглушена происходящим, мало что понимая в действах ворожеи. Она смертельно устала от многомесячного лежания в больницах и здесь надеется – неизвестно на что.</w:t>
      </w:r>
    </w:p>
    <w:p>
      <w:pPr>
        <w:pStyle w:val="Normal"/>
        <w:rPr/>
      </w:pPr>
      <w:r>
        <w:rPr/>
        <w:t xml:space="preserve">Удивительно, но, будучи новоначальной православной христианкой, она попыталась взять благословение на лечение у своего приходского батюшки. </w:t>
      </w:r>
    </w:p>
    <w:p>
      <w:pPr>
        <w:pStyle w:val="Normal"/>
        <w:rPr/>
      </w:pPr>
      <w:r>
        <w:rPr/>
        <w:t xml:space="preserve">– </w:t>
      </w:r>
      <w:r>
        <w:rPr>
          <w:i/>
        </w:rPr>
        <w:t>Я ему сказала, что в этом центре православный священник молебны служит и всех целителей благословляет. Но отец Николай очень напряженно воспринял мой рассказ, велел: непременно выясни, что это за священник... А как мне разобраться? Я ж не буду вопросы ему задавать!</w:t>
      </w:r>
      <w:r>
        <w:rPr/>
        <w:t xml:space="preserve"> </w:t>
      </w:r>
    </w:p>
    <w:p>
      <w:pPr>
        <w:pStyle w:val="Normal"/>
        <w:rPr/>
      </w:pPr>
      <w:r>
        <w:rPr/>
        <w:t xml:space="preserve">Впрочем, до отца Вячеслава у этой женщины дело еще не дошло. Зато функции «духовника» взяла на себя сама целительница. </w:t>
      </w:r>
    </w:p>
    <w:p>
      <w:pPr>
        <w:pStyle w:val="Normal"/>
        <w:rPr/>
      </w:pPr>
      <w:r>
        <w:rPr/>
        <w:t xml:space="preserve">– </w:t>
      </w:r>
      <w:r>
        <w:rPr>
          <w:i/>
        </w:rPr>
        <w:t>Она велела мне каждую неделю причащаться. Отец Николай из нашего храма сказал на это: «Да я тебя хоть несколько раз в неделю благословил бы причащаться, да ведь ты не выдержишь такого духовного труда: ты ведь человек семейный, да еще тяжко больной». Но я причащаюсь каждую неделю, как мне велела целительница.</w:t>
      </w:r>
      <w:r>
        <w:rPr/>
        <w:t xml:space="preserve"> </w:t>
      </w:r>
    </w:p>
    <w:p>
      <w:pPr>
        <w:pStyle w:val="Normal"/>
        <w:rPr/>
      </w:pPr>
      <w:r>
        <w:rPr/>
        <w:t xml:space="preserve">– </w:t>
      </w:r>
      <w:r>
        <w:rPr/>
        <w:t xml:space="preserve">И как же вы выдерживаете такой ритм духовной жизни, который не каждый монах может понести? </w:t>
      </w:r>
    </w:p>
    <w:p>
      <w:pPr>
        <w:pStyle w:val="Normal"/>
        <w:rPr/>
      </w:pPr>
      <w:r>
        <w:rPr/>
        <w:t xml:space="preserve">– </w:t>
      </w:r>
      <w:r>
        <w:rPr>
          <w:i/>
        </w:rPr>
        <w:t xml:space="preserve">Очень тяжело. Я и сама чувствую, что все наперекосяк пошло, ничего дома не успеваю, полный завал. Хотя родные мои терпят, лишь бы мне было лучше... </w:t>
      </w:r>
    </w:p>
    <w:p>
      <w:pPr>
        <w:pStyle w:val="Normal"/>
        <w:rPr/>
      </w:pPr>
      <w:r>
        <w:rPr/>
        <w:t xml:space="preserve">Была ли у целительницы тайная цель окончательно сломать больного человека, отвратить его от храма? Возможно, ибо многое здесь построено на спекуляциях. Чего стоит, например, настойчиво повторяемое утверждение, что целителю надо верить всеми силами души, иначе не получишь помощи! Вот и стараются несчастные больные заставить себя «верить», закрыв глаза на все, в том числе и на здравый смысл. А если нет облегчения и деньги потрачены зря – то ведь как легко объяснить: плохо, мол, верили в целителя!.. </w:t>
      </w:r>
    </w:p>
    <w:p>
      <w:pPr>
        <w:pStyle w:val="Normal"/>
        <w:rPr/>
      </w:pPr>
      <w:r>
        <w:rPr/>
        <w:t xml:space="preserve">Да, сил на рекламу и внешние эффекты здесь не жалеют. Удалось услышать любопытный рассказ одного из сотрудников «Доки»: </w:t>
      </w:r>
    </w:p>
    <w:p>
      <w:pPr>
        <w:pStyle w:val="Normal"/>
        <w:rPr/>
      </w:pPr>
      <w:r>
        <w:rPr/>
        <w:t xml:space="preserve">– </w:t>
      </w:r>
      <w:r>
        <w:rPr>
          <w:i/>
        </w:rPr>
        <w:t>Вчера снимали нас на телевидении, как Владимир Розенталь питоном головную боль лечит (у него дома и варан, и огромный мохнатый паук, и сова – они вбирают всякую нечисть). Питон обвивается вокруг головы и головную боль в себя вбирает, особенно, если с похмелья. Я как-то пробовал. Питон кусается, зараза. Как-то сжал мне голову так, что череп затрещал. Я говорю Володе: «Убери зверя, он мне еще и голову прокусить пытается. А кожа у него не гладкая, а ячеистая, плотно охватывает, и не сдвинуть его. Володя говорит: «Сейчас нож достану, придется голову ему отрезать». Но освободил все же, еле-еле... А вчера питона крысами накормил, чтоб перед телекамерами он спокойнее был... Да-а-а... У нас много интересного. Методика Миллера – как изменять карму на успех – очень сильная. После его занятий знаешь, видишь сразу, что делать надо. Ответ закладывается уже в подсознание</w:t>
      </w:r>
      <w:r>
        <w:rPr/>
        <w:t xml:space="preserve"> (КЕМ закладывается? – Авт.) – </w:t>
      </w:r>
      <w:r>
        <w:rPr>
          <w:i/>
        </w:rPr>
        <w:t>и оттуда появляется. А потом – уже и спрашивать не надо. Сразу сигнал из подсознания ориентирует тебя автоматически на верное действо. Тут один в электричке матерился, я его останавливал, так он по очкам мне дал. Ну я и скрутил его энергетическими веревками – он пошел, перекрутился через себя три раза и головой об столб!!! Потом еще четыре раза перекрутился – и затылком об лестницу. Ну, думаю, теперь до вечера не встанет.</w:t>
      </w:r>
      <w:r>
        <w:rPr/>
        <w:t xml:space="preserve"> </w:t>
      </w:r>
    </w:p>
    <w:p>
      <w:pPr>
        <w:pStyle w:val="Normal"/>
        <w:rPr/>
      </w:pPr>
      <w:r>
        <w:rPr/>
        <w:t xml:space="preserve">Секретарь Наташа не выдерживает: </w:t>
      </w:r>
    </w:p>
    <w:p>
      <w:pPr>
        <w:pStyle w:val="Normal"/>
        <w:rPr/>
      </w:pPr>
      <w:r>
        <w:rPr/>
        <w:t xml:space="preserve">– </w:t>
      </w:r>
      <w:r>
        <w:rPr>
          <w:i/>
        </w:rPr>
        <w:t>Зачем вы так жестоко?</w:t>
      </w:r>
      <w:r>
        <w:rPr/>
        <w:t xml:space="preserve"> </w:t>
      </w:r>
    </w:p>
    <w:p>
      <w:pPr>
        <w:pStyle w:val="Normal"/>
        <w:rPr/>
      </w:pPr>
      <w:r>
        <w:rPr/>
        <w:t xml:space="preserve">– </w:t>
      </w:r>
      <w:r>
        <w:rPr>
          <w:i/>
        </w:rPr>
        <w:t>Он же мне по очкам дал!.. – объясняет «гуманист»-биоэнергетик, «изменивший» свою «карму» до бесовского чувства злобы к ближнему. Достойные плоды обучения!</w:t>
      </w:r>
      <w:r>
        <w:rPr/>
        <w:t xml:space="preserve"> </w:t>
      </w:r>
    </w:p>
    <w:p>
      <w:pPr>
        <w:pStyle w:val="Normal"/>
        <w:rPr/>
      </w:pPr>
      <w:r>
        <w:rPr/>
        <w:t xml:space="preserve">А у тех, что собрались сегодня на курсы по изменению кармы, такая трансформация еще впереди. В маленьком зале идет бурная работа по обработке сознания и подсознания, где «бог и царь» Александр Миллер. Занятия начинаются, естественно, не с молитвы (какая молитва может быть при «изменении» кармы?), а с медитации, когда все в молчании углубляются «в себя», а по сути, так расслабляют тело и волю, что становятся подвластны какой угодно силе. Что именно происходит в душах обучаемых, Александр Борисович строго контролирует, он каждому задает вопрос: «Что вы чувствуете?» И все добросовестно отчитываются: </w:t>
      </w:r>
    </w:p>
    <w:p>
      <w:pPr>
        <w:pStyle w:val="Normal"/>
        <w:rPr/>
      </w:pPr>
      <w:r>
        <w:rPr/>
        <w:t xml:space="preserve">– </w:t>
      </w:r>
      <w:r>
        <w:rPr>
          <w:i/>
        </w:rPr>
        <w:t xml:space="preserve">Я слышу голос внутри себя и разговариваю с ним. </w:t>
      </w:r>
    </w:p>
    <w:p>
      <w:pPr>
        <w:pStyle w:val="Normal"/>
        <w:rPr>
          <w:i/>
          <w:i/>
        </w:rPr>
      </w:pPr>
      <w:r>
        <w:rPr>
          <w:i/>
        </w:rPr>
        <w:t xml:space="preserve">– </w:t>
      </w:r>
      <w:r>
        <w:rPr>
          <w:i/>
        </w:rPr>
        <w:t xml:space="preserve">А я ничего такого не слышу! </w:t>
      </w:r>
    </w:p>
    <w:p>
      <w:pPr>
        <w:pStyle w:val="Normal"/>
        <w:rPr>
          <w:i/>
          <w:i/>
        </w:rPr>
      </w:pPr>
      <w:r>
        <w:rPr>
          <w:i/>
        </w:rPr>
        <w:t xml:space="preserve">Миллер: – Это не обязательно. У вас свой голос, прислушивайтесь и усиливайте. </w:t>
      </w:r>
    </w:p>
    <w:p>
      <w:pPr>
        <w:pStyle w:val="Normal"/>
        <w:rPr>
          <w:i/>
          <w:i/>
        </w:rPr>
      </w:pPr>
      <w:r>
        <w:rPr>
          <w:i/>
        </w:rPr>
        <w:t xml:space="preserve">– </w:t>
      </w:r>
      <w:r>
        <w:rPr>
          <w:i/>
        </w:rPr>
        <w:t xml:space="preserve">Я нимб у себя вижу и столб света сверху. </w:t>
      </w:r>
    </w:p>
    <w:p>
      <w:pPr>
        <w:pStyle w:val="Normal"/>
        <w:rPr/>
      </w:pPr>
      <w:r>
        <w:rPr>
          <w:i/>
        </w:rPr>
        <w:t>Миллер: – Нимб – это хорошо... Это надо развивать!..</w:t>
      </w:r>
      <w:r>
        <w:rPr/>
        <w:t xml:space="preserve"> </w:t>
      </w:r>
    </w:p>
    <w:p>
      <w:pPr>
        <w:pStyle w:val="Normal"/>
        <w:rPr/>
      </w:pPr>
      <w:r>
        <w:rPr/>
        <w:t xml:space="preserve">Кое-кто во время этой медитации усиленно крутит головой – ну совсем как у Кашпировского! Во время «выхода» из этого противоестественного состояния дышат «насосом» под медитативную, отключающую волю музыку, хлопают руками по спинам друг друга, трут спины соседей – словом, полный «энергообмен», во время которого можно «схватить» от коллеги любую болезнь и любой духовный изъян. </w:t>
      </w:r>
    </w:p>
    <w:p>
      <w:pPr>
        <w:pStyle w:val="Normal"/>
        <w:rPr/>
      </w:pPr>
      <w:r>
        <w:rPr/>
        <w:t xml:space="preserve">– </w:t>
      </w:r>
      <w:r>
        <w:rPr>
          <w:i/>
        </w:rPr>
        <w:t>Проснулись? – бодрым голосом продолжает Миллер. – Теперь посмотрите вашу линию кармы. Узлы. Попробуйте выстроить ее. У кого не получилось?</w:t>
      </w:r>
      <w:r>
        <w:rPr/>
        <w:t xml:space="preserve"> </w:t>
      </w:r>
    </w:p>
    <w:p>
      <w:pPr>
        <w:pStyle w:val="Normal"/>
        <w:rPr/>
      </w:pPr>
      <w:r>
        <w:rPr/>
        <w:t xml:space="preserve">Некоторое время спустя – новая установка: </w:t>
      </w:r>
    </w:p>
    <w:p>
      <w:pPr>
        <w:pStyle w:val="Normal"/>
        <w:rPr/>
      </w:pPr>
      <w:r>
        <w:rPr/>
        <w:t xml:space="preserve">– </w:t>
      </w:r>
      <w:r>
        <w:rPr>
          <w:i/>
        </w:rPr>
        <w:t xml:space="preserve">А теперь домашнее задание: попробуйте поговорить со своим подсознанием. Только не советую делать это на улице или в транспорте – а то будете говорить с чужим голосом... </w:t>
      </w:r>
    </w:p>
    <w:p>
      <w:pPr>
        <w:pStyle w:val="Normal"/>
        <w:rPr>
          <w:i/>
          <w:i/>
        </w:rPr>
      </w:pPr>
      <w:r>
        <w:rPr>
          <w:i/>
        </w:rPr>
        <w:t xml:space="preserve">– </w:t>
      </w:r>
      <w:r>
        <w:rPr>
          <w:i/>
        </w:rPr>
        <w:t xml:space="preserve">А как может выглядеть такой разговор? – спрашивает слушательница. </w:t>
      </w:r>
    </w:p>
    <w:p>
      <w:pPr>
        <w:pStyle w:val="3"/>
        <w:rPr/>
      </w:pPr>
      <w:r>
        <w:rPr/>
        <w:t xml:space="preserve">– </w:t>
      </w:r>
      <w:r>
        <w:rPr/>
        <w:t xml:space="preserve">Вы можете услышать другой, не ваш, голос или сами заговорить иным голосом, это голос подсознания... </w:t>
      </w:r>
    </w:p>
    <w:p>
      <w:pPr>
        <w:pStyle w:val="Normal"/>
        <w:rPr/>
      </w:pPr>
      <w:r>
        <w:rPr/>
        <w:t xml:space="preserve">Бедные, бедные люди, у кого «получился» такой смертельный эксперимент над своей душой. </w:t>
      </w:r>
      <w:r>
        <w:rPr>
          <w:b/>
        </w:rPr>
        <w:t>В наивной, опасной жажде раскрытия сверхспособностей они и не подозревают, что по меньшей мере в момент такого «разговора» они становятся одержимыми другой сущностью, а по-православному говоря, бесом.</w:t>
      </w:r>
      <w:r>
        <w:rPr/>
        <w:t xml:space="preserve"> Счастье, если это кончится с выполнением «домашнего задания», нередко это заканчивается одержанием злым духом, а то и беснованием. </w:t>
      </w:r>
    </w:p>
    <w:p>
      <w:pPr>
        <w:pStyle w:val="Normal"/>
        <w:rPr/>
      </w:pPr>
      <w:r>
        <w:rPr/>
        <w:t xml:space="preserve">На отчитке в Троице-Сергиевой Лавре можно увидеть немало таких жертв – лающих, хрюкающих, воющих, поскольку бес не в силах выносить прикосновения к святыне... </w:t>
      </w:r>
    </w:p>
    <w:p>
      <w:pPr>
        <w:pStyle w:val="Normal"/>
        <w:rPr/>
      </w:pPr>
      <w:r>
        <w:rPr/>
        <w:t xml:space="preserve">В течение всего времени, пока шло занятие в «школе» Миллера, А. читала Иисусову молитву. Во время перерыва Александр Борисович не вышел, а буквально вылетел из зала: </w:t>
      </w:r>
    </w:p>
    <w:p>
      <w:pPr>
        <w:pStyle w:val="Normal"/>
        <w:rPr/>
      </w:pPr>
      <w:r>
        <w:rPr/>
        <w:t xml:space="preserve">– </w:t>
      </w:r>
      <w:r>
        <w:rPr>
          <w:i/>
        </w:rPr>
        <w:t xml:space="preserve">Кто это нас задушил совсем? – и стал демонстративно открывать дверь, ища взглядом «возмутителя спокойствия». </w:t>
      </w:r>
    </w:p>
    <w:p>
      <w:pPr>
        <w:pStyle w:val="Normal"/>
        <w:rPr/>
      </w:pPr>
      <w:r>
        <w:rPr>
          <w:i/>
        </w:rPr>
        <w:t xml:space="preserve">– </w:t>
      </w:r>
      <w:r>
        <w:rPr>
          <w:i/>
        </w:rPr>
        <w:t>В самом деле, Александр Борисович,– подхватила одна из слушательниц.– Что происходит? Я почему-то никак не могу сосредоточиться. Только начинаю – как какие-то глаза разноцветные появляются, с цветными ресницами...</w:t>
      </w:r>
      <w:r>
        <w:rPr/>
        <w:t xml:space="preserve"> </w:t>
      </w:r>
    </w:p>
    <w:p>
      <w:pPr>
        <w:pStyle w:val="Normal"/>
        <w:rPr/>
      </w:pPr>
      <w:r>
        <w:rPr/>
        <w:t xml:space="preserve">Как видим, и здесь призывание имени Господа Иисуса Христа очень мешает «продуктивной медитации». Нужны ли комментарии? </w:t>
      </w:r>
    </w:p>
    <w:p>
      <w:pPr>
        <w:pStyle w:val="Normal"/>
        <w:rPr/>
      </w:pPr>
      <w:r>
        <w:rPr/>
        <w:t xml:space="preserve">Православному и просто здравому человеку и так все ясно. Но очень бы хотелось получить комментарий «православного» священника, очевидно, – язык не поворачивается сказать – благословившего этот шабаш. </w:t>
      </w:r>
    </w:p>
    <w:p>
      <w:pPr>
        <w:pStyle w:val="Normal"/>
        <w:rPr/>
      </w:pPr>
      <w:r>
        <w:rPr/>
        <w:t xml:space="preserve">И отец Вячеслав Лисовой появляется, когда все устали его ждать, – энергичный, живой, элегантный. Сразу же начинает служить водосвятный молебен. Служит правильно, четким, красивым голосом проникновенно вычитывает и выпевает все положенное по требнику. Прямо совсем как в храме, если бы... молебен не совершался в том самом месте, где заговорами «врачуют» колдуны, где в «кабинете» для моления до потолка лежат пачки оккультной литературы, где слушатели курсов общаются с бесами. И как же ко всему этому относится отец Вячеслав? </w:t>
      </w:r>
    </w:p>
    <w:p>
      <w:pPr>
        <w:pStyle w:val="Normal"/>
        <w:rPr/>
      </w:pPr>
      <w:r>
        <w:rPr/>
        <w:t xml:space="preserve">А.: – Отец Вячеслав, прежде я занималась многим из того, что здесь происходит. Но, побывав у архимандрита Германа в Троице-Сергиевой Лавре, я поняла, что нельзя этим заниматься, покаялась. Но, прочитав книгу Розенталя «Алкогольный бес и его изгнание», увидела в ней вашу статью – фактически благословение. Мне не все ясно – что именно вы благословляете. </w:t>
      </w:r>
    </w:p>
    <w:p>
      <w:pPr>
        <w:pStyle w:val="Normal"/>
        <w:rPr/>
      </w:pPr>
      <w:r>
        <w:rPr/>
        <w:t xml:space="preserve">Отец Вячеслав: – </w:t>
      </w:r>
      <w:r>
        <w:rPr>
          <w:i/>
        </w:rPr>
        <w:t>Что вас смущает?</w:t>
      </w:r>
      <w:r>
        <w:rPr/>
        <w:t xml:space="preserve"> </w:t>
      </w:r>
    </w:p>
    <w:p>
      <w:pPr>
        <w:pStyle w:val="Normal"/>
        <w:rPr/>
      </w:pPr>
      <w:r>
        <w:rPr/>
        <w:t xml:space="preserve">А.: – Например, как можно над освященной в храме или во время водосвятного молебна водой читать заговоры, проводить какие-то действа, манипуляции. Разве целитель сильнее Церкви? </w:t>
      </w:r>
    </w:p>
    <w:p>
      <w:pPr>
        <w:pStyle w:val="Normal"/>
        <w:rPr/>
      </w:pPr>
      <w:r>
        <w:rPr/>
        <w:t xml:space="preserve">Отец В.: – </w:t>
      </w:r>
      <w:r>
        <w:rPr>
          <w:i/>
        </w:rPr>
        <w:t xml:space="preserve">Ну почему же сильнее! Нет, конечно! Разве можно так ставить вопрос? Молебен в храме дает общую благодать, а действия целителя направляют ее к конкретному человеку, на исцеление конкретной болезни. Ведь в храме не служат молебен, скажем, об исцелении печени у Екатерины. Владимир Розенталь здесь все делает правильно, хорошо, и моя пастырская совесть чиста... </w:t>
      </w:r>
    </w:p>
    <w:p>
      <w:pPr>
        <w:pStyle w:val="Normal"/>
        <w:rPr/>
      </w:pPr>
      <w:r>
        <w:rPr/>
        <w:t xml:space="preserve">(Если следовать этой кощунственной логике, то закономерно предположить (да простит нас Господь!), что экстрасенсу «можно» совершать манипуляции и со Святыми Дарами – ведь Святое Причастие «не нацелено» на исцеление какой-то определенной болезни... Именно до такого кощунства вполне может додуматься человек, допускающий, что можно служить и Богу, и дьяволу... Предположение о «направленной» в конкретный адрес энергетике святой воды не выдерживает критики. Разве святая вода – по вере – не освящает всего человека? И в случае «индивидуальной зарядки» – что будет, если, скажем, Петя выпьет воду, «заговоренную» против болезни Васи? Навредит святая вода, как чужое лекарство?) </w:t>
      </w:r>
    </w:p>
    <w:p>
      <w:pPr>
        <w:pStyle w:val="Normal"/>
        <w:rPr/>
      </w:pPr>
      <w:r>
        <w:rPr/>
        <w:t xml:space="preserve">А.: – А разве можно совершать наговор на приворот над нательным крестом?! Розенталь, действа которого вы одобряете, рассказывает об этом в своей книге. </w:t>
      </w:r>
    </w:p>
    <w:p>
      <w:pPr>
        <w:pStyle w:val="Normal"/>
        <w:rPr/>
      </w:pPr>
      <w:r>
        <w:rPr/>
        <w:t xml:space="preserve">Отец В.: – </w:t>
      </w:r>
      <w:r>
        <w:rPr>
          <w:i/>
        </w:rPr>
        <w:t xml:space="preserve">Ну, это он в прежних, первых книжках такие случаи приводил, когда я их еще не редактировал. </w:t>
      </w:r>
    </w:p>
    <w:p>
      <w:pPr>
        <w:pStyle w:val="Normal"/>
        <w:rPr/>
      </w:pPr>
      <w:r>
        <w:rPr/>
        <w:t xml:space="preserve">А.: – У вас ведет занятия по карме Миллер – какое отношение имеет это оккультное понятие к православному целительству? </w:t>
      </w:r>
    </w:p>
    <w:p>
      <w:pPr>
        <w:pStyle w:val="Normal"/>
        <w:rPr/>
      </w:pPr>
      <w:r>
        <w:rPr/>
        <w:t xml:space="preserve">Отец В.: – </w:t>
      </w:r>
      <w:r>
        <w:rPr>
          <w:i/>
        </w:rPr>
        <w:t>Ну, это художественный образ, ради публицистики...</w:t>
      </w:r>
      <w:r>
        <w:rPr/>
        <w:t xml:space="preserve"> </w:t>
      </w:r>
    </w:p>
    <w:p>
      <w:pPr>
        <w:pStyle w:val="Normal"/>
        <w:rPr/>
      </w:pPr>
      <w:r>
        <w:rPr/>
        <w:t xml:space="preserve">А.: – Но Розенталь утверждает, что бесы в итоге гуманного отношения после отчитки отправляются в «высшие миры». </w:t>
      </w:r>
    </w:p>
    <w:p>
      <w:pPr>
        <w:pStyle w:val="Normal"/>
        <w:rPr/>
      </w:pPr>
      <w:r>
        <w:rPr/>
        <w:t xml:space="preserve">Отец В.: – </w:t>
      </w:r>
      <w:r>
        <w:rPr>
          <w:i/>
        </w:rPr>
        <w:t>Нет, что вы! Какие Высшие миры? В ад, конечно! Вы что-то не так поняли...</w:t>
      </w:r>
      <w:r>
        <w:rPr/>
        <w:t xml:space="preserve"> </w:t>
      </w:r>
    </w:p>
    <w:p>
      <w:pPr>
        <w:pStyle w:val="Normal"/>
        <w:rPr/>
      </w:pPr>
      <w:r>
        <w:rPr/>
        <w:t xml:space="preserve">(Именно так, отец Вячеслав, именно так. На сотой странице книги «Алкогольный бес и его изгнание», которую венчает ваша статья, сказано буквально следующее: «Метод любви и отдачи целителем недостающей духу энергетики, которая помогает ему уйти в Высший мир, часто является более эффективным и не дает возможности надолго подселиться другим сущностям в организме человека...» И еще что похлеще! А прямо перед входом в кабинет, где отец Вячеслав совершает молебны, висит свеженькая реклама, которую никак не мог не заметить батюшка: «У Владимира Розенталя ЛЯРВА (это одно из оккультных названий особо злобных бесов. – Авт.) сидит то на одном, то на другом плече больного. Корректируя энергетику, он добивается астральной смерти беса». Куда уж дальше!) </w:t>
      </w:r>
    </w:p>
    <w:p>
      <w:pPr>
        <w:pStyle w:val="Normal"/>
        <w:rPr/>
      </w:pPr>
      <w:r>
        <w:rPr/>
        <w:t xml:space="preserve">А.: – Вы считаете, что можно применять заговоры? Ведь они, мягко говоря, ничего общего с Православием не имеют. </w:t>
      </w:r>
    </w:p>
    <w:p>
      <w:pPr>
        <w:pStyle w:val="Normal"/>
        <w:rPr/>
      </w:pPr>
      <w:r>
        <w:rPr/>
        <w:t xml:space="preserve">Отец В.: – </w:t>
      </w:r>
      <w:r>
        <w:rPr>
          <w:i/>
        </w:rPr>
        <w:t xml:space="preserve">Но это же народное творчество. Молитвы, конечно, канонические, но ведь вы молитесь и своими словами. И заговор – это народное творчество, народные молитвы! Их человек творчески читает. </w:t>
      </w:r>
    </w:p>
    <w:p>
      <w:pPr>
        <w:pStyle w:val="Normal"/>
        <w:rPr/>
      </w:pPr>
      <w:r>
        <w:rPr/>
        <w:t xml:space="preserve">А.: – У Владимира Розенталя сказано, что есть канонические заговоры. </w:t>
      </w:r>
    </w:p>
    <w:p>
      <w:pPr>
        <w:pStyle w:val="Normal"/>
        <w:rPr/>
      </w:pPr>
      <w:r>
        <w:rPr/>
        <w:t xml:space="preserve">Отец В.: – </w:t>
      </w:r>
      <w:r>
        <w:rPr>
          <w:i/>
        </w:rPr>
        <w:t>Нет, нет! Это просто такая фраза.</w:t>
      </w:r>
      <w:r>
        <w:rPr/>
        <w:t xml:space="preserve"> </w:t>
      </w:r>
    </w:p>
    <w:p>
      <w:pPr>
        <w:pStyle w:val="Normal"/>
        <w:rPr/>
      </w:pPr>
      <w:r>
        <w:rPr/>
        <w:t xml:space="preserve">А.: – То есть вы, как священник, за экстрасенсорное целительство? Почему же архимандрит Герман, занимающийся отчиткой людей, пострадавших от таких целителей, говорит о бесовском воздействии и запрещает как обращение к целителям, так и занятия этим? </w:t>
      </w:r>
    </w:p>
    <w:p>
      <w:pPr>
        <w:pStyle w:val="Normal"/>
        <w:rPr/>
      </w:pPr>
      <w:r>
        <w:rPr/>
        <w:t xml:space="preserve">Отец В.: – </w:t>
      </w:r>
      <w:r>
        <w:rPr>
          <w:i/>
        </w:rPr>
        <w:t xml:space="preserve">Ну, я не хочу его осуждать... Ладно, не будем об этом... И если вас кто-то не благословил на это, я не могу дать другое благословение. Знаете, во многом священники по-своему правы, запрещая. Большинство целителей занимается черными делами. Как благословить идти к Юрию Лонго? Это невозможно! Но надо возродить истинные русские народные традиции, вековые, богатейшие. Потому не надо обозначать «православное целительство» – так мы берем определенные обязательства на Православную Церковь. Пусть будет русское – но надо отделить черных целителей. А собирать есть что. Опыт огромный. </w:t>
      </w:r>
    </w:p>
    <w:p>
      <w:pPr>
        <w:pStyle w:val="Normal"/>
        <w:rPr/>
      </w:pPr>
      <w:r>
        <w:rPr/>
        <w:t xml:space="preserve">А.: – А вы читали книгу об этом отца Анатолия Берестова? </w:t>
      </w:r>
    </w:p>
    <w:p>
      <w:pPr>
        <w:pStyle w:val="Normal"/>
        <w:rPr/>
      </w:pPr>
      <w:r>
        <w:rPr/>
        <w:t xml:space="preserve">Отец В.: – Слышал, но не читал. </w:t>
      </w:r>
    </w:p>
    <w:p>
      <w:pPr>
        <w:pStyle w:val="Normal"/>
        <w:rPr/>
      </w:pPr>
      <w:r>
        <w:rPr/>
        <w:t xml:space="preserve">А.: – Там речь идет и о «Христианской академии Федоренко». </w:t>
      </w:r>
    </w:p>
    <w:p>
      <w:pPr>
        <w:pStyle w:val="Normal"/>
        <w:rPr/>
      </w:pPr>
      <w:r>
        <w:rPr/>
        <w:t xml:space="preserve">Отец В.: – </w:t>
      </w:r>
      <w:r>
        <w:rPr>
          <w:i/>
        </w:rPr>
        <w:t xml:space="preserve">Я знаю их... Я слышал, что в книге о них были какие-то искажения и отцу Анатолию пришлось извиняться. Но я не знаю точно – только слышал. Конечно, не надо их называть православными. Коля Федоренко – хороший человек. Но он отошел от Православия... </w:t>
      </w:r>
    </w:p>
    <w:p>
      <w:pPr>
        <w:pStyle w:val="Normal"/>
        <w:rPr/>
      </w:pPr>
      <w:r>
        <w:rPr/>
        <w:t xml:space="preserve">(Как помнит читатель из предыдущей главы, даже в «отошедшей» от Православия академии Федоренко отрицательно относятся к эстрасенсорным манипуляциям над святой водой. «Православный» же батюшка считает это делом само собой разумеющимся.) </w:t>
      </w:r>
    </w:p>
    <w:p>
      <w:pPr>
        <w:pStyle w:val="Normal"/>
        <w:rPr/>
      </w:pPr>
      <w:r>
        <w:rPr/>
        <w:t xml:space="preserve">А.: – А в Академии русского целительства все делается по благословению? </w:t>
      </w:r>
    </w:p>
    <w:p>
      <w:pPr>
        <w:pStyle w:val="Normal"/>
        <w:rPr/>
      </w:pPr>
      <w:r>
        <w:rPr/>
        <w:t xml:space="preserve">Отец В.: – </w:t>
      </w:r>
      <w:r>
        <w:rPr>
          <w:i/>
        </w:rPr>
        <w:t>Конечно! Все дал и благословил Господь.</w:t>
      </w:r>
      <w:r>
        <w:rPr/>
        <w:t xml:space="preserve"> </w:t>
      </w:r>
    </w:p>
    <w:p>
      <w:pPr>
        <w:pStyle w:val="Normal"/>
        <w:rPr/>
      </w:pPr>
      <w:r>
        <w:rPr/>
        <w:t xml:space="preserve">А.: – А какие-то конкретные священники? </w:t>
      </w:r>
    </w:p>
    <w:p>
      <w:pPr>
        <w:pStyle w:val="Normal"/>
        <w:rPr/>
      </w:pPr>
      <w:r>
        <w:rPr/>
        <w:t xml:space="preserve">Отец В.: </w:t>
      </w:r>
      <w:r>
        <w:rPr>
          <w:i/>
        </w:rPr>
        <w:t>– Конечно!</w:t>
      </w:r>
      <w:r>
        <w:rPr/>
        <w:t xml:space="preserve"> </w:t>
      </w:r>
    </w:p>
    <w:p>
      <w:pPr>
        <w:pStyle w:val="Normal"/>
        <w:rPr/>
      </w:pPr>
      <w:r>
        <w:rPr/>
        <w:t xml:space="preserve">А.: – А вас лично кто благословил? Старцы? </w:t>
      </w:r>
    </w:p>
    <w:p>
      <w:pPr>
        <w:pStyle w:val="Normal"/>
        <w:rPr/>
      </w:pPr>
      <w:r>
        <w:rPr/>
        <w:t xml:space="preserve">Отец В.: – </w:t>
      </w:r>
      <w:r>
        <w:rPr>
          <w:i/>
        </w:rPr>
        <w:t>Кто? Нет, мой епископ Стефан, он в Санкт-Петербурге, а я, викарный, здесь. Но храма своего пока у меня нет. Думаем строить. Но не совсем с нуля. Хотя бы четыре стены были! Я пока без прихода – очень тяжело быть ректором Академии русского целительства и служить...</w:t>
      </w:r>
      <w:r>
        <w:rPr/>
        <w:t xml:space="preserve"> </w:t>
      </w:r>
    </w:p>
    <w:p>
      <w:pPr>
        <w:pStyle w:val="Normal"/>
        <w:rPr/>
      </w:pPr>
      <w:r>
        <w:rPr/>
        <w:t xml:space="preserve">Да, с этим утверждением отца Вячеслава трудно не согласиться. Действительно, очень тяжело сочетать служение Богу с обучением служению дьяволу (как ректору явно оккультной академии). </w:t>
      </w:r>
    </w:p>
    <w:p>
      <w:pPr>
        <w:pStyle w:val="Normal"/>
        <w:rPr/>
      </w:pPr>
      <w:r>
        <w:rPr/>
        <w:t xml:space="preserve">Мы привели лишь малую часть способов «лечения», взятых из самой тьмы язычества. И этот «опыт православной духовности» хвалит и благословляет отец Вячеслав Лисовой! И если он ЭТО считает проявлением «высшей духовной жизни», то ему более пристало носить звание языческого жреца, нежели пребывать в сане православного священника. Так, по крайней мере, будет честнее. </w:t>
      </w:r>
    </w:p>
    <w:p>
      <w:pPr>
        <w:pStyle w:val="Normal"/>
        <w:rPr/>
      </w:pPr>
      <w:r>
        <w:rPr/>
      </w:r>
    </w:p>
    <w:p>
      <w:pPr>
        <w:pStyle w:val="Heading2"/>
        <w:ind w:hanging="0"/>
        <w:rPr/>
      </w:pPr>
      <w:bookmarkStart w:id="17" w:name="__RefHeading___Toc98217064"/>
      <w:bookmarkEnd w:id="17"/>
      <w:r>
        <w:rPr/>
        <w:t xml:space="preserve">АНТИПРАВОСЛАВНЫЕ ПРОИСКИ «ПРОИСа» </w:t>
        <w:br/>
        <w:t>● Тайна особнячка в центре Москвы ● Оккультисты под крылом «храма» ● «Благословите составить гороскоп?» ● «К вершинам экстрасенсорного мастерства» ● 150 тысяч – за прием у «владыки».</w:t>
      </w:r>
    </w:p>
    <w:p>
      <w:pPr>
        <w:pStyle w:val="Normal"/>
        <w:ind w:left="360" w:hanging="0"/>
        <w:rPr/>
      </w:pPr>
      <w:r>
        <w:rPr/>
        <w:t xml:space="preserve"> </w:t>
      </w:r>
    </w:p>
    <w:p>
      <w:pPr>
        <w:pStyle w:val="Normal"/>
        <w:rPr/>
      </w:pPr>
      <w:r>
        <w:rPr/>
        <w:t xml:space="preserve">Особнячок в центре Москвы на улице Радио, дом 12. ТОО «ПРОИС» – Центр народного целительства, курируемый Российской народной академией наук. То же, что у всех оккультистов, «освобождение от так называемого сглаза и порчи», правда, с применением «видеокассет с индивидуальным видеолечебным сеансом». В центр изображенного на рекламном плакате православного креста вписан «космический кристалл», от концов же креста исходит спиралями и фиолетово-белыми потоками «космическое излучение». Здесь предлагают обучиться на целителя, предоставляя «уникальный шанс овладеть уникальной профессией», «пробудить экстрасенсорные способности, развить чувствительность к восприятию особых видов энергии, повысить энергетический уровень и защитные функции организма», обучить «приемам набора и управления энергией», «прорваться к вершинам экстрасенсорного мастерства». </w:t>
      </w:r>
    </w:p>
    <w:p>
      <w:pPr>
        <w:pStyle w:val="Normal"/>
        <w:rPr/>
      </w:pPr>
      <w:r>
        <w:rPr/>
        <w:t xml:space="preserve">Казалось бы, ясно, на соискателей чего рассчитан этот набор мистики. Но... человек, переступивший порог этого заведения, существующего с 1992 года, вместо коридора попадает в... домовый храм архангела Рафаила, который называют здесь православным. Как это сочетается с рекламой экстрасенсорного лечения? Звоним в «ПРОИС»: </w:t>
      </w:r>
    </w:p>
    <w:p>
      <w:pPr>
        <w:pStyle w:val="Normal"/>
        <w:ind w:left="284" w:hanging="0"/>
        <w:rPr/>
      </w:pPr>
      <w:r>
        <w:rPr/>
        <w:t xml:space="preserve">– </w:t>
      </w:r>
      <w:r>
        <w:rPr/>
        <w:t>Какие врачи у вас принимают?</w:t>
      </w:r>
    </w:p>
    <w:p>
      <w:pPr>
        <w:pStyle w:val="Normal"/>
        <w:ind w:left="284" w:hanging="0"/>
        <w:rPr/>
      </w:pPr>
      <w:r>
        <w:rPr/>
        <w:t xml:space="preserve">– </w:t>
      </w:r>
      <w:r>
        <w:rPr>
          <w:i/>
        </w:rPr>
        <w:t>Биоэнергетики.</w:t>
      </w:r>
    </w:p>
    <w:p>
      <w:pPr>
        <w:pStyle w:val="Normal"/>
        <w:ind w:left="284" w:hanging="0"/>
        <w:rPr/>
      </w:pPr>
      <w:r>
        <w:rPr/>
        <w:t xml:space="preserve">– </w:t>
      </w:r>
      <w:r>
        <w:rPr/>
        <w:t>Разделяются ли они как-то по профессии?</w:t>
      </w:r>
    </w:p>
    <w:p>
      <w:pPr>
        <w:pStyle w:val="Normal"/>
        <w:ind w:left="284" w:hanging="0"/>
        <w:rPr/>
      </w:pPr>
      <w:r>
        <w:rPr/>
        <w:t xml:space="preserve">– </w:t>
      </w:r>
      <w:r>
        <w:rPr>
          <w:i/>
        </w:rPr>
        <w:t>Нет, у нас всё лечат.</w:t>
      </w:r>
    </w:p>
    <w:p>
      <w:pPr>
        <w:pStyle w:val="Normal"/>
        <w:ind w:left="284" w:hanging="0"/>
        <w:rPr/>
      </w:pPr>
      <w:r>
        <w:rPr/>
        <w:t xml:space="preserve">– </w:t>
      </w:r>
      <w:r>
        <w:rPr/>
        <w:t>А какой храм у вас – православный или какой-то другой?</w:t>
      </w:r>
    </w:p>
    <w:p>
      <w:pPr>
        <w:pStyle w:val="Normal"/>
        <w:ind w:left="284" w:hanging="0"/>
        <w:rPr/>
      </w:pPr>
      <w:r>
        <w:rPr/>
        <w:t xml:space="preserve">– </w:t>
      </w:r>
      <w:r>
        <w:rPr>
          <w:i/>
        </w:rPr>
        <w:t>Православный, православный!</w:t>
      </w:r>
    </w:p>
    <w:p>
      <w:pPr>
        <w:pStyle w:val="Normal"/>
        <w:ind w:left="284" w:hanging="0"/>
        <w:rPr/>
      </w:pPr>
      <w:r>
        <w:rPr/>
        <w:t xml:space="preserve">– </w:t>
      </w:r>
      <w:r>
        <w:rPr/>
        <w:t>А к какой юрисдикции он принадлежит?</w:t>
      </w:r>
    </w:p>
    <w:p>
      <w:pPr>
        <w:pStyle w:val="Normal"/>
        <w:ind w:left="284" w:hanging="0"/>
        <w:rPr/>
      </w:pPr>
      <w:r>
        <w:rPr/>
        <w:t>Долгое молчание. А потом вопрос:</w:t>
      </w:r>
    </w:p>
    <w:p>
      <w:pPr>
        <w:pStyle w:val="Normal"/>
        <w:ind w:left="284" w:hanging="0"/>
        <w:rPr/>
      </w:pPr>
      <w:r>
        <w:rPr/>
        <w:t xml:space="preserve">– </w:t>
      </w:r>
      <w:r>
        <w:rPr>
          <w:i/>
        </w:rPr>
        <w:t>А что это такое?</w:t>
      </w:r>
    </w:p>
    <w:p>
      <w:pPr>
        <w:pStyle w:val="Normal"/>
        <w:ind w:left="284" w:hanging="0"/>
        <w:rPr/>
      </w:pPr>
      <w:r>
        <w:rPr/>
        <w:t xml:space="preserve">– </w:t>
      </w:r>
      <w:r>
        <w:rPr/>
        <w:t>Кому храм подчиняется – Русской зарубежной Церкви, Сирийской, Греческой или Московской Патриархии?</w:t>
      </w:r>
    </w:p>
    <w:p>
      <w:pPr>
        <w:pStyle w:val="Normal"/>
        <w:numPr>
          <w:ilvl w:val="0"/>
          <w:numId w:val="2"/>
        </w:numPr>
        <w:rPr/>
      </w:pPr>
      <w:r>
        <w:rPr>
          <w:i/>
        </w:rPr>
        <w:t>А, ну да, конечно же, – Московской Патриархии!</w:t>
      </w:r>
      <w:r>
        <w:rPr/>
        <w:t xml:space="preserve"> </w:t>
      </w:r>
    </w:p>
    <w:p>
      <w:pPr>
        <w:pStyle w:val="Normal"/>
        <w:ind w:left="284" w:hanging="0"/>
        <w:rPr/>
      </w:pPr>
      <w:r>
        <w:rPr/>
      </w:r>
    </w:p>
    <w:p>
      <w:pPr>
        <w:pStyle w:val="Normal"/>
        <w:rPr/>
      </w:pPr>
      <w:r>
        <w:rPr/>
        <w:t xml:space="preserve">Эти лукавые объяснения, конечно же, рассчитаны на малознакомых с церковной жизнью людей, не знающих, что в Московской Патриархии нет «митрополита Московского и Красноярского Рафаила» (именно так величает себя директор «ПРОИСа»). Какие, дескать, могут быть сомнения, если сам «владыка» и служит, и лечит. </w:t>
      </w:r>
    </w:p>
    <w:p>
      <w:pPr>
        <w:pStyle w:val="Normal"/>
        <w:rPr/>
      </w:pPr>
      <w:r>
        <w:rPr/>
        <w:t xml:space="preserve">Но для особенно дотошных все же есть некоторое уточнение. В холле, где идет запись на прием к экстрасенсам и тут же принимаются записочки «О здравии» и «О упокоении», висит маленькая незаметная табличка «Истинно православная церковь», как объяснили здесь после настойчивых расспросов – «тихоновская, катакомбная». Неужто? ИПЦ, хоть и в расколе, но в симпатиях к оккультизму не замечена. Здесь же наряду с самой черной мистикой совершаются и литургии, и исповеди с причастием, и крещение, и отпевание, и соборование, и все, что, кажется, православной душе угодно. «Владыка» Рафаил, облачившись в темно-вишневый подрясник и белоснежный клобук, увенчанный крестом, величественно благословляет прихожан. Он же и ведет прием, причем один сеанс у «владыки» стоит сто пятьдесят тысяч рулей (в ценах 1997 года). </w:t>
      </w:r>
    </w:p>
    <w:p>
      <w:pPr>
        <w:pStyle w:val="Normal"/>
        <w:rPr/>
      </w:pPr>
      <w:r>
        <w:rPr/>
        <w:t xml:space="preserve">Крайне любопытно было бы услышать, какими словами обращаются «православные» экстрасенсы за благословением на свои дела к «митрополиту» Рафаилу. Может быть, так: </w:t>
      </w:r>
    </w:p>
    <w:p>
      <w:pPr>
        <w:pStyle w:val="Normal"/>
        <w:rPr/>
      </w:pPr>
      <w:r>
        <w:rPr/>
        <w:t xml:space="preserve">– </w:t>
      </w:r>
      <w:r>
        <w:rPr>
          <w:i/>
        </w:rPr>
        <w:t>Благословите, владыко, пробудить экстрасенсорные способности?</w:t>
      </w:r>
      <w:r>
        <w:rPr/>
        <w:t xml:space="preserve"> </w:t>
      </w:r>
    </w:p>
    <w:p>
      <w:pPr>
        <w:pStyle w:val="Normal"/>
        <w:rPr/>
      </w:pPr>
      <w:r>
        <w:rPr/>
        <w:t xml:space="preserve">Или же так: </w:t>
      </w:r>
    </w:p>
    <w:p>
      <w:pPr>
        <w:pStyle w:val="Normal"/>
        <w:rPr/>
      </w:pPr>
      <w:r>
        <w:rPr/>
        <w:t xml:space="preserve">– </w:t>
      </w:r>
      <w:r>
        <w:rPr>
          <w:i/>
        </w:rPr>
        <w:t>Владыко святый, благословите составить гороскоп для пациента...</w:t>
      </w:r>
      <w:r>
        <w:rPr/>
        <w:t xml:space="preserve"> </w:t>
      </w:r>
    </w:p>
    <w:p>
      <w:pPr>
        <w:pStyle w:val="Normal"/>
        <w:rPr/>
      </w:pPr>
      <w:r>
        <w:rPr/>
        <w:t xml:space="preserve">Здесь и такое возможно. Поскольку «ПРОИС» по совместительству с «богослужением» предлагает услуги астрологов: «составление лунара», составление «резонансного гороскопа», «гороскопа семьи, работы». И никто не задает вопроса, что может быть общего у Православия с оккультизмом, у света с тьмою. Никто не обращает внимания, что «владыка» спотыкается на церковнославянском тексте, что в качестве богослужения, например, в понедельник на Страстной седмице вместо литургии Преждеосвященных Даров прочитывается какая-то дикая смесь обрывков то ли из акафистов, то ли из канонов. Ничего, что «владыки» служат в скуфьях, не снимая их даже в положенное для этого время... Этого, как и крайне неблагоговейного отношения к службе, не замечают жаждущие исцеления пациенты. Запасшись трехлитровыми банками с водой, которую должны «зарядить» экстрасенсы, держа наготове сто тридцать или сто пятьдесят тысяч рублей за очередной сеанс, они деловито перешагивают через ноги стоящего на коленях другого «владыки» – Сергия, с горящими глазами приглашающего прихожан петь вместе с ним: </w:t>
      </w:r>
    </w:p>
    <w:p>
      <w:pPr>
        <w:pStyle w:val="Normal"/>
        <w:rPr/>
      </w:pPr>
      <w:r>
        <w:rPr/>
        <w:t xml:space="preserve">– </w:t>
      </w:r>
      <w:r>
        <w:rPr/>
        <w:t xml:space="preserve">Ну, давайте вместе – «Иисусе, Сыне Божий, помяни меня во Царствии Твоем...» </w:t>
      </w:r>
    </w:p>
    <w:p>
      <w:pPr>
        <w:pStyle w:val="Normal"/>
        <w:rPr/>
      </w:pPr>
      <w:r>
        <w:rPr/>
        <w:t xml:space="preserve">Когда «митрополит» Рафаил выходит из своего кабинета и становится перед открытыми Царскими вратами, «владыка» Сергий на минутку прерывает службу, чтобы по-домашнему представить его присутствующим: </w:t>
      </w:r>
    </w:p>
    <w:p>
      <w:pPr>
        <w:pStyle w:val="Normal"/>
        <w:rPr/>
      </w:pPr>
      <w:r>
        <w:rPr/>
        <w:t xml:space="preserve">– </w:t>
      </w:r>
      <w:r>
        <w:rPr/>
        <w:t xml:space="preserve">Это наш настоятель!.. </w:t>
      </w:r>
    </w:p>
    <w:p>
      <w:pPr>
        <w:pStyle w:val="Normal"/>
        <w:rPr/>
      </w:pPr>
      <w:r>
        <w:rPr/>
        <w:t xml:space="preserve">В ходящем ходуном храме, представляющем собой проходной коридор с множеством дверей в кабинеты и на улицу, начинается коленопреклоненная молитва. Входная дверь чуть ли не хлопает «владыку» Сергия по спине – и он снова услужливо прерывает молитву, чтобы радушно пригласить оторопевших посетителей: </w:t>
      </w:r>
    </w:p>
    <w:p>
      <w:pPr>
        <w:pStyle w:val="Normal"/>
        <w:rPr/>
      </w:pPr>
      <w:r>
        <w:rPr/>
        <w:t xml:space="preserve">– </w:t>
      </w:r>
      <w:r>
        <w:rPr/>
        <w:t xml:space="preserve">Заходите, заходите!.. </w:t>
      </w:r>
    </w:p>
    <w:p>
      <w:pPr>
        <w:pStyle w:val="Normal"/>
        <w:rPr/>
      </w:pPr>
      <w:r>
        <w:rPr/>
        <w:t xml:space="preserve">«Свои» молитв уже не замечают, они бесцеремонно хлопают дверями, не обращая внимания на молящихся, пока идет кощунственная видимость «богослужения»... </w:t>
      </w:r>
    </w:p>
    <w:p>
      <w:pPr>
        <w:pStyle w:val="Normal"/>
        <w:rPr/>
      </w:pPr>
      <w:r>
        <w:rPr/>
        <w:t xml:space="preserve">Вдруг помещение «храма» оглашается дикими, душераздирающими воплями сначала мужчины, потом какой-то женщины. Эти вопли несутся из кабинетов целителей. У кого-то мурашки бегут по телу, но «владыки» и ухом не ведут – для них это дело привычное, работа, так сказать, без отрыва от службы. Здесь принято лечить «изгнанием бесов». Что это за изгнание, когда крики «исцеляемых» скорее похожи на пыточные? Так кричат те, кто подпал под действа бесов на сеансах колдунов. У некоторых здешних экстрасенсов подобная «методика» коллег и руководства даже вызывает возмущение. </w:t>
      </w:r>
    </w:p>
    <w:p>
      <w:pPr>
        <w:pStyle w:val="Normal"/>
        <w:rPr/>
      </w:pPr>
      <w:r>
        <w:rPr/>
        <w:t xml:space="preserve">– </w:t>
      </w:r>
      <w:r>
        <w:rPr>
          <w:i/>
        </w:rPr>
        <w:t xml:space="preserve">За кого меня принимают? – говорит Н.– Я серьезный целитель, действую научными методами. Но наш «владыка» начал практиковать так называемое «изгнание бесов». И сам «изгоняет», призывая себе «помощь с неба» в виде «четырех светлых сущностей». Ну что это такое? Можно ли это принимать всерьез? У нас работал целитель, который любил «расстреливать» болезнь «пушкой из Шамбалы». Сажает перед собой больную и кричит: «Прямо в сердце тебе нацелена пушка из Шамбалы! Сейчас она расстреляет болезнь!» Конечно, очень часто пациенту после этого становилось плохо. Сейчас этого целителя в «ПРОИСе» нет. Он доисцелялся и эксперименты продолжает в психиатрической больнице... </w:t>
      </w:r>
    </w:p>
    <w:p>
      <w:pPr>
        <w:pStyle w:val="Normal"/>
        <w:rPr/>
      </w:pPr>
      <w:r>
        <w:rPr/>
        <w:t xml:space="preserve">Если верить этому экстрасенсу, под крылом «храма» возможно всякое. Стоит ли удивляться, услышав на «соборовании», собравшем прихожан из числа жителей соседних домов и пациентов центра, неканонические, неслыханные для Православия молитвы, по истерически-плачущему тону напоминающие моления «Богородичного Центра», а также «запретительные» молитвы злым духам, которых нет в чине православного соборования? Несчастные прихожанки, чинно стоящие в платочках с зажженными свечками в руках, пришедшие, очевидно, для того, чтобы «православно» закрепить итог оккультного лечения, и не подозревают, что такое невозможно, что соборование, судя по всему, вообще не имеет благодатной силы... </w:t>
      </w:r>
    </w:p>
    <w:p>
      <w:pPr>
        <w:pStyle w:val="Normal"/>
        <w:rPr/>
      </w:pPr>
      <w:r>
        <w:rPr/>
        <w:t xml:space="preserve">Впрочем, здесь больше, чем на Бога, надеются все же на целителей, а те – на самих себя, на свои «сверхсилы». </w:t>
      </w:r>
    </w:p>
    <w:p>
      <w:pPr>
        <w:pStyle w:val="Normal"/>
        <w:rPr/>
      </w:pPr>
      <w:r>
        <w:rPr/>
        <w:t xml:space="preserve">– </w:t>
      </w:r>
      <w:r>
        <w:rPr>
          <w:i/>
        </w:rPr>
        <w:t xml:space="preserve">Да не верю я ни в Бога, ни в черта,– признался другой биоэнерготерапевт Р.– Я материалист, реалист. Зачем сюда пришел, в Центр православного целительства? А где вы видите православных целителей? Что они там молятся – пусть молятся. А я свое дело делаю. Я – мануальщик, и таких, как я, в мире больше нет. Вот этот прибор видите? Генератор микролептонных полей. Такой и на станции «Мир-5» летает. Это мое изобретение. А про психотропный генератор слышали? Тот, что способен человека в биоробота превратить? Тоже моя работа. Но я пожалел, что изобрел его,– опасная вещь. А в этих приборах микролептонное излучение в малых дозах, неопасное, а благотворное для человека. </w:t>
      </w:r>
    </w:p>
    <w:p>
      <w:pPr>
        <w:pStyle w:val="Normal"/>
        <w:rPr/>
      </w:pPr>
      <w:r>
        <w:rPr/>
        <w:t xml:space="preserve">– </w:t>
      </w:r>
      <w:r>
        <w:rPr/>
        <w:t xml:space="preserve">Но вы только приборами лечите или и экстрасенсорные методы применяете тоже? </w:t>
      </w:r>
    </w:p>
    <w:p>
      <w:pPr>
        <w:pStyle w:val="Normal"/>
        <w:rPr/>
      </w:pPr>
      <w:r>
        <w:rPr/>
        <w:t xml:space="preserve">– </w:t>
      </w:r>
      <w:r>
        <w:rPr>
          <w:i/>
        </w:rPr>
        <w:t>Конечно, применяю! И массаж тоже.</w:t>
      </w:r>
      <w:r>
        <w:rPr/>
        <w:t xml:space="preserve"> </w:t>
      </w:r>
    </w:p>
    <w:p>
      <w:pPr>
        <w:pStyle w:val="Normal"/>
        <w:rPr/>
      </w:pPr>
      <w:r>
        <w:rPr/>
        <w:t xml:space="preserve">– </w:t>
      </w:r>
      <w:r>
        <w:rPr/>
        <w:t xml:space="preserve">А не боитесь заразиться от пациента его болячками через общее энергетическое поле, возникающее во время такого сеанса? </w:t>
      </w:r>
    </w:p>
    <w:p>
      <w:pPr>
        <w:pStyle w:val="Normal"/>
        <w:rPr/>
      </w:pPr>
      <w:r>
        <w:rPr/>
        <w:t xml:space="preserve">Р. смеется: </w:t>
      </w:r>
    </w:p>
    <w:p>
      <w:pPr>
        <w:pStyle w:val="Normal"/>
        <w:rPr/>
      </w:pPr>
      <w:r>
        <w:rPr/>
        <w:t xml:space="preserve">– </w:t>
      </w:r>
      <w:r>
        <w:rPr>
          <w:i/>
        </w:rPr>
        <w:t>Я ничего не боюсь. У меня абсолютное здоровье и нет НИ ОДНОЙ болезни, так я повысил потенциал своего биополя!</w:t>
      </w:r>
      <w:r>
        <w:rPr/>
        <w:t xml:space="preserve"> </w:t>
      </w:r>
    </w:p>
    <w:p>
      <w:pPr>
        <w:pStyle w:val="Normal"/>
        <w:rPr/>
      </w:pPr>
      <w:r>
        <w:rPr/>
        <w:t xml:space="preserve">Но глядя на этого измученного, насквозь прокуренного, с глубокого похмелья «абсолютно здорового» целителя, так и подмывало посоветовать бедняге отправиться на прием в ближайшую поликлинику. </w:t>
      </w:r>
    </w:p>
    <w:p>
      <w:pPr>
        <w:pStyle w:val="Normal"/>
        <w:rPr/>
      </w:pPr>
      <w:r>
        <w:rPr/>
        <w:t xml:space="preserve">И парадокс этот легко объясним. Когда человек находится в глубоком обольщении дьявольской силой, он бывает так возбужден, взвинчен, что, даже будучи на грани гибели, считает, что чувствует себя «великолепно». Такое наблюдается у некоторых целителей, у адептов коммерческого культа «Гербалайф», у жертв «белого братства» и других. </w:t>
      </w:r>
    </w:p>
    <w:p>
      <w:pPr>
        <w:pStyle w:val="Normal"/>
        <w:rPr/>
      </w:pPr>
      <w:r>
        <w:rPr/>
        <w:t xml:space="preserve">Не такой ли итог ждет пришедших обучаться на «православных целителей» на полуторамесячных курсах, за которые в 1997 году надо было заплатить полтора миллиона рублей? Крайне любопытным был разговор пришедших записаться на обучение с бухгалтером «ПРОИСа». </w:t>
      </w:r>
    </w:p>
    <w:p>
      <w:pPr>
        <w:pStyle w:val="Normal"/>
        <w:ind w:left="284" w:hanging="0"/>
        <w:rPr/>
      </w:pPr>
      <w:r>
        <w:rPr/>
        <w:t xml:space="preserve">– </w:t>
      </w:r>
      <w:r>
        <w:rPr>
          <w:i/>
        </w:rPr>
        <w:t>У нас в «ПРОИСе» очень высокий уровень лечения и обучения целительству,– говорит он.– Преподают профессиональные медики, ученые, лучшие биоэнергетики, изучаются все тонкости экстрасенсорики. Даются и основы Православия, их преподает владыка Сергий, он из Богородичного Центра.</w:t>
      </w:r>
    </w:p>
    <w:p>
      <w:pPr>
        <w:pStyle w:val="Normal"/>
        <w:ind w:left="284" w:hanging="0"/>
        <w:rPr/>
      </w:pPr>
      <w:r>
        <w:rPr/>
        <w:t xml:space="preserve">– </w:t>
      </w:r>
      <w:r>
        <w:rPr/>
        <w:t>А кто у вас заряжает воду?</w:t>
      </w:r>
    </w:p>
    <w:p>
      <w:pPr>
        <w:pStyle w:val="Normal"/>
        <w:ind w:left="284" w:hanging="0"/>
        <w:rPr/>
      </w:pPr>
      <w:r>
        <w:rPr/>
        <w:t xml:space="preserve">– </w:t>
      </w:r>
      <w:r>
        <w:rPr>
          <w:i/>
        </w:rPr>
        <w:t>Сами целители.</w:t>
      </w:r>
    </w:p>
    <w:p>
      <w:pPr>
        <w:pStyle w:val="Normal"/>
        <w:ind w:left="284" w:hanging="0"/>
        <w:rPr/>
      </w:pPr>
      <w:r>
        <w:rPr/>
        <w:t xml:space="preserve">– </w:t>
      </w:r>
      <w:r>
        <w:rPr/>
        <w:t>А как они это делают? С помощью иконы, вращая ладонью над сосудом или как-то по-другому?</w:t>
      </w:r>
    </w:p>
    <w:p>
      <w:pPr>
        <w:pStyle w:val="Normal"/>
        <w:ind w:left="284" w:hanging="0"/>
        <w:rPr/>
      </w:pPr>
      <w:r>
        <w:rPr/>
        <w:t xml:space="preserve">– </w:t>
      </w:r>
      <w:r>
        <w:rPr>
          <w:i/>
        </w:rPr>
        <w:t>Конечно, и крест кладут на сосуд, и руками воздействуют.</w:t>
      </w:r>
    </w:p>
    <w:p>
      <w:pPr>
        <w:pStyle w:val="Normal"/>
        <w:ind w:left="284" w:hanging="0"/>
        <w:rPr/>
      </w:pPr>
      <w:r>
        <w:rPr/>
        <w:t xml:space="preserve">– </w:t>
      </w:r>
      <w:r>
        <w:rPr/>
        <w:t>А учиться целительству может только верующий, православный человек?</w:t>
      </w:r>
    </w:p>
    <w:p>
      <w:pPr>
        <w:pStyle w:val="Normal"/>
        <w:ind w:left="284" w:hanging="0"/>
        <w:rPr/>
      </w:pPr>
      <w:r>
        <w:rPr/>
        <w:t xml:space="preserve">– </w:t>
      </w:r>
      <w:r>
        <w:rPr>
          <w:i/>
        </w:rPr>
        <w:t>Не обязательно. Это не имеет значения. Более того, если к нам придет лечиться мусульманин, то целитель обязан выучить мусульманские молитвы</w:t>
      </w:r>
      <w:r>
        <w:rPr/>
        <w:t>.</w:t>
      </w:r>
    </w:p>
    <w:p>
      <w:pPr>
        <w:pStyle w:val="Normal"/>
        <w:ind w:left="284" w:hanging="0"/>
        <w:rPr/>
      </w:pPr>
      <w:r>
        <w:rPr/>
        <w:t xml:space="preserve">– </w:t>
      </w:r>
      <w:r>
        <w:rPr/>
        <w:t>А мы можем у вас учиться?</w:t>
      </w:r>
    </w:p>
    <w:p>
      <w:pPr>
        <w:pStyle w:val="Normal"/>
        <w:ind w:left="284" w:hanging="0"/>
        <w:rPr/>
      </w:pPr>
      <w:r>
        <w:rPr/>
        <w:t xml:space="preserve">– </w:t>
      </w:r>
      <w:r>
        <w:rPr>
          <w:i/>
        </w:rPr>
        <w:t>Пока нет. Владыка Рафаил должен провести с вами собеседование</w:t>
      </w:r>
      <w:r>
        <w:rPr/>
        <w:t>.</w:t>
      </w:r>
    </w:p>
    <w:p>
      <w:pPr>
        <w:pStyle w:val="Normal"/>
        <w:ind w:left="284" w:hanging="0"/>
        <w:rPr/>
      </w:pPr>
      <w:r>
        <w:rPr/>
        <w:t xml:space="preserve">– </w:t>
      </w:r>
      <w:r>
        <w:rPr/>
        <w:t>И в чем оно заключается?</w:t>
      </w:r>
    </w:p>
    <w:p>
      <w:pPr>
        <w:pStyle w:val="Normal"/>
        <w:ind w:left="284" w:hanging="0"/>
        <w:rPr/>
      </w:pPr>
      <w:r>
        <w:rPr/>
        <w:t xml:space="preserve">– </w:t>
      </w:r>
      <w:r>
        <w:rPr>
          <w:i/>
        </w:rPr>
        <w:t>Владыка посмотрит, годитесь ли вы для этих занятий. Он в медитации, под астральную музыку должен посмотреть вашу ауру.</w:t>
      </w:r>
    </w:p>
    <w:p>
      <w:pPr>
        <w:pStyle w:val="Normal"/>
        <w:ind w:left="284" w:hanging="0"/>
        <w:rPr/>
      </w:pPr>
      <w:r>
        <w:rPr/>
        <w:t xml:space="preserve">– </w:t>
      </w:r>
      <w:r>
        <w:rPr/>
        <w:t>А сейчас предварительно ничего нельзя сказать, годны ли мы?</w:t>
      </w:r>
    </w:p>
    <w:p>
      <w:pPr>
        <w:pStyle w:val="Normal"/>
        <w:ind w:left="284" w:hanging="0"/>
        <w:rPr/>
      </w:pPr>
      <w:r>
        <w:rPr/>
        <w:t xml:space="preserve">– </w:t>
      </w:r>
      <w:r>
        <w:rPr>
          <w:i/>
        </w:rPr>
        <w:t>Ну что ж... Слышали такое слово – хиромантия?</w:t>
      </w:r>
    </w:p>
    <w:p>
      <w:pPr>
        <w:pStyle w:val="Normal"/>
        <w:ind w:left="284" w:hanging="0"/>
        <w:rPr/>
      </w:pPr>
      <w:r>
        <w:rPr/>
        <w:t xml:space="preserve">– </w:t>
      </w:r>
      <w:r>
        <w:rPr/>
        <w:t>Да, конечно. И также о ее более высокой ступени – пальмистрии.</w:t>
      </w:r>
    </w:p>
    <w:p>
      <w:pPr>
        <w:pStyle w:val="Normal"/>
        <w:ind w:left="284" w:hanging="0"/>
        <w:rPr/>
      </w:pPr>
      <w:r>
        <w:rPr/>
        <w:t xml:space="preserve">– </w:t>
      </w:r>
      <w:r>
        <w:rPr>
          <w:i/>
        </w:rPr>
        <w:t>Да-а-а?.. Ну давайте сюда вашу руку! Так. Та-а-а-к... Ишь куда эта линия загибается! А у вас, мадам, еще не определились цели и приоритеты в жизни, вы все еще мечетесь... Ну что ж. Если будете приняты, пройдете первую ступень обучения, получите квалификацию биоэнерготерапевта первой ступени, должны будете целить на потоке самостоятельно.</w:t>
      </w:r>
    </w:p>
    <w:p>
      <w:pPr>
        <w:pStyle w:val="Normal"/>
        <w:ind w:left="284" w:hanging="0"/>
        <w:rPr/>
      </w:pPr>
      <w:r>
        <w:rPr/>
        <w:t xml:space="preserve">– </w:t>
      </w:r>
      <w:r>
        <w:rPr/>
        <w:t>Как, совсем одни, не здесь? А даете ли вы методику защиты? Ведь можно перезаразиться от своих пациентов!..</w:t>
      </w:r>
    </w:p>
    <w:p>
      <w:pPr>
        <w:pStyle w:val="Normal"/>
        <w:ind w:left="284" w:hanging="0"/>
        <w:rPr/>
      </w:pPr>
      <w:r>
        <w:rPr/>
        <w:t xml:space="preserve">– </w:t>
      </w:r>
      <w:r>
        <w:rPr>
          <w:i/>
        </w:rPr>
        <w:t>Защита дается только на второй ступени обучения. Проявившие себя на потоке самостоятельно, идут учиться на вторую ступень, где даются более тонкие знания.</w:t>
      </w:r>
    </w:p>
    <w:p>
      <w:pPr>
        <w:pStyle w:val="Normal"/>
        <w:ind w:left="284" w:hanging="0"/>
        <w:rPr/>
      </w:pPr>
      <w:r>
        <w:rPr/>
        <w:t xml:space="preserve">– </w:t>
      </w:r>
      <w:r>
        <w:rPr/>
        <w:t>Что за знания?</w:t>
      </w:r>
    </w:p>
    <w:p>
      <w:pPr>
        <w:pStyle w:val="Normal"/>
        <w:ind w:left="284" w:hanging="0"/>
        <w:rPr/>
      </w:pPr>
      <w:r>
        <w:rPr/>
        <w:t xml:space="preserve">– </w:t>
      </w:r>
      <w:r>
        <w:rPr>
          <w:i/>
        </w:rPr>
        <w:t>Все отсюда. Вот Библия. А вот величайшая книга – «Агни-йога», здесь дается направление, путь для каждого. Почему считается, что только православный священник может, скажем, бесов изгонять? Этому каждый может научиться, каждому дано от Бога. Только раскрыться надо.</w:t>
      </w:r>
    </w:p>
    <w:p>
      <w:pPr>
        <w:pStyle w:val="Normal"/>
        <w:ind w:left="284" w:hanging="0"/>
        <w:rPr/>
      </w:pPr>
      <w:r>
        <w:rPr/>
        <w:t xml:space="preserve">– </w:t>
      </w:r>
      <w:r>
        <w:rPr/>
        <w:t>У вас здесь продаются книги Александра и Ольги Тарасовых, где сказано, что они приняты от Великих Учителей. Это что – как бы продолжение тех же посланий, что и в «Живой этике» Рерихов?</w:t>
      </w:r>
    </w:p>
    <w:p>
      <w:pPr>
        <w:pStyle w:val="Normal"/>
        <w:ind w:left="284" w:hanging="0"/>
        <w:rPr/>
      </w:pPr>
      <w:r>
        <w:rPr/>
        <w:t xml:space="preserve">– </w:t>
      </w:r>
      <w:r>
        <w:rPr>
          <w:i/>
        </w:rPr>
        <w:t>Да. Тарасовы – это наши целители. Видите, на какую ступень они продвинулись.</w:t>
      </w:r>
    </w:p>
    <w:p>
      <w:pPr>
        <w:pStyle w:val="Normal"/>
        <w:ind w:left="284" w:hanging="0"/>
        <w:rPr/>
      </w:pPr>
      <w:r>
        <w:rPr/>
        <w:t xml:space="preserve">– </w:t>
      </w:r>
      <w:r>
        <w:rPr/>
        <w:t>Мне тоже приходилось принимать послания Учителей. Вот, взгляните.</w:t>
      </w:r>
    </w:p>
    <w:p>
      <w:pPr>
        <w:pStyle w:val="Normal"/>
        <w:ind w:left="284" w:hanging="0"/>
        <w:rPr/>
      </w:pPr>
      <w:r>
        <w:rPr/>
        <w:t xml:space="preserve">– </w:t>
      </w:r>
      <w:r>
        <w:rPr>
          <w:i/>
        </w:rPr>
        <w:t>Х-м-м... Глубоко копает!</w:t>
      </w:r>
    </w:p>
    <w:p>
      <w:pPr>
        <w:pStyle w:val="Normal"/>
        <w:ind w:left="284" w:hanging="0"/>
        <w:rPr/>
      </w:pPr>
      <w:r>
        <w:rPr/>
        <w:t xml:space="preserve">– </w:t>
      </w:r>
      <w:r>
        <w:rPr/>
        <w:t>Кто? Не я же...</w:t>
      </w:r>
    </w:p>
    <w:p>
      <w:pPr>
        <w:pStyle w:val="Normal"/>
        <w:ind w:left="284" w:hanging="0"/>
        <w:rPr/>
      </w:pPr>
      <w:r>
        <w:rPr/>
        <w:t xml:space="preserve">– </w:t>
      </w:r>
      <w:r>
        <w:rPr>
          <w:i/>
        </w:rPr>
        <w:t>Конечно, не вы! А ЕГО вы видели?</w:t>
      </w:r>
    </w:p>
    <w:p>
      <w:pPr>
        <w:pStyle w:val="Normal"/>
        <w:ind w:left="284" w:hanging="0"/>
        <w:rPr/>
      </w:pPr>
      <w:r>
        <w:rPr/>
        <w:t xml:space="preserve">– </w:t>
      </w:r>
      <w:r>
        <w:rPr/>
        <w:t>Кого?!</w:t>
      </w:r>
    </w:p>
    <w:p>
      <w:pPr>
        <w:pStyle w:val="Normal"/>
        <w:ind w:left="284" w:hanging="0"/>
        <w:rPr/>
      </w:pPr>
      <w:r>
        <w:rPr/>
        <w:t xml:space="preserve">– </w:t>
      </w:r>
      <w:r>
        <w:rPr>
          <w:i/>
        </w:rPr>
        <w:t>Того, Кто вам это диктовал. УЧИТЕЛЯ.</w:t>
      </w:r>
    </w:p>
    <w:p>
      <w:pPr>
        <w:pStyle w:val="Normal"/>
        <w:ind w:left="284" w:hanging="0"/>
        <w:rPr/>
      </w:pPr>
      <w:r>
        <w:rPr/>
        <w:t xml:space="preserve">– </w:t>
      </w:r>
      <w:r>
        <w:rPr/>
        <w:t>Нет.</w:t>
      </w:r>
    </w:p>
    <w:p>
      <w:pPr>
        <w:pStyle w:val="Normal"/>
        <w:ind w:left="284" w:hanging="0"/>
        <w:rPr/>
      </w:pPr>
      <w:r>
        <w:rPr/>
        <w:t xml:space="preserve">– </w:t>
      </w:r>
      <w:r>
        <w:rPr>
          <w:i/>
        </w:rPr>
        <w:t>И голоса не слышали?</w:t>
      </w:r>
    </w:p>
    <w:p>
      <w:pPr>
        <w:pStyle w:val="Normal"/>
        <w:ind w:left="284" w:hanging="0"/>
        <w:rPr/>
      </w:pPr>
      <w:r>
        <w:rPr/>
        <w:t xml:space="preserve">– </w:t>
      </w:r>
      <w:r>
        <w:rPr/>
        <w:t>Нет. Я принимала мозгом, через мысль. Писала со скоростью мысли, даже рука не поспевала. Но мне было обещано, что увижу.</w:t>
      </w:r>
    </w:p>
    <w:p>
      <w:pPr>
        <w:pStyle w:val="Normal"/>
        <w:rPr/>
      </w:pPr>
      <w:r>
        <w:rPr/>
        <w:t xml:space="preserve">– </w:t>
      </w:r>
      <w:r>
        <w:rPr>
          <w:i/>
        </w:rPr>
        <w:t>К этому обязательно надо стремиться, учиться! У вас как бы еще заржавлены контакты. Это первая ступень. А на более высоких Учитель является и сам дает знания...</w:t>
      </w:r>
      <w:r>
        <w:rPr/>
        <w:t xml:space="preserve"> </w:t>
      </w:r>
    </w:p>
    <w:p>
      <w:pPr>
        <w:pStyle w:val="Normal"/>
        <w:rPr/>
      </w:pPr>
      <w:r>
        <w:rPr/>
        <w:t xml:space="preserve">Да, «завидная» перспектива для тех, кто поверит, что здесь можно обучиться «православному целительству»! Увидев «Учителя», стать по-настоящему одержимым бесом или легионом бесов. Ведь только бес может явиться падшему человеку, чтобы соблазнить его и погубить. Это называется прелестью. Об этих азах Православия знает любая бабушка-прихожанка. А тут такое бесовское обольщение предлагается в целительском центре, директором и «духовником» которого является «православный» митрополит! </w:t>
      </w:r>
    </w:p>
    <w:p>
      <w:pPr>
        <w:pStyle w:val="Normal"/>
        <w:rPr/>
      </w:pPr>
      <w:r>
        <w:rPr/>
        <w:t>Но чему же удивляться, если дух «Агни-йоги», царящий здесь, не оставляет места Святому Духу?</w:t>
      </w:r>
    </w:p>
    <w:p>
      <w:pPr>
        <w:pStyle w:val="Heading2"/>
        <w:ind w:hanging="0"/>
        <w:rPr/>
      </w:pPr>
      <w:bookmarkStart w:id="18" w:name="__RefHeading___Toc98217065"/>
      <w:r>
        <w:rPr/>
        <w:t xml:space="preserve">«ОСТАВЬТЕ ДОГМЫ ЦЕРКВИ» </w:t>
        <w:br/>
        <w:t>● Запрет на покаяние ● «Человек всемогущ», во вражде к монашеству ● «Распятие духа переживете» ● Ненависть к церкви</w:t>
      </w:r>
      <w:bookmarkEnd w:id="18"/>
      <w:r>
        <w:rPr/>
        <w:t xml:space="preserve"> </w:t>
      </w:r>
    </w:p>
    <w:p>
      <w:pPr>
        <w:pStyle w:val="Normal"/>
        <w:ind w:left="360" w:hanging="0"/>
        <w:rPr/>
      </w:pPr>
      <w:r>
        <w:rPr/>
      </w:r>
    </w:p>
    <w:p>
      <w:pPr>
        <w:pStyle w:val="Normal"/>
        <w:rPr/>
      </w:pPr>
      <w:r>
        <w:rPr/>
        <w:t xml:space="preserve">Об «Агни-йоге» в «ПРОИСе» кричат и «космические» картины, кощунственно чередующиеся на стенах с православными иконами, и продаваемые тут же книжицы целителей Александра и Ольги Тарасовых «Мировоззрение и Видиние Человека» (именно такая орфография!), «К Вам обращенье, Люди Добра и Света!» и другие, которые, по уверению авторов, продиктованы Великими Учителями и являются «следующим этапом работ, начатых Е. П. Блаватской, Е. И. Рерих и другими». </w:t>
      </w:r>
    </w:p>
    <w:p>
      <w:pPr>
        <w:pStyle w:val="Normal"/>
        <w:rPr/>
      </w:pPr>
      <w:r>
        <w:rPr/>
        <w:t xml:space="preserve">Известно, что усиленно пропагандируемое «Учение живой этики», введенное в оборот антиправославной семьей Рерихов и называемое также «Агни-йогой» в определении Архиерейского собора Русской Православной Церкви «О псевдохристианских сектах, неоязычестве и оккультизме» названо несовместимым с христианством. «Люди, разделяющие учения этих сект и движений, а тем более способствующие их распространению, отлучили себя от Православной Церкви». </w:t>
      </w:r>
    </w:p>
    <w:p>
      <w:pPr>
        <w:pStyle w:val="Normal"/>
        <w:rPr/>
      </w:pPr>
      <w:r>
        <w:rPr/>
        <w:t>Аналогичным образом рериховское движение было охарактеризовано Международным христианским семинаром «Тоталитарные секты в России</w:t>
      </w:r>
      <w:r>
        <w:rPr>
          <w:b/>
        </w:rPr>
        <w:t>»: «Со всей ответственностью мы свидетельствуем: учение Рерихов – это религиозная секта, не только несовместимая с христианством, но и прямо ему враждебная</w:t>
      </w:r>
      <w:r>
        <w:rPr/>
        <w:t>». Поэтому у диакона, кандидата философских наук Андрея Кураева, были все основания дать такое определение: «</w:t>
      </w:r>
      <w:r>
        <w:rPr>
          <w:b/>
        </w:rPr>
        <w:t>Рериховское движение в России – нелегальная религиозная секта оккультно-антихристианского характера</w:t>
      </w:r>
      <w:r>
        <w:rPr/>
        <w:t xml:space="preserve">». </w:t>
      </w:r>
    </w:p>
    <w:p>
      <w:pPr>
        <w:pStyle w:val="Normal"/>
        <w:rPr/>
      </w:pPr>
      <w:r>
        <w:rPr/>
        <w:t xml:space="preserve">И хотя книги «Живой этики» охотно обращаются к христианской терминологии, почтительно отзываются о преподобном Сергии как «отче дивном» – это полухристианское обличие учения – не более чем лукавство оккультистов, желающих более «мягко» приучить людей к своим взглядам, не шокируя их сразу демоническими «истинами» своего лжеучения. Яд в блестящей упаковке «культурности» и «всеохватности»! </w:t>
      </w:r>
    </w:p>
    <w:p>
      <w:pPr>
        <w:pStyle w:val="Normal"/>
        <w:rPr/>
      </w:pPr>
      <w:r>
        <w:rPr/>
        <w:t xml:space="preserve">Случай с использованием «Агни-йоги» в «ПРОИСе» и «храме архангела Рафаила» еще более интересен, ибо здесь для «благословения» оккультных действ и взглядов используется церковный авторитет. </w:t>
      </w:r>
    </w:p>
    <w:p>
      <w:pPr>
        <w:pStyle w:val="Normal"/>
        <w:rPr/>
      </w:pPr>
      <w:r>
        <w:rPr/>
        <w:t xml:space="preserve">Какие же рецепты дают пациентам и прихожанам целители и оккультисты Александр и Ольга Тарасовы, называющие себя «Сотрудниками Космоса, продолжателями Знаний»? </w:t>
      </w:r>
    </w:p>
    <w:p>
      <w:pPr>
        <w:pStyle w:val="Normal"/>
        <w:rPr/>
      </w:pPr>
      <w:r>
        <w:rPr/>
        <w:t>В трудах сих, с помощью «Глобальной этики» (как «нового витка Живой Этики») призванных встать над «Религией и Оккультизмом», провозглашается известное еще со времен искушения змием Адама и Евы: «</w:t>
      </w:r>
      <w:r>
        <w:rPr>
          <w:i/>
        </w:rPr>
        <w:t>Человек всемогущ</w:t>
      </w:r>
      <w:r>
        <w:rPr/>
        <w:t>». «</w:t>
      </w:r>
      <w:r>
        <w:rPr>
          <w:i/>
        </w:rPr>
        <w:t>Лидерство в жизни</w:t>
      </w:r>
      <w:r>
        <w:rPr/>
        <w:t>» и «</w:t>
      </w:r>
      <w:r>
        <w:rPr>
          <w:i/>
        </w:rPr>
        <w:t>Гордость за Силу Мысли и Любовь Свою</w:t>
      </w:r>
      <w:r>
        <w:rPr/>
        <w:t xml:space="preserve">» объявляются высшими ценностями. </w:t>
      </w:r>
    </w:p>
    <w:p>
      <w:pPr>
        <w:pStyle w:val="Normal"/>
        <w:rPr/>
      </w:pPr>
      <w:r>
        <w:rPr/>
        <w:t xml:space="preserve">Книги, по утверждению авторов (в отличие от Е. И. Рерих, они вынесли-таки свои имена на обложки), «продиктованы Космосом», приняты от «Великих Учителей». </w:t>
      </w:r>
    </w:p>
    <w:p>
      <w:pPr>
        <w:pStyle w:val="Normal"/>
        <w:rPr/>
      </w:pPr>
      <w:r>
        <w:rPr/>
        <w:t xml:space="preserve">Что ж, высказывания «Учителей» о своих целях более чем откровенны: </w:t>
      </w:r>
    </w:p>
    <w:p>
      <w:pPr>
        <w:pStyle w:val="1"/>
        <w:rPr>
          <w:i/>
          <w:i/>
        </w:rPr>
      </w:pPr>
      <w:r>
        <w:rPr>
          <w:i/>
        </w:rPr>
        <w:t xml:space="preserve">«Грядет эпоха иная. Эпоха силы новых. Новых – поколения тех, в чье сознание уже иначе войдет представление о Духовном, понятия о котором добиваемся на протяжении веков. Это не пустопорожние слова. Поколение, входящее в этот новый век... будет сформировано уже по-другому... Время избранности прошло и приходит время подготовки КАЖДОГО и введения КАЖДОГО в Систему Видиния Духа и того Мировозрения, которое «обнимет» планету в ближайшем для ее истории будущем». </w:t>
      </w:r>
    </w:p>
    <w:p>
      <w:pPr>
        <w:pStyle w:val="Normal"/>
        <w:rPr/>
      </w:pPr>
      <w:r>
        <w:rPr/>
        <w:t xml:space="preserve">Поистине, в «Глобальной этике» глобальные масштабы сатанизации человека: КАЖДЫЙ по замыслу «адептов» должен быть вовлечен в мистические дебри. А «силы новых» – это реализация древней мечты старого врага рода человеческого – дьявола – заставить человека незаконно входить в область духовного, получая «дары» с энергетической помойки, чтоб был он не человеком Божиим, а «космическим существом», чтобы войти в «эпоху Звезды Майтрейи» – то есть антихриста. И каждый обязательно должен выбрать, как будет он работать на «Святое Братство» (то есть силы адовы) – в качестве «Адепта, Агента, Сотрудника или Посвященного», чтоб создать «Новый общечеловеческий старт». </w:t>
      </w:r>
    </w:p>
    <w:p>
      <w:pPr>
        <w:pStyle w:val="Normal"/>
        <w:rPr/>
      </w:pPr>
      <w:r>
        <w:rPr/>
        <w:t>Для этого – и «</w:t>
      </w:r>
      <w:r>
        <w:rPr>
          <w:i/>
        </w:rPr>
        <w:t>ЦЕЛИТЕЛЬСТВА ЧАС</w:t>
      </w:r>
      <w:r>
        <w:rPr/>
        <w:t>», и «</w:t>
      </w:r>
      <w:r>
        <w:rPr>
          <w:i/>
        </w:rPr>
        <w:t>УЧЕНИЧЕСТВА ЧАС</w:t>
      </w:r>
      <w:r>
        <w:rPr/>
        <w:t xml:space="preserve">», и расширение сознания, чтобы всеядно вместить весь тот мистический мусор, что окончательно отлучает человека от Бога. </w:t>
      </w:r>
    </w:p>
    <w:p>
      <w:pPr>
        <w:pStyle w:val="Normal"/>
        <w:rPr/>
      </w:pPr>
      <w:r>
        <w:rPr/>
        <w:t>Чего стоят советы: «</w:t>
      </w:r>
      <w:r>
        <w:rPr>
          <w:i/>
        </w:rPr>
        <w:t>Откройте Сердца Ваши, откройте Души Ваши</w:t>
      </w:r>
      <w:r>
        <w:rPr/>
        <w:t xml:space="preserve">» (кому?!), </w:t>
      </w:r>
      <w:r>
        <w:rPr>
          <w:i/>
        </w:rPr>
        <w:t>«Растворяйте Бога в себе», «Растворяйте в себе каждого, мимо кого пройдете и кого увидите», «Каждую минуту помните обо Мне и растворяйтесь во Мне», «старайтесь весь мир... втянуть в себя и тогда... в вашей груди помимо сердца лопнет еще какая-то мембрана и откроется Дух».</w:t>
      </w:r>
      <w:r>
        <w:rPr/>
        <w:t xml:space="preserve"> </w:t>
      </w:r>
    </w:p>
    <w:p>
      <w:pPr>
        <w:pStyle w:val="Normal"/>
        <w:rPr/>
      </w:pPr>
      <w:r>
        <w:rPr/>
        <w:t>Очевидно, что «</w:t>
      </w:r>
      <w:r>
        <w:rPr>
          <w:i/>
        </w:rPr>
        <w:t>растворение в Боге, Друг в Друге</w:t>
      </w:r>
      <w:r>
        <w:rPr/>
        <w:t xml:space="preserve">» и все такое подобное – это не что иное, как лишение своего индивидуального «Я», подчинение души, по образу и подобию Божиему созданной, – дьяволу. </w:t>
      </w:r>
    </w:p>
    <w:p>
      <w:pPr>
        <w:pStyle w:val="Normal"/>
        <w:rPr/>
      </w:pPr>
      <w:r>
        <w:rPr/>
        <w:t>«</w:t>
      </w:r>
      <w:r>
        <w:rPr>
          <w:i/>
        </w:rPr>
        <w:t>Дух Мой дает наказы вам выполнять». «Единый Разум да правит нами», и даже «Распятие Духа переживете</w:t>
      </w:r>
      <w:r>
        <w:rPr/>
        <w:t xml:space="preserve">» – такие перспективы нарисованы для каждого из нас. </w:t>
      </w:r>
    </w:p>
    <w:p>
      <w:pPr>
        <w:pStyle w:val="Normal"/>
        <w:rPr/>
      </w:pPr>
      <w:r>
        <w:rPr/>
        <w:t>А те, кто не захочет подчиниться планам «глобальной этики» и «возгореться духом»? «</w:t>
      </w:r>
      <w:r>
        <w:rPr>
          <w:i/>
        </w:rPr>
        <w:t>Плохо отрицающим</w:t>
      </w:r>
      <w:r>
        <w:rPr/>
        <w:t xml:space="preserve">,– уверяют «сотрудники Космоса», – преобразования не коснутся их». Все, кто не примет это лукавое неоязычество – то есть православные и просто здравомыслящие люди, – </w:t>
      </w:r>
      <w:r>
        <w:rPr>
          <w:i/>
        </w:rPr>
        <w:t>названы «проспавшими», «ленивыми», «ожесточенными и невежественными». «Им»</w:t>
      </w:r>
      <w:r>
        <w:rPr/>
        <w:t xml:space="preserve"> (то есть нам!) – плохо будет: </w:t>
      </w:r>
      <w:r>
        <w:rPr>
          <w:i/>
        </w:rPr>
        <w:t>«сметены будут»</w:t>
      </w:r>
      <w:r>
        <w:rPr/>
        <w:t xml:space="preserve">! Такие вот веселенькие угрозы князя тьмы. </w:t>
      </w:r>
    </w:p>
    <w:p>
      <w:pPr>
        <w:pStyle w:val="Normal"/>
        <w:rPr/>
      </w:pPr>
      <w:r>
        <w:rPr/>
        <w:t xml:space="preserve">Очевидно, что те самые «сущности», что надиктовывали полные многозначительности и самомнения строки Е. И. Рерих, поработали и здесь, умело подогревая гордыню и уводя человека от покаяния. Почерк один. </w:t>
      </w:r>
    </w:p>
    <w:p>
      <w:pPr>
        <w:pStyle w:val="Normal"/>
        <w:rPr/>
      </w:pPr>
      <w:r>
        <w:rPr/>
        <w:t>В «Агни-йоге» наложен запрет на покаяние</w:t>
      </w:r>
      <w:r>
        <w:rPr>
          <w:i/>
        </w:rPr>
        <w:t>. «НЕТ НИКОГО, КТО БЫ МОГ ПРОСТИТЬ ЕМУ</w:t>
      </w:r>
      <w:r>
        <w:rPr/>
        <w:t xml:space="preserve"> (человеку. – Авт.) </w:t>
      </w:r>
      <w:r>
        <w:rPr>
          <w:i/>
        </w:rPr>
        <w:t>ЕГО ГРЕХИ ИЛИ ВОЗДАТЬ ПО ЗАСЛУГАМ... ЛИШЬ ОН САМ ЕСТЬ СОЗДАТЕЛЬ ПРИЧИН И СЛЕДСТВИЙ</w:t>
      </w:r>
      <w:r>
        <w:rPr/>
        <w:t xml:space="preserve">»,– сказано в одном из писем Е. И. Рерих. </w:t>
      </w:r>
    </w:p>
    <w:p>
      <w:pPr>
        <w:pStyle w:val="Normal"/>
        <w:rPr/>
      </w:pPr>
      <w:r>
        <w:rPr/>
        <w:t>«Глобальная этика» достойно продолжает: «</w:t>
      </w:r>
      <w:r>
        <w:rPr>
          <w:i/>
        </w:rPr>
        <w:t>Не к месту заниматься самобичеванием, одумайтесь, ведь вы прекрасны», «не отдавайте отчета – отчет отдан вам», «почитайте веру Свою»</w:t>
      </w:r>
      <w:r>
        <w:rPr/>
        <w:t xml:space="preserve">. Главным же грехом человеческим названа </w:t>
      </w:r>
      <w:r>
        <w:rPr>
          <w:i/>
        </w:rPr>
        <w:t>«закоснелость форм и взглядов, косность в восприятии действительности и собственного я».</w:t>
      </w:r>
      <w:r>
        <w:rPr/>
        <w:t xml:space="preserve"> </w:t>
      </w:r>
    </w:p>
    <w:p>
      <w:pPr>
        <w:pStyle w:val="Normal"/>
        <w:rPr/>
      </w:pPr>
      <w:r>
        <w:rPr/>
        <w:t xml:space="preserve">Как известно, книги «Живой этики» были «продиктованы» Е. И. Рерих, то есть здесь использовался спиритический прием так называемого «автоматического письма», или «психографии». Писания А. и О. Тарасовых тоже представляют собой типичную «психограмму». И те, кто соблазнился этой отравой, сколь бы высокими «медитаторами» (то есть медиумами «высшего», «чистого» класса, черпающими информацию из «высших космических сфер», по терминологии Е. И. Рерих) ни были, ничем не отличаются от примитивных медиумов на спиритических сеансах с заурядным блюдцем, ибо получают они информацию от тех же падших духов, разве что более изощренных психологов, умеющих крепче привязывать свою жертву. Никакого богооткровения таким механическим, немолитвенным путем, да еще – по заказу, да еще человеку, далекому от покаяния и жизни в Боге, получить невозможно. </w:t>
      </w:r>
    </w:p>
    <w:p>
      <w:pPr>
        <w:pStyle w:val="Normal"/>
        <w:rPr/>
      </w:pPr>
      <w:r>
        <w:rPr/>
        <w:t xml:space="preserve">Именно для спиритических контактов характерны противоречия, непоследовательность, нелепости в «принимаемых» высказываниях. </w:t>
      </w:r>
    </w:p>
    <w:p>
      <w:pPr>
        <w:pStyle w:val="Normal"/>
        <w:rPr/>
      </w:pPr>
      <w:r>
        <w:rPr/>
        <w:t xml:space="preserve">Взять, например, такие фразы: </w:t>
      </w:r>
      <w:r>
        <w:rPr>
          <w:i/>
        </w:rPr>
        <w:t>«Реальность – истинное преломление Высшего на выраженную в уровне действительность» или «обескуражить сильным поражением перед светом и Ясностью своей»</w:t>
      </w:r>
      <w:r>
        <w:rPr/>
        <w:t xml:space="preserve">. Попробуйте перевести это на русский язык – без «контакта» с «духом» не разберешься! </w:t>
      </w:r>
    </w:p>
    <w:p>
      <w:pPr>
        <w:pStyle w:val="Normal"/>
        <w:rPr/>
      </w:pPr>
      <w:r>
        <w:rPr/>
        <w:t>Верные ученики «Братства» названы в писаниях «</w:t>
      </w:r>
      <w:r>
        <w:rPr>
          <w:i/>
        </w:rPr>
        <w:t>рабами Духа</w:t>
      </w:r>
      <w:r>
        <w:rPr/>
        <w:t>». Какого духа? «</w:t>
      </w:r>
      <w:r>
        <w:rPr>
          <w:i/>
        </w:rPr>
        <w:t>Не надо знать наши имена, придумывать нам клички и прозвания</w:t>
      </w:r>
      <w:r>
        <w:rPr/>
        <w:t xml:space="preserve">»,– останавливает учитель любопытных, предпочитая действовать тайно. Да и сами медиумы НИКОГДА не знают, с кем имеют дело, хотя диктующий дух может назвать себя кем угодно – от «Адепта А», до «Майтрейи-Христа». </w:t>
      </w:r>
    </w:p>
    <w:p>
      <w:pPr>
        <w:pStyle w:val="Normal"/>
        <w:rPr/>
      </w:pPr>
      <w:r>
        <w:rPr/>
        <w:t xml:space="preserve">Но каждому православному ясно, что за этими и любыми другими именами скрывается дух злобы, дьявол, маскирующийся под ангела Света, что «Майтрейя-Христос» – это не кто иной, как грядущий антихрист, который воцарится на духовной всеядности, «объединяющей» все религии и оккультные течения. </w:t>
      </w:r>
    </w:p>
    <w:p>
      <w:pPr>
        <w:pStyle w:val="Normal"/>
        <w:rPr/>
      </w:pPr>
      <w:r>
        <w:rPr/>
        <w:t xml:space="preserve">Случайно ли, что нигде в книжицах </w:t>
      </w:r>
      <w:r>
        <w:rPr>
          <w:i/>
        </w:rPr>
        <w:t>нет</w:t>
      </w:r>
      <w:r>
        <w:rPr/>
        <w:t xml:space="preserve"> упоминания Святого Духа, но только «</w:t>
      </w:r>
      <w:r>
        <w:rPr>
          <w:i/>
        </w:rPr>
        <w:t>Планетарный Дух</w:t>
      </w:r>
      <w:r>
        <w:rPr/>
        <w:t>», «</w:t>
      </w:r>
      <w:r>
        <w:rPr>
          <w:i/>
        </w:rPr>
        <w:t>Дух МОЙ</w:t>
      </w:r>
      <w:r>
        <w:rPr/>
        <w:t>» или просто «</w:t>
      </w:r>
      <w:r>
        <w:rPr>
          <w:i/>
        </w:rPr>
        <w:t>Дух</w:t>
      </w:r>
      <w:r>
        <w:rPr/>
        <w:t>». И душа человеческая, оказывается, «</w:t>
      </w:r>
      <w:r>
        <w:rPr>
          <w:i/>
        </w:rPr>
        <w:t>воплощение Духа Единого Всемогущего и Единосущного</w:t>
      </w:r>
      <w:r>
        <w:rPr/>
        <w:t>». И закономерно поэтому лукавое сочетание: «</w:t>
      </w:r>
      <w:r>
        <w:rPr>
          <w:i/>
        </w:rPr>
        <w:t>Отца и Сына и Духа</w:t>
      </w:r>
      <w:r>
        <w:rPr/>
        <w:t>» – типично дьявольское искажение молитвы! Майтрейя «дарует» нам «</w:t>
      </w:r>
      <w:r>
        <w:rPr>
          <w:i/>
        </w:rPr>
        <w:t>молитву МОЮ, как Слово Мое</w:t>
      </w:r>
      <w:r>
        <w:rPr/>
        <w:t xml:space="preserve">», где </w:t>
      </w:r>
      <w:r>
        <w:rPr>
          <w:i/>
        </w:rPr>
        <w:t>есть такое обращение: «Учитель Единый!» и такие несуразности, как «Отче</w:t>
      </w:r>
      <w:r>
        <w:rPr/>
        <w:t xml:space="preserve"> Христе». Или вот такое «богословие»: «</w:t>
      </w:r>
      <w:r>
        <w:rPr>
          <w:i/>
        </w:rPr>
        <w:t>Бог, являясь первичным и Высшим проявлением Тонкого</w:t>
      </w:r>
      <w:r>
        <w:rPr/>
        <w:t>...», где утверждается вторичность Бога по отношению к чему-то «Тонкому»! Комментируя послания «Майтрейи-Христа», Тарасовы пишут: «</w:t>
      </w:r>
      <w:r>
        <w:rPr>
          <w:i/>
        </w:rPr>
        <w:t>ОН объединил несовместимые понятия</w:t>
      </w:r>
      <w:r>
        <w:rPr/>
        <w:t xml:space="preserve">». Вот здесь с ними нельзя не согласиться. Что верно, то верно! Что может быть несовместимее христианства с оккультизмом! </w:t>
      </w:r>
    </w:p>
    <w:p>
      <w:pPr>
        <w:pStyle w:val="Normal"/>
        <w:rPr/>
      </w:pPr>
      <w:r>
        <w:rPr/>
        <w:t>Их оккультный «христос», надиктовывающий послания целителям и «Сотрудникам» Тарасовым, очень уж не любит монашества! «</w:t>
      </w:r>
      <w:r>
        <w:rPr>
          <w:i/>
        </w:rPr>
        <w:t>Не замыкать себя в схимничестве, чтобы не подвергать себя мазохизму», «не будучи пресловутой монашенкой», «не уходя для монашьего иночества в леса и обители</w:t>
      </w:r>
      <w:r>
        <w:rPr/>
        <w:t xml:space="preserve">»... Известно, кому так насолили своей молитвой монахи и православные подвижники! Уж слишком явно проглядывают здесь рога и копыта! </w:t>
      </w:r>
    </w:p>
    <w:p>
      <w:pPr>
        <w:pStyle w:val="Normal"/>
        <w:rPr/>
      </w:pPr>
      <w:r>
        <w:rPr/>
        <w:t xml:space="preserve">Впрочем, чему здесь удивляться! В «Агни-йоге» и в своих письмах Елена Рерих называет христианство (то самое, которое хранило от распада и упадка Святую Русь на протяжении тысячи лет, до тех самых пор, пока народ не соблазнили атеизмом и неверием) «ложной верой», а Церковь – источником тления. </w:t>
      </w:r>
    </w:p>
    <w:p>
      <w:pPr>
        <w:pStyle w:val="Normal"/>
        <w:rPr/>
      </w:pPr>
      <w:r>
        <w:rPr/>
        <w:t xml:space="preserve">Проповедуя новую религию на дьявольской смеси оккультизма и примитивной лжи, Рерихи и их последователи мечтают о создании своей церкви, где нашлось бы место им как новым учителям новой веры. </w:t>
      </w:r>
    </w:p>
    <w:p>
      <w:pPr>
        <w:pStyle w:val="Normal"/>
        <w:rPr/>
      </w:pPr>
      <w:r>
        <w:rPr/>
        <w:t xml:space="preserve">А вот цитаты из первого тома «Писем» Елены Рерих: </w:t>
      </w:r>
    </w:p>
    <w:p>
      <w:pPr>
        <w:pStyle w:val="3"/>
        <w:rPr/>
      </w:pPr>
      <w:r>
        <w:rPr/>
        <w:t xml:space="preserve">«Христа, несправедливого и жестокого в своей безразличной, вседозволенной и всепрощающей любви!» </w:t>
      </w:r>
    </w:p>
    <w:p>
      <w:pPr>
        <w:pStyle w:val="3"/>
        <w:rPr/>
      </w:pPr>
      <w:r>
        <w:rPr/>
        <w:t xml:space="preserve">«Именно, вырождающаяся церковь на протяжении веков внедряла в сознание своей паствы чувство безответственности». </w:t>
      </w:r>
    </w:p>
    <w:p>
      <w:pPr>
        <w:pStyle w:val="Normal"/>
        <w:rPr/>
      </w:pPr>
      <w:r>
        <w:rPr/>
        <w:t xml:space="preserve">Точно такие же лживые, богоненавистнические утверждения видим мы и в «Глобальной этике». </w:t>
      </w:r>
    </w:p>
    <w:p>
      <w:pPr>
        <w:pStyle w:val="Normal"/>
        <w:rPr/>
      </w:pPr>
      <w:r>
        <w:rPr/>
        <w:t>За словоблудиями о «</w:t>
      </w:r>
      <w:r>
        <w:rPr>
          <w:i/>
        </w:rPr>
        <w:t>психодинамике</w:t>
      </w:r>
      <w:r>
        <w:rPr/>
        <w:t>» и «</w:t>
      </w:r>
      <w:r>
        <w:rPr>
          <w:i/>
        </w:rPr>
        <w:t>космическом магнетизме</w:t>
      </w:r>
      <w:r>
        <w:rPr/>
        <w:t>», «</w:t>
      </w:r>
      <w:r>
        <w:rPr>
          <w:i/>
        </w:rPr>
        <w:t>наведении</w:t>
      </w:r>
      <w:r>
        <w:rPr/>
        <w:t>» и «</w:t>
      </w:r>
      <w:r>
        <w:rPr>
          <w:i/>
        </w:rPr>
        <w:t>науке о медитации</w:t>
      </w:r>
      <w:r>
        <w:rPr/>
        <w:t>», «</w:t>
      </w:r>
      <w:r>
        <w:rPr>
          <w:i/>
        </w:rPr>
        <w:t>Высоко Допустимых Сотрудниках</w:t>
      </w:r>
      <w:r>
        <w:rPr/>
        <w:t xml:space="preserve">» и </w:t>
      </w:r>
      <w:r>
        <w:rPr>
          <w:i/>
        </w:rPr>
        <w:t>«использованием технологий Тонкого Мира</w:t>
      </w:r>
      <w:r>
        <w:rPr/>
        <w:t xml:space="preserve">», разглагольствованиями о Боге и Добре – скрывается примитивная вражда против Церкви Христовой. Судите сами: </w:t>
      </w:r>
    </w:p>
    <w:p>
      <w:pPr>
        <w:pStyle w:val="3"/>
        <w:rPr/>
      </w:pPr>
      <w:r>
        <w:rPr/>
        <w:t xml:space="preserve">«И не надо принадлежать к какой-то одной религиозной конфессии... Надо быть вместе». «Жить по старым меркам 2000-летней давности нельзя уже... Единый Разум правит нами...» «Оставьте догмы церкви, как церкви не несущей Имени МОЕГО... Не за религией пришел Я... а к вашим сердцам пришел». «Церковь Востока – опущение и понижение духовных критериев через догму обычая и предрассудка, противоречие силы зла в экстравыраженной и изощренно-преувеличенной борьбе с «неверными». Низко говорить об этом». «Объединение церкви – это будет новая религия, уже не отталкивающая тех земных причин действия и содействия нам, а здоровый, светлый и легкий взгляд на Тонкие способности, на явления Ясного и Светлого...» «Не спасение от догм, но единение Церкви не Церковью, но Силою Земною». </w:t>
      </w:r>
    </w:p>
    <w:p>
      <w:pPr>
        <w:pStyle w:val="Normal"/>
        <w:rPr/>
      </w:pPr>
      <w:r>
        <w:rPr/>
        <w:t xml:space="preserve">Комментарии тут, как говорится, излишни. </w:t>
      </w:r>
    </w:p>
    <w:p>
      <w:pPr>
        <w:pStyle w:val="Normal"/>
        <w:rPr/>
      </w:pPr>
      <w:r>
        <w:rPr/>
        <w:t>Что же ждет в итоге принявших такую «церковь»? «</w:t>
      </w:r>
      <w:r>
        <w:rPr>
          <w:i/>
        </w:rPr>
        <w:t>Воспрянет каждая плоть, в изнеможении павшая к коленам МОИМ...»</w:t>
      </w:r>
      <w:r>
        <w:rPr/>
        <w:t xml:space="preserve"> (то есть поклонившаяся антихристу). </w:t>
      </w:r>
      <w:r>
        <w:rPr>
          <w:i/>
        </w:rPr>
        <w:t>«Разверзнутся чаши и примут все Сущее»</w:t>
      </w:r>
      <w:r>
        <w:rPr/>
        <w:t xml:space="preserve"> (то есть все, принявшие «число зверя» – печать антихриста, провалятся в тартар). </w:t>
      </w:r>
    </w:p>
    <w:p>
      <w:pPr>
        <w:pStyle w:val="Normal"/>
        <w:rPr/>
      </w:pPr>
      <w:r>
        <w:rPr/>
        <w:t xml:space="preserve">Как видим, ничего нового адепты «Глобальной этики» и активисты «ПРОИСа» не предлагают: при том же внешнем упоминании имени Христа – низведение Господа в разряд «учителей» и отрицание «старых мерок 2000-летней давности». Та же агрессивная, плохо сдерживаемая ненависть к христианству, Церкви. </w:t>
      </w:r>
    </w:p>
    <w:p>
      <w:pPr>
        <w:pStyle w:val="Normal"/>
        <w:rPr/>
      </w:pPr>
      <w:r>
        <w:rPr/>
        <w:t xml:space="preserve">Новым является то, что под крылом ненавидимой ими Церкви они пытаются поселиться, прикрываясь «благословением» Истинно Православной Церкви, получить тем самым как бы индульгенцию на любой мистический разгул... Большее лицемерие представить трудно. И закономерным итогом раскольнической деятельности «Истинно Православной Церкви» является противоестественный, чудовищный союз ее с самым махровым оккультизмом, «благословение» темных дел, приятие всех течений оккультизма как творческих начал личности. До сих пор такого в ИПЦ практически не наблюдалось. </w:t>
      </w:r>
    </w:p>
    <w:p>
      <w:pPr>
        <w:pStyle w:val="Normal"/>
        <w:rPr/>
      </w:pPr>
      <w:r>
        <w:rPr/>
        <w:t xml:space="preserve">Такое вот «истинное православие», надругавшееся над самими основами Церкви Христовой, фактически заключившее союз с сатаной и подготавливающее приход антихриста, выпестовал «православный митрополит» Рафаил во вверенном ему антиправославном «ПРОИС(к)е». </w:t>
      </w:r>
    </w:p>
    <w:p>
      <w:pPr>
        <w:pStyle w:val="Normal"/>
        <w:rPr/>
      </w:pPr>
      <w:r>
        <w:rPr/>
        <w:t>Впрочем, об этих вещах лучше услышать из его собственных уст.</w:t>
      </w:r>
    </w:p>
    <w:p>
      <w:pPr>
        <w:pStyle w:val="Normal"/>
        <w:rPr/>
      </w:pPr>
      <w:r>
        <w:rPr/>
      </w:r>
    </w:p>
    <w:p>
      <w:pPr>
        <w:pStyle w:val="Heading2"/>
        <w:ind w:hanging="0"/>
        <w:rPr/>
      </w:pPr>
      <w:bookmarkStart w:id="19" w:name="__RefHeading___Toc98217066"/>
      <w:r>
        <w:rPr/>
        <w:t xml:space="preserve">БЕСЕДА С «МИТРОПОЛИТОМ»-ОККУЛЬТИСТОМ, или «ИУДА (ИСКАРИОТ) – ЛУЧШИЙ ИЗ АПОСТОЛОВ» </w:t>
        <w:br/>
        <w:t>● «Каждый идет к Богу своим путем» ● «Kарма» – понятие православное?! ● Раскрыть себя – для чего? ● Мистические картины над иконами ● За православной бутафорией</w:t>
      </w:r>
      <w:bookmarkEnd w:id="19"/>
      <w:r>
        <w:rPr/>
        <w:t xml:space="preserve"> </w:t>
      </w:r>
    </w:p>
    <w:p>
      <w:pPr>
        <w:pStyle w:val="Normal"/>
        <w:rPr/>
      </w:pPr>
      <w:r>
        <w:rPr/>
        <w:t xml:space="preserve">Православные прихожанки, в свое время прошедшие и занятия целительством, и увлечение Востоком, но потом по милости Божией покаявшиеся и прошедшие чин отречения от занятий оккультизмом, пришли в «ПРОИС» к его директору (он же «митрополит Московский и Красноярский Рафаил»), чтобы выяснить, есть ли в центре православное целительство и как смотрит «владыка» на оккультные методы, применяемые его подопечными и подчиненными. </w:t>
      </w:r>
    </w:p>
    <w:p>
      <w:pPr>
        <w:pStyle w:val="Normal"/>
        <w:rPr/>
      </w:pPr>
      <w:r>
        <w:rPr/>
        <w:t xml:space="preserve">«Владыка Рафаил» назначил встречу на Страстной седмице (!), в понедельник, в то время, когда православные на литургии Преждеосвященных Даров сострадают Страстям Христовым. В кабинете, где темно-фиолетовые картины мистического содержания главенствовали над иконами, состоялась беседа. Пока другой «владыка» – Сергий – начал службу в полупустом проходном храме, «православный (!) митрополит» неспешно беседовал об оккультном. Он, видящий насквозь чужие ауры и способности, не разглядел в собеседницах православных прихожанок, читающих во время встречи Иисусову молитву, чтоб оградиться от возможного нечистого воздействия... </w:t>
      </w:r>
    </w:p>
    <w:p>
      <w:pPr>
        <w:pStyle w:val="Normal"/>
        <w:rPr/>
      </w:pPr>
      <w:r>
        <w:rPr/>
        <w:t xml:space="preserve">– </w:t>
      </w:r>
      <w:r>
        <w:rPr/>
        <w:t>Мы впервые встречаем соединение экстрасенсорных методов целительства, в том числе и восточного, с Православием, как это делается у вас. Мы знакомы с этими методами, даже занимались целительством. Но православные священники говорят, что эти занятия греховны, что силы эти получены из нечистого источника.</w:t>
      </w:r>
    </w:p>
    <w:p>
      <w:pPr>
        <w:pStyle w:val="3"/>
        <w:rPr/>
      </w:pPr>
      <w:r>
        <w:rPr/>
        <w:t xml:space="preserve"> – </w:t>
      </w:r>
      <w:r>
        <w:rPr/>
        <w:t>Есть православные и православные священники. Нельзя судить обо всех по одному или нескольким, – неодобрительно говорит «владыка».</w:t>
      </w:r>
    </w:p>
    <w:p>
      <w:pPr>
        <w:pStyle w:val="Normal"/>
        <w:rPr/>
      </w:pPr>
      <w:r>
        <w:rPr/>
        <w:t xml:space="preserve"> – </w:t>
      </w:r>
      <w:r>
        <w:rPr/>
        <w:t>Но такой же позиции придерживается традиционная Православная Церковь. В книгах, благословленных Патриархом Алексием II, говорится то же самое.</w:t>
      </w:r>
    </w:p>
    <w:p>
      <w:pPr>
        <w:pStyle w:val="Normal"/>
        <w:rPr/>
      </w:pPr>
      <w:r>
        <w:rPr/>
        <w:t xml:space="preserve"> – </w:t>
      </w:r>
      <w:r>
        <w:rPr>
          <w:i/>
        </w:rPr>
        <w:t>Что вы имеете в виду под традиционной Православной Церковью? Московский Патриархат? Так там большинство – сотрудники КГБ, а в семинариях – более пятидесяти процентов евреев! Можно ли постановлением КГБ насадить веру, развивать духовную жизнь? Как человек пойдет исповедовать свои грехи к священнику, которому он не доверяет? Который может на него донести? Вот и остается неисповеданное камнем на душе – не обо всем можно говорить со священниками. Посмотрите, что делается в приходах Московской Патриархии! Только один процент людей – верующие!</w:t>
      </w:r>
    </w:p>
    <w:p>
      <w:pPr>
        <w:pStyle w:val="Normal"/>
        <w:rPr/>
      </w:pPr>
      <w:r>
        <w:rPr/>
        <w:t xml:space="preserve">– </w:t>
      </w:r>
      <w:r>
        <w:rPr/>
        <w:t>А вы называетесь «Истинно Православной Церковью»? Как к вам относится РПЦ?</w:t>
      </w:r>
    </w:p>
    <w:p>
      <w:pPr>
        <w:pStyle w:val="Normal"/>
        <w:rPr/>
      </w:pPr>
      <w:r>
        <w:rPr/>
        <w:t xml:space="preserve">– </w:t>
      </w:r>
      <w:r>
        <w:rPr>
          <w:i/>
        </w:rPr>
        <w:t>Как она может относиться! Мы ведь катакомбники, тихоновцы! Мы сохранили истинное Православие, благодать.</w:t>
      </w:r>
    </w:p>
    <w:p>
      <w:pPr>
        <w:pStyle w:val="Normal"/>
        <w:rPr/>
      </w:pPr>
      <w:r>
        <w:rPr/>
        <w:t xml:space="preserve"> </w:t>
      </w:r>
      <w:r>
        <w:rPr/>
        <w:t>(От кого сохранили?! Если уже более тысячи лет сам русский народ хранит его, оберегая Церковь от «таких вот истинных» хранителей.)</w:t>
      </w:r>
    </w:p>
    <w:p>
      <w:pPr>
        <w:pStyle w:val="Normal"/>
        <w:rPr/>
      </w:pPr>
      <w:r>
        <w:rPr/>
        <w:t xml:space="preserve">– </w:t>
      </w:r>
      <w:r>
        <w:rPr/>
        <w:t>Почему же так разнятся позиции РПЦ и ваши?</w:t>
      </w:r>
    </w:p>
    <w:p>
      <w:pPr>
        <w:pStyle w:val="Normal"/>
        <w:rPr/>
      </w:pPr>
      <w:r>
        <w:rPr/>
        <w:t xml:space="preserve">– </w:t>
      </w:r>
      <w:r>
        <w:rPr>
          <w:i/>
        </w:rPr>
        <w:t>А кто православный в Московской Патриархии? Почему она узурпировала право владеть истиной? Каждый идет к Богу своим путем: и мусульмане, и буддисты, и индуисты...</w:t>
      </w:r>
    </w:p>
    <w:p>
      <w:pPr>
        <w:pStyle w:val="Normal"/>
        <w:rPr/>
      </w:pPr>
      <w:r>
        <w:rPr/>
        <w:t xml:space="preserve">– </w:t>
      </w:r>
      <w:r>
        <w:rPr/>
        <w:t>Говорят, среди индийских йогов есть люди, достигшие больших высот познания. Это так?</w:t>
      </w:r>
    </w:p>
    <w:p>
      <w:pPr>
        <w:pStyle w:val="Normal"/>
        <w:rPr/>
      </w:pPr>
      <w:r>
        <w:rPr/>
        <w:t xml:space="preserve">– </w:t>
      </w:r>
      <w:r>
        <w:rPr>
          <w:i/>
        </w:rPr>
        <w:t>Конечно! Ведь все люди разные. Я, например, вижу вашу ауру цветной, скажем, с коричневой полосой – но вы этих цветов не увидите, у вас свой подход, свой взгляд. Вы вырабатываете свою методику диагностики, формируете сами свой подход и цвет как бы генерируете, создаете в соответствии с вашим устроением...</w:t>
      </w:r>
    </w:p>
    <w:p>
      <w:pPr>
        <w:pStyle w:val="Normal"/>
        <w:rPr/>
      </w:pPr>
      <w:r>
        <w:rPr/>
        <w:t xml:space="preserve">– </w:t>
      </w:r>
      <w:r>
        <w:rPr/>
        <w:t>Значит, вы считаете, что каждый человек – как микрокосм? И даже одна и та же молитва читается по-разному?</w:t>
      </w:r>
    </w:p>
    <w:p>
      <w:pPr>
        <w:pStyle w:val="Normal"/>
        <w:rPr/>
      </w:pPr>
      <w:r>
        <w:rPr/>
        <w:t xml:space="preserve">– </w:t>
      </w:r>
      <w:r>
        <w:rPr>
          <w:i/>
        </w:rPr>
        <w:t>Совершенно верно! В каждого заложен свой божественный план. Возьмите Библию. Господь сказал – создадим человека по образу и подобию Нашему. И Он создал человека по образу Своему. Заметьте: по образу, а подобия не дал! Задача каждого – раскрыть свои способности, заложенные в него Богом, реализовать Божественный замысел о нем, стать подобием Божиим...</w:t>
      </w:r>
    </w:p>
    <w:p>
      <w:pPr>
        <w:pStyle w:val="Normal"/>
        <w:rPr/>
      </w:pPr>
      <w:r>
        <w:rPr/>
        <w:t xml:space="preserve">– </w:t>
      </w:r>
      <w:r>
        <w:rPr/>
        <w:t>А можно у вас научиться целительству, точнее, православному целительству?</w:t>
      </w:r>
    </w:p>
    <w:p>
      <w:pPr>
        <w:pStyle w:val="Normal"/>
        <w:rPr/>
      </w:pPr>
      <w:r>
        <w:rPr/>
        <w:t xml:space="preserve"> </w:t>
      </w:r>
      <w:r>
        <w:rPr/>
        <w:t>«Владыка» морщится:</w:t>
      </w:r>
    </w:p>
    <w:p>
      <w:pPr>
        <w:pStyle w:val="Normal"/>
        <w:rPr/>
      </w:pPr>
      <w:r>
        <w:rPr/>
        <w:t xml:space="preserve">– </w:t>
      </w:r>
      <w:r>
        <w:rPr>
          <w:i/>
        </w:rPr>
        <w:t>Научиться ничему нельзя. Это или дано, или не дано – от Бога.</w:t>
      </w:r>
    </w:p>
    <w:p>
      <w:pPr>
        <w:pStyle w:val="Normal"/>
        <w:rPr/>
      </w:pPr>
      <w:r>
        <w:rPr/>
        <w:t xml:space="preserve">– </w:t>
      </w:r>
      <w:r>
        <w:rPr/>
        <w:t>Но ведь есть же у вас целительские курсы. Чему же там учат?</w:t>
      </w:r>
    </w:p>
    <w:p>
      <w:pPr>
        <w:pStyle w:val="Normal"/>
        <w:rPr/>
      </w:pPr>
      <w:r>
        <w:rPr/>
        <w:t xml:space="preserve">– </w:t>
      </w:r>
      <w:r>
        <w:rPr>
          <w:i/>
        </w:rPr>
        <w:t>Раскрывать, реализовывать заложенные Богом способности, ибо Бог дал каждому равные возможности раскрыться, в том числе и в целительстве. Почему Московская Патриархия узурпировала это право, благословив отдельных священников совершать отчитку от одержания бесами в Лавре, целить? Откройте послание Апостола Павла к Коринфянам: «Дары различны, но Дух один и тот же... Но каждому дается проявление Духа на пользу. Иному дары исцелений... Иному чудотворения, иному пророчество, иному различение духов, иному разные языки...»</w:t>
      </w:r>
    </w:p>
    <w:p>
      <w:pPr>
        <w:pStyle w:val="Normal"/>
        <w:rPr/>
      </w:pPr>
      <w:r>
        <w:rPr/>
        <w:t xml:space="preserve">– </w:t>
      </w:r>
      <w:r>
        <w:rPr/>
        <w:t>Но ведь есть и черная магия. Занимаясь отчиткой без благословения, можно до черной магии докатиться.</w:t>
      </w:r>
    </w:p>
    <w:p>
      <w:pPr>
        <w:pStyle w:val="Normal"/>
        <w:rPr/>
      </w:pPr>
      <w:r>
        <w:rPr/>
        <w:t xml:space="preserve">– </w:t>
      </w:r>
      <w:r>
        <w:rPr>
          <w:i/>
        </w:rPr>
        <w:t>Да, колдуны...– неодобрительно говорит «владыка».– Но это совсем другое... Сам я никого насильно не целю... как можно лечить человека без его ведома?</w:t>
      </w:r>
    </w:p>
    <w:p>
      <w:pPr>
        <w:pStyle w:val="Normal"/>
        <w:rPr/>
      </w:pPr>
      <w:r>
        <w:rPr/>
        <w:t xml:space="preserve">– </w:t>
      </w:r>
      <w:r>
        <w:rPr/>
        <w:t>У вас над головой висят «космические», «астральные» картины, женщина в фиолетово-белых «энергиях», космических потоках изображена. Кто писал эти картины?</w:t>
      </w:r>
    </w:p>
    <w:p>
      <w:pPr>
        <w:pStyle w:val="Normal"/>
        <w:rPr/>
      </w:pPr>
      <w:r>
        <w:rPr/>
        <w:t xml:space="preserve">– </w:t>
      </w:r>
      <w:r>
        <w:rPr>
          <w:i/>
        </w:rPr>
        <w:t>Художник космического сознания. А это Богородица изображена.</w:t>
      </w:r>
    </w:p>
    <w:p>
      <w:pPr>
        <w:pStyle w:val="Normal"/>
        <w:rPr/>
      </w:pPr>
      <w:r>
        <w:rPr/>
        <w:t xml:space="preserve">– </w:t>
      </w:r>
      <w:r>
        <w:rPr/>
        <w:t>В свое время приходилось принимать такие же «психограммы», послания от «Учителей», как принимают ваши целители Александр и Ольга Тарасовы, чьи книги продаются у вас. Даже незаконченный том «Агни-йоги» – «Несказуемое» начали диктовать. Вы читали эти послания – там говорится о Божественной Любви, о Добре и Свете. Но в церкви приходится слышать: это греховно, в этом надо каяться. Вы тоже считаете, что греховно?</w:t>
      </w:r>
    </w:p>
    <w:p>
      <w:pPr>
        <w:pStyle w:val="Normal"/>
        <w:rPr/>
      </w:pPr>
      <w:r>
        <w:rPr/>
        <w:t xml:space="preserve">– </w:t>
      </w:r>
      <w:r>
        <w:rPr>
          <w:i/>
        </w:rPr>
        <w:t>Нет, я так не считаю! Это хорошие послания. Хорошие.</w:t>
      </w:r>
    </w:p>
    <w:p>
      <w:pPr>
        <w:pStyle w:val="Normal"/>
        <w:rPr/>
      </w:pPr>
      <w:r>
        <w:rPr/>
        <w:t xml:space="preserve">– </w:t>
      </w:r>
      <w:r>
        <w:rPr/>
        <w:t>Кто же их передал? Имя «Учителя» ни разу не было названо.</w:t>
      </w:r>
    </w:p>
    <w:p>
      <w:pPr>
        <w:pStyle w:val="Normal"/>
        <w:rPr/>
      </w:pPr>
      <w:r>
        <w:rPr/>
        <w:t xml:space="preserve">– </w:t>
      </w:r>
      <w:r>
        <w:rPr>
          <w:i/>
        </w:rPr>
        <w:t>Не знаю, кто передал. Было бы очень заманчиво сказать: передали из соседней 19-й комнаты. Но я – не знаю!</w:t>
      </w:r>
    </w:p>
    <w:p>
      <w:pPr>
        <w:pStyle w:val="Normal"/>
        <w:rPr/>
      </w:pPr>
      <w:r>
        <w:rPr/>
        <w:t xml:space="preserve">– </w:t>
      </w:r>
      <w:r>
        <w:rPr/>
        <w:t>А как различить, от Бога они или от сил нечистых?</w:t>
      </w:r>
    </w:p>
    <w:p>
      <w:pPr>
        <w:pStyle w:val="Normal"/>
        <w:rPr/>
      </w:pPr>
      <w:r>
        <w:rPr/>
        <w:t xml:space="preserve">– </w:t>
      </w:r>
      <w:r>
        <w:rPr>
          <w:i/>
        </w:rPr>
        <w:t>А тут вы уж, матушка, сами учитесь различать, это ваше дело!</w:t>
      </w:r>
    </w:p>
    <w:p>
      <w:pPr>
        <w:pStyle w:val="Normal"/>
        <w:rPr/>
      </w:pPr>
      <w:r>
        <w:rPr/>
        <w:t xml:space="preserve">– </w:t>
      </w:r>
      <w:r>
        <w:rPr/>
        <w:t>Но священники говорят, что так можно впасть в прелесть, других людей ввергнуть в вечную погибель.</w:t>
      </w:r>
    </w:p>
    <w:p>
      <w:pPr>
        <w:pStyle w:val="Normal"/>
        <w:rPr/>
      </w:pPr>
      <w:r>
        <w:rPr/>
        <w:t xml:space="preserve">– </w:t>
      </w:r>
      <w:r>
        <w:rPr>
          <w:i/>
        </w:rPr>
        <w:t>Что значит – вечные муки? Мы очень очеловечиваем Бога. Говорим: Бог накажет! Бог не наказывает, тем более вечно. Но, как Иова, может предать человека в руки сатане (сказав «только душу его не тронь!»). На Божественном плане нет времени, нет категории добра и зла. Бог не борется с сатаной. Сатана – его орудие</w:t>
      </w:r>
      <w:r>
        <w:rPr>
          <w:b/>
          <w:i/>
        </w:rPr>
        <w:t>. И в Иуду – лучшего из апостолов, заметьте!</w:t>
      </w:r>
      <w:r>
        <w:rPr>
          <w:i/>
        </w:rPr>
        <w:t xml:space="preserve"> – вошел сатана по попущению, можно сказать, по желанию Божию. Господь сказал: что задумал – иди, делай скорее!</w:t>
      </w:r>
    </w:p>
    <w:p>
      <w:pPr>
        <w:pStyle w:val="Normal"/>
        <w:rPr/>
      </w:pPr>
      <w:r>
        <w:rPr/>
        <w:t xml:space="preserve">– </w:t>
      </w:r>
      <w:r>
        <w:rPr/>
        <w:t>То есть вы хотите сказать, что без предательства Иуды не было бы искупительной жертвы Христа, что и Иуда совершил Божие дело?</w:t>
      </w:r>
    </w:p>
    <w:p>
      <w:pPr>
        <w:pStyle w:val="Normal"/>
        <w:rPr/>
      </w:pPr>
      <w:r>
        <w:rPr/>
        <w:t xml:space="preserve">– </w:t>
      </w:r>
      <w:r>
        <w:rPr>
          <w:i/>
        </w:rPr>
        <w:t>Вот именно! Но Иуда не вынес, сорвался, покончил с собой...</w:t>
      </w:r>
    </w:p>
    <w:p>
      <w:pPr>
        <w:pStyle w:val="Normal"/>
        <w:rPr/>
      </w:pPr>
      <w:r>
        <w:rPr/>
        <w:t xml:space="preserve">– </w:t>
      </w:r>
      <w:r>
        <w:rPr/>
        <w:t>Но если сатана действует по желанию Божию, в таком случае можно общаться и с сатаной?!</w:t>
      </w:r>
    </w:p>
    <w:p>
      <w:pPr>
        <w:pStyle w:val="Normal"/>
        <w:rPr/>
      </w:pPr>
      <w:r>
        <w:rPr/>
        <w:t xml:space="preserve"> </w:t>
      </w:r>
      <w:r>
        <w:rPr/>
        <w:t>Минутное замешательство «православного митрополита». Стремительный взгляд:</w:t>
      </w:r>
    </w:p>
    <w:p>
      <w:pPr>
        <w:pStyle w:val="Normal"/>
        <w:rPr/>
      </w:pPr>
      <w:r>
        <w:rPr/>
        <w:t xml:space="preserve">– </w:t>
      </w:r>
      <w:r>
        <w:rPr>
          <w:i/>
        </w:rPr>
        <w:t>Я бы вам не советовал. Вы можете не справиться... Лучше этого не делать.</w:t>
      </w:r>
    </w:p>
    <w:p>
      <w:pPr>
        <w:pStyle w:val="Normal"/>
        <w:rPr/>
      </w:pPr>
      <w:r>
        <w:rPr/>
        <w:t xml:space="preserve">– </w:t>
      </w:r>
      <w:r>
        <w:rPr/>
        <w:t>А «Агни-йогой» заниматься можно?</w:t>
      </w:r>
    </w:p>
    <w:p>
      <w:pPr>
        <w:pStyle w:val="Normal"/>
        <w:rPr/>
      </w:pPr>
      <w:r>
        <w:rPr/>
        <w:t xml:space="preserve">– </w:t>
      </w:r>
      <w:r>
        <w:rPr>
          <w:i/>
        </w:rPr>
        <w:t>Если вам это нравится, если вы раскрываете при этом себя – пожалуйста! Путей так много. Мы все принимаем. Я выступал на конгрессе, и меня спросили – как я отношусь к анафематствованию Рерихов? Я не стал бы этого делать. Хотя последователи Рерихов считают, что только у них универсальная истина. Можно чтить разные пути, но поклоняться все же одному Богу, Творцу.</w:t>
      </w:r>
    </w:p>
    <w:p>
      <w:pPr>
        <w:pStyle w:val="Normal"/>
        <w:rPr/>
      </w:pPr>
      <w:r>
        <w:rPr/>
        <w:t xml:space="preserve">– </w:t>
      </w:r>
      <w:r>
        <w:rPr/>
        <w:t>Почему же тогда апостолы боролись с предрассудками язычества?</w:t>
      </w:r>
    </w:p>
    <w:p>
      <w:pPr>
        <w:pStyle w:val="Normal"/>
        <w:rPr/>
      </w:pPr>
      <w:r>
        <w:rPr/>
        <w:t xml:space="preserve">– </w:t>
      </w:r>
      <w:r>
        <w:rPr>
          <w:i/>
        </w:rPr>
        <w:t>Боролись, потому что в язычестве поклонялись не Творцу, а твари, сущности, пусть и высокой</w:t>
      </w:r>
      <w:r>
        <w:rPr/>
        <w:t xml:space="preserve"> (?!! – Авт.), </w:t>
      </w:r>
      <w:r>
        <w:rPr>
          <w:i/>
        </w:rPr>
        <w:t>но созданной Богом. Я – за единобожие, но против объединения религий, я не экуменист. Но посмотрите, в Московской Патриархии все пропитано предрассудками язычества – поклонением святым, а не Богу, поклонением Божией Матери. Что такое – Россия под небесным покровом Богородицы? У человека три плана – физический, астральный и духовный. Язычники выходят только в астральный мир – он красивый, красочный, светлый, но это еще не жизнь Духа. Духовная – в поклонении Единому Богу!</w:t>
      </w:r>
    </w:p>
    <w:p>
      <w:pPr>
        <w:pStyle w:val="Normal"/>
        <w:rPr/>
      </w:pPr>
      <w:r>
        <w:rPr/>
        <w:t xml:space="preserve">– </w:t>
      </w:r>
      <w:r>
        <w:rPr/>
        <w:t>А реинкарнация, карма – это тоже, на ваш взгляд, реально? Это же противоречит смыслу искупительной жертвы Христа!</w:t>
      </w:r>
    </w:p>
    <w:p>
      <w:pPr>
        <w:pStyle w:val="Normal"/>
        <w:rPr/>
      </w:pPr>
      <w:r>
        <w:rPr/>
        <w:t xml:space="preserve">– </w:t>
      </w:r>
      <w:r>
        <w:rPr>
          <w:i/>
        </w:rPr>
        <w:t>Раскройте Евангелие. Исцеление слепорожденного. Ученики вопрошают Христа: за что ему это? Кто согрешил – он или родители его? Вот вам прямое доказательство кармы!</w:t>
      </w:r>
    </w:p>
    <w:p>
      <w:pPr>
        <w:pStyle w:val="Normal"/>
        <w:rPr/>
      </w:pPr>
      <w:r>
        <w:rPr/>
        <w:t xml:space="preserve">– </w:t>
      </w:r>
      <w:r>
        <w:rPr/>
        <w:t>А есть ли среди священников РПЦ такие, что разделяют ваши взгляды?</w:t>
      </w:r>
    </w:p>
    <w:p>
      <w:pPr>
        <w:pStyle w:val="Normal"/>
        <w:rPr/>
      </w:pPr>
      <w:r>
        <w:rPr/>
        <w:t xml:space="preserve">– </w:t>
      </w:r>
      <w:r>
        <w:rPr>
          <w:i/>
        </w:rPr>
        <w:t>Конечно. Обязательно. Иначе бы не было этой нашей работы. Сейчас у нас служит владыка Сергий, он православный священник. Кроме того, нас поддерживают десять православных епископов и священников.</w:t>
      </w:r>
    </w:p>
    <w:p>
      <w:pPr>
        <w:pStyle w:val="Normal"/>
        <w:rPr/>
      </w:pPr>
      <w:r>
        <w:rPr/>
        <w:t xml:space="preserve">– </w:t>
      </w:r>
      <w:r>
        <w:rPr/>
        <w:t>А кто вас рукополагал? Старцы?</w:t>
      </w:r>
    </w:p>
    <w:p>
      <w:pPr>
        <w:pStyle w:val="Normal"/>
        <w:rPr/>
      </w:pPr>
      <w:r>
        <w:rPr/>
        <w:t xml:space="preserve">– </w:t>
      </w:r>
      <w:r>
        <w:rPr>
          <w:i/>
        </w:rPr>
        <w:t>Что вы имеете в виду под старцами? А, ну да, старцы, епископы. Мы зарегистрированы в Минюсте. Но сейчас мы переоформляем регистрацию – и будем называться Российской Императорской Церковью. У нас тесные связи с Императорским Домом.</w:t>
      </w:r>
    </w:p>
    <w:p>
      <w:pPr>
        <w:pStyle w:val="Normal"/>
        <w:rPr/>
      </w:pPr>
      <w:r>
        <w:rPr/>
        <w:t xml:space="preserve">– </w:t>
      </w:r>
      <w:r>
        <w:rPr/>
        <w:t>А то, о чем вы говорите, можно где-то прочитать?</w:t>
      </w:r>
    </w:p>
    <w:p>
      <w:pPr>
        <w:pStyle w:val="Normal"/>
        <w:rPr/>
      </w:pPr>
      <w:r>
        <w:rPr/>
        <w:t xml:space="preserve">– </w:t>
      </w:r>
      <w:r>
        <w:rPr>
          <w:i/>
        </w:rPr>
        <w:t>Да где же? Вот Библия – в ней все сказано. Вообще-то я разговорился сегодня – не знаю почему, обычно ни с кем не говорю об этом. А как вы вышли на меня?</w:t>
      </w:r>
    </w:p>
    <w:p>
      <w:pPr>
        <w:pStyle w:val="Normal"/>
        <w:rPr/>
      </w:pPr>
      <w:r>
        <w:rPr/>
        <w:t xml:space="preserve">– </w:t>
      </w:r>
      <w:r>
        <w:rPr/>
        <w:t>Серьезно заболела подруга. Но она человек православный и ни к каким целителям не пойдет ни за что. Мы услышали, что у вас целители работают при православном храме, и пришли узнать, возможно ли православное целительство, и пришли к вам.</w:t>
      </w:r>
    </w:p>
    <w:p>
      <w:pPr>
        <w:pStyle w:val="Normal"/>
        <w:numPr>
          <w:ilvl w:val="0"/>
          <w:numId w:val="2"/>
        </w:numPr>
        <w:rPr/>
      </w:pPr>
      <w:r>
        <w:rPr>
          <w:i/>
        </w:rPr>
        <w:t>Вам очень повезло!</w:t>
      </w:r>
      <w:r>
        <w:rPr/>
        <w:t xml:space="preserve"> </w:t>
      </w:r>
    </w:p>
    <w:p>
      <w:pPr>
        <w:pStyle w:val="Normal"/>
        <w:ind w:left="284" w:hanging="0"/>
        <w:rPr/>
      </w:pPr>
      <w:r>
        <w:rPr/>
      </w:r>
    </w:p>
    <w:p>
      <w:pPr>
        <w:pStyle w:val="Normal"/>
        <w:rPr/>
      </w:pPr>
      <w:r>
        <w:rPr/>
        <w:t xml:space="preserve">Насколько «повезло» всем нам от такой «христианизации» оккультизма? Из неофициальных источников стало известно, что были попытки (тоже пока неофициальные) подать заявки из «ПРОИСа» в некоторые структуры МГУ для подготовки пятисот искушенных в восточных знаниях специалистов, с тем, чтобы обучить их на православных священников (в Америке якобы уже подготовлено четыреста двадцать такого рода специалистов)! Следует ли это понимать так, что «искушенных», накачав в «ПРОИСе» оккультизмом и «основами православия», будут внедрять в православные семинарии?.. Во всяком случае, оккультное наступление на Православную Церковь, подрыв ее изнутри, очевидно, еще впереди. </w:t>
      </w:r>
    </w:p>
    <w:p>
      <w:pPr>
        <w:pStyle w:val="Normal"/>
        <w:rPr/>
      </w:pPr>
      <w:r>
        <w:rPr/>
        <w:t>А пока... Одетый в роскошный вишневый подрясник с бело-голубым эмалевым крестом на груди, «владыка Рафаил» величаво благословляет свою паству. Загипнотизированные блеском «православия», идут люди в лжехрам. Зачастили сюда, по утверждениям самих сотрудников «ПРОИСа», представители дворянского собрания, да и некоторые представители Дома Романовых (вроде самозваного «императора» Николая III) не чуждаются «православных» стен, не подозревая, видно, какие мистические, лукавые тайны сокрыты до времени за православной бутафорией.</w:t>
      </w:r>
    </w:p>
    <w:p>
      <w:pPr>
        <w:pStyle w:val="Normal"/>
        <w:rPr/>
      </w:pPr>
      <w:r>
        <w:rPr/>
      </w:r>
    </w:p>
    <w:p>
      <w:pPr>
        <w:pStyle w:val="Heading2"/>
        <w:ind w:hanging="0"/>
        <w:rPr/>
      </w:pPr>
      <w:bookmarkStart w:id="20" w:name="__RefHeading___Toc98217067"/>
      <w:bookmarkEnd w:id="20"/>
      <w:r>
        <w:rPr/>
        <w:t>ДУХОВНЫЙ БАНДИТИЗМ</w:t>
        <w:br/>
        <w:t>● Крещеного совратить интереснее ● Бесовская наживка ● Грех может породить добро? ● Стать одержимым чужим духом? ● Обязательно ли искать исцеление</w:t>
      </w:r>
    </w:p>
    <w:p>
      <w:pPr>
        <w:pStyle w:val="Normal"/>
        <w:ind w:left="360" w:hanging="0"/>
        <w:rPr/>
      </w:pPr>
      <w:r>
        <w:rPr/>
        <w:t xml:space="preserve"> </w:t>
      </w:r>
    </w:p>
    <w:p>
      <w:pPr>
        <w:pStyle w:val="Normal"/>
        <w:rPr/>
      </w:pPr>
      <w:r>
        <w:rPr/>
        <w:t xml:space="preserve">В «ПРОИСе», в «христианской академии народного целительства» мы видим такую чудовищную, эклектическую смесь Православия и оккультизма, которая немыслима даже для последовательного оккультиста. </w:t>
      </w:r>
    </w:p>
    <w:p>
      <w:pPr>
        <w:pStyle w:val="Normal"/>
        <w:rPr/>
      </w:pPr>
      <w:r>
        <w:rPr/>
        <w:t xml:space="preserve">И таких оккультных школ в последнее время плодится все больше. Они выдают себя за православные, используя не только православную символику, но и православные обряды. Есть люди, которые выдают себя за православных священников, надевают незаконно священническую одежду со священническим крестом, а сами занимаются самым настоящим колдовством. Это по существу – духовный бандитизм, рассчитанный на то, что клюнут на них многие неграмотные в духовном отношении, но ищущие Бога люди. И даже верующие, посещающие храмы, исповедующиеся и причащающиеся, бывает, ходят к этим людям, считая их за православных. Это самый настоящий обман для тех, кто ходит около Церкви, около веры, они-то и подпадают под влияние экстрасенсов, колдунов, шаманов, попадают в тоталитарные секты. Именно за счет большой массы желающих веры пополняются тоталитарные секты и кормятся оккультисты, выкачивая не только энергию, но и деньги, наживая большие капиталы на обмане людей. </w:t>
      </w:r>
    </w:p>
    <w:p>
      <w:pPr>
        <w:pStyle w:val="Normal"/>
        <w:rPr/>
      </w:pPr>
      <w:r>
        <w:rPr/>
        <w:t xml:space="preserve">Так называемые белые маги всячески понося черных магов, а то и некоторых экстрасенсов (тут либо игра, либо своя, бесовская конкуренция!), прежде чем начать целить, посылают людей креститься, если они некрещеные, или исповедоваться и причащаться, заявляя при этом пациентам, чтобы они не говорили священнику, что посланы магом. Это о многом говорит. Поскольку оккультизм как вид колдовства есть прямое бесообщение, мы можем сказать, что бесам гораздо интереснее совратить крещеную душу, поиздеваться над Таинством Крещения. Иногда экстрасенсы посылают людей креститься с чисто прагматической целью: видя или чувствуя в пациенте силу, с которой они не в состоянии сами справиться, направляют его в храм, чтоб принял благодать Божию и злобная сила, находящаяся в человеке, оставила бы его. И страшное дело, когда такой человек, приняв благодать Святого Крещения или Таинства, снова пятнает свои белые ризы, отдаваясь в руки экстрасенса! Грех его удваивается – за лицемерное покаяние, за отпадение от Церкви. </w:t>
      </w:r>
    </w:p>
    <w:p>
      <w:pPr>
        <w:pStyle w:val="Normal"/>
        <w:rPr/>
      </w:pPr>
      <w:r>
        <w:rPr/>
        <w:t xml:space="preserve">Но, по легкомыслию, люди об этом не думают, когда видят очередного псевдоправославного целителя, прикрывающегося святыней. А их становится все больше, потому что им нужна реклама, поскольку Православие среди народа пользуется большим авторитетом и любовью. </w:t>
      </w:r>
    </w:p>
    <w:p>
      <w:pPr>
        <w:pStyle w:val="Normal"/>
        <w:rPr/>
      </w:pPr>
      <w:r>
        <w:rPr/>
        <w:t xml:space="preserve">К псевдоправославным целителям люди чаще всего идут в результате своей безграмотности – духовной и религиозной. Услышали: православный храм, службы, да еще исцеляют. А православный ли? И что может быть общего у Велиара со Христом, у тьмы со светом – об этом мало кто задумывается. И как рыба клюет на червяка на крючке, так и эти люди попадаются на бесовскую наживку в виде этого «ПРОИСа», или «Кадуцея», или «Лика» и множества других оккультных организаций. </w:t>
      </w:r>
    </w:p>
    <w:p>
      <w:pPr>
        <w:pStyle w:val="Normal"/>
        <w:rPr/>
      </w:pPr>
      <w:r>
        <w:rPr/>
        <w:t xml:space="preserve">Думается, в «ПРОИСе» и так называемом «храме архангела Рафаила» мы сталкиваемся, с одной стороны, с духовной прелестью, с прельщением дьяволом, от чего предостерегали святые отцы. Но не только. С другой стороны – здесь сознательный обман, сознательное обращение к бесовским силам. О каком христианстве может идти речь, когда они говорят о биоэнергетическом целительстве, о реинкарнации, о карме, о «заряжении» воды, о единой религии, о Майтрейе?! Если бы их лидеры всерьез соприкасались с православным христианством, с православным богословием, они бы не пошли на это. Значит, это или глубокое-глубокое невежество, или сознательный обман. Скорее всего именно обман, в основе которого лежит отречение от Бога, показанное нами в предыдущих главах. Может быть, даже и не осознанное ими, может быть, они и не проходили посвящения в колдуны, но то, что они отреклись от Христа своими действиями, фактическим служением сатане, – это вне всякого сомнения. </w:t>
      </w:r>
    </w:p>
    <w:p>
      <w:pPr>
        <w:pStyle w:val="Normal"/>
        <w:rPr/>
      </w:pPr>
      <w:r>
        <w:rPr/>
        <w:t xml:space="preserve">Они приглашают каждого достичь вершин экстрасенсорного мастерства – дескать, мы должны раскрывать в себе способности по Божиему замыслу... Но это неправда, что все люди равны и все могут получить этот дар целительства. Хотя, если сознательно обратиться к дьяволу, то можно получить. </w:t>
      </w:r>
    </w:p>
    <w:p>
      <w:pPr>
        <w:pStyle w:val="Normal"/>
        <w:rPr/>
      </w:pPr>
      <w:r>
        <w:rPr/>
        <w:t xml:space="preserve">Да, ученые считают, что разум человеческий использует свои возможности на пять–десять процентов. Но что значит самому развивать свои способности, которые вложил в человека Господь и которые были «закрыты» в итоге грехопадения человека? Это следовать тем путем, которым шел диавол, когда был ангелом света, когда он захотел стать как Бог, но без Бога. Так и здесь – человек хочет развить свои способности не тем путем, на который указывает Христос: через нравственное очищение и преображение души, освобождающейся от грехов. Ведь обладание какими-то силами – не цель нашей жизни. Их можно получить от Бога как благодатный дар, но только благодаря богоугодной жизни. Похож ли на святых, подвижников веры хоть один современный экстрасенс, ведущий грешный, «обычный» образ жизни? То, чем владеют эти люди, называется медиумическим целительством, которое, как и любой медиумический «дар», связано с определенными, точно известными приемами, которым можно научиться и натренироваться на практике и которые не имеют никакого отношения ни к святости, ни к действиям Бога. </w:t>
      </w:r>
    </w:p>
    <w:p>
      <w:pPr>
        <w:pStyle w:val="Normal"/>
        <w:rPr/>
      </w:pPr>
      <w:r>
        <w:rPr/>
        <w:t xml:space="preserve">Святые же, как правило, исцеляли больных, бесноватых, воскрешали мертвых. Святой праведный Иоанн Кронштадтский пришел к женщине, в утробе которой находился мертвый младенец, – старец молился вместе с ней, а через некоторое время вышел к родным и говорит: «Богу было угодно оживить младенца». Он даже этот явный случай исцеления и воскрешения по молитвам приписал не себе, а Богу, я – ничто, Ты, Господи, все можешь! И другие святые не выставляли свой дар напоказ, наоборот, тщательно скрывали, чтоб не возгордиться и не подать повода для соблазнов. </w:t>
      </w:r>
    </w:p>
    <w:p>
      <w:pPr>
        <w:pStyle w:val="Normal"/>
        <w:rPr/>
      </w:pPr>
      <w:r>
        <w:rPr/>
        <w:t xml:space="preserve">И прямо противоположные черты – гордыню и самомнение – мы видим в тех, кто обнаружил, что он, скажем, «видит ауру» или может руками генерировать цвет или диагностировать по фотографии, получая от нее «энергетические сигналы». Ему не приходит в голову спросить: а откуда это у меня, а достоин ли я такого дара, а соответствует ли моя жизнь ему? Нет, он в наивном восторге бросается помогать людям, искренне веря, что делает богоугодное дело. Наиболее совестливые из людей, которые вдруг обнаружили в себе экстрасенсорные способности, приходят к батюшке и спрашивают: как быть, что делать с этим? </w:t>
      </w:r>
    </w:p>
    <w:p>
      <w:pPr>
        <w:pStyle w:val="Normal"/>
        <w:rPr/>
      </w:pPr>
      <w:r>
        <w:rPr/>
        <w:t xml:space="preserve">Но, рассудите сами, в экстрасенсорном, медиумическом целительстве мы воздействуем на душу больного частью своей души. Мы привносим в душу больного часть своей испорченной грехом души. Грех может породить добро, зло может породить добро? – Нет! Хотя намерения могут быть самыми благими, но мы знаем, что благими намерениями вымощена дорога в ад. </w:t>
      </w:r>
    </w:p>
    <w:p>
      <w:pPr>
        <w:pStyle w:val="Normal"/>
        <w:rPr/>
      </w:pPr>
      <w:r>
        <w:rPr/>
        <w:t xml:space="preserve">Некоторые биоэнергетики, пользуясь их терминологией, посылают через голову пациента в его организм «часть энергии» и там, внутри, с ней работают. И эта энергия есть не что иное, как часть души целителя! И через нее экстрасенс вкладывает определенную энергию в подсознание человека или в глубины его души. Он как бы привносит инородное тело в душу больного, и эта сила в его душе начинает развиваться и действовать – и на сознание, и на сому, то есть тело, и может приводить к определенным психосоматическим изменениям, на первый взгляд положительным. Но ведь по существу происходит одержимость другим духом. Больные, обратившиеся к экстрасенсам – пусть и добрым, хорошим людям, но не святым, грешным, – они и получают в себя часть другого духа, становятся одержимыми их духом. А часто через экстрасенса в душу человека вводится настоящий бес, и происходит бесовская одержимость. Вот почему мы видим такие страшные последствия экстрасенсорного лечения. </w:t>
      </w:r>
    </w:p>
    <w:p>
      <w:pPr>
        <w:pStyle w:val="Normal"/>
        <w:rPr/>
      </w:pPr>
      <w:r>
        <w:rPr/>
        <w:t xml:space="preserve">На этой же почве развивается духовная или психологическая зависимость больного от экстрасенса. </w:t>
      </w:r>
    </w:p>
    <w:p>
      <w:pPr>
        <w:pStyle w:val="Normal"/>
        <w:rPr/>
      </w:pPr>
      <w:r>
        <w:rPr/>
        <w:t xml:space="preserve">Чтобы не попасться на ядовитую, бесовскую наживку, у каждого православного есть простое лекарство: пойти к своему духовнику и спросить – батюшка, вот там-то так-то исцеляют, православные ли это люди, благословите ли к ним пойти? </w:t>
      </w:r>
    </w:p>
    <w:p>
      <w:pPr>
        <w:pStyle w:val="Normal"/>
        <w:rPr/>
      </w:pPr>
      <w:r>
        <w:rPr/>
        <w:t xml:space="preserve">Увы, не все стремятся иметь это лекарство – духовника. Не все и знают, кто такой духовник. После выступления по кабельному телевидению в Москве с разоблачением оккультных методов целительства пришло огромное количество вопросов – более двухсот. Пришлось столкнуться с удивительной нашей безграмотностью и духовной беззаботностью: много вопросов было посвящено тому, кто такой духовник, где и как найти духовника, где можно исповедоваться, что такое исповедь? В наше время, когда в любом храме, в палатке, на улицах продается масса религиозной литературы, люди не удосуживаются познакомиться с ней, а вот на оккультную литературу клюют! Опять-таки в силу греховной испорченности нашей души. К чему лежит наше сердце – к тому мы и идем. А сердце наше прилеплено к прелестям мира, к заботам о своем материальном благе, физическом здоровье, но не о духовном здоровье. И вот это приводит нас к оккультистам, которые обещают всецелое всеобщее оздоровление. </w:t>
      </w:r>
    </w:p>
    <w:p>
      <w:pPr>
        <w:pStyle w:val="Normal"/>
        <w:rPr/>
      </w:pPr>
      <w:r>
        <w:rPr/>
        <w:t xml:space="preserve">В Москве, например, на каждые пятьсот жителей приходится один колдун (включая и экстрасенсов, и так называемых «биоэнергетиков», и «шаманов», и «колдунов», и «народных» целителей) – и все они обещают исцеление! А мы болеем все чаще и чаще – наше общество и каждый из нас. Разве это не показатель бездуховности нашей? </w:t>
      </w:r>
    </w:p>
    <w:p>
      <w:pPr>
        <w:pStyle w:val="Normal"/>
        <w:rPr/>
      </w:pPr>
      <w:r>
        <w:rPr/>
        <w:t xml:space="preserve">И надо задуматься, прежде чем жадно искать скорейшего выздоровления без глубокой, духовной работы над собой: а может, и не нужно просить исцеления? Господь ведь посещает нас в страдании нашем для обращения нашей души к нему, для вразумления нашего, в некоторых случаях для наказания нашего и для того, чтобы отвести нас от какой-то худшей беды. Поэтому не нужно в обязательном порядке искать исцеления. Как в Евангелии сказано: «Род лукавый и прелюбодейный ищет знамения, но знамение не дастся ему, кроме знамения Ионы-пророка». </w:t>
      </w:r>
    </w:p>
    <w:p>
      <w:pPr>
        <w:pStyle w:val="Normal"/>
        <w:rPr/>
      </w:pPr>
      <w:r>
        <w:rPr/>
        <w:t xml:space="preserve">«Род лукавый и прелюбодейный» – это мы: ищем знамения, ищем чуда у целителя. А на пользу ли это нашей душе? В трудные минуты ко многим приходит понимание, что цель нашей жизни – не здоровое тело, а путь к Богу. Протоиерей Андрей Устюжанин в брошюре «Экстрасенсы, НЛО, кришнаиты – бесовская сила» приводит такой случай из своей пастырской практики: «Однажды я причащал девочку лет двенадцати, которая лежала в Москве, в республиканском онкологическом центре. Месяца за два до болезни она услышала голос Божий. Господь сказал ей, ЧТО у нее будет за болезнь, в какой больнице она будет лежать и что через эти страдания она приблизится к Нему. Да, она больна, как и все больные, испытывает страдания и мучения. Но отношение к болезни у этой отроковицы совершенно иное! Учиться надо у чистоты детского сердца». </w:t>
      </w:r>
    </w:p>
    <w:p>
      <w:pPr>
        <w:pStyle w:val="Heading2"/>
        <w:ind w:hanging="0"/>
        <w:rPr/>
      </w:pPr>
      <w:bookmarkStart w:id="21" w:name="__RefHeading___Toc98217068"/>
      <w:r>
        <w:rPr/>
        <w:t xml:space="preserve">ВОЗВРАЩЕНИЕ С ДОРОГИ, ВЕДУЩЕЙ В АД, или ИСПОВЕДЬ «ДВАЖДЫ ПОСВЯЩЕННОЙ» </w:t>
        <w:br/>
        <w:t>● На тебе «треххвостая порча» ● Два демонских посвящения ● За «успехи в оккультизме – сан «митрополита» ● «Никто не знает, что на самом деле происходит во время сеанса исцеления» ● «Чувство жуткой тревоги вошло в привычку» ● «Мы были игрушками в демонских руках» ● «Меня тошнило от Иисусовой молитвы» ● Месть бесовская, цена прозрения</w:t>
      </w:r>
      <w:bookmarkEnd w:id="21"/>
      <w:r>
        <w:rPr/>
        <w:t xml:space="preserve"> </w:t>
      </w:r>
    </w:p>
    <w:p>
      <w:pPr>
        <w:pStyle w:val="Normal"/>
        <w:ind w:left="360" w:hanging="0"/>
        <w:rPr/>
      </w:pPr>
      <w:r>
        <w:rPr/>
      </w:r>
    </w:p>
    <w:p>
      <w:pPr>
        <w:pStyle w:val="Normal"/>
        <w:rPr/>
      </w:pPr>
      <w:r>
        <w:rPr/>
        <w:t xml:space="preserve">Какова цена тех «тайных знаний», тех «сверхспособностей», что в своей гордыне так страстно жаждут получить люди, чтобы быть «богами» без Бога? Необычные умения нередко «открываются» до того просто, «вдруг», что за наивным, невежественным восторгом «новообратившиеся» забывают даже задуматься: а откуда мне все это, а чем я за это и кому буду платить?.. Цена же всегда одна: наша бессмертная душа, отданная на поругание демонским силам за призрачные, необъяснимые «способности». </w:t>
      </w:r>
    </w:p>
    <w:p>
      <w:pPr>
        <w:pStyle w:val="Normal"/>
        <w:rPr/>
      </w:pPr>
      <w:r>
        <w:rPr/>
        <w:t xml:space="preserve">Но до муки вечной (если «соискатель чудесного» не покается) вполне может наступить и земная расплата. Нередко у «дипломированных», «посвященных целителей» обнаруживаются страшные болезни, которые они, «видящие человека насквозь», не могут у себя распознать и погибают от них. Так великий лжец-дьявол смеется над принявшими его «дары». Нередко у «целителей» появляется катаракта – причем необычная, а стремительно развивающаяся и в течение года лишающая человека зрения на один или оба глаза – это тоже характерно для занимающихся оккультизмом... </w:t>
      </w:r>
    </w:p>
    <w:p>
      <w:pPr>
        <w:pStyle w:val="Normal"/>
        <w:rPr/>
      </w:pPr>
      <w:r>
        <w:rPr/>
        <w:t xml:space="preserve">И великая милость, если Господь посылает такому человеку скорби, давая понять: остановись, пока не поздно, посмотри, ЧТО ты делаешь со своей бессмертной душой. И слава Богу, если из скорбей этих рождается покаяние. </w:t>
      </w:r>
    </w:p>
    <w:p>
      <w:pPr>
        <w:pStyle w:val="Normal"/>
        <w:rPr/>
      </w:pPr>
      <w:r>
        <w:rPr/>
        <w:t xml:space="preserve">Зинаида (имя по понятным причинам изменено) обратилась за помощью в Центр духовно-медицинской реабилитации на Крутицком подворье в Москве, когда уже испила горькую чашу последствий учебы на «народного целителя» в «ПРОИСе» – том самом оккультно-медицинском центре в Москве, который пытается прикрыться православными иконами и обрядами, даже открыв самозваный «домовый храм архангела Рафаила». Зинаида пришла, имея за плечами два курса обучения, две демонских инициации (посвящения), разрушенную семью, поврежденное здоровье, разваленную жизнь... И – надежду, что покаянием и молитвой, обращением к Церкви Христовой можно хоть немного искупить грех отречения от Христа и служения Его врагу. Грех, пусть и совершенный по незнанию, по обольщению, но не ставший от того менее тяжким... </w:t>
      </w:r>
    </w:p>
    <w:p>
      <w:pPr>
        <w:pStyle w:val="Normal"/>
        <w:rPr/>
      </w:pPr>
      <w:r>
        <w:rPr/>
        <w:t xml:space="preserve">Кухня эзотеризма страшна, и многое бы не знать лучше крещеному человеку. Но Зинаида решилась рассказать о происшедшем с ней, а мы решили опубликовать эту исповедь, ибо духовная беспечность в наше время доходит до того, что даже считающие себя верующими люди подвержены различным суевериям, могут ходить и в храм, и к «бабке» или экстрасенсу, не сознавая, что отрекаются тем от Бога. Пусть исповедь эта будет назиданием в нашем легкомыслии, чтобы мы не забывали, как хитер и лукав сатана, как психологически тонко использует наши беды, слабости, греховные привычки, чтобы обмануть, обольстить, завлечь в блестящую гибельную ловушку. Итак, ИСПОВЕДЬ «ДВАЖДЫ ПОСВЯЩЕННОЙ»... </w:t>
      </w:r>
    </w:p>
    <w:p>
      <w:pPr>
        <w:pStyle w:val="Normal"/>
        <w:rPr/>
      </w:pPr>
      <w:r>
        <w:rPr/>
      </w:r>
    </w:p>
    <w:p>
      <w:pPr>
        <w:pStyle w:val="Normal"/>
        <w:rPr/>
      </w:pPr>
      <w:r>
        <w:rPr/>
        <w:t xml:space="preserve">– </w:t>
      </w:r>
      <w:r>
        <w:rPr>
          <w:i/>
        </w:rPr>
        <w:t xml:space="preserve">В «ПРОИС» я пришла пять лет назад, сначала как пациентка. У моего сына была бронхиальная астма, и его лечили «заряженной» водой, накладывали примочки. Мы все, кроме моего мужа, лечились у них. А потом в моей семье начались события, не поддающиеся контролю. Мой муж стал демонстративно «гулять», совершенно пренебрегая семьей. Это было так дико и нехарактерно для него (он был образцовым мужем и отцом и очень дорожил семьей), что я заподозрила неладное, «порчу». </w:t>
      </w:r>
    </w:p>
    <w:p>
      <w:pPr>
        <w:pStyle w:val="Normal"/>
        <w:rPr>
          <w:i/>
          <w:i/>
        </w:rPr>
      </w:pPr>
      <w:r>
        <w:rPr>
          <w:i/>
        </w:rPr>
        <w:t xml:space="preserve">– </w:t>
      </w:r>
      <w:r>
        <w:rPr>
          <w:i/>
        </w:rPr>
        <w:t xml:space="preserve">Да, – сказал мне наш руководитель, – на вашей семье «треххвостая порча». </w:t>
      </w:r>
    </w:p>
    <w:p>
      <w:pPr>
        <w:pStyle w:val="Normal"/>
        <w:rPr>
          <w:i/>
          <w:i/>
        </w:rPr>
      </w:pPr>
      <w:r>
        <w:rPr>
          <w:i/>
        </w:rPr>
        <w:t xml:space="preserve">И сказал, что видел человека, который это сделал, но тут же добавил, что приворотами в нашем центре не занимаются. </w:t>
      </w:r>
    </w:p>
    <w:p>
      <w:pPr>
        <w:pStyle w:val="Normal"/>
        <w:rPr>
          <w:i/>
          <w:i/>
        </w:rPr>
      </w:pPr>
      <w:r>
        <w:rPr>
          <w:i/>
        </w:rPr>
        <w:t xml:space="preserve">Как я могла проверить то, что сказал он? Только безоглядно поверить «мэтру», которому очень доверяла. Это теперь я понимаю, что я сама, вернее, мои занятия были причиной происшедшего с мужем. Человека облепляет такое количество бесов, и в первую очередь блудных, что никаких порч не надо, чтоб превратить жизнь в ад. Но тогда... </w:t>
      </w:r>
    </w:p>
    <w:p>
      <w:pPr>
        <w:pStyle w:val="Normal"/>
        <w:rPr>
          <w:i/>
          <w:i/>
        </w:rPr>
      </w:pPr>
      <w:r>
        <w:rPr>
          <w:i/>
        </w:rPr>
        <w:t xml:space="preserve">Я стала искать тех, кто «умеет» снять порчу. Одна женщина сказала, что порча «выйдет» какой-то болезнью. Действительно, муж вернулся с юга, покрытый сыпью, но в жизни нашей ничего не переменилось. Короче, побывала я у трех «специалистов», но все бесплодно. И когда один из целителей «ПРОИСа» собрался отвести меня к цыганке Гитане – я созрела для того, чтобы самой пойти на курсы целителей, считая, что должна не зависеть от других людей, а всему этому научиться сама. </w:t>
      </w:r>
    </w:p>
    <w:p>
      <w:pPr>
        <w:pStyle w:val="Normal"/>
        <w:rPr>
          <w:i/>
          <w:i/>
        </w:rPr>
      </w:pPr>
      <w:r>
        <w:rPr>
          <w:i/>
        </w:rPr>
        <w:t xml:space="preserve">Наш руководитель «ПРОИСа», прежде чем принять меня на начальные курсы биоэнерготерапевтов, подробно просмотрел линии моих рук: </w:t>
      </w:r>
    </w:p>
    <w:p>
      <w:pPr>
        <w:pStyle w:val="Normal"/>
        <w:rPr>
          <w:i/>
          <w:i/>
        </w:rPr>
      </w:pPr>
      <w:r>
        <w:rPr>
          <w:i/>
        </w:rPr>
        <w:t xml:space="preserve">– </w:t>
      </w:r>
      <w:r>
        <w:rPr>
          <w:i/>
        </w:rPr>
        <w:t xml:space="preserve">Ну как же мы ее не возьмем, она наша! </w:t>
      </w:r>
    </w:p>
    <w:p>
      <w:pPr>
        <w:pStyle w:val="Normal"/>
        <w:rPr>
          <w:i/>
          <w:i/>
        </w:rPr>
      </w:pPr>
      <w:r>
        <w:rPr>
          <w:i/>
        </w:rPr>
        <w:t xml:space="preserve">Я, будучи человеком хоть и неуравновешенным, но очень уверенным в себе, пришла в восторг от того, что мне «предначертано», и с головой окунулась в учебу: Рерихи, Анни Безант, Айванхов, Сен-Жермен, учителя Шамбалы, «искусство психического исцеления», практическая работа по диагностированию друг друга и лечению. Я стремилась всеми силами повысить свои знания, работать над собой. А то, что мне удалось преодолеть свою ранимость, научиться не наносить обид другим людям и самой не обижаться, раскрепоститься и нормально общаться, заставило меня поверить, что я нашла именно то, что нужно! </w:t>
      </w:r>
    </w:p>
    <w:p>
      <w:pPr>
        <w:pStyle w:val="Normal"/>
        <w:rPr>
          <w:i/>
          <w:i/>
        </w:rPr>
      </w:pPr>
      <w:r>
        <w:rPr>
          <w:i/>
        </w:rPr>
        <w:t xml:space="preserve">Хотя были вещи, которые меня очень смущали. Например, как-то из «ПРОИСа» стали обзванивать учеников, которым особенно доверяли, и пригласили на общее собрание, чтоб это собрание отправило письмо с просьбой дать высокое духовное звание нашему руководителю, так как у него очень большие успехи. Я даже не поинтересовалась, куда собираются отправлять письмо, так была смущена: ведь за успехи духовное звание не дается. А тут еще видение было во сне: вижу главу нашего «ПРОИСа» в черной рясе. Очень мне не понравилось, что явился он во сне. Многим на курсах снились сны подозрительного содержания, когда к их сознанию «подключались», а я не хотела, чтобы ко мне «подключались» и меня контролировали. </w:t>
      </w:r>
    </w:p>
    <w:p>
      <w:pPr>
        <w:pStyle w:val="Normal"/>
        <w:rPr>
          <w:i/>
          <w:i/>
        </w:rPr>
      </w:pPr>
      <w:r>
        <w:rPr>
          <w:i/>
        </w:rPr>
        <w:t xml:space="preserve">Было и другое, что должно было насторожить. У моей однокурсницы, получившей «диплом № 1» (про нее говорили, что у нее особо высокий, шестнадцатый уровень, что она самая перспективная ученица, работает с ангелами и ближе всех к Богу!), были случаи, когда ее использовали для «перекачки энергии». </w:t>
      </w:r>
    </w:p>
    <w:p>
      <w:pPr>
        <w:pStyle w:val="Normal"/>
        <w:rPr>
          <w:i/>
          <w:i/>
        </w:rPr>
      </w:pPr>
      <w:r>
        <w:rPr>
          <w:i/>
        </w:rPr>
        <w:t xml:space="preserve">– </w:t>
      </w:r>
      <w:r>
        <w:rPr>
          <w:i/>
        </w:rPr>
        <w:t xml:space="preserve">Как же ты выходишь из этого состояния? – спросила у нее. </w:t>
      </w:r>
    </w:p>
    <w:p>
      <w:pPr>
        <w:pStyle w:val="Normal"/>
        <w:rPr>
          <w:i/>
          <w:i/>
        </w:rPr>
      </w:pPr>
      <w:r>
        <w:rPr>
          <w:i/>
        </w:rPr>
        <w:t xml:space="preserve">– </w:t>
      </w:r>
      <w:r>
        <w:rPr>
          <w:i/>
        </w:rPr>
        <w:t xml:space="preserve">Да я регулярно в церковь хожу, все таинства выполняю, на соборовании бываю. Так и восполняю энергию. </w:t>
      </w:r>
    </w:p>
    <w:p>
      <w:pPr>
        <w:pStyle w:val="Normal"/>
        <w:rPr>
          <w:i/>
          <w:i/>
        </w:rPr>
      </w:pPr>
      <w:r>
        <w:rPr>
          <w:i/>
        </w:rPr>
        <w:t xml:space="preserve">И, хотя по ее нравственным качествам я не могла доверять этой женщине (она была завистлива, горделива, могла совершить безнравственные поступки, а мне это было чуждо), я не удивилась словам ее о Церкви. Хоть сама была в тот момент некрещеной, интуитивно давно искала Бога. Да и весь «ПРОИС» был буквально увешан иконами – ни в какое другое место я бы и не пошла, так как верила, что раз иконы, раз речь идет о Боге – значит, все это от Бога. Мне и в голову не пришло, что подруга моя кощунствует над таинствами, что все это смертный грех. Более того, я и сама решила окреститься после первого курса обучения, тем более что бабушка моя очень хотела видеть меня крещеной и, умирая, даже деньги оставила мне на крещение. Весь ужас был в том, что я была так невежественна в вопросах веры, что и не подумала сказать священнику о своих занятиях, считая, что это не оккультизм, а тем более не магия, а высокая, научная «эзотерика», которая приводит меня к Богу, к Церкви. Что скрывать, было и некоторое высокомерие у меня от гордыни: знаю, дескать, больше, чем батюшка, мои знания «выше», было и некоторое пренебрежение – церковные обряды, дескать, не дают понятия о Боге, а живой веры у бабушек и близко нет. Что знала я тогда о Церкви, о вере?! И ведь не стремилась узнать. И со спокойной совестью произнесла слова отречения от сатаны, считая, что они не имеют никакого отношения к тому, чем занимаюсь я. </w:t>
      </w:r>
    </w:p>
    <w:p>
      <w:pPr>
        <w:pStyle w:val="Normal"/>
        <w:rPr>
          <w:i/>
          <w:i/>
        </w:rPr>
      </w:pPr>
      <w:r>
        <w:rPr>
          <w:i/>
        </w:rPr>
        <w:t xml:space="preserve">А потом... Мне предложили учиться на втором, экспериментальном, «продвинутом» курсе. Я плакала от счастья. Я не думала тогда, что отрекаюсь от Христа, только что крестившись в Него. Я не осознавала своего предательства – по глубокому невежеству, так как знания и умения, открывшиеся мне, я принимала за истину. Я медитировала перед молитвой и во время молитвы. Лукавый устроил так, что именно после очередного «медитативного» посещения храма у меня «открылись» руки и я стала чувствовать ими, где у человека боль, и смогла ее «тащить». Целила я немного, только родных. У мамы сильно болели ноги, я предположила, что это артроз, и стала воздействовать руками. </w:t>
      </w:r>
    </w:p>
    <w:p>
      <w:pPr>
        <w:pStyle w:val="Normal"/>
        <w:rPr>
          <w:i/>
          <w:i/>
        </w:rPr>
      </w:pPr>
      <w:r>
        <w:rPr>
          <w:i/>
        </w:rPr>
        <w:t xml:space="preserve">Теперь я с ужасом думаю: откуда ж я могла знать диагноз, причину ее болей – я же не медик. Но я не задумывалась тогда, почему, «диагностируя» человека, я вижу в районе больного места более темные или более светлые пятна, откуда, кто и почему дает мне эту картину или иную информацию. Я пыталась стянуть это «нечто», оно «прихватывалось» к рукам, и тянуть было трудно. И хотя наши преподаватели все объясняли «энергетикой боли», «потенциалом ауры» и тому подобным,– теперь вижу, что никто из нас понятия не имел, что за процессы на самом деле происходили под нашими руками. Мне достаточно было в состоянии релаксации посмотреть на человека и задать вопрос: «что он собой представляет?» – как возникал яркий, невещественный образ. Откуда? Я не задумывалась. Нам давали обрывки каких-то умений, как младенцу поиграть с кнопкой реактора, но по сути мы были игрушкой в бесовских руках... </w:t>
      </w:r>
    </w:p>
    <w:p>
      <w:pPr>
        <w:pStyle w:val="Normal"/>
        <w:rPr>
          <w:i/>
          <w:i/>
        </w:rPr>
      </w:pPr>
      <w:r>
        <w:rPr>
          <w:i/>
        </w:rPr>
        <w:t xml:space="preserve">А некоторые в «ПРОИСе» открыто целили с помощью падших духов. Например, Б. Мне не хотелось общаться с ним из-за его поступков, из ряда вон выходящих. Он бросил свою жену из-за того только, что «подруга» его была сама экстрасенсом и он желал «расти», общаясь с ней. А когда его пассия, в свою очередь, «поступила непорядочно», найдя себе целителя более высокого уровня, Б., как ни в чем не бывало, вернулся к жене, которая то ли от стресса в связи с его изменой, то ли по другой причине стала «видеть» биополя – теперь жена годилась для «манипуляций» и не было смысла оставлять ее. Меня коробил этот нравственный сдвиг, и я сторонилась Б. Но все же как-то во время занятий мы оказались с ним в паре и должны были диагностировать друг друга. Б. сказал, что «поправит» мне сердечный клапан, и я после его вмешательства чувствовала себя просто отвратительно. После чего я увидела Б. во сне, где он в каких-то вагонетках спускался в шурфы. Я рассказала ему про этот сон. Он удивился: </w:t>
      </w:r>
    </w:p>
    <w:p>
      <w:pPr>
        <w:pStyle w:val="Normal"/>
        <w:rPr>
          <w:i/>
          <w:i/>
        </w:rPr>
      </w:pPr>
      <w:r>
        <w:rPr>
          <w:i/>
        </w:rPr>
        <w:t xml:space="preserve">– </w:t>
      </w:r>
      <w:r>
        <w:rPr>
          <w:i/>
        </w:rPr>
        <w:t xml:space="preserve">Откуда ты знаешь, что я в Прибалтике спускался в пещеры и искал связи с падшими духами? </w:t>
      </w:r>
    </w:p>
    <w:p>
      <w:pPr>
        <w:pStyle w:val="Normal"/>
        <w:rPr>
          <w:i/>
          <w:i/>
        </w:rPr>
      </w:pPr>
      <w:r>
        <w:rPr>
          <w:i/>
        </w:rPr>
        <w:t xml:space="preserve">– </w:t>
      </w:r>
      <w:r>
        <w:rPr>
          <w:i/>
        </w:rPr>
        <w:t xml:space="preserve">??? </w:t>
      </w:r>
    </w:p>
    <w:p>
      <w:pPr>
        <w:pStyle w:val="Normal"/>
        <w:rPr>
          <w:i/>
          <w:i/>
        </w:rPr>
      </w:pPr>
      <w:r>
        <w:rPr>
          <w:i/>
        </w:rPr>
        <w:t xml:space="preserve">– </w:t>
      </w:r>
      <w:r>
        <w:rPr>
          <w:i/>
        </w:rPr>
        <w:t xml:space="preserve">Да, я делал это сознательно. Человек сильнее их, и они должны служить и помогать ему, у них ведь тоже своя эволюция, и мы им помочь должны эволюционировать к Богу! </w:t>
      </w:r>
    </w:p>
    <w:p>
      <w:pPr>
        <w:pStyle w:val="Normal"/>
        <w:rPr>
          <w:i/>
          <w:i/>
        </w:rPr>
      </w:pPr>
      <w:r>
        <w:rPr>
          <w:i/>
        </w:rPr>
        <w:t xml:space="preserve">Я начинала понимать, что самоуверенность многих наших биоэнергетиков и целителей приводит к прямому общению с темными силами. Даже терминология появлялась соответствующая: у одного целителя стали появляться проблемы с сердцем, и он тут же начал обращаться к коллегам: </w:t>
      </w:r>
    </w:p>
    <w:p>
      <w:pPr>
        <w:pStyle w:val="Normal"/>
        <w:rPr>
          <w:i/>
          <w:i/>
        </w:rPr>
      </w:pPr>
      <w:r>
        <w:rPr>
          <w:i/>
        </w:rPr>
        <w:t xml:space="preserve">– </w:t>
      </w:r>
      <w:r>
        <w:rPr>
          <w:i/>
        </w:rPr>
        <w:t xml:space="preserve">Слушай, я тебя подвампирю... </w:t>
      </w:r>
    </w:p>
    <w:p>
      <w:pPr>
        <w:pStyle w:val="Normal"/>
        <w:rPr>
          <w:i/>
          <w:i/>
        </w:rPr>
      </w:pPr>
      <w:r>
        <w:rPr>
          <w:i/>
        </w:rPr>
        <w:t xml:space="preserve">Многие из нас были лакомыми кусочками для более «сильных» как источники для перекачки энергии. И многие жаловались, что через них «тянут энергию». А кто-то был «лунным контактером», и над ним «зависала летающая тарелка» (сама я этого не видела, но рассказывали другие), он якобы был связан с так называемым «содружеством» – комплексом инопланетных цивилизаций. И вся эта бесовщина творилась под православными иконами! Но вопросов задавать было не положено. Тем более что считалось: раз у нас руководитель священник, да еще митрополит, значит, все в порядке. Правда, я даже звонила один раз в Патриархию, чтобы узнать о принадлежности к Православию нашего храма архангела Рафаила. Там ответили, что такая православная община у них не зарегистрирована. То есть это был прямой обман. </w:t>
      </w:r>
    </w:p>
    <w:p>
      <w:pPr>
        <w:pStyle w:val="Normal"/>
        <w:rPr>
          <w:i/>
          <w:i/>
        </w:rPr>
      </w:pPr>
      <w:r>
        <w:rPr>
          <w:i/>
        </w:rPr>
        <w:t xml:space="preserve">Один из наших целителей, преподаватель психотроники, умер от сердечного приступа – как у нас объясняли, недоброжелательно настроенные экстрасенсы в одной из поездок «прорвали его поле». </w:t>
      </w:r>
    </w:p>
    <w:p>
      <w:pPr>
        <w:pStyle w:val="Normal"/>
        <w:rPr>
          <w:i/>
          <w:i/>
        </w:rPr>
      </w:pPr>
      <w:r>
        <w:rPr>
          <w:i/>
        </w:rPr>
        <w:t xml:space="preserve">А другая наша преподавательница умерла от рака, который никто у нее, жизнерадостной и энергичной, не подозревал. Блистательно диагностируя других пациентов, она НЕ СМОГЛА заметить у себя признаки страшной болезни. Теперь я понимаю, что это была духовная слепота, в которую она сама себя погрузила, которую попустил Господь, который поругаем не бывает... </w:t>
      </w:r>
    </w:p>
    <w:p>
      <w:pPr>
        <w:pStyle w:val="Normal"/>
        <w:rPr>
          <w:i/>
          <w:i/>
        </w:rPr>
      </w:pPr>
      <w:r>
        <w:rPr>
          <w:i/>
        </w:rPr>
        <w:t xml:space="preserve">У одного из целителей бабка была знахарка – то есть наверняка колдунья. Такой вот «букет» собрался вокруг меня... </w:t>
      </w:r>
    </w:p>
    <w:p>
      <w:pPr>
        <w:pStyle w:val="Normal"/>
        <w:rPr>
          <w:i/>
          <w:i/>
        </w:rPr>
      </w:pPr>
      <w:r>
        <w:rPr>
          <w:i/>
        </w:rPr>
        <w:t xml:space="preserve">А потом что-то непонятное и нехорошее стало происходить и со мной. Окончательно расстались с мужем. Дома что-то такое вечно случалось, и приходилось жить в страхе – что-то произойдет. Все дома стало ломаться. Беспричинно произошел пожар. Сын свернул шею непонятно каким образом: проснулся, неловко потянулся – и ротационный подвывих, пришлось лежать ему в больнице на вытяжке. Чувствовала я себя все хуже и хуже, не было сил, болело сердце. Чувство жуткой тревожности, страха вошло в привычку. Потом появилось безразличие ко всему. Не выдержав прессинга, я бросила очень хорошую работу и лишь потом опомнилась: что я наделала, на что же мы теперь будем жить?! </w:t>
      </w:r>
    </w:p>
    <w:p>
      <w:pPr>
        <w:pStyle w:val="Normal"/>
        <w:rPr>
          <w:i/>
          <w:i/>
        </w:rPr>
      </w:pPr>
      <w:r>
        <w:rPr>
          <w:i/>
        </w:rPr>
        <w:t xml:space="preserve">Вспомнился мне сон, который приснился вскоре после того, как умер мой младший сын. Лежит он в гробике, а у него слезы текут из глаз, а квартиру нашу залило помоями сверху... А ведь это был образ нашего состояния – нас всех залило этой грязью, в которую мы добровольно окунулись. </w:t>
      </w:r>
    </w:p>
    <w:p>
      <w:pPr>
        <w:pStyle w:val="Normal"/>
        <w:rPr>
          <w:i/>
          <w:i/>
        </w:rPr>
      </w:pPr>
      <w:r>
        <w:rPr>
          <w:i/>
        </w:rPr>
        <w:t xml:space="preserve">Я поехала на могилку к блаженной Матронушке и привезла оттуда свечку. С этой свечой я обошла всю квартиру, прося: </w:t>
      </w:r>
    </w:p>
    <w:p>
      <w:pPr>
        <w:pStyle w:val="Normal"/>
        <w:rPr>
          <w:i/>
          <w:i/>
        </w:rPr>
      </w:pPr>
      <w:r>
        <w:rPr>
          <w:i/>
        </w:rPr>
        <w:t xml:space="preserve">– </w:t>
      </w:r>
      <w:r>
        <w:rPr>
          <w:i/>
        </w:rPr>
        <w:t xml:space="preserve">Матушка Матрона, покажи, что у мня в квартире нехорошее. </w:t>
      </w:r>
    </w:p>
    <w:p>
      <w:pPr>
        <w:pStyle w:val="Normal"/>
        <w:rPr>
          <w:i/>
          <w:i/>
        </w:rPr>
      </w:pPr>
      <w:r>
        <w:rPr>
          <w:i/>
        </w:rPr>
        <w:t xml:space="preserve">Перед плакатом «ПРОИСа», где изображен крест с «космическими» спиралями, энергетическими потоками, свеча стала колебаться, трещать, оплывать – тогда-то у меня и появилось сомнение насчет «православности» «ПРОИСа». </w:t>
      </w:r>
    </w:p>
    <w:p>
      <w:pPr>
        <w:pStyle w:val="Normal"/>
        <w:rPr>
          <w:i/>
          <w:i/>
        </w:rPr>
      </w:pPr>
      <w:r>
        <w:rPr>
          <w:i/>
        </w:rPr>
        <w:t xml:space="preserve">И я пошла в храм, к батюшке, который крестил меня и от которого я скрыла, что я биоэнерготерапевт. Покаялась во всем, чем жила эти годы, – в своих «званиях», «регалиях» (ведь я дважды «посвященная», как сказал батюшка, «прошла две демонские инициации»!). Я с облегчением отдала все свои оккультные книги, чтобы их уничтожить. Я думала, будет мне легче, что избавлюсь от жуткой усталости, страха, загнанности. Но батюшка предупредил: враг не так-то просто тебя отпустит, сейчас с тобой может начать происходить все что угодно – будь осторожна!.. Я тогда не придала значения его словам, но очень скоро почувствовала на себе бесовскую месть – ведь даже из банды уголовников не так-то просто вырвать человека, а тут – из когтей бесовских! Дома навалились новые искушения и «приключения». Затеяла ремонт – и вдруг обнаружила над своей кроватью неизвестно откуда появившееся рыжее, скверное пятно. В течение двух недель что только ни делали маляры с этим потолком – он снова и снова трескался. Ребята отказались делать у меня ремонт. А когда пришла в дом мастер с семнадцатилетним стажем – и у нее после грунтовки потолок пошел волдырями! Такого просто не может быть. Но это было – это что-то вроде проявления полтергейста в доме, как злобная вражья месть мне. Я не могла спать – каждый день просыпалась в полпятого от жуткого состояния сердца, из меня как бы тянули жилы – из сердца, через руку, через палец! Я пыталась читать Иисусову молитву, но это был какой-то кошмар: меня тошнило от молитвы – так сопротивлялся враг моему покаянию. Поехала я в Троице-Сергиеву Лавру к архимандриту Герману на отчитку. После этого явились ко мне во сне преподобный Сергий с преподобным Нилом. И мне стало немного легче... </w:t>
      </w:r>
    </w:p>
    <w:p>
      <w:pPr>
        <w:pStyle w:val="Normal"/>
        <w:rPr>
          <w:i/>
          <w:i/>
        </w:rPr>
      </w:pPr>
      <w:r>
        <w:rPr>
          <w:i/>
        </w:rPr>
        <w:t xml:space="preserve">Но «энергетические подключения» ко мне моих бывших «коллег», видно, все еще сохранялись: я чувствовала себя опустошенной, истощенной. </w:t>
      </w:r>
    </w:p>
    <w:p>
      <w:pPr>
        <w:pStyle w:val="Normal"/>
        <w:rPr>
          <w:i/>
          <w:i/>
        </w:rPr>
      </w:pPr>
      <w:r>
        <w:rPr>
          <w:i/>
        </w:rPr>
        <w:t xml:space="preserve">В духовно-медицинском реабилитационном Центре на Крутицком подворье мне сказали, что только совершение чина отречения от занятий оккультизмом пресечет последствия моих прежних занятий. И еще – надо обязательно освятить квартиру, с молитвой от очарования дома. </w:t>
      </w:r>
    </w:p>
    <w:p>
      <w:pPr>
        <w:pStyle w:val="Normal"/>
        <w:rPr>
          <w:i/>
          <w:i/>
        </w:rPr>
      </w:pPr>
      <w:r>
        <w:rPr>
          <w:i/>
        </w:rPr>
        <w:t xml:space="preserve">Очень непросто мне дается духовное выздоровление. Вдруг одолевают сомнения, начинают мучительно раздирать сознание прежде полученные оккультные знания. Самое страшное во всем этом, что, желая найти Бога, я фактически служила дьяволу, хотя и не понимала этого. Сколько же грехов страшных я совершила! И иногда мысли такие бывают: да разве такое прощается, ведь не простит тебя Бог, как ни молись, тебе и молиться-то нельзя, такой грешнице!.. Но я уже понимаю, что помыслы эти вкладывает лукавый, который хочет довести меня до отчаяния, а то и до самоубийства. Я многое поняла теперь, хоть и запоздало. И учусь отгонять вражьи нападения молитвой. И еще я встретила людей, которые, как и я, с Божией помощью, вернулись с дороги, ведущей в ад. Нам вместе легче надеяться на милость Божию. И я могу только с плачем взывать ко Господу: «Спаси, Господи, и помилуй еже аз безумием моим соблазних...» Страшно чувствовать эту огромную ответственность за то, что ты сделал своим ближним... </w:t>
      </w:r>
    </w:p>
    <w:p>
      <w:pPr>
        <w:pStyle w:val="Heading2"/>
        <w:ind w:hanging="0"/>
        <w:rPr/>
      </w:pPr>
      <w:bookmarkStart w:id="22" w:name="__RefHeading___Toc98217069"/>
      <w:r>
        <w:rPr/>
        <w:t>●</w:t>
      </w:r>
      <w:r>
        <w:rPr>
          <w:rFonts w:eastAsia="Arial"/>
        </w:rPr>
        <w:t xml:space="preserve"> </w:t>
      </w:r>
      <w:r>
        <w:rPr/>
        <w:t>ТРАГЕДИЯ, ПЕРЕЖИВАЕМАЯ МНОГИМИ</w:t>
      </w:r>
      <w:bookmarkEnd w:id="22"/>
      <w:r>
        <w:rPr/>
        <w:t xml:space="preserve"> </w:t>
      </w:r>
    </w:p>
    <w:p>
      <w:pPr>
        <w:pStyle w:val="Normal"/>
        <w:rPr/>
      </w:pPr>
      <w:r>
        <w:rPr/>
        <w:t xml:space="preserve">Невозможно равнодушно читать исповедь человека, пережившего трагедию богоотступничества, еще более страшную от того, что Зинаида отрекалась от Бога, сама того не осознавая, – ее обманула фальшивая вывеска «православия» на оккультном центре «ПРОИС». Слишком многие сейчас, причем из людей тонких, одаренных, погрузившись в глубины «тайн эзотерики», оказываются в том, что богослов о. Андрей Кураев назвал «сатанизмом для интеллигенции». Почему так происходит? Все дело, видно, в том, что кумиром многих людей сегодня стало знание, погоня за которым без живой веры может стать гибельной для души. На этом пути люди ищут не Бога, а «божественного знания», якобы скрытого от них Творцом, и повторяют трагическое падение наших праотцев, которые поддались обману и захотели быть как боги, но без Бога. </w:t>
      </w:r>
    </w:p>
    <w:p>
      <w:pPr>
        <w:pStyle w:val="Normal"/>
        <w:rPr/>
      </w:pPr>
      <w:r>
        <w:rPr/>
        <w:t xml:space="preserve">Следствия «приобщения», как видим, ужасны. Причем у Зинаиды самые легкие последствия из возможных – состояние по типу синдрома хронической усталости. Сплошь и рядом следствием занятий оккультизмом становятся сумасшествие, самоубийства, одержание злыми духами, необратимые изменения в психике. И это только на земле. А в вечности – погибель души. Широка дорога, ведущая в ад. И невероятно трудно возвращение с нее. </w:t>
      </w:r>
    </w:p>
    <w:p>
      <w:pPr>
        <w:pStyle w:val="Heading2"/>
        <w:ind w:hanging="0"/>
        <w:rPr/>
      </w:pPr>
      <w:bookmarkStart w:id="23" w:name="__RefHeading___Toc98217070"/>
      <w:r>
        <w:rPr/>
        <w:t xml:space="preserve">«ТОЛЬКО НЕ ГОВОРИ СВЯЩЕННИКУ...» </w:t>
        <w:br/>
        <w:t>● В сетях лжестарцев ● Молитвы на... водке ● «Если крещусь – могу потерять всю силу» ● «Доверься ведущей тебя силе» ● В Православие – держа беса за хвост? ● Тьма боится огласки</w:t>
      </w:r>
      <w:bookmarkEnd w:id="23"/>
      <w:r>
        <w:rPr/>
        <w:t xml:space="preserve"> </w:t>
      </w:r>
    </w:p>
    <w:p>
      <w:pPr>
        <w:pStyle w:val="Normal"/>
        <w:ind w:left="360" w:hanging="0"/>
        <w:rPr/>
      </w:pPr>
      <w:r>
        <w:rPr/>
      </w:r>
    </w:p>
    <w:p>
      <w:pPr>
        <w:pStyle w:val="Normal"/>
        <w:rPr/>
      </w:pPr>
      <w:r>
        <w:rPr/>
        <w:t xml:space="preserve">В маленьком подмосковном городке Струнино этот человек появляется несколько раз в году, чтобы без устали принимать жаждущих исцеления и помощи. Он называет себя то «монахом Феодором», то «схимонахом Феодосием», говоря, что подвизался в Троице-Сергиевой Лавре. Местное население почитает его за «старца», «святого человека», «прозорливого», к нему ходят и стар и млад, и даже кое-кто из прихожан местного храма. В распоряжение этого высокого, крепкого, безбородого человека в подряснике предоставляется квартира, как, впрочем, и в Орехово-Зуеве, и в Москве, и в Иванове, где у него также созданы «базы» для приема «паствы». </w:t>
      </w:r>
    </w:p>
    <w:p>
      <w:pPr>
        <w:pStyle w:val="Normal"/>
        <w:rPr/>
      </w:pPr>
      <w:r>
        <w:rPr/>
        <w:t xml:space="preserve">Жизнь и дела этого «старца» тщательно скрываются от посторонних глаз, окружающие его пожилые женщины зорко следят, чтоб не затесался кто-нибудь «чужой» в ряды «чад», хотя охотно рассказывают, что он бывший врач-гинеколог, за грехи вымоливший себе у Господа тяжкую болезнь... Да и сам Феодор не всякого примет, а по какому-то ему одному известному критерию – очевидно, по способности человека безоглядно и некритично поверить в его «святость». </w:t>
      </w:r>
    </w:p>
    <w:p>
      <w:pPr>
        <w:pStyle w:val="Normal"/>
        <w:rPr/>
      </w:pPr>
      <w:r>
        <w:rPr/>
        <w:t xml:space="preserve">Когда мы идем за разрешением мучающих нас вопросов не в храм, не к священнику, руководствуемся в трудных случаях не святоотеческими писаниями, а, не взяв благословения на то у батюшки, ищем чуда у «старцев», «блаженных», то очень велик риск попасть в сети лжестарцев, которых в наше смутное время развелось очень много. Действуют они, как в тоталитарных сектах, подавлением личности, лишая человека свободы воли, дарованной Господом, – лишая того, что отнять никто не имеет права. </w:t>
      </w:r>
    </w:p>
    <w:p>
      <w:pPr>
        <w:pStyle w:val="Normal"/>
        <w:rPr/>
      </w:pPr>
      <w:r>
        <w:rPr/>
        <w:t xml:space="preserve">О том, в какую духовную беду может попасть человек, хоть ненадолго допустивший духовную беспечность, рассказ молодого прихожанина В.: </w:t>
      </w:r>
    </w:p>
    <w:p>
      <w:pPr>
        <w:pStyle w:val="Normal"/>
        <w:rPr/>
      </w:pPr>
      <w:r>
        <w:rPr/>
      </w:r>
    </w:p>
    <w:p>
      <w:pPr>
        <w:pStyle w:val="Normal"/>
        <w:rPr>
          <w:i/>
          <w:i/>
        </w:rPr>
      </w:pPr>
      <w:r>
        <w:rPr>
          <w:i/>
        </w:rPr>
        <w:t xml:space="preserve">«Как-то, будучи в Орехово-Зуеве, пожаловался я одной знакомой женщине на донимавшую меня время от времени страсть к винопитию. </w:t>
      </w:r>
    </w:p>
    <w:p>
      <w:pPr>
        <w:pStyle w:val="Normal"/>
        <w:rPr>
          <w:i/>
          <w:i/>
        </w:rPr>
      </w:pPr>
      <w:r>
        <w:rPr>
          <w:i/>
        </w:rPr>
        <w:t xml:space="preserve">– </w:t>
      </w:r>
      <w:r>
        <w:rPr>
          <w:i/>
        </w:rPr>
        <w:t xml:space="preserve">Тебе надо в Струнино съездить, к схимонаху Феодосию, – сказала она, – он старец, юродивый, молитвой лечит, будущее предсказывает. </w:t>
      </w:r>
    </w:p>
    <w:p>
      <w:pPr>
        <w:pStyle w:val="Normal"/>
        <w:rPr>
          <w:i/>
          <w:i/>
        </w:rPr>
      </w:pPr>
      <w:r>
        <w:rPr>
          <w:i/>
        </w:rPr>
        <w:t xml:space="preserve">Увидев, что я колеблюсь, добавила: </w:t>
      </w:r>
    </w:p>
    <w:p>
      <w:pPr>
        <w:pStyle w:val="Normal"/>
        <w:rPr>
          <w:i/>
          <w:i/>
        </w:rPr>
      </w:pPr>
      <w:r>
        <w:rPr>
          <w:i/>
        </w:rPr>
        <w:t xml:space="preserve">– </w:t>
      </w:r>
      <w:r>
        <w:rPr>
          <w:i/>
        </w:rPr>
        <w:t xml:space="preserve">Не сомневайся, к нему и учителя, и профессора из Москвы ездят – такой замечательный старец, прозорливый! </w:t>
      </w:r>
    </w:p>
    <w:p>
      <w:pPr>
        <w:pStyle w:val="Normal"/>
        <w:rPr>
          <w:i/>
          <w:i/>
        </w:rPr>
      </w:pPr>
      <w:r>
        <w:rPr>
          <w:i/>
        </w:rPr>
        <w:t xml:space="preserve">Я не рискнул все же ехать без благословения своего духовника и рассказал ему о «монахе Феодоре», или просто «отце Феодосии». Он сказал лишь: «будь осторожен», но тут что-то его отвлекло и разговора не получилось. А мне так хотелось попасть к «старцу» и поскорее получить помощь, и я слукавил перед своей совестью – убедил себя, что батюшка мой все же благословил ехать в Струнино. </w:t>
      </w:r>
    </w:p>
    <w:p>
      <w:pPr>
        <w:pStyle w:val="Normal"/>
        <w:rPr>
          <w:i/>
          <w:i/>
        </w:rPr>
      </w:pPr>
      <w:r>
        <w:rPr>
          <w:i/>
        </w:rPr>
        <w:t xml:space="preserve">Но впервые Феодосия я встретил в Орехово-Зуеве, где собралось много народу. Возбужденно рассказывали о чудесах: мысли читает, поезд остановил. Одна женщина не послушала его, поехала без благословения. «Не доедешь»,– сказал старец. И точно – провод оборвался, встала электричка. «Это ОН провод порвал»,– говорили женщины. </w:t>
      </w:r>
    </w:p>
    <w:p>
      <w:pPr>
        <w:pStyle w:val="Normal"/>
        <w:rPr>
          <w:i/>
          <w:i/>
        </w:rPr>
      </w:pPr>
      <w:r>
        <w:rPr>
          <w:i/>
        </w:rPr>
        <w:t xml:space="preserve">Меня старец подкупил внешним смирением, прозорливостью и нерассуждающей щедростью: узнав, что не хватает денег на издание акафиста, не глядя, дал мне довольно значительную сумму денег. Немного меня смущало, что, как рассказывали, он во всех почему-то видит беса, или порчу, но подумалось: может, и в самом деле так, времена-то нынче предконечные, и мы многого не видим... </w:t>
      </w:r>
    </w:p>
    <w:p>
      <w:pPr>
        <w:pStyle w:val="Normal"/>
        <w:rPr>
          <w:i/>
          <w:i/>
        </w:rPr>
      </w:pPr>
      <w:r>
        <w:rPr>
          <w:i/>
        </w:rPr>
        <w:t xml:space="preserve">Взялся он меня лечить... Смотрит на икону Божией Матери и «общается» с ней, а потом – мне в глаза смотрит, да так, что никак не могу оторваться от его взгляда. Чувствую: хребет мой начинает трещать, потом ощутил вытягивающую боль из таза, будто у меня изнутри вытаскивают что-то, а ведь Феодосий ко мне и не прикоснулся. </w:t>
      </w:r>
    </w:p>
    <w:p>
      <w:pPr>
        <w:pStyle w:val="Normal"/>
        <w:rPr>
          <w:i/>
          <w:i/>
        </w:rPr>
      </w:pPr>
      <w:r>
        <w:rPr>
          <w:i/>
        </w:rPr>
        <w:t xml:space="preserve">За общей трапезой пили много вина, и водки, и спирта. Феодосий над водкой молитвы читал. Некоторых женщин заставлял по целой бутылке выпивать. Ее рвет, а он говорит: </w:t>
      </w:r>
    </w:p>
    <w:p>
      <w:pPr>
        <w:pStyle w:val="Normal"/>
        <w:rPr>
          <w:i/>
          <w:i/>
        </w:rPr>
      </w:pPr>
      <w:r>
        <w:rPr>
          <w:i/>
        </w:rPr>
        <w:t xml:space="preserve">– </w:t>
      </w:r>
      <w:r>
        <w:rPr>
          <w:i/>
        </w:rPr>
        <w:t xml:space="preserve">Еще, еще пей, это из тебя бесы выходят! </w:t>
      </w:r>
    </w:p>
    <w:p>
      <w:pPr>
        <w:pStyle w:val="Normal"/>
        <w:rPr>
          <w:i/>
          <w:i/>
        </w:rPr>
      </w:pPr>
      <w:r>
        <w:rPr>
          <w:i/>
        </w:rPr>
        <w:t xml:space="preserve">За трапезой вольные разговоры, вдруг начинает обличать людей как бы не своим голосом, а то лаврского старца Наума ругать начнет! </w:t>
      </w:r>
    </w:p>
    <w:p>
      <w:pPr>
        <w:pStyle w:val="Normal"/>
        <w:rPr>
          <w:i/>
          <w:i/>
        </w:rPr>
      </w:pPr>
      <w:r>
        <w:rPr>
          <w:i/>
        </w:rPr>
        <w:t xml:space="preserve">Перед уходом говорит мне: </w:t>
      </w:r>
    </w:p>
    <w:p>
      <w:pPr>
        <w:pStyle w:val="Normal"/>
        <w:rPr>
          <w:i/>
          <w:i/>
        </w:rPr>
      </w:pPr>
      <w:r>
        <w:rPr>
          <w:i/>
        </w:rPr>
        <w:t xml:space="preserve">– </w:t>
      </w:r>
      <w:r>
        <w:rPr>
          <w:i/>
        </w:rPr>
        <w:t xml:space="preserve">В следующий раз бутылочку водки привози. Помолюсь – будешь пить по ложке – легче будет. Исцелишься. </w:t>
      </w:r>
    </w:p>
    <w:p>
      <w:pPr>
        <w:pStyle w:val="Normal"/>
        <w:rPr>
          <w:i/>
          <w:i/>
        </w:rPr>
      </w:pPr>
      <w:r>
        <w:rPr>
          <w:i/>
        </w:rPr>
        <w:t xml:space="preserve">Но после его молитв и питья «освященной водки» – не знаю, как и назвать – такие страсти начались! Не то что не избавился от привычки к винопитию – она чуть не погубила меня. До запоя дошло. В отчаянии примчался я к «отцу Феодосию»: </w:t>
      </w:r>
    </w:p>
    <w:p>
      <w:pPr>
        <w:pStyle w:val="Normal"/>
        <w:rPr>
          <w:i/>
          <w:i/>
        </w:rPr>
      </w:pPr>
      <w:r>
        <w:rPr>
          <w:i/>
        </w:rPr>
        <w:t xml:space="preserve">– </w:t>
      </w:r>
      <w:r>
        <w:rPr>
          <w:i/>
        </w:rPr>
        <w:t xml:space="preserve">Что мне делать?! Я весь бесами облеплен! </w:t>
      </w:r>
    </w:p>
    <w:p>
      <w:pPr>
        <w:pStyle w:val="Normal"/>
        <w:rPr>
          <w:i/>
          <w:i/>
        </w:rPr>
      </w:pPr>
      <w:r>
        <w:rPr>
          <w:i/>
        </w:rPr>
        <w:t xml:space="preserve">– </w:t>
      </w:r>
      <w:r>
        <w:rPr>
          <w:i/>
        </w:rPr>
        <w:t xml:space="preserve">А как ты думал,– отвечает «старец»,– ведь я их растревожил!.. </w:t>
      </w:r>
    </w:p>
    <w:p>
      <w:pPr>
        <w:pStyle w:val="Normal"/>
        <w:rPr>
          <w:i/>
          <w:i/>
        </w:rPr>
      </w:pPr>
      <w:r>
        <w:rPr>
          <w:i/>
        </w:rPr>
        <w:t xml:space="preserve">И снова – молитвы, «исповедь» (только потом подумал я: а какое право имеет он исповедовать, ведь даже если он монах, как говорит, но ведь не иеромонах, а в то время я был как бы загипнотизирован и принимал все, что делает Феодосий, на веру). Достал старец святого масла, всего меня помазал, в том числе и интимные места (лишь потом я опомнился – ведь это кощунство!). А потом начал наставлять: </w:t>
      </w:r>
    </w:p>
    <w:p>
      <w:pPr>
        <w:pStyle w:val="Normal"/>
        <w:rPr>
          <w:i/>
          <w:i/>
        </w:rPr>
      </w:pPr>
      <w:r>
        <w:rPr>
          <w:i/>
        </w:rPr>
        <w:t xml:space="preserve">– </w:t>
      </w:r>
      <w:r>
        <w:rPr>
          <w:i/>
        </w:rPr>
        <w:t xml:space="preserve">Блудного греха не бойся. Все блудят, и епископы тоже. Это естественный грех! И если ты будешь – ничего! И грех содомский – это ерунда! </w:t>
      </w:r>
    </w:p>
    <w:p>
      <w:pPr>
        <w:pStyle w:val="Normal"/>
        <w:rPr>
          <w:i/>
          <w:i/>
        </w:rPr>
      </w:pPr>
      <w:r>
        <w:rPr>
          <w:i/>
        </w:rPr>
        <w:t xml:space="preserve">Потом добавил: </w:t>
      </w:r>
    </w:p>
    <w:p>
      <w:pPr>
        <w:pStyle w:val="Normal"/>
        <w:rPr>
          <w:i/>
          <w:i/>
        </w:rPr>
      </w:pPr>
      <w:r>
        <w:rPr>
          <w:i/>
        </w:rPr>
        <w:t xml:space="preserve">– </w:t>
      </w:r>
      <w:r>
        <w:rPr>
          <w:i/>
        </w:rPr>
        <w:t xml:space="preserve">Только смотри, не исповедуй никому, а то я лечить не буду! </w:t>
      </w:r>
    </w:p>
    <w:p>
      <w:pPr>
        <w:pStyle w:val="Normal"/>
        <w:rPr>
          <w:i/>
          <w:i/>
        </w:rPr>
      </w:pPr>
      <w:r>
        <w:rPr>
          <w:i/>
        </w:rPr>
        <w:t xml:space="preserve">А потом «старец» стал меня уговаривать лечь с ним в постель, как я понял, на содомский грех хотел соблазнить... </w:t>
      </w:r>
    </w:p>
    <w:p>
      <w:pPr>
        <w:pStyle w:val="Normal"/>
        <w:rPr>
          <w:i/>
          <w:i/>
        </w:rPr>
      </w:pPr>
      <w:r>
        <w:rPr>
          <w:i/>
        </w:rPr>
        <w:t xml:space="preserve">Я уже слышал нечто подобное, да верить не хотел. А теперь – ужаснулся и подумал: «Если что, грохну сейчас его!» </w:t>
      </w:r>
    </w:p>
    <w:p>
      <w:pPr>
        <w:pStyle w:val="Normal"/>
        <w:rPr>
          <w:i/>
          <w:i/>
        </w:rPr>
      </w:pPr>
      <w:r>
        <w:rPr>
          <w:i/>
        </w:rPr>
        <w:t xml:space="preserve">Он, видно, услышал мою мысленную угрозу. Сразу прекратил соблазнять меня и говорит: </w:t>
      </w:r>
    </w:p>
    <w:p>
      <w:pPr>
        <w:pStyle w:val="Normal"/>
        <w:rPr>
          <w:i/>
          <w:i/>
        </w:rPr>
      </w:pPr>
      <w:r>
        <w:rPr>
          <w:i/>
        </w:rPr>
        <w:t xml:space="preserve">– </w:t>
      </w:r>
      <w:r>
        <w:rPr>
          <w:i/>
        </w:rPr>
        <w:t xml:space="preserve">Зачем ты хочешь меня убить? Я тебя специально искушаю, чтобы укрепить в вере! Показать тебе хочу, что грешить будешь еще много... </w:t>
      </w:r>
    </w:p>
    <w:p>
      <w:pPr>
        <w:pStyle w:val="Normal"/>
        <w:rPr>
          <w:i/>
          <w:i/>
        </w:rPr>
      </w:pPr>
      <w:r>
        <w:rPr>
          <w:i/>
        </w:rPr>
        <w:t xml:space="preserve">Но это не было искушением. Его блудные слова, матерная ругань, «уживающаяся» с молитвой (от такого чудовищного мата, который я слышал от «старца», за всю жизнь не откаешься!), говорят об ином. После того посещения около месяца блудные помыслы меня донимали. И только когда исповедовался, покаялся в том, что прельстился лечением у этого лжестарца – легче стало. </w:t>
      </w:r>
    </w:p>
    <w:p>
      <w:pPr>
        <w:pStyle w:val="Normal"/>
        <w:rPr>
          <w:i/>
          <w:i/>
        </w:rPr>
      </w:pPr>
      <w:r>
        <w:rPr>
          <w:i/>
        </w:rPr>
        <w:t xml:space="preserve">И понял я, что должен рассказать другим, что со мной произошло. Ведь Феодосию очень многие верят безоглядно. Я не знаю, со всеми ли делает он то, что пытался со мной, но ведь не то что монах – любой православный христианин даже в мыслях не может допустить подобного! А тут – люди, окружающие его, так боготворят своего «старца», что он заменил им Христа, каждое слово ловят, служат раболепно. В прельщении они, что ли? Я на себе ощутил, какую власть он может взять, если отдать ему свою волю. И его «чада» могут и не поверить рассказанному мною и даже написанному. Но верится, что Господь не оставит их в заблуждении. Как же осторожны должны быть мы, христиане!..» </w:t>
      </w:r>
    </w:p>
    <w:p>
      <w:pPr>
        <w:pStyle w:val="Normal"/>
        <w:rPr>
          <w:i/>
          <w:i/>
        </w:rPr>
      </w:pPr>
      <w:r>
        <w:rPr>
          <w:i/>
        </w:rPr>
      </w:r>
    </w:p>
    <w:p>
      <w:pPr>
        <w:pStyle w:val="Normal"/>
        <w:rPr/>
      </w:pPr>
      <w:r>
        <w:rPr/>
        <w:t xml:space="preserve">Что ж, печальный и поучительный случай. Слава Богу, что этот молодой христианин, охраняемый молитвами духовника, нашел в себе силы признаться в обольщении, покаяться. А ведь могло кончиться значительно хуже – полной зависимостью от самозваного старца, падением, из которого не всегда можно подняться. Не случайно сказано: «Не всякому духу верьте...» </w:t>
      </w:r>
    </w:p>
    <w:p>
      <w:pPr>
        <w:pStyle w:val="Normal"/>
        <w:rPr/>
      </w:pPr>
      <w:r>
        <w:rPr/>
        <w:t xml:space="preserve">И что характерно: полностью изобличают действия этого лжестарца условия, которые он ставит пришедшим к нему людям, – не говори священнику на исповеди, не то целить не буду! Люди, прикрывающиеся Православием, в какие бы одежды они ни рядились, всегда боятся гласности, света. Поэтому особенно важно предавать огласке все подобные случаи и разоблачать этих духовных врагов. Мы должны помнить, что Православная Церковь – воинствующая, хотя это не означает, что мы с мечом или ружьем на кого-то идем – нет! Нет, у нас есть иное оружие: слово Божие, Евангелие и крест. И мы должны разоблачать наших недругов, воевать с ними, иначе какие же мы воины Христовы! Апостол Павел сказал: «Наша брань не против крови и плоти, но против... духов злобы поднебесных» (Еф. 6, 12). </w:t>
      </w:r>
    </w:p>
    <w:p>
      <w:pPr>
        <w:pStyle w:val="Normal"/>
        <w:rPr/>
      </w:pPr>
      <w:r>
        <w:rPr/>
        <w:t xml:space="preserve">Для врага рода человеческого очень страшно покаяние человека, так как оно лишает его власти над душой человеческой. Вспоминается откровенный разговор с одной очень опытной целительницей, знавшей массу трав, методы лечения натуропатией, диетой, очищением организма от шлаков, совестливой и самоотверженно-доброй к людям. Она была некрещена и в храм могла зайти с трудом, да и то тогда, когда в нем не было службы – по ее словам, молитвы «мешали». </w:t>
      </w:r>
    </w:p>
    <w:p>
      <w:pPr>
        <w:pStyle w:val="Normal"/>
        <w:rPr/>
      </w:pPr>
      <w:r>
        <w:rPr/>
        <w:t xml:space="preserve">– </w:t>
      </w:r>
      <w:r>
        <w:rPr/>
        <w:t xml:space="preserve">Почему бы тебе не креститься, Марина? </w:t>
      </w:r>
    </w:p>
    <w:p>
      <w:pPr>
        <w:pStyle w:val="Normal"/>
        <w:rPr/>
      </w:pPr>
      <w:r>
        <w:rPr/>
        <w:t xml:space="preserve">Как ни удивительно, но она, как оказалось, нисколько не заблуждалась насчет источника той силы, которой пользовалась при лечении и диагностике: </w:t>
      </w:r>
    </w:p>
    <w:p>
      <w:pPr>
        <w:pStyle w:val="Normal"/>
        <w:rPr/>
      </w:pPr>
      <w:r>
        <w:rPr/>
        <w:t xml:space="preserve">– </w:t>
      </w:r>
      <w:r>
        <w:rPr>
          <w:i/>
        </w:rPr>
        <w:t>Да, я сознаю, что мои действия, с точки зрения Бога, незаконны, что в вечности это может иметь не те последствия, которые мы ожидаем. Но я считаю, что нужно жить здесь и сейчас. А креститься... Ведь для этого надо каяться. А не случится так, что после крещения я эти силы потеряю? Я этого не хочу...</w:t>
      </w:r>
      <w:r>
        <w:rPr/>
        <w:t xml:space="preserve"> </w:t>
      </w:r>
    </w:p>
    <w:p>
      <w:pPr>
        <w:pStyle w:val="Normal"/>
        <w:rPr/>
      </w:pPr>
      <w:r>
        <w:rPr/>
        <w:t xml:space="preserve">Как видим, боязнь покаяния, нежелание потерять незаконные «дары» приводит незаурядного, одаренного человека к атеизму – отрицанию Бога. </w:t>
      </w:r>
    </w:p>
    <w:p>
      <w:pPr>
        <w:pStyle w:val="Normal"/>
        <w:rPr/>
      </w:pPr>
      <w:r>
        <w:rPr/>
        <w:t xml:space="preserve">Хотя нередко случается, что увлечение мистикой и поверхностная жизнь в Православной Церкви мирно уживаются в одном человеке. Так случилось с А. Выйдя из традиционного материализма и «гуманизма», почувствовав после медиумических опытов, что мир нематериальный действительно существует, она жадно бросилась искать Бога, но как это часто случается с духовно непросвещенной интеллигенцией, кинулась искать его не там, где сосредоточена тысячелетняя духовная жизнь народа, в Православии, а в мистических дебрях Востока. Перечитав массу оккультной литературы, она наконец наткнулась на «золотую жилу», как ей казалось, всех творческих «откровений»: она стала принимать прямо «из Космоса» послания. Много сотен листов исписала «откровениями» об устройстве мира, духовными советами родным и знакомым, о вечных вопросах, стихами отточенной формы. </w:t>
      </w:r>
    </w:p>
    <w:p>
      <w:pPr>
        <w:pStyle w:val="Normal"/>
        <w:rPr/>
      </w:pPr>
      <w:r>
        <w:rPr/>
        <w:t xml:space="preserve">Будучи человеком, хотя и идеалистически настроенным, но верящим реальным ощущениям, она много раз домогалась, кто именно передавал ей «послания», не ее ли это подсознание. Но для подсознания было слишком много неведомой информации, «контактирующий» же с ней некто упорно отговаривался: имен не даем, в свое время все сама узнаешь, не все ли равно, если получаешь высшие знания, критерий которых – ощущения радости! </w:t>
      </w:r>
    </w:p>
    <w:p>
      <w:pPr>
        <w:pStyle w:val="Normal"/>
        <w:rPr/>
      </w:pPr>
      <w:r>
        <w:rPr/>
        <w:t xml:space="preserve">Постепенно, увлекшись «Агни-йогой», А. остыла к поискам «контакта с внеземным разумом», стала считать, что послания воспринимает непосредственно от «Учителя», Махатмы, а имени он своего не дает, мол, из скромности или потому, что не заслужила еще. «Учитель» говорил высокие слова о Боге, журил с юмором, если ученица раздражалась или увязала в суете, говорил, что ее крест должен соединиться с «мировым космическим крестом». </w:t>
      </w:r>
    </w:p>
    <w:p>
      <w:pPr>
        <w:pStyle w:val="Normal"/>
        <w:rPr/>
      </w:pPr>
      <w:r>
        <w:rPr/>
        <w:t xml:space="preserve">Друзья А., с которыми она делилась посланиями, были в восторге. Но А. «скромно» не ставила свое имя на произведениях: это, мол, не мое, а Учителя... «Учитель» тем временем умело подогревал в ней самолюбие, тайную гордыню: </w:t>
      </w:r>
      <w:r>
        <w:rPr>
          <w:i/>
        </w:rPr>
        <w:t>«Когда-нибудь сама ты Гуру станешь, но не спеши приблизить этот миг, в урочный час засветится родник», «Не прикоснись, неподготовленный! Смело входи, пламенный! Осеню тебя огненным крестом», «Готова будь. Не отклонись от Учения», «Но так творит в тебе живущий Бог», «Но к раздвоенью разве ты готова? Работать в планах двух – тяжелый труд. Тебя к нему не скоро призовут», «Большинство не готово – Я знаю. Но вести их должна ты – и к цели». И наконец, было вкраплено то, ради чего давались все эти «философско-поэтиче-ские» послания: «Человеку НЕ НУЖЕН ПОСРЕДНИК никакой между сердцем и Богом, вот к такому и надо вести». То есть доверяй не Церкви, не священству и даже не Евангелию – Богу на свой лад и разум. Самый вернейший путь к прелести! «Не покорным рабом в путь идти должен ты, человек, обреченно. САМ сумей избирать те пути, где посеяны Божии Зерна».</w:t>
      </w:r>
      <w:r>
        <w:rPr/>
        <w:t xml:space="preserve"> </w:t>
      </w:r>
    </w:p>
    <w:p>
      <w:pPr>
        <w:pStyle w:val="Normal"/>
        <w:rPr/>
      </w:pPr>
      <w:r>
        <w:rPr/>
        <w:t xml:space="preserve">Удивительно ли, что, следуя этим «высоким советам», А. и не подозревала, КТО на самом деле ведет игру с ее душой, ей и в голову не приходило, что «к Богу» ее ведет дьявол. А дьявол прекрасный психолог и понимает, чем, когда, в какое время человека можно взять. Ты не готов к вере в Бога, не веришь в дьявола? Хорошо – другой путь. Ты веришь в космический разум, в колоссальные возможности человека? Давай их развивать, только открой сердце, доверься ведущей тебя силе! Ты потянулся ко Христу, решил, что пора посмотреть на Православие? Очень хорошо – принимай «Крещенское слово Учителя», «Сретенское слово Учителя», восхищайся великой жертвой Христа. Но не говори священнику обо всем, что ты знаешь и делаешь, – они замечательные, мудрые, добрые люди, но сознание их не вполне открыто, чтоб вместить все то, что уже известно тебе. Но все больше будет «продвинутых» священников, которые поймут великое сотрудничество Космоса... </w:t>
      </w:r>
    </w:p>
    <w:p>
      <w:pPr>
        <w:pStyle w:val="Normal"/>
        <w:rPr/>
      </w:pPr>
      <w:r>
        <w:rPr/>
        <w:t xml:space="preserve">Так наставляемая, А., переступив порог православного храма, не отказалась от бесообщения. Она дерзала приступать к исповеди и Святому Причастию без покаяния в грехе оккультизма, так как по невежеству и в связи с отсутствием духовника не считала это грехом, но более полным проявлением богообщения, недоступным «обычным» верующим, непонятным для «ортодоксальных» священников, которые, по ее мнению, не постигли пока более высокого уровня религии. </w:t>
      </w:r>
    </w:p>
    <w:p>
      <w:pPr>
        <w:pStyle w:val="Normal"/>
        <w:rPr/>
      </w:pPr>
      <w:r>
        <w:rPr/>
        <w:t xml:space="preserve">Потому А. не только не каялась, но и ничего не говорила священнику о своих «откровениях». Находясь в глубокой прелести, она безоглядно доверяла обольщавшему ее духу, который тонко подстраивался под новые, «православные» потребности своей подопечной. </w:t>
      </w:r>
    </w:p>
    <w:p>
      <w:pPr>
        <w:pStyle w:val="Normal"/>
        <w:rPr/>
      </w:pPr>
      <w:r>
        <w:rPr/>
        <w:t xml:space="preserve">Погибелью души могли окончиться эти дьявольские опыты. Но неисповедимы пути милости Божией, дающей возможность покаяться и спастись даже таким, погрязшим в бездне мистики людям. Через болезнь детей, через благочестивых людей, через скорби выводится душа из потемок оккультизма к Свету Истины. </w:t>
      </w:r>
    </w:p>
    <w:p>
      <w:pPr>
        <w:pStyle w:val="Normal"/>
        <w:rPr/>
      </w:pPr>
      <w:r>
        <w:rPr/>
        <w:t>Скорбный этот опыт поисков Благодати «без посредника» показывает: ты все вроде раскроешь, усовершенствуешь, приобретешь – и в один миг все отнимется у тебя, как рай у Адама. Ничего не удержишь без благодати Божией. Лишь тлен и смерть останутся.</w:t>
      </w:r>
    </w:p>
    <w:p>
      <w:pPr>
        <w:pStyle w:val="Normal"/>
        <w:rPr/>
      </w:pPr>
      <w:r>
        <w:rPr/>
      </w:r>
    </w:p>
    <w:p>
      <w:pPr>
        <w:pStyle w:val="Heading2"/>
        <w:ind w:hanging="0"/>
        <w:rPr/>
      </w:pPr>
      <w:bookmarkStart w:id="24" w:name="__RefHeading___Toc98217071"/>
      <w:r>
        <w:rPr/>
        <w:t>КАК ВЕРНУТЬСЯ НА ЕДИНСТВЕННЫЙ ПУТЬ ИСЦЕЛЕНИЯ – КО ХРИСТУ?</w:t>
      </w:r>
      <w:bookmarkEnd w:id="24"/>
      <w:r>
        <w:rPr/>
        <w:t xml:space="preserve"> </w:t>
      </w:r>
    </w:p>
    <w:p>
      <w:pPr>
        <w:pStyle w:val="2"/>
        <w:rPr/>
      </w:pPr>
      <w:r>
        <w:rPr/>
        <w:t xml:space="preserve">● </w:t>
      </w:r>
      <w:r>
        <w:rPr/>
        <w:t xml:space="preserve">Пристанище для жертв оккультизма ● «Началось раздвоение психики» ● Шизофрения – за 4000 долларов ● За родителей платят дети ● «За свои грехи я испытываю муки ада уже на земле!» ● Дианетика, обернувшаяся самоубийством ● «Меня закодировали» ● Как избавиться от страха порчи? ● Один день на Крутицком подворье </w:t>
      </w:r>
    </w:p>
    <w:p>
      <w:pPr>
        <w:pStyle w:val="Normal"/>
        <w:ind w:left="360" w:hanging="0"/>
        <w:rPr/>
      </w:pPr>
      <w:r>
        <w:rPr/>
      </w:r>
    </w:p>
    <w:p>
      <w:pPr>
        <w:pStyle w:val="Heading3"/>
        <w:ind w:hanging="0"/>
        <w:rPr/>
      </w:pPr>
      <w:bookmarkStart w:id="25" w:name="__RefHeading___Toc98217072"/>
      <w:bookmarkEnd w:id="25"/>
      <w:r>
        <w:rPr/>
        <w:t>●</w:t>
      </w:r>
      <w:r>
        <w:rPr>
          <w:rFonts w:eastAsia="Arial"/>
        </w:rPr>
        <w:t xml:space="preserve"> </w:t>
      </w:r>
      <w:r>
        <w:rPr/>
        <w:t>Пристанище для жертв оккультизма</w:t>
      </w:r>
    </w:p>
    <w:p>
      <w:pPr>
        <w:pStyle w:val="Normal"/>
        <w:rPr/>
      </w:pPr>
      <w:r>
        <w:rPr/>
        <w:t xml:space="preserve">Куда податься искалеченным оккультизмом людям, ставшим жертвами «православных» колдунов или иных магов. Духовное повреждение бывает подчас так глубоко, заигрывание с нечистой силой столь губительно, что даже исповедь у священника не снимает сразу всех страшных последствий бесообщения. Таким людям необходима квалифицированная духовная и медицинская помощь, им надо пройти чин отречения от занятий оккультизмом, чин присоединения к Православной Церкви, от которой они сами себя отлучили обращением к врагу Божию. </w:t>
      </w:r>
    </w:p>
    <w:p>
      <w:pPr>
        <w:pStyle w:val="Normal"/>
        <w:rPr/>
      </w:pPr>
      <w:r>
        <w:rPr/>
        <w:t xml:space="preserve">Государство, позволившее махровым цветом расцвести деятельности незаконно действующих оккультно-мистических псевдомедицинских центров, наносящих огромный ущерб духовному, нравственному и физическому здоровью населения России, ничего не делает для реабилитации жертв колдунов. </w:t>
      </w:r>
      <w:r>
        <w:rPr>
          <w:b/>
        </w:rPr>
        <w:t>Помощь</w:t>
      </w:r>
      <w:r>
        <w:rPr/>
        <w:t xml:space="preserve"> эти несчастные люди </w:t>
      </w:r>
      <w:r>
        <w:rPr>
          <w:b/>
        </w:rPr>
        <w:t>получают на Крутицком Патриаршем подворье в Москве, в Душепопечительском центре имени святого праведного Иоанна Кронштадтского</w:t>
      </w:r>
      <w:r>
        <w:rPr/>
        <w:t xml:space="preserve">, где организован прием православных врачей, священников, проводятся групповые и индивидуальные психотерапевтические и психологические беседы. </w:t>
      </w:r>
    </w:p>
    <w:p>
      <w:pPr>
        <w:pStyle w:val="Normal"/>
        <w:rPr/>
      </w:pPr>
      <w:r>
        <w:rPr/>
        <w:t xml:space="preserve">«Спасите наши души!» – вопиют к небу судьбы обратившихся сюда людей. За каждым случаем – трагедия богоотступничества. Вот лишь один день приема на Крутицком подворье. Имена, естественно, изменены, чтобы еще больше ненароком не травмировать людей, пострадавших от козней лукавого и собственного легкомыслия. </w:t>
      </w:r>
    </w:p>
    <w:p>
      <w:pPr>
        <w:pStyle w:val="Heading3"/>
        <w:ind w:hanging="0"/>
        <w:rPr/>
      </w:pPr>
      <w:bookmarkStart w:id="26" w:name="__RefHeading___Toc98217073"/>
      <w:bookmarkEnd w:id="26"/>
      <w:r>
        <w:rPr/>
        <w:t>●</w:t>
      </w:r>
      <w:r>
        <w:rPr>
          <w:rFonts w:eastAsia="Arial"/>
        </w:rPr>
        <w:t xml:space="preserve"> </w:t>
      </w:r>
      <w:r>
        <w:rPr/>
        <w:t>«Началось раздвоение психики»</w:t>
      </w:r>
    </w:p>
    <w:p>
      <w:pPr>
        <w:pStyle w:val="Normal"/>
        <w:rPr/>
      </w:pPr>
      <w:r>
        <w:rPr/>
        <w:t xml:space="preserve">Мария, узнавшая о Центре реабилитации из телевизионной передачи, переступив порог, сразу же расплакалась: </w:t>
      </w:r>
    </w:p>
    <w:p>
      <w:pPr>
        <w:pStyle w:val="Normal"/>
        <w:rPr/>
      </w:pPr>
      <w:r>
        <w:rPr/>
        <w:t xml:space="preserve">– </w:t>
      </w:r>
      <w:r>
        <w:rPr>
          <w:i/>
        </w:rPr>
        <w:t xml:space="preserve">Батюшка, я исповедоваться не могу, меня что-то не пускает. Одолевает страх, раздвоение психики. Огромные черные глаза постоянно ощущаю сзади – они преследуют меня даже в церкви – в течение трех лет... </w:t>
      </w:r>
    </w:p>
    <w:p>
      <w:pPr>
        <w:pStyle w:val="Normal"/>
        <w:rPr/>
      </w:pPr>
      <w:r>
        <w:rPr/>
        <w:t xml:space="preserve">Оказалось, Мария занималась биоэнергетикой, лечением руками. Когда вышла замуж, сошлась близко с бабкой мужа – известной на всю округу знахаркой, занимающейся заговорами. Мать мужа занималась белой и черной магией. Да и сам муж, и сестра его практиковали «целительство», вот ее и приобщили. </w:t>
      </w:r>
    </w:p>
    <w:p>
      <w:pPr>
        <w:pStyle w:val="Normal"/>
        <w:rPr/>
      </w:pPr>
      <w:r>
        <w:rPr/>
        <w:t xml:space="preserve">У Марии возникла «тяга в руках» к людям, стала ходить на курсы в центр народной медицины «Всполох» на ВДНХ. Да и участковый педиатр, оказалось, тоже закончила подобные курсы и стала учить Марию. А кончилось тем, что вдруг стала беспричинно плохо думать о своих пациентах, видеть вокруг них змей, разных темных сущностей. Но лечения не бросала – руки как магнитом тянуло. А тут трагедия произошла: муж выпал из окна третьего этажа, разбился насмерть. Было ли то самоубийство? Сын очень тяжело переживал смерть отца. До семи с половиной лет отставал в развитии, Мария водила его к целительнице, читавшей над ней древнюю «молитву», которую передала ей бабушка и которой «никто не должен знать» (вот он – верный признак колдовства). Со здоровьем ее сына вроде «наладилось», но поведение его стало странным: все время вертится, кривляется, и никаким способом невозможно привести его в церковь. </w:t>
      </w:r>
    </w:p>
    <w:p>
      <w:pPr>
        <w:pStyle w:val="Normal"/>
        <w:rPr/>
      </w:pPr>
      <w:r>
        <w:rPr/>
        <w:t xml:space="preserve">– </w:t>
      </w:r>
      <w:r>
        <w:rPr/>
        <w:t xml:space="preserve">Как же вы, Мария, будучи верующей, ходили к колдунам? – спрашивает батюшка. </w:t>
      </w:r>
    </w:p>
    <w:p>
      <w:pPr>
        <w:pStyle w:val="Normal"/>
        <w:rPr/>
      </w:pPr>
      <w:r>
        <w:rPr/>
        <w:t xml:space="preserve">– </w:t>
      </w:r>
      <w:r>
        <w:rPr>
          <w:i/>
        </w:rPr>
        <w:t xml:space="preserve">Так ведь мне говорили, что этот необыкновенный дар – от Бога. Я видела у них свечи, иконы. Обещали снять порчу. Я и после соборования в Черниговском скиту в биоэнергетический центр пошла, к врачу-психиатру, так как боялась попасть в психушку, если обращусь в диспансер со своими проблемами. У меня возникла зависимость от целителя, все время тянуло к ней. А когда кончились у меня деньги – она сразу мне отказала по телефону, даже встречаться не захотела. А у меня начались сильнейшие страхи. Что-то толкало меня в метро под поезд. Раз в полторы-две недели возникало желание убить ребенка, помимо моей воли. Я бы не сделала этого, но мысли такие ужасные как бы извне приходили... </w:t>
      </w:r>
    </w:p>
    <w:p>
      <w:pPr>
        <w:pStyle w:val="Normal"/>
        <w:rPr/>
      </w:pPr>
      <w:r>
        <w:rPr/>
        <w:t xml:space="preserve">– </w:t>
      </w:r>
      <w:r>
        <w:rPr/>
        <w:t xml:space="preserve">Мария, вы совершили тяжкий грех – вместо храма обратились к дьяволу, вы сами себя отлучили от Церкви. Понимаете ли это? </w:t>
      </w:r>
    </w:p>
    <w:p>
      <w:pPr>
        <w:pStyle w:val="Normal"/>
        <w:rPr/>
      </w:pPr>
      <w:r>
        <w:rPr/>
        <w:t xml:space="preserve">– </w:t>
      </w:r>
      <w:r>
        <w:rPr>
          <w:i/>
        </w:rPr>
        <w:t>Да. Хотя я делала это неосознанно.</w:t>
      </w:r>
      <w:r>
        <w:rPr/>
        <w:t xml:space="preserve"> </w:t>
      </w:r>
    </w:p>
    <w:p>
      <w:pPr>
        <w:pStyle w:val="Normal"/>
        <w:rPr/>
      </w:pPr>
      <w:r>
        <w:rPr/>
        <w:t xml:space="preserve">– </w:t>
      </w:r>
      <w:r>
        <w:rPr/>
        <w:t xml:space="preserve">Занятие оккультизмом, чем бы оно ни прикрывалось, – это бесообщение. И на сына вы пытались повлиять, но Господь защитил ребенка. </w:t>
      </w:r>
    </w:p>
    <w:p>
      <w:pPr>
        <w:pStyle w:val="Normal"/>
        <w:rPr/>
      </w:pPr>
      <w:r>
        <w:rPr/>
        <w:t xml:space="preserve">– </w:t>
      </w:r>
      <w:r>
        <w:rPr>
          <w:i/>
        </w:rPr>
        <w:t>Батюшка, я не могу подойти к причастию – мне тяжело...</w:t>
      </w:r>
      <w:r>
        <w:rPr/>
        <w:t xml:space="preserve"> </w:t>
      </w:r>
    </w:p>
    <w:p>
      <w:pPr>
        <w:pStyle w:val="Normal"/>
        <w:rPr/>
      </w:pPr>
      <w:r>
        <w:rPr/>
        <w:t xml:space="preserve">– </w:t>
      </w:r>
      <w:r>
        <w:rPr/>
        <w:t xml:space="preserve">Это от того, что вы сами себя отлучили от Церкви. Вам и нельзя причащаться до чина отречения от занятий оккультизмом. Вам надо исповедоваться как следует, отслужить молебен мученикам Киприану и Иустинии, взять воду после молебна. А затем, после чина присоединения к Церкви, причаститься вместе с сыном. И никогда, ни при каких обстоятельствах не прибегать к оккультистам!.. </w:t>
      </w:r>
    </w:p>
    <w:p>
      <w:pPr>
        <w:pStyle w:val="Heading3"/>
        <w:ind w:hanging="0"/>
        <w:rPr/>
      </w:pPr>
      <w:bookmarkStart w:id="27" w:name="__RefHeading___Toc98217074"/>
      <w:bookmarkEnd w:id="27"/>
      <w:r>
        <w:rPr/>
        <w:t>●</w:t>
      </w:r>
      <w:r>
        <w:rPr>
          <w:rFonts w:eastAsia="Arial"/>
        </w:rPr>
        <w:t xml:space="preserve"> </w:t>
      </w:r>
      <w:r>
        <w:rPr/>
        <w:t>Шизофрения – за 4000 долларов</w:t>
      </w:r>
    </w:p>
    <w:p>
      <w:pPr>
        <w:pStyle w:val="Normal"/>
        <w:rPr/>
      </w:pPr>
      <w:r>
        <w:rPr/>
        <w:t xml:space="preserve">Алексей Матвеевич пришел на Крутицы с дочерью Тоней. Три года назад, будучи студенткой четвертого курса, увлеклась системой РЭЙКИ. Лечила. Прошла четыре инициации (так называются демонские посвящения на «эзотерическом» языке) – причем за огромные деньги. Чтобы получить третью ступень мастера, пришлось продать дом. За четвертую инициацию пришлось платить четыре тысячи долларов. А потом начался психоз – била стекла, банки, хулила Бога. В больнице, куда ее поместили, не могли поставить определенного диагноза: то ли психоз, то ли шизофрения, то ли еще что-то. То есть своими же деньгами оплатили страшное нарушение психики, по сути – беснование! </w:t>
      </w:r>
    </w:p>
    <w:p>
      <w:pPr>
        <w:pStyle w:val="Normal"/>
        <w:rPr/>
      </w:pPr>
      <w:r>
        <w:rPr/>
        <w:t xml:space="preserve">Теперь Тоня улыбается тихо и радостно: </w:t>
      </w:r>
    </w:p>
    <w:p>
      <w:pPr>
        <w:pStyle w:val="Normal"/>
        <w:rPr/>
      </w:pPr>
      <w:r>
        <w:rPr/>
        <w:t xml:space="preserve">– </w:t>
      </w:r>
      <w:r>
        <w:rPr>
          <w:i/>
        </w:rPr>
        <w:t xml:space="preserve">После того, как побывала в Черниговском скиту, после покаяния, соборования мне значительно лучше стало! Я ведь не сознательно занималась оккультными делами – а по юности, по глупости. Я так рада, что Господь помиловал меня. </w:t>
      </w:r>
    </w:p>
    <w:p>
      <w:pPr>
        <w:pStyle w:val="Heading3"/>
        <w:ind w:hanging="0"/>
        <w:rPr/>
      </w:pPr>
      <w:bookmarkStart w:id="28" w:name="__RefHeading___Toc98217075"/>
      <w:bookmarkEnd w:id="28"/>
      <w:r>
        <w:rPr/>
        <w:t>●</w:t>
      </w:r>
      <w:r>
        <w:rPr>
          <w:rFonts w:eastAsia="Arial"/>
        </w:rPr>
        <w:t xml:space="preserve"> </w:t>
      </w:r>
      <w:r>
        <w:rPr/>
        <w:t>За родителей платят дети</w:t>
      </w:r>
    </w:p>
    <w:p>
      <w:pPr>
        <w:pStyle w:val="Normal"/>
        <w:rPr/>
      </w:pPr>
      <w:r>
        <w:rPr/>
        <w:t xml:space="preserve">Александра пришла с двумя симпатичными сыновьями: десятилетним Пашей и семилетним Леней. </w:t>
      </w:r>
    </w:p>
    <w:p>
      <w:pPr>
        <w:pStyle w:val="Normal"/>
        <w:rPr/>
      </w:pPr>
      <w:r>
        <w:rPr/>
        <w:t xml:space="preserve">– </w:t>
      </w:r>
      <w:r>
        <w:rPr>
          <w:i/>
        </w:rPr>
        <w:t xml:space="preserve">Батюшка, я сама человек верующий, а с мужем беда: увлекается оккультизмом. От этой скверной литературы весь дом каким-то нечистым духом пропитался. Я пыталась сжечь эти книги по благословению моего духовника – такой скандал страшный был. Уперся муж: хочу – и будут эти книги в доме! Он никак не поймет, что дети наши за его увлечения расплачиваются: Паша встает по ночам, ходит, говорит – сжимает его что-то, плакать хочется. А младший всего боится, людей боится, засыпает по полтора часа. </w:t>
      </w:r>
    </w:p>
    <w:p>
      <w:pPr>
        <w:pStyle w:val="Normal"/>
        <w:rPr/>
      </w:pPr>
      <w:r>
        <w:rPr/>
        <w:t xml:space="preserve">Внимательно поговорив с детьми, батюшка назначает лечение и дает духовный совет: </w:t>
      </w:r>
    </w:p>
    <w:p>
      <w:pPr>
        <w:pStyle w:val="Normal"/>
        <w:rPr/>
      </w:pPr>
      <w:r>
        <w:rPr/>
        <w:t xml:space="preserve">– </w:t>
      </w:r>
      <w:r>
        <w:rPr/>
        <w:t xml:space="preserve">Никаких зарубежных мультфильмов, где показывается насилие, – это вещи ужасные. Надо оставить секцию борьбы – непременно, и если уж заниматься спортом, то теннисом или плаванием... А мужу вашему скажите, что я как священник запрещаю ему читать Лазарева – от этого чтения еще много может быть неприятностей и у него, и у семьи. А еще лучше – пусть ваш муж придет ко мне!.. </w:t>
      </w:r>
    </w:p>
    <w:p>
      <w:pPr>
        <w:pStyle w:val="Heading3"/>
        <w:ind w:hanging="0"/>
        <w:rPr/>
      </w:pPr>
      <w:bookmarkStart w:id="29" w:name="__RefHeading___Toc98217076"/>
      <w:bookmarkEnd w:id="29"/>
      <w:r>
        <w:rPr/>
        <w:t>●</w:t>
      </w:r>
      <w:r>
        <w:rPr>
          <w:rFonts w:eastAsia="Arial"/>
        </w:rPr>
        <w:t xml:space="preserve"> </w:t>
      </w:r>
      <w:r>
        <w:rPr/>
        <w:t>«За свои грехи я испытываю муки ада уже на земле!»</w:t>
      </w:r>
    </w:p>
    <w:p>
      <w:pPr>
        <w:pStyle w:val="Normal"/>
        <w:rPr/>
      </w:pPr>
      <w:r>
        <w:rPr/>
        <w:t xml:space="preserve">Вадим подходит размашистым шагом, с поклоном, касаясь рукой пола: </w:t>
      </w:r>
    </w:p>
    <w:p>
      <w:pPr>
        <w:pStyle w:val="Normal"/>
        <w:rPr/>
      </w:pPr>
      <w:r>
        <w:rPr/>
        <w:t xml:space="preserve">– </w:t>
      </w:r>
      <w:r>
        <w:rPr>
          <w:i/>
        </w:rPr>
        <w:t>Благословите, батюшка!..</w:t>
      </w:r>
      <w:r>
        <w:rPr/>
        <w:t xml:space="preserve"> </w:t>
      </w:r>
    </w:p>
    <w:p>
      <w:pPr>
        <w:pStyle w:val="Normal"/>
        <w:rPr/>
      </w:pPr>
      <w:r>
        <w:rPr/>
        <w:t xml:space="preserve">В нем виден уже человек церковный, в котором началось перерождение глубинным, непоказным покаянием. Но какая-то особая печать бывшего греха лежит на его лице. Вадим беспощадно, исповедально рассказывает о себе: </w:t>
      </w:r>
    </w:p>
    <w:p>
      <w:pPr>
        <w:pStyle w:val="Normal"/>
        <w:rPr/>
      </w:pPr>
      <w:r>
        <w:rPr/>
        <w:t xml:space="preserve">– </w:t>
      </w:r>
      <w:r>
        <w:rPr>
          <w:i/>
        </w:rPr>
        <w:t>Я был признан особо опасным рецидивистом. Проливал кровь и чужую, и свою, вены резал. Много зла России и людям русским причинил и в тюрьме. Ссучился в тюрьме – и резали за это, а я думал, что порядок навожу. Много лет провел в зоне, после очередного преступления понял, что ждет меня верная смерть, и симулировал психическую болезнь, определили меня в одну из психиатрических тюрем...</w:t>
      </w:r>
      <w:r>
        <w:rPr/>
        <w:t xml:space="preserve"> </w:t>
      </w:r>
    </w:p>
    <w:p>
      <w:pPr>
        <w:pStyle w:val="Normal"/>
        <w:rPr/>
      </w:pPr>
      <w:r>
        <w:rPr/>
        <w:t xml:space="preserve">Невозможно без содрогания и глубокого сочувствия к искалеченной жизни слушать рассказ Вадима: был полинаркоманом, кололся, ел «колеса» (таблетки), пил, гулял, к оккультизму приобщился, на жизнь матери покушался. Идет рассказ об ужасающих подробностях блуда и разврата – человеческая фантазия, даже самая развращенная, не придумает такого – в этой загубленной жизни явно чувствовалось водительство сатанинское. </w:t>
      </w:r>
    </w:p>
    <w:p>
      <w:pPr>
        <w:pStyle w:val="Normal"/>
        <w:rPr/>
      </w:pPr>
      <w:r>
        <w:rPr/>
        <w:t xml:space="preserve">Как же после столького зла сумел Вадим покаяться, обратиться к Богу? </w:t>
      </w:r>
    </w:p>
    <w:p>
      <w:pPr>
        <w:pStyle w:val="Normal"/>
        <w:rPr/>
      </w:pPr>
      <w:r>
        <w:rPr/>
        <w:t xml:space="preserve">– </w:t>
      </w:r>
      <w:r>
        <w:rPr>
          <w:i/>
        </w:rPr>
        <w:t xml:space="preserve">Я купил в тюрьме молитвослов за пачку сигарет, а потом из хлеба сделал себе четки и стал потихоньку молиться. Так меня Господь спас... А когда освободился – был у отца Германа в Лавре на отчитке, бросил курить, отрекся от всего в прежней жизни. Хочу быть при храме, хочу приносить пользу... Я ведь за свои страшные грехи испытываю муки ада уже здесь, на земле. Не сочтите это за фантазию или болезнь, но меня мучает Люцифер, он причиняет мне неимоверные боли, вот и сейчас голову, как огнем, прожигает. И объясняет мне: ты находишься в преисподней. Вытащит из памяти грех и говорит: это тебе за это, а вот это – за то! И ведь каждый грех имеет свой запах. Черные мучают меня постоянно, насквозь пробивают, когда Херувимскую песнь слушаю – пакости говорят, бьют меня по голове, по спине. Я знаю, что заслужил это, по грехам моим дано. Но ведь это мешает мне быть полезным Церкви... </w:t>
      </w:r>
    </w:p>
    <w:p>
      <w:pPr>
        <w:pStyle w:val="Normal"/>
        <w:rPr/>
      </w:pPr>
      <w:r>
        <w:rPr/>
        <w:t xml:space="preserve">– </w:t>
      </w:r>
      <w:r>
        <w:rPr/>
        <w:t xml:space="preserve">А вы походите на молебны в какой-нибудь монастырь,– получает совет Вадим.– И старайтесь как можно чаще исповедоваться. Старайтесь освоить чтение на церковнославянском. А на бесовские нападения старайтесь не обращать внимания, не бояться! Да, многими еще скорбями придется искупить Вадиму свое страшное прошлое... Но вспомним, что первым Господь помиловал покаявшегося разбойника благоразумного. И милостям Божиим несть числа, если только мы не упорствуем в грехе... </w:t>
      </w:r>
    </w:p>
    <w:p>
      <w:pPr>
        <w:pStyle w:val="Heading3"/>
        <w:ind w:hanging="0"/>
        <w:rPr/>
      </w:pPr>
      <w:bookmarkStart w:id="30" w:name="__RefHeading___Toc98217077"/>
      <w:bookmarkEnd w:id="30"/>
      <w:r>
        <w:rPr/>
        <w:t>●</w:t>
      </w:r>
      <w:r>
        <w:rPr>
          <w:rFonts w:eastAsia="Arial"/>
        </w:rPr>
        <w:t xml:space="preserve"> </w:t>
      </w:r>
      <w:r>
        <w:rPr/>
        <w:t>Дианетика, обернувшаяся самоубийством</w:t>
      </w:r>
    </w:p>
    <w:p>
      <w:pPr>
        <w:pStyle w:val="Normal"/>
        <w:rPr/>
      </w:pPr>
      <w:r>
        <w:rPr/>
        <w:t xml:space="preserve">Зоя Максимовна сама врач и в центре не первый раз – она постоянно хлопочет за кого-то, приходит с разными людьми, нуждающимися в помощи, хотя ее семья незадолго до того пережила страшную трагедию. </w:t>
      </w:r>
    </w:p>
    <w:p>
      <w:pPr>
        <w:pStyle w:val="Normal"/>
        <w:rPr/>
      </w:pPr>
      <w:r>
        <w:rPr/>
        <w:t xml:space="preserve">Как-то ее дочь с зятем пришли домой в сильном возбуждении: </w:t>
      </w:r>
    </w:p>
    <w:p>
      <w:pPr>
        <w:pStyle w:val="Normal"/>
        <w:rPr/>
      </w:pPr>
      <w:r>
        <w:rPr/>
        <w:t xml:space="preserve">– </w:t>
      </w:r>
      <w:r>
        <w:rPr>
          <w:i/>
        </w:rPr>
        <w:t>Ой, мама, что мы узнали! Мы познакомились с дианетикой – это наука будущего. Оказывается, сколько мы можем открыть в себе!</w:t>
      </w:r>
      <w:r>
        <w:rPr/>
        <w:t xml:space="preserve"> </w:t>
      </w:r>
    </w:p>
    <w:p>
      <w:pPr>
        <w:pStyle w:val="Normal"/>
        <w:rPr/>
      </w:pPr>
      <w:r>
        <w:rPr/>
        <w:t xml:space="preserve">И начались изнуряющие занятия. Те, кто координирует эти псевдонаучные центры, вцепились в молодых людей мертвой хваткой. Зоя Максимовна пыталась отвадить упорно звонивших: </w:t>
      </w:r>
    </w:p>
    <w:p>
      <w:pPr>
        <w:pStyle w:val="3"/>
        <w:rPr/>
      </w:pPr>
      <w:r>
        <w:rPr/>
        <w:t xml:space="preserve">– </w:t>
      </w:r>
      <w:r>
        <w:rPr/>
        <w:t xml:space="preserve">Не звоните нам, дети к вам попали ошибочно, мы православные люди... </w:t>
      </w:r>
    </w:p>
    <w:p>
      <w:pPr>
        <w:pStyle w:val="Normal"/>
        <w:rPr/>
      </w:pPr>
      <w:r>
        <w:rPr/>
        <w:t xml:space="preserve">Ничто не помогало. Олег и Нина все глубже погружались в новое наукообразное увлечение, таившее в себе разрушение сознания. Нина прошла одитинг, у нее было очень тяжелое состояние, она могла спать не больше двух часов в сутки. Как-то призналась матери: </w:t>
      </w:r>
    </w:p>
    <w:p>
      <w:pPr>
        <w:pStyle w:val="Normal"/>
        <w:rPr/>
      </w:pPr>
      <w:r>
        <w:rPr/>
        <w:t xml:space="preserve">– </w:t>
      </w:r>
      <w:r>
        <w:rPr>
          <w:i/>
        </w:rPr>
        <w:t>Мама, я не могу этим заниматься, ведь можно сойти с ума...</w:t>
      </w:r>
      <w:r>
        <w:rPr/>
        <w:t xml:space="preserve"> </w:t>
      </w:r>
    </w:p>
    <w:p>
      <w:pPr>
        <w:pStyle w:val="Normal"/>
        <w:rPr/>
      </w:pPr>
      <w:r>
        <w:rPr/>
        <w:t xml:space="preserve">И окончательно оставила дианетику, когда одна из ее знакомых, тоже прошедшая одитинг, пыталась покончить с собой. Зоя Максимовна пыталась поговорить с зятем: </w:t>
      </w:r>
    </w:p>
    <w:p>
      <w:pPr>
        <w:pStyle w:val="Normal"/>
        <w:rPr/>
      </w:pPr>
      <w:r>
        <w:rPr/>
        <w:t xml:space="preserve">– </w:t>
      </w:r>
      <w:r>
        <w:rPr>
          <w:i/>
        </w:rPr>
        <w:t>Зачем тебе это? Ведь ты на краю пропасти стоишь.</w:t>
      </w:r>
      <w:r>
        <w:rPr/>
        <w:t xml:space="preserve"> </w:t>
      </w:r>
    </w:p>
    <w:p>
      <w:pPr>
        <w:pStyle w:val="Normal"/>
        <w:rPr/>
      </w:pPr>
      <w:r>
        <w:rPr/>
        <w:t xml:space="preserve">Но он лишь твердил: </w:t>
      </w:r>
    </w:p>
    <w:p>
      <w:pPr>
        <w:pStyle w:val="Normal"/>
        <w:rPr/>
      </w:pPr>
      <w:r>
        <w:rPr/>
        <w:t xml:space="preserve">– </w:t>
      </w:r>
      <w:r>
        <w:rPr>
          <w:i/>
        </w:rPr>
        <w:t>Жаль, что Нина не со мной... Это будущее, человек научится владеть собой.</w:t>
      </w:r>
      <w:r>
        <w:rPr/>
        <w:t xml:space="preserve"> </w:t>
      </w:r>
    </w:p>
    <w:p>
      <w:pPr>
        <w:pStyle w:val="Normal"/>
        <w:rPr/>
      </w:pPr>
      <w:r>
        <w:rPr/>
        <w:t xml:space="preserve">А потом он «овладел» собой так, что случилось непоправимое: Олег покончил с собой... </w:t>
      </w:r>
    </w:p>
    <w:p>
      <w:pPr>
        <w:pStyle w:val="Normal"/>
        <w:rPr/>
      </w:pPr>
      <w:r>
        <w:rPr/>
        <w:t xml:space="preserve">И много таких случаев известно в центре, когда занятия сайентологией, или дианетикой, становятся гибельными для личности. </w:t>
      </w:r>
    </w:p>
    <w:p>
      <w:pPr>
        <w:pStyle w:val="Heading3"/>
        <w:ind w:hanging="0"/>
        <w:rPr/>
      </w:pPr>
      <w:bookmarkStart w:id="31" w:name="__RefHeading___Toc98217078"/>
      <w:bookmarkEnd w:id="31"/>
      <w:r>
        <w:rPr/>
        <w:t>●</w:t>
      </w:r>
      <w:r>
        <w:rPr>
          <w:rFonts w:eastAsia="Arial"/>
        </w:rPr>
        <w:t xml:space="preserve"> </w:t>
      </w:r>
      <w:r>
        <w:rPr/>
        <w:t>«Меня закодировали»</w:t>
      </w:r>
    </w:p>
    <w:p>
      <w:pPr>
        <w:pStyle w:val="Normal"/>
        <w:rPr/>
      </w:pPr>
      <w:r>
        <w:rPr/>
        <w:t xml:space="preserve">– </w:t>
      </w:r>
      <w:r>
        <w:rPr>
          <w:i/>
        </w:rPr>
        <w:t>Я – жертва академии Федоренко</w:t>
      </w:r>
      <w:r>
        <w:rPr/>
        <w:t xml:space="preserve">,– с порога заявляет пожилая грузная женщина лет шестидесяти. – </w:t>
      </w:r>
      <w:r>
        <w:rPr>
          <w:i/>
        </w:rPr>
        <w:t>Меня целитель И. лечил и закодировал. Во мне живой человек! Не можете ли вы разорвать связь между мной и этим целителем? Он держит меня на узде и занимается сексуальной магией!..</w:t>
      </w:r>
      <w:r>
        <w:rPr/>
        <w:t xml:space="preserve"> </w:t>
      </w:r>
    </w:p>
    <w:p>
      <w:pPr>
        <w:pStyle w:val="Normal"/>
        <w:rPr/>
      </w:pPr>
      <w:r>
        <w:rPr/>
        <w:t xml:space="preserve">Далее несчастная женщина обрушивает ворох подробностей всюду чудящихся ей оккультных сексуальных преследований. </w:t>
      </w:r>
    </w:p>
    <w:p>
      <w:pPr>
        <w:pStyle w:val="Normal"/>
        <w:rPr/>
      </w:pPr>
      <w:r>
        <w:rPr/>
        <w:t xml:space="preserve">Несчастную женщину пришлось отправить на прием к психиатру. </w:t>
      </w:r>
    </w:p>
    <w:p>
      <w:pPr>
        <w:pStyle w:val="Normal"/>
        <w:rPr/>
      </w:pPr>
      <w:r>
        <w:rPr/>
        <w:t xml:space="preserve">Увы, это – типичный случай. Женщина, будучи больной, попала в центр Федоренко, и болезнь у нее проявилась манией сексуального преследования. Сейчас ей предстоит лечиться у психиатра. </w:t>
      </w:r>
    </w:p>
    <w:p>
      <w:pPr>
        <w:pStyle w:val="Heading3"/>
        <w:ind w:hanging="0"/>
        <w:rPr/>
      </w:pPr>
      <w:bookmarkStart w:id="32" w:name="__RefHeading___Toc98217079"/>
      <w:bookmarkEnd w:id="32"/>
      <w:r>
        <w:rPr/>
        <w:t>●</w:t>
      </w:r>
      <w:r>
        <w:rPr>
          <w:rFonts w:eastAsia="Arial"/>
        </w:rPr>
        <w:t xml:space="preserve"> </w:t>
      </w:r>
      <w:r>
        <w:rPr/>
        <w:t>Как избавиться от страха порчи? Один день на Крутицком подворье</w:t>
      </w:r>
    </w:p>
    <w:p>
      <w:pPr>
        <w:pStyle w:val="Normal"/>
        <w:rPr/>
      </w:pPr>
      <w:r>
        <w:rPr/>
        <w:t xml:space="preserve">Чаще всего на Крутицкое подворье приходят люди, реально пострадавшие. И если человек заявляет, что после занятий РЭЙКИ во время чтения молитвы он слышит в себе ругань и хулу, – здесь нужен совет духовный. </w:t>
      </w:r>
    </w:p>
    <w:p>
      <w:pPr>
        <w:pStyle w:val="Normal"/>
        <w:rPr/>
      </w:pPr>
      <w:r>
        <w:rPr/>
        <w:t xml:space="preserve">Но нередко появляются и околоцерковные дамочки, которые, поверхностно и бессистемно начитавшись православной литературы, не избавившись от множества суеверий, начинают «философствовать» со ссылкой на церковные авторитеты: от одной якобы «исходит зло», другая, как ей кажется, «своими грехами осквернила источник, и его закрыли». Третья стенает: </w:t>
      </w:r>
    </w:p>
    <w:p>
      <w:pPr>
        <w:pStyle w:val="Normal"/>
        <w:rPr/>
      </w:pPr>
      <w:r>
        <w:rPr/>
        <w:t xml:space="preserve">– </w:t>
      </w:r>
      <w:r>
        <w:rPr>
          <w:i/>
        </w:rPr>
        <w:t xml:space="preserve">Только войду в храм, как меня начинают трогать, толкать. Что делать?! Мне плохо от этого становится. </w:t>
      </w:r>
    </w:p>
    <w:p>
      <w:pPr>
        <w:pStyle w:val="Normal"/>
        <w:rPr/>
      </w:pPr>
      <w:r>
        <w:rPr/>
        <w:t xml:space="preserve">Таких приходится резко останавливать: </w:t>
      </w:r>
    </w:p>
    <w:p>
      <w:pPr>
        <w:pStyle w:val="Normal"/>
        <w:rPr/>
      </w:pPr>
      <w:r>
        <w:rPr/>
        <w:t xml:space="preserve">– </w:t>
      </w:r>
      <w:r>
        <w:rPr/>
        <w:t xml:space="preserve">Вбросьте из головы! Зачем придаете значение таким пустякам? Это лукавые уловки, на которые вы попадаетесь. Нет их для вас! А будете замечать – исповедуйте тотчас, что согрешили, обращая внимание. </w:t>
      </w:r>
    </w:p>
    <w:p>
      <w:pPr>
        <w:pStyle w:val="Normal"/>
        <w:rPr/>
      </w:pPr>
      <w:r>
        <w:rPr/>
        <w:t xml:space="preserve">А иным всюду видится порча. Одна женщина пришла на грани истерики: </w:t>
      </w:r>
    </w:p>
    <w:p>
      <w:pPr>
        <w:pStyle w:val="Normal"/>
        <w:rPr/>
      </w:pPr>
      <w:r>
        <w:rPr/>
        <w:t xml:space="preserve">– </w:t>
      </w:r>
      <w:r>
        <w:rPr>
          <w:i/>
        </w:rPr>
        <w:t>Мне надо срочно ехать к архимандриту Герману на отчитку! После травмы позвоночника меня направили к врачу-мануальщику, а потом я услышала, что он экстрасенсорикой занимается. То-то я чувствую: в меня что-то вошло, наверное, порча. И люди замечать стали: не мой голос, не моя интонация!</w:t>
      </w:r>
      <w:r>
        <w:rPr/>
        <w:t xml:space="preserve"> </w:t>
      </w:r>
    </w:p>
    <w:p>
      <w:pPr>
        <w:pStyle w:val="Normal"/>
        <w:rPr/>
      </w:pPr>
      <w:r>
        <w:rPr/>
        <w:t xml:space="preserve">– </w:t>
      </w:r>
      <w:r>
        <w:rPr/>
        <w:t xml:space="preserve">Самостью не занимайтесь! – следует строгое внушение.– Вы спросили вашего священника? Зачем вам ехать на отчитку? Зачем мните, что у вас порча? Вы сами себе ее выдумали и портите тем самым себя!.. </w:t>
      </w:r>
    </w:p>
    <w:p>
      <w:pPr>
        <w:pStyle w:val="Normal"/>
        <w:rPr/>
      </w:pPr>
      <w:r>
        <w:rPr/>
        <w:t xml:space="preserve">Сотрудники же Душепопечительского центра работают на общественных началах, бескорыстно. Много терпения, знаний, молитв им требуется, чтоб с рассуждением подойти к каждому: помочь открыть глаза заблуждающемуся, срочно поддержать духовно гибнущего, утешить его родных, отрезвить излишне мнительного и суеверного... </w:t>
      </w:r>
    </w:p>
    <w:p>
      <w:pPr>
        <w:pStyle w:val="Normal"/>
        <w:rPr/>
      </w:pPr>
      <w:r>
        <w:rPr/>
        <w:t>А самое главное – помочь всем этим страждущим людям вернуться на единственный путь исцеления – ко Христу.</w:t>
      </w:r>
    </w:p>
    <w:p>
      <w:pPr>
        <w:pStyle w:val="Heading2"/>
        <w:ind w:hanging="0"/>
        <w:rPr/>
      </w:pPr>
      <w:bookmarkStart w:id="33" w:name="__RefHeading___Toc98217080"/>
      <w:r>
        <w:rPr/>
        <w:t xml:space="preserve">Вместо послесловия </w:t>
        <w:br/>
        <w:t>ПО ВЕРЕ ПОЛУЧИМ ИСЦЕЛЕНИЕ</w:t>
      </w:r>
      <w:bookmarkEnd w:id="33"/>
      <w:r>
        <w:rPr/>
        <w:t xml:space="preserve"> </w:t>
      </w:r>
    </w:p>
    <w:p>
      <w:pPr>
        <w:pStyle w:val="Normal"/>
        <w:rPr/>
      </w:pPr>
      <w:r>
        <w:rPr/>
        <w:t xml:space="preserve">Есть ли традиции истинно православного целительства? </w:t>
      </w:r>
    </w:p>
    <w:p>
      <w:pPr>
        <w:pStyle w:val="Normal"/>
        <w:rPr/>
      </w:pPr>
      <w:r>
        <w:rPr/>
        <w:t xml:space="preserve">Безусловно, есть, и многовековые! Здесь и траволечение. Мы знаем, что и медицина-то у нас вышла из монастырей. Раньше даже было предписано: каждому монастырю иметь свою лечебницу, иметь лекарей. А во времена Крымской войны, когда по инициативе нашего великого доктора, глубоко верующего человека Николая Ивановича Пирогова были организованы сестры милосердия, они на поле битвы оказывали помощь всем пострадавшим – не только своим, но и неприятельским, не выказывая никакого неуважения к ним. Это о чем-то говорит? Православная Церковь богата такими традициями помощи больным – всем больным. И святитель Николай, Мир Ликийских чудотворец, помогал не только православным, но и мусульманам, иудеям и даже язычникам. Мы никому не отказываем. </w:t>
      </w:r>
    </w:p>
    <w:p>
      <w:pPr>
        <w:pStyle w:val="Normal"/>
        <w:rPr/>
      </w:pPr>
      <w:r>
        <w:rPr/>
        <w:t xml:space="preserve">Но и сейчас есть люди благочестивой, высокодуховной жизни, прозорливые, которые исцеляют любовью, словом. Известно много случаев таких исцелений от высокодуховных лиц. Есть такие и в Троице-Сергиевой Лавре. Большое паломничество идет к отцу Николаю на остров Залит. Есть священнослужители, монахи высокой духовной жизни – по их молитвам многие получают облегчение и в духовных, и в физических страданиях, а то и полное исцеление. Но ведь они же лечат не как оккультные целители. Люди приходят к ним с надеждой, с верой в их молитвенное заступничество перед Богом. И по вере их, при помощи благодати Божией, которая проявляется в данном случае через этих священнослужителей, люди получают исцеления. </w:t>
      </w:r>
    </w:p>
    <w:p>
      <w:pPr>
        <w:pStyle w:val="Normal"/>
        <w:rPr/>
      </w:pPr>
      <w:r>
        <w:rPr/>
        <w:t xml:space="preserve">А сколько мы знаем случаев исцеления от чудотворных икон! Опять-таки не от «крашеной доски», как говорят некоторые невежды, а по молитвенному заступничеству или Богоматери, или того святого, образ которого мы имеем на иконе. </w:t>
      </w:r>
    </w:p>
    <w:p>
      <w:pPr>
        <w:pStyle w:val="Normal"/>
        <w:rPr/>
      </w:pPr>
      <w:r>
        <w:rPr/>
        <w:t xml:space="preserve">Духовно-медицинский Реабилитационный Центр, действующий в Москве на Крутицком подворье, объединяет усилия врачей и священников, чтобы помочь людям, пострадавшим от оккультных воздействий или же приобщившимся к паранормальным занятиям, очиститься от духовной заразы, восстановить духовное и телесное равновесие, нормальную религиозную жизнь. Центр выполняет очень важную миссию в нашем обществе и очень тяжелую! Методы здесь и чисто духовные, и медицинские, которые тоже очень нужны. </w:t>
      </w:r>
    </w:p>
    <w:p>
      <w:pPr>
        <w:pStyle w:val="Heading2"/>
        <w:ind w:hanging="0"/>
        <w:rPr/>
      </w:pPr>
      <w:bookmarkStart w:id="34" w:name="__RefHeading___Toc98217081"/>
      <w:r>
        <w:rPr/>
        <w:t>ТЕХНИКА ДУХОВНОЙ БЕЗОПАСНОСТИ</w:t>
      </w:r>
      <w:bookmarkEnd w:id="34"/>
      <w:r>
        <w:rPr/>
        <w:t xml:space="preserve"> </w:t>
      </w:r>
    </w:p>
    <w:p>
      <w:pPr>
        <w:pStyle w:val="Normal"/>
        <w:rPr/>
      </w:pPr>
      <w:r>
        <w:rPr/>
        <w:t xml:space="preserve">Как обезопасить себя от воздействий «православных» оккультистов? </w:t>
      </w:r>
    </w:p>
    <w:p>
      <w:pPr>
        <w:pStyle w:val="Normal"/>
        <w:rPr/>
      </w:pPr>
      <w:r>
        <w:rPr/>
        <w:t xml:space="preserve">Прежде всего вы должны помнить, что исцеляет не целитель, а Господь – через Таинства, данные в Церкви: исповедь, соборование, причащение Святых Христовых Таин, домашние и церковные молитвы о болящих, водосвятные молебны, заказные обедни, сорокоусты, молитвы «Врачу душ и телес». </w:t>
      </w:r>
    </w:p>
    <w:p>
      <w:pPr>
        <w:pStyle w:val="Normal"/>
        <w:rPr/>
      </w:pPr>
      <w:r>
        <w:rPr/>
        <w:t xml:space="preserve">Но если все же вы столкнулись с человеком, который называет себя православным целителем, либо с книгой аналогичного содержания, либо с лечебным центром, где упоминаются «христианские методы лечения», либо вам кто-то (пусть даже человек верующий) советует сходить к «старцу», «блаженной», «бабушке», которая «лечит молитвами», – не доверяйтесь себе или чьему бы то ни было мнению. Обязательно сходите к своему духовнику и спросите, благословит ли он обращаться к такому целителю или в такой центр. И даже если вы человек еще нецерковный, и у вас нет духовника – подойдите к любому православному священнику. И если он скажет, что занятия такого-то целителя противоречат учению Церкви, – не спорьте с батюшкой, даже если вам пока не все понятно из объяснений. Знайте: </w:t>
      </w:r>
      <w:r>
        <w:rPr>
          <w:b/>
        </w:rPr>
        <w:t xml:space="preserve">лечение без благословения пользы ни в каком случае не принесет! </w:t>
      </w:r>
    </w:p>
    <w:p>
      <w:pPr>
        <w:pStyle w:val="Normal"/>
        <w:rPr/>
      </w:pPr>
      <w:r>
        <w:rPr/>
        <w:t xml:space="preserve">Очень часто в последнее время в различных книгах цитируются православные молитвы, множество людей пытаются говорить от имени Церкви. Как отличить православное издание от подделки? На православной книге всегда обозначено, по чьему благословению она издается: Патриарха Московского и всея Руси Алексия II, либо епископа или священника – но всегда конкретного, определенной епархии, а не абстрактного «отца Н.». </w:t>
      </w:r>
    </w:p>
    <w:p>
      <w:pPr>
        <w:pStyle w:val="Normal"/>
        <w:rPr/>
      </w:pPr>
      <w:r>
        <w:rPr/>
        <w:t xml:space="preserve">Если вас настойчиво приглашают к «травнику», «православному целителю» или «старцу» – обязательно узнайте, кто благословил их на целительство. Не удовлетворяйтесь ответами вроде «старцы Троице-Сергиевой Лавры», «монахи такого-то монастыря», требуйте уточнить: какой именно монах, его имя и духовное звание, скажите, что вы через своего духовника уточните то, кто именно духовный отец целителя. Если вам называют «владыку» – уточните, какой именно епархии и к какой юрисдикции он принадлежит. Может статься, что под православных епископов рядятся раскольники, еретики или не имеющие отношения к христианству люди... Но даже если вам будет названо имя известного священника – не доверяйтесь на слово, обязательно спросите благословения у своего духовника, ибо нередки случаи обмана. </w:t>
      </w:r>
    </w:p>
    <w:p>
      <w:pPr>
        <w:pStyle w:val="Normal"/>
        <w:rPr/>
      </w:pPr>
      <w:r>
        <w:rPr/>
        <w:t xml:space="preserve">Очень важно в случаях, когда к какой-нибудь «бабушке», «блаженной» идут толпы народа, узнать побольше о методах, применяемых ими для исцеления. В случае, если это окажутся псевдоправославные люди, батюшка сможет предостеречь других прихожан, сказать в проповеди о духовной опасности. </w:t>
      </w:r>
    </w:p>
    <w:p>
      <w:pPr>
        <w:pStyle w:val="Normal"/>
        <w:rPr/>
      </w:pPr>
      <w:r>
        <w:rPr/>
        <w:t xml:space="preserve">Не стоит, конечно, насильно оттаскивать близкого вам человека, если он решил пойти к целителю, но с любовью объясните ему опасность такого шага, горячо помолитесь о вразумлении, расскажите батюшке о заблуждении ближнего, спросите совета. </w:t>
      </w:r>
    </w:p>
    <w:p>
      <w:pPr>
        <w:pStyle w:val="2"/>
        <w:rPr/>
      </w:pPr>
      <w:r>
        <w:rPr/>
        <w:t xml:space="preserve">Не бойтесь быть воином Христовым – духовно бдительным, любящим, радеющим о чистоте Православия. </w:t>
      </w:r>
    </w:p>
    <w:p>
      <w:pPr>
        <w:pStyle w:val="Normal"/>
        <w:rPr/>
      </w:pPr>
      <w:r>
        <w:rPr/>
        <w:t xml:space="preserve">Но как быть, если в какой-то трудной житейской ситуации по неведению или иной причине вы сами все-таки побывали у «целителя»? Не отчаивайтесь. Искреннее покаяние на исповеди у священника поможет загладить последствия такого необдуманного шага. А если у вас в давние времена был случай, когда обращались к «бабушке» и она «помогала»? Ни в коем случае не скрывайте этого на исповеди, покайтесь. Последствия такого общения со знахаркой могут быть заложены в ваше подсознание, как мина замедленного действия, и на долгие годы отравлять скорбями, несчастьями и болезнями жизнь вашу и близких. Всегда помните, что Господь не хочет смерти грешника и милостив к кающимся.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60" w:type="dxa"/>
        <w:jc w:val="left"/>
        <w:tblInd w:w="-5" w:type="dxa"/>
        <w:tblLayout w:type="fixed"/>
        <w:tblCellMar>
          <w:top w:w="0" w:type="dxa"/>
          <w:left w:w="82" w:type="dxa"/>
          <w:bottom w:w="0" w:type="dxa"/>
          <w:right w:w="82"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p>
            <w:pPr>
              <w:pStyle w:val="Normal"/>
              <w:jc w:val="center"/>
              <w:rPr>
                <w:b/>
                <w:b/>
                <w:sz w:val="32"/>
              </w:rPr>
            </w:pPr>
            <w:r>
              <w:rPr>
                <w:b/>
                <w:sz w:val="32"/>
              </w:rPr>
              <w:t>БИОЭНЕРГЕТИКИ,</w:t>
            </w:r>
          </w:p>
          <w:p>
            <w:pPr>
              <w:pStyle w:val="Normal"/>
              <w:jc w:val="center"/>
              <w:rPr>
                <w:b/>
                <w:b/>
                <w:sz w:val="32"/>
              </w:rPr>
            </w:pPr>
            <w:r>
              <w:rPr>
                <w:b/>
                <w:sz w:val="32"/>
              </w:rPr>
              <w:t>ДОБРЫЕ КОЛДУНЫ И ЭКСТРАСЕНСЫ</w:t>
            </w:r>
          </w:p>
          <w:p>
            <w:pPr>
              <w:pStyle w:val="Normal"/>
              <w:jc w:val="center"/>
              <w:rPr>
                <w:b/>
                <w:b/>
                <w:sz w:val="32"/>
              </w:rPr>
            </w:pPr>
            <w:r>
              <w:rPr>
                <w:b/>
                <w:sz w:val="32"/>
              </w:rPr>
              <w:t>ПРИГЛАШАЮТ:</w:t>
            </w:r>
          </w:p>
          <w:p>
            <w:pPr>
              <w:pStyle w:val="Normal"/>
              <w:jc w:val="center"/>
              <w:rPr>
                <w:b/>
                <w:b/>
                <w:sz w:val="32"/>
              </w:rPr>
            </w:pPr>
            <w:r>
              <w:rPr>
                <w:b/>
                <w:sz w:val="32"/>
              </w:rPr>
            </w:r>
          </w:p>
          <w:p>
            <w:pPr>
              <w:pStyle w:val="Normal"/>
              <w:jc w:val="center"/>
              <w:rPr/>
            </w:pPr>
            <w:r>
              <w:rPr>
                <w:b/>
              </w:rPr>
              <w:t xml:space="preserve"> </w:t>
            </w:r>
            <w:r>
              <w:rPr>
                <w:b/>
                <w:i/>
                <w:sz w:val="36"/>
              </w:rPr>
              <w:t xml:space="preserve">Дорогие сограждане! </w:t>
            </w:r>
          </w:p>
          <w:p>
            <w:pPr>
              <w:pStyle w:val="Normal"/>
              <w:jc w:val="center"/>
              <w:rPr>
                <w:b/>
                <w:b/>
                <w:i/>
                <w:i/>
                <w:sz w:val="36"/>
              </w:rPr>
            </w:pPr>
            <w:r>
              <w:rPr>
                <w:b/>
                <w:i/>
                <w:sz w:val="36"/>
              </w:rPr>
            </w:r>
          </w:p>
          <w:p>
            <w:pPr>
              <w:pStyle w:val="Normal"/>
              <w:rPr/>
            </w:pPr>
            <w:r>
              <w:rPr/>
              <w:t xml:space="preserve">Если у вас есть какие-либо проблемы со здоровьем и есть деньги, приходите к нам, и мы решим ваши проблемы! А можем мы многое: вылечить насморк, но повредить печень, разгладить рубцы на руке и перенести их внутрь вашего тела, снять порчу и тут же навести другую, вылечить тело, но погубить душу. Правда, среди нас встречаются шарлатаны, которые делают упор на самовнушение впечатлительной части публики, но таких становится все меньше и меньше. Наши же ряды, настоящих биоэнергетиков и экстрасенсов, растут, и во многом благодаря вам, наши дорогие наивные соотечественники, а за ваш счет живем мы небедно. К сожалению, нам приходится часто менять места проведения сеансов, так как у людей через определенное время после мнимого выздоровления появляются очень серьезные нарушения, как физические, так и душевные; некоторые даже умирают. Спасаясь от гнева одураченных, мы перебираемся в другие места, так что следите за нашей рекламой! </w:t>
            </w:r>
          </w:p>
          <w:p>
            <w:pPr>
              <w:pStyle w:val="Normal"/>
              <w:rPr/>
            </w:pPr>
            <w:r>
              <w:rPr/>
              <w:t xml:space="preserve">Особенно легко работать с детьми. Если же дети после наших сеансов станут исчадием зла и горем для родителей, то это </w:t>
            </w:r>
            <w:r>
              <w:rPr>
                <w:u w:val="single"/>
              </w:rPr>
              <w:t>уже ваши проблемы</w:t>
            </w:r>
            <w:r>
              <w:rPr/>
              <w:t xml:space="preserve">. Чтобы вы больше нам доверяли, мы и перекреститься можем (хоть это для нас тошно), и икону принести на сеанс, и свечу зажечь, и посоветовать в церковь сходить, нам ничего не стоит сослаться на мнимое благословение Церкви, которого она, конечно, нам никогда не давала, да и не даст. Поймите нас: мы не можем не «лечить», так как мы сами рабы духов злобы, ничего с собой поделать не можем. Мы, слуги злых духов поднебесья, ждем вас! Получив от нас заряд бесовской энергии, вы поделитесь ею со своими близкими, со своими детьми и, может быть, вновь придете на наши «оздоровительные» сеансы. </w:t>
            </w:r>
          </w:p>
          <w:p>
            <w:pPr>
              <w:pStyle w:val="Normal"/>
              <w:rPr/>
            </w:pPr>
            <w:r>
              <w:rPr/>
            </w:r>
          </w:p>
          <w:p>
            <w:pPr>
              <w:pStyle w:val="Normal"/>
              <w:jc w:val="center"/>
              <w:rPr>
                <w:b/>
                <w:b/>
                <w:sz w:val="28"/>
              </w:rPr>
            </w:pPr>
            <w:r>
              <w:rPr>
                <w:b/>
                <w:sz w:val="28"/>
              </w:rPr>
              <w:t>Вы нам нужны, мы вас ждем!</w:t>
            </w:r>
          </w:p>
          <w:p>
            <w:pPr>
              <w:pStyle w:val="Normal"/>
              <w:rPr>
                <w:b/>
                <w:b/>
                <w:sz w:val="28"/>
              </w:rPr>
            </w:pPr>
            <w:r>
              <w:rPr>
                <w:b/>
                <w:sz w:val="28"/>
              </w:rPr>
            </w:r>
          </w:p>
        </w:tc>
      </w:tr>
    </w:tbl>
    <w:p>
      <w:pPr>
        <w:pStyle w:val="Normal"/>
        <w:rPr/>
      </w:pPr>
      <w:r>
        <w:rPr/>
      </w:r>
    </w:p>
    <w:sectPr>
      <w:headerReference w:type="default" r:id="rId4"/>
      <w:footerReference w:type="default" r:id="rId5"/>
      <w:type w:val="nextPage"/>
      <w:pgSz w:w="11906" w:h="16838"/>
      <w:pgMar w:left="1134" w:right="1133" w:gutter="0" w:header="873" w:top="929" w:footer="873" w:bottom="9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644"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rFonts w:ascii="Arial" w:hAnsi="Arial" w:cs="Arial"/>
      <w:b/>
      <w:sz w:val="40"/>
      <w:lang w:val="en-US"/>
    </w:rPr>
  </w:style>
  <w:style w:type="paragraph" w:styleId="Heading2">
    <w:name w:val="Heading 2"/>
    <w:basedOn w:val="Normal"/>
    <w:next w:val="Normal"/>
    <w:qFormat/>
    <w:pPr>
      <w:keepNext w:val="true"/>
      <w:numPr>
        <w:ilvl w:val="1"/>
        <w:numId w:val="1"/>
      </w:numPr>
      <w:spacing w:before="120" w:after="60"/>
      <w:ind w:hanging="0"/>
      <w:jc w:val="center"/>
      <w:outlineLvl w:val="1"/>
    </w:pPr>
    <w:rPr>
      <w:rFonts w:ascii="Arial" w:hAnsi="Arial" w:cs="Arial"/>
      <w:b/>
      <w:color w:val="000000"/>
      <w:kern w:val="2"/>
    </w:rPr>
  </w:style>
  <w:style w:type="paragraph" w:styleId="Heading3">
    <w:name w:val="Heading 3"/>
    <w:basedOn w:val="Normal"/>
    <w:next w:val="TextBody"/>
    <w:qFormat/>
    <w:pPr>
      <w:numPr>
        <w:ilvl w:val="2"/>
        <w:numId w:val="1"/>
      </w:numPr>
      <w:spacing w:before="240" w:after="100"/>
      <w:ind w:hanging="0"/>
      <w:jc w:val="center"/>
      <w:outlineLvl w:val="2"/>
    </w:pPr>
    <w:rPr>
      <w:rFonts w:ascii="Arial" w:hAnsi="Arial" w:eastAsia="SimSun;宋体" w:cs="Arial"/>
      <w:b/>
      <w:i/>
      <w:sz w:val="28"/>
      <w:lang w:eastAsia="zh-CN"/>
    </w:rPr>
  </w:style>
  <w:style w:type="paragraph" w:styleId="Heading4">
    <w:name w:val="Heading 4"/>
    <w:basedOn w:val="Normal"/>
    <w:next w:val="Normal"/>
    <w:qFormat/>
    <w:pPr>
      <w:keepNext w:val="true"/>
      <w:numPr>
        <w:ilvl w:val="3"/>
        <w:numId w:val="1"/>
      </w:numPr>
      <w:ind w:hanging="0"/>
      <w:jc w:val="center"/>
      <w:outlineLvl w:val="3"/>
    </w:pPr>
    <w:rPr>
      <w:sz w:val="28"/>
    </w:rPr>
  </w:style>
  <w:style w:type="paragraph" w:styleId="Heading5">
    <w:name w:val="Heading 5"/>
    <w:basedOn w:val="Normal"/>
    <w:next w:val="Normal"/>
    <w:qFormat/>
    <w:pPr>
      <w:keepNext w:val="true"/>
      <w:numPr>
        <w:ilvl w:val="4"/>
        <w:numId w:val="1"/>
      </w:numPr>
      <w:ind w:hanging="0"/>
      <w:jc w:val="center"/>
      <w:outlineLvl w:val="4"/>
    </w:pPr>
    <w:rPr>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6z0">
    <w:name w:val="WW8NumSt6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84" w:right="284" w:hanging="0"/>
    </w:pPr>
    <w:rPr>
      <w:sz w:val="22"/>
      <w:lang w:val="en-US" w:eastAsia="en-US"/>
    </w:rPr>
  </w:style>
  <w:style w:type="paragraph" w:styleId="Contents1">
    <w:name w:val="TOC 1"/>
    <w:basedOn w:val="Normal"/>
    <w:next w:val="Normal"/>
    <w:pPr>
      <w:tabs>
        <w:tab w:val="clear" w:pos="720"/>
        <w:tab w:val="right" w:pos="9356" w:leader="dot"/>
      </w:tabs>
      <w:spacing w:lineRule="auto" w:line="360"/>
      <w:ind w:hanging="0"/>
      <w:jc w:val="left"/>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3">
    <w:name w:val="TOC 3"/>
    <w:basedOn w:val="Normal"/>
    <w:next w:val="Normal"/>
    <w:pPr>
      <w:ind w:left="240" w:firstLine="284"/>
      <w:jc w:val="left"/>
    </w:pPr>
    <w:rPr/>
  </w:style>
  <w:style w:type="paragraph" w:styleId="TextBodyIndent">
    <w:name w:val="Body Text Indent"/>
    <w:basedOn w:val="Normal"/>
    <w:pPr>
      <w:ind w:left="360" w:hanging="0"/>
    </w:pPr>
    <w:rPr>
      <w:b/>
    </w:rPr>
  </w:style>
  <w:style w:type="paragraph" w:styleId="2">
    <w:name w:val="Основной текст с отступом 2"/>
    <w:basedOn w:val="Normal"/>
    <w:qFormat/>
    <w:pPr/>
    <w:rPr>
      <w:b/>
    </w:rPr>
  </w:style>
  <w:style w:type="paragraph" w:styleId="1">
    <w:name w:val="Стиль1"/>
    <w:basedOn w:val="Normal"/>
    <w:qFormat/>
    <w:pPr>
      <w:ind w:left="113" w:firstLine="284"/>
      <w:outlineLvl w:val="0"/>
    </w:pPr>
    <w:rPr/>
  </w:style>
  <w:style w:type="paragraph" w:styleId="3">
    <w:name w:val="Основной текст с отступом 3"/>
    <w:basedOn w:val="Normal"/>
    <w:qFormat/>
    <w:pPr/>
    <w:rPr>
      <w:i/>
    </w:rPr>
  </w:style>
  <w:style w:type="paragraph" w:styleId="21">
    <w:name w:val="Основной текст 2"/>
    <w:basedOn w:val="Normal"/>
    <w:qFormat/>
    <w:pPr>
      <w:ind w:hanging="0"/>
      <w:jc w:val="lef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07:13:00Z</dcterms:created>
  <dc:creator>LNG</dc:creator>
  <dc:description/>
  <cp:keywords/>
  <dc:language>en-US</dc:language>
  <cp:lastModifiedBy>Cool</cp:lastModifiedBy>
  <dcterms:modified xsi:type="dcterms:W3CDTF">2005-12-05T18:14:00Z</dcterms:modified>
  <cp:revision>190</cp:revision>
  <dc:subject/>
  <dc:title>Иеромонах Анатолий (Берестов)</dc:title>
</cp:coreProperties>
</file>