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454"/>
        <w:gridCol w:w="4825"/>
        <w:gridCol w:w="210"/>
      </w:tblGrid>
      <w:tr>
        <w:trPr/>
        <w:tc>
          <w:tcPr>
            <w:tcW w:w="5454" w:type="dxa"/>
            <w:tcBorders/>
            <w:shd w:fill="D6EDDC" w:val="clear"/>
            <w:vAlign w:val="center"/>
          </w:tcPr>
          <w:p>
            <w:pPr>
              <w:pStyle w:val="Normal"/>
              <w:spacing w:before="0" w:after="0"/>
              <w:jc w:val="right"/>
              <w:rPr>
                <w:rFonts w:ascii="Arial" w:hAnsi="Arial" w:cs="Arial"/>
                <w:sz w:val="22"/>
                <w:szCs w:val="22"/>
              </w:rPr>
            </w:pPr>
            <w:r>
              <w:rPr>
                <w:rFonts w:cs="Arial" w:ascii="Arial" w:hAnsi="Arial"/>
                <w:b/>
                <w:bCs/>
                <w:color w:val="008000"/>
                <w:sz w:val="22"/>
                <w:szCs w:val="22"/>
              </w:rPr>
              <w:t xml:space="preserve">"Дверь дьявола" </w:t>
            </w:r>
          </w:p>
        </w:tc>
        <w:tc>
          <w:tcPr>
            <w:tcW w:w="4825" w:type="dxa"/>
            <w:tcBorders/>
            <w:shd w:fill="D6EDDC" w:val="clear"/>
            <w:vAlign w:val="center"/>
          </w:tcPr>
          <w:p>
            <w:pPr>
              <w:pStyle w:val="Normal"/>
              <w:spacing w:before="0" w:after="0"/>
              <w:jc w:val="right"/>
              <w:rPr>
                <w:rFonts w:ascii="Arial" w:hAnsi="Arial" w:cs="Arial"/>
                <w:sz w:val="22"/>
                <w:szCs w:val="22"/>
              </w:rPr>
            </w:pPr>
            <w:r>
              <w:rPr>
                <w:rFonts w:cs="Arial" w:ascii="Arial" w:hAnsi="Arial"/>
                <w:sz w:val="22"/>
                <w:szCs w:val="22"/>
              </w:rPr>
              <w:t> </w:t>
            </w:r>
            <w:r>
              <w:rPr>
                <w:rFonts w:cs="Arial" w:ascii="Arial" w:hAnsi="Arial"/>
                <w:b/>
                <w:bCs/>
                <w:color w:val="008000"/>
                <w:sz w:val="22"/>
                <w:szCs w:val="22"/>
              </w:rPr>
              <w:t>Джон Бивер</w:t>
            </w:r>
          </w:p>
        </w:tc>
        <w:tc>
          <w:tcPr>
            <w:tcW w:w="210" w:type="dxa"/>
            <w:tcBorders/>
            <w:vAlign w:val="center"/>
          </w:tcPr>
          <w:p>
            <w:pPr>
              <w:pStyle w:val="Normal"/>
              <w:spacing w:before="0" w:after="0"/>
              <w:rPr>
                <w:rFonts w:ascii="Arial" w:hAnsi="Arial" w:cs="Arial"/>
                <w:sz w:val="22"/>
                <w:szCs w:val="22"/>
              </w:rPr>
            </w:pPr>
            <w:r>
              <w:rPr>
                <w:rFonts w:cs="Arial" w:ascii="Arial" w:hAnsi="Arial"/>
                <w:sz w:val="22"/>
                <w:szCs w:val="22"/>
              </w:rPr>
              <w:t> </w:t>
            </w:r>
          </w:p>
        </w:tc>
      </w:tr>
    </w:tbl>
    <w:p>
      <w:pPr>
        <w:pStyle w:val="Heading2"/>
        <w:rPr>
          <w:rFonts w:ascii="Arial" w:hAnsi="Arial" w:cs="Arial"/>
          <w:sz w:val="22"/>
          <w:szCs w:val="22"/>
        </w:rPr>
      </w:pPr>
      <w:r>
        <w:rPr>
          <w:rFonts w:cs="Arial" w:ascii="Arial" w:hAnsi="Arial"/>
          <w:sz w:val="22"/>
          <w:szCs w:val="22"/>
        </w:rPr>
        <w:t>ВВЕДЕНИЕ</w:t>
      </w:r>
    </w:p>
    <w:p>
      <w:pPr>
        <w:pStyle w:val="Heading2"/>
        <w:rPr>
          <w:rFonts w:ascii="Arial" w:hAnsi="Arial" w:cs="Arial"/>
          <w:sz w:val="22"/>
          <w:szCs w:val="22"/>
        </w:rPr>
      </w:pPr>
      <w:r>
        <w:rPr>
          <w:rFonts w:cs="Arial" w:ascii="Arial" w:hAnsi="Arial"/>
          <w:sz w:val="22"/>
          <w:szCs w:val="22"/>
        </w:rPr>
        <w:t>Существует дверь, ведущая в наши души, - путь, которым враг может проникнуть в нашу жизнь. Существование этого входа остается незамеченным многими людьми, однако он хорошо известен в духовном мире. Эта дверь приоткрыта и для света, и для тьмы, а известно о ней со времен сыновей Адама.</w:t>
        <w:br/>
        <w:br/>
        <w:t>По установленному Богом закону наш враг может действовать только в царстве тьмы. Мы, верующие, освобождены от этих сил тьмы. Но когда мы открываем эту дверь, то даем сатане и его приспешникам законный доступ к нам. Их главная цель - управлять всеми сферами нашей жизни. Открывая дверь, мы позволяем дьяволу обкрадывать нас, разрушать нашу жизнь и лишать нас свободы. Это может даже стоить нам жизни. Иисус назвал эти двери "вратами". Дословно Он сказал: "врата ада" (см. Мат. 16:18). Он также сказал, что имеет ключи от этих дверей (см. Отк. 1:18). Но как мы можем затворить эти врата в нашу жизнь, не говоря уже о том, чтобы запереть их на замок, если мы даже не подозреваем об их существовании?</w:t>
        <w:br/>
        <w:br/>
        <w:t>Будучи мудрым воином, задумайтесь на мгновение о том, как мыслит ваш противник. Предположим, вы злой враг; обладающий возможностью беспрепятственного и незаметного доступа в дом. Вы входите и выходите, когда; вам вздумается, воруя все, что вам захочется. Так как вам нравится такое положение дел, что вы будете делать, чтобы и в дальнейшем обеспечить себе доступ в этот дом? Как вы сможете удержать свое преимущество? Вы приложите; все усилия к тому, чтобы хозяин никогда не обнаружил вашу деятельность, потому что, как только ваше присутствие будет замечено, вас тут же выставят за дверь. Именно в этом состоит план сатаны! Если он сможет держать вас в неведении, он сохранит доступ в ваш дом. Бог говорит: "Народ Мой пойдет в плен непредвиденно" (Ис. 5:13).</w:t>
        <w:br/>
        <w:br/>
        <w:t>Неведение дорого обходится. Однако мы не обязаны оставаться в неведении. Эта книга проливает свет на уловки врага, чтобы вы могли навсегда запереть дверь дьявола.</w:t>
        <w:br/>
        <w:br/>
        <w:t>Это третья книга из серии книг, которые Бог призвал меня написать. Они разоблачают ловушки, расставляемые врагом. Первая книга "Приманка сатаны" показывает, как врагу удается поймать верующих в капкан обиды. Даже если человек не сделал ничего, чтобы заслужить несправедливое отношение к себе, он все равно становится пленником, если не прощает своего обидчика.</w:t>
        <w:br/>
        <w:br/>
        <w:t>Вторая книга "Сокрушая робость" показывает, как страх перед людьми парализует верующих и приводит к тому, что Божий дар в их жизни становится бездейственным из-за контролирующей силы запугивания и робости.</w:t>
        <w:br/>
        <w:br/>
        <w:t>Книга, которую вы держите в руках, обнажает корень всех способов, которыми враг осуществляет контроль над жизнью верующего. Невозможно переоценить важность этого послания. Я верю, что его нужно прочесть всем, кто призывает имя Иисуса. Я говорю так не потому, что сам написал эту книгу, но потому, что в ней содержится истина Божьего Слова. Я готов признать, что мудрость, которая содержится в этой книге, - не моя собственная. Во время ее написания я явно ощущал на себе Божью руку. Мое сердце буквально горело, когда я писал, и я все больше осознавал, сколь велик Бог. Вместе с этим откровением росла и моя любовь к Нему. Я молюсь, чтобы то же самое происходило и с вами, когда вы будете читать эту книгу.</w:t>
        <w:br/>
        <w:br/>
        <w:t>Цель этой книги не ограничена только лишь тем, чтобы просветить и наставить вас. Она также несет в себе предупреждение. Возможно, у вас не возникнет желания восклицать и танцевать, когда вы будете читать некоторые ее разделы, однако заложенная в них мудрость в последствии убережет вас от страданий. Обсуждаемые в ней концепции и идеи изложены в определенной последовательности, поэтому очень важно, чтобы вы читали книгу в том порядке, в котором она была написана. Первые четыре главы закладывают твердое основание, на котором строятся следующие главы. Вы не уловите смысл, если не будете читать все по порядку.</w:t>
        <w:br/>
        <w:br/>
        <w:t>А сейчас, прежде чем вы начнете читать, я хочу вместе с вами помолиться:</w:t>
        <w:br/>
        <w:br/>
        <w:t>"Отец, во имя Иисуса я признаю мою зависимость от Твоего Святого Духа, чтобы понимать Твои пути и Твое Слово. Прошу Тебя, открой мне Свое сердце и волю, когда я буду читать. Дай мне уши, чтобы слышать, глаза, чтобы видеть, и сердце, чтобы различать и понимать, что говорит Дух Божий. Помоги мне не просто слышать, но преобразиться под действием Твоего Духа, чтобы, закрывая последнюю страницу, я действительно мог сказать: "Моя жизнь никогда не будет прежней". Я воздаю Тебе всю хвалу, славу, честь и благодарность за то, что приму от Тебя. Аминь".</w:t>
        <w:br/>
        <w:br/>
        <w:t>Пусть благодать Бога Отца нашего и нашего Господа Иисуса Христа пребудет с вами.</w:t>
        <w:br/>
        <w:br/>
        <w:t>Глава 1. ДВЕРЬ ДЬЯВОЛА</w:t>
      </w:r>
    </w:p>
    <w:p>
      <w:pPr>
        <w:pStyle w:val="Heading4"/>
        <w:rPr>
          <w:rFonts w:ascii="Arial" w:hAnsi="Arial" w:cs="Arial"/>
          <w:sz w:val="22"/>
          <w:szCs w:val="22"/>
        </w:rPr>
      </w:pPr>
      <w:r>
        <w:rPr>
          <w:rFonts w:cs="Arial" w:ascii="Arial" w:hAnsi="Arial"/>
          <w:sz w:val="22"/>
          <w:szCs w:val="22"/>
        </w:rPr>
        <w:t>В царстве мрака и невежества даже верующие становятся жертвами</w:t>
      </w:r>
    </w:p>
    <w:p>
      <w:pPr>
        <w:pStyle w:val="Normal"/>
        <w:spacing w:before="0" w:after="240"/>
        <w:rPr>
          <w:rFonts w:ascii="Arial" w:hAnsi="Arial" w:cs="Arial"/>
          <w:sz w:val="22"/>
          <w:szCs w:val="22"/>
        </w:rPr>
      </w:pPr>
      <w:r>
        <w:rPr>
          <w:rFonts w:cs="Arial" w:ascii="Arial" w:hAnsi="Arial"/>
          <w:sz w:val="22"/>
          <w:szCs w:val="22"/>
        </w:rPr>
        <w:t>Представьте себе, что вы живете в районе, где царит насилие и преступность. Не проходит ни дня без леденящих душу новостей об убийствах, изнасилованиях и похищениях. Около вашего дома бродит опасный преступник, который прячется где-то в темноте, ожидая удобного момента, чтобы проникнуть в дом, застав вас врасплох. Он одержим желанием захватить в заложники вас и ваших близких, разграбить и разорить ваши владения и покалечить тех, кто вам дорог. Может быть, он не остановится даже перед убийством. Никакие мольбы, уговоры и рыдания не заставят его отказаться от своих планов. Он ваш заклятый враг, твердо решивший уничтожить вас. Если бы вы знали об этом, забыли бы вы закрыть на замок входную дверь? Конечно, нет.</w:t>
        <w:br/>
        <w:br/>
        <w:t>Давайте продолжим. Могли бы вы позволить себе оставить на ночь входную дверь не просто незапертой, а широко распахнутой? Никогда в жизни! Нелепость подобного предположения просто оскорбительна, но, тем не менее, множество людей поступают именно так.</w:t>
        <w:br/>
        <w:br/>
        <w:t>Разница лишь в том, что открытой остается не дверь их дома, но дверь в их душу.</w:t>
        <w:br/>
        <w:br/>
        <w:t>Я был свидетелем этого. Я видел этих людей в церквях во время служения. Местоположение этих церквей, похоже, не играет никакой роли. Я встречал несведущих и неподготовленных верующих среди представителей всех классов и уровней общества - социальных, материальных и культурных. Они есть как в США, так и за океаном. Среди них есть и образованные, и невежды. Но всех их объединяет одно: они - жертвы мудрого и коварного противника, который наложил на них свое контролирующее проклятие. Каким образом? Они оставили открытой дверь для дьявола!</w:t>
        <w:br/>
        <w:br/>
        <w:t>Эта книга не о ведьмах и заклинаниях. Ее предмет не оккультная деятельность, как, например астрология или хиромантия. Такие вещи являются очевидным и нескрываемым приглашением для демонического царства. Большинство верующих никогда бы не стили открыто заниматься подобными делами. Нет, я имею в виду нечто намного более искусное и скрытое, действующее в царстве мрака и невежества. На этом туманном поле битвы даже верующие становятся жертвами.</w:t>
        <w:br/>
        <w:br/>
        <w:t>Это не какой-то новый феномен, не что-то уникальное в нашем поколении. Эта вещь такая же древняя, как сам дьявол. Это тот самый порок, который привел к падению сына зари, Люцифера, и изгнал с небес треть ангелов. Это бунт, неповиновение Божьей власти.</w:t>
        <w:br/>
        <w:br/>
        <w:t>Сейчас, возможно, вы с облегчением вздохнули; "Уф! Это ко мне не относится. Я не бунтовщик и не живу в неповиновении". Не торопитесь! Вы будете удивлены. Сатана далеко не глупец. Он и его приспешники очень хитры и коварны. Большинство верующих не погружаются в непослушание умышленно, скорее они впадают в него, будучи обмануты.</w:t>
        <w:br/>
        <w:br/>
        <w:t>Я уверен в том, что вам хочется узнать об этом обмане, и вы хотите защитить свой дом, свою жизнь и свою семью. Эта книга написана в качестве защитного предупреждения. Она содержит истины, которые разоблачают обман и могут спасти вашу жизнь.</w:t>
      </w:r>
    </w:p>
    <w:p>
      <w:pPr>
        <w:pStyle w:val="Heading3"/>
        <w:rPr>
          <w:sz w:val="22"/>
          <w:szCs w:val="22"/>
        </w:rPr>
      </w:pPr>
      <w:r>
        <w:rPr>
          <w:sz w:val="22"/>
          <w:szCs w:val="22"/>
        </w:rPr>
        <w:t>ВРЕМЕНА ОБМАНА</w:t>
      </w:r>
    </w:p>
    <w:p>
      <w:pPr>
        <w:pStyle w:val="Normal"/>
        <w:spacing w:before="0" w:after="240"/>
        <w:rPr>
          <w:rFonts w:ascii="Arial" w:hAnsi="Arial" w:cs="Arial"/>
          <w:sz w:val="22"/>
          <w:szCs w:val="22"/>
        </w:rPr>
      </w:pPr>
      <w:r>
        <w:rPr>
          <w:rFonts w:cs="Arial" w:ascii="Arial" w:hAnsi="Arial"/>
          <w:sz w:val="22"/>
          <w:szCs w:val="22"/>
        </w:rPr>
        <w:t>Сатана - мастер обмана. Иисус сказал, что он был не только лжецом, но самим отцом лжи (Иоан. 8:44). Иисус также предостерегал нас, что в последние дни его уловки и обман особенно усилятся, чтобы, если возможно, даже избранные пали их жертвой (Матф. 24:24). Сегодня мы живем в эти дни. Посмотрите на то, как страстно Павел взывает к церкви в Коринфе:</w:t>
        <w:br/>
        <w:br/>
        <w:t>"Ибо я ревную о вас ревностью Божиею, потому что я обручил вас единому мужу, чтобы представить Христу чистою девою. Но боюсь, чтобы, как змей хитростью своею прельстил Еву, так и ваши умы не повредились, уклонившись от простоты во Христе" - 2 Коринфянам 11:2-3.</w:t>
        <w:br/>
        <w:br/>
        <w:t>Павел сравнивает уязвимость верующего к обману с заблуждением Евы. Ева поддалась на обман и ослушалась (см. Быт. 3:13).</w:t>
        <w:br/>
        <w:br/>
        <w:t>Однако с Адамом все обстояло по-другому. "И не Адам прельщен" (1 Тим. 2:14). Вот что говорится в Писании о природе греха Адама: "непослушанием одного человека сделались многие грешными" (Рим. 5:19). Ева ослушалась в результате обольщения, но Адам ясно сознавал, что делает.</w:t>
        <w:br/>
        <w:br/>
        <w:t>Мне доводилось видеть, как некоторые люди в церкви сознательно нарушали Божьи заповеди, полностью отдавая себе отчет в том, что делают. Эти люди не обмануты - они совершают духовное самоубийство. Таким людям уже трудно помочь.</w:t>
        <w:br/>
        <w:br/>
        <w:t>Но большинство непослушных, подобно Еве, обмануты из-за своего невежества. Я молюсь об этих угнетенных. Через познание истины можно выставить врага за дверь.</w:t>
      </w:r>
    </w:p>
    <w:p>
      <w:pPr>
        <w:pStyle w:val="Heading3"/>
        <w:rPr>
          <w:sz w:val="22"/>
          <w:szCs w:val="22"/>
        </w:rPr>
      </w:pPr>
      <w:r>
        <w:rPr>
          <w:sz w:val="22"/>
          <w:szCs w:val="22"/>
        </w:rPr>
        <w:t>ИСКАЖЕНИЕ БОЖЬЕГО СЛОВА</w:t>
      </w:r>
    </w:p>
    <w:p>
      <w:pPr>
        <w:pStyle w:val="Normal"/>
        <w:spacing w:before="0" w:after="240"/>
        <w:rPr>
          <w:rFonts w:ascii="Arial" w:hAnsi="Arial" w:cs="Arial"/>
          <w:sz w:val="22"/>
          <w:szCs w:val="22"/>
        </w:rPr>
      </w:pPr>
      <w:r>
        <w:rPr>
          <w:rFonts w:cs="Arial" w:ascii="Arial" w:hAnsi="Arial"/>
          <w:sz w:val="22"/>
          <w:szCs w:val="22"/>
        </w:rPr>
        <w:t>Давайте посмотрим, как сатане удалось обмануть Еву. Ева не была похожа на человека, которого можно легко обмануть. Она жила в совершенной обстановке. Она не испытала на себе злоупотребления властью. В ее жизни не произошло никаких плохих случаев, связанных с отцом, начальником или служителем церкви. Она жила в цветущем саду, свободном от демонического влияния и угнетения. Она находилась в Божьем присутствии, говорила с Богом и знала только Его благость. Как же змей смог обольстить ее?</w:t>
        <w:br/>
        <w:br/>
        <w:t>Бог заповедал: "от всякого дерева в саду ты будешь есть, а от дерева познания добра и зла не ешь от него, ибо в день, в который ты вкусишь от него, смертью умрешь" (Быт. 2:16-17).</w:t>
        <w:br/>
        <w:br/>
        <w:t>Божья благость предусматривала: "от всякого дерева в саду ты будешь есть", тогда как Его власть установила границы: "кроме дерева познания добра и зла". Бог подчеркнул, что они вольны вкушать плоды со всех деревьев, кроме одного.</w:t>
        <w:br/>
        <w:br/>
        <w:t>Любить и давать - в этом заключается Божья природа. В Своем саду Он желал иметь друзей, которые будут любить и слушаться Его. Ему не нужны были роботы, не имеющие свободы выбора. Он хотел иметь детей, созданных по Его образу и имеющих свободную волю. Запретив Адаму и Еве есть плоды с этого дерева, Он таки образом предоставил им выбор, защищающий их от смерти Они по своей воле могли сделать выбор доверять или нет, послушать или нет? Без приказания не бывает выбора.</w:t>
        <w:br/>
        <w:br/>
        <w:t>Теперь давайте исследуем слова змея; "Подлинно ли сказал Бог: не ешьте ни от какого дерева в раю?" (Быт. 3:1).</w:t>
        <w:br/>
        <w:br/>
        <w:t>Змей не отметил Божью щедрость, особо подчеркнув единственное исключение, тем самым подразумевая, что Еве в чем-то было отказано. С помощью одного вопроса он превратил Божью предохранительную заповедь в несправедливое лишение благ. Слышите ли вы, как презрительно он усмехается, спрашивая: "Итак, Бог сказал, что вам нельзя есть от всякого дерева?" Он нарисовал картину так, будто Бог не дающий, а отнимающий.</w:t>
        <w:br/>
        <w:br/>
        <w:t>Сатана продолжал вести Еву путем рассуждений до тех пор, пока, в конце концов, она не засомневалась в Божьей благости и честности. После того, как сатане удалось посеять тень сомнения в сердце Евы, ему оставался лишь один маленький шаг - настроить ее против Божьей власти.</w:t>
      </w:r>
    </w:p>
    <w:p>
      <w:pPr>
        <w:pStyle w:val="Heading3"/>
        <w:rPr>
          <w:sz w:val="22"/>
          <w:szCs w:val="22"/>
        </w:rPr>
      </w:pPr>
      <w:r>
        <w:rPr>
          <w:sz w:val="22"/>
          <w:szCs w:val="22"/>
        </w:rPr>
        <w:t>АТАКА НА БОЖИЙ АВТОРИТЕТ</w:t>
      </w:r>
    </w:p>
    <w:p>
      <w:pPr>
        <w:pStyle w:val="Normal"/>
        <w:spacing w:before="0" w:after="240"/>
        <w:rPr>
          <w:rFonts w:ascii="Arial" w:hAnsi="Arial" w:cs="Arial"/>
          <w:sz w:val="22"/>
          <w:szCs w:val="22"/>
        </w:rPr>
      </w:pPr>
      <w:r>
        <w:rPr>
          <w:rFonts w:cs="Arial" w:ascii="Arial" w:hAnsi="Arial"/>
          <w:sz w:val="22"/>
          <w:szCs w:val="22"/>
        </w:rPr>
        <w:t>Сатана был хитрым. Он пытался разрушить само основание Божьего авторитета. Представив Бога несправедливым, змей теперь мог атаковать Божий авторитет в мышлении Евы. "Праведность и правосудие - основание престола Его" (Пс. 96:2).</w:t>
        <w:br/>
        <w:br/>
        <w:t>Несмотря на то, что женщина поправила змея, семя сомнения в Божьей благости уже было посеяно в ней. "Плоды с дерев мы можем есть, только плодов дерева, которое среди рая, сказал Бог, не ешьте их и не прикасайтесь к ним, чтобы вам не умереть" (Быт. 3:2-3).</w:t>
        <w:br/>
        <w:br/>
        <w:t>Еще отвечая, весьма вероятно, что она уже подумала о Божьей благости; "Не уверена, почему нам нельзя есть плоды с того дерева. Как это может нам повредить? Что же в нем такое, что так вредно для нас?" С этими возникшими сомнениями она теперь была готова усомниться в Божьем авторитете.</w:t>
        <w:br/>
        <w:br/>
        <w:t>Змей ухватился за эту возможность атаковать Божий авторитет, правдивость и честность, нагло противореча Его словам: "Пет, не умрете, но знает Бог, что в день, в который вы вкусите их, откроются глаза ваши, и вы будете, как боги, знающие добро и зло" (Быт. 3:45).</w:t>
        <w:br/>
        <w:br/>
        <w:t>Мастер обмана подорвал основание преданности Евы Богу и уверил ее, что они не умрет, высказав вслед за противоречием следующую мысль: "Вы не умрете, а станете больше похожими на Бога. Вы станете мудрыми и сможете сами выбирать между добром и злом. И тогда вам не нужно будет больше подчиняться Ему и Его несправедливым повелениям".</w:t>
      </w:r>
    </w:p>
    <w:p>
      <w:pPr>
        <w:pStyle w:val="Heading3"/>
        <w:rPr>
          <w:sz w:val="22"/>
          <w:szCs w:val="22"/>
        </w:rPr>
      </w:pPr>
      <w:r>
        <w:rPr>
          <w:sz w:val="22"/>
          <w:szCs w:val="22"/>
        </w:rPr>
        <w:t>РАССУЖДЕНИЯ, СТАВЯЩИЕ ПОД ВОПРОС ПОДЧИНЕНИЕ</w:t>
      </w:r>
    </w:p>
    <w:p>
      <w:pPr>
        <w:pStyle w:val="Normal"/>
        <w:spacing w:before="0" w:after="240"/>
        <w:rPr>
          <w:rFonts w:ascii="Arial" w:hAnsi="Arial" w:cs="Arial"/>
          <w:sz w:val="22"/>
          <w:szCs w:val="22"/>
        </w:rPr>
      </w:pPr>
      <w:r>
        <w:rPr>
          <w:rFonts w:cs="Arial" w:ascii="Arial" w:hAnsi="Arial"/>
          <w:sz w:val="22"/>
          <w:szCs w:val="22"/>
        </w:rPr>
        <w:t>Ева была шокирована! Теперь она напугана: "Неужели именно поэтому Бог не разрешал нам есть этот плод?" Она снова посмотрела на дерево, но на этот раз в другом свете. Она внимательно смотрела на то, чего была лишена, и решила, что плод хорош и приятен, а не плох и вреден. Ева рассудила; "Несомненно, этот плод привлекателен, и он сделает нас мудрыми. Почему я должна отказывать себе в таком благе?"</w:t>
        <w:br/>
        <w:br/>
        <w:t>Эти рассуждения ослепили ее. Она уже не видела ничего вокруг себя. Она забыла об изобилующей благости, сосредоточив свое внимание на одном-единственном дереве. Она подумала "Бог удерживал это от нас, а ведь это могло быть нашим все это время, Почему Он так поступил? Чего еще Он лишил, нас?"</w:t>
        <w:br/>
        <w:br/>
        <w:t>Когда вы сомневаетесь в Божьем характере, Его честности и благости, то не остается ни одной причины подчиняться Его авторитету. За этим следует своеволие или противление. Ева сорвала плод, ела его и дала своему мужу.</w:t>
        <w:br/>
        <w:br/>
        <w:t>В то же мгновение их глаза открылись. Они оказались нагими. Их непослушание привело к духовной смерти. Пренебрегли Божьим Словом и, подчинившись Сатане, они открыли дверь дьяволу, и теперь он стал их новым хозяином. Они по своей воле открыли ему доступ не только в свою жизнь, но и для всего мира. Павел так объясняет это: "Посему, как одним человеком грех вошел в мир, и грехом смерть, так и смерть перешла во всех человеков" (Рим. 5:12).</w:t>
        <w:br/>
        <w:br/>
        <w:t>Этот акт неповиновения положил начало разрушению, греху и болезням, и этот список умножался, становясь, все более отвратительным, с каждым новым поколением. Их бунт широко распахнул дверь для разрушительного владычества Сатаны. Он не преминул воспользоваться возможностью быть подобным Богу, но не подчиняться Ему. Поработив Божье творение, он сам возвел себя на престол.</w:t>
      </w:r>
    </w:p>
    <w:p>
      <w:pPr>
        <w:pStyle w:val="Heading3"/>
        <w:rPr>
          <w:sz w:val="22"/>
          <w:szCs w:val="22"/>
        </w:rPr>
      </w:pPr>
      <w:r>
        <w:rPr>
          <w:sz w:val="22"/>
          <w:szCs w:val="22"/>
        </w:rPr>
        <w:t>СЕГОДНЯ ВСЕ ТОЧНО ТАК ЖЕ</w:t>
      </w:r>
    </w:p>
    <w:p>
      <w:pPr>
        <w:pStyle w:val="Normal"/>
        <w:spacing w:before="0" w:after="240"/>
        <w:rPr>
          <w:rFonts w:ascii="Arial" w:hAnsi="Arial" w:cs="Arial"/>
          <w:sz w:val="22"/>
          <w:szCs w:val="22"/>
        </w:rPr>
      </w:pPr>
      <w:r>
        <w:rPr>
          <w:rFonts w:cs="Arial" w:ascii="Arial" w:hAnsi="Arial"/>
          <w:sz w:val="22"/>
          <w:szCs w:val="22"/>
        </w:rPr>
        <w:t>Образ действий Сатаны сегодня мало отличается от прошлого. Он все так же желает извращать Божий характер, чтобы настроить нас против Его авторитета.</w:t>
        <w:br/>
        <w:br/>
        <w:t>"Не обманывайтесь, братия мои возлюбленные: всякое даяние доброе и всякий дар совершенный нисходит свыше, от Отца светов, у Которого нет изменения и ни тени перемены" - Иакова 1:16-17.</w:t>
        <w:br/>
        <w:br/>
        <w:t>Вы должны накрепко утвердиться в своем сердце, что вне сферы Божьей воли не бывает ничего хорошего. Иаков показывает, что вы можете стать жертвой обмана, если считаете, что существуют блага вне тех, которые усматривает Бог. Обратите особое внимание на этот вопрос. Неважно, насколько хорошо что-то выглядит, насколько это вкусно и приятно, неважно, какое богатство, изобилие, мудрость или успех это принесет вам. Если это не от Бога, то, в конце концов, это приведет вас к сильным страданиям и закончится смертью. Всякий благой и совершенный дар приходит от Бога. Другого источника не существует. Примите эту истину и накрепко утвердите ее в своем сердце. Не позволяйте внешнему виду ввести вас в заблуждение! Если бы Ева последовала этому наставлению, ее бы не удалось поколебать. Однако вместо этого она стала искать исполнения своих желаний за пределами сферы Божьего обеспечения.</w:t>
        <w:br/>
        <w:br/>
        <w:t>Сколько людей сегодня вступают в брак не с тем человеком, руководствуясь неверными мотивами? Бог, возможно, предупреждал их через родителей или пастора, или открыл им в сердце, что они делают неправильный выбор. Однако все эти голоса вскоре утонули в их собственных аргументах и рассуждениях, так как человек, которого они желали, выглядел хорошим товарищем, имел приятную внешность и, казалось, имел мудрость, чтобы помочь им в принятии решений. В конце концов, они предпочли Божьей воле свою собственную, в результате чего жестоко отрасли.</w:t>
        <w:br/>
        <w:br/>
        <w:t>Многие люди не повинуются Божьей воле, будучи увлечены чем-то хорошим и приятным. Возможно, это путь к процветанию и успеху, не совпадающий с Божьим Словом. Движимые собственными желаниями, они на какое-то время находят счастье и радость. Они находят благо в том, что Бог запретил. Считают, что Бог лишает их всего интересного и привлекательного! Им кажется, что Он не понимает их нужд и не обращает внимания на важность их желаний. Они считают, что Бог неверен, потому что Он не отвечает на их молитвы, когда они этого ожидают. Рассуждение говорит: "Зачем ждать Божьего ответа? Бери то, что хорошо и приятно, прямо сейчас!"</w:t>
      </w:r>
    </w:p>
    <w:p>
      <w:pPr>
        <w:pStyle w:val="Heading3"/>
        <w:rPr>
          <w:sz w:val="22"/>
          <w:szCs w:val="22"/>
        </w:rPr>
      </w:pPr>
      <w:r>
        <w:rPr>
          <w:sz w:val="22"/>
          <w:szCs w:val="22"/>
        </w:rPr>
        <w:t>ДВЕ ПОХОЖИХ СИТУАЦИИ, ДВЕ РАЗЛИЧНЫХ РЕАКЦИИ</w:t>
      </w:r>
    </w:p>
    <w:p>
      <w:pPr>
        <w:pStyle w:val="Normal"/>
        <w:spacing w:before="0" w:after="240"/>
        <w:rPr>
          <w:rFonts w:ascii="Arial" w:hAnsi="Arial" w:cs="Arial"/>
          <w:sz w:val="22"/>
          <w:szCs w:val="22"/>
        </w:rPr>
      </w:pPr>
      <w:r>
        <w:rPr>
          <w:rFonts w:cs="Arial" w:ascii="Arial" w:hAnsi="Arial"/>
          <w:sz w:val="22"/>
          <w:szCs w:val="22"/>
        </w:rPr>
        <w:t>Посмотрите на Иисуса. Он находился в пустыне сорок дней и ночей. Все это время Он был без воды, пищи и крова. Наступил голод. Его тело было близко к смерти от истощения. Если в ближайшее время Он не найдет пищи и воды, то умрет. Но что пришло первым - пища или искушение?</w:t>
        <w:br/>
        <w:br/>
        <w:t>В этот момент Сатана пришел, чтобы искушать Его. "Если Ты Сын Божий, скажи, чтобы камни сии сделались хлебами" (Матф. 4:3). Точно так же, как и с Евой, Сатана попытался подвергнуть сомнению то Слово, которое Бог сказал сорок дней назад, когда Он явно провозгласил Иисуса Своим Сыном на берегу Иордана.</w:t>
        <w:br/>
        <w:br/>
        <w:t>Сатана попытался извратить Божий характер. "Зачем Он привел тебя сюда, умереть от голода? Почему Он не позаботился о Тебе? Может быть, пришло время Тебе Самому заботиться о Себе. Если Ты вскоре не получишь пищи. Ты умрешь, или это приведет к серьезным и необратимым физическим проблемам. Воспользуйся Своей властью, чтобы послужить Самому Себе. Преврати этот камень в хлеб.</w:t>
        <w:br/>
        <w:br/>
        <w:t>Израильский народ попал в такое же затруднительное положение после того, как оставил Египет и последовал за Богом в пустыню: у них кончилась еда. Прошло всего три дня, как они уже думали, что Бог оставил их умирать, и поэтому начали жаловаться. Они рассуждали, что лучше бы было им умереть рабами под гнетом египтян. По крайней мере, там у них была еда (Исх. 16). Они думали, что Бог обманул их, выведя в пустыню, чтобы они умерли там голодной смертью. В их глазах Бог удерживал благое от них. Как они заблуждались!</w:t>
        <w:br/>
        <w:br/>
        <w:t>Их высказанные жалобы были внешним проявлением их внутреннего состояния - беззаконных сердец. Они скорее были готовы подчиниться власти фараона, чем Божьему авторитету; и были согласны повиноваться любому, кто предложил бы им лучшую жизнь. Они усомнились в характере Бога и не хотели следовать за Богом, потому что для этого требовалось доверять Ему. Они с легкостью были введены в заблуждение, чтобы не подчиняться Его власти. Это отношение впоследствии стоило им Земли Обетованной и привело к бунту.</w:t>
        <w:br/>
        <w:br/>
        <w:t>В отличие от израильтян, Иисус отверг Себя, ожидая Божьего обеспечения. Он не позволил врагу создать извращенное представление о Боге в Его разуме. Он знал, что Отец обеспечит Его нужды. Иисус принял решение оставаться в подчинении Божьей власти независимо от того, насколько это было неудобно и неприятно в данный момент. Он воспротивился сатанинскому искушению взять власть в Свои руки, и тогда "оставляет Его диавол, и се, Ангелы приступили и служили Ему" (Матф. 4:11). Почему?</w:t>
        <w:br/>
        <w:br/>
        <w:t>"Он во дни плоти Своей с сильным воплем и со слезами принес молитвы и моления могущему спасти Его от смерти, и услышан был за Свое благоговение; хотя Он и Сын, однако научился послушанию через страдания" - Евреям 5:7-8 (перев. с англ.).</w:t>
        <w:br/>
        <w:br/>
        <w:t>Бог услышал Его благодаря Его благоговению в страхе Божьем. Он не усомнился в Божьей благости. Перед лицом большого искушения и сильных страданий, больших, чем кому-либо доводилось испытывать, Он избрал повиноваться, даже если это означало страдать. Такое повиновение и подчинение перекрыло все пути для вторжения врага в Его жизнь. Сатана не имел никакого доступа. Дверь дьявола осталась закрытой. Иисус жил в совершенном послушании Своему Отцу; поэтому накануне Своей смерти Он мог свидетельствовать:</w:t>
        <w:br/>
        <w:br/>
        <w:t>"Идет князь мира сего, и во Мне не имеет ничего. Но чтобы мир знал, что Я люблю Отца, и как заповедал Мне Отец, так и творю" - Иоанна 14:30-31.</w:t>
        <w:br/>
        <w:br/>
        <w:t>Утверждая, что правитель этого мира, Сатана, не нашел в Нем ничего, Иисус говорил о послушании. Посредством совершенного послушания Своему Отцу дверь для сатаны продолжала оставаться надежно закрытой. Иисус оказался непорочен?</w:t>
      </w:r>
    </w:p>
    <w:p>
      <w:pPr>
        <w:pStyle w:val="Heading3"/>
        <w:rPr>
          <w:sz w:val="22"/>
          <w:szCs w:val="22"/>
        </w:rPr>
      </w:pPr>
      <w:r>
        <w:rPr>
          <w:sz w:val="22"/>
          <w:szCs w:val="22"/>
        </w:rPr>
        <w:t>ДВА ВАЖНЫХ ВСЕОБЩИХ ПРИНЦИПА</w:t>
      </w:r>
    </w:p>
    <w:p>
      <w:pPr>
        <w:pStyle w:val="Heading2"/>
        <w:rPr>
          <w:rFonts w:ascii="Arial" w:hAnsi="Arial" w:cs="Arial"/>
          <w:sz w:val="22"/>
          <w:szCs w:val="22"/>
        </w:rPr>
      </w:pPr>
      <w:r>
        <w:rPr>
          <w:rFonts w:cs="Arial" w:ascii="Arial" w:hAnsi="Arial"/>
          <w:sz w:val="22"/>
          <w:szCs w:val="22"/>
        </w:rPr>
        <w:t>Мы установили два очень важных всеобщих принципа:</w:t>
        <w:br/>
        <w:br/>
        <w:t>1. Послушание удерживает дверь дьявола закрытой, лишая его законного доступа.</w:t>
        <w:br/>
        <w:br/>
        <w:t>2. Непослушание широко распахивает дверь, предоставляя ему законный доступ.</w:t>
        <w:br/>
        <w:br/>
        <w:t>С этими принципами легко согласиться, но довольно сложно по ним жить, особенно в сегодняшнем мире, где изобилует беззаконие.</w:t>
        <w:br/>
        <w:br/>
        <w:t>Послание, изложенное в этой книге, чрезвычайно важно для каждого верующего. Эта книга содержит Божью мудрость относительно того, как избежать обмана. В ней показано, что происходит, когда дверь открывается, и как определить, получил ли враг доступ. В ней говорится, как вы можете закрыть эту дверь и держать ее закрытой! Мы также увидим большие преимущества жизни в послушании, что является Божьим планом и поможет нам ходить в крепкой вере и авторитете Царства.</w:t>
        <w:br/>
        <w:br/>
        <w:t>Глава 2. ЛОВУШКА ЖЕРТВОПРИНОШЕНИЙ</w:t>
      </w:r>
    </w:p>
    <w:p>
      <w:pPr>
        <w:pStyle w:val="Heading4"/>
        <w:rPr>
          <w:rFonts w:ascii="Arial" w:hAnsi="Arial" w:cs="Arial"/>
          <w:sz w:val="22"/>
          <w:szCs w:val="22"/>
        </w:rPr>
      </w:pPr>
      <w:r>
        <w:rPr>
          <w:rFonts w:cs="Arial" w:ascii="Arial" w:hAnsi="Arial"/>
          <w:sz w:val="22"/>
          <w:szCs w:val="22"/>
        </w:rPr>
        <w:t>Наше неповиновение дает окружающим людям понять, будто ты знаем больше, чем Бог</w:t>
      </w:r>
    </w:p>
    <w:p>
      <w:pPr>
        <w:pStyle w:val="Normal"/>
        <w:spacing w:before="0" w:after="240"/>
        <w:rPr>
          <w:rFonts w:ascii="Arial" w:hAnsi="Arial" w:cs="Arial"/>
          <w:sz w:val="22"/>
          <w:szCs w:val="22"/>
        </w:rPr>
      </w:pPr>
      <w:r>
        <w:rPr>
          <w:rFonts w:cs="Arial" w:ascii="Arial" w:hAnsi="Arial"/>
          <w:sz w:val="22"/>
          <w:szCs w:val="22"/>
        </w:rPr>
        <w:t>Неповиновение и обман идут рука об руку. Фактически они возрастают одновременно. Мы видим это в жизни Саула. Пророк Самуил пришел к царю Саулу с повелением из уст Божьих. "Теперь иди и порази Амалика и истреби все, что у него; и не давай пощады ему, но предай смерти от мужа до жены, от отрока до грудного младенца, от вола до овцы, от верблюда до осла" (1 Цар. 15:3).</w:t>
        <w:br/>
        <w:br/>
        <w:t>Повеление было весьма прямым и определенным. Никто во владениях Амалика, будь-то человек или животное, не должен был остаться в живых. С видом послушания Саул собрал свою армию и отправился в поход. Они напали на амаликитян и убили всех - мужчин, женщин, детей и младенцев. Тысячи людей погибли от руки Саула и его армии.</w:t>
        <w:br/>
        <w:br/>
        <w:t>Однако Саул и народ пощадили Агата, царя амаликитян, а также лучшее из овец, волов и откормленных ягнят, и все самое лучшее. Вопреки тому, что Бог недвусмысленно повелел уничтожить все, Саул и бывшие с ним, вероятно, рассудили: Это такая трата - уничтожить столько хорошего скота" (1 Цар. 15:9,24).</w:t>
        <w:br/>
        <w:br/>
        <w:t>Еще до того, как Саул вернулся домой со сражения. Бог сказал Самуилу, что Саул не подчинился Его повелению. Бог сказал, что сожалеет о том, что поставил Саула царем. Многие тысячи уничтоженных Саулом людей и животных не могли оправдать дарованной немногим пощады.</w:t>
      </w:r>
    </w:p>
    <w:p>
      <w:pPr>
        <w:pStyle w:val="Heading3"/>
        <w:rPr>
          <w:sz w:val="22"/>
          <w:szCs w:val="22"/>
        </w:rPr>
      </w:pPr>
      <w:r>
        <w:rPr>
          <w:sz w:val="22"/>
          <w:szCs w:val="22"/>
        </w:rPr>
        <w:t>Я ИСПОЛНИЛ!</w:t>
      </w:r>
    </w:p>
    <w:p>
      <w:pPr>
        <w:pStyle w:val="Normal"/>
        <w:spacing w:before="0" w:after="240"/>
        <w:rPr>
          <w:rFonts w:ascii="Arial" w:hAnsi="Arial" w:cs="Arial"/>
          <w:sz w:val="22"/>
          <w:szCs w:val="22"/>
        </w:rPr>
      </w:pPr>
      <w:r>
        <w:rPr>
          <w:rFonts w:cs="Arial" w:ascii="Arial" w:hAnsi="Arial"/>
          <w:sz w:val="22"/>
          <w:szCs w:val="22"/>
        </w:rPr>
        <w:t>На следующее утро Саул встретил Самуила словами: "Благословен ты у Господа; я исполнил слово Господа" (1 Цар. 15:13).</w:t>
        <w:br/>
        <w:br/>
        <w:t>Саул считал, что он исполнил повеление Господа. Тем не менее, как мы увидим позже, было очевидно, что у Бога на этот счет было иное мнение. Рассуждения Саула ввели его в заблуждение.</w:t>
        <w:br/>
        <w:br/>
        <w:t>Так часто случается, когда мы не слушаемся того, что Бог сказал нам. Новый Завет поясняет это:</w:t>
        <w:br/>
        <w:br/>
        <w:t>"Будьте же исполнители слова, а не слышатели только, обманывающие самих себя" - Иакова 1:22.</w:t>
        <w:br/>
        <w:br/>
        <w:t>Заблуждающийся человек считает, что поступил правильно, сделал все, что мог, в то время как на самом деле находится в противлении. Это особенно верно в отношении тех, кто неоднократно, снова и снова отказывается повиноваться Слову Божьему. Их сердца все больше затмеваются рассуждениями, и обман усиливается.</w:t>
        <w:br/>
        <w:br/>
        <w:t>Павел предупреждал Тимофея, что состояние людей в церкви, живущих в непослушании, будет становиться все хуже и хуже, они "будут преуспевать во зле, вводя в заблуждение и заблуждаясь" (2 Тим. 3:13). Неповиновение сопровождается обольщением, и если им не противостать, то и то, и другое лишь усилятся. Те, кто непослушны, вводят в заблуждение не только других людей, но и самих себя. Это заблуждение состоит в том, что они видят себя правыми, тогда как на самом деле не являются таковыми.</w:t>
        <w:br/>
        <w:br/>
        <w:t>В жизни Саула инцидент со скотом не был первым случаем, когда он проявил выборочное послушание. Самуил и раньше упрекал его за непокорность. Неповиновение стало для него системой. Когда непослушание становится систематическим, то человеку будет все труднее отличить истину ото лжи. Размеры неповиновения также будут пропорционально расти. Однако воистину раскаявшееся сердце принесет освобождение и откроет глаза на обман.</w:t>
        <w:br/>
        <w:br/>
        <w:t>Бог всегда дает шанс покаяться. Самуил прямо обличил Саула, предъявив ему доказательства его непослушания: "А что это за блеяние овец в ушах моих и мычание волов, которое я слышу?" (1Цар. 15:14).</w:t>
        <w:br/>
        <w:br/>
        <w:t>Саул быстро нашелся: "Привели их от Амалика, так как народ пощадил лучших из овец и волов для жертвоприношения Господу Богу твоему; прочее же мы истребили" (1Цар. 15:15).</w:t>
        <w:br/>
        <w:br/>
        <w:t>Вместо того чтобы признать свою ошибку, Саул переложил ответственность с себя на народ. "Я хотел быть послушным, но люди убедили меня" - подразумевалось в его словах. Он попытался оправдать свое неповиновение Божьим указаниям давлением со стороны людей (1 Цар. 15:24). Человек с нераскаявшимся сердцем, уличенный в непослушании, всегда будет перекладывать вину на других. Он не принимает на себя ответственность за свои поступки.</w:t>
        <w:br/>
        <w:br/>
        <w:t>Саул вел народ, а не наоборот, поэтому он отвечал не только за свое собственное, но и за их непослушание. Именно он был наделен властью вести за собой других, и ему были даны указания, что и как делать. Лидеры, прислушайтесь внимательно, потому что вам предстоит дать отчет за непослушание, которое вы позволяли проявлять тем, о ком вам поручено заботиться.</w:t>
        <w:br/>
        <w:br/>
        <w:t>Илий, бывший в течение сорока лет священником Израиля, знал, что его сыновья презирали обряды и установления Божьей скинии, но, тем не менее, ничего не предпринимал. Он сделал им очередное замечание, однако не употребил своей власти, чтобы обуздать, либо убрать их со служения. Поэтому Бог провозгласил: "Я объявил ему, что Я накажу дом его навеки за ту вину, что он знал, как сыновья его нечествуют, и не обуздывал их" (1 Цар. 3:13). Суду подверглись не только сыновья, но и сам Илий.</w:t>
      </w:r>
    </w:p>
    <w:p>
      <w:pPr>
        <w:pStyle w:val="Heading3"/>
        <w:rPr>
          <w:sz w:val="22"/>
          <w:szCs w:val="22"/>
        </w:rPr>
      </w:pPr>
      <w:r>
        <w:rPr>
          <w:sz w:val="22"/>
          <w:szCs w:val="22"/>
        </w:rPr>
        <w:t>БОЛЬШИЕ УСИЛИЯ НЕ ОЗНАЧАЮТ ПОСЛУШАНИЯ</w:t>
      </w:r>
    </w:p>
    <w:p>
      <w:pPr>
        <w:pStyle w:val="Normal"/>
        <w:spacing w:before="0" w:after="240"/>
        <w:rPr>
          <w:rFonts w:ascii="Arial" w:hAnsi="Arial" w:cs="Arial"/>
          <w:sz w:val="22"/>
          <w:szCs w:val="22"/>
        </w:rPr>
      </w:pPr>
      <w:r>
        <w:rPr>
          <w:rFonts w:cs="Arial" w:ascii="Arial" w:hAnsi="Arial"/>
          <w:sz w:val="22"/>
          <w:szCs w:val="22"/>
        </w:rPr>
        <w:t>Итак, вначале Саул во всем обвинил народ. Затем он заметил, что они пощадили скот, имея благие намерения - чтобы принести их в жертву Господу. Заблуждение Саула становится очевидным из того, что он считает, что, ослушавшись Бога, тем не менее, может принести Ему угодную жертву.</w:t>
        <w:br/>
        <w:br/>
        <w:t>Это самая обманчивая форма противления. Мы видим это в жизни Каина, первенца Адама, также принесшего Господу жертву, которая не была принята. Он принес в жертву Господу плоды земли. Мы знаем, что эти плоды достались тяжелым трудом, так как еще раньше Бог проклял землю (Быт. 3:17-19). Каину нужно было очистить землю от камней, пней и прочего мусора. Затем ее нужно было вспахать и возделывать. Каин сеял, поливал, удобрял и охранял всходы. Он вложил много сил в свое служение Богу. Однако эта жертва была его собственным изобретением, она не была такой, как заповедал Бог. Эта жертва представляла собой его служение Богу своими силами и способностями, а не в послушании Ему.</w:t>
        <w:br/>
        <w:br/>
        <w:t>Авель, второй сын Адама, принес в жертву Господу первородное из своего стада. Мы знаем, что и ему приходилось потрудиться, ухаживая за стадами, однако его труд вряд ли был таким же тяжелым, как труд Каина.</w:t>
        <w:br/>
        <w:br/>
        <w:t>Упорная работа не обязательно означает, что вы делаете то, что нужно. Чем дольше я живу с Господом, тем больше убеждаюсь, что иногда, чем больше я занят, тем меньших результатов достигаю. Занятость не равняется послушанию.</w:t>
        <w:br/>
        <w:br/>
        <w:t>Когда жертвы были принесены, "призрел Господь на Авеля и на дар его, а на Каина и на дар его не призрел. Каин сильно огорчился, и поникло лице его" (Быт. 4:4-5).</w:t>
        <w:br/>
        <w:br/>
        <w:t>Оба брата знали Божьи требования, будучи научены Божьим путям своими родителями. Они слышали о том, как их отец и мать попытались прикрыть свою наготу смоковными листьями. Эти листья символизировали их собственные попытки прикрыть свой грех. Бог затем показал, какая жертва угодна Ему, убив невинное животное и укрыв Адама и Еву его шкурой. Итак, Адам и Ева знали, что именно принесение в жертву животных является правильным способом покрытия греха.</w:t>
        <w:br/>
        <w:br/>
        <w:t>Бог сказал Каину, что тот знал, как нужно поступать (Быт. 4:7). Однако Каин попытался завоевать Божье одобрение, не подчиняясь Его воле. Бог показал Каину, какая жертва Ему угодна. Он ждет от людей повиновения, а не жертвоприношений.</w:t>
      </w:r>
    </w:p>
    <w:p>
      <w:pPr>
        <w:pStyle w:val="Heading3"/>
        <w:rPr>
          <w:sz w:val="22"/>
          <w:szCs w:val="22"/>
        </w:rPr>
      </w:pPr>
      <w:r>
        <w:rPr>
          <w:sz w:val="22"/>
          <w:szCs w:val="22"/>
        </w:rPr>
        <w:t>ГРЕХ ЛЕЖИТ У ДВЕРЕЙ</w:t>
      </w:r>
    </w:p>
    <w:p>
      <w:pPr>
        <w:pStyle w:val="Normal"/>
        <w:spacing w:before="0" w:after="240"/>
        <w:rPr>
          <w:rFonts w:ascii="Arial" w:hAnsi="Arial" w:cs="Arial"/>
          <w:sz w:val="22"/>
          <w:szCs w:val="22"/>
        </w:rPr>
      </w:pPr>
      <w:r>
        <w:rPr>
          <w:rFonts w:cs="Arial" w:ascii="Arial" w:hAnsi="Arial"/>
          <w:sz w:val="22"/>
          <w:szCs w:val="22"/>
        </w:rPr>
        <w:t>Бог указал на грех Каина и дал ему возможность покаяться.</w:t>
        <w:br/>
        <w:br/>
        <w:t>"Почему ты огорчился? И отчего поникло лице твое? Если делаешь доброе, то не поднимаешь ли лица? А если не делаешь доброго, то у дверей грех лежит; он влечет тебя к себе, но ты господствуй над ним" - Бытие 4:6-7.</w:t>
        <w:br/>
        <w:br/>
        <w:t>Каин должен был сделать выбор. Дьявол стоял у дверей. Ослушается ли Каин Божьего повеления и таким образом впустит Сатану? Или же он примет решение господствовать над грехом и откажет Сатане в доступе?</w:t>
        <w:br/>
        <w:br/>
        <w:t>Как Каин мог господствовать над грехом? Точно так же, как это сделал Иисус: будучи послушным Богу Отцу. Вспомните слова Иисуса: "Идет князь мира сего, и во Мне не имеет ничего" (Ин. 14:30). Грех и дьявол не имели в Иисусе ничего, благодаря Его совершенному послушанию Отцу. Грех мог продолжать лежать под дверью, сколько ему вздумается - дверь Иисуса была закрыта!</w:t>
        <w:br/>
        <w:br/>
        <w:t>Каин, однако, не взял власть над грехом. Он открыл дверь, позволив обиде, предательству и ненависти войти в его жизнь. Каин восстал на своего брата и в ярости убил его. Все начиналось с того, что Каин пытался служить Богу. Он даже был весьма ревностен в своих усилиях. Но непослушание, отсутствие покаяния и обида привели к убийству.</w:t>
        <w:br/>
        <w:br/>
        <w:t>Мы видим, как самые жестокие и бесчеловечные поступки совершались людьми, которые, подобно Каину и Саулу, служили Богу по-своему. Возможно, вначале у них были хорошие мотивы, но в момент испытаний и трудностей их независимое сердце дало о себе знать. Множество невинных людей (как Авель) были ранены или убиты этими религиозными "крестоносцами", исполняющими свою собственную волю во имя Господа.</w:t>
      </w:r>
    </w:p>
    <w:p>
      <w:pPr>
        <w:pStyle w:val="Heading3"/>
        <w:rPr>
          <w:sz w:val="22"/>
          <w:szCs w:val="22"/>
        </w:rPr>
      </w:pPr>
      <w:r>
        <w:rPr>
          <w:sz w:val="22"/>
          <w:szCs w:val="22"/>
        </w:rPr>
        <w:t>НЕСКАЗАННЫЕ СЛОВА</w:t>
      </w:r>
    </w:p>
    <w:p>
      <w:pPr>
        <w:pStyle w:val="Normal"/>
        <w:spacing w:before="0" w:after="240"/>
        <w:rPr>
          <w:rFonts w:ascii="Arial" w:hAnsi="Arial" w:cs="Arial"/>
          <w:sz w:val="22"/>
          <w:szCs w:val="22"/>
        </w:rPr>
      </w:pPr>
      <w:r>
        <w:rPr>
          <w:rFonts w:cs="Arial" w:ascii="Arial" w:hAnsi="Arial"/>
          <w:sz w:val="22"/>
          <w:szCs w:val="22"/>
        </w:rPr>
        <w:t>Когда Самуил обличил Саула, указав на его обман, он напомнил Саулу о нескольких вещах. Не дав Саулу продолжать свои оправдания, Самуил заставил его замолчать, заявив: "Замолчи, я скажу тебе, что сказал мне Господь ночью. И сказал ему Саул: говори. И сказал Самуил; не малым ли ты был в глазах твоих, когда сделался главою колен Израилевых, и Господь помазал тебя царем над Израилем? И послал тебя Господь в путь, сказав: "иди и предай заклятию нечестивых Амаликитян, и воюй против них, доколе не уничтожишь их". Зачем же ты не послушал гласа Господа, и бросился на добычу, и сделал зло пред очами Господа? " - 1 Царств 15:16-19.</w:t>
        <w:br/>
        <w:br/>
        <w:t>Одно время Саул был непритязательным, кротким и скромным. Фактически, когда Самуил впервые сказал Саулу, что он будет править Израилем, Саул ответил: "Не сын ли я Вениамина, одного из меньших колен Израилевых? И племя мое, не малейшее ли между всеми племенами колена Бениаминова? К чему же ты говоришь мне это?" (1 Цар. 9:21). Он буквально спрятался в тот день, когда Самуил должен был объявить, кто станет царем (1 Цар. 10:21-22).</w:t>
        <w:br/>
        <w:br/>
        <w:t>Он был малым в своих глазах. Самуил напомнил ему об этом, а затем продолжил; "И послал тебя Господь в путь, сказав: "иди и предай заклятию... доколе не уничтожишь их. Зачем же ты не послушал гласа Господа и бросился на добычу, и сделал зло пред очами Господа?"</w:t>
        <w:br/>
        <w:br/>
        <w:t>Другими словами, Самуил сказал: "Саул, с каких пор твоя мудрость превознеслась над Божьей? Что стало с твоим кротким, смиренным духом? Неужели ты думаешь, что теперь знаешь больше, чем Бог?"</w:t>
        <w:br/>
        <w:br/>
        <w:t>Считаете ли вы, что знаете больше, чем Бог? Конечно, нет! Но когда мы непослушны, то тем самым мы даем Богу и окружающим нас людям понять, что считаем именно так. Как глупо думать, что мы можем быть мудрее Сидящего на престоле славы, Того, Кто не только сотворил вселенную, но держит ее в Своей руке; что может быть мудрее Творца, Своей рукой разместившего звезды на небе. Однако, не выполняя Его слова, мы превозносим свою мудрость выше Его.</w:t>
        <w:br/>
        <w:br/>
        <w:t>Когда Моисей вел Израильский народ через пустыню, Бог являл через него Свою великую силу. После долгих скитаний они пришли к месту, называемому Кадес, где люди стали роптать из-за отсутствия воды. Это был уже не первый раз, когда они оставались без воды. Еще раньше, в Рефидиме, Бог повелел Моисею ударить по скале, из которой потечет вода, что и произошло (Исх. 17:6).</w:t>
        <w:br/>
        <w:br/>
        <w:t>На этот раз Бог повелел Моисею: "Скажите в глазах их скале, и она даст из себя воду" (Чис. 20:8). Моисей собрал народ, но вместо того, чтобы обратиться к скале, как повелел Господь, он поступил так же, как в предыдущий раз - ударил по скале, и сделал это дважды.</w:t>
        <w:br/>
        <w:br/>
        <w:t>Моисей ослушался Божьего Слова. Поразительно, однако, вода все же излилась в изобилии. Несмотря на то, что Моисей не послушался, Бог все равно дал воду Своему народу. Все выглядело так, будто Бог благословил непослушание Моисея.</w:t>
        <w:br/>
        <w:br/>
        <w:t>Однако позже Бог обратился к Моисею: "За то, что вы не поверили Мне, чтоб явить святость Мою пред очами сынов Израилевых, не введете вы народа сего в землю, которую Я даю ему" (Чис. 20:12).</w:t>
        <w:br/>
        <w:br/>
        <w:t>Независимо оттого, что Бог говорил вам раньше, необходимо обращать особое внимание на те слова, которые Он говорит вам сегодня. Этот единственный случай непослушания стоил Моисею Земли Обетованной. Почему же простой удар по камню обошелся ему так дорого? Потому что Моисей почел собственную мудрость выше Божьего повеления. Он поступил по-своему, а не по-Божьему.</w:t>
        <w:br/>
        <w:br/>
        <w:t>Он вел себя так, будто лучше Бога знал, как добыть воду из скалы. Он поставил Божье Слово в зависимость от одобрения смертного человека! Это объясняет, почему Бог сказал: "Вы не почтили Меня!"</w:t>
        <w:br/>
        <w:br/>
        <w:t>Наше непослушание дает понять Богу и окружающим, что мы думаем, будто знаем больше, чем Бог. Тем самым мы бесчестим Его. Это подрывает Его авторитет в нашей жизни.</w:t>
        <w:br/>
        <w:br/>
        <w:t>Ни один человек в здравом уме не решился бы идти против прямого Божьего повеления. Именно поэтому обман является важным элементом непослушания, даже если мы всего лишь обманываем самих себя. Человеческие рассуждения никогда не должны попирать Божьи указания.</w:t>
      </w:r>
    </w:p>
    <w:p>
      <w:pPr>
        <w:pStyle w:val="Heading3"/>
        <w:rPr>
          <w:sz w:val="22"/>
          <w:szCs w:val="22"/>
        </w:rPr>
      </w:pPr>
      <w:r>
        <w:rPr>
          <w:sz w:val="22"/>
          <w:szCs w:val="22"/>
        </w:rPr>
        <w:t>ПЛАТИТЬ ЦЕНУ</w:t>
      </w:r>
    </w:p>
    <w:p>
      <w:pPr>
        <w:pStyle w:val="Heading2"/>
        <w:rPr>
          <w:rFonts w:ascii="Arial" w:hAnsi="Arial" w:cs="Arial"/>
          <w:sz w:val="22"/>
          <w:szCs w:val="22"/>
        </w:rPr>
      </w:pPr>
      <w:r>
        <w:rPr>
          <w:rFonts w:cs="Arial" w:ascii="Arial" w:hAnsi="Arial"/>
          <w:sz w:val="22"/>
          <w:szCs w:val="22"/>
        </w:rPr>
        <w:t>И Моисей, и Саул были лидерами. Цена их непослушания была велика. Чем более зрелыми мы становимся, тем более строгим будет суд за непослушание. В послании Иакова 3:1 сказано:</w:t>
        <w:br/>
        <w:br/>
        <w:t>"Братия мои! не многие делайтесь учителями, зная, что мы подвергнемся более строгому суду". Мой четырехлетний сын может поступить по-детски, необдуманно, и получить за это лишь небольшое замечание. Если же мой десятилетний сын начнет так же себя вести, то наказание будет более строгим.</w:t>
        <w:br/>
        <w:br/>
        <w:t>Лидеры, слушайте Слово Господне. Ваша ответственность и подотчетность намного больше. Будьте сильными лидерами, послушными Богу. Не допускайте, чтобы ваша сила основывалась на одобрении и признании со стороны тех, кого вы ведете. Также не позволяйте вашей силе ввести вас в искушение жестоко обращаться с людьми, запугивать и подавлять их. Величайшие лидеры в Божьем царстве это те, кто послушны Богу даже тогда, когда находятся под сильным давлением. Божье Слово и Его воля, в конце концов, всегда окажутся совершенными.</w:t>
        <w:br/>
        <w:br/>
        <w:t>Глава 3. ПОСЛУШАНИЕ, А НЕ ЖЕРТВА</w:t>
      </w:r>
    </w:p>
    <w:p>
      <w:pPr>
        <w:pStyle w:val="Heading4"/>
        <w:rPr>
          <w:rFonts w:ascii="Arial" w:hAnsi="Arial" w:cs="Arial"/>
          <w:sz w:val="22"/>
          <w:szCs w:val="22"/>
        </w:rPr>
      </w:pPr>
      <w:r>
        <w:rPr>
          <w:rFonts w:cs="Arial" w:ascii="Arial" w:hAnsi="Arial"/>
          <w:sz w:val="22"/>
          <w:szCs w:val="22"/>
        </w:rPr>
        <w:t>Если мы не отвергнем себя, мы найдем способ исполнить свои собственные желания</w:t>
      </w:r>
    </w:p>
    <w:p>
      <w:pPr>
        <w:pStyle w:val="Normal"/>
        <w:spacing w:before="0" w:after="240"/>
        <w:rPr>
          <w:rFonts w:ascii="Arial" w:hAnsi="Arial" w:cs="Arial"/>
          <w:sz w:val="22"/>
          <w:szCs w:val="22"/>
        </w:rPr>
      </w:pPr>
      <w:r>
        <w:rPr>
          <w:rFonts w:cs="Arial" w:ascii="Arial" w:hAnsi="Arial"/>
          <w:sz w:val="22"/>
          <w:szCs w:val="22"/>
        </w:rPr>
        <w:t>Когда я уже был христианином около семи лет, я служил в штате одной церкви, в которой подчеркивалась важность использования веры для получения Божьих благословений. В контрасте с этим, в своей личной жизни я взывал к Богу с глубоким желанием Его познать; познать Кто Он, а не то, что Он может для меня сделать. Бог начал открывать мне такие понятия, как святость и распятие собственной плоти - понятия, которые для меня тогда были практически чуждыми.</w:t>
        <w:br/>
        <w:br/>
        <w:t>В то время я был страстным болельщиком футбольной команды "Далласские ковбои" (имеется в виду американский футбол - прим. пер.). Каждое воскресенье, пока продолжался футбольный сезон, вернувшись домой из церкви, я сразу же включал телевизор. Переодевался я во время рекламной паузы. Если моей жене требовалась моя помощь, на это можно было не надеяться: "Дорогая, это же "Ковбои" играют!" Обедали мы обычно в перерыве между таймами или же после окончания матча.</w:t>
        <w:br/>
        <w:br/>
        <w:t>В одно воскресенье игра была особенно важной. "Далласские ковбои" сражались с "Филадельфийскими орлами". Победитель выходила финал, проигравший выбывал из борьбы.</w:t>
        <w:br/>
        <w:br/>
        <w:t>Игра была захватывающей, до конца матча оставалось всего восемь минут. "Ковбои" проигрывали на четыре очка, но держали мяч и перешли в нападение. Я думал: "Сейчас они пробьются с мячом через все поле и победят на последних минутах, как делали это уже много раз". Вместе с толпой на стадионе я вскочил на ноги перед телевизором в своей гостиной.</w:t>
        <w:br/>
        <w:br/>
        <w:t>Внезапно Дух Божий побудил меня молиться! Бремя было невыносимым. Я понял, что не могу отложить это на потом, должен был что-то делать незамедлительно!</w:t>
        <w:br/>
        <w:br/>
        <w:t>Я взмолился: "Господь, до конца игры осталось всего восемь минут. Подожди, и как только матч закончится, я буду молиться пять часов".</w:t>
        <w:br/>
        <w:br/>
        <w:t>"Восемь минут ничего не решат, - рассудил я - Я уверен, что смогу помолиться обо всем, о чем Он побудит меня, после игры". Однако бремя молитвы и чувство неотложности не только не покинуло меня, но и усилилось.</w:t>
        <w:br/>
        <w:br/>
        <w:t>Я снова стал торговаться: "Господь, если нужно, я буду молиться до конца дня, и даже вечером, только позволь мне досмотреть эти последние минуты матча".</w:t>
        <w:br/>
        <w:br/>
        <w:t>"В конце концов, - думал я, - Я поступаю щедро!" Однако бремя не ушло, а в глубине души пришло сознание того, что мои предложения были отвергнуты.</w:t>
        <w:br/>
        <w:br/>
        <w:t>Я утешил себя тем, что, на мой взгляд, являлось честным компромиссом: "Я буду молиться несколько часов. Уверен, что в ближайшие несколько минут не произойдет ничего такого, для чего было бы недостаточно пяти часов молитвы". Я знал, что смогу пойти на этот компромисс, так как весь остаток дня у меня был свободен.</w:t>
        <w:br/>
        <w:br/>
        <w:t>В конце концов, знаете, что я сделал? Я досмотрел игру до конца. Когда матч закончился, я незамедлительно отправился в спальню и закрылся на замок. Я пал на свое лицо, будучи готов молиться по меньшей мере пять часов. Я действительно решил сделать то, что обещал.</w:t>
        <w:br/>
        <w:br/>
        <w:t>Пятнадцать минут я провел, пытаясь молиться, в самой настоящей борьбе. Эта молитва была настолько сухой и скучной, какой только может быть. Чувство срочности и способность молиться пропали. Бремя молитвы ушло. Я понял, что поступил неправильно. Обличение овладело мной. Бог показал мне, что желаемое мной стало более важным, чем то, чего желал Он. После нескольких минут сухого молчания Бог обратился ко мне: "Сын, Мне не нужны твои пять часов, твоя жертва. Я хочу послушания!"</w:t>
        <w:br/>
        <w:br/>
        <w:t>Эти слова ошеломили меня. Я лежал, онемевший, перед святым Богом. Как я мог настолько заблуждаться, чтобы посчитать эти восемь минут ничего не значащими, когда Бог звал меня! Как я мог так легкомысленно отнестись к Его желанию и воле! Я предпочел послушанию Богу мирской футбольный матч.</w:t>
      </w:r>
    </w:p>
    <w:p>
      <w:pPr>
        <w:pStyle w:val="Heading3"/>
        <w:rPr>
          <w:sz w:val="22"/>
          <w:szCs w:val="22"/>
        </w:rPr>
      </w:pPr>
      <w:r>
        <w:rPr>
          <w:sz w:val="22"/>
          <w:szCs w:val="22"/>
        </w:rPr>
        <w:t>КРЕСТ СИМВОЛИЗИРУЕТ ПОСЛУШАНИЕ</w:t>
      </w:r>
    </w:p>
    <w:p>
      <w:pPr>
        <w:pStyle w:val="Normal"/>
        <w:spacing w:before="0" w:after="240"/>
        <w:rPr>
          <w:rFonts w:ascii="Arial" w:hAnsi="Arial" w:cs="Arial"/>
          <w:sz w:val="22"/>
          <w:szCs w:val="22"/>
        </w:rPr>
      </w:pPr>
      <w:r>
        <w:rPr>
          <w:rFonts w:cs="Arial" w:ascii="Arial" w:hAnsi="Arial"/>
          <w:sz w:val="22"/>
          <w:szCs w:val="22"/>
        </w:rPr>
        <w:t>Иисус сделал следующее заявление; "Если кто хочет идти за Мною, отвергнись себя, и возьми крест свой, и следуй за Мною" (Мф. 16:24).</w:t>
        <w:br/>
        <w:br/>
        <w:t>Некоторые берут крест и сосредотачиваются на его страданиях, представляющих жертвенную жизнь. Однако в этом стихе крест не является конечным результатом. Он дает нам возможность повиноваться. Можно жить жертвенной, самоотверженной жизнью, и при этом не "следовать за Ним". Фактически, вы можете избрать самоотверженность и самопожертвование, оставаясь при этом в противлении Богу!</w:t>
        <w:br/>
        <w:br/>
        <w:t>Суть слов Иисуса - в послушании! Единственный способ, как мы можем быть в послушании - это взять крест, ибо если наши собственные планы и желания не умрут, то, в конце концов, нам придется выбирать между волей Бога и желаниями человека. Если: - мы не отвергнем себя, мы найдем способ исполнить свои собственные желания, и даже воспользуемся Писанием, чтобы подтвердить это!</w:t>
        <w:br/>
        <w:br/>
        <w:t>Жертвоприношение согласовывалось с Писанием, поэтому Саул действовал по Писанию в своем желании принести животных в жертву. Однако он был непослушен Божьему повелению. Может ли служение Богу включать в себя непослушание? Если да, тогда сатана должен получать славу от наших проводимых "по Писанию" религиозных церемоний и жертв. Он является инициатором противления. Но Бог утверждает: "Неужели всесожжения и жертвы столько же приятны Господу, как послушание гласу Господа? Послушание лучше жертвы" (1 Цар. 15:22).</w:t>
        <w:br/>
        <w:br/>
        <w:t>В следующей части главы я хочу развернуто рассмотреть эту концепцию, пользуясь книгой пророка Исайи.</w:t>
      </w:r>
    </w:p>
    <w:p>
      <w:pPr>
        <w:pStyle w:val="Heading3"/>
        <w:rPr>
          <w:sz w:val="22"/>
          <w:szCs w:val="22"/>
        </w:rPr>
      </w:pPr>
      <w:r>
        <w:rPr>
          <w:sz w:val="22"/>
          <w:szCs w:val="22"/>
        </w:rPr>
        <w:t>Я БОГ, И НЕТ НИКОГО, ПОДОБНОГО МНЕ</w:t>
      </w:r>
    </w:p>
    <w:p>
      <w:pPr>
        <w:pStyle w:val="Normal"/>
        <w:spacing w:before="0" w:after="240"/>
        <w:rPr>
          <w:rFonts w:ascii="Arial" w:hAnsi="Arial" w:cs="Arial"/>
          <w:sz w:val="22"/>
          <w:szCs w:val="22"/>
        </w:rPr>
      </w:pPr>
      <w:r>
        <w:rPr>
          <w:rFonts w:cs="Arial" w:ascii="Arial" w:hAnsi="Arial"/>
          <w:sz w:val="22"/>
          <w:szCs w:val="22"/>
        </w:rPr>
        <w:t>Приходилось ли вам проходить собеседование при приеме на работу? В таких случаях вы надеваете лучшую одежду, укладываете каждый волосок в своей прическе и вооружаетесь упаковкой мятных пастилок для свежести дыхания. Почему? Из-за положения человека, с которым вам предстоит встретиться. Прежде чем рассмотреть покорность и жертвоприношение, Исайя мельком показывает нам Того, кому нас просят повиноваться:</w:t>
        <w:br/>
        <w:br/>
        <w:t>"Так говорит Господь; небо - престол Мой, а земля - подножие ног Моих; где же построите вы дом для Меня, и где место покоя Моего? Ибо все это соделала рука Моя, и все сие было, говорит Господь. А вот на кого Я призрю: на смиренного и сокрушенного духом и на трепещущего пред словом Моим" - Исайя 66:1,2.</w:t>
        <w:br/>
        <w:br/>
        <w:t>Переведем это на современный язык. Бог сказал: "Я живу на небесах; там Мой престол. Я создал Землю. Это скамеечка для ног перед Моим троном. Я больше, чем вы даже можете себе представить. Я - Бог".</w:t>
        <w:br/>
        <w:br/>
        <w:t>Остановитесь и поразмышляйте над этим. Возможно, вы сможете увидеть отсвет Его великой славы! Он создал землю и вселенную. Он Своей рукой разместил на небе звезды. Большинство из нас не представляет себе, насколько огромна вселенная. Имея опыт работы инженером, я исследовал некоторые из известных человеку поразительных фактов, указывающих на величие Божьего творения.</w:t>
        <w:br/>
        <w:br/>
        <w:t>Свет перемещается в пространстве со скоростью триста тысяч километров в секунду (не в час, а в секунду). Это составит 1080 миллионов километров в час. Современные самолеты летают со скоростью порядка 800 километров в час.</w:t>
        <w:br/>
        <w:br/>
        <w:t>Расстояние от Земли до Луны составляет 384 тысячи километров. Если бы мы летели на Луну самолетом, нам бы потребовалось двадцать дней. Свет же долетает до Луны за 1,3 секунды!</w:t>
        <w:br/>
        <w:br/>
        <w:t>Продолжим. Расстояние от Земли до Солнца составляет 150 миллионов километров. Если бы вы отправились к Солнцу на самолете, ваше путешествие продлилось бы больше двадцати одного года. Подумайте, какими долгими были последние двадцать лет вашей жизни. А теперь представьте такой же долгий, без остановок, полет к Солнцу! Тем, кто предпочитает путешествовать на автомобиле, потребовалось бы для этого примерно двести лет, если ехать без остановок. Свету же, чтобы долететь от Солнца до Земли, требуется всего 8 минут 20 секунд!</w:t>
        <w:br/>
        <w:br/>
        <w:t>Ближайшую к нам звезду отделяет от Земли расстояние в 4,5 световых года. Чтобы долететь до нее на самолете, понадобилось бы примерно 53 миллиарда лет - пятьдесят три с девятью нулями! Свет же достигает ее всего за четыре с половиной года.</w:t>
        <w:br/>
        <w:br/>
        <w:t>Средняя звезда, видимая невооруженным глазом, находится от нас на расстоянии от 100 до 1000 световых лет. Я даже не стану пытаться вычислить, сколько потребуется времени, чтобы долететь до нее на самолете. Однако подумайте: свету, движущемуся со скоростью 300 тысяч километров в секунду, требуется тысяча лет, чтобы достичь Земли. Это значит, что, наблюдая ночью звезды, вы видите свет, излученный ими во времена правления английского короля Ричарда, свет, который с тех пор двигался с постоянной скоростью 1080 миллионов километров в час! Свет, появившийся за семьсот лет до того, как возникло американское государство!</w:t>
        <w:br/>
        <w:br/>
        <w:t>Не будем останавливаться на этом. В середине девяностых годов с космического телескопа "Хаббл" были получены фотографии галактик, находящихся от нас на расстоянии в семь тысяч световых лет! Наш разум не в состоянии представить себе подобные расстояния. Можете ли вы теперь лучше представить Его славу?</w:t>
      </w:r>
    </w:p>
    <w:p>
      <w:pPr>
        <w:pStyle w:val="Heading3"/>
        <w:rPr>
          <w:sz w:val="22"/>
          <w:szCs w:val="22"/>
        </w:rPr>
      </w:pPr>
      <w:r>
        <w:rPr>
          <w:sz w:val="22"/>
          <w:szCs w:val="22"/>
        </w:rPr>
        <w:t>ЧТО ЖЕ ВЫ МОЖЕТЕ СДЕЛАТЬ ДЛЯ МЕНЯ?</w:t>
      </w:r>
    </w:p>
    <w:p>
      <w:pPr>
        <w:pStyle w:val="Normal"/>
        <w:spacing w:before="0" w:after="240"/>
        <w:rPr>
          <w:rFonts w:ascii="Arial" w:hAnsi="Arial" w:cs="Arial"/>
          <w:sz w:val="22"/>
          <w:szCs w:val="22"/>
        </w:rPr>
      </w:pPr>
      <w:r>
        <w:rPr>
          <w:rFonts w:cs="Arial" w:ascii="Arial" w:hAnsi="Arial"/>
          <w:sz w:val="22"/>
          <w:szCs w:val="22"/>
        </w:rPr>
        <w:t>Бог поставил эти звезды на своих местах Своей рукой. Вся вселенная не может вместить Его (3 Цар. 8:27). В книге пророка Исайи 40:12 говорится, что Бог "исчерпал воды горстью своею и пядью измерил небеса". Какая слава!</w:t>
        <w:br/>
        <w:br/>
        <w:t>В этом контексте посмотрите на вопрос, заданный Богом через Исайю. Он сказал: "Небо - престол Мой, а земля - подножие ног Моих; где же построите вы дом для Меня?" Бог говорил; "Я - Бог. Подумайте о Моей славе, Моих способностях, Моей силе. Что вы можете добавить к тому, что делаю Я?" Можно выразить эту мысль по-другому: "Неужели вы думаете, что можете что-то сделать для Меня?" Понимаете ли вы, о чем Он говорит?</w:t>
        <w:br/>
        <w:br/>
        <w:t>Мне вспоминаются слова Соломона, сказанные им в конце своей насыщенной и успешной жизни.</w:t>
        <w:br/>
        <w:br/>
        <w:t>"Познал я, что все, что делает Бог, пребывает вовек: к тому нечего прибавлять и от того нечего убавить, - и Бог делает так, чтобы благоговели пред лицем Его" - Еккл.3:14.</w:t>
        <w:br/>
        <w:br/>
        <w:t>Есть большая разница между тем, что делаем мы, и тем, что делает Бог. Когда Бог что-то делает, то к этому ничего нельзя добавить, и от этого ничего нельзя убавить. В контрасте с этим, в псалме 126:1 сказано: "Если Господь не созиждет дома, напрасно трудятся строящие его". Заметьте, что мы можем трудиться, стремясь служить Богу своими силами, однако наш труд не будет иметь вечной ценности и будет напрасным.</w:t>
        <w:br/>
        <w:br/>
        <w:t>В Божьих планах ничего нельзя убавить или изменить. Даже если мы напрасно трудимся или противопоставляем себя Его целям, Его намерения все равно исполнятся.</w:t>
        <w:br/>
        <w:br/>
        <w:t>Десять старших братьев Иосифа полагали, что, продав Иосифа в рабство, они помешали исполнению Божьего плана сделать Иосифа правителем. Однако их злой замысел фактически способствовал исполнению Божьего плана (см. Быт. 37-45).</w:t>
        <w:br/>
        <w:br/>
        <w:t>Соломон сказал: "Что было, то и теперь есть, и что будет, то уже было, - и Бог воззовет прошедшее" - Еккл.3:15.</w:t>
        <w:br/>
        <w:br/>
        <w:t>Курс уже установлен. То, что существует сейчас, и то, что должно совершиться, уже было в Божьих мыслях. Это свидетельствует о его верховной власти. Тем не менее, Бог требует отчета за то, что было. Другими словами, нам предстоит отвечать за наше послушание или непослушание Его утвержденной воле. Это является иллюстрацией свободной воли человека.</w:t>
        <w:br/>
        <w:br/>
        <w:t>Кто-то скажет: "В таком случае человек может убавить от того, что делает Бог, просто не исполняя то, что Он запланировал". Нет, это не так, ведь Бог еще в самом начале знает, чем все кончится. Он знает, как поступит каждый человек, прежде чем человек это сделает. Он не является инициатором этого, так канон не творит никакого зла. Однако Он в своей великой мудрости использует это. Аллилуйя! Видите ли вы его славу?</w:t>
        <w:br/>
        <w:br/>
        <w:t>Человек может проявить непослушание двумя способами. Первый способ - когда вы делаете что-то, что Бог не говорил вам делать. Второй - когда вы не делаете того, что Он сказал вам сделать. Именно поэтому Соломон сказал: "и Бог воззовет прошедшее", то есть призовет к отчету за прошлое.</w:t>
      </w:r>
    </w:p>
    <w:p>
      <w:pPr>
        <w:pStyle w:val="Heading3"/>
        <w:rPr>
          <w:sz w:val="22"/>
          <w:szCs w:val="22"/>
        </w:rPr>
      </w:pPr>
      <w:r>
        <w:rPr>
          <w:sz w:val="22"/>
          <w:szCs w:val="22"/>
        </w:rPr>
        <w:t>СЫН НИЧЕГО НЕ МОЖЕТ ТВОРИТЬ САМ ОТ СЕБЯ</w:t>
      </w:r>
    </w:p>
    <w:p>
      <w:pPr>
        <w:pStyle w:val="Normal"/>
        <w:spacing w:before="0" w:after="240"/>
        <w:rPr>
          <w:rFonts w:ascii="Arial" w:hAnsi="Arial" w:cs="Arial"/>
          <w:sz w:val="22"/>
          <w:szCs w:val="22"/>
        </w:rPr>
      </w:pPr>
      <w:r>
        <w:rPr>
          <w:rFonts w:cs="Arial" w:ascii="Arial" w:hAnsi="Arial"/>
          <w:sz w:val="22"/>
          <w:szCs w:val="22"/>
        </w:rPr>
        <w:t>Иисус делал только то, что делал Его Отец - ни больше, ни меньше. Он не прибавлял к этому и не отнимал от этого, что являлось полной противоположностью религиозным лидерам того времени. Внимательно прочтите две следующих цитаты Иисуса, обратив внимание на слово "ничего":</w:t>
        <w:br/>
        <w:br/>
        <w:t>"На это Иисус сказал; истинно, истинно говорю вам: Сын ничего не может творить Сам от Себя, если не увидит Отца творящего: ибо, что творит Он, то и Сын творит также, ничего не могу творить Сам от Себя. Как слышу, так и сужу, и суд Мой праведен; ибо не ищу Моей воли, но воли пославшего Меня Отца" - Ин. 5:19 Ин. 5:30.</w:t>
        <w:br/>
        <w:br/>
        <w:t>Первые тридцать лет Своей жизни Иисус не служил. Можете себе это представить? Он знал, что Он Мессия, еще когда Ему было двенадцать лет. Нам это известно, потому что Его родители нашли Его в храме, когда Он слушал и задавал вопросы. Когда они спросили Его, что Он там делал, Он ответил: "или вы не знали, что Мне должно быть в том, что принадлежит Отцу Моему?" Затем Он отправился с ними домой, и оставался в повиновении им, пока Ему не исполнилось тридцать лет (Лк. 2:41-52). Дополнительным подтверждением этого служит тот факт, что Свое первое чудо Иисус совершил в возрасте тридцати лет на браке в Кане (Ин. 2:11).</w:t>
        <w:br/>
        <w:br/>
        <w:t>Можете ли вы представить себе Его, двадцатипятилетнего, проходящего мимо слепых, глухих, хромых и прокаженных, лежащих на улицах Назарета? Он мог бы возложить на них руки и исцелить, однако не сделал этого. Он ждал. Продолжал делать мебель, исправно посещать синагогу и, молясь, бродить по холмам Галилеи, пока Ему не исполнилось тридцать лет. Он не давал Себе воли, не начинал Свое служение, ожидая посвящения на служение от Отца.</w:t>
        <w:br/>
        <w:br/>
        <w:t>В возрасте тридцати лет Он пошел к Иоанну, чтобы, крестившись от него, исполнить всю праведность. Именно тогда Его Отец провозгласил с небес: "Это Мой любимый Сын, которым Я доволен" (Мф. 3:17). Доволен! Иисус еще ничего не сделал, только плотничал да бродил по Галилейским холмам. Тем не менее, причина того, что Бог был доволен и явил Свое благоволение, заключалась в совершенном послушании Иисуса во всем, даже если это не включало в себя то, что мы бы назвали служением.</w:t>
      </w:r>
    </w:p>
    <w:p>
      <w:pPr>
        <w:pStyle w:val="Heading3"/>
        <w:rPr>
          <w:sz w:val="22"/>
          <w:szCs w:val="22"/>
        </w:rPr>
      </w:pPr>
      <w:r>
        <w:rPr>
          <w:sz w:val="22"/>
          <w:szCs w:val="22"/>
        </w:rPr>
        <w:t>СЛУЖЕНИЕ ИИСУСА</w:t>
      </w:r>
    </w:p>
    <w:p>
      <w:pPr>
        <w:pStyle w:val="Normal"/>
        <w:spacing w:before="0" w:after="240"/>
        <w:rPr>
          <w:rFonts w:ascii="Arial" w:hAnsi="Arial" w:cs="Arial"/>
          <w:sz w:val="22"/>
          <w:szCs w:val="22"/>
        </w:rPr>
      </w:pPr>
      <w:r>
        <w:rPr>
          <w:rFonts w:cs="Arial" w:ascii="Arial" w:hAnsi="Arial"/>
          <w:sz w:val="22"/>
          <w:szCs w:val="22"/>
        </w:rPr>
        <w:t>Теперь посмотрим на Его служение. Есть много примеров, отражающих Его совершенное послушание. Обратим внимание на некоторые из них. Был некий человек по имени Лазарь, которого Иисус любил. У него было две сестры, Марфа и Мария. Лазарь заболел и был при смерти, и его сестры послали людей сообщить об этом Иисусу.</w:t>
        <w:br/>
        <w:br/>
        <w:t>Когда их вестники нашли Иисуса, они сообщили Ему, что сестры Лазаря, опасаясь за его жизнь, просят Иисуса срочно прийти, и ожидали ответа. "Когда же услышал, что он болен, то пробыл два дня на том месте, где находился" (Ин. 11:6).</w:t>
        <w:br/>
        <w:br/>
        <w:t>Пришедшие за Иисусом, возможно, стали объяснять: "Может быть, мы не совсем ясно выразились, Иисус. Он так болен, что скоро умрет! Тебе нужно поспешить!" Тем не менее, Иисус оставался спокоен.</w:t>
        <w:br/>
        <w:br/>
        <w:t>Когда наступил вечер первого дня, все, кто был с Иисусом, посмотрели друг на друга с немым вопросом в глазах: "Неужели Иисусу все равно? Почему Он не отправился в Вифанию? С тех пор, как мы сообщили ему это известие, прошло уже несколько часов. Какой же Он после этого друг"' Иисус чувствовал их разочарование и вопросы, но все равно остался непоколебим.</w:t>
        <w:br/>
        <w:br/>
        <w:t>Обратите внимание на заметную разницу между бездействием Иисуса и отношением Саула "Это-нужно-сделать-чтобы-народ-был-счастлив"? Саул знал Божье повеление, но поддался давлению со стороны людей (см. 1 Цар. 15:24). Он сдался и сделал так, как они хотели. Он угодил людям, но ослушался Бога. Насколько часто мы не слушаемся Бога ради того, чтобы угодить братьям?</w:t>
        <w:br/>
        <w:br/>
        <w:t>Иисус делал только то, что Ему говорил Отец! По прошествии двух дней Иисус сказал: "Пойдем к Лазарю".</w:t>
        <w:br/>
        <w:br/>
        <w:t>Вестники, наверное, подумали: "Если Ты знал, что все равно пойдешь, почему же Ты не отправился двумя днями раньше? Почему сейчас?" Этому была причина: "Сын ничего не может творить Сам от Себя, если не увидит Отца творящего" (Ин. 5:19).</w:t>
        <w:br/>
        <w:br/>
        <w:t>Господь показал мне, как я повел бы себя, если бы Лазарь был моим другом. Я прыгнул бы в машину, ворвался к нему в дом и возложил на него руки. Я сделал бы все это без единой мысли о том, чтобы взыскать указания и направление от Духа Божьего.</w:t>
        <w:br/>
        <w:br/>
        <w:t>У меня был церковный менталитет: "Куда бы я ни пошел. Бог пойдет со мной, и Он сделает все, о чем я попрошу". Да, Он никогда не оставит и не покинет вас, но полагать, что Бог подчиняется нашей воле - значит ставить телегу впереди лошади. Мы не ведущие, а Бог - не ведомый. Наоборот, Бог ведет, а мы следуем за Ним - если мы мудры (Ин. 12:26). По мере того, как мы следуем за Ним, он наставляет нас.</w:t>
        <w:br/>
        <w:br/>
        <w:t>Мы ошибочно полагали, что если будем возлагать руки на больных, независимо от Божьих указаний, то Бог будет обязан исцелить их и подтвердить нашу инициативу, сопроводив ее Своими знамениями. Если бы это было истиной, мы должны были бы пойти опустошать больницы. Мы разочаровываемся, когда Бог не поддерживает нашу инициативу Своим исцелением и чудесами. Ног будет исцелять и творить чудеса, но по Своей инициативе, когда мы следуем за Ним.</w:t>
        <w:br/>
        <w:br/>
        <w:t>В Евангелиях есть много упоминаний о том, что "Он исцелил всех". Однако эти случаи не были универсальными. Возьмите, например, всех больных, слепых, хромых и расслабленных у купальни Вифезда, которых Иисус оставил лежать там, исцелив одного человека от болезни, длившейся тридцать восемь лет (Ин. 5). Почему он пришел и исцелил одного, и не прикоснулся к остальным?*</w:t>
        <w:br/>
        <w:br/>
        <w:t>Как насчет человека, хромого от утробы матери, которого каждый день выносили к дверям храма? Иисус проходил мимо него всякий раз, когда входил в храм. Почему же Иисус не исцелил его? Потому что Его Отец не повелел Ему сделать этого. Тем не менее, на исцеление этого человека была воля Божья. Позднее Петр и Иоанн поставили его на ноги по указанию Святого Духа (Деян. 3)</w:t>
        <w:br/>
        <w:br/>
        <w:t>* Я не ставлю под сомнение Божью готовность исцелять. Писание утверждает, что Бог исцеляет все болезни (Пс. 102:3). Я только лишь рассматриваю исцеление в свете того, как Бог ведет нас в нашем служении другим людям.</w:t>
        <w:br/>
        <w:br/>
        <w:t>Иисус не служил по формулам. Он плюнул на одного, возложил руки на других и просто обратился к третьим. Кому-то он положил на глаза комки грязи, кого-то отослал к священникам. Почему такое разнообразие? Потому что Он не следовал некой формуле - Он смотрел на то, что делает Его Отец, и делал то же самое!</w:t>
      </w:r>
    </w:p>
    <w:p>
      <w:pPr>
        <w:pStyle w:val="Heading3"/>
        <w:rPr>
          <w:sz w:val="22"/>
          <w:szCs w:val="22"/>
        </w:rPr>
      </w:pPr>
      <w:r>
        <w:rPr>
          <w:sz w:val="22"/>
          <w:szCs w:val="22"/>
        </w:rPr>
        <w:t>ВОТ НА КОГО Я ПРИЗРЮ</w:t>
      </w:r>
    </w:p>
    <w:p>
      <w:pPr>
        <w:pStyle w:val="Normal"/>
        <w:spacing w:before="0" w:after="240"/>
        <w:rPr>
          <w:rFonts w:ascii="Arial" w:hAnsi="Arial" w:cs="Arial"/>
          <w:sz w:val="22"/>
          <w:szCs w:val="22"/>
        </w:rPr>
      </w:pPr>
      <w:r>
        <w:rPr>
          <w:rFonts w:cs="Arial" w:ascii="Arial" w:hAnsi="Arial"/>
          <w:sz w:val="22"/>
          <w:szCs w:val="22"/>
        </w:rPr>
        <w:t>Бог хочет, чтобы Его дети именно так служили Ему. Он желает, чтобы мы достигли того момента, когда мы будем смотреть на Него и делать только то, что делает Он. Это включает в себя бездействие, когда Бог молчит. Он хочет, чтобы мы оставили жертвоприношения, основанные на том, что мы думаем, хотим, или понуждаемы сделать, и вернулись к простому послушанию Ему. Помните, Исайя указал, что все наши жертвы не принесут Богу чего-то нового, чего Он не имел.</w:t>
        <w:br/>
        <w:br/>
        <w:t>"Так говорит Господь: небо - престол Мой, а земля - подножие ног Моих; где же построите вы дом для Меня, и где место покоя Моего? Ибо все это соделала рука Моя, и все сие было, говорит Господь. А вот на кого Я призрю: на смиренного и сокрушенного духом и на трепещущего пред словом Моим" - Ис. 66:1-2.</w:t>
        <w:br/>
        <w:br/>
        <w:t>Когда нами овладевает чувство собственной неполноценности, несоответствия, наш великий Отец обещает обратить внимание и поддержать смиренного человека, трепещущего пред Его словом. Вот это да! Бог обращает внимание на самых кротких и смиренных.</w:t>
        <w:br/>
        <w:br/>
        <w:t>Я составил подробный список, содержащий некоторые характеристики человека, трепещущего пред Божьим Словом. Подумайте об этом;</w:t>
        <w:br/>
        <w:br/>
        <w:t>1. Его послушание безотлагательно.</w:t>
        <w:br/>
        <w:br/>
        <w:t>2. Превыше всего он почитает Божью волю.</w:t>
        <w:br/>
        <w:br/>
        <w:t>3. Он не спорит, не жалуется и не капризничает.</w:t>
        <w:br/>
        <w:br/>
        <w:t>4. Он ищет того, что близко Божьему сердцу.</w:t>
        <w:br/>
        <w:br/>
        <w:t>5. Если воля Божья неясна, он ждет, когда она станет четкой.</w:t>
        <w:br/>
        <w:br/>
        <w:t>6. Он скорее согласится быть отверженным друзьями, чем быть неугодным Богу.</w:t>
        <w:br/>
        <w:br/>
        <w:t>7. Он не прибавляет и не убавляет ничего от того, что говорит Бог.</w:t>
        <w:br/>
        <w:br/>
        <w:t>8. Он благоговеет перед Божьими путями и мудростью, ибо нет ничего больше их.</w:t>
        <w:br/>
        <w:br/>
        <w:t>Исайя образно показывает нам Божье отношение к жертвам, принесенным в непослушании.</w:t>
        <w:br/>
        <w:br/>
        <w:t>"(Беззаконник же,) заколающий вола - то же, что убивающий человека; приносящий агнца в жертву - то же, что задушающий пса; приносящий семидал - то же, что приносящий свиную кровь; воскуряющий фимиам (в память) - то же, что молящийся идолу; и как они избрали собственные свои пути, и душа их находит удовольствие в мерзостях их" - Ис. 66:3.</w:t>
        <w:br/>
        <w:br/>
        <w:t>Разве Бог не заповедал приносить в жертву тельцов и агнцев? Разве не Он установил хлебное приношение? Разве не Бог повелел Моисею воскурять фимиам во святилище скинии?</w:t>
        <w:br/>
        <w:br/>
        <w:t>Почему теперь Он приравнивает принесение в жертву тельца и агнца к убийству человека или задушению пса? Почему Он говорит, что их жертвы - как нечистая свиная кровь? Почему Он уподобляет воскурение фимиама (символ их поклонения и молитвы) молитве идолу?</w:t>
        <w:br/>
        <w:br/>
        <w:t>"(Беззаконник же,) заколающий вола - то же, что убивающий человека; приносящий агнца в жертву - то же, что задушающий пса; приносящий семидал - тоже, что приносящий свиную кровь; воскуряющий фимиам (в память) - то же, что молящийся идолу; и как они избрали собственные свои пути, и душа их находит удовольствие в мерзостях их, - так и Я употреблю их обольщение и наведу на них ужасное для них: потому что Я звал, и не было отвечающего, говорил, и они не слушали, а делали злое в очах Моих и избирали то, что неугодно Мне" - Ис. 66:3-4.</w:t>
        <w:br/>
        <w:br/>
        <w:t>Когда Бог звал, никто не ответил. Когда Он говорил, никто не слушал! Люди были настолько заняты "служением Богу" своими религиозными жертвоприношениями (которые Бог назвал мерзостями), что не послушались Его голоса! Бог был опечален их выбором: "Они избрали жертвы вместо того, чтобы слушать и повиноваться Моему голосу". Он ясно дал понять, что ищет не жертвы!</w:t>
      </w:r>
    </w:p>
    <w:p>
      <w:pPr>
        <w:pStyle w:val="Heading3"/>
        <w:rPr>
          <w:sz w:val="22"/>
          <w:szCs w:val="22"/>
        </w:rPr>
      </w:pPr>
      <w:r>
        <w:rPr>
          <w:sz w:val="22"/>
          <w:szCs w:val="22"/>
        </w:rPr>
        <w:t>ЗАНЯТЫ, НО НЕ ПОСЛУШНЫ</w:t>
      </w:r>
    </w:p>
    <w:p>
      <w:pPr>
        <w:pStyle w:val="Heading2"/>
        <w:rPr>
          <w:rFonts w:ascii="Arial" w:hAnsi="Arial" w:cs="Arial"/>
          <w:sz w:val="22"/>
          <w:szCs w:val="22"/>
        </w:rPr>
      </w:pPr>
      <w:r>
        <w:rPr>
          <w:rFonts w:cs="Arial" w:ascii="Arial" w:hAnsi="Arial"/>
          <w:sz w:val="22"/>
          <w:szCs w:val="22"/>
        </w:rPr>
        <w:t>А что происходит сегодня? В нашем служении Богу, не заняты ли мы своими ходатайственными молитвами, щедрыми пожертвованиями, чинными богослужениями, евангелизациями, административными делами, постами, программами по изучению Библии, христианскими конференциями и съездами настолько, что за всем этим не слышим, что Он говорит? Не увлеклись ли мы всем этим настолько, что забыли, как просто слушать Его голос и трепетать пред Его Словом?</w:t>
        <w:br/>
        <w:br/>
        <w:t>В наши дни очень легко создать аппарат служения, но при этом упустить его цель и смысл. Очень легко поддаться давлению неотложной работы, финансовых обязательств, необходимости поддержания статуса и осуществления контроля над людьми, а также всего остального, что пытается указывать нам курс. Но как насчет послушания Духу Божьему?</w:t>
        <w:br/>
        <w:br/>
        <w:t>Можем ли мы просто следовать за Ним, позволив Ему вести нас, или же мы связаны харизматическим, полноевангельским распорядком церковной службы? Может быть, программа нашего богослужения не напечатана в церковном бюллетене, как это делают во многих деноминациях, но факт остается фактом - во многих неденоминационных церквях тоже существует установленный распорядок богослужения. Вся разница в том, что он не изложен в письменном виде. Поэтому мы с презрением относимся к тем, кто достаточно честен, чтобы изложить свой порядок службы на бумаге, и считаем их "связанными, а не свободными, как мы".</w:t>
        <w:br/>
        <w:br/>
        <w:t>Наш распорядок определен. Все начинается с прославления, затем идет поклонение (кстати, если вы не знаете, чем одно отличается от другого, прославление - это быстрые песни, а поклонение - медленные), после чего следуют объявления, пожертвования, проповедь, призыв к покаянию и, возможно, молитвы с возложением рук на желающих в надежде, что кто-нибудь упадет. Мы хвалимся своей свободой поклонения, однако в действительности мы избавились от сборников церковных гимнов лишь для того, чтобы оказаться в зависимости от проектора и текстов песен на экране! При всем этом мы продолжаем верить, что ведомы Духом.</w:t>
        <w:br/>
        <w:br/>
        <w:t>Такое отношение ставит нас в уязвимое положение. Мы становимся весьма подверженными такому роду непослушания, которое проявилось в жизни царя Саула, так как считаем, что наличие всех компонентов служения важнее, чем повиновение Богу. В таких условиях Бог не будет завоевывать наше внимание. Он отойдет в сторону и будет наблюдать, как мы продолжаем идти своим путем.</w:t>
        <w:br/>
        <w:br/>
        <w:t>Это имеет отношение не только к служению, но происходит и на личном уровне. Возвращаясь к моему примеру с матчем "Далласских ковбоев", скажу, что к тому времени я уже какое-то время был христианином. Я усердно трудился в полном служении, отдавая ему от пятидесяти до семидесяти часов в неделю, не считая воскресных богослужений. Часто я оказывался последним, кто уходил из церкви после собрания. Поэтому, когда Дух Божий сошел на меня, чтобы я молился, я посчитал, что могу проигнорировать Его зовущий голос. В конце концов, я был Его верным, усердным слугой.</w:t>
        <w:br/>
        <w:br/>
        <w:t>Таким образом, своим невысказанным отношением я дал Богу понять, что имею право сам выбирать, когда слушать и слушаться Его голоса. Я мог выбирать, ведь я был таким преданным и трудился так много. Мы должны запомнить, что тысяча проявлений послушания не оправдывает единожды проявленного непослушания!</w:t>
        <w:br/>
        <w:br/>
        <w:t>Сейчас, когда я думаю о том, как я мог быть настолько надменным и невежественным, мне хочется плакать. Иисус отдал за меня Свою жизнь, а я самодовольно рассудил, что мои трудовые свершения дают мне право выбирать, слушаться Его побуждения или нет! Да сохранит нас Бог от этого незаметного обмана, приводящего к непослушанию!</w:t>
        <w:br/>
        <w:br/>
        <w:t>Глава 4. ТАЙНА БЕЗЗАКОНИЯ</w:t>
      </w:r>
    </w:p>
    <w:p>
      <w:pPr>
        <w:pStyle w:val="Heading4"/>
        <w:rPr>
          <w:rFonts w:ascii="Arial" w:hAnsi="Arial" w:cs="Arial"/>
          <w:sz w:val="22"/>
          <w:szCs w:val="22"/>
        </w:rPr>
      </w:pPr>
      <w:r>
        <w:rPr>
          <w:rFonts w:cs="Arial" w:ascii="Arial" w:hAnsi="Arial"/>
          <w:sz w:val="22"/>
          <w:szCs w:val="22"/>
        </w:rPr>
        <w:t>Ибо непокорность-это колдовство</w:t>
      </w:r>
    </w:p>
    <w:p>
      <w:pPr>
        <w:pStyle w:val="Normal"/>
        <w:spacing w:before="0" w:after="240"/>
        <w:rPr>
          <w:rFonts w:ascii="Arial" w:hAnsi="Arial" w:cs="Arial"/>
          <w:sz w:val="22"/>
          <w:szCs w:val="22"/>
        </w:rPr>
      </w:pPr>
      <w:r>
        <w:rPr>
          <w:rFonts w:cs="Arial" w:ascii="Arial" w:hAnsi="Arial"/>
          <w:sz w:val="22"/>
          <w:szCs w:val="22"/>
        </w:rPr>
        <w:t>При слове "колдовство" в голове возникают образы женщин, одетых в черное, которые читают заклинания, путешествуют на помеле и предсказывают будущее посредством хрустального шара, в то время как их котел кипит на огне. Может быть, на ум приходит более современная ассоциация с кем-то, кто наводит проклятия на других, чтобы добиться влияния или выгоды. Давайте отложим в сторону обе эти концепции и заглянем в сердце колдовства, какую бы форму оно ни принимало.</w:t>
        <w:br/>
        <w:br/>
        <w:t>Самуил указал на присутствие колдовства в жизни Саула, обратившись к нему:"Неужели всесожжения и жертвы столько же приятны Господу, как послушание гласу Господа? Послушание лучше жертвы и повиновение лучше тука овнов; ибо непокорность есть такой же грех, что волшебство, и противление то же, что идолопоклонство; зато, что ты отверг слово Господа, и Он отверг тебя, чтобы ты не был царем (над Израилем)" - 1 Цар. 15:22-23.</w:t>
        <w:br/>
        <w:br/>
        <w:t>Заметьте, что Самуил указал на прямую связь между непокорностью и колдовством ("волшебством" в русском переводе Библии - прим. пер.): "ибо непокорность есть такой же* грех, что волшебство...". Древнееврейское слово "qesem", переведенное здесь как "волшебство", может также означать "колдовство, чародейство, прорицание, ворожба". Специалисты, однако, не могут дать точного ответа на вопрос, как именно использовалось это слово в связи с оккультизмом - отсюда и различия в его переводе. Тем не менее, в колдовстве имеет значение не название, а результат.</w:t>
        <w:br/>
        <w:br/>
        <w:t>* Обратите внимание, что слова "такой же" в Библии выделены курсивом. Это означает, что этих слов нет в тексте оригинала, они были добавлены переводчиками для ясности и связи речи. Поэтому более точным будет не использовать их.</w:t>
        <w:br/>
        <w:br/>
        <w:t>Данный библейский текст должен звучать так: "Ибо непокорность есть колдовство", проясняя, таким образом, контекст этого отрывка. Одно дело - сравнить непослушание с колдовством, и совершенно другое - сказать, что непослушание является формой колдовства. Очевидно, что истинный христианин никогда не стал бы сознательно заниматься колдовством. Но сколь многие люди сегодня находятся под его влиянием из-за того, что обольщены непослушанием?</w:t>
        <w:br/>
        <w:br/>
        <w:t>Колдовство в любой форме приводит к одному и тому же результату: оно открывает человека для демонических сил. Цель колдовства заключается в том, чтобы управлять обстоятельствами, ситуациями или людьми. Это достигается различными способами, причем часто сам человек не понимает того, что именно происходит в духовном мире. Диапазон осознания человеком происходящего весьма широк - от полного неведения до полного понимания того, с какими силами тьмы связан человек. Цель колдовства - контроль, но неизбежно контролирующий сам попадает под контроль из-за связи с миром демонов.</w:t>
      </w:r>
    </w:p>
    <w:p>
      <w:pPr>
        <w:pStyle w:val="Heading3"/>
        <w:rPr>
          <w:sz w:val="22"/>
          <w:szCs w:val="22"/>
        </w:rPr>
      </w:pPr>
      <w:r>
        <w:rPr>
          <w:sz w:val="22"/>
          <w:szCs w:val="22"/>
        </w:rPr>
        <w:t>НЕПОКОРНОСТЬ ОТКРЫВАЕТ ДВЕРЬ КОНТРОЛИРУЮЩИМ СИЛАМ</w:t>
      </w:r>
    </w:p>
    <w:p>
      <w:pPr>
        <w:pStyle w:val="Normal"/>
        <w:spacing w:before="0" w:after="240"/>
        <w:rPr>
          <w:rFonts w:ascii="Arial" w:hAnsi="Arial" w:cs="Arial"/>
          <w:sz w:val="22"/>
          <w:szCs w:val="22"/>
        </w:rPr>
      </w:pPr>
      <w:r>
        <w:rPr>
          <w:rFonts w:cs="Arial" w:ascii="Arial" w:hAnsi="Arial"/>
          <w:sz w:val="22"/>
          <w:szCs w:val="22"/>
        </w:rPr>
        <w:t>Когда я был молодежным пастором во Флориде, мне пришлось столкнуться со множеством открытых оккультных проявлений. Многие старшеклассники в той или иной мере вовлечены в оккультную деятельность. Лидеры молодежных групп регулярно сообщали о контактах со школьниками, занимающимися колдовством.</w:t>
        <w:br/>
        <w:br/>
        <w:t>Я узнал, что когда человек проходит обряд посвящения при вступлении в секту, члены которой занимаются колдовством, лидеры секты понуждают его принимать наркотики, пить, вступать в недозволенные половые сношения, воровать и совершать другие поступки, которые попирают Божьи законы и законы нашей страны. Мне было непонятно, почему поощряется такое поведение, пока Бог не открыл мне истину, что "непокорность есть колдовство"</w:t>
        <w:br/>
        <w:br/>
        <w:t>Бунтуя против Божьих законов, против своих родителей и общества, такие люди сознательно либо неосознанно предоставляют контролирующим демоническим силам законный доступ. Почему? Непокорность- это колдовство. Чем больше они будут бунтовать, тем больше дадут бесовским силам законных прав на то, чтобы оказывать влияние на свою жизнь и контролировать себя.</w:t>
        <w:br/>
        <w:br/>
        <w:t>Возможно, вам интересно, почему я использую термин "законное право". Я делаю это потому, что Бог установил в духовном мире определенные законы, регулирующие порядок. В соответствии с Богом установленным законом власть дьявола была ограничена царством тьмы. Следовательно, неповиновение Божьей власти, как прямой, так и делегированной, выводит человека из духовного света и вводит в духовную тьму, куда враг имеет законный доступ (см. 1 Фес. 5:5 и Мф. 6:24).</w:t>
        <w:br/>
        <w:br/>
        <w:t>Сознательно посвящающие себя служению сатане понимают этот принцип, однако другие находятся в заблуждении. Эти другие по неведению принимают беззаконие за свободу, поэтому и бунтуют, утверждая, что свободны. Однако в противлении нет свободы. Новый Завет дает нам ясную картину того, что происходит на самом деле. Бунтовщики становятся рабами порока и тления. Апостол Петр указал на их заблуждение:</w:t>
        <w:br/>
        <w:br/>
        <w:t>"Ибо, произнося надутое пустословие, они уловляют в плотские похоти и разврат тех, которые едва отстали от находящихся в заблуждении. Обещают им свободу, будучи сами рабы тления; ибо, кто кем побежден, тот тому и раб" - 2Пет 2:18-19.</w:t>
        <w:br/>
        <w:br/>
        <w:t>Истина очевидна. В противлении и непокорности нет свободы, есть только порабощение и контроль. Это подчеркивает и апостол Павел:</w:t>
        <w:br/>
        <w:br/>
        <w:t>"Неужели вы не знаете, что, кому вы отдаете себя в рабы для послушания, того вы и рабы, кому повинуетесь, или рабы греха к смерти, или послушания к праведности?" - Рим. 6:16.</w:t>
      </w:r>
    </w:p>
    <w:p>
      <w:pPr>
        <w:pStyle w:val="Heading3"/>
        <w:rPr>
          <w:sz w:val="22"/>
          <w:szCs w:val="22"/>
        </w:rPr>
      </w:pPr>
      <w:r>
        <w:rPr>
          <w:sz w:val="22"/>
          <w:szCs w:val="22"/>
        </w:rPr>
        <w:t>ПРОТИВОСТОЙТЕ ПОДЧИНЕНИЕМ</w:t>
      </w:r>
    </w:p>
    <w:p>
      <w:pPr>
        <w:pStyle w:val="Normal"/>
        <w:spacing w:before="0" w:after="240"/>
        <w:rPr>
          <w:rFonts w:ascii="Arial" w:hAnsi="Arial" w:cs="Arial"/>
          <w:sz w:val="22"/>
          <w:szCs w:val="22"/>
        </w:rPr>
      </w:pPr>
      <w:r>
        <w:rPr>
          <w:rFonts w:cs="Arial" w:ascii="Arial" w:hAnsi="Arial"/>
          <w:sz w:val="22"/>
          <w:szCs w:val="22"/>
        </w:rPr>
        <w:t>У Каина был выбор; предпочесть Божью волю и закрыть дверь перед демоническим контролем греха (колдовством), или же предпочесть свою собственную волю в противлении, приняв подкравшийся грех, который желал господствовать над ним, то есть контролировать его (Быт. 4:7). Каким образом Каин мог закрыть дверь? Об этом говорится в Новом Завете: "Но тем большую дает благодать; посему и сказано: Бог гордым противится, а смиренным дает благодать. Итак, покоритесь Боту, противостаньте диаволу, и убежит от вас" - Иак. 4:6-7.</w:t>
        <w:br/>
        <w:br/>
        <w:t>Когда мы противостоим дьяволу, покоряясь Богу, этим мы плотно закрываем свою дверь для врага. Подчинение - это послушание. Это относится не только к поступкам, но также и к состоянию нашего сердца.</w:t>
        <w:br/>
        <w:br/>
        <w:t>Многие люди пытаются противостоять дьяволу, цитируя Писание и горячо молясь, и это все - правильные формы духовной войны. Однако некоторые люди, поступая так, остаются непослушными Богу в других сферах своей жизни. В таких случаях дьявол просто смеется. Их непослушание предоставило ему законный доступ, а дьявол - законник. Эти люди могут связывать и разрешать до посинения, но печальный факт остается фактом - их непослушание аннулирует все их напрасные слова.</w:t>
        <w:br/>
        <w:br/>
        <w:t>Падение Каина произошло следующим образом. Прежде всего, он затаил обиду на своего брата. В его сердце проникла ненависть, затем заблуждение, и все это приготовило путь для убийства.</w:t>
        <w:br/>
        <w:br/>
        <w:t>Когда грех вошел в жизнь Каина, он побудил его совершить такие вещи, которые ему и не снились. Если бы Каину кто-нибудь сказал, когда он был еще юношей: "Однажды ты убьешь своего брата". Каин бы, вероятно, отреагировал так: "Ты сошел с ума! Я никогда бы не сделал такого!" Тем не менее, именно это он и сделал. Почему? Непослушание открыло дверь его души для греха, который овладел им.</w:t>
        <w:br/>
        <w:br/>
        <w:t>Точно так же непокорность открыла душу Саула для влияния контролирующего духа, который и понуждал его вести себя так, как он никогда бы не вел, находясь в здравом уме. Библия говорит, что через некоторое время после этого проявления непокорности ни Саула нашел злой дух, который беспокоил и мучил его (1 Цар. 16:14). С того момента этот злой дух манипулировал его жизнью. Саул не находил избавления, так как не покаялся в своем грехе.</w:t>
        <w:br/>
        <w:br/>
        <w:t>Теперь Саул стал совершенно непохож на того человека, который вначале предстал перед нами. Прежде чем стать царем, он был скромным и непритязательным. Он повиновался своему отцу и уважал Божьи уставы. Если бы тогда вы подошли к нему и предсказали: "Саул, в твоей жизни настанет день, когда ты в припадке ярости убьешь восемьдесят пять невинных священников вместе с их женами и детьми", он посчитал бы вас сумасшедшим, возразив; "Я бы никогда не сделал этого" К сожалению, он это сделал (1 Цар. 22:17-18). Из-за присутствия в его жизни злого духа жизнь его была полна зависти, гнева, ненависти, ссор, убийств и обмана. Этот дух законно контролировал Саула, так как тот не раскаялся в своем неповиновении.</w:t>
      </w:r>
    </w:p>
    <w:p>
      <w:pPr>
        <w:pStyle w:val="Heading3"/>
        <w:rPr>
          <w:sz w:val="22"/>
          <w:szCs w:val="22"/>
        </w:rPr>
      </w:pPr>
      <w:r>
        <w:rPr>
          <w:sz w:val="22"/>
          <w:szCs w:val="22"/>
        </w:rPr>
        <w:t>СОСРЕДОТОЧЬТЕСЬ НА ПРАВИЛЬНОЙ ЦЕЛИ</w:t>
      </w:r>
    </w:p>
    <w:p>
      <w:pPr>
        <w:pStyle w:val="Normal"/>
        <w:spacing w:before="0" w:after="240"/>
        <w:rPr>
          <w:rFonts w:ascii="Arial" w:hAnsi="Arial" w:cs="Arial"/>
          <w:sz w:val="22"/>
          <w:szCs w:val="22"/>
        </w:rPr>
      </w:pPr>
      <w:r>
        <w:rPr>
          <w:rFonts w:cs="Arial" w:ascii="Arial" w:hAnsi="Arial"/>
          <w:sz w:val="22"/>
          <w:szCs w:val="22"/>
        </w:rPr>
        <w:t>Так как мы говорим о колдовстве, я хочу предостеречь вас от заблуждения, в которое впадают верующие, всеми силами старающиеся расстроить планы сатаны.</w:t>
        <w:br/>
        <w:br/>
        <w:t>Я знал одного пастора, который очень увлекался чтением христианских книг по вопросам борьбы с оккультизмом. Он только об этом и говорил. Он считал, что ведет интенсивную духовную войну. Все его разговоры были не об Иисусе, но о тех темных силах, с которыми он сражается. Я предупредил его, что он сосредотачивается не на том, что нужно, но он проигнорировал мой совет, рассудив, что я несведущ в вопросах духовной войны.</w:t>
        <w:br/>
        <w:br/>
        <w:t>Через год он приехал ко мне: "Джон, помнишь, как ты предупреждал меня?"</w:t>
        <w:br/>
        <w:br/>
        <w:t>"Да", - кивнул я.</w:t>
        <w:br/>
        <w:br/>
        <w:t>Он начал рассказывать: "Бог повелел мне сжечь все эти книги. Никогда в жизни я не испытывал такого страха, как тогда. Эти книги отвлекли мое внимание от Иисуса, переведя его на сатану".</w:t>
        <w:br/>
        <w:br/>
        <w:t>Библия говорит, чтобы мы устремили свой взгляд на Иисуса, начальника и совершителя нашей веры (Евр. 12:2). Сосредоточьтесь на Иисусе! Если дьявол мешает вам, энергично противостаньте ему и продолжайте следовать за Иисусом. Если мы будем сосредотачивать свое внимание на зле, на оккультизме, в конце концов, мы не избежим соблазна и станем его жертвой. То, что находится в центре вашего внимания, становится для вас источником руководства и указателем направления, а если вы отклонитесь от правильного курса на достаточно долгое время, то неверная цель станет вашим пунктом назначения.</w:t>
      </w:r>
    </w:p>
    <w:p>
      <w:pPr>
        <w:pStyle w:val="Heading3"/>
        <w:rPr>
          <w:sz w:val="22"/>
          <w:szCs w:val="22"/>
        </w:rPr>
      </w:pPr>
      <w:r>
        <w:rPr>
          <w:sz w:val="22"/>
          <w:szCs w:val="22"/>
        </w:rPr>
        <w:t>БЕЗЗАКОННИК</w:t>
      </w:r>
    </w:p>
    <w:p>
      <w:pPr>
        <w:pStyle w:val="Normal"/>
        <w:spacing w:before="0" w:after="240"/>
        <w:rPr>
          <w:rFonts w:ascii="Arial" w:hAnsi="Arial" w:cs="Arial"/>
          <w:sz w:val="22"/>
          <w:szCs w:val="22"/>
        </w:rPr>
      </w:pPr>
      <w:r>
        <w:rPr>
          <w:rFonts w:cs="Arial" w:ascii="Arial" w:hAnsi="Arial"/>
          <w:sz w:val="22"/>
          <w:szCs w:val="22"/>
        </w:rPr>
        <w:t>В 1990 году, переключая телевизионные каналы в гостиничном номере, мы с женой наткнулись на передачу, посвященную сатанизму и колдовству. Так как я стараюсь не подвергать себя оккультному влиянию извне, я уже было, собрался переключить телевизор на другую программу, но почувствовал побуждение немного посмотреть. В этой программе обсуждалась сатанинская библия.</w:t>
        <w:br/>
        <w:br/>
        <w:t>Я был шокирован, когда узнал, что первая заповедь этой библии гласит; "Делай то, что ты хочешь".</w:t>
        <w:br/>
        <w:br/>
        <w:t>Я был поражен - ведь это прямое извращение жизни Иисуса. Он сказал; "Я... не ищу Моей воли, но воли пославшего Меня Отца" - (Ин. 5:30).</w:t>
        <w:br/>
        <w:br/>
        <w:t>Я выключил телевизор, зная, что увидел все, что мне было нужно, и стал размышлять. Иисус имел Духа Божьего без меры.</w:t>
        <w:br/>
        <w:br/>
        <w:t>"Ибо Тот, Которого послал Бог, говорит слова Божий; ибо не мерою дает Бог Духа" - Ин. 3:34.</w:t>
        <w:br/>
        <w:br/>
        <w:t>В свидетельстве Иоанна мы находим причину того, почему Иисус был исполнен Духом Божьим без меры. Он говорил и делал только то, что совпадало с волей и словами Его Отца. Его совершенное послушание дало Ему совершенную полноту Духа, ибо наш Бог дает Своего Святого Духа тем, кто повинуется Ему! (Деян. 5:32).</w:t>
        <w:br/>
        <w:br/>
        <w:t>Быть своевольным, делать и говорить все, что хочется - это непокорность, а непокорность - это колдовство. Точно так же, как Иисус был без меры исполнен Духа Божьего благодаря Своему совершенному послушанию, совершенное непослушание приносит демоническое влияние без меры.</w:t>
        <w:br/>
        <w:br/>
        <w:t>Это видно в жизни антихриста. Писание называет его беззаконником (2 Фес. 2:8). Он описан как "противящийся и превозносящийся выше всего, называемого Богом или святынею, так что в храме Божием сядет он, как Бог, выдавая себя за Бога" (2 Фес. 2:4). Его жизнь - пример совершенной непокорности Богу.</w:t>
        <w:br/>
        <w:br/>
        <w:t>У этого стиха есть два уровня понимания. Да, вероятно, этот человек действительно воссядет в физическом храме Божьем. Однако он также практикует совершенную непокорность в своем собственном теле, ведь в Писании наше тело названо храмом Святого Духа.</w:t>
        <w:br/>
        <w:br/>
        <w:t>Почему антихрист будет обладать безмерной силой сатаны? Потому что его непокорность является совершенной и полной. Помните, непокорность это колдовство. Оно дает сатане законный доступ в жизнь человека. В своей совершенной непокорности этот человек будет нести в себе дух сатаны.</w:t>
        <w:br/>
        <w:br/>
        <w:t>"Того, которого пришествие, по действию сатаны, будет со всякою силою и знамениями и чудесами ложными" - 2 Фес. 2:9.</w:t>
        <w:br/>
        <w:br/>
        <w:t>Этот беззаконник будет представлять собой полную противоположность нашему Господу и Христу. Именно поэтому он и назван антихристом.</w:t>
        <w:br/>
        <w:br/>
        <w:t>"Дети! последнее время. И как вы слышали, что придет антихрист, и теперь появилось много антихристов, то мы и познаём из того, что последнее время" - 1Ин.2:18.</w:t>
        <w:br/>
        <w:br/>
        <w:t>Несмотря на то, что эти слова можно применить к каждому поколению со времен Иоанна, эти пророческие слова нацелены на последнее поколение перед приходом Иисуса Христа. Петр писал о последних днях: "Одно то не должно быть сокрыто от вас, возлюбленные, что у Господа один день, как тысяча лет, и тысяча лет, как один день" (2 Пет. 3:8). Один Божий день равняется тысяче наших лет. Разделите тысячу лет на двадцать четыре, и вы получите количество лет в одном Божьем часе - примерно сорок лет. Итак, когда Иоанн говорит о "последнем времени" (в английской Библии "последнем часе" - прим. пер.), он имеет в виду послед нее поколение, которое, по мнению многих, является нашим.</w:t>
        <w:br/>
        <w:br/>
        <w:t>Обратите внимание на конец этого отрывка: "и теперь появилось много антихристов, то мы и познаем из того, что последнее время". Этот беззаконник не появится внезапно, без предупреждения и подготовки. Перед его появлением полное непослушание станет обыденностью, так как большая мера беззакония уже будет действовать в обществе.</w:t>
      </w:r>
    </w:p>
    <w:p>
      <w:pPr>
        <w:pStyle w:val="Heading3"/>
        <w:rPr>
          <w:sz w:val="22"/>
          <w:szCs w:val="22"/>
        </w:rPr>
      </w:pPr>
      <w:r>
        <w:rPr>
          <w:sz w:val="22"/>
          <w:szCs w:val="22"/>
        </w:rPr>
        <w:t>ТАЙНА БЕЗЗАКОНИЯ В ДЕЙСТВИИ СЕГОДНЯ</w:t>
      </w:r>
    </w:p>
    <w:p>
      <w:pPr>
        <w:pStyle w:val="Normal"/>
        <w:spacing w:before="0" w:after="240"/>
        <w:rPr>
          <w:rFonts w:ascii="Arial" w:hAnsi="Arial" w:cs="Arial"/>
          <w:sz w:val="22"/>
          <w:szCs w:val="22"/>
        </w:rPr>
      </w:pPr>
      <w:r>
        <w:rPr>
          <w:rFonts w:cs="Arial" w:ascii="Arial" w:hAnsi="Arial"/>
          <w:sz w:val="22"/>
          <w:szCs w:val="22"/>
        </w:rPr>
        <w:t>В своем наставлении фессалоникийцам апостол Павел снова говорит о состоянии беззакония и непокорности, предшествующем появлению беззаконника: "Ибо тайна беззакония уже в действии, только не совершится до тех пор, пока не будет взят от среды удерживающий теперь" - 2Фес.2:7.</w:t>
        <w:br/>
        <w:br/>
        <w:t>Тайна беззакония - это скрытый принцип, состоящий в том, что непокорность - это колдовство. Этот принцип уже в действии, и беззаконие будет прогрессировать, становясь все сильнее, до тех пор, пока не явится беззаконник. Эта совершенная непокорность не вызовет шок, потому что тайна беззакония уже была в действии в нашем обществе и церквях.</w:t>
        <w:br/>
        <w:br/>
        <w:t>Возможно, вы спросите: "Как, и в церквях тоже?" Да, именно там действие беззакония наиболее обманчиво. Дух этого мира проник в церковь различными способами. Непокорность все больше становится приемлемым стилем жизни. Многие аспекты непокорности, которые сегодня мы считаем нормальным явлением, привели бы в ужас не только церковь, но и общество всего сорок лет назад (например, слова людей о пасторах, отношение детей к родителям, неуважение к политическим лидерам, отсутствие этики в бизнесе и т.д.)</w:t>
        <w:br/>
        <w:br/>
        <w:t>Подобное отношение передалось и церкви. Эти мысленные установки, развившиеся в разуме верующих, противоречат послушанию. Мы поговорим о них позже в этой книге.</w:t>
        <w:br/>
        <w:br/>
        <w:t>Нам необходимо изменить свое мышление. Царство Божье - это не демократия, но Царство, управляемое Царем. Оно строится по иерархическим принципам и законам Царства. Подданные этого Царства обязаны подчиняться этим законам это не вопрос их личного выбора. Не законы подчиняются нам, но мы подчиняемся законам, и в случае незнания, игнорирования, нарушения или открытого попирания этих законов нас ожидают последствия.</w:t>
        <w:br/>
        <w:br/>
        <w:t>Иисус предупредил нас об этом, когда ученики спросили, каковы признаки Его второго пришествия. Он ответил, что знамения будут происходить в Израиле, в обществе, в природе и в церкви. Иисус также заметил, что разгул неповиновения является одним из признаков приближающегося конца.</w:t>
        <w:br/>
        <w:br/>
        <w:t>"И, по причине умножения беззакония, во многих охладеет любовь" - Мф. 24:12.</w:t>
        <w:br/>
        <w:br/>
        <w:t>Многие читают это и думают: "Без сомнения, наше общество изобилует непослушанием". Однако в этом отрывке Иисус обращался к христианам (см. ст. 10-11). Слово "любовь" в этом стихе - греческое слово "agape". Это греческое слово используется в Новом Завете для описания любви Божьей, которая пребывает в верующих в Иисуса Христа. Это любовь, которую может дать только Он. Мир не имеет такой любви. Иисус говорил: "Из-за того, что непослушание будет распространяться даже среди верующих, любовь Божья в их сердцах охладеет!"</w:t>
        <w:br/>
        <w:br/>
        <w:t>Тайна беззакония (непокорность) соблазняет как общество, так и верующих, открывая сатане и его приспешникам законный доступ в наши дома, церкви, общественные институты и органы власти.</w:t>
      </w:r>
    </w:p>
    <w:p>
      <w:pPr>
        <w:pStyle w:val="Heading3"/>
        <w:rPr>
          <w:sz w:val="22"/>
          <w:szCs w:val="22"/>
        </w:rPr>
      </w:pPr>
      <w:r>
        <w:rPr>
          <w:sz w:val="22"/>
          <w:szCs w:val="22"/>
        </w:rPr>
        <w:t>ХОРОШИЕ НОВОСТИ</w:t>
      </w:r>
    </w:p>
    <w:p>
      <w:pPr>
        <w:pStyle w:val="Heading2"/>
        <w:rPr>
          <w:rFonts w:ascii="Arial" w:hAnsi="Arial" w:cs="Arial"/>
          <w:sz w:val="22"/>
          <w:szCs w:val="22"/>
        </w:rPr>
      </w:pPr>
      <w:r>
        <w:rPr>
          <w:rFonts w:cs="Arial" w:ascii="Arial" w:hAnsi="Arial"/>
          <w:sz w:val="22"/>
          <w:szCs w:val="22"/>
        </w:rPr>
        <w:t>Хорошие новости заключаются в том, что многие из тех, кто находятся в плену, обретут свободу, когда откроется тирания и обольщение беззакония. Они не останутся пленниками дьявола, чтобы продолжать исполнять его волю. Бог откроет замыслы врага тем, кто поистине любит Иисуса, и эти люди получат избавление от его контроля.</w:t>
        <w:br/>
        <w:br/>
        <w:t>Любящие истину не будут обмануты этой тайной беззакония (2 Фес. 2:10). Победители изберут послушание и будут избегать служения самим себе, ибо для них будет удовольствием видеть, как исполняются Божья воля и Его цели.</w:t>
        <w:br/>
        <w:br/>
        <w:t>Глава 5. НИКАКОГО КОЛДОВСТВА, КРОМЕ...</w:t>
      </w:r>
    </w:p>
    <w:p>
      <w:pPr>
        <w:pStyle w:val="Heading4"/>
        <w:rPr>
          <w:rFonts w:ascii="Arial" w:hAnsi="Arial" w:cs="Arial"/>
          <w:sz w:val="22"/>
          <w:szCs w:val="22"/>
        </w:rPr>
      </w:pPr>
      <w:r>
        <w:rPr>
          <w:rFonts w:cs="Arial" w:ascii="Arial" w:hAnsi="Arial"/>
          <w:sz w:val="22"/>
          <w:szCs w:val="22"/>
        </w:rPr>
        <w:t>Ни одно проклятие не сможет действовать против послушных</w:t>
      </w:r>
    </w:p>
    <w:p>
      <w:pPr>
        <w:pStyle w:val="Normal"/>
        <w:spacing w:before="0" w:after="240"/>
        <w:rPr>
          <w:rFonts w:ascii="Arial" w:hAnsi="Arial" w:cs="Arial"/>
          <w:sz w:val="22"/>
          <w:szCs w:val="22"/>
        </w:rPr>
      </w:pPr>
      <w:r>
        <w:rPr>
          <w:rFonts w:cs="Arial" w:ascii="Arial" w:hAnsi="Arial"/>
          <w:sz w:val="22"/>
          <w:szCs w:val="22"/>
        </w:rPr>
        <w:t>Когда я был пастором молодежной группы, мне довелось услышать очень интересное свидетельство, которое рассказал пятнадцатилетний Брэд (имя изменено - прим. авт.). Первый раз он попал на наши собрания, когда ему было четырнадцать. Он подошел ко мне и сказал; "Я хочу Бога!" Его жажда коснулась Божьего сердца, и в тот же вечер Божья сила преобразила его жизнь.</w:t>
        <w:br/>
        <w:br/>
        <w:t>Он был капитаном школьной футбольной команды и встречался с самой популярной девушкой в школе. Сразу же после покаяния он расстался с ней. Когда она спросила, почему, он объяснил: "Теперь я служу Иисусу, и я знаю, что тебе это не нравится".</w:t>
        <w:br/>
        <w:br/>
        <w:t>Он стал одним из самых активных молодых людей в нашей группе. Для Брэда было обычным делом встречаться со своим другом в четыре часа утра для молитвы, и молиться вместе, пока не подходило время идти в школу.</w:t>
        <w:br/>
        <w:br/>
        <w:t>Год спустя он, возбужденный, подошел ко мне: "Пастор Джон, мне нужно рассказать вам, что сегодня со мной произошло в школе!"</w:t>
        <w:br/>
        <w:br/>
        <w:t>Как я уже говорил, многие старшеклассники местных школ были так или иначе связаны с оккультизмом. Нескольким членам нашей молодежной группы довелось прямо столкнуться с одноклассниками, вовлеченными в оккультизм.</w:t>
        <w:br/>
        <w:br/>
        <w:t>"Хорошо, Брэд, рассказывай, что случилось" - сказал я.</w:t>
        <w:br/>
        <w:br/>
        <w:t>Он начал: "Сегодня в школе ко мне подошел один парень, невысокий такой, и говорит: "Я наведу на тебя проклятие!" Когда он это сказал, я начал смеяться. Это было не намеренно, само собой получилось".</w:t>
        <w:br/>
        <w:br/>
        <w:t>"Парню, видно, это не понравилось, и он сказал: "Я наведу на тебя проклятие, и через два дня ты умрешь!" Я только рассмеялся еще сильней".</w:t>
        <w:br/>
        <w:br/>
        <w:t>"Он совсем разозлился и начал кричать: "Если ты не перестанешь, я прокляну тебя так, что ты умрешь прямо сейчас!" Я стал смеяться еще сильней.</w:t>
        <w:br/>
        <w:br/>
        <w:t>Неожиданно к нам подошел еще один парень, постарше и побольше. Он оттолкнул коротышку в сторону, сказав: "Двигай отсюда!", затем повернулся ко мне и сказал; "Это новенький. Он не понимает, что делает". Я прекратил смеяться и подумал: "Что здесь происходит?"</w:t>
        <w:br/>
        <w:br/>
        <w:t>Затем этот большой парень сказал: "Он не понимает, что ты - один из меченых, которых мы не можем трогать, потому что Бог, которому ты служишь, больше бога, которому служим мы".</w:t>
        <w:br/>
        <w:br/>
        <w:t>Тогда я сказал этому парню: "А почему ты не хочешь отдать свою жизнь Иисусу?" Он покачал головой: "Не могу. Я зашел слишком далеко" и ушел".*</w:t>
        <w:br/>
        <w:br/>
        <w:t>Последствия колдовства очевидны в нашем обществе. В церкви они хотя и скрыты, но так же реальны. В этой главе речь пойдет о том, когда верующий защищен от колдовства, и когда нет.</w:t>
      </w:r>
    </w:p>
    <w:p>
      <w:pPr>
        <w:pStyle w:val="Heading3"/>
        <w:rPr>
          <w:sz w:val="22"/>
          <w:szCs w:val="22"/>
        </w:rPr>
      </w:pPr>
      <w:r>
        <w:rPr>
          <w:sz w:val="22"/>
          <w:szCs w:val="22"/>
        </w:rPr>
        <w:t>БЛАГОСЛОВЕНИЕ ВМЕСТО ПРОКЛЯТИЯ</w:t>
      </w:r>
    </w:p>
    <w:p>
      <w:pPr>
        <w:pStyle w:val="Normal"/>
        <w:spacing w:before="0" w:after="240"/>
        <w:rPr>
          <w:rFonts w:ascii="Arial" w:hAnsi="Arial" w:cs="Arial"/>
          <w:sz w:val="22"/>
          <w:szCs w:val="22"/>
        </w:rPr>
      </w:pPr>
      <w:r>
        <w:rPr>
          <w:rFonts w:cs="Arial" w:ascii="Arial" w:hAnsi="Arial"/>
          <w:sz w:val="22"/>
          <w:szCs w:val="22"/>
        </w:rPr>
        <w:t>Во время своего путешествия по пустыне израильтяне разбили лагерь на равнинах Моава. Это произошло сразу после того, как они атаковали и поразили Васана. До этого они уничтожили аморреев, потому что те не позволили израильтянам пройти по их территории.</w:t>
        <w:br/>
        <w:br/>
        <w:t>Теперь, когда они остановились лагерем посреди Моава, Валак, царь Моавитский, забеспокоился. Его царство дрожало в страхе от множества израильтян. Они знали, что Израиль уничтожил каждый народ, который противился ему.</w:t>
        <w:br/>
        <w:br/>
        <w:t>Поэтому царь Валак направил послов к пророку Валааму. Валаам был известен своей точностью в духовных вопросах. Царь знал, что все, что пророчествовал Валаам, исполнялось. Если он благословлял, приходило благословение, если проклинал - приходило проклятие.</w:t>
        <w:br/>
        <w:br/>
        <w:t>* Конечно, он заблуждался; он мог бы выйти, ибо для крови Иисуса нет ни одного человека, безнадежно падшего! Когда человек ходит в послушании Богу, колдовство не имеет над ним власти. Сатана обречен пребывать во тьме, поэтому он не имеет доступа к нам, когда мы едины с Богом, в Котором нет никакой тьмы" - (1Ин.1:5).</w:t>
        <w:br/>
        <w:br/>
        <w:t>Приняв две группы послов, Валаам согласился идти к царю, чтобы посмотреть, сможет ли он провозгласить проклятие на израильский народ. Его привлекли предложенные царем деньги и почет. Однако Валаам предупредил царя, о том, что он будет говорить.</w:t>
        <w:br/>
        <w:br/>
        <w:t>На следующий день они поднялись на высоты Вааловы, чтобы Валаам мог увидеть народ израильский. Оценив обстановку, Валаам сказал царю построить семь жертвенников и приготовить жертву на каждом из них. После этого Валаам открыл рот, чтобы проклясть Израиля, однако вместо проклятия провозгласил на них благословение.</w:t>
        <w:br/>
        <w:br/>
        <w:t>Не стоит говорить, что царь был весьма разочарован. "Что ты со мною делаешь? я взял тебя, чтобы проклясть врагов моих, а ты, вот, благословляешь?" (Чис. 23:11).</w:t>
        <w:br/>
        <w:br/>
        <w:t>Тогда Валак предложил Валааму подняться выше в надежде получить то, что хотел. Они снова построили семь жертвенников и совершили новые жертвоприношения. Но когда Валаам открыл рот, он снова благословил Израиля вместо того, чтобы проклясть его.</w:t>
        <w:br/>
        <w:br/>
        <w:t>Весь процесс повторился еще два раза. Каждый раз Валаам пытался проклинать, но был побуждаем Богом благословлять Израиль. Во втором высказывании Валаама мы находим мудрое утверждение:"Не видно бедствия в Иакове, и не заметно несчастья в Израиле; Господь, Бог его, с ним, и трубный царский звук у него; Бог вывел их из Египта, быстрота единорога у него; нет волшебства в Иакове и нет ворожбы в Израиле. В свое время скажут об Иакове и об Израиле: вот что творит Бог!" - Чис. 23:21-23.</w:t>
        <w:br/>
        <w:br/>
        <w:t>Израиль ходил в завете с Богом. Его могущественная десница избавила их от Египетского плена, символизируя освобождение от системы и властей этого мира. Они были прощенным, очищенным народом, крещеным прохождением Чермного моря. Исходя из этого. Бог сказал, что не видит в них никакой нечистоты.</w:t>
        <w:br/>
        <w:br/>
        <w:t>Валаам заявил, что из-за того, что Израиль находится в завете с Богом, никакая ворожба и никакое колдовство не будут действенны против них (в английском переводе Библии стих 23 звучит так: "нет колдовства против Иакова и нет ворожбы против Израиля" - прим. пер.). Этот принцип можно перефразировать так: Нет колдовства против Божьего народа, и нет ворожбы против Его церкви!</w:t>
        <w:br/>
        <w:br/>
        <w:t>Пусть это обетование станет для нас ободрением. Пусть ведьмы и колдуны беснуются, неистовствуют, жгут свои свечи и читают свои заклинания - ни одно из них не может повредить детям Божьим! Они не одолеют церковь живого Бога. В Притчах 26:2 сказано: "Как воробей вспорхнет, как ласточка улетит, так незаслуженное проклятие не сбудется".</w:t>
      </w:r>
    </w:p>
    <w:p>
      <w:pPr>
        <w:pStyle w:val="Heading3"/>
        <w:rPr>
          <w:sz w:val="22"/>
          <w:szCs w:val="22"/>
        </w:rPr>
      </w:pPr>
      <w:r>
        <w:rPr>
          <w:sz w:val="22"/>
          <w:szCs w:val="22"/>
        </w:rPr>
        <w:t>КАК ПРОКЛЯНУ Я? БОГ НЕ ПРОКЛИНАЕТ ЕГО</w:t>
      </w:r>
    </w:p>
    <w:p>
      <w:pPr>
        <w:pStyle w:val="Normal"/>
        <w:spacing w:before="0" w:after="240"/>
        <w:rPr>
          <w:rFonts w:ascii="Arial" w:hAnsi="Arial" w:cs="Arial"/>
          <w:sz w:val="22"/>
          <w:szCs w:val="22"/>
        </w:rPr>
      </w:pPr>
      <w:r>
        <w:rPr>
          <w:rFonts w:cs="Arial" w:ascii="Arial" w:hAnsi="Arial"/>
          <w:sz w:val="22"/>
          <w:szCs w:val="22"/>
        </w:rPr>
        <w:t>Валаам заметил: "Как прокляну я? Бог не проклинает его" (Чис. 23:8). Когда Давид подвергался преследованиям, он писал: "Услышь, Боже, голос мой в молитве моей, сохрани жизнь мою от страха врага; укрой меня от замысла коварных, от мятежа злодеев, которые изострили язык свой, как меч; напрягли лук свой - язвительное слово, чтобы втайне стрелять в непорочного; они внезапно стреляют в него и не боятся" - Пс. 63:3-5.</w:t>
        <w:br/>
        <w:br/>
        <w:t>Даже если проклятия и посылаются на праведника, они не удержатся на нем. Смотрите, что происходит с теми, кто посылает проклятия:</w:t>
        <w:br/>
        <w:br/>
        <w:t>"Но поразит их Бог стрелою: внезапно будут они уязвлены; языком своим они поразят самих себя; все, видящие их, удалятся от них" - Пс. 63:8-9.</w:t>
        <w:br/>
        <w:br/>
        <w:t>Обратите внимание: своим языком они поразят самих себя. Те самые слова, которые вышли из их уст, чтобы поражать других, обратятся на них самих. В другой метафоре Давид объясняет это так: "выкопали предо мною яму, и сами упали в нее" (Пс. 56:7).</w:t>
        <w:br/>
        <w:br/>
        <w:t>Даже если бы Валаам и провозгласил проклятие на израильский народ, оно бы обернулось на него самого. Валаам знал, что не мог навести колдовское проклятие на Божий народ, даже если хотел сделать это. Позже Моисей напоминал Израилю: "Они наняли против тебя Валаама, сына Веорова, из Пефора Месопотамского, чтобы проклясть тебя; но Господь, Бог твой, не восхотел слушать Валаама и обратил Господь Бог твой проклятие его в благословение тебе, ибо Господь Бог твой любит тебя" (Втор. 23:45). Аллилуйя!</w:t>
      </w:r>
    </w:p>
    <w:p>
      <w:pPr>
        <w:pStyle w:val="Heading3"/>
        <w:rPr>
          <w:sz w:val="22"/>
          <w:szCs w:val="22"/>
        </w:rPr>
      </w:pPr>
      <w:r>
        <w:rPr>
          <w:sz w:val="22"/>
          <w:szCs w:val="22"/>
        </w:rPr>
        <w:t>СОВЕТ ВАЛААМА</w:t>
      </w:r>
    </w:p>
    <w:p>
      <w:pPr>
        <w:pStyle w:val="Normal"/>
        <w:spacing w:before="0" w:after="240"/>
        <w:rPr>
          <w:rFonts w:ascii="Arial" w:hAnsi="Arial" w:cs="Arial"/>
          <w:sz w:val="22"/>
          <w:szCs w:val="22"/>
        </w:rPr>
      </w:pPr>
      <w:r>
        <w:rPr>
          <w:rFonts w:cs="Arial" w:ascii="Arial" w:hAnsi="Arial"/>
          <w:sz w:val="22"/>
          <w:szCs w:val="22"/>
        </w:rPr>
        <w:t>Благословения Валаама привели царя Валака в ярость. Он воскликнул: "И воспламенился гнев Валака на Валаама, и всплеснул он руками своими, и сказал Валак Валааму: я призвал тебя проклясть врагов моих, а ты благословляешь их вот уже третий раз; итак, беги в свое место; я хотел почтить тебя, но вот, Господь лишает тебя чести" (Чис. 24:10-11).</w:t>
        <w:br/>
        <w:br/>
        <w:t>Царь хотел щедро наградить и почтить Валаама за то, что он пошлет проклятие на его врагов. Но, по сути, в конце концов, царь сказал Валааму: "О награде можешь и не думать. Твой Бог, очевидно, не хочет, чтобы ты ее получил. Убирайся с глаз моих долой".</w:t>
        <w:br/>
        <w:br/>
        <w:t>Однако сразу после истории о Валааме и Валаке книга Чисел повествует о поразительных вещах:</w:t>
        <w:br/>
        <w:br/>
        <w:t>"И жил Израиль в Ситтиме, и начал народ блудодействовать с дочерями Моава, и приглашали они народ к жертвам богов своих, и ел народ (жертвы их) и кланялся богам их. И прилепился Израиль к Ваал-Фегору. И воспламенился гнев Господень на Израиля" - Чис. 25:1-3.</w:t>
        <w:br/>
        <w:br/>
        <w:t>Что же случилось с этим народом, который служил Господу? В книге Откровения говорится, что Валаам "научил Валака ввести в соблазн сынов Израилевых, чтобы они ели идоложертвенное и любодействовали" (Откр. 2:14, см. также Чис. 31:16).</w:t>
        <w:br/>
        <w:br/>
        <w:t>Я могу представить себе эту картину. Валаам очень хотел получить царские деньги. Поэтому он сказал царю: "Я не могу проклясть их своими устами или как-либо иначе, но я могу тебе сказать, что сделать, чтобы они оказались под проклятием!"</w:t>
        <w:br/>
        <w:br/>
        <w:t>Царь Валак сказал; "Как это можно сделать?"</w:t>
        <w:br/>
        <w:br/>
        <w:t>Валаам ответил; "Пошли своих женщин в лагерь израильтян. Пусть они возьмут с собой своих идолов. Благодаря этому проявлению непокорности израильтяне окажутся под проклятием".</w:t>
        <w:br/>
        <w:br/>
        <w:t>Непослушание Израиля навлекло на народ, который невозможно было проклясть, жестокое бедствие. "И воспламенился гнев Господень на Израиля... умерших же от поражения было двадцать четыре тысячи" (Чис. 25:3, 9). В этот раз Израиль понес самые большие единовременные потери за все время пребывания в пустыне, а причиной этого стало их непослушание.</w:t>
        <w:br/>
        <w:br/>
        <w:t>Радикальное непослушание открывает дверь для радикального поражения. Их непослушание было настолько вопиющим, что один израильтянин открыто щеголял своим грехом с мадианитянкой в глазах Моисея и всего общества израильского. Что же остановило поражение? Возможно, вы догадались - радикальное послушание: "Финеес, сын Елеазара, сына Аарона священника, увидев это, встал из среды общества и взял в руку свою копье, и вошел вслед за Израильтянином в спальню и пронзил обоих их. Израильтянина и женщину в чрево ее: и прекратилось поражение сынов Израилевых" - Чис. 25:7-8.</w:t>
        <w:br/>
        <w:br/>
        <w:t>Позвольте мне заметить, что Бог не является автором болезней и бедствий. Израильтяне открыто взбунтовались, из-за чего лишились Божьего защитного прикрытия. Дверь открылась, и враг вошел, неся с собой проклятие.</w:t>
        <w:br/>
        <w:br/>
        <w:t>Это еще раз подтверждает, что непокорность - это колдовство. Непокорность предоставляет законный доступ сатанинскому контролю. Израиль избежал проклятия прорицателя, но подвергся опустошительному поражению за свое собственное непослушание.</w:t>
      </w:r>
    </w:p>
    <w:p>
      <w:pPr>
        <w:pStyle w:val="Heading3"/>
        <w:rPr>
          <w:sz w:val="22"/>
          <w:szCs w:val="22"/>
        </w:rPr>
      </w:pPr>
      <w:r>
        <w:rPr>
          <w:sz w:val="22"/>
          <w:szCs w:val="22"/>
        </w:rPr>
        <w:t>НОВОЗАВЕТНЫЙ ПРИМЕР</w:t>
      </w:r>
    </w:p>
    <w:p>
      <w:pPr>
        <w:pStyle w:val="Normal"/>
        <w:spacing w:before="0" w:after="240"/>
        <w:rPr>
          <w:rFonts w:ascii="Arial" w:hAnsi="Arial" w:cs="Arial"/>
          <w:sz w:val="22"/>
          <w:szCs w:val="22"/>
        </w:rPr>
      </w:pPr>
      <w:r>
        <w:rPr>
          <w:rFonts w:cs="Arial" w:ascii="Arial" w:hAnsi="Arial"/>
          <w:sz w:val="22"/>
          <w:szCs w:val="22"/>
        </w:rPr>
        <w:t>Мы увидели, как из-за непокорности люди в Ветхом Завете попали под проклятие. Теперь давайте рассмотрим этот принцип в Новом Завете. Апостол Павел написал весьма строгое письмо галатам (Гал. 1:2). Обратите внимание, что это послание было адресовано церквям, а не всему населению провинции Галатия. Павел упрекает их: "О, несмысленные Галаты! Кто прельстил вас не покоряться истине, вас, у которых перед глазами предначертан был Иисус Христос, как бы у вас распятый? " - Гал. 3:1.</w:t>
        <w:br/>
        <w:br/>
        <w:t>Через проповедь Павла Бог явил этим церквям Свое спасение по благодати. Однако не прошло много времени, как они начали противиться тому, что когда-то было для них совершенно ясно. Они решили следовать иному Евангелию и сосредоточились на делах (Гал. 3:1,16). Я, однако, хочу обратить ваше внимание не на это конкретное проявление непослушания. Важен тот факт, что Бог четко и ясно явил им Свою волю, но они отвернулись от нее, чтобы следовать чужим аргументам. Эти аргументы довели их до полного смятения.</w:t>
        <w:br/>
        <w:br/>
        <w:t>Павел предупреждал эту церковь, что они находятся под влиянием колдовства. Кто-то, возможно, возразит: "Я думал, что против Божьего народа бессильно любое колдовство и заклинания!" Это верно; тем, кто ходит в послушании, не повредит ни одно проклятие. Помните, однако, что непокорность и бунт помещают человека под проклятие.</w:t>
        <w:br/>
        <w:br/>
        <w:t>Позвольте мне пояснить это. Мы впадаем в обольщение тогда, когда не покоряемся тому, что Бог четко и ясно показал нам, а не тогда, когда мы непослушны чему-то, что не было нам открыто. То, чему были непокорны галаты, было для них четко и ясно.</w:t>
      </w:r>
    </w:p>
    <w:p>
      <w:pPr>
        <w:pStyle w:val="Heading3"/>
        <w:rPr>
          <w:sz w:val="22"/>
          <w:szCs w:val="22"/>
        </w:rPr>
      </w:pPr>
      <w:r>
        <w:rPr>
          <w:sz w:val="22"/>
          <w:szCs w:val="22"/>
        </w:rPr>
        <w:t>ТЯЖЕЛЫЙ ОПЫТ ОБУЧЕНИЯ ПОСЛУШАНИЮ</w:t>
      </w:r>
    </w:p>
    <w:p>
      <w:pPr>
        <w:pStyle w:val="Normal"/>
        <w:spacing w:before="0" w:after="240"/>
        <w:rPr>
          <w:rFonts w:ascii="Arial" w:hAnsi="Arial" w:cs="Arial"/>
          <w:sz w:val="22"/>
          <w:szCs w:val="22"/>
        </w:rPr>
      </w:pPr>
      <w:r>
        <w:rPr>
          <w:rFonts w:cs="Arial" w:ascii="Arial" w:hAnsi="Arial"/>
          <w:sz w:val="22"/>
          <w:szCs w:val="22"/>
        </w:rPr>
        <w:t>Когда я только начал свое служение. Бог сказал мне: "Джон, не делай ничего в своем служении только потому, что так делают другие. Это не так". Я понял, что-то, что делали в других служениях, могло быть правильным решением для них, но для меня было бы неправильно следовать их примеру, если Бог не сказал это делать!</w:t>
        <w:br/>
        <w:br/>
        <w:t>Следующий момент, который Бог показал мне, заключался вот в чем: "Если перед тобой открывается возможность для служения, не хватайся за нее лишь потому, что это кажется хорошим. Узнай, есть ли на это Моя воля". Несмотря на то, что Бог изложил второй пункт так же ясно, как и первый, я не усвоил его так же хорошо. Впоследствии мне пришлось постичь эту истину на собственном опыте.</w:t>
        <w:br/>
        <w:br/>
        <w:t>Я был путешествующим служителем всего несколько лет. В своих проповедях основной упор я делал на Божьих целях в моменты духовной сухости. Многие люди нашли подкрепление в этих проповедях. Я чувствовал, что Бог говорит мне написать книгу о том, что являлось сущностью не только моих проповедей, но и жизни. На собственные средства мы выпустили книгу "Победа в пустыне".</w:t>
        <w:br/>
        <w:br/>
        <w:t>Об этой книге стало известно в одном издательстве, и вскоре в наш офис позвонил один из их лучших агентов. Он уверил меня, что мои слова срочно необходимы Телу Христову, и сказал: "Джон, мы верим тем словам, которые Бог дал тебе, и хотим помочь тебе донести это до людей". Затем он открыто заявил о желании издательства переиздать мою книгу.</w:t>
        <w:br/>
        <w:br/>
        <w:t>Мы говорили тридцать минут. Он рассказал мне обо всех возможных способах, которыми можно было донести это слово до людей. Это издательство сотрудничало с крупнейшими розничными распространителями литературы, и в перспективе моя книга могла появиться на полках каждого христианского книжного магазина. Агент сказал мне, что они готовы потратить тысячи долларов на рекламу. Он привел в пример других ранее неизвестных авторов, проповеди которых стали известны всей Америке благодаря сотрудничеству с их издательством.</w:t>
        <w:br/>
        <w:br/>
        <w:t>Когда я повесил трубку, у меня возникло неприятное чувство, потому что Бог уже показал мне, что я не должен этого делать. К тому времени я уже научился узнавать Его голос, особенно когда Он говорил "Нет".</w:t>
        <w:br/>
        <w:br/>
        <w:t>Я поговорил об этом с женой, и мы согласились, несмотря на столь привлекательное предложение, следовать указаниям Господа, то есть отказаться. Позже я помолился, но даже тогда не ощутил никаких перемен. Глубоко в своем сердце я знал, что это не было Божьей волей.</w:t>
        <w:br/>
        <w:br/>
        <w:t>На следующий день их агент снова позвонил мне. Несмотря на то, что я знал, что это не Божья воля, я хотел послушать, что он мне расскажет. Это было первым признаком беды, хотя в тот момент я бы в этом не признался. Зачем мне нужно было слушать, когда Бог уже показал мне, что это не является Его волей?</w:t>
        <w:br/>
        <w:br/>
        <w:t>Оглядываясь назад, я вижу причину. Все это звучало так хорошо, что я был польщен. Я знал, что Бог призвал меня донести это слово до Америки. Он показал, что будет доверено мне. Это призвание не было поместного или регионального масштаба; я чувствовал, что должен обратиться ко всей стране. Однако я многие годы трудился в служении, но до сих пор не имел возможности выйти на национальный уровень. Я думал; "Это может помочь моему посланию выйти на национальный уровень, что, в свою очередь, откроет двери для достижения целой страны. Неужели я упускаю возможность, которая, может быть, больше не представится?"</w:t>
        <w:br/>
        <w:br/>
        <w:t>Мои аргументы начали затмевать четкое указание от Бога, полученное мною всего лишь днем раньше. Я продолжал рассуждать: "Может быть, я слишком духовно это воспринимаю? Предо мной открывается дверь возможностей. Зачем отказываться от того, что послужит провозглашению Божьего Слова?"</w:t>
        <w:br/>
        <w:br/>
        <w:t>Из-за того, что я не возражал, агент издательства продолжал звонить мне через день на протяжении следующих двух недель. Чем больше я его слушал, тем больше смысла приобретало их предложение издать мою книгу. Наконец, наступил момент, когда я уже не чувствовал никакого колебания в своем духе. Я позволил рассуждениям и лести заглушить тихий голос Бога. Это поставило меня в опасное положение - ведь я убедил себя в том, что предложение, на которое Бог ответил отказом, теперь является Его волей.</w:t>
        <w:br/>
        <w:br/>
        <w:t>Моя жена является казначеем нашего служения, поэтому я договорился о ее встрече с представителями издательства, на которой она должна была подписать контракт. Я был в восхищении от этой возможности. Однако ночью накануне того, как она должна была лететь на самолете на эту встречу, у двоих наших детей началась сильная рвота. Когда около 3:30 ночи второму ребенку стало плохо, жена посмотрела на меня и сказала: "Джон, я думаю, мне не стоит лететь завтра. Я думаю, мы совершаем ошибку. Бог позволил этому произойти, чтобы привлечь наше внимание".</w:t>
        <w:br/>
        <w:br/>
        <w:t>Я возразил: "Ни за что. Это дьявол пытается помешать нам. Он не хочет, чтобы мы заключили контракт с издательством. Ты должна отправляться. Я позабочусь о детях". Я остался при своем мнении, и моя жена все-таки утром села в самолет и подписала контракт.</w:t>
        <w:br/>
        <w:br/>
        <w:t>Я не послушался того, что Бог вначале показал мне. С того самого дня, будто весь ад обрушился на меня. Из-за моего неповиновения дверь открылась, и враг дал мне почувствовать, что это значит.</w:t>
      </w:r>
    </w:p>
    <w:p>
      <w:pPr>
        <w:pStyle w:val="Heading3"/>
        <w:rPr>
          <w:sz w:val="22"/>
          <w:szCs w:val="22"/>
        </w:rPr>
      </w:pPr>
      <w:r>
        <w:rPr>
          <w:sz w:val="22"/>
          <w:szCs w:val="22"/>
        </w:rPr>
        <w:t>ДВЕРЬ ОТКРЫЛАСЬ</w:t>
      </w:r>
    </w:p>
    <w:p>
      <w:pPr>
        <w:pStyle w:val="Normal"/>
        <w:spacing w:before="0" w:after="240"/>
        <w:rPr>
          <w:rFonts w:ascii="Arial" w:hAnsi="Arial" w:cs="Arial"/>
          <w:sz w:val="22"/>
          <w:szCs w:val="22"/>
        </w:rPr>
      </w:pPr>
      <w:r>
        <w:rPr>
          <w:rFonts w:cs="Arial" w:ascii="Arial" w:hAnsi="Arial"/>
          <w:sz w:val="22"/>
          <w:szCs w:val="22"/>
        </w:rPr>
        <w:t>Практически все дни я проводил либо лежа в постели под одеялами, либо на диване, потому что меня знобило.</w:t>
        <w:br/>
        <w:br/>
        <w:t>Температура не спадала уже третью неделю. Мы с женой совершенно не могли понять, что происходит. Мне никогда в жизни не приходилось сталкиваться с такой болезнью. В конце концов, я отправился к врачу. Он прописал антибиотики, и через несколько дней я снова почувствовал себя нормально.</w:t>
        <w:br/>
        <w:br/>
        <w:t>Но через неделю после того, как я прекратил принимать антибиотики, я серьезно простудился. Я чувствовал себя ужасно - воспаленное горло, тяжелая голова и прочие неприятные симптомы. Это продолжалось еще неделю.</w:t>
        <w:br/>
        <w:br/>
        <w:t>Не прошло и двух недель после того, как я избавился от простуды, и я повредил ногу, перелезая через стену. Травма была настолько серьезной, что мне пришлось какое-то время провести в инвалидной коляске, после чего еще несколько недель я хромал, а нога находилась в специальном приспособлении. Прошел еще месяц, прежде чем я смог снова нормально ходить.</w:t>
        <w:br/>
        <w:br/>
        <w:t>Будто всего этого было мало, несколько недель спустя я снова подхватил вирус. Инфекция была такой же сильной, как и в первый раз, и снова мне пришлось обращаться к врачам, чтобы справиться с ней. Казалось, я не могу прожить и недели, не имея никаких проблем со здоровьем. Все это продолжалось три с половиной месяца, однако посреди всего этого моя жена не заболела ни разу.</w:t>
        <w:br/>
        <w:br/>
        <w:t>На протяжении всего этого времени у меня были постоянные проблемы с издательством. Казалось, мы не могли договориться ни о чем. В наших взаимоотношениях все стало напряженным, проект застопорился.</w:t>
        <w:br/>
        <w:br/>
        <w:t>Все это сопровождалось проблемами в других сферах моей жизни, которые выглядели неразрешимыми.</w:t>
        <w:br/>
        <w:br/>
        <w:t>С момента покаяния и, особенно с момента вступления в служение мне довелось переживать испытания и оказываться в трудном положении, но на этот раз все было совершенно по-другому. Я молился, сражался с врагом Божьим Словом, и часто исповедовал это Слово, но ничего не помогало. То, что раньше всегда приводило к прорыву и победе, теперь только оставляло меня в состоянии разочарования.</w:t>
      </w:r>
    </w:p>
    <w:p>
      <w:pPr>
        <w:pStyle w:val="Heading3"/>
        <w:rPr>
          <w:sz w:val="22"/>
          <w:szCs w:val="22"/>
        </w:rPr>
      </w:pPr>
      <w:r>
        <w:rPr>
          <w:sz w:val="22"/>
          <w:szCs w:val="22"/>
        </w:rPr>
        <w:t>СЛАВА БОГУ ЗА ПОКАЯНИЕ</w:t>
      </w:r>
    </w:p>
    <w:p>
      <w:pPr>
        <w:pStyle w:val="Normal"/>
        <w:spacing w:before="0" w:after="240"/>
        <w:rPr>
          <w:rFonts w:ascii="Arial" w:hAnsi="Arial" w:cs="Arial"/>
          <w:sz w:val="22"/>
          <w:szCs w:val="22"/>
        </w:rPr>
      </w:pPr>
      <w:r>
        <w:rPr>
          <w:rFonts w:cs="Arial" w:ascii="Arial" w:hAnsi="Arial"/>
          <w:sz w:val="22"/>
          <w:szCs w:val="22"/>
        </w:rPr>
        <w:t>Через какое-то время я понял, что оказался вне воли Божьей. Я покаялся в своем непослушании, но все еще чувствовал себя попавшим в ловушку. Мы с женой знали, что нуждаемся в чуде, чтобы избавиться от контракта. Мы взялись за руки и попросили Бога простить меня. Затем вместе попросили Бога вывести нас из того беспорядка, который я натворил своим непослушанием.</w:t>
        <w:br/>
        <w:br/>
        <w:t>Не прошло и двух недель, как издатель написал мне о просьбе расторгнуть контракт. Они тоже были разочарованы положением дел и чувствовали, что все стало слишком сложным, чтобы довести дело до конца. Я вздохнул с облегчением. Божья воля была восстановлена. Однако это дорого нам обошлось; В общей сложности это стоило нам примерно четыре тысячи Долларов и три с половиной месяца расстройства. Мы понесли на себе все издержки, так и не получив ничего взамен. Это был тяжелый и дорогой урок.</w:t>
        <w:br/>
        <w:br/>
        <w:t>Несколько месяцев спустя мы с женой обсуждали случившееся. Неожиданно мы связали все болезни, которым я подвергся, с непослушанием. Оглянувшись назад, мы заметили, что как только я покаялся, мое здоровье восстановилось. Все другие проблемы, нависшие над нами и казавшиеся неразрешимыми, также исчезли. Я знаю, что Бог не насылал на меня болезни и проблемы. Скорее, я сам открыл дверь своим непослушанием, дав возможность угнетению войти и мою жизнь. Я знал, что было правильным, но избрал поступить по своей собственной, а не Божьей, воле. Когда же я покорился Богу, я смог противостать дьяволу закрыть дверь для его мучений.</w:t>
      </w:r>
    </w:p>
    <w:p>
      <w:pPr>
        <w:pStyle w:val="Heading3"/>
        <w:rPr>
          <w:sz w:val="22"/>
          <w:szCs w:val="22"/>
        </w:rPr>
      </w:pPr>
      <w:r>
        <w:rPr>
          <w:sz w:val="22"/>
          <w:szCs w:val="22"/>
        </w:rPr>
        <w:t>ТРАГИЧЕСКИЕ ПОСЛЕДСТВИЯ НЕПОСЛУШАНИЯ</w:t>
      </w:r>
    </w:p>
    <w:p>
      <w:pPr>
        <w:pStyle w:val="Normal"/>
        <w:spacing w:before="0" w:after="240"/>
        <w:rPr>
          <w:rFonts w:ascii="Arial" w:hAnsi="Arial" w:cs="Arial"/>
          <w:sz w:val="22"/>
          <w:szCs w:val="22"/>
        </w:rPr>
      </w:pPr>
      <w:r>
        <w:rPr>
          <w:rFonts w:cs="Arial" w:ascii="Arial" w:hAnsi="Arial"/>
          <w:sz w:val="22"/>
          <w:szCs w:val="22"/>
        </w:rPr>
        <w:t>Я встречал в церкви многих людей, которые живут в непослушании. Их жизни представляют собой сплошную вереницу кризисов, и всегда есть какая-то проблема, над которой они никак не могут одержать победу. Убегая от одной проблемы, они попадают в другую, и с каждым разом положение дел становится все хуже. Эти проблемы отбирают их время, силы и средства к существованию.</w:t>
        <w:br/>
        <w:br/>
        <w:t>Я видел, как их браки заканчиваются разводами. Когда на работе открывается возможность для продвижения, их обходят стороной. Кто-то вообще теряет работу. Они становятся жертвой краж, финансовых кризисов и трагедий. Окончательно расстроенные, они лихорадочно ищут, на кого бы свалить ответственность, и во всем оказывается виноват муж, жена, родители, пастор, начальник, правительство или кто-то еще. Однако истина остается непреложной - где-то в их жизни есть открытая дверь, делающая их уязвимыми и открытыми для массированных демонических атак и угнетения.</w:t>
        <w:br/>
        <w:br/>
        <w:t>Все это происходит по вине двух сил, которые фактически питают друг друга. Первая - это обман. В сердце этих людей тьма, потому что они не послушались Божьего Слова (Иак. 1:22). Вторая - это запутанная сеть контролирующих духов, имеющих разрешение атаковать, когда им захочется, благодаря непослушанию человека. Получается парадокс: будучи обмануты, люди сваливают вину на все, что угодно, кроме собственного непослушания. Это ослепляет их, не давая увидеть как раз то, что необходимо для обретения свободы. Слава Богу за Его Слово! Его свет выявляет обман, оценивая намерения и помышления наших сердец (Евр. 4:12). Давид сказал об этом так: "Прежде страдания моего я заблуждался; а ныне слово Твое храню... Благо мне, что я пострадал, дабы научиться уставам Твоим" - Пс. 118:67, 71.</w:t>
        <w:br/>
        <w:br/>
        <w:t>К сожалению, некоторые люди, страдая, отказываются извлекать из этого уроки, и продолжают блуждать в пустыне непослушания, обвиняя всех и каждого вместо того, чтобы научиться на собственных ошибках.</w:t>
        <w:br/>
        <w:br/>
        <w:t>Здесь я должен остановиться, чтобы прояснить один момент. Каждый раз, когда человек сталкивается с трудностями или проблемами, это необязательно является следствием непослушания. Нужно признать тот факт, что многие люди страдают, будучи послушны Богу.</w:t>
        <w:br/>
        <w:br/>
        <w:t>Одним из таких людей был Иосиф. Он не был непослушным. Тем не менее, он долгие годы провел в рабстве, хотя был рожден свободным. Затем дни года он провел в темнице фараона - не за свое непослушание, но как раз за то, что был послушен Богу. Он убежал от соблазна, чтобы не прелюбодействовать. Послушание усилило его трудности. Но даже когда он страдал, люди видели благоволение Божье на его жизни. Об этом свидетельствовали богобоязненность и послушание Иосифа (Быт. 39:2-3, 21-23).</w:t>
        <w:br/>
        <w:br/>
        <w:t>Каин также страдал, но по совершенно другой причине. Обидевшись, он отказался покаяться в своем непослушании, что принесло проклятие в его жизнь. Он прожил свою жизнь на земле как изгнанник и скиталец. Его бесцельные и безнадежные блуждания были примером для последующих поколений. Это было предупреждением о том, какова цена отказа покаяться и повиноваться Богу.</w:t>
      </w:r>
    </w:p>
    <w:p>
      <w:pPr>
        <w:pStyle w:val="Heading3"/>
        <w:rPr>
          <w:sz w:val="22"/>
          <w:szCs w:val="22"/>
        </w:rPr>
      </w:pPr>
      <w:r>
        <w:rPr>
          <w:sz w:val="22"/>
          <w:szCs w:val="22"/>
        </w:rPr>
        <w:t>ЗА ПОСЛУШАНИЕМ ПРИХОДИТ БЛАГОСЛОВЕНИЕ</w:t>
      </w:r>
    </w:p>
    <w:p>
      <w:pPr>
        <w:pStyle w:val="Heading2"/>
        <w:rPr>
          <w:rFonts w:ascii="Arial" w:hAnsi="Arial" w:cs="Arial"/>
          <w:sz w:val="22"/>
          <w:szCs w:val="22"/>
        </w:rPr>
      </w:pPr>
      <w:r>
        <w:rPr>
          <w:rFonts w:cs="Arial" w:ascii="Arial" w:hAnsi="Arial"/>
          <w:sz w:val="22"/>
          <w:szCs w:val="22"/>
        </w:rPr>
        <w:t>Есть великое благословение в том, когда человек по-настоящему кается в непослушании. Иоиль восклицал: "Но и ныне еще говорит Господь: обратитесь ко Мне всем сердцем своим в посте, плаче и рыдании. Раздирайте сердца ваши, а не одежды ваши, и обратитесь к Господу Богу вашему; ибо Он благ и милосерд, долготерпелив и многомилостив и сожалеет о бедствии. Кто знает, не сжалится ли Он, и не оставит ли благословения, хлебного приношения и возлияния Господу Богу вашему?" - Иоиль 2:13-14.</w:t>
        <w:br/>
        <w:br/>
        <w:t>Через некоторое время после того, как я покаялся в своем принятии предложения издательства. Бог полностью все изменил.</w:t>
        <w:br/>
        <w:br/>
        <w:t>Другое издательство "Creation House" предложило мне выпустить книгу в сотрудничестве с ними. Вместе с этим предложением в мой дух пришла большая радость и оживление. На этот раз в своем сердце я знал, что это от Бога. Тем не менее, я помолился, чтобы убедиться в том, что чувствовал в своем сердце, и тогда Бог сказал мне: "То, первое издательство, было твоей идеей. "Creation House" - моя идея".</w:t>
        <w:br/>
        <w:br/>
        <w:t>Книга, которую вы держите в руках - уже четвертая наша книга, выпущенная в сотрудничестве с ними (автор имеет в виду оригинал на английском языке - прим. пер.). Наши взаимоотношения стали благословением, и Бог уже в первые два года сделал через них больше, чем я мог надеяться или ожидать от своей первой книги. Это принесло пользу не только нам, но и Царству Божьему. Это - благословение послушания.</w:t>
        <w:br/>
        <w:br/>
        <w:t>Глава 6. СИЛА ПРОТИВЛЕНИЯ</w:t>
      </w:r>
    </w:p>
    <w:p>
      <w:pPr>
        <w:pStyle w:val="Heading4"/>
        <w:rPr>
          <w:rFonts w:ascii="Arial" w:hAnsi="Arial" w:cs="Arial"/>
          <w:sz w:val="22"/>
          <w:szCs w:val="22"/>
        </w:rPr>
      </w:pPr>
      <w:r>
        <w:rPr>
          <w:rFonts w:cs="Arial" w:ascii="Arial" w:hAnsi="Arial"/>
          <w:sz w:val="22"/>
          <w:szCs w:val="22"/>
        </w:rPr>
        <w:t>Непослушные воспринимают Божье Слово как ограничивающий закон, а не как охрану и жизнь</w:t>
      </w:r>
    </w:p>
    <w:p>
      <w:pPr>
        <w:pStyle w:val="Normal"/>
        <w:spacing w:before="0" w:after="240"/>
        <w:rPr>
          <w:rFonts w:ascii="Arial" w:hAnsi="Arial" w:cs="Arial"/>
          <w:sz w:val="22"/>
          <w:szCs w:val="22"/>
        </w:rPr>
      </w:pPr>
      <w:r>
        <w:rPr>
          <w:rFonts w:cs="Arial" w:ascii="Arial" w:hAnsi="Arial"/>
          <w:sz w:val="22"/>
          <w:szCs w:val="22"/>
        </w:rPr>
        <w:t>Почему люди, зная волю Божью, решают ослушаться Его? Это важный вопрос, на который нужно ответить, ибо это откроет мотивы наших сердец.</w:t>
      </w:r>
    </w:p>
    <w:p>
      <w:pPr>
        <w:pStyle w:val="Heading3"/>
        <w:rPr>
          <w:sz w:val="22"/>
          <w:szCs w:val="22"/>
        </w:rPr>
      </w:pPr>
      <w:r>
        <w:rPr>
          <w:sz w:val="22"/>
          <w:szCs w:val="22"/>
        </w:rPr>
        <w:t>Я НИКОГДА НЕ БЫЛ ПОД ЗАКОНОМ!</w:t>
      </w:r>
    </w:p>
    <w:p>
      <w:pPr>
        <w:pStyle w:val="Normal"/>
        <w:spacing w:before="0" w:after="240"/>
        <w:rPr>
          <w:rFonts w:ascii="Arial" w:hAnsi="Arial" w:cs="Arial"/>
          <w:sz w:val="22"/>
          <w:szCs w:val="22"/>
        </w:rPr>
      </w:pPr>
      <w:r>
        <w:rPr>
          <w:rFonts w:cs="Arial" w:ascii="Arial" w:hAnsi="Arial"/>
          <w:sz w:val="22"/>
          <w:szCs w:val="22"/>
        </w:rPr>
        <w:t>Несколько лет назад, когда я читал Новый Завет, следующее место Писания привлекло мое внимание: "Жало же смерти - грех; а сила греха - закон" - 1Кор. 15:56.</w:t>
        <w:br/>
        <w:br/>
        <w:t xml:space="preserve">Внимательно прочтите вторую часть этого стиха: "сила греха - закон". Прежде чем это Писание ожило в моем сердце, я всегда полагал, что силой греха, беззакония или противления был дьявол или греховная природа нашей плоти. Мне никогда не приходило в голову, что грех получал свою силу от закона. </w:t>
        <w:br/>
        <w:br/>
        <w:t>Вдохновленный этим, я посмотрел еще одно знакомое место Писания: "Ибо, когда мы жили по плоти, тогда страсти греховные, обнаруживаемые законом, действовали в членах наших, чтобы приносить плод смерти" (Рим. 7:5). Размышляя над этим, я вскоре увидел, что именно закон возбуждает в нас страсть, желание противиться, так как противление черпает свою силу в законе! Без закона не было бы никакого непослушания.</w:t>
        <w:br/>
        <w:br/>
        <w:t>Возможно, у вас возникнет вопрос: "Как же это все относится ко мне - христианину из язычников, живущему в двадцатом веке? Я живу по благодати. Я никогда в жизни не был под законом".</w:t>
        <w:br/>
        <w:br/>
        <w:t>А может быть, все-таки были? Не кажутся ли вам знакомыми следующие фразы: "Завтра выспаться не получится, надо в церковь идти… Ой, я еще сегодня не читал очередные четыре главы Библии... Мне давно пора идти молиться… Мне нельзя этим заниматься и смотреть это, потому что я христианин…"? А, может быть, другие: "Как я должен платить десятину - до вычета налогов или после? Позволительно ли мне разводиться с женой, если мы разлюбили друг друга? Можно ли мне пить? Можно ли мне ходить на свидания? Можно ли мне, будучи христианином, делать то-то и то-то?"</w:t>
        <w:br/>
        <w:br/>
        <w:t>А еще лучше, спросите себя: "Чувствую ли я, что обязан выполнять религиозные требования для того, чтобы оставаться под Божьим благословением? Повинуюсь ли я из-за страха перед последствиями, которые постигнут меня в случае неповиновения?" Если это так, то знайте, что это симптомы жизни под законом!</w:t>
      </w:r>
    </w:p>
    <w:p>
      <w:pPr>
        <w:pStyle w:val="Heading3"/>
        <w:rPr>
          <w:sz w:val="22"/>
          <w:szCs w:val="22"/>
        </w:rPr>
      </w:pPr>
      <w:r>
        <w:rPr>
          <w:sz w:val="22"/>
          <w:szCs w:val="22"/>
        </w:rPr>
        <w:t>ЗАЧЕМ ТЕБЕ НУЖНО ОБ ЭТОМ МОЛИТЬСЯ?</w:t>
      </w:r>
    </w:p>
    <w:p>
      <w:pPr>
        <w:pStyle w:val="Normal"/>
        <w:spacing w:before="0" w:after="240"/>
        <w:rPr>
          <w:rFonts w:ascii="Arial" w:hAnsi="Arial" w:cs="Arial"/>
          <w:sz w:val="22"/>
          <w:szCs w:val="22"/>
        </w:rPr>
      </w:pPr>
      <w:r>
        <w:rPr>
          <w:rFonts w:cs="Arial" w:ascii="Arial" w:hAnsi="Arial"/>
          <w:sz w:val="22"/>
          <w:szCs w:val="22"/>
        </w:rPr>
        <w:t>В качестве примера давайте снова обратимся к Валааму. Моавитский царь отправил к нему послов, прося Валаама проклясть Израиля. Эти старейшины пообещали ему почести и богатство. Пророк ответил: "Переночуйте здесь ночь, и дам вам ответ, как скажет мне Господь" (Чис. 22:8). Обратите внимание, что Валаам использовал слово "Господь". Он не был пророком Ваала или какого-то другого бога. Он был пророком Иеговы, и называл Его Господом.</w:t>
        <w:br/>
        <w:br/>
        <w:t>Бог встретил Валаама вопросом: "Какие это люди у тебя?" (ст. 9). Фактически, Бог говорил: "Валаам, ты знаешь, кто эти люди. Почему ты вообще принимаешь их и раздумываешь об их просьбе? Они хотят проклясть Мой народ. Неужели Мой ответ не очевиден? Почему их предложение "благословить тебя" ослепляет тебя?"</w:t>
        <w:br/>
        <w:br/>
        <w:t>Существуют вещи, о которых нам не нужно молиться. Когда нам предоставляется возможность получить выгоду, но при этом нужно будет пойти на компромисс с Божьей волей, либо пожертвовать безопасностью и выгодой других людей, нам нет нужды спрашивать Бога, консультанта, нашего пастора или другого служителя!</w:t>
        <w:br/>
        <w:br/>
        <w:t>Тем не менее, Бог был милостив к Валааму, дав ему четкие и недвусмысленные указания; "Не ходи с ними, не проклинай народа сего, ибо он благословен" (ст. 12). После этого не осталось никаких сомнений относительно Божьей воли.</w:t>
      </w:r>
    </w:p>
    <w:p>
      <w:pPr>
        <w:pStyle w:val="Heading3"/>
        <w:rPr>
          <w:sz w:val="22"/>
          <w:szCs w:val="22"/>
        </w:rPr>
      </w:pPr>
      <w:r>
        <w:rPr>
          <w:sz w:val="22"/>
          <w:szCs w:val="22"/>
        </w:rPr>
        <w:t>НЕОХОТНОЕ ПОСЛУШАНИЕ</w:t>
      </w:r>
    </w:p>
    <w:p>
      <w:pPr>
        <w:pStyle w:val="Normal"/>
        <w:spacing w:before="0" w:after="240"/>
        <w:rPr>
          <w:rFonts w:ascii="Arial" w:hAnsi="Arial" w:cs="Arial"/>
          <w:sz w:val="22"/>
          <w:szCs w:val="22"/>
        </w:rPr>
      </w:pPr>
      <w:r>
        <w:rPr>
          <w:rFonts w:cs="Arial" w:ascii="Arial" w:hAnsi="Arial"/>
          <w:sz w:val="22"/>
          <w:szCs w:val="22"/>
        </w:rPr>
        <w:t>На следующее утро Валаам сообщил князьям Валака: "Пойдите в землю вашу, ибо не хочет Господь позволить мне идти с вами" (ст. 13). "Не хочет Господь позволить" - сказал он. Не похоже ли это на ребенка, который очень хочет пойти на улицу поиграть с друзьями, но мама или папа не разрешают ему? Насупившийся, он выходит на порог и поникшим голосом выдавливает из себя: "Родители не разрешают мне идти гулять". Слова его родителей представляются для него законом, ограничивающим свободу, и это его обижает. Точно так же Валаам воспринял Слово Господне, как ограничение или закон.</w:t>
        <w:br/>
        <w:br/>
        <w:t>Когда Валак услышал ответ Валаама, он отказался принять его в качестве окончательного. Он послал более важных и влиятельных старейшин и увеличил награду. Они пришли и сказали Валааму: "Валак сделает для тебя все, что ты захочешь".</w:t>
        <w:br/>
        <w:br/>
        <w:t>Если бы ваш сосед предложил вам взять все, что вы захотите, из его имущества, это, вероятнее всего, нельзя было бы сравнить с тем, что мог предложить царь процветающего народа. Для Валаама это предложение было весьма заманчивым</w:t>
        <w:br/>
        <w:br/>
        <w:t>Однако Валаам устоял, смело заявив: "Хотя бы Валак давал мне полный свой дом серебра и золота, не могу преступить повеления Господа, Бога моего, и сделать что-либо малое или великое" (ст. 18).</w:t>
        <w:br/>
        <w:br/>
        <w:t>В его словах слышалась сила, но это продолжалось недолго. Его мотивы раскрываются в следующем заявлении: "Впрочем, останьтесь здесь и вы на ночь, и я узнаю, что еще скажет мне Господь" (ст. 19).</w:t>
        <w:br/>
        <w:br/>
        <w:t>Неужели в первый раз что-то было неясно? Что еще нужно было ему услышать? Бог еще в первый раз высказался весьма точно и определенно; "Не ходи с ними".</w:t>
        <w:br/>
        <w:br/>
        <w:t>Неужели ради большей суммы денег Бог мог передумать? Можете ли вы представить, как Бог говорит Валааму: "О, Валаам, я вижу, тебя хотят благословить. Я просто заставил тебя дождаться лучшего предложения. Теперь ты можешь отправляться с ними". Как абсурдно!</w:t>
      </w:r>
    </w:p>
    <w:p>
      <w:pPr>
        <w:pStyle w:val="Heading3"/>
        <w:rPr>
          <w:sz w:val="22"/>
          <w:szCs w:val="22"/>
        </w:rPr>
      </w:pPr>
      <w:r>
        <w:rPr>
          <w:sz w:val="22"/>
          <w:szCs w:val="22"/>
        </w:rPr>
        <w:t>БОЖЬЕ СЛОВО СДЕРЖИВАЕТ ВАЛААМА</w:t>
      </w:r>
    </w:p>
    <w:p>
      <w:pPr>
        <w:pStyle w:val="Normal"/>
        <w:spacing w:before="0" w:after="240"/>
        <w:rPr>
          <w:rFonts w:ascii="Arial" w:hAnsi="Arial" w:cs="Arial"/>
          <w:sz w:val="22"/>
          <w:szCs w:val="22"/>
        </w:rPr>
      </w:pPr>
      <w:r>
        <w:rPr>
          <w:rFonts w:cs="Arial" w:ascii="Arial" w:hAnsi="Arial"/>
          <w:sz w:val="22"/>
          <w:szCs w:val="22"/>
        </w:rPr>
        <w:t>Посмотрим еще раз ни ответ Валаама; "Хотя бы Валак давал мне полный свой дом серебри и золота, не могу преступить повеления Господа, Бога моего, и сделать что-либо малое или великое". Ключевые слова здесь "не могу" - вместо "не хочу". Это еще раз указывает на то, что Божье Слово для Валаама было законом, препятствием и ограничением. Очевидно, что он не находил в нем удовольствия.</w:t>
        <w:br/>
        <w:br/>
        <w:t>Валаам имел достаточно духовной мудрости, чтобы знать, что невозможно преступить границы сказанного Богом и при этом оставаться под прикрытием Божьих благословений. В наши дни тоже можно встретить людей, которые ходят в церковь и повинуются Слову Божьему по той же причине, что и Валаам. Они служат Господу ради того, чтобы извлечь из этого выгоду для себя - небеса и благословения в земной жизни. Они называют Его Господом, однако повинуются с готовностью только тогда, когда это выгодно им самим.</w:t>
        <w:br/>
        <w:br/>
        <w:t>Их духовного различения хватает лишь на то, чтобы навлечь на себя проблемы. Зная, что они не могут противиться Богу и оставаться благословенными, они ищут лазейку, чтобы исполнять свою собственную волю, имея на это разрешение Бога. Они ищут совета у пасторов, консультантов и других верующих - всех, кто говорит от имени Бога. Они хотят, чтобы им сказали то, что им хочется услышать.</w:t>
      </w:r>
    </w:p>
    <w:p>
      <w:pPr>
        <w:pStyle w:val="Heading3"/>
        <w:rPr>
          <w:sz w:val="22"/>
          <w:szCs w:val="22"/>
        </w:rPr>
      </w:pPr>
      <w:r>
        <w:rPr>
          <w:sz w:val="22"/>
          <w:szCs w:val="22"/>
        </w:rPr>
        <w:t>НЕУЖЕЛИ БОГ ПЕРЕДУМАЛ?</w:t>
      </w:r>
    </w:p>
    <w:p>
      <w:pPr>
        <w:pStyle w:val="Normal"/>
        <w:spacing w:before="0" w:after="240"/>
        <w:rPr>
          <w:rFonts w:ascii="Arial" w:hAnsi="Arial" w:cs="Arial"/>
          <w:sz w:val="22"/>
          <w:szCs w:val="22"/>
        </w:rPr>
      </w:pPr>
      <w:r>
        <w:rPr>
          <w:rFonts w:cs="Arial" w:ascii="Arial" w:hAnsi="Arial"/>
          <w:sz w:val="22"/>
          <w:szCs w:val="22"/>
        </w:rPr>
        <w:t>Когда Валаам обратился к Богу во второй раз, ответ был иным. Бог сказал ему: "если люди сии пришли звать тебя, встань, пойди с ними; но только делай то, что Я буду говорить тебе" (ст. 20).</w:t>
        <w:br/>
        <w:br/>
        <w:t>Бог передумал! Теперь Валаам мог идти! Возможно, рассуждения Валаама, в конце концов, оказались здравыми. Может быть, Бог действительно удержал его в первый раз, чтобы теперь он получил нечто лучшее.</w:t>
        <w:br/>
        <w:br/>
        <w:t>На следующее утро Валаам встал, вооруженный Божьим разрешением идти. Он оседлал свою ослицу и отправился с Моавитскими князьями.</w:t>
        <w:br/>
        <w:br/>
        <w:t>"И воспылал гнев Божий за то, что он пошел, и стал Ангел Господень на дороге, чтобы воспрепятствовать ему" (ст. 21-22). Что же произошло? Сначала Бог сказал "Нет", потом сказал "Да", а потом разгневался на Валаама за то, что тот пошел! Почему Бог все время передумывал?</w:t>
        <w:br/>
        <w:br/>
        <w:t>Бог не передумал! Он знал, что Валаам в своем сердце твердо решил идти, поэтому дал Свое разрешение.</w:t>
        <w:br/>
        <w:br/>
        <w:t>Это принцип, который необходимо понять и усвоить каждому верующему. Когда мы продолжаем донимать Господа после того, как Он уже явил ним Свою волю, Он может отойти в сторону и позволить нам пойти споим путем, хотя это и не совпадает с Его первоначальным шишом. Когда в своем сердце мы твердо решили что-то сделать. Бог дает нам разрешение, хотя Он знает, что потом нам придется отвечать за то, что мы пошли этим путем.</w:t>
      </w:r>
    </w:p>
    <w:p>
      <w:pPr>
        <w:pStyle w:val="Heading3"/>
        <w:rPr>
          <w:sz w:val="22"/>
          <w:szCs w:val="22"/>
        </w:rPr>
      </w:pPr>
      <w:r>
        <w:rPr>
          <w:sz w:val="22"/>
          <w:szCs w:val="22"/>
        </w:rPr>
        <w:t>ВЫ ДОБЬЕТЕСЬ ТОГО, ЧТО СТРЕМИТЕСЬ ПОЛУЧИТЬ</w:t>
      </w:r>
    </w:p>
    <w:p>
      <w:pPr>
        <w:pStyle w:val="Normal"/>
        <w:spacing w:before="0" w:after="240"/>
        <w:rPr>
          <w:rFonts w:ascii="Arial" w:hAnsi="Arial" w:cs="Arial"/>
          <w:sz w:val="22"/>
          <w:szCs w:val="22"/>
        </w:rPr>
      </w:pPr>
      <w:r>
        <w:rPr>
          <w:rFonts w:cs="Arial" w:ascii="Arial" w:hAnsi="Arial"/>
          <w:sz w:val="22"/>
          <w:szCs w:val="22"/>
        </w:rPr>
        <w:t>В Писании мы находим несколько примеров этому. Бог сверхъестественным образом поддерживал жизнь израильтян в пустыне с помощью манны. Она был настолько полезной и питательной, что, съев две лепешки из нее, Илия смог двигаться сорок дней и ночей (3 Цар. 19;5-8)! Однако израильтянам вскоре надоело каждый день питаться манной.</w:t>
        <w:br/>
        <w:br/>
        <w:t>"Пришельцы между ними стали обнаруживать прихоти; а с ними и сыны Израилевы сидели и плакали и говорили: кто накормит нас мясом? Мы помним рыбу, которую в Египте мы ели даром, огурцы и дыни, и лук, и репчатый лук и чеснок; а ныне душа наша изнывает; ничего нет, только манна в глазах наших" - Чис. 11:4-6.</w:t>
        <w:br/>
        <w:br/>
        <w:t>Им захотелось мяса, и Бог исполнил их желание, послав перепелов. "И они ели и пресытились; и желаемое ими дал им" (Пс. 77:29-30). "Мясо еще было в зубах их и не было еще съедено, как гнев Господень возгорелся на народ, и поразил Господь народ весьма великою язвою" (Чис. 11:33).</w:t>
        <w:br/>
        <w:br/>
        <w:t>Кто дал им мясо? Бог! Однако Он разгневался, когда они ели то, что Он дал, и они подверглись осуждению (Пс. 77:31). Причина была намного глубже, чем просто факт принятия пищи. Бог смотрел глубже, чем их просьба - в их сердца, и обнаружил там противление. Он увидел людей, которые в своем сердце решили добиться того, чего им хотелось. Они презрели Божье сверхъестественное обеспечение, подавшись своим собственным похотям. За эту просьбу пришлось заплатить. Похоже, что новая диета пошла на пользу их плоти, но истощила их души.</w:t>
        <w:br/>
        <w:br/>
        <w:t>"И Он исполнил прошение их, но послал язву на души их" - Пс. 105:15.</w:t>
        <w:br/>
        <w:br/>
        <w:t>Буквальный перевод гласит: "Он (Бог) послал опустошение и души их". Именно это опустошение, пришедшее в их души, сделало их слишком слабыми, чтобы завоевать Обетованную Землю. Да, Бог даст вам то, что вы хотите, но какой ценой? Он суверенно действует, однако не навязывает вам Свою волю. Он желает иметь детей, которые будут верить, что Его путь для них является лучшим. Тогда они с готовностью подчинятся Его путям, повинуясь с радостью, а не с ропотом и обидой!</w:t>
        <w:br/>
        <w:br/>
        <w:t>Другой пример этого мы видим, когда Израиль захотел себе царя. Самуил принес эту просьбу пред Господом, и Бог ответил, что это не Его воля. Бог предупредил обо всех трудностях, которые придут с появлением царя.</w:t>
        <w:br/>
        <w:br/>
        <w:t>"От мелкого скота вашего возьмет десятую часть, и сами вы будете ему рабами; и восстанете тогда от царя вашего, которого вы избрали себе; и не будет Господь отвечать вам тогда" - 1 Цар.8:17-18.</w:t>
        <w:br/>
        <w:br/>
        <w:t>"Но народ не согласился послушаться голоса Самуила, и сказал: нет, пусть царь будет над нами, и мы будем как прочие народы: будет судить нас царь наш, и ходить пред нами, и вести войны наши" (1 Цар. 8:19-20). Бог не хотел, чтобы они уподоблялись всем прочим народам, Он хотел, чтобы они были Его народом. Они стали роптать и жаловаться, и Бог дал им то, что им хоте лось, хотя и знал, что они будут страдать под властью нечестивых царей. Так впоследствии и произошло.</w:t>
        <w:br/>
        <w:br/>
        <w:t>Следующий пример мы находим в притче о блудном сыне. Он попросил отца отдать ему причитающуюся ему часть имения раньше положенного срока. Его отец знал, что станет с этим богатством, которое он нажил, когда оно попадет в руки его несерьезного сына. Тем не менее, отец не отказал сыну в его просьбе, но разделил наследство и дал ему его часть. Оставшись через какое-то время без гроша за душой, сын оказался в хлеву со свиньями.</w:t>
        <w:br/>
        <w:br/>
        <w:t>Это всего лишь несколько примеров, иллюстрирующих действия и последствия глупости, с которой вы сталкиваетесь, когда желания вашего сердца противоречат Божьей воле. Он, возможно, исполнит ваше желание, однако за это придется заплатить.</w:t>
      </w:r>
    </w:p>
    <w:p>
      <w:pPr>
        <w:pStyle w:val="Heading3"/>
        <w:rPr>
          <w:sz w:val="22"/>
          <w:szCs w:val="22"/>
        </w:rPr>
      </w:pPr>
      <w:r>
        <w:rPr>
          <w:sz w:val="22"/>
          <w:szCs w:val="22"/>
        </w:rPr>
        <w:t>"СОГРЕШИЛ Я!"</w:t>
      </w:r>
    </w:p>
    <w:p>
      <w:pPr>
        <w:pStyle w:val="Normal"/>
        <w:spacing w:before="0" w:after="240"/>
        <w:rPr>
          <w:rFonts w:ascii="Arial" w:hAnsi="Arial" w:cs="Arial"/>
          <w:sz w:val="22"/>
          <w:szCs w:val="22"/>
        </w:rPr>
      </w:pPr>
      <w:r>
        <w:rPr>
          <w:rFonts w:cs="Arial" w:ascii="Arial" w:hAnsi="Arial"/>
          <w:sz w:val="22"/>
          <w:szCs w:val="22"/>
        </w:rPr>
        <w:t>Вернемся снова к истории Валаама. Валаам ехал на ослице, чтобы проклясть Израиля, когда "стал Ангел Господень на дороге, чтобы воспрепятствовать ему" (Чис. 22:22).</w:t>
        <w:br/>
        <w:br/>
        <w:t>После нескольких проблем с ослицей Господь открыл глаза Валаама, и он увидел ангела с обнаженным мечом. Ангел сказал Валааму: " за что ты бил ослицу твою вот уже три раза? Я вышел, чтобы воспрепятствовать (тебе), потому что путь (твой) не прав предо Мною" (ст. 32).</w:t>
        <w:br/>
        <w:br/>
        <w:t>Валаам понял, что сейчас подвергнется суду; "Согрешил я, ибо не знал, что Ты стоишь против меня на дороге" (ст. 34). Валаам сожалел, но не о том, что нарушил Божье первоначальное повеление. Нет, он боялся последствий, с которыми теперь столкнулся. Его сожаление было не богоугодным, но служило его собственным интересам, и оставило его уязвимым для более глубокого заблуждения.</w:t>
        <w:br/>
        <w:br/>
        <w:t>"Ибо печаль ради Бога производит неизменное покаяние ко спасению, а печаль мирская производит смерть" (2 Кор. 7:10). И в том, и в другом случае человек извиняется; и в том, и в другом случае он говорит: "Согрешил я"; и в том, и в другом случае это может сопровождаться слезами. Но только один путь ведет к жизни. В чем же разница? Печаль мирская сосредотачивается на последствиях непослушания. Печаль ради Бога сосредотачивается на том факте, что это огорчило сердце Бога - Того, Кто любит нас.</w:t>
        <w:br/>
        <w:br/>
        <w:t>Например, природа сожаления царя Саула была очевидной. Только тогда, когда переложить ответственность было больше не на кого, он сказал: "Я согрешил, но почти меня ныне пред старейшинами народа моего и пред Израилем" (1 Цар. 15:30).</w:t>
        <w:br/>
        <w:br/>
        <w:t>Он признался в своем грехе, как часто бывает, если человека припереть к стенке. Однако это было эгоистичное сожаление. Он боялся оказаться разоблаченным перед старейшинами и народом Израиля. Его не волновало, как сильно его поступки огорчили Бога.</w:t>
        <w:br/>
        <w:br/>
        <w:t>Он исполнял свой собственный план. Божья заповедь помешала ему наслаждаться результатами своего неповиновения. Божье Слово стало для Саула сдерживающим законом, перестав приносить удовольствие. Такое состояние его сердца ввело его еще глубже в заблуждение.</w:t>
        <w:br/>
        <w:br/>
        <w:t>У Валаама было похожее отношение. Его план также противоречил Божьей воле. Будучи обличен, он тоже признал свой грех, но его сожаление было сосредоточено на том, что он попался и подлежит суду.</w:t>
        <w:br/>
        <w:br/>
        <w:t>"И сказал Валаам Ангелу Господню: согрешил я, ибо не знал, что Ты стоишь против меня на дороге; итак, если это неприятно в очах Твоих, то я возвращусь" - Чис. 22:34.</w:t>
        <w:br/>
        <w:br/>
        <w:t>"Если это неприятно в очах Твоих"! Чего еще нужно? Ангел готов убить его за его кривые пути, а он все еще пытается сообразить, каким образом можно продолжать исполнять свой собственный план, оставаясь при этом в рамках Божьего Слова. Он видит Божье Слово как ограничитель, и это лишь укрепляет противление в его сердце.</w:t>
      </w:r>
    </w:p>
    <w:p>
      <w:pPr>
        <w:pStyle w:val="Heading3"/>
        <w:rPr>
          <w:sz w:val="22"/>
          <w:szCs w:val="22"/>
        </w:rPr>
      </w:pPr>
      <w:r>
        <w:rPr>
          <w:sz w:val="22"/>
          <w:szCs w:val="22"/>
        </w:rPr>
        <w:t>БОЖЬЕ СЛОВО - ЗАКОН ИЛИ ЖИЗНЬ?</w:t>
      </w:r>
    </w:p>
    <w:p>
      <w:pPr>
        <w:pStyle w:val="Heading2"/>
        <w:rPr>
          <w:rFonts w:ascii="Arial" w:hAnsi="Arial" w:cs="Arial"/>
          <w:sz w:val="22"/>
          <w:szCs w:val="22"/>
        </w:rPr>
      </w:pPr>
      <w:r>
        <w:rPr>
          <w:rFonts w:cs="Arial" w:ascii="Arial" w:hAnsi="Arial"/>
          <w:sz w:val="22"/>
          <w:szCs w:val="22"/>
        </w:rPr>
        <w:t>Непокорность проявляется в нашей реакции на Божье Слово. Что оно для нас - наслаждение или ограничение? Когда змей исказил Божье Слово в разуме Евы, оно стало законом вместо жизни, и Ева ослушалась. В результате этого неповиновения она умерла духовно.</w:t>
        <w:br/>
        <w:br/>
        <w:t>Отношение Моисея к Богу отличало его от израильского народа. Моисей жаждал Бога. Он находил наслаждение в Его путях и Слове. Когда Бог первый раз явил Себя Моисею в горящем кусте, Моисей ответил: "Пойду и посмотрю на сие великое явление" (Исх. 3:3). С того момента Бог стал его жизнью, его постоянной целью. Бог был в центре внимания Моисея, в его сердце, и тогда, когда Бог встретился с ним на горе, и в скинии собрания.</w:t>
        <w:br/>
        <w:br/>
        <w:t>В противовес этому, израильтян интересовало лишь то, что Бог может для них сделать. Они не стремились познать Его и угождать Ему. Следовательно, Божье Слово было для них законом. Такое отношение их сердца сделало их на многие поколения неспособными покориться Ему.</w:t>
        <w:br/>
        <w:br/>
        <w:t>Этот образ мышления только усилит искушение впасть в неповиновение. Хорошим примером этому является реакция людей на Божье Слово относительно воздержания до брака. Я часто слышал о парах, блудодействующих до брака. Из-за того, что они воспринимают Божьи указания как ограничение, а не как совершенную мудрость и защиту, закон разжигает их сексуальное влечение друг ко другу.</w:t>
        <w:br/>
        <w:br/>
        <w:t>Рассуждения берут верх: "Не может быть, чтобы это было плохо. Мы любим друг друга, следовательно, это чисто. Мы уже соединены духовно, и со временем вступим в брак. Я уверен, что мой партнер - тот самый человек, который нужен мне. Зачем же нам отказывать себе, ожидая условностей брака? Мы уже сейчас можем испытать наслаждение, соединившись воедино".</w:t>
        <w:br/>
        <w:br/>
        <w:t>Закон ведет к похоти, похоть - к рассуждениям, а рассуждения - к неповиновению. Находясь в заблуждении и непослушании, эти люди совершенно уверены, что их аргументы приемлемы Богом. Это открывает дверь, и сатана может обкрадывать их.</w:t>
        <w:br/>
        <w:br/>
        <w:t>Возможно, со временем они действительно вступят в брак, но обнаружат, что их влечение друг ко другу пошло на убыль. Теперь их отношения узаконены, и похоть, подогревавшая их страсть, ушла. В их браке отсутствует чистое желание, которое предназначил Бог.</w:t>
        <w:br/>
        <w:br/>
        <w:t>Я предлагаю вам самим исследовать, что Писание говорит о противлении. Каждый раз, когда вы встретитесь с противлением, вы обнаружите, что непослушные люди воспринимали Божье Слово как ограничение. Подтверждение этому мы находим не только в Писании, но и в мире, который нас окружает.</w:t>
        <w:br/>
        <w:br/>
        <w:t>Это приводит нас к следующей части нашего исследования, Если противление усиливается, когда человек воспринимает Божье Слово как ограничивающий закон, что же усиливает послушание?</w:t>
        <w:br/>
        <w:br/>
        <w:t>Глава 7. СИЛА ПОЛУШАНИЯ</w:t>
      </w:r>
    </w:p>
    <w:p>
      <w:pPr>
        <w:pStyle w:val="Heading4"/>
        <w:rPr>
          <w:rFonts w:ascii="Arial" w:hAnsi="Arial" w:cs="Arial"/>
          <w:sz w:val="22"/>
          <w:szCs w:val="22"/>
        </w:rPr>
      </w:pPr>
      <w:r>
        <w:rPr>
          <w:rFonts w:cs="Arial" w:ascii="Arial" w:hAnsi="Arial"/>
          <w:sz w:val="22"/>
          <w:szCs w:val="22"/>
        </w:rPr>
        <w:t>Когда мы ревностно любим Бога, нам доставляет удовольствие исполнять Его волю</w:t>
      </w:r>
    </w:p>
    <w:p>
      <w:pPr>
        <w:pStyle w:val="Normal"/>
        <w:spacing w:before="0" w:after="240"/>
        <w:rPr>
          <w:rFonts w:ascii="Arial" w:hAnsi="Arial" w:cs="Arial"/>
          <w:sz w:val="22"/>
          <w:szCs w:val="22"/>
        </w:rPr>
      </w:pPr>
      <w:r>
        <w:rPr>
          <w:rFonts w:cs="Arial" w:ascii="Arial" w:hAnsi="Arial"/>
          <w:sz w:val="22"/>
          <w:szCs w:val="22"/>
        </w:rPr>
        <w:t>Две могущественных силы подкрепляют нас, помогая быть послушными Господу - любовь к Богу и страх Господень в настоящей жизни должно присутствовать и то и другое, если мы хотим достичь финишной черты нашего поприща послушания.</w:t>
      </w:r>
    </w:p>
    <w:p>
      <w:pPr>
        <w:pStyle w:val="Heading3"/>
        <w:rPr>
          <w:sz w:val="22"/>
          <w:szCs w:val="22"/>
        </w:rPr>
      </w:pPr>
      <w:r>
        <w:rPr>
          <w:sz w:val="22"/>
          <w:szCs w:val="22"/>
        </w:rPr>
        <w:t>ЕСЛИ ЛЮБИТЕ МЕНЯ</w:t>
      </w:r>
    </w:p>
    <w:p>
      <w:pPr>
        <w:pStyle w:val="Normal"/>
        <w:spacing w:before="0" w:after="240"/>
        <w:rPr>
          <w:rFonts w:ascii="Arial" w:hAnsi="Arial" w:cs="Arial"/>
          <w:sz w:val="22"/>
          <w:szCs w:val="22"/>
        </w:rPr>
      </w:pPr>
      <w:r>
        <w:rPr>
          <w:rFonts w:cs="Arial" w:ascii="Arial" w:hAnsi="Arial"/>
          <w:sz w:val="22"/>
          <w:szCs w:val="22"/>
        </w:rPr>
        <w:t>Однажды вечером я готовился к служению и проводил время в молитве. Я чувствовал, что Бог хочет что-то сказать моему духу. Когда я успокоился пред ним, Он сказал: Прочти Иоанна 14:15".</w:t>
        <w:br/>
        <w:br/>
        <w:t>По одной ссылке я не мог вспомнить, о чем говорится в этом месте Писания. Открыв Библию, я обратил внимание, что с этого стиха начинается новый абзац. Я прочел слова Иисуса: "Если любите Меня, соблюдите Мои заповеди".</w:t>
        <w:br/>
        <w:br/>
        <w:t>Я стал читать дальше, с 15-го по 24-й стих. Все эти десять стихов были связаны с 15-м стихом. Когда я прочел последний стих, Господь обратился к моему сердцу: "Ты не понял. Прочти еще раз". Я еще раз прочел эти десять стихов.</w:t>
        <w:br/>
        <w:br/>
        <w:t>"Исполнением Моих заповедей вы доказываете, что любите Меня" - такой вывод я сделал из этого отрывка. Я снова услышал, как Он обратился ко мне: "Ты не понял. Прочти еще раз". Это начало становится интересным. Я еще раз прочел эти десять стихов, и снова Бог сказал: "Ты не понял. Прочти еще раз". Это повторилось еще несколько раз, и я уже начал раздражаться. Когда это повторилось раз восемь, я в сердцах воскликнул: "Господь, прости мое невежество! Открой мои глаза, чтобы я увидел, что Ты говоришь!" После этого я снова прочел 15-й стих: "Если любите Меня, соблюдите Мои заповеди" и заметил в своей Библии знак примечания рядом со словом "соблюдите". Посмотрев в примечания, я прочел, что более точным переводом этого слова будет "соблюдете", то есть весь стих будет звучать так: "Если вы любите Меня, вы соблюдете Мои заповеди".</w:t>
        <w:br/>
        <w:br/>
        <w:t>Когда я прочитал этот стих таким образом, в моем разуме будто включился свет. Я увидел, что Он говорил: "Джон, я не говорил, что если ты исполнишь Мои заповеди, ты докажешь, что любишь Меня. Я уже и так знаю, любишь ты Меня или нет. Я говорило другом: если ты по-настоящему влюбишься в Меня, ты сможешь исполнить Мои заповеди!" Я смотрел на это с позиции закона; теперь я увидел, что это взаимоотношения.</w:t>
      </w:r>
    </w:p>
    <w:p>
      <w:pPr>
        <w:pStyle w:val="Heading3"/>
        <w:rPr>
          <w:sz w:val="22"/>
          <w:szCs w:val="22"/>
        </w:rPr>
      </w:pPr>
      <w:r>
        <w:rPr>
          <w:sz w:val="22"/>
          <w:szCs w:val="22"/>
        </w:rPr>
        <w:t>ЕСЛИ ВЫ ЛЮБИТЕ КОГО-ТО, ЭТО БУДЕТ ВИДНО</w:t>
      </w:r>
    </w:p>
    <w:p>
      <w:pPr>
        <w:pStyle w:val="Normal"/>
        <w:spacing w:before="0" w:after="240"/>
        <w:rPr>
          <w:rFonts w:ascii="Arial" w:hAnsi="Arial" w:cs="Arial"/>
          <w:sz w:val="22"/>
          <w:szCs w:val="22"/>
        </w:rPr>
      </w:pPr>
      <w:r>
        <w:rPr>
          <w:rFonts w:cs="Arial" w:ascii="Arial" w:hAnsi="Arial"/>
          <w:sz w:val="22"/>
          <w:szCs w:val="22"/>
        </w:rPr>
        <w:t>Были ли вы когда-нибудь влюблены? Когда я был помолвлен с моей женой Лизой, я был буквально без ума от нее. Я постоянно думал о ней. Я готов был на все, чтобы только быть с ней рядом. Если ей что-то было нужно, и я мог бы это достать, я сделал бы это, несмотря на любые сложности. Если бы она позвонила мне среди ночи и сказала; "Любимый, я хочу мороженого", я бы ответил; "Тебе какого: ванильного или шоколадного? Буду через пять минут!" Я бы сделал все, что угодно, чтобы выполнить ее просьбу.</w:t>
        <w:br/>
        <w:br/>
        <w:t>Так как я очень любил ее, мне доставляло радость исполнять ее желания. Я делал это не для того, чтобы доказать, что я люблю ее; Я делал это потому, что я любил ее!</w:t>
        <w:br/>
        <w:br/>
        <w:t>Это служит примером того, что сказал Иисус. Когда мы ревностно любим Его, нам доставляет удовольствие исполнять Его желания, и Его Слово будет для нас не ограничивающим законом, но поглощающей страстью!</w:t>
      </w:r>
    </w:p>
    <w:p>
      <w:pPr>
        <w:pStyle w:val="Heading3"/>
        <w:rPr>
          <w:sz w:val="22"/>
          <w:szCs w:val="22"/>
        </w:rPr>
      </w:pPr>
      <w:r>
        <w:rPr>
          <w:sz w:val="22"/>
          <w:szCs w:val="22"/>
        </w:rPr>
        <w:t>Я ЖЕЛАЮ ИСПОЛНИТЬ ВОЛЮ ТВОЮ</w:t>
      </w:r>
    </w:p>
    <w:p>
      <w:pPr>
        <w:pStyle w:val="Normal"/>
        <w:spacing w:before="0" w:after="240"/>
        <w:rPr>
          <w:rFonts w:ascii="Arial" w:hAnsi="Arial" w:cs="Arial"/>
          <w:sz w:val="22"/>
          <w:szCs w:val="22"/>
        </w:rPr>
      </w:pPr>
      <w:r>
        <w:rPr>
          <w:rFonts w:cs="Arial" w:ascii="Arial" w:hAnsi="Arial"/>
          <w:sz w:val="22"/>
          <w:szCs w:val="22"/>
        </w:rPr>
        <w:t>В свете этого давайте посмотрим на царя Давида. Давид был человеком, который страстно любил Бога. Бог сказал: "нашел Я мужа по сердцу Моему, Давида, сына Иессеева, который исполнит все хотения Мои" (Деян. 13:22). В его жизни не было умышленного противления. Что дало ему способность исполнить всю волю Божью? Он наслаждался Божьими заповедями. Он видел в них не препятствия, но узы, связывающие его с Богом.</w:t>
        <w:br/>
        <w:br/>
        <w:t>Давид часто писал о законе!</w:t>
        <w:br/>
        <w:br/>
        <w:t>"Буду утешаться заповедями Твоими, которые возлюбил... Откровения Твои - утешение мое, советники мои" - Пс. 118:47, 24.</w:t>
        <w:br/>
        <w:br/>
        <w:t>"Уставами Твоими утешаюсь, не забываю слова Твоего" - Псалтирь 118:16.</w:t>
        <w:br/>
        <w:br/>
        <w:t>"Поставь меня на стезю заповедей Твоих, ибо я возжелал ее" - Пс. 119:35.</w:t>
        <w:br/>
        <w:br/>
        <w:t>"Я желаю исполнить волю Твою, Боже мой, и закон Твой у меня в сердце" - Пс. 39:9.</w:t>
      </w:r>
    </w:p>
    <w:p>
      <w:pPr>
        <w:pStyle w:val="Heading3"/>
        <w:rPr>
          <w:sz w:val="22"/>
          <w:szCs w:val="22"/>
        </w:rPr>
      </w:pPr>
      <w:r>
        <w:rPr>
          <w:sz w:val="22"/>
          <w:szCs w:val="22"/>
        </w:rPr>
        <w:t>ЛЮБОВЬ ПРОИЗВОДИТ ИСТИННОЕ ПОКАЯНИЕ</w:t>
      </w:r>
    </w:p>
    <w:p>
      <w:pPr>
        <w:pStyle w:val="Normal"/>
        <w:spacing w:before="0" w:after="240"/>
        <w:rPr>
          <w:rFonts w:ascii="Arial" w:hAnsi="Arial" w:cs="Arial"/>
          <w:sz w:val="22"/>
          <w:szCs w:val="22"/>
        </w:rPr>
      </w:pPr>
      <w:r>
        <w:rPr>
          <w:rFonts w:cs="Arial" w:ascii="Arial" w:hAnsi="Arial"/>
          <w:sz w:val="22"/>
          <w:szCs w:val="22"/>
        </w:rPr>
        <w:t>Давид любил Бога, и поэтому ему доставляло удовольствие повиноваться Ему. Однако в его жизни был период тьмы, время, когда он отошел от этого послушания. Он взял Вирсавию, жену Урии Хеттеянина, одного из верных воинов Давида. Когда Давид узнал, что она беременна, он попытался скрыть это от ее мужа, отправив его домой спать с ней. Когда же Урия отказался идти к жене, потому что другие солдаты еще оставались на боевых позициях, Давид сделал так, что Урия был убит. И снова был послан пророк, чтобы обличить царя. В этот раз царю Давиду противостал пророк Нафан. Нафан вывел на свет вероломство Давида. Он провозгласил суд над Давидом: "Итак не отступит меч от дома твоего во веки... ты этим делом подал повод врагам Господа хулить Его" (2 Цар. 12:10,14). Непослушание Давида открыло дверь дьявола, сделав его и его семью уязвимыми для врагов Бога - не только физических, но и духовных. Его непослушание навлекло страдания как на его семью, так и на страну.</w:t>
        <w:br/>
        <w:br/>
        <w:t>Будучи прямо обличен, Давид благодаря своей любви к Богу сразу же покаялся и вернулся к жизни в послушании. Он воскликнул в присутствии пророка: "Согрешил я пред Господом" ("...против Господа" в английской Библии - прим. пер.) (2 Цар. 12:13).</w:t>
        <w:br/>
        <w:br/>
        <w:t>И Саул, и Давид, признались, что согрешили. Однако Саул думал о себе, а Давид понял. Кого он огорчил. В отличие от Саула, Давида не волновало, что подумают о нем старейшины или народ израильский. Он любил Бога больше, чем кого-либо или что-либо. Зная, что он ранил сердце Бога, он не позволил себе быть утешаемым людьми. Он хотел примириться со своим Господином. Он воскликнул: "Тебе, Тебе единому согрешил я и лукавое пред очами Твоими сделал" (Пс. 50:6). Его сердце разрывалось от груза вины за то, что он так расстроил Того, Кого любил. Это было самым болезненным последствием его непослушания. В отличие от Валаама, Давид боялся не меча; он не мог вынести разрыва со своим Господом.</w:t>
        <w:br/>
        <w:br/>
        <w:t>Сын Давида от Вирсавии умер. Его дочь была изнасилована и осквернена собственным братом. Один его сын убил другого; затем его любимый сын поднял бунт против него, захватил престол и попытался убить Давида, а позже был убит. Цена за непослушание Давида была велика, но Бог оставил его царем.</w:t>
        <w:br/>
        <w:br/>
        <w:t>Давид искал Божьего сердца, в то время как Саул искал царства. Любовь к Богу укрепила Давида; любовь к самому себе погубила Саула. Божий суд над Давидом за то, что он не исполнил Его закон, не побудил Давида взбунтоваться и счесть закон невозможным. Напротив, это побудило его еще сильнее возлюбить Бога, чтобы никогда больше не огорчить Его.</w:t>
        <w:br/>
        <w:br/>
        <w:t>Эти две жизни иллюстрируют то, что Бог явил мне через Ин. 14:15. Когда мы любим Иисуса всем сердцем, мы можем слушаться Его. Все остальное блекнет в сравнении с этим, потому что нет ничего более важного. Он становится нашей жизнью.</w:t>
      </w:r>
    </w:p>
    <w:p>
      <w:pPr>
        <w:pStyle w:val="Heading3"/>
        <w:rPr>
          <w:sz w:val="22"/>
          <w:szCs w:val="22"/>
        </w:rPr>
      </w:pPr>
      <w:r>
        <w:rPr>
          <w:sz w:val="22"/>
          <w:szCs w:val="22"/>
        </w:rPr>
        <w:t>СТРАХ ГОСПОДЕНЬ</w:t>
      </w:r>
    </w:p>
    <w:p>
      <w:pPr>
        <w:pStyle w:val="Normal"/>
        <w:spacing w:before="0" w:after="240"/>
        <w:rPr>
          <w:rFonts w:ascii="Arial" w:hAnsi="Arial" w:cs="Arial"/>
          <w:sz w:val="22"/>
          <w:szCs w:val="22"/>
        </w:rPr>
      </w:pPr>
      <w:r>
        <w:rPr>
          <w:rFonts w:cs="Arial" w:ascii="Arial" w:hAnsi="Arial"/>
          <w:sz w:val="22"/>
          <w:szCs w:val="22"/>
        </w:rPr>
        <w:t>Вторая сила, укрепляющая послушание - это страх Господень. В Притчах 16:6 сказано: "Страх Господень отводит от зла". Страх Господень отводит людей от непослушания.</w:t>
        <w:br/>
        <w:br/>
        <w:t>Мы можем многому научиться, смотря на израильский народ. Павел пояснял то, что происходило с ними в пустыне, так; "Все это происходило с ними, как образы; а описано в наставление нам, достигшим последних веков" (1 Кор. 10:11). Мы должны учиться на их примере.</w:t>
        <w:br/>
        <w:br/>
        <w:t>Они потеряли обетование Божье из-за своего непослушания. Павел объясняет: "Против кого же клялся, что не войдут в покой Его, как не против непокорных?" (Евр. 3:18).</w:t>
        <w:br/>
        <w:br/>
        <w:t>"Их непослушание не было следствием недостаточного знания. Им было возвещено Слово Божье. "Ибо некоторые из слышавших возроптали" (Евр. 3:16). Почему же они ослушались Бога, который сотворил столько великих чудес и жил среди них? Бог подытоживает это так: "О, если бы сердце их было у них таково, чтобы бояться Меня и соблюдать все заповеди Мои во все дни, дабы хорошо было им и сынам их вовек! " - Втор. 5:29.</w:t>
        <w:br/>
        <w:br/>
        <w:t>Они не боялись Бога, поэтому не могли соблюсти Его заповеди. Боящийся Бога направит свое сердце к исполнению всех Его заповедей, а не только тех, которые он выбрал сам, или тех, которые удобно исполнять. Бояться Бога - значит трепетать пред Его Словом, когда вы не смеете легкомысленно относиться к тому, что сказал Бог, и каждое Его повеление почитаете важным.</w:t>
        <w:br/>
        <w:br/>
        <w:t>Прочтите внимательно следующее увещание, адресованное новозаветным верующим: "Посему будем опасаться, чтобы, когда еще остается обетование войти в покой Его, не оказался кто из вас опоздавшим" - Евр. 4:1.</w:t>
        <w:br/>
        <w:br/>
        <w:t>Этот стих побуждает нас опасаться, чтобы не лишиться части в Божьем обетовании, как это произошло с израильским народом. Как же может новозаветный верующий лишиться Божьих обетовании? Апостол Павел говорит; "Итак постараемся войти в покой оный, чтобы кто по тому же примеру не впал в непокорность" (Евр. 4:11).</w:t>
        <w:br/>
        <w:br/>
        <w:t>Существует связь между непокорностью и отсутствием страха Господнего, так же как послушание связано со страхом Господним. Мы обнаруживаем, что сила, необходимая для послушания, скрыта в страхе Господнем.</w:t>
        <w:br/>
        <w:br/>
        <w:t>"Итак, возлюбленные, имея такие обетования, очистим себя от всякой скверны плоти и духа, совершая святыню в страхе Божием" - 2 Кор. 7:1.</w:t>
      </w:r>
    </w:p>
    <w:p>
      <w:pPr>
        <w:pStyle w:val="Heading3"/>
        <w:rPr>
          <w:sz w:val="22"/>
          <w:szCs w:val="22"/>
        </w:rPr>
      </w:pPr>
      <w:r>
        <w:rPr>
          <w:sz w:val="22"/>
          <w:szCs w:val="22"/>
        </w:rPr>
        <w:t>ОН ИСПЫТЫВАЕТ НАС ОТСУТСТВИЕМ СВОЕГО ПРИСУТСТВИЯ</w:t>
      </w:r>
    </w:p>
    <w:p>
      <w:pPr>
        <w:pStyle w:val="Normal"/>
        <w:spacing w:before="0" w:after="240"/>
        <w:rPr>
          <w:rFonts w:ascii="Arial" w:hAnsi="Arial" w:cs="Arial"/>
          <w:sz w:val="22"/>
          <w:szCs w:val="22"/>
        </w:rPr>
      </w:pPr>
      <w:r>
        <w:rPr>
          <w:rFonts w:cs="Arial" w:ascii="Arial" w:hAnsi="Arial"/>
          <w:sz w:val="22"/>
          <w:szCs w:val="22"/>
        </w:rPr>
        <w:t>Страх Господень включает в себя уважение и благоговение, но этим дело не кончается. Бояться Господа - означает воздавать Ему славу, честь и превосходство, которыми обладает только Он.</w:t>
        <w:br/>
        <w:br/>
        <w:t>С таким отношением в своем сердце мы будем ставить Его Самого и Его желания выше наших собственных желаний. Мы будем ненавидеть то, что Он ненавидит, и любить то, что Он любит, с трепетом пребывая пред Его Словом и в Его присутствии.</w:t>
        <w:br/>
        <w:br/>
        <w:t>Я верю, что Бог будет удерживать Свою славу, чтобы испытывать и готовить нас. Будем ли мы бояться Его и повиноваться Ему даже тогда, когда Он не проявляет Своего явного присутствия? Так часто современная церковь ведет себя так же глупо, как и израильский народ - радуется в Его присутствии и продолжает грешить, когда оно отсутствует.</w:t>
        <w:br/>
        <w:br/>
        <w:t>Израильтяне восхищались, когда Бог благословлял их и творил для них чудеса. Когда Бог разделил Чермное море и провел их посуху, потопив их врагов, они пели, плясали и провозглашали победу (Исх. 15; 1-21) - совсем как на современном харизматическом служении! А всего несколько дней спустя, когда Его сила была не так очевидна, а пища и вода подошли к концу, они возроптали, жалуясь на Бога и желая вернуться в Египет. Они быстро забыли, как были в плену, и решили, что им было бы лучше оставаться рабами (Исх. 16:3).</w:t>
        <w:br/>
        <w:br/>
        <w:t>Позже Бог явился в Своем величии на горе Синай, в облаке, во тьме и мраке, скрывающем ослепительное сияние Его славы. Это сопровождалось громом, молниями и землетрясением. Нам еще предстоит увидеть все величие Его славы! Бог пришел, чтобы обратиться к израильскому народу и к Моисею. Теперь, в Его страшном присутствии, они уже не смели роптать или проявлять непокорность - они в ужасе пытались скрыться от Его величественного присутствия. Моисей уговаривал их: "Не бойтесь; Бог пришел, чтобы испытать вас и чтобы страх Его был пред лицем вашим, дабы вы не грешили" (Исх. 20:20). Обратите внимание на слова Моисея; "дабы вы не грешили".</w:t>
        <w:br/>
        <w:br/>
        <w:t>Очень важно видеть различие между боязнью Бога и богобоязненностью. Если люди просто пугаются Бога, они будут бежать и прятаться от Него. Они не будут исполнять Его Слово, потому что не знают, что у Него на сердце. Израильский народ отступил от славного Божьего присутствия. Несмотря на то, что они обещали исполнять Его Слово (Исх. 24:13), в течение двух тысяч лет они не могли этого сделать.</w:t>
        <w:br/>
        <w:br/>
        <w:t>С другой стороны, богобоязненный человек (который, однако, не пугается Бога), будет приближаться к Нему; "И стоял народ вдали, а Моисей вступил во мрак, где Бог" (Исх. 20:21). Только когда мы приближаемся, мы находим силу, чтобы повиноваться. Многие родители знают, что именно те дети, с которыми у них самые близкие отношения, бывают наиболее послушными.</w:t>
        <w:br/>
        <w:br/>
        <w:t>Вы, наверное, думаете, что, увидев всю эту славу, израильский народ стал послушным, верно? Неверно! Когда народ отступил, Моисей поднялся на вершину горы. Когда Моисей ушел, Божье присутствие перестало быть заметным. Что же сделали люди? Они взяли золото, которое Бог дал им отобрать у египтян, и сделали из него золотого тельца! Интересно, не так ли? Они взяли Божье благословение и сделали из него идола! (А не доводилось ли нам в своих церквях порой превращать Божьи благословения в идолов?) Опять отсутствие богобоязненности, страха Божьего, стало причиной их непослушания в отсутствие Бога.</w:t>
      </w:r>
    </w:p>
    <w:p>
      <w:pPr>
        <w:pStyle w:val="Heading3"/>
        <w:rPr>
          <w:sz w:val="22"/>
          <w:szCs w:val="22"/>
        </w:rPr>
      </w:pPr>
      <w:r>
        <w:rPr>
          <w:sz w:val="22"/>
          <w:szCs w:val="22"/>
        </w:rPr>
        <w:t>СОВЕРШЕННО ДРУГАЯ РЕАКЦИЯ</w:t>
      </w:r>
    </w:p>
    <w:p>
      <w:pPr>
        <w:pStyle w:val="Normal"/>
        <w:spacing w:before="0" w:after="240"/>
        <w:rPr>
          <w:rFonts w:ascii="Arial" w:hAnsi="Arial" w:cs="Arial"/>
          <w:sz w:val="22"/>
          <w:szCs w:val="22"/>
        </w:rPr>
      </w:pPr>
      <w:r>
        <w:rPr>
          <w:rFonts w:cs="Arial" w:ascii="Arial" w:hAnsi="Arial"/>
          <w:sz w:val="22"/>
          <w:szCs w:val="22"/>
        </w:rPr>
        <w:t>С Иосифом все обстояло совершенно иначе. Бог дал ему сон, в котором показал, что он будет великим лидером, и поведет за собой не только своих братьев, но даже своего отца и мать. Израильскому народу была обещана земля, а Иосифу - власть. Но что произошло после того, как он получил это обещание? Его братья, над которыми он встал в своем сне, в конце концов, бросили его в яму. Но мы не находим никаких свидетельств того, что Иосиф возроптал на Бога.</w:t>
        <w:br/>
        <w:br/>
        <w:t>Позже те же братья продали его в рабство в чужую страну. Более десяти лет он был рабом в доме другого человека. Несмотря на данный Богом сон, с каждым днем и годом он, казалось, все больше удалялся в противоположном направлении. Представьте себе, что он думал; "Где же Бог? Где же Его обещание?" Тем не менее, он боролся с этими сомнениями и не поддался им.</w:t>
        <w:br/>
        <w:br/>
        <w:t>Израильский народ не стал бороться с подобными мыслями - он погрузился в них. В то время как Иосиф терпеливо ожидал десять лет, они были готовы все бросить, когда не прошло еще и сорока дней! Многие люди обижаются на Бога, если не получают ответа на свои молитвы в течение двух недель. Совсем не похож на Иосифа, вы согласны?</w:t>
        <w:br/>
        <w:br/>
        <w:t>Иосиф терпеливо ждал больше десяти лет, не имея даже намека на возможное исполнение Божьего обещания. Он оказался один в языческой стране, изолированный от всего, что знал и любил. Жена того человека, которому он верно служил, положила глаз на Иосифа. У нее был сильный, соблазняющий дух, и она возжелала его. Она одевалась в лучшие египетские одежды и пользовалась лучшими духами. Она знала, как соблазнить мужчину, и приставала к нему не однажды, а каждый день.</w:t>
        <w:br/>
        <w:br/>
        <w:t>Мне нравится, каким богобоязненным был Иосиф. Он не ослушался, хотя ему пришлось испытать трудности и разочарование. Он отказал этой привлекательной женщине: "Как же сделаю я сие великое зло и согрешу пред Богом?" (Быт. 39:9). Снова и снова он говорил "нет". Это послушание Богу в конце концов привело к заключению в темнице фараона. Даже там он продолжал оставаться богобоязненным! Никакое разочарование не могло увести его сердце от послушания Богу.</w:t>
        <w:br/>
        <w:br/>
        <w:t>Из проповедей, которые мы проповедовали в своих церквях, можно заключить, что если вы испытываете трудности, значит, вы не в воле Божьей. Однако Иосиф страдал, будучи послушен Богу!</w:t>
      </w:r>
    </w:p>
    <w:p>
      <w:pPr>
        <w:pStyle w:val="Heading3"/>
        <w:rPr>
          <w:sz w:val="22"/>
          <w:szCs w:val="22"/>
        </w:rPr>
      </w:pPr>
      <w:r>
        <w:rPr>
          <w:sz w:val="22"/>
          <w:szCs w:val="22"/>
        </w:rPr>
        <w:t>СТРАХ И ТРЕПЕТ</w:t>
      </w:r>
    </w:p>
    <w:p>
      <w:pPr>
        <w:pStyle w:val="Normal"/>
        <w:spacing w:before="0" w:after="240"/>
        <w:rPr>
          <w:rFonts w:ascii="Arial" w:hAnsi="Arial" w:cs="Arial"/>
          <w:sz w:val="22"/>
          <w:szCs w:val="22"/>
        </w:rPr>
      </w:pPr>
      <w:r>
        <w:rPr>
          <w:rFonts w:cs="Arial" w:ascii="Arial" w:hAnsi="Arial"/>
          <w:sz w:val="22"/>
          <w:szCs w:val="22"/>
        </w:rPr>
        <w:t>Совершенно ясно, что страх Господень дает нам силу быть послушными, в то время как его отсутствие ведет к непослушанию.</w:t>
        <w:br/>
        <w:br/>
        <w:t>"Итак, возлюбленные мои, как вы всегда были послушны, не только в присутствии моем, но гораздо более ныне во время отсутствия моего, со страхом и трепетом совершайте свое спасение, потому что Бог производит в вас и хотение и действие по Своему благоволению" - Флп. 2:12-13.</w:t>
        <w:br/>
        <w:br/>
        <w:t>Я знаю, что это послание Павла к Филиппийцам, но это также послание Господа к нам. Мне нравится читать этот стих - как будто Бог обращается лично ко мне. Это показывает мне, как страх Божий даст мне силу быть послушным Ему не только в Его присутствии, но также и в Его отсутствие. (Я не говорю, что Он оставит нас, ибо Он сказал, что никогда не оставит и не покинет нас. Я имею в виду те моменты, когда мы не чувствуем Его, или когда Его обещания еще не исполнились).</w:t>
        <w:br/>
        <w:br/>
        <w:t>Бог будет работать в тех, кто имеет страх Господень, чтобы они не только хотели исполнять Его волю, но и могли реально это делать. Я слышал, как многие провозглашали это обетование, однако оно приносит пользу лишь тем, кто со страхом и трепетом предстоит пред Всемогущим Господом.</w:t>
        <w:br/>
        <w:br/>
        <w:t>Насколько плохо мы понимаем, что такое страх Господень. Многие люди считают его одной из новозаветных добродетелей, либо ограничивают его благоговением пред Богом, уважением к Нему.</w:t>
        <w:br/>
        <w:br/>
        <w:t>Но если все что ним нужно - это просто относиться с уважением, почему же Павел говорит: "со страхом и трепетом" ("страхом и дрожью" в английском переводе Библии - прим. пер.)? Трепет и дрожь подразумевает нечто большее, чем просто уважение.</w:t>
        <w:br/>
        <w:br/>
        <w:t>Если бы это означало всего лишь уважение, почему же тогда тот, кто написал послание к Евреям, увещевает нас: "Будем хранить благодать, которою будем служить благоугодно Богу, с благоговением и страхом, потому что Бог наш есть огонь поядающий" (Евр. 12:28-29). Поверьте, всепожирающий огонь вызывает больше, чем просто уважение!</w:t>
      </w:r>
    </w:p>
    <w:p>
      <w:pPr>
        <w:pStyle w:val="Heading3"/>
        <w:rPr>
          <w:sz w:val="22"/>
          <w:szCs w:val="22"/>
        </w:rPr>
      </w:pPr>
      <w:r>
        <w:rPr>
          <w:sz w:val="22"/>
          <w:szCs w:val="22"/>
        </w:rPr>
        <w:t>НЕБЕСНЫЙ ОТЕЦ - ОГОНЬ ПОЯДАЮЩИЙ</w:t>
      </w:r>
    </w:p>
    <w:p>
      <w:pPr>
        <w:pStyle w:val="Heading2"/>
        <w:rPr>
          <w:rFonts w:ascii="Arial" w:hAnsi="Arial" w:cs="Arial"/>
          <w:sz w:val="22"/>
          <w:szCs w:val="22"/>
        </w:rPr>
      </w:pPr>
      <w:r>
        <w:rPr>
          <w:rFonts w:cs="Arial" w:ascii="Arial" w:hAnsi="Arial"/>
          <w:sz w:val="22"/>
          <w:szCs w:val="22"/>
        </w:rPr>
        <w:t>Наш Бог Отец - великий пожирающий огонь, Тот, Кто утвердил звезды на небе Своей рукой, заслуживает гораздо большего благоговения и страха, чем то, которое мы уделяли Ему. Как мы можем утверждать, что знаем Его, если не имеем страха пред Ним? Страх Господень - это основание познания Его (Прит. 1:7; 2:5). Вы по-настоящему не познали Его, если не обрели страха Господнего.</w:t>
        <w:br/>
        <w:br/>
        <w:t>Да, Он любит нас. Он есть любовь (1 Ин. 4:8). Но Он также и "огонь поядающий" (Евр. 12:29)! Он - наш Отец (Рим. 8:15), но также Он - Судья всех (Евр. 12:23). Да, мы должны любить Его, но также и бояться Его. Слово призывает нас видеть "благость и строгость Божию" (Рим. 11:22).</w:t>
        <w:br/>
        <w:br/>
        <w:t>Наше служение и послушание Ему будет неполным без любви и страха (Иуд 22-23). Будем же просить Бога наполнить нас Своей любовью (Рим. 5:5), но не станем пренебрегать и Духом Его святого страха (Ис. 11:2-3).</w:t>
        <w:br/>
        <w:br/>
        <w:t>Эти две силы сделают нас способными ходить пред Ним в послушании.</w:t>
        <w:br/>
        <w:br/>
        <w:t>Глава 8. БЛАГОДАТЬ, ВВОДЯЩАЯ В ЗАБЛУЖДЕНИЕ</w:t>
      </w:r>
    </w:p>
    <w:p>
      <w:pPr>
        <w:pStyle w:val="Heading4"/>
        <w:rPr>
          <w:rFonts w:ascii="Arial" w:hAnsi="Arial" w:cs="Arial"/>
          <w:sz w:val="22"/>
          <w:szCs w:val="22"/>
        </w:rPr>
      </w:pPr>
      <w:r>
        <w:rPr>
          <w:rFonts w:cs="Arial" w:ascii="Arial" w:hAnsi="Arial"/>
          <w:sz w:val="22"/>
          <w:szCs w:val="22"/>
        </w:rPr>
        <w:t>Благодать - не просто прикрытие</w:t>
      </w:r>
    </w:p>
    <w:p>
      <w:pPr>
        <w:pStyle w:val="Normal"/>
        <w:spacing w:before="0" w:after="240"/>
        <w:rPr>
          <w:rFonts w:ascii="Arial" w:hAnsi="Arial" w:cs="Arial"/>
          <w:sz w:val="22"/>
          <w:szCs w:val="22"/>
        </w:rPr>
      </w:pPr>
      <w:r>
        <w:rPr>
          <w:rFonts w:cs="Arial" w:ascii="Arial" w:hAnsi="Arial"/>
          <w:sz w:val="22"/>
          <w:szCs w:val="22"/>
        </w:rPr>
        <w:t>У нашей современной церкви выработался ошибочный менталитет, вызванный неуравновешенным учением о благодати. Чаще всего я слышу, что благодать трактуют как оправдание или прикрытие жизни в непослушании. Откровенно говоря, ее используют с целью оправдания эгоистичного, плотского образа жизни.</w:t>
        <w:br/>
        <w:br/>
        <w:t>Во многих христианских кругах делилось чрезмерное ударение на благости Божьей, при этом пренебрегалось Его святостью и справедливостью. Этот уход в левую крайность лишил многих людей желания вкушать все Слово Божье. Это напоминает ребенка, который не привык к сбалансированному режиму питания, так как ест только то, что нравится. Этот ребенок лишен не только вкуса какой-то пищи, но также и питательных веществ, в которых нуждается его тело.</w:t>
        <w:br/>
        <w:br/>
        <w:t>У нас никогда не вызывает аппетит что-то, чего мы не пробовали. Чтобы оставаться в равновесии, нам нужно видеть "благость и строгость Божию" (Рим. 11:22), в противном случае у нас будет развиваться искаженное понимание Бога.</w:t>
        <w:br/>
        <w:br/>
        <w:t>Я слышал, как верующие и служители и в разговорах, и стоя за кафедрой, использовали благодать и Божью любовь как оправдание неповиновения. Благодать действительно не заслуживают, и она действительно покрывает, но это происходит не так, как нас учили.</w:t>
        <w:br/>
        <w:br/>
        <w:t>Эта неуравновешенность настолько пропитала наше мышление, что мы чувствуем свободу не слушаться Бога всякий раз, когда послушание становится для нас неудобным. Мы уверяем себя, что благодать покрывает наше непослушание. В конце концов. Бог любит нас и понимает, как сильно мы заняты, и Он хочет, чтобы мы были счастливы любой ценой, ведь так? Несомненно, мы обычно не облекаем эту цепочку мыслей в слова, но она все равно существует.</w:t>
        <w:br/>
        <w:br/>
        <w:t>Такое мышление подтверждается плодами, которые мы наблюдаем в церкви. К сожалению, члены церкви, которые непочтительно относятся ко всем формам власти, не являются необычным явлением. Они своевольны, упрямы, непокорны, будучи ведомы и управляемы своими различными похотями. Они хотят жить мирской жизнью и обладать мирскими богатствами, называя их благословениями от Господа. Не осознавая, что находятся в заблуждении, они чувствуют себя в безопасности, убаюканные ложным чувством уверенности, основанном на Божьей благодати.</w:t>
        <w:br/>
        <w:br/>
        <w:t>Благодать Божья - это не просто прикрытие. Да, она покрывает, но на этом дело не кончается - она дает нам силу жить в послушании.</w:t>
      </w:r>
    </w:p>
    <w:p>
      <w:pPr>
        <w:pStyle w:val="Heading3"/>
        <w:rPr>
          <w:sz w:val="22"/>
          <w:szCs w:val="22"/>
        </w:rPr>
      </w:pPr>
      <w:r>
        <w:rPr>
          <w:sz w:val="22"/>
          <w:szCs w:val="22"/>
        </w:rPr>
        <w:t>НЕ ПРОСТО ПРИКРЫТИЕ</w:t>
      </w:r>
    </w:p>
    <w:p>
      <w:pPr>
        <w:pStyle w:val="Normal"/>
        <w:spacing w:before="0" w:after="240"/>
        <w:rPr>
          <w:rFonts w:ascii="Arial" w:hAnsi="Arial" w:cs="Arial"/>
          <w:sz w:val="22"/>
          <w:szCs w:val="22"/>
        </w:rPr>
      </w:pPr>
      <w:r>
        <w:rPr>
          <w:rFonts w:cs="Arial" w:ascii="Arial" w:hAnsi="Arial"/>
          <w:sz w:val="22"/>
          <w:szCs w:val="22"/>
        </w:rPr>
        <w:t>Посмотрите на стандарты, соответствия которым Бог ищет в жизни верующих. Иисус сказал: "Вы слышали, что сказано древним... А Я говорю вам" (Мф. 5:21-22).</w:t>
        <w:br/>
        <w:br/>
        <w:t>Иисус использовал эту конструкцию еще пять раз на протяжении этой главы. Сначала Он цитировал требование закона Моисеева со словами: "Вы слышали, что сказано...". Затем Он показывал, чего Бог ожидает от верующего, живущего по Новому Завету, предваряя это словами; "А Я говорю вам...". Таким образом, он показал контраст между законом Моисеевым и благодатью и истиной.</w:t>
        <w:br/>
        <w:br/>
        <w:t>"Ибо закон дан чрез Моисея; благодать же и истина произошли чрез Иисуса Христа" - Ин. 1:17.</w:t>
        <w:br/>
        <w:br/>
        <w:t>Именно поэтому Он заявлял: "А Я говорю вам...". Он показал, что благодать добавляет к закону новое измерение. Одно являлось внешним ограничением, другое - внутренней трансформацией.</w:t>
        <w:br/>
        <w:br/>
        <w:t>Я часто слышу, как верующие и служители с сожалением говорят о жестких требованиях закона, после чего облегченно вздыхают, так как находятся под благодатью и не обязаны подчинять свою жизнь столь жестким правилам. Я тоже очень рад тому, что не нахожусь под законом. Но это не потому, что Божий стандарт послушания сегодня намного ниже. Под благодатью Его стандарт выше! Давайте посмотрим, что Иисус говорил о конкретных вещах: "Вы слышали, что сказано древним: не прелюбодействуй. А Я говорю вам, что всякий, кто смотрит на женщину с вожделением, уже прелюбодействовал с нею в сердце своем" - Мф. 5:27-28.</w:t>
        <w:br/>
        <w:br/>
        <w:t>По Ветхому Завету, человек считался виновным в том случае, если имел место физический Акт прелюбодеяния. В контрасте с этим, по Новому Завету человек объявляется виновным уже в том случае, если он просто посмотрит ни женщину с вожделением в своем сердце. Выражаясь простым языком, находясь под законом, вам нужно было это сделать, а, находясь под Новым Заветом благодати, все что нужно - это лишь допустить искушение в мысли!</w:t>
        <w:br/>
        <w:br/>
        <w:t>Давайте рассмотрим еще одно сравнение: "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рака", подлежит синедриону; а кто скажет: "безумный ", подлежит геенне огненной" - Мф. 5:21-22.</w:t>
        <w:br/>
        <w:br/>
        <w:t>Слово "рака" приблизительно можно перевести как "дурак", но настоящий его смысл выражается так: "Ты, безмозглый идиот!" Это было бранное слово, широко употреблявшееся иудеями во времена Христа. Иисус говорил, что человек рискует попасть в ад, если его гнев достигает такой точки, что он называл своего брата идиотом.</w:t>
        <w:br/>
        <w:br/>
        <w:t>По Ветхому Завету вы были виновны в убийстве, если вы лишили человека жизни. Под благодатью Нового Завета Бог приравнивает гнев против брата к убийству! В Первом послании Иоанна 3:15 сказано: "Всякий, ненавидящий брата своего, есть человекоубийца; а вы знаете, что никакой человекоубийца не имеет жизни вечной, в нем пребывающей". Под законом вам нужно было бы загнать кому-нибудь нож под ребро. Под благодатью, если вы отказываетесь прощать или позволяете предвзятому отношению и ненависти править в вашем сердце, это является свидетельством того, что в вас не пребывает Божья вечная жизнь и Его благодать.</w:t>
        <w:br/>
        <w:br/>
        <w:t>Мы впали в заблуждение, полагая, что людям, беззаконным в сердце, гарантирован вход в Божье Царство. Не похоже ли это снова на ту благодать, по которой мы жили и о которой учили? Нас одолевает искушение смотреть на благодать как на одно большое прикрытие.</w:t>
        <w:br/>
        <w:br/>
        <w:t>Если благодать служит только для прикрытия, тогда Иисус противоречил той самой благодати, которую пришел принести.</w:t>
        <w:br/>
        <w:br/>
        <w:t>Однако это не так, ибо в послании к Титу 2:11-12 мы читаем: "Ибо явилась благодать Божия, спасительная для всех человеков, научающая нас, чтобы мы, отвергнув нечестие и мирские похоти, целомудренно, праведно и благочестиво жили в нынешнем веке". Благодать - это способность жить, будучи свободным от нечестия и мирских желаний. В действительности это способность жить в послушании.</w:t>
        <w:br/>
        <w:br/>
        <w:t>Наличие явных, плотских похотей служит признаком непослушного сердца.</w:t>
        <w:br/>
        <w:br/>
        <w:t>Ибо знайте, что никакой блудник, или нечистый, или любостяжатель, который есть идолослужитель, не имеет наследия в Царстве Христа и Бога. Никто да не обольщает вас пустыми словами, ибо за это приходит гнев Божий на сынов противления.</w:t>
        <w:br/>
        <w:br/>
        <w:t>"Ибо знайте, что никакой блудник, или нечистый, или любостяжатель, который есть идолослужитель, не имеет наследия в Царстве Христа и Бога. Никто да не обольщает вас пустыми словами, ибо за это приходит гнев Божий на сынов противления" - Еф. 5:5-6.</w:t>
        <w:br/>
        <w:br/>
        <w:t>Заметьте, что Павел называет тех, кто не войдет в Божье Царство, "сынами противления". Их явный грех уходил корнями в непокорное сердце.</w:t>
        <w:br/>
        <w:br/>
        <w:t>У Каина внешне это проявилось в гневе, зависти и убийстве, однако корнем всего этого было непослушание Божьей власти.</w:t>
      </w:r>
    </w:p>
    <w:p>
      <w:pPr>
        <w:pStyle w:val="Heading3"/>
        <w:rPr>
          <w:sz w:val="22"/>
          <w:szCs w:val="22"/>
        </w:rPr>
      </w:pPr>
      <w:r>
        <w:rPr>
          <w:sz w:val="22"/>
          <w:szCs w:val="22"/>
        </w:rPr>
        <w:t>СПАСЕНЫ БЛАГОДАТЬЮ</w:t>
      </w:r>
    </w:p>
    <w:p>
      <w:pPr>
        <w:pStyle w:val="Normal"/>
        <w:spacing w:before="0" w:after="240"/>
        <w:rPr>
          <w:rFonts w:ascii="Arial" w:hAnsi="Arial" w:cs="Arial"/>
          <w:sz w:val="22"/>
          <w:szCs w:val="22"/>
        </w:rPr>
      </w:pPr>
      <w:r>
        <w:rPr>
          <w:rFonts w:cs="Arial" w:ascii="Arial" w:hAnsi="Arial"/>
          <w:sz w:val="22"/>
          <w:szCs w:val="22"/>
        </w:rPr>
        <w:t>Послание к Евреям призывает нас: "Будем хранить благодать, которою будем служить благоугодно Богу, с благоговением и страхом" (Евр. 12:28). Благодать - это сила, которая делает нас способными благоугодно служить Богу. Это сущность способности жить в послушании Богу. Это доказательство нашего спасения, ибо нам сказано, что Иисус "дал Себя за нас, чтобы избавить нас от всякого беззакония и очистить Себе народ особенный, ревностный к добрым делам" (Тит. 2:14).</w:t>
        <w:br/>
        <w:br/>
        <w:t>В опровержение кто-то может возразить; "Но ведь в Библии сказано, что мы спасены благодатью, через веру, а не по нашим делам, что это Божий дар" (см. Еф. 2:8-9).</w:t>
        <w:br/>
        <w:br/>
        <w:t>Да, это так. Невозможно своими силами жить достойно нашего наследия в Царстве Божьем, ибо все согрешили и не соответствуют Божьему праведному стандарту, "потому что все согрешили и лишены славы Божией" (Рим. 3:23). Ни один человек никогда не сможет, представ пред Богом, утверждать, что его дела, благотворительность или хорошо прожитая жизнь заслужили ему право пребывать в Его Царстве. Каждый из нас - преступник, заслуживающий того, чтобы вечно гореть в озере огненном.</w:t>
        <w:br/>
        <w:br/>
        <w:t>Божий ответ на наши недостатки - это спасение посредством Его дара благодати! Дар невозможно заработать. В послании к Римлянам 4:4 сказано: "Воздаяние делающему вменяется не по милости, но по долгу". Если вы для этого работаете, это не благодать. Если бы вы даже попытались заработать благодать, вы никогда бы не смогли жить достаточно хорошей жизнью, чтобы заслужить ее. Вы могли бы провести всю свою жизнь, жертвуя и творя добрые дела, и все равно не заработали бы этой благодати. Это дар, принимаемый через веру в Иисуса.</w:t>
        <w:br/>
        <w:br/>
        <w:t>Многие люди в церкви понимают это. Когда Мартин Лютер получил это откровение в шестнадцатом веке, оно было настолько революционным, что породило Реформацию. Осознание этого дара благодати вывело многих людей из глубокой духовной тьмы. Совершенно правильно будет проповедовать эту истину, как мы это и делали в евангельских и исполненных Духом церквях.</w:t>
        <w:br/>
        <w:br/>
        <w:t>Мы, однако, не сделали надлежащего ударения на том, что благодать не только несет в себе силу, чтобы искупить нас, но также дает нам способность жить по-новому. Слово Божье гласит: "Так и вера, если не имеет дел, мертва сама по себе. Но скажет кто-нибудь: "ты имеешь веру, а я имею дела": покажи мне веру твою без дел твоих, а я покажу тебе веру мою из дел моих" - Иак. 2:17-18.</w:t>
      </w:r>
    </w:p>
    <w:p>
      <w:pPr>
        <w:pStyle w:val="Heading3"/>
        <w:rPr>
          <w:sz w:val="22"/>
          <w:szCs w:val="22"/>
        </w:rPr>
      </w:pPr>
      <w:r>
        <w:rPr>
          <w:sz w:val="22"/>
          <w:szCs w:val="22"/>
        </w:rPr>
        <w:t>ВЕРА, КОТОРАЯ ДЕЙСТВУЕТ</w:t>
      </w:r>
    </w:p>
    <w:p>
      <w:pPr>
        <w:pStyle w:val="Normal"/>
        <w:spacing w:before="0" w:after="240"/>
        <w:rPr>
          <w:rFonts w:ascii="Arial" w:hAnsi="Arial" w:cs="Arial"/>
          <w:sz w:val="22"/>
          <w:szCs w:val="22"/>
        </w:rPr>
      </w:pPr>
      <w:r>
        <w:rPr>
          <w:rFonts w:cs="Arial" w:ascii="Arial" w:hAnsi="Arial"/>
          <w:sz w:val="22"/>
          <w:szCs w:val="22"/>
        </w:rPr>
        <w:t>Иаков не противоречил Павлу. Он дополнил, прояснил сказанное Павлом. Жизнь в послушании Господу является свидетельством того, что человек принял Божий дар благодати. Человек, который постоянно поступает вопреки Божьему Слову, это человек, в котором либо никогда не было веры по-настоящему, либо она умерла.</w:t>
        <w:br/>
        <w:br/>
        <w:t>Что? Разве вера человека может умереть? Совершенно верно! Иисус сказал Петру: "Но Я молился о тебе, чтобы не оскудела вера твоя; и ты некогда, обратившись, утверди братьев твоих" (Лк. 22:32). Если бы вера не могла лишиться силы, почему же тогда Иисус молился таким образом?</w:t>
        <w:br/>
        <w:br/>
        <w:t>Иисус предупреждал свою церковь: "Итак, вспомни, откуда ты ниспал, и покайся, и твори прежние дела; а если не так, скоро приду к тебе, и сдвину светильник твой с места его, если не покаешься" (Откр. 2:5). Он разбирался с тем фактом, что они потерпели неудачу в своих делах. Он не упоминал об их намерениях! Возлюбленные, прислушайтесь к Его Слову и прекратите слушать несовершенные учения смертных людей!</w:t>
        <w:br/>
        <w:br/>
        <w:t>"Видите ли, что человек оправдывается делами, а не верою только? " - Иак. 2:24.</w:t>
        <w:br/>
        <w:br/>
        <w:t>Иаков предварил это утверждение, приведя в пример Авраама, отца веры: "Не делами ли оправдался (обратите внимание: оправдался делами) Авраам, отец наш, возложив на жертвенник Исаака, сына своего? Видишь ли, что вера содействовала делам его, и делами вера достигла совершенства? И исполнилось Слово Писания: "веровал Авраам Богу, и это вменилось ему в праведность, и он наречен другом Божиим" (Иак. 2:21-23).</w:t>
        <w:br/>
        <w:br/>
        <w:t>Что же произошло? Авраам верил Богу и поэтому совершал поступки, результатом которых стало оправдание. В наши дни вера сведена к простому умственному согласию. Тысячи людей молились молитвой покаяния потому, что были эмоционально тронуты, однако затем вернулись на путь непослушания. Они продолжают жить для себя, уповая на интеллектуальное спасение, так и не изменившее их сердца. Да, они верят в Бога, однако Иаков говорил: "Ты веруешь, что Бог един: хорошо делаешь; и бесы веруют, и трепещут" (Иак. 2:19). Что пользы в принятии Иисуса Христа без изменений в сердце, следовательно, и в делах?</w:t>
        <w:br/>
        <w:br/>
        <w:t>В Писании мы видим, что слово "верить" означает не просто признание существования Иисуса, но также повиновение Его воле и Его Слову. В послании к Евреям 5:9 сказано, что Иисус стал "для всех послушных Ему виновником спасения вечного". Верить - значит повиноваться. Доказательством веры Авраама стали сопутствующие ей дела послушания. Он предложил в жертву то, что было для него самым дорогим. Оставаться послушным Богу было для него важнее всего - даже важнее собственного сына. Это настоящая вера. Именно поэтому он прославился как отец веры (Рим. 4:16). Видим ли мы такую веру в церкви сегодня? Как мы могли впасть в такое заблуждение?</w:t>
        <w:br/>
        <w:br/>
        <w:t>Ваши слова о том, что вы имеете веру, еще не доказывают, что это на самом деле так. Как вера может быть настоящей, если ее не сопровождают дела послушания? Еще раз прислушайтесь к словам: "Видите ли, что человек оправдывается делами, а не верою только?" (Иак. 2:24). Может быть, придет день, когда церковь провозгласит это Писание так же громко, как и Ефесянам 2:8-9. Тогда она будет ревностной, а не барахтающейся в опасном, теплом состоянии.</w:t>
      </w:r>
    </w:p>
    <w:p>
      <w:pPr>
        <w:pStyle w:val="Heading3"/>
        <w:rPr>
          <w:sz w:val="22"/>
          <w:szCs w:val="22"/>
        </w:rPr>
      </w:pPr>
      <w:r>
        <w:rPr>
          <w:sz w:val="22"/>
          <w:szCs w:val="22"/>
        </w:rPr>
        <w:t>ОБРАЩЕНИЕ ИИСУСА К ЕГО ЦЕРКВИ В ПОСЛЕДНИЕ ДНИ</w:t>
      </w:r>
    </w:p>
    <w:p>
      <w:pPr>
        <w:pStyle w:val="Normal"/>
        <w:spacing w:before="0" w:after="240"/>
        <w:rPr>
          <w:rFonts w:ascii="Arial" w:hAnsi="Arial" w:cs="Arial"/>
          <w:sz w:val="22"/>
          <w:szCs w:val="22"/>
        </w:rPr>
      </w:pPr>
      <w:r>
        <w:rPr>
          <w:rFonts w:cs="Arial" w:ascii="Arial" w:hAnsi="Arial"/>
          <w:sz w:val="22"/>
          <w:szCs w:val="22"/>
        </w:rPr>
        <w:t>В книге Откровения записаны послания к семи существовавшим в истории церквям, однако применение этих посланий не ограничивается лишь этими церквями, так как в этом случае они не были бы включены в Писание. Каждое из посланий имеет историческое и пророческое применение. Большинство богословов соглашаются в том, что семь церквей представляют собой хронологическую последовательность от первой церкви до церкви сегодняшних и грядущих дней.</w:t>
        <w:br/>
        <w:br/>
        <w:t>Хотя мы не знаем дня и часа Его возвращения, Иисус сказал, что мы узнаем время Его прихода. Многие люди считают, что мы живем в то время, когда Его приход близок, поэтому последнее из посланий, к Лаодикии, может быть пророчески применено к нам. Прежде всего, заметьте, что это послание было адресовано не городу Лаодикии, но церкви, находящейся в нем! Помните об этом, когда будете читать.</w:t>
        <w:br/>
        <w:br/>
        <w:t>"И Ангелу Лаодикийской церкви напиши: так говорит Аминь, свидетель верный и истинный, начало создания Божия" - Откр. 3:14.</w:t>
        <w:br/>
        <w:br/>
        <w:t>Иисус называет Себя "свидетелем верным и истинным". "Верный" означает, что Он последователен и постоянен. "Истинный" означает, что он будет говорить только истину, даже если это будет неприятно. Он будет последовательно истинным, независимо от реакции или давления.</w:t>
        <w:br/>
        <w:br/>
        <w:t>Лжесвидетель будет лгать и льстить. Он говорит только то, что вам хочется услышать, ценой того, что вам нужно услышать. Нечестный продавец хочет завладеть вашими деньгами, поэтому он будет с вами весьма вежлив и расскажет вам все то, что вам хочется услышать. Однако истинным его мотивом будет желание получить от вас что-то. Мы, как церковь, принимали служителей, которые рассказывали нам то, что нам хотелось услышать. Мы хотели слышать только о приятных и чудесных вещах, пренебрегая истиной, в которой нуждались.</w:t>
        <w:br/>
        <w:br/>
        <w:t>Иисус утешает и назидает, но не ценой утаивания от вас истины или пренебрежения ей. Он любит и прощает, но также поправляет и наказывает! Прислушайтесь к Его словам: "Знаю твои дела; ты ни холоден, ни горяч; о, если бы ты был холоден, или горяч! " - Откр. 3:15.</w:t>
        <w:br/>
        <w:br/>
        <w:t>Обратите внимание. Он сказал "дела", а не "намерения". Благими намерениями вымощена дорога в ад. Как он определил их состояние? По их делам, их поступкам.</w:t>
        <w:br/>
        <w:br/>
        <w:t>Дела тех, кто холодны, выражались бы в открытом неповиновении Богу. Такие люди не пытаются притворяться, они потеряны и знают это. Они знают, что не служат Богу. Они служат иным богам - своим деньгам, своему бизнесу, самим себе. Они живут, предаваясь удовольствиям. Это грешники или признанные отступники.</w:t>
        <w:br/>
        <w:br/>
        <w:t>С другой стороны, горячие поглощены Богом. Бог наполняет их сердца и всю их жизнь.</w:t>
        <w:br/>
        <w:br/>
        <w:t>"Знаю твои дела; ты ни холоден, ни горяч; о, если бы ты был холоден, или горяч! " - Откр. 3:15.</w:t>
        <w:br/>
        <w:br/>
        <w:t>Эта фраза не давала мне покоя. Почему Иисус сказал церкви: "О, если бы ты был холоден, или горяч!"? Почему он не сказал: "О, если бы ты был горяч!"? Очевидно, что их состояние на тот момент (где-то между холодным и горячим) было более неприятно Богу, чем, если бы они были холодны. Как может законченный грешник или признанный отступник находиться в лучшем положении, чем эти так называемые церковные верующие? Он отвечает на этот вопрос Своим следующим утверждением.</w:t>
        <w:br/>
        <w:br/>
        <w:t>"Но, как ты тепл, а не горяч и не холоден, то извергну тебя из уст Моих" - Откр. 3:16.</w:t>
        <w:br/>
        <w:br/>
        <w:t>Что значит быть теплым? Это значит быть слишком горячим, чтобы быть холодным, и слишком холодным, чтобы быть горячим. Быть теплым - это смесь. "Теплый" человек достаточно горяч, чтобы незаметно смешаться с горячими, и достаточно холоден, чтобы выглядеть своим среди холодных. "Теплые" люди подстраиваются под тех, в чьем обществе находятся. Они могут подстроиться под тех, кто послушны Господу. Они знают Писание, поют песни и произносят правильные фразы-клише.</w:t>
        <w:br/>
        <w:br/>
        <w:t>Находясь в мире, они снова подстраиваются. Возможно, они не станут пить или курить, но будут думать и вести себя по-мирски, эгоистично. Они повинуются Богу, когда это приятно, или когда это в их интересах, однако на самом деле движимы своими собственными желаниями.</w:t>
        <w:br/>
        <w:br/>
        <w:t>Иисус сказал: "Извергну тебя из уст Моих". Почему Он избрал столь образную аналогию? Чтобы ответить на этот вопрос, нам нужно знать, почему у человека бывает рвота. У нас бывает рвота, когда наше тело не принимает чего-то. Не так давно я с двумя сыновьями отправился пообедать. Они оба заказали гамбургеры. Не прошло и часа, как каждого из них вырвало. Они съели несвежее мясо, и их тела отвергли его, так как оно не было полезным для них. Эти плохие гамбургеры выглядели точно так же, как и хорошие, которые они ели раньше.</w:t>
        <w:br/>
        <w:br/>
        <w:t>Иисус говорит: "Я изрыгну из Своего тела тех, кто говорит, что принадлежит Мне, но на деле таковым не является".</w:t>
        <w:br/>
        <w:br/>
        <w:t>"Холодные" и "горячие" люди не обмануты, но "теплые" находятся в заблуждении. Они думают, что их положение не такое, как на самом деле. Именно поэтому Божий суд над ними может быть строже, чем над пропащими грешниками. Грешник знает, что он не служит Богу. "Теплый" человек думает, что служит. Эти люди исповедуют спасение по благодати, но на самом деле отпали от той самой Божьей благодати, которую исповедуют (Евр. 12:15).</w:t>
        <w:br/>
        <w:br/>
        <w:t>Из-за этого их намного труднее достичь. Люди, которые думают, что спасены, не видят нужды в спасении. Именно поэтому Иисус детально описывает их истинное состояние: "Ибо ты говоришь: "я богат, разбогател и ни в чем не имею нужды"; а не знаешь, что ты несчастен, и жалок, и нищ, и слеп, и наг" - Откр.3:17.</w:t>
        <w:br/>
        <w:br/>
        <w:t>Без сомнения, они считали, что были спасены и находились в безопасности, направляясь на небеса. Почему же им нужно каяться? Они исповедывали веру в рождение свыше, однако их жизнь исповедывала совершенно иное. Иисус любил их достаточно сильно, чтобы указать на их заблуждение.</w:t>
      </w:r>
    </w:p>
    <w:p>
      <w:pPr>
        <w:pStyle w:val="Heading3"/>
        <w:rPr>
          <w:sz w:val="22"/>
          <w:szCs w:val="22"/>
        </w:rPr>
      </w:pPr>
      <w:r>
        <w:rPr>
          <w:sz w:val="22"/>
          <w:szCs w:val="22"/>
        </w:rPr>
        <w:t>НЕ ВСЯКИЙ, ГОВОРЯЩИЙ: "ГОСПОДИ, ГОСПОДИ!"</w:t>
      </w:r>
    </w:p>
    <w:p>
      <w:pPr>
        <w:pStyle w:val="Normal"/>
        <w:spacing w:before="0" w:after="240"/>
        <w:rPr>
          <w:rFonts w:ascii="Arial" w:hAnsi="Arial" w:cs="Arial"/>
          <w:sz w:val="22"/>
          <w:szCs w:val="22"/>
        </w:rPr>
      </w:pPr>
      <w:r>
        <w:rPr>
          <w:rFonts w:cs="Arial" w:ascii="Arial" w:hAnsi="Arial"/>
          <w:sz w:val="22"/>
          <w:szCs w:val="22"/>
        </w:rPr>
        <w:t>Не каждый человек, утверждающий, что спасен по благодати, на самом деле спасен. Истинного верующего можно определить не по тому, что он исповедует, но по плодам его послушания.</w:t>
        <w:br/>
        <w:br/>
        <w:t>"Итак, по плодам их узнаете их. Не всякий, говорящий Мне: "Господи! Господи!", войдет в Царство Небесное, но исполняющий волю Отца Моего Небесного" - Мф. 7:20-21.</w:t>
        <w:br/>
        <w:br/>
        <w:t>Позвольте мне перефразировать это, используя понятный язык: "Показателем того, является человек верующим или нет, будет не его исповедание, но подчинение воле Моего Отца. Вход на небеса будет открыт не для каждого, кто говорит; "Я христианин. Иисус - мой Господь!", но только для тех, кто повинуется воле Отца".</w:t>
        <w:br/>
        <w:br/>
        <w:t>И опять Иисус говорит: "Многие скажут Мне и тог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 - Мф. 7:22-23.</w:t>
        <w:br/>
        <w:br/>
        <w:t>Выражаясь понятным языком: "Множество людей исповедают Меня Господом и произнесут молитву покаяния. Многие из них будут считать себя харизматами или пятидесятниками. Да, даже те, кто творил чудеса и во имя Мое изгонял бесов, будут шокированы, увидев в тот день свое истинное состояние. Они ожидают входа в Царство Небесное, однако войдут лишь для того, чтобы услышать, как я скажу: "Прочь от Меня, все, кто жил в беззаконии (в непослушании воле Бога, Моего Отца)".</w:t>
        <w:br/>
        <w:br/>
        <w:t>Это не мои слова, эту историю придумал не я. Нам неприятно думать о том, что многим людям будет отказано в принятии в Небесное Царство - даже некоторым из тех, кто изгонял бесов и</w:t>
        <w:br/>
        <w:br/>
        <w:t>творил чудеса в Его имя.</w:t>
        <w:br/>
        <w:br/>
        <w:t>Люди, которые творили чудеса во имя Иисуса, несомненно, в какой-то момент своей жизни приняли спасение. Те, кто никогда не исповедовал спасения во имя Иисуса, не могут совершать сверхъестественные действия в Его имя. В книге Деяний есть пример того, как некоторые люди попытались это сделать. Семь сыновей Скевы самовольно решили воспользоваться именем Господа Иисуса, чтобы изгнать злого духа из человека, говоря; "Заклинаем вас Иисусом, Которого Павел проповедует". Злой дух ответил: "Иисуса знаю, и Павел мне известен, а вы кто?", после чего человек, одержимый злым духом, бросился на семерых братьев, и, одолев их, выгнал их нагими и избитыми из дома (Деян. 19:13-16).</w:t>
        <w:br/>
        <w:br/>
        <w:t>Итак, мы видим, что неверующие неспособны изгонять бесов во имя Иисуса, хотя и могут попытаться сделать это, копируя то, что делают истинные верующие. Это еще раз подтверждает тот факт, что в Евангелии от Матфея 7:22-23 Иисус говорил о людях, которым будет отказано в доступе на небеса, несмотря на то, что в какой-то момент своей жизни они следовали за Ним.</w:t>
        <w:br/>
        <w:br/>
        <w:t>В конце 80-х годов я получил весьма отрезвляющее видение, изменившее курс моей жизни и служения. Я увидел такое великое, буквально неисчислимое множество людей, которого не видел никогда в жизни. Они собрались перед вратами небес, ожидая войти. Они ожидали, что Господин скажет: "Приидите, благословенные Отца Моего, наследуйте Царство, уготованное вам от создания мира" (Мф. 25:34). Однако вместо этого Господин сказал; "Я никогда не знал вас; прочь от Меня!" Бог показал мне мучения и ужас на их лицах. Это весьма сильно запечатлелось во мне и с тех пор все больше напоминает о себе.</w:t>
        <w:br/>
        <w:br/>
        <w:t xml:space="preserve">В Писании говорится о двух группах людей, ожидающих входа в Царство Небесное, которым будет отказано в этом: </w:t>
        <w:br/>
        <w:br/>
        <w:t>1. Те, кто отдал свою жизнь Иисусу, имея эгоистичные мотивы. Их больше интересуют благословения, чем Тот, Кто благословляет. С самого начала они находятся в заблуждении, так как заботы, богатства и удовольствия этой жизни подавляют и заглушают Слово, которое они слышат и исповедуют (см. Лк. 8:15).</w:t>
        <w:br/>
        <w:br/>
        <w:t>2. Те, кто обратились в веру с искренними намерениями, но потом потеряли свое спасение. Эта группа (которая, я считаю, меньше первой) уходит прочь от повиновения Его господству.</w:t>
        <w:br/>
        <w:br/>
        <w:t>Вторую группу мы рассмотрим в следующей главе, а сейчас давайте обратимся к первой группе.</w:t>
      </w:r>
    </w:p>
    <w:p>
      <w:pPr>
        <w:pStyle w:val="Heading3"/>
        <w:rPr>
          <w:sz w:val="22"/>
          <w:szCs w:val="22"/>
        </w:rPr>
      </w:pPr>
      <w:r>
        <w:rPr>
          <w:sz w:val="22"/>
          <w:szCs w:val="22"/>
        </w:rPr>
        <w:t>СОЕДИНЕНЫ С ИИСУСОМ</w:t>
      </w:r>
    </w:p>
    <w:p>
      <w:pPr>
        <w:pStyle w:val="Normal"/>
        <w:spacing w:before="0" w:after="240"/>
        <w:rPr>
          <w:rFonts w:ascii="Arial" w:hAnsi="Arial" w:cs="Arial"/>
          <w:sz w:val="22"/>
          <w:szCs w:val="22"/>
        </w:rPr>
      </w:pPr>
      <w:r>
        <w:rPr>
          <w:rFonts w:cs="Arial" w:ascii="Arial" w:hAnsi="Arial"/>
          <w:sz w:val="22"/>
          <w:szCs w:val="22"/>
        </w:rPr>
        <w:t>Как уже было сказано, люди, входящие в первую группу, присоединяются к Иисусу только ради преимуществ, которые дает спасение. Несмотря на то, что они приняли Его спасение, они так и не познали Божьего сердца. Они не заходят дальше Его обеспечения. Они ищут Бога ради собственной выгоды, будучи в своем служении мотивированы эгоизмом, а не любовью.</w:t>
        <w:br/>
        <w:br/>
        <w:t>Иисус сказал: "Я никогда не знал вас". В этой фразе слову "знал" соответствует греческое слово "ginosko". В Новом Завете это слово использовалось для описания интимной близости между мужчиной и женщиной (Мф. 1:25). Это слово подразумевает близость, интимность. Иисус скажет: "Я никогда не знал вас близко".</w:t>
        <w:br/>
        <w:br/>
        <w:t>В первом послании к Коринфянам 8:3 сказано: "Но кто любит Бога, тот познан Им" (буквальный перевод английского текста Библии - прим. пер.). В данном случае используется то же самое слово "ginosko". Бог близко, лично знает тех, кто любит Его. Они положили за Него свою жизнь (Ин. 15:13). Только те, кто сделал это, могут соблюдать Его слово. Помните, "не любящий Меня не соблюдает слов Моих" (Ин. 14:24). Истинное свидетельство любви к Иисусу проявляется не в словах, а в жизни. Те, кто не подчиняются Божьей власти, не любят Его и неважно, с какой страстью или уверенностью они будут утверждать обратное. Они знают Бога, но Бог не знает их лично.</w:t>
        <w:br/>
        <w:br/>
        <w:t>Иуда присоединился к Иисусу. Казалось, он любил Его. Он бросил все, чтобы следовать за Ним. Иуда претерпел и гонения, и угрозы смерти. Он не отошел, когда отошли другие ученики (Ин. 6:66). Он изгонял бесов, исцелял больных и проповедовал Евангелие. Иисус, "созвав же двенадцать, дал силу и власть над всеми бесами и врачевать от болезней, и послал их проповедывать Царствие Божие и исцелять больных" (Лк. 9:1-2).</w:t>
        <w:br/>
        <w:br/>
        <w:t>Однако мотив Иуды был неверным с самого начала. Он так и не покаялся в своих эгоистичных путях. Его истинная природа раскрылась, когда он отправился к первосвященникам и сказал: "Что вы дадите мне, и я вам предам Его?" (Мф. 26:15). Он лгал и льстил, чтобы занять преимущественное положение (Мф. 26:25). В течение всего времени, пока он был с Иисусом, он брал деньги на личные нужды из кассы Его служения (Ин. 12:4-6). Проведя три с половиной года в обществе Иисуса, Иуда так и не познал Его близко!</w:t>
        <w:br/>
        <w:br/>
        <w:t>Многие люди сегодня похожи на Иуду. Они жертвовали на служения, проповедовали Евангелие и, возможно, даже действо вали в духовных дарах, но при этом никогда не знали Иисуса близко. Во всех своих трудах ими двигали мотивы служения самим себе.</w:t>
        <w:br/>
        <w:br/>
        <w:t>"Что вы зовете Меня: Господи! Господи! - и не делаете того, что Я говорю?" - Лк. 6:46.</w:t>
      </w:r>
    </w:p>
    <w:p>
      <w:pPr>
        <w:pStyle w:val="Heading3"/>
        <w:rPr>
          <w:sz w:val="22"/>
          <w:szCs w:val="22"/>
        </w:rPr>
      </w:pPr>
      <w:r>
        <w:rPr>
          <w:sz w:val="22"/>
          <w:szCs w:val="22"/>
        </w:rPr>
        <w:t>ЖИВИТЕ ТАК, КАК ВЫ ИСПОВЕДУЕТЕ</w:t>
      </w:r>
    </w:p>
    <w:p>
      <w:pPr>
        <w:pStyle w:val="Heading2"/>
        <w:rPr>
          <w:rFonts w:ascii="Arial" w:hAnsi="Arial" w:cs="Arial"/>
          <w:sz w:val="22"/>
          <w:szCs w:val="22"/>
        </w:rPr>
      </w:pPr>
      <w:r>
        <w:rPr>
          <w:rFonts w:cs="Arial" w:ascii="Arial" w:hAnsi="Arial"/>
          <w:sz w:val="22"/>
          <w:szCs w:val="22"/>
        </w:rPr>
        <w:t>В приведенном выше стихе слову "Господи" соответствует греческое слово "kurios". Словарь Стронга определяет это слово как "тот, кто обладает верховной властью, господин, хозяин". Иисус имел в виду, что будут люди, которые исповедуют Его как Господа, но не будут следовать за Ним как за верховным владыкой.</w:t>
        <w:br/>
        <w:br/>
        <w:t>Их жизнь не подтверждает того, что они исповедуют. Они повинуются воле Божьей до тех пор, пока это не вступает в конфликт с желаниями их сердца. Если воля Божья ведет их не в том направлении, куда они сами хотят идти, то они выбирают собственный путь, при этом, продолжая называть Иисуса "Господом".</w:t>
        <w:br/>
        <w:br/>
        <w:t>Часто успех в служении измеряется только лишь в цифрах. Такой менталитет привел к тому, что многие люди делали все, лишь бы заполнить свои алтари "обращенными", а свои церкви - "членами". Чтобы добиться этого, они проповедуют Иисуса как Спасителя, но не как Господа, в своей проповеди подразумевая: "Придите к Иисусу, и Он вам даст спасение, мир, любовь, радость, процветание, успех, здоровье и так далее". Да, Иисус действительно является исполнением всех этих обетовании, но на преимуществах спасения был сделан настолько чрезмерный акцент, что чистое Евангелие представлялось просто мгновенным ответом на жизненные проблемы, сопровождающимся пожизненной гарантией попадания на небеса.</w:t>
        <w:br/>
        <w:br/>
        <w:t>Проповеди такого рода просто завлекают грешников, которые слушают "разбавленное" Евангелие, не слыша о покаянии: "Дайте Богу шанс, и Он даст вам любовь, мир и радость!" Мы умалчиваем о покаянии ради того, чтобы обрести еще одного "обращенного". Что ж, мы приобретаем обращенных, только каких?</w:t>
        <w:br/>
        <w:br/>
        <w:t>Иисус обличил служителей Своего времени: "Горе вам, книжники и фарисеи, лицемеры, что обходите море и сушу, дабы обратить хотя одного; и когда это случится, делаете его сыном геенны, вдвое худшим вас" (Мф. 23:15). Людей легко сделать "обращенными", но будут ли они воистину послушными сыновьями в Царстве Божьем? Эти эгоистичные "обращенные" плодятся не только благодаря проповедям, которые мы произносим устами, но и благодаря тому, что мы проповедуем своей жизнью.</w:t>
        <w:br/>
        <w:br/>
        <w:t>Иисус, обращаясь к народу, недвусмысленно заявил: "Кто хочет идти за Мною, отвергнись себя, и возьми крест свой, и следуй за Мною. Ибо кто хочет душу свою сберечь, тот потеряет ее, а кто потеряет душу свою ради Меня и Евангелия, тот сбережет ее" (Мк. 8:34-35). Если вы обратите внимание на слово "хочет", то увидите, что тот, кто хочет спасти свою жизнь, потеряет ее. Заметьте также, что когда Иисус стал говорить о том, чтобы потерять свою жизнь, Он не сказал; "кто хочет потерять жизнь свою ради Меня". Просто желания недостаточно - вам по-настоящему нужно ее потерять!</w:t>
        <w:br/>
        <w:br/>
        <w:t>Богатый молодой начальник сильно желал обрести спасение.</w:t>
        <w:br/>
        <w:br/>
        <w:t>Он подбежал к Иисусу и пал пред ним на колени, спрашивая о вечной жизни. Однако его сильного желания оказалось недостаточно, так как Иисус сказал ему: "Одного тебе недостает" (см. Мк. 10:17-22). Когда он осознал цену послушания, то отошел прочь. По крайней мере, его честность достойна уважения!</w:t>
        <w:br/>
        <w:br/>
        <w:t>Тысячи людей, не посещающих церковь, с радостью бы приняли преимущества спасения, если бы могли оставаться хозяевами своей жизни. Похоже, что они каким-то образом поняли то, что упустили из виду многие в церкви: за то, чтобы служить Богу, нужно заплатить цену. Эти люди честны с Богом. Они не хотят платить эту цену. С другой стороны, есть и те, кто находятся в заблуждении. Они посещают церковь, называют Иисуса "Господом" и провозглашают свое подчинение Его господству, однако на самом деле не подчиняются Божьей власти.</w:t>
        <w:br/>
        <w:br/>
        <w:t>Надеюсь, теперь вы видите разницу между благодатью, которую проповедовал Иисус, и благодатью, в которую верили слишком многие. Современная проповедь благодати часто ободряет. "Верь в Иисуса; помолись молитвой покаяния, исповедуй Его как своего Спасителя, и тогда ты попадешь в Царство Небесное". Крест и покаяние упоминаются весьма редко.</w:t>
        <w:br/>
        <w:br/>
        <w:t>Обращенные по этой схеме склонны верить, что получили от Бога карт-бланш, и любое их непослушание покрывается Его благодатью. Может быть, это состояние и является причиной отсутствия истинной духовной власти и силы в наших церквях?</w:t>
        <w:br/>
        <w:br/>
        <w:t>Надеюсь, вы услышите это слово в том духе, в котором оно было возвещено. Я люблю Божий народ и желаю, чтобы они здравствовали и преуспевали, как преуспевает их душа. Поэтому я чувствую себя обязанным проповедовать Его истину. Учение и доктрины формируют убеждения и жизнь человека. Мое сердце разрывается при мысли о множестве убаюканных, "теплых" людей в церквях. Павел наставлял Тимофея: "Вникай в себя и в учение; занимайся сим постоянно: ибо, так поступая, и себя спасешь и слушающих тебя" (1 Тим. 416). Мы должны прислушаться к этому предупреждению. Искаженная истина может хорошо звучать и даже показаться нам разумной, но, в конце концов, введет в заблуждение.</w:t>
        <w:br/>
        <w:br/>
        <w:t>Истина Божьего Слова будет питать и назидать вас. Она также научит вас различать правильное и неправильное мышление. Искаженная истина может лишить вас права входа в Царство. Именно поэтому Бог наставляет нас вникать в Его Слово, чтобы мы верно преподавали Его. В этой главе содержится как предостережение, так и ободрение. Предостережение: не позволяйте неверному учению о благодати дисквалифицировать вас. Ободрение: Божья благодать дает силу жить в послушании и никогда не подведет. Да пребудет с вами благодать Господа нашего Иисуса Христа.</w:t>
        <w:br/>
        <w:br/>
        <w:t>Глава 9. ПОДВИГ ВЕРЫ</w:t>
      </w:r>
    </w:p>
    <w:p>
      <w:pPr>
        <w:pStyle w:val="Heading4"/>
        <w:rPr>
          <w:rFonts w:ascii="Arial" w:hAnsi="Arial" w:cs="Arial"/>
          <w:sz w:val="22"/>
          <w:szCs w:val="22"/>
        </w:rPr>
      </w:pPr>
      <w:r>
        <w:rPr>
          <w:rFonts w:cs="Arial" w:ascii="Arial" w:hAnsi="Arial"/>
          <w:sz w:val="22"/>
          <w:szCs w:val="22"/>
        </w:rPr>
        <w:t>Непослушание заразно</w:t>
      </w:r>
    </w:p>
    <w:p>
      <w:pPr>
        <w:pStyle w:val="Normal"/>
        <w:spacing w:before="0" w:after="240"/>
        <w:rPr>
          <w:rFonts w:ascii="Arial" w:hAnsi="Arial" w:cs="Arial"/>
          <w:sz w:val="22"/>
          <w:szCs w:val="22"/>
        </w:rPr>
      </w:pPr>
      <w:r>
        <w:rPr>
          <w:rFonts w:cs="Arial" w:ascii="Arial" w:hAnsi="Arial"/>
          <w:sz w:val="22"/>
          <w:szCs w:val="22"/>
        </w:rPr>
        <w:t>Доводилось ли вам когда-нибудь видеть, как человек, начавший свой путь с Иисусом с сердцем, полным огня, через какое-то время оказывался еле теплым? Возможно, вы думали: "Как может быть, что человек, когда- то полный энтузиазма, сейчас находится, словно в летаргическом сне?"</w:t>
        <w:br/>
        <w:br/>
        <w:t>Эти люди пали жертвами в битве, которую они не заметили. Апостол Иуда написал свое послание, полностью посвятив его рассмотрению этого конфликта.</w:t>
        <w:br/>
        <w:br/>
        <w:t>"Возлюбленные! имея все усердие писать вам об общем спасении, я почел за нужное написать вам увещание - подвизаться за веру, однажды преданную святым" - Иуды З.</w:t>
        <w:br/>
        <w:br/>
        <w:t>Чувствуете срочность сообщения? Оно очень важно. Расширенный перевод Библии еще больше подчеркивает это: "Возлюбленные! Я всячески стремился писать вам о нашем общем спасении. Однако я посчитал нужным и почувствовал побуждение написать вам, срочно обращаясь и увещевая (вас) подвизаться за веру".</w:t>
        <w:br/>
        <w:br/>
        <w:t>Подвизаться - значит сражаться, бороться. Это слово подразумевает серьезные намерения. Мы должны задать вопрос: "С чем или с кем мы сражаемся?" Я слышал различные варианты ответов на этот вопрос. Один из них гласит, что мы подвизаемся, сражаемся за веру, говоря о нашем сопротивлении демонам в поднебесье. Хотя такое сражение действительно является духовной войной (см. Еф. 6:10-12), Иуда говорит не об этом. Ответ мы находим в следующем утверждении его послания.</w:t>
        <w:br/>
        <w:br/>
        <w:t>"Ибо вкрались некоторые люди, издревле предназначенные к сему осуждению, нечестивые, обращающие благодать Бога нашего в повод к распутству..." (Иуды 4а). Мы должны сражаться за веру, потому что в наши церкви проскользнули люди, представляющие Божью благодать как прикрытие греха или даже как разрешение на грех. Греческое слово "aselgeia", переведенное как "распутство", словарь новозаветных слов Стронга определяет как "сладострастие, необузданная похоть или излишество". Эти люди извращают Божью благодать, живя плотской жизнью, в излишествах, и одновременно провозглашая свое спасение по благодати. Перевод "Живой Библии" еще больше освещает этот вопрос, утверждая, что эти люди показывают, что "после того, как мы стали христианами, мы можем жить так, как хотим, не боясь Божьего наказания" (Иуд 4).</w:t>
        <w:br/>
        <w:br/>
        <w:t>Иуда отметил, что эти люди также "отвергающиеся единого Владыки Бога и Господа нашего Иисуса Христа" (Иуд 46). Возможно, кто-то из вас подумает: "Ни один человек не смог бы сегодня, придя в наши церкви, открыто говорить о том, что он отвергает Бога и нашего Господа Иисуса Христа". Вы правы - подобная выходка не сошла бы такому человеку с рук сегодня точно так же, как и во дни Иуды. Однако Иуда указывает, что эти люди вкрались, пробрались незамеченными. Ни один человек, открыто отвергающий Иисуса как Христа, не смог бы остаться незамеченным. Следующий стих проливает свет на то, каким образом этим людям удалось пробраться незамеченными: "Для чистых все чисто; а для оскверненных и неверных нет ничего чистого, но осквернены и ум их и совесть. Они говорят, что знают Бога, а делами отрекаются, будучи гнусны и непокорны и не способны ни к какому доброму делу" - Тит 1:15-16.</w:t>
        <w:br/>
        <w:br/>
        <w:t>Они не отрекаются от Бога на словах, однако отвергают Его своими поступками, своим образом жизни. И при всем этом они верят, что знают Господа! Апостол Павел называл таких людей обманщиками.</w:t>
        <w:br/>
        <w:br/>
        <w:t>"Злые же люди и обманщики будут преуспевать во зле, вводя в заблуждение и заблуждаясь" - 2 Тим. 3:13.</w:t>
        <w:br/>
        <w:br/>
        <w:t>Обманщик, мошенник - это человек, вводящий других в заблуждение, самозванец, выдающий себя за кого-то другого (как волк в овечьей шкуре). Павел не сказал, что жертвой их обмана будут только другие люди - он отметил, что это влияние распространится и на них самих. Они действительно верят, что служат Господу. Они исповедуют, что пережили рождение свыше, и свободно оперируют терминами Писания, принимая участие в различных видах христианской деятельности. Единственный способ обнаружить их - это посмотреть на плод их жизни (Матф. 7:18-20).</w:t>
        <w:br/>
        <w:br/>
        <w:t>Эти мошенники "оскверняют плоть, отвергают начальства и злословят высокие власти" (Иуды 8). Они "ропотники, ничем не довольные, поступающие по своим похотям (нечестиво и беззаконно); уста их произносят надутые слова; они оказывают лицеприятие для корысти... отделяющие себя (от единства веры,", душевные, не имеющие духа" (Иуд 16, 19). Как точно эти слова описывают тех, кто создает проблемы в домах, служениях и церквях! Многие наивные, невинные люди испытали на себе влияние их поведения: "Горе им, потому что идут путем Каиновым, предаются обольщению мзды, как Валаам, и в упорстве погибают, как Корей" - Иуды 11.</w:t>
        <w:br/>
        <w:br/>
        <w:t>Он сравнивает этих людей с тремя мужами Ветхого Завета - Каином, Валаамом и Кореем, каждый из которых в свое время наслаждался общением с Богом или стоял на служении Богу.</w:t>
        <w:br/>
        <w:br/>
        <w:t>Каин принес самовольную жертву, обиделся, восстал против совета Божия и совершил убийство.</w:t>
        <w:br/>
        <w:br/>
        <w:t>Валаам желал власти, положения в обществе и денег, и, подобно проститутке; продал помазание на своей жизни. Из-за этого Валаам пал от меча по приказанию Божьему (Иис. Н. 13:22).</w:t>
        <w:br/>
        <w:br/>
        <w:t>Корей был священником, потомком Левия, тем не менее, он восстал в оппозиции Моисею а Аарону в пустыне, заявляя: "Вы слишком много на себя берете. Почему вы превозносите себя выше народа Господня?" (Чис. 16:3). Его беспокоило не то, что Моисей был перегружен заботами; он хотел получить часть власти Моисея. Его тайный план заключался в том, чтобы возвысить себя. Не подчинившись лидерам, назначенным Богом, он обвинил Моисея (которого превознес Бог) в том, что он сам поставил себя выше других. Этим Корей противопоставил себя Божьей власти (Рим. 13:1-2). Его бунт был осужден, когда земля разверзлась и заживо поглотила его (Чис. 10:31 33).</w:t>
        <w:br/>
        <w:br/>
        <w:t>Каин, Валаам и Корей не смогли сохранить свои взаимоотношения с Богом, потому что их целью было служение себе. Они не искали ни служения Богу, ни служения его народу. Иуда продолжает описывать таких людей, говоря: "Таковые бывают соблазном на ваших вечерях любви; пиршествуя с вами, без страха утучняют себя..." (Иуды 12).</w:t>
        <w:br/>
        <w:br/>
        <w:t>Вечери любви были общими трапезами, на которые собирались христиане ранней церкви. Всякое собрание христиан сегодня можно представить как вечерю любви. Обманщики, посещавшие эти вечери, названы "соблазном" из-за своего поведения. Иисус придет за "славною Церковью, не имеющею пятна, или порока, или чего-либо подобного" (Еф. 5:27). Когда наступит День Господень, в собрании праведных не будет обманщиков. Иуда продолжает: "...Это безводные облака, носимые ветром" (Иуды 12).</w:t>
        <w:br/>
        <w:br/>
        <w:t>Безводные облака иллюстрируют пустоту их состояния. Несмотря на внешний облик благочестия, внутри они не имеют природы Иисуса. Они выглядят верующими, однако не имеют в себе жизни. Посмотрите внимательно на следующее утверждение, касающееся этих людей: "осенние деревья, бесплодные, дважды умершие, исторгнутые" (Иуды 12).</w:t>
        <w:br/>
        <w:br/>
        <w:t>Иуда сравнивает их с осенними деревьями, не имеющими плода. Осень - время урожая, когда созревшие плоды должны висеть на ветках. Он назвал эти бесплодные, выкорчеванные деревья "дважды умершими". Что за сравнение - дважды умершие! Для того чтобы оказаться дважды умершим, нужно однажды быть мертвым, затем вернуться к жизни и снова умереть. Это описывает людей, которые были мертвы без Христа, затем приняли спасение, но снова умерли, решив в своем сердце навсегда оставить Его.</w:t>
      </w:r>
    </w:p>
    <w:p>
      <w:pPr>
        <w:pStyle w:val="Heading3"/>
        <w:rPr>
          <w:sz w:val="22"/>
          <w:szCs w:val="22"/>
        </w:rPr>
      </w:pPr>
      <w:r>
        <w:rPr>
          <w:sz w:val="22"/>
          <w:szCs w:val="22"/>
        </w:rPr>
        <w:t>РАЗ СПАСЕН - НАВСЕГДА СПАСЕН?</w:t>
      </w:r>
    </w:p>
    <w:p>
      <w:pPr>
        <w:pStyle w:val="Normal"/>
        <w:spacing w:before="0" w:after="240"/>
        <w:rPr>
          <w:rFonts w:ascii="Arial" w:hAnsi="Arial" w:cs="Arial"/>
          <w:sz w:val="22"/>
          <w:szCs w:val="22"/>
        </w:rPr>
      </w:pPr>
      <w:r>
        <w:rPr>
          <w:rFonts w:cs="Arial" w:ascii="Arial" w:hAnsi="Arial"/>
          <w:sz w:val="22"/>
          <w:szCs w:val="22"/>
        </w:rPr>
        <w:t>Существует очень обманчивое учение, пропагандировавшееся в церкви. Согласно этому учению, если человек спасен, то он уже никогда не сможет потерять свое спасение. Эта тема весьма противоречива, однако для этого нет оснований. Единственная причина противоречий заключается в том, что некоторые учения извратили Писание так, чтобы оно гласило то, что нам хочется услышать, а не Божью истину. Если человек имеет свое мнение по какому-либо вопросу, то он будет пропускать все Писание сквозь призму своих убеждений, а не просто верить тому, что читает.</w:t>
        <w:br/>
        <w:br/>
        <w:t>Я призываю вас - исследуйте, что говорится в Библии по этому вопросу. Не пропускайте эти места Писания через фильтр учения д-ра Такого-То, но сравнивайте стих со стихом и прислушайтесь к тому, что говорит Дух Божий. Слушайте своим сердцем; оно не обманет вас. Если вы любите Бога, у вас нет повода бояться истины. Ибо если вы воистину любите Его, вам никогда не захочется оставить Его!</w:t>
        <w:br/>
        <w:br/>
        <w:t>Прежде всего, нам нужно определить, в каких стихах говорится о людях, получивших спасение. В послании Иакова есть хороший пример: "Братия! если то из вас уклонится от истины, и обратит кто его, пусть тот знает, что обративший грешника от ложного пути его спасет душу от смерти и покроет множество грехов" - Иак. 5:19-20.</w:t>
        <w:br/>
        <w:br/>
        <w:t>Обратите внимание: Иаков говорит: "братия" и "если кто из вас". Он не обращался к тем, кто просто считает себя христианами; он описывает верующего, который отклонился от пути истины. Опять, заметьте, что Иаков назвал брата, уклонившегося от истины, грешником. Если они не обратятся назад через покаяние, их ожидает смерть. Иуда назвал их "дважды умершими". Из слов Иакова очевидно, что эти люди когда-то были живы в Иисусе. Книга Притч подчеркивает этот момент: "Человек, сбившийся с пути разума, водворится в собрании мертвецов" - Прит. 21:16.</w:t>
        <w:br/>
        <w:br/>
        <w:t>Для того чтобы уклониться от истины, в ней сначала нужно ходить. Но если человек уклонится от истины, то если он не вернется на путь праведности, его концом станет "собрание мертвецов", то есть ад. Апостол Петр писал: "Ибо если, избегнув скверн мира чрез познание Господа и Спасителя нищего Иисуса Христа, опять запутываются в них и побеждаются ими, то последнее бывает для таковых хуже первого" - 2 Пет. 2:20.</w:t>
        <w:br/>
        <w:br/>
        <w:t>Прежде чем мы двинемся дальше, задайте себе вопрос: "Является ли спасенным человек, избегший скверн мира через познание Господа Иисуса Христа?" Несомненно, вы дадите утвердительный ответ. Итак, Петр говорит о людях, которые были спасены. Теперь продолжим: "Ибо если, избегнув скверн мира чрез познание Господа и Спасителя нашего Иисуса Христа, опять запутываются в них и побеждаются ими, то последнее бывает для таковых хуже первого. Лучше бы им не познать пути правды, нежели, познав, возвратиться назад от преданной им святой заповеди" - 2 Пет. 2:20-21.</w:t>
        <w:br/>
        <w:br/>
        <w:t>Эти люди вернулись в мир, были побеждены его силой и не стали искать восстановления взаимоотношений с Господом. Люди, ушедшие в мир, могут вернуться к Господу посредством искреннего покаяния (мы только что прочли об этом у Иакова). Однако, если они останутся запутавшимися, то лучше бы им было никогда не знать пути праведности. Другими словами, с точки зрения Бога человеку лучше не быть спасенным вообще, чем принять дар вечной жизни, а затем навсегда отвернуться от него.</w:t>
        <w:br/>
        <w:br/>
        <w:t>Как может быть лучше никогда не знать пути праведности? Иуда отвечает на этот вопрос, говоря, что они "дважды умершие", которым "блюдется мрак тьмы на веки" (Иуд 12-13).</w:t>
        <w:br/>
        <w:br/>
        <w:t>Им уготована вечность в кромешной тьме. Те, кто приняли Иисуса, знали Его волю и, тем не менее, навсегда покинули Его, получат наибольшее наказание второй смерти (см. Откр. 2:11; 20:6, 14; 21:8). Иисус описал их мучения: "Если же раб тот скажет в сердце своем: не скоро придет господин мой, и начнет бить слуг и служанок, есть и пить и напиваться, - то придет господин раба того в день, в который он не ожидает, и в час, в который не думает, и рассечет его, и подвергнет его одной участи с неверными. Раб же тот, который знал волю господина своего, и не был готов, и не делал по воле его, бит будет много; а который не знал, и сделал достойное наказания, бит будет меньше. И от всякого, кому дано много, много и потребуется, и кому много вверено, с того больше взыщут" - Лк. 12:45-48.</w:t>
      </w:r>
    </w:p>
    <w:p>
      <w:pPr>
        <w:pStyle w:val="Heading3"/>
        <w:rPr>
          <w:sz w:val="22"/>
          <w:szCs w:val="22"/>
        </w:rPr>
      </w:pPr>
      <w:r>
        <w:rPr>
          <w:sz w:val="22"/>
          <w:szCs w:val="22"/>
        </w:rPr>
        <w:t>Я НИКОГДА НЕ ЗНАЛ ВАС</w:t>
      </w:r>
    </w:p>
    <w:p>
      <w:pPr>
        <w:pStyle w:val="Normal"/>
        <w:spacing w:before="0" w:after="240"/>
        <w:rPr>
          <w:rFonts w:ascii="Arial" w:hAnsi="Arial" w:cs="Arial"/>
          <w:sz w:val="22"/>
          <w:szCs w:val="22"/>
        </w:rPr>
      </w:pPr>
      <w:r>
        <w:rPr>
          <w:rFonts w:cs="Arial" w:ascii="Arial" w:hAnsi="Arial"/>
          <w:sz w:val="22"/>
          <w:szCs w:val="22"/>
        </w:rPr>
        <w:t>В предыдущей главе мы увидели первую группу людей, которые ожидают, что Иисус пригласит их войти в небеса, однако вместо этого услышат от Него: "Я никогда не знал вас; отойдите от Меня, делающие беззаконие" (Мф. 7:23). Эта группа состоит из людей, присоединившихся к Иисусу только ради преимуществ спасения. Поначалу эти люди следуют за Иисусом, но отсутствие преданности, в конце концов, проявляется (как у Иуды Искариота).</w:t>
        <w:br/>
        <w:br/>
        <w:t>Теперь мы встречаем другую группу людей, упомянутых в Мф. 7:22-23 (см. стр.). Это те, кто потеряли свое спасение, когда-то знавшие Его и даже творившие чудеса в Его имя, но не претерпевшие до конца. Иисус упрекнул и их, сказав: "Я никогда не знал вас". Как такое может быть?</w:t>
        <w:br/>
        <w:br/>
        <w:t>"И праведник, если отступит от правды своей и будет поступать неправедно, будет делать все те мерности, какие делает беззаконник, будет ли он жив? все добрые дела его, какие он делал, не припомнятся; за беззаконие свое, какое делает, и за грехи свои, в каких грешен, он умрет" - Иез. 18:24.</w:t>
        <w:br/>
        <w:br/>
        <w:t>Бог сказал, что Он не вспомнит их праведности, как будто этого никогда не происходило. Это означает, что Он забудет, что они вообще когда-либо были праведными, будто Он никогда не знал этих людей. Именно поэтому Иисус скажет тем, кто не претерпит до конца; "Я никогда не знал вас".</w:t>
        <w:br/>
        <w:br/>
        <w:t>Он забудет их праведность так же, как Он прощает и забывает грехи праведников. Он говорит: "Вот завет, который завещаю им после тех дней, говорит Господь: вложу законы Мои в сердца их, и в мыслях их напишу их, и грехов их и беззаконий их не воспомяну более" (Евр. 10:16-17). Бор отказывается помнить наши грехи. Дьявол вспоминает наши грехи, и обвиняет нас, но Бог утверждает: "Я абсолютно не помню того, в чем ты их обвиняешь!" В глазах Божьих мы выглядим так, будто мы никогда не грешили.</w:t>
      </w:r>
    </w:p>
    <w:p>
      <w:pPr>
        <w:pStyle w:val="Heading3"/>
        <w:rPr>
          <w:sz w:val="22"/>
          <w:szCs w:val="22"/>
        </w:rPr>
      </w:pPr>
      <w:r>
        <w:rPr>
          <w:sz w:val="22"/>
          <w:szCs w:val="22"/>
        </w:rPr>
        <w:t>ГЛАВНАЯ МЫСЛЬ ИУДЫ</w:t>
      </w:r>
    </w:p>
    <w:p>
      <w:pPr>
        <w:pStyle w:val="Normal"/>
        <w:spacing w:before="0" w:after="240"/>
        <w:rPr>
          <w:rFonts w:ascii="Arial" w:hAnsi="Arial" w:cs="Arial"/>
          <w:sz w:val="22"/>
          <w:szCs w:val="22"/>
        </w:rPr>
      </w:pPr>
      <w:r>
        <w:rPr>
          <w:rFonts w:cs="Arial" w:ascii="Arial" w:hAnsi="Arial"/>
          <w:sz w:val="22"/>
          <w:szCs w:val="22"/>
        </w:rPr>
        <w:t>Давайте подведем итог тому, что хотел сказать апостол Иуда. Он призывал нас всеми силами сражаться за веру, и описал сущность и природу этой битвы. В ее центре находятся те, кто называют себя христианами, однако повинуются Богу только тогда, когда это не мешает им оставаться хозяевами своей жизни. Они либо никогда не были верующими, как в случае с Иудой Искариотом, либо отпали от благодати. В любом случае, они - теплые обманщики, лжебратья, волки в овечьей шкуре, соблазн и пятно на церкви.</w:t>
        <w:br/>
        <w:br/>
        <w:t>Практически каждый автор Нового Завета - Иисус, Павел, Петр, Иуда и апостол Иоанн - предупреждал о тех, кто отпадет. Я также присоединился к ним в своем предупреждении. Почему? Потому что это голос любви, движимой желанием защитить! В этом проявляется природа нашего сражения: хранить себя и тех, кто вверен нашей опеке, чтобы не впасть в такое же состояние, как эти бунтовщики.</w:t>
        <w:br/>
        <w:br/>
        <w:t>Предупредив о тех, кто извращает Божью благодать. Иуда дал нам сильное увещание относительно защиты: "А вы, возлюбленные, назидая себя на святейшей вере вашей, молясь Духом Святым, сохраняйте себя в любви Божией, ожидая милости от Господа нашего Иисуса Христа, для вечной жизни" - Иуд 20-21.</w:t>
        <w:br/>
        <w:br/>
        <w:t>Мы должны хранить себя в Божьей любви. Помните, что любящие Бога послушны Ему (Ин. 14:15). Иуда предупреждает об опасности проникновения в нашу жизнь закваски непослушания (см. 1 Кор. 5:6). Непослушание заразно. Если вы будете находиться рядом с заразным больным, то, в конце концов, ваш иммунитет ослабеет настолько, что вы сами станете жертвой этой болезни. Точно так же обстоит дело и с непослушанием, но Божьи слова предупреждения и наставления подобны прививкам. Они повышают наш иммунитет и сопротивляемость вирусу непослушания.</w:t>
        <w:br/>
        <w:br/>
        <w:t>Предположим, что в нашем районе распространяется очень заразная болезнь, однако есть и вакцина, способная предотвратить заражение этой болезнью. Сделаете ли вы прививки своим детям? Научите ли вы их основным правилам предотвращения заражения? Вне всякого сомнения, да! Мы бы постарались обезопасить их посредством вакцины и научили бы их, как предотвратить распространение болезни.</w:t>
        <w:br/>
        <w:br/>
        <w:t>Точно так же Господь и те, кто записал Его Слово, приложили множество усилий, чтобы предупредить нас об инфекциях теплоты и непослушания. Прислушайтесь к предупреждению, адресованному Асийским старейшинам: "Итак внимайте себе и всему стаду, в котором Дух Святый поставил вас блюстителями, пасти Церковь Господа и Бога, которую Он приобрел Себе Кровию Своею. Ибо я знаю, что, по отшествии моем, войдут к вам лютые волки, не щадящие стада; и из вас самих восстанут люди, которые будут говорить превратно, дабы увлечь учеников за собою. Посему бодрствуйте, памятуя, что я три года день и ночь непрестанно со слезами учил каждого из вас" - Деян. 20:28-31.</w:t>
        <w:br/>
        <w:br/>
        <w:t>Прислушайтесь к его словам: "Внимайте...". Это предупреждение, которое он повторял день и ночь, умоляя со слезами в течение трех лет. Он хотел сохранить своих духовных детей от заразы непослушания. Он говорил, что к ним придут волки. Иисус сравнивал лжепророков, приходящих в церковь, с волками, одетыми в овечьи шкуры (Мф. 7:15). Они говорят, как христиане, но их можно распознать по их плодам (Мф. 7:16). Волки легко могут проникнуть в стадо, когда пастух не охраняет его.</w:t>
        <w:br/>
        <w:br/>
        <w:t>Часто нам хочется слышать только ободряющие, позитивные проповеди. Однако Павел ясно указал, что проповедь Евангелия во всей полноте должна включать в себя не только ободрение, но и предупреждение. Поступая тик, мы представим каждого человека совершенным во Христе Иисусе (Кол. 1:28). Понимание библейских предупреждений и послушание им являются ключевыми элементами в завершении нашего пути во Христе.</w:t>
        <w:br/>
        <w:br/>
        <w:t>Давид осознавал ценность Божьих заповедей. Вот как он описывал их: "Страх Господень чист, пребывает вовек. Суды Господни истина, все праведны; они вожделеннее золота и даже множества золота чистого, слаще меда и капель сота; и раб Твой охраняется ими, в соблюдении их великая награда" - Пс. 18:10-12.</w:t>
        <w:br/>
        <w:br/>
        <w:t>Для зрелого верующего весь совет Божий сладостен, включая и Его предупреждения, и тех, кто соблюдет их, ожидает великая награда.</w:t>
        <w:br/>
        <w:br/>
        <w:t>Служители призваны не только кормить Божьих овец, но также и защищать их. Они должны охранять овец от ловушек врага. Многие служители приняли решение воздержаться от предупреждений своего народа, считая это негативными словами. Однако предупреждения не являются негативными, они имеют предохранительную цель, чтобы спасти жизни и церкви!</w:t>
        <w:br/>
        <w:br/>
        <w:t>Иисус определенно не был негативен, однако сказал: "Берегитесь, чтобы кто не прельстил вас" (Мф. 24:4). В другом месте он снова обращается к Своим ученикам: "Смотрите, берегитесь закваски фарисейской и закваски Иродовой" (Мк. 8:15). Зараза фарисейской закваски представляла собой законничество, ведущее к лицемерию. Зараза закваски Ирода - это плотской, своевольный образ жизни, также ведущий к лицемерию. Это две заразные болезни, могущие поразить ничего не подозревающего человека и увлечь его в непослушание.</w:t>
        <w:br/>
        <w:br/>
        <w:t>Петр предупреждал нас: "Итак, вы, возлюбленные, будучи предварены о сем, берегитесь, чтобы вам не увлечься заблуждением беззаконников и не отпасть от своего утверждения" (2 Пет. 3:17). Прислушайтесь к его словам. Когда человек не предупрежден, он легко может отпасть от твердого послушания, будучи увлечен ошибками тех, кто уже отпал.</w:t>
      </w:r>
    </w:p>
    <w:p>
      <w:pPr>
        <w:pStyle w:val="Heading3"/>
        <w:rPr>
          <w:sz w:val="22"/>
          <w:szCs w:val="22"/>
        </w:rPr>
      </w:pPr>
      <w:r>
        <w:rPr>
          <w:sz w:val="22"/>
          <w:szCs w:val="22"/>
        </w:rPr>
        <w:t>ТЕПЛЫЕ РАССАДНИКИ</w:t>
      </w:r>
    </w:p>
    <w:p>
      <w:pPr>
        <w:pStyle w:val="Heading2"/>
        <w:rPr>
          <w:rFonts w:ascii="Arial" w:hAnsi="Arial" w:cs="Arial"/>
          <w:sz w:val="22"/>
          <w:szCs w:val="22"/>
        </w:rPr>
      </w:pPr>
      <w:r>
        <w:rPr>
          <w:rFonts w:cs="Arial" w:ascii="Arial" w:hAnsi="Arial"/>
          <w:sz w:val="22"/>
          <w:szCs w:val="22"/>
        </w:rPr>
        <w:t>Одни из самых трудных мест для служения - это христианские учреждения и организации. Похоже, среди них на первом месте стоят христианские школы. Я мог бы написать не одну главу о том, что мне довелось пережить, бывая в них. Однако я не буду этого делать, так как цель данной книги не в этом.</w:t>
        <w:br/>
        <w:br/>
        <w:t>Эти учреждения трудно достичь потому, что они являются тепленькими рассадниками бунта и непослушания. Возможно, все начинается с горстки студентов, часто наиболее уважаемых. Эти молодые люди выросли в воскресной школе, и утверждают, что пережили рождение свыше. Тем не менее, они неуважительно относятся к власти, связаны похотью, а некоторые в своем молодом возрасте уже успели попробовать наркотики или спиртное. Все их мысли поглощены профессиональными спортсменами, звездами Голливуда, свиданиями и прочими мирскими интересами. Часто эти люди являются сыновьями и дочерьми церковных лидеров, однако в детстве их не научили распознавать компромисс и лицемерие. Это делает их еще более бесчувственными и опасными.</w:t>
        <w:br/>
        <w:br/>
        <w:t>Эти ожесточившиеся студенты, похоже, даже не подозревают, что их образ жизни несет в себе послание, адресованное окружающим людям. (То, как мы живем, проповедует громче, чем-то, что мы говорим). Это послание гласит: "Ты можешь быть спасен, и при этом продолжать служить самому себе и любить мир".</w:t>
        <w:br/>
        <w:br/>
        <w:t>Это приводит в недоумение других студентов и новообращенных. В смятении они спрашивают: "Как могут христиане жить такой жизнью?" Поначалу их это шокирует. Затем в ход идут рассуждения, и они приходят к заключению, что Богу, по большому счету, все равно, как они живут. Бунт и противление? Ничего страшного. Доктрина извращенной благодати начинает пропитывать их мышление, находя поддержку в распутном образе жизни других студентов. Необходимость уподобиться непослушным оказывает большее давление, чем стремление соответствовать Божьим стандартам благочестия. Апостол Павел объясняет эту дилемму: "Нечем вам хвалиться. Разве не знаете, что малая закваска квасит все тело?" - 1 Кор. 5:6.</w:t>
        <w:br/>
        <w:br/>
        <w:t>Я вспоминаю одну христианскую школу. Она была известна как одна из школ штата, дающих наилучшую подготовку к колледжу. В школе гордились личностными христианскими качествами учащихся, большинство которых были выходцами из христианских семей и буквально выросли в церкви.</w:t>
        <w:br/>
        <w:br/>
        <w:t>Раз в неделю в школе проводилось богослужение длительностью ровно пятьдесят минут - весьма пунктуально. Мне говорили, что директор школы буквально отнимал микрофон у служителей, превысивших лимит отведенного им времени. Когда я вышел, чтобы обратиться к учащимся, то был встречен блуждающими взглядами и развалившимися, полусонными телами. Я почувствовал, что сердца учащихся крайне ожесточены. Их снисходительное отношение ко мне ясно давало понять: "Мы все это уже слышали. Давай быстрей заканчивай!" Мне вспомнилось Божье Слово к Иезекиилю: "А дом Израилев не захочет слушать тебя; ибо они не хотят слушать Меня, потому что весь дом Израилев с крепким лбом и жестоким сердцем. Вот, Я сделал и твое лице крепким против лиц их, и твое чело крепким против их лба. Как алмаз, который крепче камня, сделал Я чело твое; не бойся их и не страшись перед лицем их, ибо они мятежный дом" - Иез. 3:7-9.</w:t>
        <w:br/>
        <w:br/>
        <w:t>Я знал, что в присутствии ожесточившихся людей Божье пророческое помазание усиливается. Чем тверже люди, тем сильнее пророческое слово. Однако все это происходит ради любви и восстановления, а не ради наказания. Часто для того, чтобы разбить затвердевшее сердце, требуется хороший удар кувалдой. Бог говорит: "Слово Мое... не подобно ли молоту, разбивающему скалу?"- (Иер. 23:29).</w:t>
        <w:br/>
        <w:br/>
        <w:t>Проповедуя, я почувствовал, как пророческое помазание возрастает. Я говорил о многих истинах, о которых вы прочли в двух последних главах. Позы студентов начали меняться. Теперь они уже не стремились отдалиться от меня, но подались вперед. Устремив свои глаза на меня, они выглядели ошарашенными. Свет Божьего Слова пронзил их сердца и выявил их непослушание. Они как будто пробуждались от сна, будучи растревожены сознанием грязи в их сердцах. И когда они увидели все это, как оно есть на самом деле, это оказалось больше, чем они смогли вынести. Обличение охватывало их по мере того, как многие осознавали, что, будучи выходцами из христианских семей, они на самом деле никогда не были по-настоящему спасены, или же отпали. Когда я закончил говорить, слезы текли у них по щекам.</w:t>
        <w:br/>
        <w:br/>
        <w:t>Призыв к покаянию был простым: "Те из вас, кто не отдал полностью свою жизнь Иисусу как Хозяину, выйдите вперед". Из 230 присутствующих 185 ринулись вперед! У девушек тушь текла по щекам, оставляя пятна на школьной форме.</w:t>
        <w:br/>
        <w:br/>
        <w:t>Служение должно было закончиться в 9:35 утра. Я призвал к покаянию в 9:25, но учащиеся оставались в помещении, пораженные силой Святого Духа, до 11:30 дня. Их жестокосердие было разрушено в присутствии святого Бога! Аллилуйя!</w:t>
        <w:br/>
        <w:br/>
        <w:t>Бог коснулся и директора, и он умолял меня: "Джон, мы молились об этом. Пожалуйста, приезжайте завтра утром. Мы отложим все занятия и проведем специальное служение, чтобы вы снова смогли проповедовать". Я согласился.</w:t>
        <w:br/>
        <w:br/>
        <w:t>Когда я рассказал о происшедшем пастору, который договаривался о моей поездке в школу, он не мог поверить своим ушам. Он знал, насколько жестким было расписание занятий в этой школе. Я объяснил, как Божье Слово разрушило эти неприступные стены. В прошлом большинство служителей, проповедовавших в этой школе, стремились быть принятыми учащимися вместо того, чтобы смело провозглашать истину.</w:t>
        <w:br/>
        <w:br/>
        <w:t>На следующий день собрание началось в 8:45 утра. Я сказал директору, что постараюсь закончить к 9:35. Он ободрил меня: "Пожалуйста, делайте все, что нужно, и не волнуйтесь о времени". На этот раз учащиеся были полны внимания, они жаждали. Несколько человек плакали, свидетельствуя о том, как предыдущее служение повлияло на их жизнь. Когда я встал, чтобы проповедовать, пророческое помазание было сильным. Я вновь предупредил их о заразе непослушания, напомнив, что камень не рассыпается в пыль от одного удара.</w:t>
        <w:br/>
        <w:br/>
        <w:t>В этот день большинство учащихся, не ответивших на призыв в первый день, вышло вперед под конец собрания. Те, кто только вчера сами каялись у алтаря, сегодня вышли вместе сними, на этот раз, открывая другие сферы своей жизни. И снова Дух Божий сошел, когда учащиеся плакали в покаянии. Собрание продолжалось до 11:15!</w:t>
        <w:br/>
        <w:br/>
        <w:t>Год спустя мы с семьей были в аэропорту города Сан-Диего, за две с половиной тысячи километров от того места, где я проводил собрания. Когда я стоял около транспортера, ожидая свой багаж, ко мне подошел молодой человек. С искренним уважением он представился и рассказал, что был одним из присутствующих на тех двух собраниях год назад. Он сказал, что его жизнь коренным образом изменилась благодаря той встрече со святым Богом. Я ощутил его признательное отношение к бескомпромиссному Слову, которое Бог явил ему во время тех собраний. Мое сердце наполнилось радостью, когда я понял, что стал свидетелем измененной жизни. Да будет слава Богу!</w:t>
        <w:br/>
        <w:br/>
        <w:t>Я могу рассказать много подобных историй. Они не ограничиваются только христианскими школами, но касаются многих церквей и библейских колледжей. Я проповедовал на собраниях, где сотни людей начинали рыдать пред святым Богом. Их слезы приносили очищение, которого они раньше не переживали. Эти люди покидали собрание не под законом или осуждением, но с великим сознанием Божьей любви, милости и благодати.</w:t>
        <w:br/>
        <w:br/>
        <w:t>Бизнесмены приходили ко мне со слезами на глазах, чтобы поблагодарить за то, что я был послушен Богу. Снова и снова я слышал: "Джон, я был еле теплым, и Иисус изрыгнул бы меня из Своих уст, если бы сегодня не принял Его Слово". Я слышал это свидетельство от самых разных людей. Самое чудесное - это то, что эти свидетельства не проходят со временем! Спустя годы сами люди или их пасторы рассказывают мне, что все так же горят желанием быть послушными Господу.</w:t>
        <w:br/>
        <w:br/>
        <w:t>Иисус вернется не за тепленькой невестой, которая блудит с миром. Он вернется за посвященной невестой, незапятнанной миром. Согласились бы вы вступить в брак с человеком, который сказал (сказала) бы вам; "Я буду хранить тебе верность 364 дня в году. Дай мне только один день, чтобы я мог (могла) прыгнуть в постель к моим старым любовницам (любовникам)"? Конечно же, нет! Не согласится на это и Иисус. Он не придет за невестой, которая оставила частицу своего сердца для мира! Не обманывайтесь. Не загрязняйтесь. Не заражайтесь незаметно непослушанием. Не сходите со своего поста, чтобы вас не завели в теплую выгребную яму.</w:t>
        <w:br/>
        <w:br/>
        <w:t>Заканчивая эту главу, я призываю вас читать Библию в свете того, что Дух Божий открыл нам в двух последних главах. Я понимаю, что это слово, может быть, не вознесло вас к новым высотам счастья, но оно содержит в себе богатство понимания и мудрости, которое сохранит вашу вечную радость, возможно, за счет вашего временного счастья. Да пребудет с вами благодать нашего Господа.</w:t>
        <w:br/>
        <w:br/>
        <w:t>Глава 10. СМИРЕНИЕ - ДОРОГА К УСПЕХУ</w:t>
      </w:r>
    </w:p>
    <w:p>
      <w:pPr>
        <w:pStyle w:val="Heading4"/>
        <w:rPr>
          <w:rFonts w:ascii="Arial" w:hAnsi="Arial" w:cs="Arial"/>
          <w:sz w:val="22"/>
          <w:szCs w:val="22"/>
        </w:rPr>
      </w:pPr>
      <w:r>
        <w:rPr>
          <w:rFonts w:cs="Arial" w:ascii="Arial" w:hAnsi="Arial"/>
          <w:sz w:val="22"/>
          <w:szCs w:val="22"/>
        </w:rPr>
        <w:t>Гордый человек обвиняет всех, при этом оправдывая себя</w:t>
      </w:r>
    </w:p>
    <w:p>
      <w:pPr>
        <w:pStyle w:val="Normal"/>
        <w:spacing w:before="0" w:after="240"/>
        <w:rPr>
          <w:rFonts w:ascii="Arial" w:hAnsi="Arial" w:cs="Arial"/>
          <w:sz w:val="22"/>
          <w:szCs w:val="22"/>
        </w:rPr>
      </w:pPr>
      <w:r>
        <w:rPr>
          <w:rFonts w:cs="Arial" w:ascii="Arial" w:hAnsi="Arial"/>
          <w:sz w:val="22"/>
          <w:szCs w:val="22"/>
        </w:rPr>
        <w:t>Человек наиболее подвержен падению в то время, когда у него все хорошо. Когда он достигает определенного уровня успеха, то легко может забыть о благодати, которая довела его до этого места. Это истина, поэтому мы должны облечься в смирение, ибо "Бог гордым противится, а смиренным диет благодать" (1 Пет. 5:5).</w:t>
      </w:r>
    </w:p>
    <w:p>
      <w:pPr>
        <w:pStyle w:val="Heading3"/>
        <w:rPr>
          <w:sz w:val="22"/>
          <w:szCs w:val="22"/>
        </w:rPr>
      </w:pPr>
      <w:r>
        <w:rPr>
          <w:sz w:val="22"/>
          <w:szCs w:val="22"/>
        </w:rPr>
        <w:t>ОСТАВАЙСЯ СМИРЕННЫМ, ИЛИ ТЕБЯ СМИРЯТ</w:t>
      </w:r>
    </w:p>
    <w:p>
      <w:pPr>
        <w:pStyle w:val="Normal"/>
        <w:spacing w:before="0" w:after="240"/>
        <w:rPr>
          <w:rFonts w:ascii="Arial" w:hAnsi="Arial" w:cs="Arial"/>
          <w:sz w:val="22"/>
          <w:szCs w:val="22"/>
        </w:rPr>
      </w:pPr>
      <w:r>
        <w:rPr>
          <w:rFonts w:cs="Arial" w:ascii="Arial" w:hAnsi="Arial"/>
          <w:sz w:val="22"/>
          <w:szCs w:val="22"/>
        </w:rPr>
        <w:t>Озия, потомок царя Давида, стал царем в возрасте шестнадцати лет. Поначалу он усердно искал Господи. Вы бы тоже усердно искали Его, если бы вам довелось управлять народом в шестнадцать лет. Вероятнее всего, он был ошеломлен и смирен величиной стоящей перед ним задачи. Тем не менее, "в те дни, когда он прибегал к Господу, споспешествовал ему Бог" (2 Пар. 26:5).</w:t>
        <w:br/>
        <w:br/>
        <w:t>Благодаря тому, что он полностью полагался на Бога, он был весьма благословлен. Он вел войну с филистимлянами и победил их во многих городах, а также воевал с аравитянами, моавитянами и аммонитянами. Под его руководством нация укрепилась экономически и в военном плане. С его правлением в страну пришло процветание. Его успех был результатом Божьей благодати на его жизни. Но через какое-то время ситуация изменилась: его смирение уступило уверенности в собственных силах.</w:t>
        <w:br/>
        <w:br/>
        <w:t>Но когда он сделался силен, возгордилось сердце его на погибель его, и он сделался преступником пред Господом Богом своим, ибо вошел в храм Господень, чтобы воскурить фимиам на алтаре кадильном" - 2 Пар. 26:16.</w:t>
        <w:br/>
        <w:br/>
        <w:t>Его сердце возгордилось не в момент слабости, а тогда когда он стал силен. Обозревая благосостояние и успехи во всех своих владениях, Озия перестал искать Господа всем сердцем. Теперь он и сам мог всего добиться, ведь он знал, как это сделать. По мере роста своих достижений Озия предположил, что Бог будет продолжать благословлять все его начинания так же, как Он благословлял в то время, когда Озия смиренно искал Его.</w:t>
        <w:br/>
        <w:br/>
        <w:t>Он не стал гордым за одну ночь, однако подобное легко может произойти с каждым. Бог предупредил меня: "Джон, большинство отпавших людей в Царстве отпали не во время засухи, но во время изобилия".</w:t>
        <w:br/>
        <w:br/>
        <w:t>Вот система, в которую попадают многие христиане. Первое время после того, как они обрели спасение, они жаждут познать Господа и Его пути. Их смирение очевидно, так как они ищут Его и во всем уповают на Него. Они приходят в церковь с жаждущим сердцем; "Господи, я хочу познать Тебя!" Они подчиняются Божьей непосредственной и делегированной власти. Однако через время, когда они накопили знания и опыт, их отношение меняется.</w:t>
        <w:br/>
        <w:br/>
        <w:t>Теперь, вместо того, чтобы читать Библию с намерением "Господь, открой мне Себя и Свои пути", они используют ее для того, чтобы подтвердить свою установленную доктрину, читая то, чему верят, вместо того, чтобы верить тому, что читают. Они уже больше не прислушиваются к небесному Божьему голосу в голосе своего пастора. Вместо этого, сложив руки, они откидываются на спинку сиденья с отношением: "Ну-ка, ну-ка, посмотрим, что он знает". Они - эксперты в Писании, потерявшие свою кротость и смирение сердца. Благодать для служения Богу теперь угасает.</w:t>
        <w:br/>
        <w:br/>
        <w:t>В 1 послании Коринфянам 8:1 сказано: "Мы все имеем знание, но знание надмевает, а любовь назидает". Любовь не ищет своего, но полагает свою жизнь за Хозяина и тех, кому призвана служить. Гордость ищет своего, прячась за маской религии. Бог объяснил, что знание, приобретенное без любви, кончается гордостью.</w:t>
      </w:r>
    </w:p>
    <w:p>
      <w:pPr>
        <w:pStyle w:val="Heading3"/>
        <w:rPr>
          <w:sz w:val="22"/>
          <w:szCs w:val="22"/>
        </w:rPr>
      </w:pPr>
      <w:r>
        <w:rPr>
          <w:sz w:val="22"/>
          <w:szCs w:val="22"/>
        </w:rPr>
        <w:t>ДВЕ СИЛЫ, УКРЕПЛЯЮЩИЕ ДРУГ ДРУГА</w:t>
      </w:r>
    </w:p>
    <w:p>
      <w:pPr>
        <w:pStyle w:val="Normal"/>
        <w:spacing w:before="0" w:after="240"/>
        <w:rPr>
          <w:rFonts w:ascii="Arial" w:hAnsi="Arial" w:cs="Arial"/>
          <w:sz w:val="22"/>
          <w:szCs w:val="22"/>
        </w:rPr>
      </w:pPr>
      <w:r>
        <w:rPr>
          <w:rFonts w:cs="Arial" w:ascii="Arial" w:hAnsi="Arial"/>
          <w:sz w:val="22"/>
          <w:szCs w:val="22"/>
        </w:rPr>
        <w:t>Когда гордость овладела сердцем царя Озии, в большей или меньшей степени он стал религиозным? Ответ поражает: он стал более религиозным! Его сердце возгордилось, и он вошел в храм, чтобы совершить так называемое поклонение. Гордость и религиозный дух идут рука об руку. Религиозный дух побуждает человека думать, что он смирен, так как внешне выглядит духовным.</w:t>
        <w:br/>
        <w:br/>
        <w:t>На самом же деле он горд. Гордый человек остается в узах религиозного духа, потому что он слишком горд, чтобы признать наличие этого духа в себе! Это одна из причин того, почему гордости удалось так хорошо замаскироваться в церкви. Она прячется за религиозной, харизматической, пятидесятнической или евангельской маской.</w:t>
        <w:br/>
        <w:br/>
        <w:t>Азария и еще восемьдесят священников храма вошли в святилище, где Озия воскурял фимиам, и обличили его, говоря: "не тебе, Озия, кадить Господу... выйди из святилища, ибо ты поступил беззаконно, и не (будет) тебе это в честь у Господа Бога" (2 Пар. 26:18). Посмотрите, кик Озия воспринял упрек священников: "И разгневался Озия, - а и руке у него кадильница для каждения; и когда разгневался он на священников, проказа явилась на челе его, пред лицем священников, в доме Господнем, у алтаря кадильного" - 2 Пар. 26:19.</w:t>
        <w:br/>
        <w:br/>
        <w:t>Озия разгневался. Гордость всегда будет оправдывать себя. Эта самозащита будет сопровождаться гневом. Гордый человек обвиняет всех, при этом оправдывая себя самого. Гнев Озии был обращен на священников, однако корень проблемы находился в нем самом. Гордость ослепила его! Вместо того, чтобы смирить себя, он позволил гневу подлить масла в огонь гордости. Проказа появилась у него на лбу, где каждый мог ее увидеть. В этом случае проказа стала внешним проявлением внутреннего состояния.</w:t>
        <w:br/>
        <w:br/>
        <w:t>Проказа в Ветхом Завете является прообразом греха в Новом Завете. Это печально, но нужно признать, что много могучих мужей впали в грех в церкви. Один из примеров - это сексуальный грех. Бог сказал мне: "Джон, корень проблемы многих людей, впавших в грех, заключается не в самом грехе, но в гордости".</w:t>
      </w:r>
    </w:p>
    <w:p>
      <w:pPr>
        <w:pStyle w:val="Heading3"/>
        <w:rPr>
          <w:sz w:val="22"/>
          <w:szCs w:val="22"/>
        </w:rPr>
      </w:pPr>
      <w:r>
        <w:rPr>
          <w:sz w:val="22"/>
          <w:szCs w:val="22"/>
        </w:rPr>
        <w:t>НАШ САМЫЙ ОПАСНЫЙ ПРОТИВНИК</w:t>
      </w:r>
    </w:p>
    <w:p>
      <w:pPr>
        <w:pStyle w:val="Normal"/>
        <w:spacing w:before="0" w:after="240"/>
        <w:rPr>
          <w:rFonts w:ascii="Arial" w:hAnsi="Arial" w:cs="Arial"/>
          <w:sz w:val="22"/>
          <w:szCs w:val="22"/>
        </w:rPr>
      </w:pPr>
      <w:r>
        <w:rPr>
          <w:rFonts w:cs="Arial" w:ascii="Arial" w:hAnsi="Arial"/>
          <w:sz w:val="22"/>
          <w:szCs w:val="22"/>
        </w:rPr>
        <w:t>Гордость - это скрытый и опасный противник, который умело маскируется. Люди, ходящие в гордости, не осознают своего истинного состояния. Его может открыть только смирение. Гордость лежит в корне всякого противления и бунта, и мы видим ее влияние с самого начала, когда Люцифер взбунтовался против Бога. Бог описал состояние сердца Люцифера: "Ты был помазанным херувимом, чтобы осенять, и Я поставил тебя на то; ты был на святой горе Божией, ходил среди огнистых камней. Ты совершен был в путях твоих со дня сотворения твоего, доколе не нашлось в тебе беззакония. От обширности торговли твоей внутреннее твое исполнилось неправды, и ты согрешил; и Я низвергнул тебя, как нечистого, с горы Божией, изгнал тебя, херувим осеняющий, из среды огнистых камней. От красоты твоей возгордилось сердце твое, от тщеславия твоего ты погубил мудрость твою; за то Я повергну тебя на землю, перед царями отдам тебя на позор" - Иез. 28:14-17.</w:t>
        <w:br/>
        <w:br/>
        <w:t>Все, кем он являлся, и все, чем обладал, было даром Божьим. Тем не менее, в какой-то момент он забыл об этом и возжелал большего. Его сердце возгордилось, и он захотел добиться исполнения своей воли. С сердцем, исполненным гордости, он сделал несколько заявлений, каждое из которых начинается со слов "Я сделаю что-либо" (Ис. 14:12-15). В нем не было смирения. Он был изгнан от лица Божьего.</w:t>
        <w:br/>
        <w:br/>
        <w:t>Прислушайся, слуга Божий. Бог дает благодать смиренным, а гордым Он противится. Вы никогда не найдете благодать Божью в человеке, который забыл, откуда он пришел и Кто вывел его оттуда. Иаков сказал: "Но тем большую дает благодать; посему и сказано: Бог гордым противится, а смиренным дает благодать. Итак, покоритесь Богу; противостаньте диаволу, и убежит от вас" - Иак. 4:6-7.</w:t>
        <w:br/>
        <w:br/>
        <w:t>Мы противостоим дьяволу через подчинение Богу. Наше смирение и послушание приносят Божью благодать - могучее оружие в борьбе против лукавого.</w:t>
      </w:r>
    </w:p>
    <w:p>
      <w:pPr>
        <w:pStyle w:val="Heading3"/>
        <w:rPr>
          <w:sz w:val="22"/>
          <w:szCs w:val="22"/>
        </w:rPr>
      </w:pPr>
      <w:r>
        <w:rPr>
          <w:sz w:val="22"/>
          <w:szCs w:val="22"/>
        </w:rPr>
        <w:t>ИСКУПИТЕЛЬНАЯ БЛАГОДАТЬ</w:t>
      </w:r>
    </w:p>
    <w:p>
      <w:pPr>
        <w:pStyle w:val="Normal"/>
        <w:spacing w:before="0" w:after="240"/>
        <w:rPr>
          <w:rFonts w:ascii="Arial" w:hAnsi="Arial" w:cs="Arial"/>
          <w:sz w:val="22"/>
          <w:szCs w:val="22"/>
        </w:rPr>
      </w:pPr>
      <w:r>
        <w:rPr>
          <w:rFonts w:cs="Arial" w:ascii="Arial" w:hAnsi="Arial"/>
          <w:sz w:val="22"/>
          <w:szCs w:val="22"/>
        </w:rPr>
        <w:t>Несмотря на то, что мы подробно говорили о благодати в главе 8, я хочу напомнить вам о функции благодати в жизни верующего. Библия говорит нам об Иисусе: "Ибо мы имеем не такого первосвященника, который не может сострадать нам в немощах наших, но. Который, подобно нам, искушен во всем, кроме греха. Посему да приступаем с дерзновением к престолу благодати, чтобы получить милость и обрести благодать для благовременной помощи" - Евр. 4:15-16.</w:t>
        <w:br/>
        <w:br/>
        <w:t>Он дает нам милость и благодать, чтобы помочь нам. Он милостив к нашему невежеству и слабости (1 Тим. 1:13 и Евр. 5:2), но не к намеренному непослушанию (Евр. 10:26-31). Он дает нам благодать, необходимую для преодоления наших слабостей.</w:t>
        <w:br/>
        <w:br/>
        <w:t>В свете этого мы по-новому понимаем истину "Но Господь сказал мне: "довольно для тебя благодати Моей, ибо сила Моя совершается в немощи". И потому я гораздо охотнее буду хвалиться своими немощами, чтобы обитала во мне сил" Христова" (2 Кор. 12:9). Наша слабость, немощь - это наша неспособность повиноваться Богу своими силами. Сами по себе мы не сможем жить так, как этого от нас ожидает Бог. Но Он добавляет Свою силу к нашей немощи. Эта помощь называется благодатью. Поэтому мы можем сказать, что благодать дает нам способность исполнить то, что требует истина. Это подтверждается словами послания к Евреям 12:28: "Итак, мы, приемля царство непоколебимое, будем хранить благодать, которою будем служить благоугодно Богу".</w:t>
        <w:br/>
        <w:br/>
        <w:t>Принятие Божьей благодати - не единовременное переживание. Иаков говорит верующим; "Но Он дает нам все больше и больше благодати" (Иак. 4:6, Расширенный перевод). Мы нуждаемся в ней каждое мгновение нашей жизни. В каждом послании Павел начинает приветствие словами: "Благодать вам от Бога Отца нашего и Господа Иисуса Христа". Эти послания были написаны верующим и иллюстрируют нашу постоянную нужду в Божьей благодати.</w:t>
        <w:br/>
        <w:br/>
        <w:t>Нас также призывают возрастать в благодати Божьей (2 Пет. 3:17-18). По мере этого наши сердца укрепляются, чтобы исполнять волю Божью и избегать воли людей. Пример этого мы видим в жизни Иисуса; "Младенец же возрастал и укреплялся духом, исполняясь премудрости, и благодать Божия была на Нем" (Лк. 2:40). Благодать Божья на Его жизни дала Ему возможность укрепиться духом и исполнить волю Отца.</w:t>
        <w:br/>
        <w:br/>
        <w:t>Существуют различные уровни благодати. Это открывается в Деяниях 4:33: "Апостолы же с великою силою свидетельствовали о воскресении Господа Иисуса Христа; и великая благодать были на всех их". Мы должны желать большей Божьей благодати. Чем больше благодать, тем больше наша способность служить Господу и прославлять Его, Помните, Божье Слово говорит, что путь к благодати лежит через смирение.</w:t>
      </w:r>
    </w:p>
    <w:p>
      <w:pPr>
        <w:pStyle w:val="Heading3"/>
        <w:rPr>
          <w:sz w:val="22"/>
          <w:szCs w:val="22"/>
        </w:rPr>
      </w:pPr>
      <w:r>
        <w:rPr>
          <w:sz w:val="22"/>
          <w:szCs w:val="22"/>
        </w:rPr>
        <w:t>ЖИЗНЬ, ЯВЛЯЮЩАЯ СМИРЕНИЕ</w:t>
      </w:r>
    </w:p>
    <w:p>
      <w:pPr>
        <w:pStyle w:val="Normal"/>
        <w:spacing w:before="0" w:after="240"/>
        <w:rPr>
          <w:rFonts w:ascii="Arial" w:hAnsi="Arial" w:cs="Arial"/>
          <w:sz w:val="22"/>
          <w:szCs w:val="22"/>
        </w:rPr>
      </w:pPr>
      <w:r>
        <w:rPr>
          <w:rFonts w:cs="Arial" w:ascii="Arial" w:hAnsi="Arial"/>
          <w:sz w:val="22"/>
          <w:szCs w:val="22"/>
        </w:rPr>
        <w:t>Мы должны всегда ходить в смирении, так как Бог дает Свою благодать только тем, кто смирен и сокрушен духом (Иак. 4:6-7); тем, кто целиком и полностью полагается на Него. Мы видим это смирение, или полное упование на Божью благодать в жизни апостола Павла: "Но Господь сказал мне: "довольно для тебя благодати Моей, ибо сила Моя совершается в немощи ". И потому я гораздо охотнее буду хвалиться своими немощами, чтобы обитала во мне сила Христова. Посему я благодушествую в немощах, в обидах, в нуждах, в гонениях, в притеснениях за Христа, ибо, когда я немощен, тогда силен" - 2 Кор. 12:9-10.</w:t>
        <w:br/>
        <w:br/>
        <w:t>Прислушайтесь к его словам: "Чем меньше я имею, тем больше я уповаю на Него". Такова была прогрессия в жизни Павла. Если вы будете изучать ее, вы увидите, что с возрастом он все больше и больше полагался на Божью благодать, и все меньше и меньше - на свои собственные силы. Такое отношение порождает смирение. Чем дольше жил Павел, тем больше он опустошал себя ради Христа. Как только Павел получил спасение, он смирил себя, отказавшись от всего, чего он достиг по плоти, отбросив все свои достижения как никчемные: "Но что для меня было преимуществом, то ради Христа я почел тщетою" - Флп. 3:7.</w:t>
        <w:br/>
        <w:br/>
        <w:t>Все, кто приходят к Иисусу и действительно рождаются свыше, достигают этого места. Однако смирение не останавливается на этом; оно прогрессирует.</w:t>
        <w:br/>
        <w:br/>
        <w:t>Продолжая рассматривать пример Павла, мы видим, что он был лидером, имевшим обилие духовных откровений и мудрости. Это дало ему возможность многого достичь в своем служении Господу. Но его знания легко могли стать камнем преткновения. Он добровольно отказался от всего, чего достиг до своего обращения, но как насчет того, что произошло после того, как он стал христианским лидером? Позволил ли он мудрости и достижениям возвысить его сердце, или же он продолжал полагаться на Божью благодать? Ответ мы находим в собственных словах Павла, написанных после многих лет успешного служения: "Ибо я наименьший из Апостолов, и недостоин называться Апостолом, потому что гнал церковь Божию" - 1 Кор. 15:9.</w:t>
        <w:br/>
        <w:br/>
        <w:t>Слышите ли вы смирение в этих словах? Он даже не считал себя достойным называться апостолом из-за ужасных поступков, совершенных им до своего обращения. Однако этот человек получил, наверное, величайшее откровение истины Божьего прощения - что человек во Христе Иисусе становится новым творением. Предшествующее нравственное и духовное состояние ушло, и все стало новым (2 Кор. 5:17). Даже имея это откровение и сопутствующие ему достижения в служении, он все еще помнил, насколько велика была к нему Божья милость:</w:t>
        <w:br/>
        <w:br/>
        <w:t>"Но благодатию Божиею есмь то, что есмь; и благодать Его во мне не была тщетна, но я более всех их потрудился: не я, впрочем, а благодать Божия, которая со мною" - 1 Кор. 15:10.</w:t>
        <w:br/>
        <w:br/>
        <w:t>"Я более всех их потрудился"! Неужели Павел двуличен? Это замечание звучит надменно, но на самом деле это не так. Оно предшествует еще одному утверждению зависимости Павла от Бога. За его оценкой самого себя как наименьшего из апостолов следует признание, что все, что он сделал, было только благодаря Божьей способности. Он полностью осознавал, что все, чего он достиг духовно, является плодом незаслуженного благоволения и благодати Божьей.</w:t>
        <w:br/>
        <w:br/>
        <w:t>Павел написал это послание к Коринфянам в 55 году от Р. X. Его характеристику самого себя как "наименьшего из апостолов" трудно принять. И в свое время, и за всю историю церкви Павел считался одним из величайших апостолов. Теперь посмотрите, что он писал ефесянам семь лет спустя, в 62 году, после дальнейших достижений в служении:</w:t>
        <w:br/>
        <w:br/>
        <w:t>"Которого служителем сделался я по дару благодати Божией, данной мне действием силы Его. Мне, наименьшему из всех святых, дана благодать сия - благовествовать язычникам неисследимое богатство Христово" - Еф. 3:7-8.</w:t>
        <w:br/>
        <w:br/>
        <w:t>Семь лет назад он называл себя наименьшим из апостолов, а сейчас он описывает себя как наименьшего из всех святых! Как же так? Если бы кто и мог хвалиться своей христианской жизнью, то это наверняка был бы Павел. Но чем дольше он служил Господу, тем меньшим он видел самого себя. Его смирение прогрессировало. Может быть, поэтому благодать Божья возрастала в его жизни тем больше, чем старше он становился?</w:t>
        <w:br/>
        <w:br/>
        <w:t>Под конец своей жизни Павел послал два письма Тимофею. Послушайте, как он теперь называет себя:</w:t>
        <w:br/>
        <w:br/>
        <w:t>"Верно и всякого принятия достойно слово, что Христос Иисус пришел в мир спасти грешников, из которых я первый" - 1 Тим. 1:15.</w:t>
        <w:br/>
        <w:br/>
        <w:t>Теперь он стал "первым из грешников"! Он не сказал: "Я был первым". Он сказал; "Я - первый из грешников". После многих лет великих достижений его исповедание не было таким: "Я сделал все; мое великое служение достойно почитания". Он также не сказал: "Я совершил великое дело и заслуживаю уважения, как истинный апостол". Он не говорил: "Я наименьший из апостолов", как он сказал несколько лет назад, даже не говорил: "Я наименьший из святых". Он сказал: "Из всех грешников я главный". Несмотря на то, что он знал, что во Христе он является праведностью Божьей (2 Кор. 5:21), он никогда не упускал из виду Божью благодать и милость. Фактически, с каждым годом своей жизни он все больше полагался на Его благодать. И то объясняет другое утверждение, сделанное Павлом в конце своей жизни: "Братия, я не почитаю себя достигшим, а только, забывая заднее и простираясь вперед, стремлюсь к цели, к почести вышнего звания Божия во Христе Иисусе" - Флп. 3:13-14.</w:t>
        <w:br/>
        <w:br/>
        <w:t>Слышите ли вы смирение в его словах: "Я еще не достиг, а то, чего достиг, я оставляю позади. Это ничто по сравнению с целью - полностью познать Христа Иисуса, моего Господа"?</w:t>
        <w:br/>
        <w:br/>
        <w:t>Заметьте, он сказал: "Я стремлюсь к цели". Стремление подразумевает сопротивление, противостояние. Один из самых больших противников высшего призвания это гордость. Именно поэтому высшее призвание так легко упустить.</w:t>
      </w:r>
    </w:p>
    <w:p>
      <w:pPr>
        <w:pStyle w:val="Heading3"/>
        <w:rPr>
          <w:sz w:val="22"/>
          <w:szCs w:val="22"/>
        </w:rPr>
      </w:pPr>
      <w:r>
        <w:rPr>
          <w:sz w:val="22"/>
          <w:szCs w:val="22"/>
        </w:rPr>
        <w:t>СМИРИТЬСЯ ИЛИ ЗАЩИЩАТЬСЯ</w:t>
      </w:r>
    </w:p>
    <w:p>
      <w:pPr>
        <w:pStyle w:val="Normal"/>
        <w:spacing w:before="0" w:after="240"/>
        <w:rPr>
          <w:rFonts w:ascii="Arial" w:hAnsi="Arial" w:cs="Arial"/>
          <w:sz w:val="22"/>
          <w:szCs w:val="22"/>
        </w:rPr>
      </w:pPr>
      <w:r>
        <w:rPr>
          <w:rFonts w:cs="Arial" w:ascii="Arial" w:hAnsi="Arial"/>
          <w:sz w:val="22"/>
          <w:szCs w:val="22"/>
        </w:rPr>
        <w:t>Мы, верующие, должны сражаться против нашего противника - гордости, а не воевать за свои права и привилегии. Мы столько времени тратим впустую, защищаясь! Это приводит к раздорам и ссорам. Однажды у нас с женой был момент "тесного общения" - мы пререкались. В пылу перебранки Господь обратился ко мне и сказал: "Твоя гордость выходит на свет". Я тотчас почувствовал обличение, когда в моем духе всплыло следующее место Писания: "От высокомерия происходит раздор, а у советующихся - мудрость. " - Прит.13:10.</w:t>
        <w:br/>
        <w:br/>
        <w:t>Бог продолжал: "Джон, каждый раз, когда вы с Лизой ссоритесь, ты заметишь гордость, которая прячется где-то рядом. Тебе нужно разобраться с ней". Кто-то спросит: "А что, если я знаю, что я прав?" Позвольте Иисусу ответить на этот вопрос: "Мирись с соперником твоим скорее" (Мф. 5:25). Когда вы отказываетесь защищаться, произойдет одна, а может, и две следующие вещи. Во-первых, вы отложите в сторону гордость, что откроет вам глаза на недостатки вашего собственного характера, ранее вам не заметные. Во-вторых, даже если вы правы, вы все равно последуете примеру Христа, позволив Богу занять Его законное место в качестве судьи вашей ситуации: "Ибо то угодно Богу, если кто, помышляя о Боге, переносит скорби, страдая несправедливо... Ибо вы к тому призваны, потому что и Христос пострадал за нас, оставив нам пример, дабы мы шли по следам Его. Он не сделал никакого греха, и не было лести в устах Его. Будучи злословим. Он не злословил взаимно; страдая, не угрожал, но предавал то Судии Праведному" - 1 Пет. 2:19, 21-23.</w:t>
        <w:br/>
        <w:br/>
        <w:t>Вот наше призвание; следовать примеру Христа, который пострадал, хотя не был виноват. Эта заповедь противоречит нашему мышлению, так как выглядит нелогичной, абсурдной. Однако премудрость Божья доказывает, что смирение и послушание предоставляют место для Божьего праведного суда. Защита, исправление, оправдание или любая другая подходящая реакция должны исходить из руки Божьей, а не человеческой. Человек, оправдывающий сам себя, не ходит в смирении Христовом. Никто на земле не обладает властью большей, чем Иисус, однако Он никогда не защищал себя:</w:t>
        <w:br/>
        <w:br/>
        <w:t>"И когда обвиняли Его первосвященники и старейшины, Он ничего не отвечал. Тогда говорит Ему Пилат: не слышишь, сколько свидетельствуют против Тебя? И не отвечал ему ни на одно слово, так что правитель весьма дивился" - Мф. 27:12-14.</w:t>
        <w:br/>
        <w:br/>
        <w:t>Обвинения против Иисуса были ложью от начала до конца! Во всем, в чем Его обвиняли, не было ни капли истины. Тем не менее, Он не поправлял Своих обвинителей и не защищался. Его поведение привело правителя в изумление. Он никогда не видел, чтобы человек вел себя подобным образом.</w:t>
        <w:br/>
        <w:br/>
        <w:t>Почему Иисус не защищался? Для того, чтобы Он мог оставаться под судом Своего Отца, и, следовательно, под Его защитой. Вспомните слова Петра: "Будучи злословим. Он не злословил взаимно... но предавал то Судии Праведному" (1 Пет. 2:23). Когда мы отказываемся защищать себя, мы укрываемся под рукой Божьей благодати и суда. Нет более безопасного места: "Кто будет обвинять избранных Божиих? Бог оправдывает их" - Рим. 8:33.</w:t>
        <w:br/>
        <w:br/>
        <w:t>В противоположность этому, защищающие себя попадают на суд своих обвинителей. В тот самый момент, когда вы начинаете оправдываться или защищать себя перед другим человеком, вы подчиняетесь ему как вашему судье. Когда вы реагируете на критику вашего обвинителя, вы тем самым отказываетесь от своей власти, своего положения во Христе, так как ваш обвинитель становится выше вас. Да, его власть становится выше вашей из-за вашей самозащиты. Пытаясь доказать свою невиновность, вы отдаете себя на милость вашего обвинителя: "Мирись с соперником твоим скорее, пока ты еще на пути с ним, чтобы соперник не отдал тебя судье, а судья не отдал бы тебя слуге, и не ввергли бы тебя в темницу; истинно говорю тебе: ты не выйдешь оттуда, пока не отдашь до последнего кодранта" - Мф. 5:25-26.</w:t>
        <w:br/>
        <w:br/>
        <w:t>Согласно этой притче, вас заставят выплатить любую сумму, которую ваш обвинитель назначит в качестве компенсации. Вы остаетесь беспомощными, полностью в его милости. Чем больше его обида на вас, тем меньше милости он к вам проявит. Он выжмет из вас весь долг, до последней копейки.</w:t>
        <w:br/>
        <w:br/>
        <w:t>Гордость говорит: "Защищайся!" Иисус сказал "Мирись с соперником твоим". Поступая так, вы отложите в сторону гордость, и Бог станет судьей вашей ситуации.</w:t>
      </w:r>
    </w:p>
    <w:p>
      <w:pPr>
        <w:pStyle w:val="Heading3"/>
        <w:rPr>
          <w:sz w:val="22"/>
          <w:szCs w:val="22"/>
        </w:rPr>
      </w:pPr>
      <w:r>
        <w:rPr>
          <w:sz w:val="22"/>
          <w:szCs w:val="22"/>
        </w:rPr>
        <w:t>ПРИМЕР СМИРЕНИЯ РЕБЕНКА</w:t>
      </w:r>
    </w:p>
    <w:p>
      <w:pPr>
        <w:pStyle w:val="Heading2"/>
        <w:rPr>
          <w:rFonts w:ascii="Arial" w:hAnsi="Arial" w:cs="Arial"/>
          <w:sz w:val="22"/>
          <w:szCs w:val="22"/>
        </w:rPr>
      </w:pPr>
      <w:r>
        <w:rPr>
          <w:rFonts w:cs="Arial" w:ascii="Arial" w:hAnsi="Arial"/>
          <w:sz w:val="22"/>
          <w:szCs w:val="22"/>
        </w:rPr>
        <w:t>Во время учебного года мой девятилетний сын Эддисон рассказал нам о проблеме, с которой он столкнулся в школе. По его мнению, один из учителей невзлюбил его и обвинял его всякий раз, когда в классе кто-то разговаривал или устраивал беспорядок. Это продолжалось какое-то время, а потому учитель послал нам домой записку, которая должна была отрицательно отразиться на репутации сына. Эддисон воспринял это очень серьезно, и, рассказывая нам о своих переживаниях и страхах, расплакался прямо за обеденным столом.</w:t>
        <w:br/>
        <w:br/>
        <w:t>Мы уверили его, что всегда верим в лучшее, что слышим о нем, и попросили его как можно подробнее изложить создавшуюся ситуацию. Он сказал: "Меня обвиняют во всем плохом, что происходит в классе. Если виновников несколько, я все равно оказываюсь крайним. Кроме этого, меня обвиняют в том, чего я не делал. Сегодня два мальчика рядом со мной хихикали и смеялись, а учитель повернулся и накричал на меня". Его губы задрожали, а на глаза навернулись слезы. Для девятилетнего мальчишки это был безнадежный кризис.</w:t>
        <w:br/>
        <w:br/>
        <w:t>Все другие учителя Эддисона оценивали его поведение как примерное, поэтому я знал, что эта проблема была частным случаем. Я спросил его: "Что ты сказал, когда учитель обвинил тебя?"</w:t>
        <w:br/>
        <w:br/>
        <w:t>Эддисон быстро ответил: "Я сказал ему, что не разговаривал. Это были те двое!"</w:t>
        <w:br/>
        <w:br/>
        <w:t>Я спросил: "Ты всегда так отвечаешь, когда он делает тебе замечание?"</w:t>
        <w:br/>
        <w:br/>
        <w:t>"Да, если я знаю, что я ничего не делал" - ответил Эддисон.</w:t>
        <w:br/>
        <w:br/>
        <w:t>Я посмотрел на него. "Ну, сынок, в этом-то и заключается проблема. Ты защищаешь себя. А когда ты защищаешь сам себя, Бог не будет защищать тебя".</w:t>
        <w:br/>
        <w:br/>
        <w:t>Я поделился с ним несколькими местами Писания, а затем рассказал ему один пример из своей личной жизни, который имел отношение к его проблеме. Одно время я работал в штате большой церкви. Мой непосредственный начальник не любил меня. Фактически, он был настроен меня уволить. Он постоянно приходил к старшему пастору с ложными обвинениями в мой адрес, а затем говорил мне, что старший пастор настроен против меня, но он сам на моей стороне. Это приводило к постоянным раздорам между мной и старшим пастором. Мой непосредственный начальник рассылал работникам различные записки-предупреждения, в которых не упоминалось мое имя, однако каждый читающий их понимал, что речь идет обо мне.</w:t>
        <w:br/>
        <w:br/>
        <w:t>Так проходили месяцы, но, похоже, не было никакого способа решить эту проблему. Дело дошло до того, что я потерял всякий контакт со старшим пастором. Мой начальник нападал подобным образом и на других работников, так что, по крайней мере, я был не одинок. Тем не менее, моя семья ощущала на себе постоянное давление, находясь в неопределенности относительно того, останемся ли мы, или же нам придется уехать.</w:t>
        <w:br/>
        <w:br/>
        <w:t>В этот момент я получил письменное подтверждение одного решения, которое принял мой начальник. Это касалось меня и открывало его истинные мотивы. Я собрал доказательства и был готов представить их старшему пастору. Рано утром следующего дня я молился, и это была настоящая борьба. В течение сорока пяти минут я не мог избавиться от неприятного ощущения в своем духе. Я рассуждал: "Боже, этот человек был нечестным и развращенным. Его нужно вывести на чистую воду. Он является разрушительной силой в этом служении. Пастор должен узнать о том, кто это человек ни самом деле!" Я продолжал, оправдывая мои намерения: "Все, что я собираюсь сообщить, основано на фактах и документах, это не эмоции".</w:t>
        <w:br/>
        <w:br/>
        <w:t>В конце концов, совершенно расстроенный, я выдал; "Боже, Ты не хочешь, чтобы я рассказал о нем, да?" В ответ мир Божий наполнил мое сердце. Я знал, что Бог не хотел, чтобы я что-либо предпринимал. Качая головой в неверии, я выбросил доказательства. Позже я понял, что больше хотел защищаться и отомстить за себя, чем сохранить какое-либо служение. Я уговаривал себя, что мои мотивы не эгоистичны. Моя информация была верной, но мои мотивы - нет.</w:t>
        <w:br/>
        <w:br/>
        <w:t>Прошло какое-то время, и однажды, когда я молился перед' началом работы на улице, рядом с церковью, я увидел этого человека, подъехавшего к церкви на своей машине. Бог сказал мне подойти к нему и смирить себя. Я сразу же занял оборонительную позицию: "Нет, Господь, это он должен подойти ко мне. Это он - источник всех проблем". Я продолжил молиться, но снова, почувствовал побуждение от Господа пойти к нему. Так как у меня не было никакого желания это делать, я знал, что это от Бога. Я позвонил ему и отправился в его офис. Благодаря тому, что Бог разобрался со мной, я смог со всей искренностью попросить у него прощения. Я исповедал, что критиковал и осуждал его. Он сразу же смягчился, и мы проговорили около часа. С этого дня его нападки на меня прекратились.</w:t>
        <w:br/>
        <w:br/>
        <w:t>Шесть месяцев спустя, когда я был на служении за пределами страны, все плохое, что сделал этот человек, стало известно. Это никак не касалось меня, но было связано с другими событиями и людьми. То, что он делал, оказалось гораздо хуже, чем то, что я знал. Он был немедленно уволен. Суд пришел, но не от моей руки. То, что он пытался сделать с другими, произошло с ним самим. Однако, когда это произошло, я не был счастлив, я был опечален и сожалел о нем и его семье. Я понимал их боль, потому что претерпел такую же боль от его рук.</w:t>
        <w:br/>
        <w:br/>
        <w:t>Рассказав об этом случае Эддисону, я сказал: "Сын, у тебя есть выбор. Ты можешь продолжать отстаивать свои права и оставаться под судом своего учителя, или можешь признать, что твоя реакция на его обвинения не была угодна Богу. После этого ты можешь пойти к своему учителю и извиниться за то, что ты не уважал и противился его власти".</w:t>
        <w:br/>
        <w:br/>
        <w:t>Эддисон задал вопрос: "И что делать потом, когда меня снова обвинят в том, чего я не совершал?"</w:t>
        <w:br/>
        <w:br/>
        <w:t>"Позволь Богу защищать тебя - ответил я. - У тебя получилось самому защитить себя?"</w:t>
        <w:br/>
        <w:br/>
        <w:t>"Нет, я хочу, чтобы Бог защищал меня" - ответил Эддисон.</w:t>
        <w:br/>
        <w:br/>
        <w:t>На следующий день он пошел к учителю и смирил себя. Он попросил учителя простить его за то, что пререкался всякий раз, когда получал замечание.</w:t>
        <w:br/>
        <w:br/>
        <w:t>Учитель простил его, и на следующей неделе Эддисон был отмечен как "ученик недели" в этом классе. Больше у него не было никаких проблем, и он закончил год, чувствуя благоволение учителя.</w:t>
        <w:br/>
        <w:br/>
        <w:t>Если девятилетний ребенок может смирить себя и послушаться Божьего Слова во время кризиса, насколько больше мы должны делать это? Я думаю, это иллюстрирует то, что сказал Иисус: "Итак, кто умалится, как это дитя, тот и больше в Царстве Небесном" - Мф. 18:4.</w:t>
        <w:br/>
        <w:br/>
        <w:t>Когда мы смиряем себя, повинуясь Божьему Слову, тогда Его благоволение, благодать и праведный суд покоятся на нас.</w:t>
        <w:br/>
        <w:br/>
        <w:t>Такое отношение трудно развить в нашем быстром, удобном и легком обществе. Мы привыкли, что у нас недостает сил терпеливо переносить испытания. Божье избавление приходит всегда, но часто не так или не тогда, как или когда мы его ожидаем. Но с Его избавлением приходит великая слава! Смирение - это путь к истинному и непреходящему успеху.</w:t>
        <w:br/>
        <w:br/>
        <w:t>Глава 11. ВООРУЖИТЕСЬ</w:t>
      </w:r>
    </w:p>
    <w:p>
      <w:pPr>
        <w:pStyle w:val="Heading4"/>
        <w:rPr>
          <w:rFonts w:ascii="Arial" w:hAnsi="Arial" w:cs="Arial"/>
          <w:sz w:val="22"/>
          <w:szCs w:val="22"/>
        </w:rPr>
      </w:pPr>
      <w:r>
        <w:rPr>
          <w:rFonts w:cs="Arial" w:ascii="Arial" w:hAnsi="Arial"/>
          <w:sz w:val="22"/>
          <w:szCs w:val="22"/>
        </w:rPr>
        <w:t>Христианин, который не готов страдать, подобен солдату, который идет на войну безоружным</w:t>
      </w:r>
    </w:p>
    <w:p>
      <w:pPr>
        <w:pStyle w:val="Normal"/>
        <w:spacing w:before="0" w:after="240"/>
        <w:rPr>
          <w:rFonts w:ascii="Arial" w:hAnsi="Arial" w:cs="Arial"/>
          <w:sz w:val="22"/>
          <w:szCs w:val="22"/>
        </w:rPr>
      </w:pPr>
      <w:r>
        <w:rPr>
          <w:rFonts w:cs="Arial" w:ascii="Arial" w:hAnsi="Arial"/>
          <w:sz w:val="22"/>
          <w:szCs w:val="22"/>
        </w:rPr>
        <w:t>Если мы собираемся следовать за Господином, мы должны уяснить для себя один нужный факт: те, кто повинуются Богу, будут страдать в своей жизни.</w:t>
        <w:br/>
        <w:br/>
        <w:t>"Итак, как Христос пострадал за нас плотию, то и вы вооружитесь тою же мыслью; ибо страдающий плотию перестает грешить" - 1 Пет. 4:1.</w:t>
        <w:br/>
        <w:br/>
        <w:t>Я знаю, что это не тот стих Писания, который вы ежедневно цитируете. Я не могу себе представить его красующимся на многих холодильниках, зеркалах или в рамках на стене, чтобы каждый раз, увидев его, вы провозглашали эту истину в своей жизни. Тем не менее, в этом стихе содержится одно из величайших обетовании Нового Завета. Он уверяет нас, что те, кто страдают, как страдал Христос, перестают грешить. Они достигают полной духовной зрелости.</w:t>
      </w:r>
    </w:p>
    <w:p>
      <w:pPr>
        <w:pStyle w:val="Heading3"/>
        <w:rPr>
          <w:sz w:val="22"/>
          <w:szCs w:val="22"/>
        </w:rPr>
      </w:pPr>
      <w:r>
        <w:rPr>
          <w:sz w:val="22"/>
          <w:szCs w:val="22"/>
        </w:rPr>
        <w:t>КАК МЫ РАСТЕМ ДУХОВНО</w:t>
      </w:r>
    </w:p>
    <w:p>
      <w:pPr>
        <w:pStyle w:val="Normal"/>
        <w:spacing w:before="0" w:after="240"/>
        <w:rPr>
          <w:rFonts w:ascii="Arial" w:hAnsi="Arial" w:cs="Arial"/>
          <w:sz w:val="22"/>
          <w:szCs w:val="22"/>
        </w:rPr>
      </w:pPr>
      <w:r>
        <w:rPr>
          <w:rFonts w:cs="Arial" w:ascii="Arial" w:hAnsi="Arial"/>
          <w:sz w:val="22"/>
          <w:szCs w:val="22"/>
        </w:rPr>
        <w:t>Точно так же, как человек взрослеет физически и умственно, верующий взрослеет духовно. Мы начинаем свой духовный путь с Христом как младенцы (1 Пет. 2:2) и в идеале постепенно переходим от младенчества к детству, а затем к взрослению, зрелости (Еф. 4:14; Евр. 5:14).</w:t>
        <w:br/>
        <w:br/>
        <w:t>Физический рост продолжается с течением времени. Вы никогда не найдете двухлетнего ребенка ростом под два метра! Физическое созревание невозможно ускорить, так как оно зависит от времени. С течением времени вы естественным образом будете расти с определенной скоростью.</w:t>
        <w:br/>
        <w:br/>
        <w:t>Интеллектуальный рост зависит не от времени, но от знаний.</w:t>
        <w:br/>
        <w:br/>
        <w:t>Если вам тридцать лет, а вы еще не научились читать, вы не сможете понять то, что преподают в старших классах. Напротив, встречаются двенадцатилетние дети, которые уже сдали выпускные экзамены в школе.</w:t>
        <w:br/>
        <w:br/>
        <w:t>Духовный рост не зависит ни от времени, ни от знаний. Я вынужден признать, что есть люди, спасенные уже много лет, которые все еще остаются младенцами, детьми в духе. Это включает в себя даже людей, которые знают Писание наизусть. Их знание Слова не значит, что они знают, как его применять.</w:t>
        <w:br/>
        <w:br/>
        <w:t>Если бы духовный рост зависел от уровня знания Писания, тогда фарисеи были бы самыми зрелыми во времена Иисуса. Они наизусть могли цитировать первые пять книг Библии, однако не узнали Сына Божьего, когда Он изгонял бесов и воскрешал мертвых.</w:t>
        <w:br/>
        <w:br/>
        <w:t>Что же вызывает духовный рост? Мы только что прочли, что те, кто страдают, как страдал Христос, достигли духовной зрелости. Зависит ли это от страданий? Я знаю многих людей, которые сильно пострадали на своем пути с Господом, но при этом остались в горечи и отчаянии. Их нельзя назвать духовно зрелыми. Страдание само по себе не приводит к духовному росту. Мы становимся зрелыми, оставаясь послушными Богу посреди страданий. Это значит страдать, как страдал Христос.</w:t>
        <w:br/>
        <w:br/>
        <w:t>"Посему будем опасаться, чтобы, когда еще остается обетование войти в покой Его, не оказался кто из вас опоздавшим. Ибо и нам оно возвещено, как и тем; но не принесло им пользы слово слышанное, не растворенное верою слышавших" - Евр. 5:8.</w:t>
        <w:br/>
        <w:br/>
        <w:t>Страдания, которые перенес Иисус, были прямым следствием Его послушания Божьей воле. Направление, в котором движется этот мир, прямо противоположно Царству Божьему; следовательно, повинуясь Богу, мы движемся против течения. Это автоматически приводит к конфликту, который порождает гонения, страдания и скорби. Послушание посреди этого конфликта производит духовный рост. Обратимся снова к словам Петра: "Итак, как Христос пострадал за нас плотию, то и вы вооружитесь тою же мыслью; ибо страдающий плотию перестает грешить, чтобы остальное во плоти время жить уже не по человеческим похотям, но по воле Божией" - 1 Пет. 4:1-2.</w:t>
        <w:br/>
        <w:br/>
        <w:t>Страдания, подобные страданиям Христа, приводят верующего к зрелости. Такие страдания происходят тогда, когда мы противостоим воле людей, чтобы подчиниться воле Бога.</w:t>
        <w:br/>
        <w:br/>
        <w:t>Это не религиозные страдания от самобичевания и небрежения. Это не смерть от болезни и не нехватка денег, требующихся для оплаты счетов. Такие вещи не приносят Богу никакой славы. Из-за подобного мышления многие люди фактически ищут возможность пострадать, чтобы чувствовать себя достойным. Они верят, что Богу угодно, чтобы они сами навлекали на себя страдания ради Него. Это искажает, извращает их взаимоотношения, делая их основанными на делах, а не на благодати.</w:t>
        <w:br/>
        <w:br/>
        <w:t>Мы должны принять страдания, которые перенес Христос. Иисус страдал не потому, что был болен, или нуждался в деньгах, чтобы заплатить по счетам. Нет, страдания, которые Он перенес, заключались в том, чтобы быть искушенным всеми возможными способами, но все равно остаться послушным Своему Отцу. Он был "подобно нам, искушен во всем, кроме греха" (Евр. 4:15).</w:t>
        <w:br/>
        <w:br/>
        <w:t>Когда мы и те, кто оказывают на нас влияние, желают двигаться в одном направлении, а Бог желает, чтобы мы двигались в другом, мы сталкиваемся с сопротивлением.</w:t>
      </w:r>
    </w:p>
    <w:p>
      <w:pPr>
        <w:pStyle w:val="Heading3"/>
        <w:rPr>
          <w:sz w:val="22"/>
          <w:szCs w:val="22"/>
        </w:rPr>
      </w:pPr>
      <w:r>
        <w:rPr>
          <w:sz w:val="22"/>
          <w:szCs w:val="22"/>
        </w:rPr>
        <w:t>СТОЛКНОВЕНИЕ С ХОЗЯИНОМ</w:t>
      </w:r>
    </w:p>
    <w:p>
      <w:pPr>
        <w:pStyle w:val="Normal"/>
        <w:spacing w:before="0" w:after="240"/>
        <w:rPr>
          <w:rFonts w:ascii="Arial" w:hAnsi="Arial" w:cs="Arial"/>
          <w:sz w:val="22"/>
          <w:szCs w:val="22"/>
        </w:rPr>
      </w:pPr>
      <w:r>
        <w:rPr>
          <w:rFonts w:cs="Arial" w:ascii="Arial" w:hAnsi="Arial"/>
          <w:sz w:val="22"/>
          <w:szCs w:val="22"/>
        </w:rPr>
        <w:t>Иисус и Его ученики пришли в окрестности Кесарии Филипповой. Он спросил их. Кем, по их мнению, Он является. В ответ Петр смело заявил, что Иисус есть Христос, Сын Бога живого. Иисус подтвердил откровение Петра.</w:t>
        <w:br/>
        <w:br/>
        <w:t>Сразу же после этого Иисус сказал им, что Ему предстоит идти в Иерусалим, много пострадать, быть убитым и затем воскреснуть. Это обеспокоило Петра, поэтому он отвел Иисуса в сторону и упрекнул Его.</w:t>
        <w:br/>
        <w:br/>
        <w:t>"Он же, обратившись, сказал Петру: отойди от Меня, сатана! ты Мне соблазн! потому что думаешь не о том, что Божие, но что человеческое" - Мф. 16:23.</w:t>
        <w:br/>
        <w:br/>
        <w:t>Иисус сказал Своим ученикам, что на то, чтобы Он пострадал, умер и воскрес, была воля Божья. Однако Петр и другие ученики верили, что это установление Царства Иисуса - всего лишь вопрос времени (Деян. 1:б). Они уже столько претерпели, следуя за Иисусом. Почему же Он должен умереть сейчас, когда надежда на Царство так близка?</w:t>
        <w:br/>
        <w:br/>
        <w:t>Петр был в замешательстве; "О чем Он говорит - Я умру? А что же будет с нами? Вообще, какой будет толк в Его смерти?"</w:t>
        <w:br/>
        <w:br/>
        <w:t>Его страхи сосредоточились на самосохранении вместо воли Отца. Он поддался желаниям той самой эгоистичной природы, которая вошла в людей после грехопадения. Это собственная воля, противоречащая воле Божьей. Иисус не упустил момент и использовал заблуждение Петра, для разъяснения ученикам этой могущественной истины: "Тогда Иисус сказал ученикам Своим; если кто хочет идти за Мною, отвергнись себя, и возьми крест свой, и следуй за Мною, ибо кто хочет душу свою сберечь, тот потеряет ее, а кто потеряет душу свою ради Меня, тот обретет ее" - Мф. 16:24-25.</w:t>
        <w:br/>
        <w:br/>
        <w:t>Единственный способ ходить с Иисусом - это полностью отвергнуть себя и взять крест. Это означает умереть для самого себя, своей воли и желаний. Такое отношение делает вас способными, сталкиваясь со страданиями, следовать примеру послушания, явленного Христом.</w:t>
        <w:br/>
        <w:br/>
        <w:t>Независимо от того, умерли вы для своих желаний или нет, в конце концов, вы обнаружите себя в таком положении, когда вам придется выбирать между удобством, преимуществами, безопасностью, самомнением или удовольствиями - и волей Божьей.</w:t>
      </w:r>
    </w:p>
    <w:p>
      <w:pPr>
        <w:pStyle w:val="Heading3"/>
        <w:rPr>
          <w:sz w:val="22"/>
          <w:szCs w:val="22"/>
        </w:rPr>
      </w:pPr>
      <w:r>
        <w:rPr>
          <w:sz w:val="22"/>
          <w:szCs w:val="22"/>
        </w:rPr>
        <w:t>БОГ ДЕЙСТВИТЕЛЬНО ИСПЫТЫВАЕТ НАС</w:t>
      </w:r>
    </w:p>
    <w:p>
      <w:pPr>
        <w:pStyle w:val="Normal"/>
        <w:spacing w:before="0" w:after="240"/>
        <w:rPr>
          <w:rFonts w:ascii="Arial" w:hAnsi="Arial" w:cs="Arial"/>
          <w:sz w:val="22"/>
          <w:szCs w:val="22"/>
        </w:rPr>
      </w:pPr>
      <w:r>
        <w:rPr>
          <w:rFonts w:cs="Arial" w:ascii="Arial" w:hAnsi="Arial"/>
          <w:sz w:val="22"/>
          <w:szCs w:val="22"/>
        </w:rPr>
        <w:t>Бог намеренно приводит нас в такие места, где нам приходится выбирать между собственными желаниями и Его волей. Это называется Его испытанием. В Псалме 10:5 мы читаем; "Господь испытывает праведного". И опять, в Псалме 16:3: "Ты испытал сердце мое... искусил меня и ничего не нашел; от мыслей моих не отступают уста мои". Павел подтверждает это, говоря: "Так мы и говорим, угождая не человекам, но Богу, испытующему сердца наши" (1 Фес. 2:4).</w:t>
        <w:br/>
        <w:br/>
        <w:t>Авраам двадцать пять лет ждал сына обетования. Это само по себе было испытанием. Большинство людей не станут ждать исполнения Божьего обетования больше, чем несколько месяцев. После того, как Исаак родился. Бог ждал, пока между ним и Авраамом установятся очень близкие отношения, после чего послал Аврааму еще одно испытание: "И было, после сих путешествий Бог искушал Авраама и сказал ему: Авраам! Он сказал: вот я. Бог сказал: возьми сына твоего, единственного твоего, которого ты любишь, Исаака; и пойди в землю Мориа и там принеси его во всесожжение на одной из гор, о которой Я скажу тебе" - Быт. 22:1-2.</w:t>
        <w:br/>
        <w:br/>
        <w:t>Обратите внимание, что в Писании конкретно говорится: "Бог искушал Авраама" (в английском переводе Библии "Бог испытывал Авраама" - прим. пер.). Исаак был Аврааму дороже жизни. Тем не менее, Авраам доказал свою любовь к Богу, согласившись пожертвовать самым дорогим, что у него было. Авраам встал рано утром и отправился в трехдневное путешествие к тому месту, Которое Бог указал ему. Он связал своего сына, положил его на жертвенник и занес над ним нож, будучи послушен Богу. Тогда ангел Господень сказал: "...не поднимай руки твоей на отрока и не делай над ним ничего, ибо теперь Я знаю, что боишься ты Бога и не пожалел сына твоего, единственного твоего, для Меня" - Быт. 22:12.</w:t>
      </w:r>
    </w:p>
    <w:p>
      <w:pPr>
        <w:pStyle w:val="Heading3"/>
        <w:rPr>
          <w:sz w:val="22"/>
          <w:szCs w:val="22"/>
        </w:rPr>
      </w:pPr>
      <w:r>
        <w:rPr>
          <w:sz w:val="22"/>
          <w:szCs w:val="22"/>
        </w:rPr>
        <w:t>ИОСИФ ВЫДЕРЖАЛ ИСПЫТАНИЕ</w:t>
      </w:r>
    </w:p>
    <w:p>
      <w:pPr>
        <w:pStyle w:val="Normal"/>
        <w:spacing w:before="0" w:after="240"/>
        <w:rPr>
          <w:rFonts w:ascii="Arial" w:hAnsi="Arial" w:cs="Arial"/>
          <w:sz w:val="22"/>
          <w:szCs w:val="22"/>
        </w:rPr>
      </w:pPr>
      <w:r>
        <w:rPr>
          <w:rFonts w:cs="Arial" w:ascii="Arial" w:hAnsi="Arial"/>
          <w:sz w:val="22"/>
          <w:szCs w:val="22"/>
        </w:rPr>
        <w:t>Давайте еще раз посмотрим на правнука Авраама, Иосифа. Бог дал ему сон, показав, что он будет правителем. Бог заранее знал, как в точности это произойдет: братья Иосифа восстанут на него и продадут в рабство. Господь не запаниковал, когда его завистливые братья совершили этот нечестивый поступок. Он знает конец от начала (Ис. 46:10). Бог не побуждали к злым поступкам, но использовал эту возможность, чтобы испытать сердце Иосифа.</w:t>
        <w:br/>
        <w:br/>
        <w:t>"Послал пред ними человека: в рабы продан был Иосиф. Стеснили оковами ноги его; в железо вошла душа его, доколе исполнилось слово Его: слово Господне испытало его" - Пс. 104:17-19.</w:t>
        <w:br/>
        <w:br/>
        <w:t>Иосиф не ослушался Бога и не проявил непочтения. Он верил в свой сон, но еще сильнее верил в Бога, который это пообещал. Божье обещание было настолько реальным, что Иосиф держался его посреди неверия и противостояния. Он верил и, тем не менее, страдал. Его послушание сопровождалось страданиями. Он столкнулся с тем же искушением, с которым его потомкам предстояло позже столкнуться в пустыне. Станет ли он жаловаться, обидится, обозлится ли на Бога и на своих братьев, или же научится послушанию через перенесенные страдания? Он избрал послушание и перенес страдания, потому что знал, что Бог верен. В конце концов, он получил великую награду за свою верность.</w:t>
      </w:r>
    </w:p>
    <w:p>
      <w:pPr>
        <w:pStyle w:val="Heading3"/>
        <w:rPr>
          <w:sz w:val="22"/>
          <w:szCs w:val="22"/>
        </w:rPr>
      </w:pPr>
      <w:r>
        <w:rPr>
          <w:sz w:val="22"/>
          <w:szCs w:val="22"/>
        </w:rPr>
        <w:t>ИНОЕ СЕРДЦЕ</w:t>
      </w:r>
    </w:p>
    <w:p>
      <w:pPr>
        <w:pStyle w:val="Normal"/>
        <w:spacing w:before="0" w:after="240"/>
        <w:rPr>
          <w:rFonts w:ascii="Arial" w:hAnsi="Arial" w:cs="Arial"/>
          <w:sz w:val="22"/>
          <w:szCs w:val="22"/>
        </w:rPr>
      </w:pPr>
      <w:r>
        <w:rPr>
          <w:rFonts w:cs="Arial" w:ascii="Arial" w:hAnsi="Arial"/>
          <w:sz w:val="22"/>
          <w:szCs w:val="22"/>
        </w:rPr>
        <w:t>Потомки Иосифа (народ израильский) также множество раз подвергались испытаниям. Однако их сердце не было таким, как у Иосифа. Снова и снова они не выдерживали испытаний, предпочитая собственное удобство, безопасность и удовольствия желанию Божьего сердца.</w:t>
        <w:br/>
        <w:br/>
        <w:t>Первый раз они были испытаны, когда фараон не отпустил их даже после того, как увидел чудеса. Из-за жестокосердия фараона их положение сильно ухудшилось. Им перестали выдавать солому для изготовления кирпичей. Это значило, что теперь после долгого дня тяжелой работы под палящим египетским солнцем им нужно было ночью идти на поля и самим собирать солому. Столкнувшись с этими трудностями, они стали жаловаться Моисею (Исх. 5:6-21).</w:t>
        <w:br/>
        <w:br/>
        <w:t>Позже, после еще более могущественных чудес и знамений, Моисей призвал народ верить Божьему обещанию избавления, но "они не послушали Моисея по малодушию и тяжести работ" (Исх. 6:9). Казалось, чем больше открывался Божий план, тем хуже становилось потомкам Авраама. Они были настолько обескуражены, что хотели забыть свою мечту о свободе и принять египетское рабство. Из-за давления обстоятельств они думали о человеческом, а не о Божьем плане.</w:t>
        <w:br/>
        <w:br/>
        <w:t>Когда они вышли из Египта, Бог привел их к самому Чермному морю, когда снова ожесточил сердце фараона, и тот отправился в погоню. Теперь перед ними было море, а позади - огромная армия, готовая с ними разделаться. Посмотрите на реакцию израильтян "И сказали Моисею: разве нет гробов в Египте, что ты привел нас умирать в пустыне? что это ты сделал с нами, выведя нас из Египта? Не это ли самое говорили мы тебе в Египте, сказано: оставь нас, пусть мы работаем Египтянам? Ибо лучше быть нам в рабстве у Египтян, нежели умереть в пустыне" - Исх. 14:11-12.</w:t>
        <w:br/>
        <w:br/>
        <w:t>Обратите внимание на слова: "Ибо лучше быть нам...". Это ключевое утверждение; в нем проявилось непослушание их сердец. Они больше беспокоились о себе, чем о воле Божьей. Это то же самое, что Иисус сказал Петру: "Думаешь не о том, что Божие, но что человеческое" (Мф. 16:23). Единственный способ, как мы можем исполнить волю Божью - это отвергнуть себя и довериться Его любви и заботе. В противном случае мы будем нарушать Его волю всякий раз, когда будем воспринимать страдания большими, чем мы можем перенести.</w:t>
        <w:br/>
        <w:br/>
        <w:t>Хотя потомки Авраама и возроптали. Бог избавил их, разделив Чермное море. Они перешли его посуху и обернулись, чтобы увидеть, как те, кто четыре столетия угнетали их, оказались погребенными в пучине.</w:t>
        <w:br/>
        <w:br/>
        <w:t>Увидев все это, израильский народ возрадовался, люди стали петь и плясать. О, какова была их любовь к Богу и уверенность в Нем теперь, когда они увидели, как Он могущественно выступил на их стороне! Они больше никогда не будут в Нем сомневаться! Так? Нет!</w:t>
        <w:br/>
        <w:br/>
        <w:t>Всего через три дня Бог приготовил им новое испытание: "И повел Моисей Израильтян от Чермного моря, и они вступили в пустыню Сур; и шли они три дня по пустыне и не находили воды. Пришли в Мерру - и не могли пить воды в Мерре, ибо она была горька, почему и наречено тому (месту) имя: Мерра. И возроптал народ на Моисея, говоря: что нам пить? " - Исх. 15:22-24.</w:t>
        <w:br/>
        <w:br/>
        <w:t>Жалобы - это форма бунта. Жалобщики ропщут, что Божий путь - неправильный, что Его обеспечения недостаточно. Прошло всего три дня с тех пор, как они были свидетелями могущественного проявления Божьей силы, как они не выдержали очередного испытания. При всем этом Бог дадим воду, в которой они нуждались.</w:t>
        <w:br/>
        <w:br/>
        <w:t>Несколько дней спустя народ снова начал жаловаться на то, что не хватило еды. Рассерженные, они стали ворчать и говорить о том, насколько лучше их кормили в египетском рабстве.</w:t>
        <w:br/>
        <w:br/>
        <w:t>Бог сказал Моисею: "Вот, Я одождю вам хлеб с неба, и пусть народ выходит и собирает ежедневно, сколько нужно на день, чтобы Мне испытать его" (Исх. 16:4).</w:t>
        <w:br/>
        <w:br/>
        <w:t>Этот цикл испытаний и противления повторялся множество раз. Из-за своего постоянного противления они навсегда остались в месте испытаний. Послание к Евреям подводит итог печальной истории: "Почему, как говорит Дух Святый, ныне, когда услышите глас Его, не ожесточите сердец ваших, как во время ропота, в день искушения в пустыне, где искушали Меня отцы ваши, испытывали Меня, и видели дела Мои сорок лет. Посему Я вознегодовал на оный род и сказал: непрестанно заблуждаются сердцем, не познали они путей Моих" - Евр. 3:7-10.</w:t>
      </w:r>
    </w:p>
    <w:p>
      <w:pPr>
        <w:pStyle w:val="Heading3"/>
        <w:rPr>
          <w:sz w:val="22"/>
          <w:szCs w:val="22"/>
        </w:rPr>
      </w:pPr>
      <w:r>
        <w:rPr>
          <w:sz w:val="22"/>
          <w:szCs w:val="22"/>
        </w:rPr>
        <w:t>ПОДГОТОВКА К ЦАРСТВУ</w:t>
      </w:r>
    </w:p>
    <w:p>
      <w:pPr>
        <w:pStyle w:val="Normal"/>
        <w:spacing w:before="0" w:after="240"/>
        <w:rPr>
          <w:rFonts w:ascii="Arial" w:hAnsi="Arial" w:cs="Arial"/>
          <w:sz w:val="22"/>
          <w:szCs w:val="22"/>
        </w:rPr>
      </w:pPr>
      <w:r>
        <w:rPr>
          <w:rFonts w:cs="Arial" w:ascii="Arial" w:hAnsi="Arial"/>
          <w:sz w:val="22"/>
          <w:szCs w:val="22"/>
        </w:rPr>
        <w:t>"Непрестанно заблуждаются сердцем" (в английском переводе Библии "их сердца постоянно уводят их в сторону" - прим. пер.). Это поведение человека, который поставил удобство выше послушания. Такие люди будут следовать за Богом по легким дорогам, но свернут, как только путь станет трудным. "Нет, это не Бог" - уверяют они сами себя, когда дорога поворачивает в сторону трудностей. В своем сердце, возможно, они знают, что этот путь - именно то, что для них приготовил Бог, однако позволяют своему разуму уговорить себя не идти по нему, утверждая; "Бог хочет, чтобы я был счастлив, пребывал в мире и процветании".</w:t>
        <w:br/>
        <w:br/>
        <w:t>Прислушайтесь к тому, что апостол Павел говорит молодым церквям Листры, Иконии и Антиохии. Он вернулся туда, чтобы укрепить души этих молодых учеников. Каким образом? Он увещевал и ободрял их, говоря: "многими скорбями надлежит нам войти в Царствие Божие" (Деян. 14:22). Те, кто любят "хорошую жизнь", усомнятся в его утверждении и спросят в неверии: "Неужели это должно укрепить?"</w:t>
        <w:br/>
        <w:br/>
        <w:t>Прислушайтесь еще раз к тому, что Святой Дух сказал через Павла, обращаясь к фессалоникийским верующим: "Так что мы сами хвалимся вами в церквах Божиих, терпением вашим и верою во всех гонениях и скорбях, переносимых вами в доказательство того, что будет праведный суд Божий, чтобы вам удостоиться Царствия Божия, для которого и страдаете" - 2Фесс.1:4-5.</w:t>
        <w:br/>
        <w:br/>
        <w:t>Павел хвалит эту общину верующих. Не сочли бы мы сегодня трудности и страдания признаком слабой веры? Обратите внимание на утверждение: "Он использует ваши страдания, чтобы приготовить вас для Своего Царства". Так же, как и Иисус, мы учимся послушанию через свои страдания. Это подготавливает нас к Его Царству, потому что духовный рост прогрессирует по мере нашего послушания посреди страданий. Это дает нам понимание послания Павла к верующим в Филиппах: "Потому что вам дано ради Христа не только веровать в Него, но и страдать за Него" - Флп. 1:29.</w:t>
        <w:br/>
        <w:br/>
        <w:t>Я был верующим уже много лет, прежде чем заметил это место Писания. Я пропускал его много раз, потому что не верил в страдания. Это не совпадало с моей доктриной, поэтому я это опус кал. В моих глазах все, кто страдал, либо находились в грехе, либо не развили свою веру. Каким незрелым я был!</w:t>
        <w:br/>
        <w:br/>
        <w:t>Когда Бог открыл мои глаза на эту истину, мне пришлось смеяться. Павел говорит о страданиях, как будто это что-то весьма почетное или обетованное. "Потому что вам дано...". Вы думаете: "Какое же чудесное благословение мне дано?" В восхищении вы продолжаете читать, но вдруг обнаруживаете: "страдать за Него". Что Павел имеет в виду, говоря "дано"? Является ли это обетованием? Это больше напоминает плохие новости!</w:t>
        <w:br/>
        <w:br/>
        <w:t>На самом деле, однако, это обетование, потому что мы "наследники Божий, сонаследники же Христу, если только с Ним страдаем, чтобы с Ним и прославиться" (Рим. 8:17).</w:t>
        <w:br/>
        <w:br/>
        <w:t>Страдающие с Ним вместе с Ним и прославятся. Как мы страдаем с Ним? Павел разъясняет это в послании к Колоссянам: "Ныне радуюсь в страданиях моих за вас и восполняю недостаток в плоти моей скорбей Христовых за Тело Его, которое есть Церковь" - Кол. 1:24.</w:t>
        <w:br/>
        <w:br/>
        <w:t>Павел имел четкое понимание страданий в собственной жизни благодаря тому, как Господь призвал его в служение. Павел получил свое призвание от Бога через человека по имени Анания, который помолился за него, чтобы Павел прозрел после происшествия на дороге в Дамаск. Анании было сказано: "Иди, ибо он есть Мой избранный сосуд... И Я покажу ему, сколько он должен пострадать за имя Мое" (Деян. 9:15-16). Бог приготовил Павла к страданиям с самого начала его служения. Святой Дух делает то же самое с нами через Свое Слово: "Ибо вы к тому призваны, потому что и Христос пострадал за нас, оставив нам пример, дабы мы шли по следам Его" - 1 Пет. 2:21.</w:t>
      </w:r>
    </w:p>
    <w:p>
      <w:pPr>
        <w:pStyle w:val="Heading3"/>
        <w:rPr>
          <w:sz w:val="22"/>
          <w:szCs w:val="22"/>
        </w:rPr>
      </w:pPr>
      <w:r>
        <w:rPr>
          <w:sz w:val="22"/>
          <w:szCs w:val="22"/>
        </w:rPr>
        <w:t>Я НАХОЖУ УДОВОЛЬСТВИЕ</w:t>
      </w:r>
    </w:p>
    <w:p>
      <w:pPr>
        <w:pStyle w:val="Normal"/>
        <w:spacing w:before="0" w:after="240"/>
        <w:rPr>
          <w:rFonts w:ascii="Arial" w:hAnsi="Arial" w:cs="Arial"/>
          <w:sz w:val="22"/>
          <w:szCs w:val="22"/>
        </w:rPr>
      </w:pPr>
      <w:r>
        <w:rPr>
          <w:rFonts w:cs="Arial" w:ascii="Arial" w:hAnsi="Arial"/>
          <w:sz w:val="22"/>
          <w:szCs w:val="22"/>
        </w:rPr>
        <w:t>Вы можете понять последнее желание сердца Павла: "Чтобы познать Его, и силу воскресения Его, и участие в страданиях Его, сообразуясь смерти Его" (Флп. 3:10). Слово "участие" говорит о том, что Павел желал участвовать с Христом в Его страданиях, ибо он пришел к пониманию того факта, что в Христовых страданиях обрел близость с Иисусом.</w:t>
        <w:br/>
        <w:br/>
        <w:t>Раньше в своей жизни Павел просил Бога убрать одну из проблем, которая была на его пути. Ему еще предстояло понять, какую роль играет страдание, угодное Богу (2 Кор. 12:7-9). Позже он понял эту роль, и после этого Павел уже не просил жизни, свободной от страданий. "Посему ради Христа я благодушествую и нахожу удовольствие в немощах, в обидах, в нуждах, в гонениях, в притеснениях и разочарованиях; ибо, когда я немощен (слаб в человеческой силе), тогда воистину силен (способен, силен в Божьей силе)" (2 Кор. 12:10, расширенный перевод).</w:t>
        <w:br/>
        <w:br/>
        <w:t>Заметьте, он сказал: "Я благодушествую, я нахожу удовольствие". Неужели он действительно это сказал? Да, он был восхищен выше собственных интересов и за трудностями увидел славу. Именно поэтому он мог сказать, обращаясь к римлянам: "Ибо думаю, что нынешние временные страдания ничего не стоят в сравнении с тою славою, которая откроется в нас" (Рим. 8:18). Кто это "мы", о которых он говорит? Все, кто страдал, как Христос.</w:t>
        <w:br/>
        <w:br/>
        <w:t>Послушайте это чудесное обетование: "Возлюбленные! огненного искушения, для испытания вам посылаемого, не чуждайтесь, как приключения для вас странного, но как вы участвуете в Христовых страданиях, радуйтесь, да и в явление славы Его возрадуетесь и восторжествуете" - 1 Пет. 4:12-13.</w:t>
        <w:br/>
        <w:br/>
        <w:t>Если вы внимательно посмотрите на эти стихи, то увидите, что чем больше испытание, тем сильнее вы должны радоваться. Вы также увидите, что степень вашего участия в страданиях Христовых является также степенью того, насколько будет явлена Его слава. Это объясняет, почему ученики радовались в своих испытаниях: они смотрели сквозь испытания в Царство славы.</w:t>
        <w:br/>
        <w:br/>
        <w:t>Те, кто радуются, находясь в печи, выходят из нее. Те, кто ропщут в пустыне, умирают в ней. Израильский народ не видел ничего, кроме пустыни. Иисус Навин и Халев за страданиями в пустыне видели землю обетованную, в которой течет молоко и мед.</w:t>
        <w:br/>
        <w:br/>
        <w:t>Утвердите в своем сердце тот факт, что в служении Господу вас ожидают страдания. Нам не нужно искать возможностей для страданий. Если мы будем жить в послушании Богу, они сами появятся. Писание предупреждает нас: "Много скорбей у праведного..." (Пс. 33:20).</w:t>
        <w:br/>
        <w:br/>
        <w:t>Тем не менее, в страданиях Христовых нет поражения! Псалмопевец продолжает: "... и от всех их избавит его Господь" (Пс. 33:20).</w:t>
        <w:br/>
        <w:br/>
        <w:t>Павел подтвердил это; "Благодарение Богу, даровавшему нам победу Господом нашим Иисусом Христом!"</w:t>
        <w:br/>
        <w:br/>
        <w:t>"Благодарение Богу, даровавшему нам победу Господом нашим Иисусом Христом! " - 1 Кор. 15:57.</w:t>
      </w:r>
    </w:p>
    <w:p>
      <w:pPr>
        <w:pStyle w:val="Heading3"/>
        <w:rPr>
          <w:sz w:val="22"/>
          <w:szCs w:val="22"/>
        </w:rPr>
      </w:pPr>
      <w:r>
        <w:rPr>
          <w:sz w:val="22"/>
          <w:szCs w:val="22"/>
        </w:rPr>
        <w:t>ВООРУЖИТЕСЬ</w:t>
      </w:r>
    </w:p>
    <w:p>
      <w:pPr>
        <w:pStyle w:val="Normal"/>
        <w:spacing w:before="0" w:after="240"/>
        <w:rPr>
          <w:rFonts w:ascii="Arial" w:hAnsi="Arial" w:cs="Arial"/>
          <w:sz w:val="22"/>
          <w:szCs w:val="22"/>
        </w:rPr>
      </w:pPr>
      <w:r>
        <w:rPr>
          <w:rFonts w:cs="Arial" w:ascii="Arial" w:hAnsi="Arial"/>
          <w:sz w:val="22"/>
          <w:szCs w:val="22"/>
        </w:rPr>
        <w:t>Послушание Богу часто не будет баловать нашу плоть. Иисус ясно дал понять: для того, чтобы следовать за Ним, мы должны отвергнуть себя, взяв крест, которым мы умерли для себя. Посмотрите еще раз на стих, являющийся темой этой главы: "Итак, как Христос пострадал за нас плотию, то и вы вооружитесь тою же мыслью; ибо страдающий плотию перестает грешить" - 1 Пет. 4:1.</w:t>
        <w:br/>
        <w:br/>
        <w:t>Христианин, который не готов страдать, подобен солдату, который идет на войну безоружным! Можете ли вы представить себе, чтобы государство послало людей воевать, не обучив их и не дав им оружия? Они будут поражены! Безоружные солдаты оказываются убитыми, взятыми в плен или тяжело раненными, если только они не дезертируют с поля битвы, не добившись, таким образом, ничего. Именно поэтому Петр сказал: "Вооружитесь".</w:t>
        <w:br/>
        <w:br/>
        <w:t>У христиан, которые не готовы к страданиям, испытания, трудности и гонения вызывают шок, потрясение или недоумение. В этом состоянии оцепенения они начинают реагировать на ту ситуацию, в которой оказались, вместо того, чтобы следовать указаниям своего Командира.</w:t>
        <w:br/>
        <w:br/>
        <w:t>Позвольте привести пример человека, который вооружен. Значительная часть подготовки пилотов авиалиний представляет собой занятия на тренажерах, имитирующих управление самолетом. Во время этих занятий пилоты сталкиваются практически со всеми внештатными и аварийными ситуациями, которые могут возникнуть. Находясь в безопасности, они оттачивают свои навыки и тренируют реакцию до тех пор, пока не смогут успешно справляться со всеми ситуациями. Это готовит их к чрезвычайным происшествиям, и когда в полете что-либо случится, они не станут паниковать. Они отреагируют спокойно, и в этом им поможет полученная подготовка. Даже если пассажиры запаникуют или впадут в истерику, пилот остается спокоен, удерживая ситуацию под контролем. Члены следственных комиссий, прослушивающие записи "черных ящиков" после катастроф, поражаются спокойствию пилотов. В их голосе не слышно паники вплоть до самого последнего мгновения. Они во всеоружии!</w:t>
        <w:br/>
        <w:br/>
        <w:t>Иисус упрекнул Петра в том, что тот думал о человеческом. В тот момент Петр не был готов страдать, а Иисус был. Это подтверждается в Евангелии от Луки 9:51: "Когда же приближались дни взятия Его от мира. Он восхотел идти в Иерусалим". Он не отклонился от Своего пути послушания. В Своем решении Он был непоколебим.</w:t>
        <w:br/>
        <w:br/>
        <w:t>Его двенадцать последователей смотрели на все это совершенно по-другому. Вне всякого сомнения, они не были вооружены, не были готовы к страданиям.</w:t>
        <w:br/>
        <w:br/>
        <w:t>"Когда были они на пути, восходя в Иерусалим, Иисус шел впереди их, а они ужасались и, следуя за Ним, были в страхе. Подозвав двенадцать, Он опять начал им говорить о том, что будет с Ним" - Мк. 10:32.</w:t>
        <w:br/>
        <w:br/>
        <w:t>Они ужасались! Они были в шоке, страх наводнил их мысли: "Как Он может направляться в Иерусалим, зная, что Его там ожидает? Я могу еще понять то, что Он знает, что Ему суждено умереть, но я не могу понять, почему Он это принимает. Может быть, это всего лишь вероятность, и до этого не дойдет...".</w:t>
        <w:br/>
        <w:br/>
        <w:t>Иисус прервал их размышления, отозвав их в сторону, чтобы напомнить, что Он идет в Иерусалим, чтобы умереть. Они были потрясены и недоумевали. Снова их собственные мысли подали голос: "Я не понимаю. Какая от этого может быть кому-то польза?"</w:t>
        <w:br/>
        <w:br/>
        <w:t>Иисус был несгибаем в Своем послушании; ученики колебались в потрясении и неуверенности. Наш уровень зрелости проявляется в трудные времена. То, как мы переносим гонения, скорби и другие формы трудностей, является показателем нашего истинного уровня духовности.</w:t>
        <w:br/>
        <w:br/>
        <w:t>Иисус исполнил волю Своего Отца, но это не произошло без сражения. В ночь перед распятием Ему пришлось противостоять искушению сохранить себе жизнь. Давление было настолько сильным, что на челе Иисуса буквально проступили капли крови (Мф. 26:36-44; Лк. 22:44; Евр. 12:3-4). Слово говорит: "Смирил Себя, быв послушным даже до смерти, и смерти крестной" (Флп. 2:8).</w:t>
        <w:br/>
        <w:br/>
        <w:t>Он смирил Себя и поэтому получил благодать от Своего Отца, чтобы перенести страдания, вызванные послушанием. Он претерпел самую жестокую и страшную смерть, известную людям.</w:t>
      </w:r>
    </w:p>
    <w:p>
      <w:pPr>
        <w:pStyle w:val="Heading3"/>
        <w:rPr>
          <w:sz w:val="22"/>
          <w:szCs w:val="22"/>
        </w:rPr>
      </w:pPr>
      <w:r>
        <w:rPr>
          <w:sz w:val="22"/>
          <w:szCs w:val="22"/>
        </w:rPr>
        <w:t>ОН - НАШ ПРИМЕР</w:t>
      </w:r>
    </w:p>
    <w:p>
      <w:pPr>
        <w:pStyle w:val="Heading2"/>
        <w:rPr>
          <w:rFonts w:ascii="Arial" w:hAnsi="Arial" w:cs="Arial"/>
          <w:sz w:val="22"/>
          <w:szCs w:val="22"/>
        </w:rPr>
      </w:pPr>
      <w:r>
        <w:rPr>
          <w:rFonts w:cs="Arial" w:ascii="Arial" w:hAnsi="Arial"/>
          <w:sz w:val="22"/>
          <w:szCs w:val="22"/>
        </w:rPr>
        <w:t>Если мы собираемся следовать примеру Иисуса (1 Пет. 2), мы точно так же должны вооружиться, приготовиться. Так делал апостол Павел. Он поделился своими доспехами со своими учениками, старейшинами в Ефесе: "И вот, ныне я, по влечению Духа, иду в Иерусалим, не зная, что там встретится со мною; только Дух Святый по всем городам свидетельствует, говоря, что узы и скорби ждут меня. И вот, ныне я, по влечению Духа, иду в Иерусалим, не зная, что там встретится со мною; только Дух Святый по всем городам свидетельствует, говоря, что узы и скорби ждут меня" - Деян. 20:22-23.</w:t>
        <w:br/>
        <w:br/>
        <w:t>Как бы мы отреагировали на пророческое слово, говорящее, что на каждом шагу нас ожидают гонения, трудности и скорби? Я не имею в виду, что каждое настоящее слово от Бога должно быть подобным этому, однако должен быть баланс.</w:t>
        <w:br/>
        <w:br/>
        <w:t>Многие наши проповеди и пророчества способствовали созданию у верующих неправильного отношения. Наши проповеди были милыми, удобными, счастливыми и восхитительными. Наши пророчества предсказывают процветание и мир; что все будет хорошо. Это побуждает людей искать Бога ради того, что Он может для них сделать. Основание их любви к Нему смещается с того, Кто Он такой, на то, что Он может дать. Люди больше желают исполнения пророчества, чем повинуются Богу этого пророчества. Им не интересно возвеличивать Христа, жизнью или смертью (Флп. 1:20). Они хотят получить обещанное! Эти люди не готовы страдать.</w:t>
        <w:br/>
        <w:br/>
        <w:t>Многие люди в окружении Павла призывали его не идти в Иерусалим, потому что именно там, в соответствии с пророчествами, ему предстояло пострадать. Однако Павел знал, что Иерусалим был направлением, которое дал Бог. Он сказал, что пойдет туда, что бы ни произошло: "Но я ни на что не взираю и не дорожу своею жизнью, только бы с радостью совершить поприще мое и служение, которое я принял от Господа Иисуса, проповедать Евангелие благодати Божией" - Деян. 20:24.</w:t>
        <w:br/>
        <w:br/>
        <w:t>Заметьте, что он был вооружен. Это дало ему возможность прийти к финишной черте с радостью. Многие вообще не начинают свой путь, либо не проходят его до конца, потому что не готовы или потому что путь кажется слишком трудным. Это похоже на попытку пробежать марафон без какой-либо подготовки.</w:t>
        <w:br/>
        <w:br/>
        <w:t>Кто-то будет спасен, но прежде пройдет через огонь (1 Кор. 3:15). Эти люди приняли решение верить неправильным словам. Им хотелось проповедей, которые ободряли бы их в их комфорте. Слезы, пролитые у судилища Христова, очень горьки; они проливаются в свете знания того, как все могло бы быть, если бы путь послушания был пройден.</w:t>
        <w:br/>
        <w:br/>
        <w:t>Есть и те, кто завершат свой путь с великой радостью. Это победители, победившие кровью Агнца и словом своего свидетельства, Они не возлюбят души своей даже до смерти (Откр. 12:11).</w:t>
        <w:br/>
        <w:br/>
        <w:t xml:space="preserve">Побеждайте! Пусть это станет вашей целью, вашим курсом и вашим свидетельством </w:t>
        <w:br/>
        <w:br/>
        <w:t>Глава 12. БЛАГОСЛОВЕНИЯ ПОСЛУШАНИЯ</w:t>
      </w:r>
    </w:p>
    <w:p>
      <w:pPr>
        <w:pStyle w:val="Heading4"/>
        <w:rPr>
          <w:rFonts w:ascii="Arial" w:hAnsi="Arial" w:cs="Arial"/>
          <w:sz w:val="22"/>
          <w:szCs w:val="22"/>
        </w:rPr>
      </w:pPr>
      <w:r>
        <w:rPr>
          <w:rFonts w:cs="Arial" w:ascii="Arial" w:hAnsi="Arial"/>
          <w:sz w:val="22"/>
          <w:szCs w:val="22"/>
        </w:rPr>
        <w:t>Бог дает Своего Святого Духа тем, кто послушны Ему (Деян. 5:32)</w:t>
      </w:r>
    </w:p>
    <w:p>
      <w:pPr>
        <w:pStyle w:val="Normal"/>
        <w:spacing w:before="0" w:after="240"/>
        <w:rPr>
          <w:rFonts w:ascii="Arial" w:hAnsi="Arial" w:cs="Arial"/>
          <w:sz w:val="22"/>
          <w:szCs w:val="22"/>
        </w:rPr>
      </w:pPr>
      <w:r>
        <w:rPr>
          <w:rFonts w:cs="Arial" w:ascii="Arial" w:hAnsi="Arial"/>
          <w:sz w:val="22"/>
          <w:szCs w:val="22"/>
        </w:rPr>
        <w:t>Сейчас мы обратим наше внимание на чудесные благословения послушания. Это будет приятнее всего. Да, послушание Богу сопряжено со страданиями, однако они не идут ни в какое сравнение с благословениями послу! пиния! Именно поэтому Павел и Сила, находясь в темнице, могли ночью петь песни хвалы (Деян. 16:25). Они смотрели сквозь свои трудности и видели славу.</w:t>
        <w:br/>
        <w:br/>
        <w:t>О пользе хождения в послушании Богу можно написать не одну книгу. Как вы уже заметили, для этой книги Бог предназначил иное направление. Хотя мы и рассмотрим некоторые преимущества, обо всем их богатстве вы сможете узнать, продолжая изучать Писание и возрастать во Христе.</w:t>
        <w:br/>
        <w:br/>
        <w:t>Я верю, что Божья цель для этой книги заключается в наставлении и предостережении - наставлении, как ходить в послушании, и предостережении хранить себя от обмана и заблуждения. Наставление и предостережение более важны, чем описание положительных аспектов, ибо, когда вы будете ходить в воле и мудрости Божьей, вы автоматически испытаете в своей жизни преимущества этого, даже если и не знали о них. Напротив, вы можете знать все о положительных аспектах послушания, но не иметь их в своей жизни, если вы не утверждены в Божьем наставлении и предостережении.</w:t>
      </w:r>
    </w:p>
    <w:p>
      <w:pPr>
        <w:pStyle w:val="Heading3"/>
        <w:rPr>
          <w:sz w:val="22"/>
          <w:szCs w:val="22"/>
        </w:rPr>
      </w:pPr>
      <w:r>
        <w:rPr>
          <w:sz w:val="22"/>
          <w:szCs w:val="22"/>
        </w:rPr>
        <w:t>УМНОЖЬ НАШУ ВЕРУ</w:t>
      </w:r>
    </w:p>
    <w:p>
      <w:pPr>
        <w:pStyle w:val="Normal"/>
        <w:spacing w:before="0" w:after="240"/>
        <w:rPr>
          <w:rFonts w:ascii="Arial" w:hAnsi="Arial" w:cs="Arial"/>
          <w:sz w:val="22"/>
          <w:szCs w:val="22"/>
        </w:rPr>
      </w:pPr>
      <w:r>
        <w:rPr>
          <w:rFonts w:cs="Arial" w:ascii="Arial" w:hAnsi="Arial"/>
          <w:sz w:val="22"/>
          <w:szCs w:val="22"/>
        </w:rPr>
        <w:t>За несколько месяцев до того, как я начал эту книгу, однажды я пришел в офис нашего служения в 5:30 утра, чтобы помолиться и почитать Библию. Мне нравится это время, потому что тогда ничто не отвлекает тебя. Я открыл Библию на одном из посланий Нового Завета, но прежде, чем я успел прочесть одно слово, Господь сказал: "Открой Евангелие от Луки 17:5". Это взволновало меня, так как я по опыту знал, что всякий раз, когда Господь обращался ко мне подобным образом, Он хотел показать мне что-то особенное. Я быстро перевернул страницы и нашел это место Писания.</w:t>
        <w:br/>
        <w:br/>
        <w:t>"И сказали Апостолы Господу: умножь в нас веру" (Лк. 17:5). Первой моей мыслью было: "Ага, Бог будет говорить мне о вере". Я читал этот отрывок несколько раз и даже проповедовал по нему. Я наизусть знал содержание следующих стихов, но все равно с восхищением продолжал читать в поиске Его скрытых сокровищ в каждой строчке. Я удивился, когда обнаружил, что Бог говорил мне совсем не о вере, но о послушании. Продолжим вместе:</w:t>
        <w:br/>
        <w:br/>
        <w:t>"Господь сказал: если бы вы имели веру с зерно горчичное и сказали смоковнице сей: исторгнись и пересадись в море, то она послушалась бы вас" - Лк. 17:6.</w:t>
        <w:br/>
        <w:br/>
        <w:t>Это показывает, что вера, данная каждому верующему, подобна горчичному зерну. Это принцип сеяния и жатвы в Царстве. "Царствие Божие подобно тому, как если человек бросит семя в землю" (Мк. 4:26). Когда мы обрели спасение, нам была дана мера веры (Рим. 12:3). Это вера в форме семени.</w:t>
        <w:br/>
        <w:br/>
        <w:t>Апостолы попросили Господа умножить их веру. Однако из того, что Он собирается им показать, мы поймем, что умножение нашей веры является нашей обязанностью. Послушайте, как Он использует эту притчу, чтобы объяснить, как умножать нашу веру: "Кто из вас, имея раба пашущего или пасущего, по возвращении его с поля, скажет ему: пойди скорее, садись за стол? Напротив, не скажет ли ему; приготовь мне поужинать и, подпоясавшись, служи мне, пока буду есть и пить, и потом ешь и пей сам? Станет ли он благодарить раба сего за то, что он исполнил приказание? Не думаю" - Лк. 17:7-9.</w:t>
        <w:br/>
        <w:br/>
        <w:t>Эта притча всегда оставалась для меня загадкой. Почему Иисус от сравнения веры с семенем переходит к рабу, который пашет, пасет овец и готовит обед для своего хозяина? Я не мог понять этого до того самого утра, когда Бог открыл это мне в моем офисе.</w:t>
        <w:br/>
        <w:br/>
        <w:t>Прежде всего, нам нужно вспомнить, на какой вопрос Он отвечает этой притчей. Этот вопрос можно перефразировать так: "Как мы можем умножить это семя веры?" Затем мы рассмотрим основной смысл притчи. В ней говорится о послушании раба своему хозяину. Говоря о действиях раба, Иисус заметил: "он исполнил приказание".</w:t>
        <w:br/>
        <w:br/>
        <w:t>Раб обязан в точности исполнять волю своего господина во всей ее полноте, а не лишь какую-то часть. Это означает выполнение какой-либо задачи с самого начала до самого конца. Как часто многие люди начинают какой-либо проект, но так и не доводят его до конца, потеряв к нему интерес из-за того, что для завершения требуется приложить слишком много усилий и претерпеть страдания? Истинный и верный раб доводит дело до конца. Он не только работает в поле, но также приносит хозяину плоды своего труда и готовит обед. Это представляет собой истинное послушание.</w:t>
        <w:br/>
        <w:br/>
        <w:t>Давайте повторим два очень важных факта:</w:t>
        <w:br/>
        <w:br/>
        <w:t>1. Мы должны расти духовно в благодати Божьей.</w:t>
        <w:br/>
        <w:br/>
        <w:t>2. Мы растем через послушание!</w:t>
        <w:br/>
        <w:br/>
        <w:t>Каким же образом это семя веры произрастает в наших сердцах? Вы, наверное, уже знаете ответ - посредством послушания. Не частичного, случайного послушания время от времени, но послушания, которому следуют верно и усердно. Посмотрите внимательно, что Иисус говорит дальше: "Так и вы, когда исполните всё поведенное вам, говорите; мы рабы ничего не стоящие, потому что сделали, что должны были сделать" - Лк. 17:10.</w:t>
        <w:br/>
        <w:br/>
        <w:t>Его ответ подчеркивает два аспекта возрастающей веры. Первый - послушание до конца: "Так и вы, когда исполните все повеленное вам...". Второй - смирение перед Богом: "Мы рабы ничего не стоящие, потому что сделали, что должны были сделать".</w:t>
        <w:br/>
        <w:br/>
        <w:t>Послушание не будет послушанием до тех пор, пока мы не исполним все то, что нам было ведено исполнить. В дополнение к этому, смиренное отношение хранит нас в Его благодати. Эти два аспекта создают благоприятную среду для роста нашей веры. Иисус использовал эту притчу, чтобы показать, что вера растет по мере того, как мы подчиняемся Божьей власти. Чем больше мы подчиняемся Богу, тем больше наша вера!</w:t>
        <w:br/>
        <w:br/>
        <w:t>Иисус наставляет Своих учеников: "Ищите истинного смирения, которое сохранит вас в благодати Божьей. Эта благодать даст вам способность ходить в послушании. Ваша вера будет расти, когда вы будете подчиняться Божьей власти и ходить в полном послушании".</w:t>
      </w:r>
    </w:p>
    <w:p>
      <w:pPr>
        <w:pStyle w:val="Heading3"/>
        <w:rPr>
          <w:sz w:val="22"/>
          <w:szCs w:val="22"/>
        </w:rPr>
      </w:pPr>
      <w:r>
        <w:rPr>
          <w:sz w:val="22"/>
          <w:szCs w:val="22"/>
        </w:rPr>
        <w:t>ВЕЛИКАЯ ВЕРА</w:t>
      </w:r>
    </w:p>
    <w:p>
      <w:pPr>
        <w:pStyle w:val="Normal"/>
        <w:spacing w:before="0" w:after="240"/>
        <w:rPr>
          <w:rFonts w:ascii="Arial" w:hAnsi="Arial" w:cs="Arial"/>
          <w:sz w:val="22"/>
          <w:szCs w:val="22"/>
        </w:rPr>
      </w:pPr>
      <w:r>
        <w:rPr>
          <w:rFonts w:cs="Arial" w:ascii="Arial" w:hAnsi="Arial"/>
          <w:sz w:val="22"/>
          <w:szCs w:val="22"/>
        </w:rPr>
        <w:t>После этого Святой Дух напомнил мне о римском сотнике, который обратился к Иисусу за помощью (Мф. 8). Я быстро открыл Библию, чтобы еще прочитать эту историю. Когда Иисус вошел в Капернаум, к нему подошел сотник, прося Иисуса исцелить его слугу, который лежал дома, парализованный и мучимый болью.</w:t>
        <w:br/>
        <w:br/>
        <w:t>"Я приду и исцелю его" - ответил Иисус.</w:t>
        <w:br/>
        <w:br/>
        <w:t>Однако сотник остановил Его со словами: "Господи! я недостоин, чтобы Ты вошел под кров мой, но скажи только слово, и выздоровеет слуга мой". Теперь прочите внимательно, почему этот солдат мог так обратиться к Иисусу.</w:t>
        <w:br/>
        <w:br/>
        <w:t>"Ибо я и подвластный человек, но, имея у себя в подчинении воинов, говорю одному: пойди, и идет; и другому: приди, и приходит; и слуге моему: сделай то, и делает" - Мф. 8:9.</w:t>
        <w:br/>
        <w:br/>
        <w:t>У этого римского солдата было большее понимание власти и послушания, чем у большинства людей. Он знал, что подчиняющимся власти можно доверить власть. Другими словами, он сказал Иисусу: "Я понимаю, что Ты - человек, находящийся под Божьей властью, точно так же, как я нахожусь под властью моего командира. Так как я подчиняюсь своему командиру, мне доверена власть командовать другими людьми. Следовательно, мне достаточно сказать лишь слово, и мои подчиненные мгновенно повинуются мне".</w:t>
        <w:br/>
        <w:br/>
        <w:t>Он понимал источник власти Иисуса. Он осознал, что власть Иисуса брала свое начало в Боге. Он знал, что Иисус был полностью подчинен Отцу. Он знал, что это значит. Это значило, что Иисусу достаточно было сказать одно слово, и бесам, мучившим его слугу, пришлось бы повиноваться. Заметьте реакцию Иисуса на понимание этим человеком принципа подчинения власти.</w:t>
        <w:br/>
        <w:br/>
        <w:t>"Услышав сие, Иисус удивился и сказал идущим за Ним: истинно говорю вам, и в Израиле не нашел Я такой веры" - Мф.8;10.</w:t>
        <w:br/>
        <w:br/>
        <w:t>Обратите внимание, что Иисус указал на прямую связь между верой и подчинением. Этот римский солдат проявил больше веры, чем кто-либо в Израиле, благодаря своему почтению, уважению к власти и подчинению ей.</w:t>
        <w:br/>
        <w:br/>
        <w:t>Сотник сказал: "Все, что тебе нужно сделать - это сказать одно слово, и мучитель уйдет". Свяжите это с тем, что Иисус говорил ученикам, желавшим, чтобы Он умножил в них веру: "Если бы вы имели веру с зерно горчичное и сказали смоковнице сей: исторгнись и пересадись в море, то она послушалась бы вас" (Лк. 17:6). Заметьте, Иисус сказал, что вам нужно всего лишь сказать слово, и дерево послушается вас! Кого послушается эта смоковница? Того, кто "исполнил приказание" (Лк. 17:9-10).</w:t>
        <w:br/>
        <w:br/>
        <w:t>Я видел, как верующие, которые не подчинялись Божьей власти, испытывали трудности в жизни. Они либо едва сводили концы с концами, либо вообще боролись за выживание, не только в области финансов, но везде - в браке, в отношениях с детьми, в своей христианской жизни и так далее. Они хорошо говорят, и даже могут пылко молиться, но в глубине души ищут ответ на вопрос, почему их вера не имеет силы. Очевидно, что их вера слаба потому, что они боятся подчиниться Божьей власти.</w:t>
        <w:br/>
        <w:br/>
        <w:t>Я также видел верующих, пребывающих в подчинении, которые обладали простой, но великой верой. Они обычно не выделяются, ибо они смиренны, однако в их словах слышен авторитет небес, и они ярко сияют даже в трудные времена.</w:t>
      </w:r>
    </w:p>
    <w:p>
      <w:pPr>
        <w:pStyle w:val="Heading3"/>
        <w:rPr>
          <w:sz w:val="22"/>
          <w:szCs w:val="22"/>
        </w:rPr>
      </w:pPr>
      <w:r>
        <w:rPr>
          <w:sz w:val="22"/>
          <w:szCs w:val="22"/>
        </w:rPr>
        <w:t>БОГ ЯВЛЯЕТ СЕБЯ ПОСЛУШНЫМ</w:t>
      </w:r>
    </w:p>
    <w:p>
      <w:pPr>
        <w:pStyle w:val="Normal"/>
        <w:spacing w:before="0" w:after="240"/>
        <w:rPr>
          <w:rFonts w:ascii="Arial" w:hAnsi="Arial" w:cs="Arial"/>
          <w:sz w:val="22"/>
          <w:szCs w:val="22"/>
        </w:rPr>
      </w:pPr>
      <w:r>
        <w:rPr>
          <w:rFonts w:cs="Arial" w:ascii="Arial" w:hAnsi="Arial"/>
          <w:sz w:val="22"/>
          <w:szCs w:val="22"/>
        </w:rPr>
        <w:t>От нас требуется жить верой, ибо "без веры угодить Богу не возможно... В ней древние получили доброе свидетельство" (Евр 11:6, 2). Так же, как и мужи древности, мы получаем обетования Божьи через веру и терпение (Евр. 6:12). Чем больше наша вера, тем больше наша способность принять Божьи обетования. Наша вера будет расти по мере того, как мы будем продолжать ходить в послушании. Мы видим это в жизни Авраама.</w:t>
        <w:br/>
        <w:br/>
        <w:t>"Верою Авраам, будучи искушаем, принес в жертву Исаака и, имея обетование, принес единородного" - Евр. 11:17.</w:t>
        <w:br/>
        <w:br/>
        <w:t>Послушание Авраама было полным. Он не отговорил себя от того, чтобы повиноваться Божьему повелению. Не откладывая, он встал рано утром на следующий день после того, как получил это повеление. Он совершил трудное трехдневное путешествие в то место, которое указал Бог. Затем связал своего сына и занес нож, будучи готов убить свое долгожданное обетование.</w:t>
        <w:br/>
        <w:br/>
        <w:t>Когда я размышлял над этим, Бог сказал мне: "Не клади на жертвенник Измаила!" Измаил был сыном Авраама от служанки Сарры, хотя Господь еще раньше сказал, что именно Сарра родит Аврааму обещанного сына. Измаил символизирует все то, чего вы добились своей силой. Это наша попытка осуществить Божье обетование. Исаак символизирует Божье обетование, исполнения которого вы так долго ждали. Бог, испытывая наше послушание, попросит нас принести в жертву не Измаила, но Исаака.</w:t>
        <w:br/>
        <w:br/>
        <w:t>После того, как ангел Господень остановил Авраама, не дав ему принести в жертву своего сына, посмотрите, что произошло в результате его послушания: "И возвел Авраам очи свои и увидел; и вот, позади овен, запутавшийся в чаще рогами своими. Авраам пошел, взял овна и принес его во всесожжение вместо [Исаака], сына своего. И нарек Авраам имя месту тому: Иегова-ире. Посему и ныне говорится: на горе Иеговы усмотрится" - Быт. 22:13-14.</w:t>
        <w:br/>
        <w:br/>
        <w:t>Бог открылся Аврааму по-новому - как Иегова-ире. Авраам был первым, кто получил это откровение Божьей природы, означающее "Иегова усмотрит".</w:t>
        <w:br/>
        <w:br/>
        <w:t>Бог не открылся Аврааму как "Иегова усмотрит" до тех пор, пока Авраам не прошел испытание послушания. Многие люди заявляют, что знают разные стороны Божьей природы, однако они никогда не переживали, что значит повиноваться Ему во время трудностей. Они могут петь "Иегова-ире, Господь усмотрит", но эта песня будет идти из головы, а не из сердца. Им еще предстоит пройти той пустыней трудностей, где Бог откроет себя.</w:t>
        <w:br/>
        <w:br/>
        <w:t>Авраам не только получил новое откровение Божьей природы, но своим послушанием он также приобрел обетование, данное ему Богом. После того, как он выдержал испытание. Бог сказал: "И благословятся в семени твоем все народы земли за то, что ты послушался гласа Моего" - Быт. 22:18.</w:t>
        <w:br/>
        <w:br/>
        <w:t>Этот результат весьма отличается от того, что вышло с его потомками, умершими и пустыне. Им тоже было дано обетование, но из-за своего непослушного сердца они так и не смогли его получить.</w:t>
      </w:r>
    </w:p>
    <w:p>
      <w:pPr>
        <w:pStyle w:val="Heading3"/>
        <w:rPr>
          <w:sz w:val="22"/>
          <w:szCs w:val="22"/>
        </w:rPr>
      </w:pPr>
      <w:r>
        <w:rPr>
          <w:sz w:val="22"/>
          <w:szCs w:val="22"/>
        </w:rPr>
        <w:t>ИСПЫТАНИЕ ПОСЛУШАНИЯ</w:t>
      </w:r>
    </w:p>
    <w:p>
      <w:pPr>
        <w:pStyle w:val="Normal"/>
        <w:spacing w:before="0" w:after="240"/>
        <w:rPr>
          <w:rFonts w:ascii="Arial" w:hAnsi="Arial" w:cs="Arial"/>
          <w:sz w:val="22"/>
          <w:szCs w:val="22"/>
        </w:rPr>
      </w:pPr>
      <w:r>
        <w:rPr>
          <w:rFonts w:cs="Arial" w:ascii="Arial" w:hAnsi="Arial"/>
          <w:sz w:val="22"/>
          <w:szCs w:val="22"/>
        </w:rPr>
        <w:t>В 1983 году, оставив хорошую должность инженера-механика в компании "Рокуэлл Интернэшнл", я стал одним из штатных служителей большой церкви. В мои обязанности входило встречать приезжающих проповедников и возить их на машине, а также заботиться об их нуждах.</w:t>
        <w:br/>
        <w:br/>
        <w:t>Это был шаг послушания, и мы видели в этом Божье благословение. Было очевидно, что мы поднялись на новый уровень веры, выше, чем мы ходили раньше. На этом уровне я обнаружил у себя способности и мудрость, которых ранее не имел.</w:t>
        <w:br/>
        <w:br/>
        <w:t>Когда шел второй месяц моего пребывания на этом посту, мне выпала честь возить знаменитого международного евангелиста, который видел миллионы спасенных людей по всему миру. Мы сразу же стали близкими друзьями. Он дал мне свой домашний телефон и сказал, что я могу звонить ему в любое время, и в течение следующих четырех лет я поддерживал с ним связь. Раз или два в году он приезжал к нам в церковь, а также мы писали и звонили друг другу. Мы были одного роста и комплекции, и он подарил мне целый гардероб своих вещей. Он пригласил нас с женой приезжать к ним в гости в любое время. Похоже, что он был настолько же открыт ко мне, как и я к нему.</w:t>
        <w:br/>
        <w:br/>
        <w:t>Я знал, что призван проповедовать Евангелие народам мира. Это было одним из Божьих обещаний, данных мне. С течением времени росло и мое желание работать с этим человеком. Чем больше времени я проводил с ним, тем больше мне хотелось служить ему. Часто ко мне подходили другие верующие и говорили: "Я верю, что когда-то ты будешь работать с ним". Это всегда приятно волновало меня, ибо это желание уже горело в моем сердце. Я был уверен, что таким образом Бог исполнит Свое обещание, что я буду проповедовать Евангелие народам. Тем временем я оставался простым водителем микроавтобуса с большими мечтами, которые дал Бог.</w:t>
        <w:br/>
        <w:br/>
        <w:t>Проработав на этом месте четыре года, я поделился с моим пастором и его женой своими чувствами относительно того, что Бог готовит нас к переезду. Они поддержали нас, но также сказали, что я могу оставаться и работать с ними столько, сколько захочу.</w:t>
        <w:br/>
        <w:br/>
        <w:t>Через восемь часов после нашей встречи мне домой позвонил тот самый евангелист. Он пригласил нас с Лизой приехать и взять на себя руководство местной церковью и библейской школой, которую он начинал. Он сказал: "Джон, видишь ли ты это видение? Ты начнешь школу здесь, в США, а потом начнешь другие по всему миру, везде, где мы с женой проповедовали".</w:t>
        <w:br/>
        <w:br/>
        <w:t>Когда я повесил трубку после нашего двухчасового разговора, я был так взволнован, что буквально прыгал до потолка. Я вышел на улицу, чтобы обдумать и "усвоить" все, что произошло только что. Все складывалось невероятно хорошо. Выйдя на улицу, я заметил неприятное ощущение в своем сердце. Я подумал; "Боже, не может быть, чтобы Ты сказал "нет"!" Я не мог поверить в то, что происходит, поэтому просто попытался стряхнуть с себя это чувство.</w:t>
        <w:br/>
        <w:br/>
        <w:t>Однако настороженность в моем духе не ушла. Я боролся с ней три дня, убеждая себя, что это не может быть от Бога. В конце концов, раздраженный, я совершил невежественный поступок:</w:t>
        <w:br/>
        <w:br/>
        <w:t>думая, что, возможно, я сражаюсь с врагом, я воскликнул: "Я буду работать с ним, во имя Иисуса!" Неприятное чувство в моем духе ушло.</w:t>
        <w:br/>
        <w:br/>
        <w:t>Через три недели мы полетели в штаб-квартиру их служения, где пять часов проходили собеседование. Мы приняли предложенную должность и на рождественском банкете были представлены всему штату сотрудников. Мы обсудили мое жалованье, и нашли место, где будем жить.</w:t>
        <w:br/>
        <w:br/>
        <w:t>Я вернулся в Даллас, уволился с работы и приготовился к переезду. Но когда до нашего переезда осталось три недели, неприятное чувство в моем духе вернулось. Слава Богу за Его милость!</w:t>
        <w:br/>
        <w:br/>
        <w:t>Мы снова прилетели в штаб-квартиру. На этот раз все было по-другому. Встреча была напряженной и неловкой для всех. Вместе мы пришли к выводу, что это была не Божья воля. Мы попрощались, и я улетел, зная, что ми были послушны Богу. Однако, я чувствовал себя опустошенным и недоумевал - мечта, которая укрепляла меня, перестала существовать.</w:t>
        <w:br/>
        <w:br/>
        <w:t>В течение нескольких следующих дней я часто плакал, находясь в молитве. Однажды утром в смятении я воззвал к Богу: "Почему Ты попросил меня принести на алтарь ту мечту, которую Ты дал мне?"</w:t>
        <w:br/>
        <w:br/>
        <w:t>Бог немедленно ответил: "Я хотел увидеть, кому ты служишь - мечте или Мне". В тот же момент моя печаль ушла, и я получил ответы на многие вопросы. Теперь я понимал. Позже Бог показал мне, что я выдержал испытание.</w:t>
        <w:br/>
        <w:br/>
        <w:t>Несколько месяцев спустя другой известный во многих странах пастор пригласил меня работать в его служении. Он хотел, чтобы я взял на себя руководство молодежью. Я чуть не расхохотался, когда подумал; "Я отказался от величайшей возможности, какую только мог себе представить, и вот теперь мне предлагают заниматься этой черной работой!" (Это ужасно, но я действительно так подумал. Я отчаянно искал какого-то чувства в своем духе, но находил только мир).</w:t>
        <w:br/>
        <w:br/>
        <w:t>Я знал, что это было от Бога, и принял предложение два дня спустя. Как только я согласился ехать, моя душа наполнилась жизнью и радостью. Мы собрали вещи и переехали.</w:t>
        <w:br/>
        <w:br/>
        <w:t>В первое же воскресенье на служении пастор объявил о том, что я зачислен в штат сотрудников, и пригласил меня обратиться к прихожанам.</w:t>
        <w:br/>
        <w:br/>
        <w:t>До переезда я очень хотел проповедовать, но это не очень хорошо у меня получалось. За год до этого случилось, что я потерял одну кассету из серии моих уроков в воскресной школе и решил заново записать ее. Я попросил мою жену и ее подругу стать моими слушателями, когда я буду ее записывать. На половине учения они обе заснули. Сейчас, оглядываясь назад, это выглядит смешно, но тогда... Это так раздражало меня, что мне хотелось разбудить их, но я не мог этого сделать - я записывал учение. Вторую часть урока мне пришлось преподавать двум спящим женщинам.</w:t>
        <w:br/>
        <w:br/>
        <w:t>Теперь передо мной была аудитория в несколько тысяч человек. Моя жена молилась: "Боже, пожалуйста, не дай Джону опозориться" (она сказала мне об этом позже).</w:t>
        <w:br/>
        <w:br/>
        <w:t>Когда я взял микрофон, Дух Божий сошел на меня, и через тридцать секунд вся церковь была на ногах. Я знал, что слова, которые я говорил, не были моими, и чувствовал такую власть, как никогда раньше. Первый раз в жизни я ощущал в своих словах силу. Я чувствовал, как пламя разгорается в глубине моей души.</w:t>
        <w:br/>
        <w:br/>
        <w:t>Когда я сел на свое место, люди продолжали восклицать. Я дрожал, находясь под влиянием Божьего присутствия. Так продолжалось несколько минут. Моя жена посмотрела на меня, не веря своим глазам, и спросила: "Что с тобой произошло? Ты не тот, что раньше!" Когда я вышел проповедовать на втором утреннем воскресном служении, это повторилось снова.</w:t>
        <w:br/>
        <w:br/>
        <w:t>Молодежная группа выросла с 60 до 250 человек за неделю. Я проповедовал, как никогда раньше. Моя жена говорит об этом так: "Когда ты, переезжая на новое место, пересек границу штата, ты стал другим человеком".</w:t>
        <w:br/>
        <w:br/>
        <w:t>Вера и помазание на моей жизни умножились благодаря моему послушанию. Я верю, что если бы я стал работать с первым служителем, я не поднялся бы в вере, помазании и власти на тот духовный уровень, которого я достиг как молодежный пастор. Мы должны помнить: Бог дает Своего Святого Духа тем, кто послушный Ему (Деян. 5:32).</w:t>
      </w:r>
    </w:p>
    <w:p>
      <w:pPr>
        <w:pStyle w:val="Heading3"/>
        <w:rPr>
          <w:sz w:val="22"/>
          <w:szCs w:val="22"/>
        </w:rPr>
      </w:pPr>
      <w:r>
        <w:rPr>
          <w:sz w:val="22"/>
          <w:szCs w:val="22"/>
        </w:rPr>
        <w:t>БОГ ИСПОЛНЯЕТ СВОИ ОБЕЩАНИЯ</w:t>
      </w:r>
    </w:p>
    <w:p>
      <w:pPr>
        <w:pStyle w:val="Heading2"/>
        <w:rPr>
          <w:rFonts w:ascii="Arial" w:hAnsi="Arial" w:cs="Arial"/>
          <w:sz w:val="22"/>
          <w:szCs w:val="22"/>
        </w:rPr>
      </w:pPr>
      <w:r>
        <w:rPr>
          <w:rFonts w:cs="Arial" w:ascii="Arial" w:hAnsi="Arial"/>
          <w:sz w:val="22"/>
          <w:szCs w:val="22"/>
        </w:rPr>
        <w:t>Занимая эту должность, я за следующие два года вырос больше, чем за предыдущие восемь лет. Через полтора года мой пастор получил видение, которым поделился с одиннадцатью другими пасторами, состоящими в штате церкви. Это видение касалось трех вещей: Соединенных Штатов, нашей поместной церкви и одного из наших пасторов.</w:t>
        <w:br/>
        <w:br/>
        <w:t>Он рассказал нам то, что имело отношение к США и нашей церкви, а затем сказал: "Бог показал мне, что один из наших пасторов в скором времени покинет нас. Он станет путешествующим служителем. Этот пастор - ты, Джон Бивер".</w:t>
        <w:br/>
        <w:br/>
        <w:t>Когда он говорил, Дух Господень сошел на меня, и я заплакал. Он сказал: "Я не знаю, когда это произойдет. Я только знаю, что это произойдет".</w:t>
        <w:br/>
        <w:br/>
        <w:t>Через шесть месяцев, в августе 1989 года, я получил семь приглашений проповедовать со всех уголков Соединенных Штатов, при этом все они попадали в один трехнедельный промежуток времени. Я встретился со своим пастором и рассказал ему об этом. "Что мне с этим делать?" - спросил я.</w:t>
        <w:br/>
        <w:br/>
        <w:t>Он рассмеялся и сказал: "Я пророчествовал это! Похоже, ты покидаешь нас". Мы вместе запланировали мой уход на конец года.</w:t>
        <w:br/>
        <w:br/>
        <w:t>В течение следующих трех месяцев два разных человека из чужой страны в разное время обращались ко мне, пророчествуя, что Бог собирается сделать. Они не знали ни меня, ни того, что произошло со мной за последние девять месяцев. Даже наша молодежь впервые узнала об этом на одном из этих собраний. Мой пастор, моя жена и я сам были поражены тем, как Святой Дух подтверждал, что Он делает.</w:t>
        <w:br/>
        <w:br/>
        <w:t>За месяц до того, как мне должны были прекратить платить жалованье, я был довольно озабочен. Я получил только два приглашения проповедовать (я уже побывал на тех семи собраниях, куда меня пригласили раньше), одно - в начале января, а другое - в конце февраля. Денег у нас было совсем мало, меньше, чем треть месячного взноса за наш дом.</w:t>
        <w:br/>
        <w:br/>
        <w:t>Мой пастор благословил меня рекомендательным письмом и адресами шестисот пасторов, сказав: "Можешь воспользоваться этим, как сочтешь нужным".</w:t>
        <w:br/>
        <w:br/>
        <w:t>Я уже подписал несколько конвертов, когда внезапно Дух Божий спросил меня: "Что ты делаешь?"</w:t>
        <w:br/>
        <w:br/>
        <w:t>Я ответил: "Сообщаю церквям, что могу приехать проповедовать".</w:t>
        <w:br/>
        <w:br/>
        <w:t>Он сказал: "Ты выйдешь из Моей воли".</w:t>
        <w:br/>
        <w:br/>
        <w:t>Я возразил: "Но ведь меня никто не знает!"</w:t>
        <w:br/>
        <w:br/>
        <w:t>Он сказал: "Я знаю тебя! Доверься Мне!"</w:t>
        <w:br/>
        <w:br/>
        <w:t>Я выбросил конверты. Сейчас, когда я пишу эту книгу" мы все также являемся путешествующими служителями, проводя все время в поездках. Мы никогда не имели нужды ни в деньгах, ни в месте для проповеди. Нам никогда не приходилось рассылать письма с просьбами о финансовой поддержке. Хотя порой нам приходилось трудно. Бог всегда был верен. Он провел меня больше, чем по тридцати штатам и по нескольким странам. Он верен Своим обещаниям!</w:t>
        <w:br/>
        <w:br/>
        <w:t>Бог продолжает выполнять Свое обещание, данное мне. Это всегда приходит Его путем. С каждым шагом послушания приходит новый уровень веры.</w:t>
        <w:br/>
        <w:br/>
        <w:t>Послушание нашему Отцу является правильным единственным путем по следующим причинам:</w:t>
        <w:br/>
        <w:br/>
        <w:t>1. Это приносит Ему славу, которой Он достоин.</w:t>
        <w:br/>
        <w:br/>
        <w:t>2. Жизни людей по-настоящему изменяются.</w:t>
        <w:br/>
        <w:br/>
        <w:t>3. Послушание Его воле умножает веру и развивает характер.</w:t>
        <w:br/>
        <w:br/>
        <w:t>4. Это единственный источник жизни, радости и мира.</w:t>
        <w:br/>
        <w:br/>
        <w:t>5. Наше послушание ожидает вечная награда: "Ибо всем нам должно явиться пред судилище Христово, чтобы каждому получить соответственно тому, что он делал, живя в теле, доброе или худое" - 2 Кор. 5:10.</w:t>
        <w:br/>
        <w:br/>
        <w:t>Этот суд - не для грешников, но для верующих. Заметьте, Павел сказал: "доброе или худое". Для тех, кто послушен Божьей воле, "каждого дело обнаружится; ибо день покажет, потому что в огне открывается, и огонь испытает дело каждого, каково оно есть. У кого дело, которое он строил, устоит, тот получит награду" (1 Кор. 3:13-14).</w:t>
        <w:br/>
        <w:br/>
        <w:t>Наш Бог есть огонь поядающий (Евр. 12:29). Именно Он испытывает все наши дела. Огонь возгорится и пожрет все то, что не устоит, а все, что устоит, будет им очищено. Наши мотивы, намерения и дела откроются в Его славном свете. Те, кто был послушен с чистым сердцем, получат награду. С другой стороны: "А у кого дело сгорит, тот потерпит урон; впрочем, сам спасется, но так, как бы из огня" - 1 Кор. 3:15.</w:t>
        <w:br/>
        <w:br/>
        <w:t>То, как мы проведем вечность, определяется нашим послушанием Его власти здесь, на земле. Единственное, что будет иметь значение - это наша жизнь в послушании Его воле.</w:t>
        <w:br/>
        <w:br/>
        <w:t>"Посему, братия, более и более старайтесь делать твердым ваше звание и избрание; так поступая, никогда не преткнетесь, ибо так откроется вам свободный вход в вечное Царство Господа нашего и Спасителя Иисуса Христа" - 2 Пет. 1:10,11.</w:t>
        <w:br/>
        <w:br/>
        <w:t>"И разумные будут сиять, как светила на тверди, и обратившие многих к правде - как звезды, вовеки, навсегда" - Дан.12:3.</w:t>
        <w:br/>
        <w:br/>
        <w:t>Да пребудет с вами благодать нашего Господа Иисуса Христа сейчас и вовеки.</w:t>
        <w:br/>
        <w:br/>
        <w:t>ЭПИЛОГ</w:t>
      </w:r>
    </w:p>
    <w:p>
      <w:pPr>
        <w:pStyle w:val="Normal"/>
        <w:spacing w:before="280" w:after="280"/>
        <w:rPr/>
      </w:pPr>
      <w:r>
        <w:rPr>
          <w:rFonts w:cs="Arial" w:ascii="Arial" w:hAnsi="Arial"/>
          <w:sz w:val="22"/>
          <w:szCs w:val="22"/>
        </w:rPr>
        <w:t>Когда Господь впервые дал мне в молитве название этой книги - "Дверь дьявола" - Я еще не понимал полностью, что это значит. Позже, когда я писал ее, я обратил внимание на то, как Бог предупреждал Каина, что перед его дверью притаился грех (Быт. 4:7). Неожиданно смысл названия книги стал для меня ясен. Последняя мысль, с которой я хочу оставить вас, имеет отношение к этой двери. Когда грех стучится в нашу дверь, мы можем отреагировать одним из четырех способов:</w:t>
        <w:br/>
        <w:br/>
        <w:t>1. Неприкрытое непослушание</w:t>
        <w:br/>
        <w:br/>
        <w:t>Прислушайтесь к этим местам Писания: "Они сидели во тьме и тени смертной, окованные скорбью и железом; ибо не покорялись словам Божиим и небрегли о воле Всевышнего" - Пс. 106:10-11.</w:t>
        <w:br/>
        <w:br/>
        <w:t>"И сделались упорны и возмутились против Тебя, и презрели закон Твой, убивали пророков Твоих, которые увещевали их обратиться к Тебе, и делали великие оскорбления. И Ты отдал их в руки врагов их, которые теснили их. Но когда, в тесное для них время, они взывали к Тебе, Ты выслушивал их с небес и, по великому милосердию Твоему, давал им спасителей, и они спасали их от рук врагов их" - Неем. 9:26-27.</w:t>
        <w:br/>
        <w:br/>
        <w:t>Путь непослушания труден!</w:t>
        <w:br/>
        <w:br/>
        <w:t>2. Аргументированное непослушание: "И предал их в руки язычников, и ненавидящие их стали обладать ими. Враги их утесняли их, и они смирялись под рукою их. Много раз Он избавлял их; они же раздражали (Его) упорством своим, и были уничижаемы за беззаконие свое" - Пс. 105:41-43.</w:t>
        <w:br/>
        <w:br/>
        <w:t>Этому заявлению предшествовал длинный список случаев, когда Израиль бунтовал, включая и тот момент, когда Саул пощадил скот побежденного народа, хотя Бог приказал ему уничтожить все живое (см. 1 Цар. 15). Писание говорит: "они же раздражали Его упорством своим". Упорствуя в своих мыслях, в конце концов, они нашли оправдание своему непослушанию. Эти аргументы дорого им обошлись, посему нам дается наставление: "Оружия воинствования нашего не плотские, но сильные Богом на разрушение твердынь: ими ниспровергаем замыслы и всякое превозношение, восстающее против познания Божия, и пленяем всякое помышление в послушание Христу" - 2 Кор. 10:4,5.</w:t>
        <w:br/>
        <w:br/>
        <w:t>Из-за рассуждений Ева вкусила плод с дерева познания добра и зла. Эта цепь неверных рассуждений с тех самых пор преследует человечество.</w:t>
        <w:br/>
        <w:br/>
        <w:t>3. Послушание с плохим отношением: "Если захотите и послушаетесь, то будете вкушать блага земли" - Ис. 1:19.</w:t>
        <w:br/>
        <w:br/>
        <w:t>Раб слушается, но обычно в своем сердце не желает делать то, что приказано. В его послушании присутствует пассивное противление. Если бы была его воля, он бы не слушался. Валаам повиновался Божьему Слову, однако его сердце желало благословений Валака. Это пассивное противление, в конце концов, вышло на поверхность.</w:t>
        <w:br/>
        <w:br/>
        <w:t>4. Послушание с готовностью в сердце</w:t>
        <w:br/>
        <w:br/>
        <w:t>В отличие от раба, слуга повинуется с готовностью и желанием в сердце. Только те, кто послушны и имеют отношение готовности, смогут вкусить блага земли.</w:t>
        <w:br/>
        <w:br/>
        <w:t>"Ели послушают, и будут служить Ему, то проведут дни свои в благополучии и лета свои в радости" - Иов 36:11.</w:t>
        <w:br/>
        <w:br/>
        <w:t>Какое обетование! Благополучие и радость, о которых он говорит, превосходят то, чего стремится достичь этот мир.</w:t>
        <w:br/>
        <w:br/>
        <w:t>"Верою Моисей, придя в возраст, отказался называться сыном дочери фараоновой, и лучше захотел страдать с народом Божиим, нежели иметь временное греховное наслаждение, и поношение Христово почел большим для себя богатством, нежели Египетские сокровища; ибо он взирал на воздаяние. Верою оставил он Египет, не убоявшись гнева царского, ибо он, как бы видя Невидимого, был тверд" - Евр. 11:24-27.</w:t>
        <w:br/>
        <w:br/>
        <w:t>Даже Писание признает, что в грехе есть момент удовольствия, однако это удовольствие мимолетное и преходящее. Благополучие и удовольствия, которых ищет этот мир, потакают эгоистичным желаниям, и, следовательно, продлятся всего какое-то мгновение вечности. Благословение же и радость, которыми наслаждаются Божьи послушные дети, даются сейчас, но пребудут и в вечности. Их дает Бог, и ни один человек не сможет их отобрать.</w:t>
        <w:br/>
        <w:br/>
        <w:t>Бог также пообещал, что когда мы сделаем свое послушание полным, ниспровергая замыслы и всякое превозношение, восстающее против нашего послушания Богу, мы окажемся приготовлены к тому, чтобы наказать всякое непослушание (2 Кор. 10:3-6). Другими словами, наша власть против врага будет умножаться. Слава Богу!</w:t>
        <w:br/>
        <w:br/>
        <w:t>Я надеюсь и молюсь, чтобы к этому моменту у вас появилось желание быть послушным Богу. Вы можете разочароваться во всем, кроме Его совершенной воли. В заключение я хочу согласиться с вами и молиться, чтобы вы увидели Иисуса прославленным в вашей жизни и семье.</w:t>
        <w:br/>
        <w:br/>
        <w:t>Отче, во имя Иисуса, спасибо Тебе за Твою истину и слово, явленные в этой книге. Я принимаю Твою мудрость и открываю для нее свое сердце. Дай мне не просто понимать, но и жить той жизнью, к которой Ты меня призвал. Я смиряюсь под Твою благодать и признаю Иисуса Христа не только моим Спасителем, но также моим Господом и Хозяином. Дай мне Твою благодать, чтобы я мог жить в послушании. Дай мне этой благодатью любить Тебя, бояться Тебя и служить Тебе еще совершеннее. Пусть в моей жизни будет место лишь для Твоей воли, а не моей собственной или чьей-то еще. Укрепи меня, чтобы я смог предстать перед Тобой непорочным. Прославь Твое имя в моей жизни, семье и церкви. Спасибо Тебе, Господь, за Твою верность. Аминь.</w:t>
        <w:br/>
        <w:br/>
        <w:br/>
        <w:br/>
        <w:t>"Могущему же соблюсти вас от падения и поставить пред славою Своею непорочными в радости, Единому Премудрому Богу, Спасителю нашему чрез Иисуса Христа Господа нашего, слава и величие, сила и власть прежде всех веков, ныне и во все веки. Аминь. (Иуд. 24-25).</w:t>
        <w:br/>
        <w:br/>
      </w:r>
      <w:hyperlink r:id="rId2">
        <w:r>
          <w:rPr>
            <w:rStyle w:val="InternetLink"/>
            <w:rFonts w:cs="Arial" w:ascii="Arial" w:hAnsi="Arial"/>
            <w:sz w:val="22"/>
            <w:szCs w:val="22"/>
          </w:rPr>
          <w:t>Все книги</w:t>
        </w:r>
      </w:hyperlink>
      <w:r>
        <w:rPr>
          <w:rFonts w:cs="Arial" w:ascii="Arial" w:hAnsi="Arial"/>
          <w:sz w:val="22"/>
          <w:szCs w:val="22"/>
        </w:rPr>
        <w:t xml:space="preserve"> </w:t>
      </w:r>
    </w:p>
    <w:p>
      <w:pPr>
        <w:pStyle w:val="Normal"/>
        <w:spacing w:before="280" w:after="280"/>
        <w:rPr>
          <w:rFonts w:ascii="Arial" w:hAnsi="Arial" w:cs="Arial"/>
          <w:sz w:val="22"/>
          <w:szCs w:val="22"/>
        </w:rPr>
      </w:pPr>
      <w:r>
        <w:rPr>
          <w:rFonts w:cs="Arial" w:ascii="Arial" w:hAnsi="Arial"/>
          <w:sz w:val="22"/>
          <w:szCs w:val="22"/>
        </w:rPr>
      </w:r>
    </w:p>
    <w:sectPr>
      <w:type w:val="nextPage"/>
      <w:pgSz w:w="11906" w:h="16838"/>
      <w:pgMar w:left="993" w:right="42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llout.narod.ru/Book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08:41:00Z</dcterms:created>
  <dc:creator>Customer</dc:creator>
  <dc:description/>
  <cp:keywords/>
  <dc:language>en-US</dc:language>
  <cp:lastModifiedBy>Портативный</cp:lastModifiedBy>
  <dcterms:modified xsi:type="dcterms:W3CDTF">2011-08-22T06:38:00Z</dcterms:modified>
  <cp:revision>3</cp:revision>
  <dc:subject/>
  <dc:title>"Дверь дьявола" </dc:title>
</cp:coreProperties>
</file>