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426" w:right="4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before="240" w:after="720"/>
        <w:rPr/>
      </w:pPr>
      <w:bookmarkStart w:id="0" w:name="OLE_LINK2"/>
      <w:bookmarkStart w:id="1" w:name="OLE_LINK1"/>
      <w:bookmarkEnd w:id="0"/>
      <w:bookmarkEnd w:id="1"/>
      <w:r>
        <w:rPr/>
        <w:drawing>
          <wp:inline distT="0" distB="0" distL="0" distR="0">
            <wp:extent cx="6667500" cy="9696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69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autoSpaceDE w:val="true"/>
            <w:spacing w:lineRule="auto" w:line="36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eastAsia="Times New Roman" w:cs="Times New Roman"/>
              <w:lang w:val="en-US" w:eastAsia="en-US"/>
            </w:rPr>
            <w:fldChar w:fldCharType="separate"/>
          </w:r>
          <w:hyperlink w:anchor="__RefHeading___Toc196759129"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>Непризнанная истина</w:t>
              <w:tab/>
              <w:t>- 3 -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6759130">
            <w:r>
              <w:rPr>
                <w:rStyle w:val="IndexLink"/>
                <w:lang w:val="en-US" w:eastAsia="en-US"/>
              </w:rPr>
              <w:t>Возмездие принадлежит Богу</w:t>
              <w:tab/>
              <w:t>- 7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31">
            <w:r>
              <w:rPr>
                <w:rStyle w:val="IndexLink"/>
                <w:lang w:val="en-US" w:eastAsia="en-US"/>
              </w:rPr>
              <w:t>Не мстите за себя</w:t>
              <w:tab/>
              <w:t>- 10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32">
            <w:r>
              <w:rPr>
                <w:rStyle w:val="IndexLink"/>
                <w:lang w:val="en-US" w:eastAsia="en-US"/>
              </w:rPr>
              <w:t>Бог отомстит за Свой народ</w:t>
              <w:tab/>
              <w:t>- 11 -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6759133">
            <w:r>
              <w:rPr>
                <w:rStyle w:val="IndexLink"/>
                <w:lang w:val="en-US" w:eastAsia="en-US"/>
              </w:rPr>
              <w:t>Как реагировать правильно</w:t>
              <w:tab/>
              <w:t>- 13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34">
            <w:r>
              <w:rPr>
                <w:rStyle w:val="IndexLink"/>
                <w:lang w:val="en-US" w:eastAsia="en-US"/>
              </w:rPr>
              <w:t>Пример Иисуса</w:t>
              <w:tab/>
              <w:t>- 13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35">
            <w:r>
              <w:rPr>
                <w:rStyle w:val="IndexLink"/>
                <w:lang w:val="en-US" w:eastAsia="en-US"/>
              </w:rPr>
              <w:t>Личный пример</w:t>
              <w:tab/>
              <w:t>- 15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36">
            <w:r>
              <w:rPr>
                <w:rStyle w:val="IndexLink"/>
                <w:lang w:val="en-US" w:eastAsia="en-US"/>
              </w:rPr>
              <w:t>Горящие угли</w:t>
              <w:tab/>
              <w:t>- 16 -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6759137">
            <w:r>
              <w:rPr>
                <w:rStyle w:val="IndexLink"/>
                <w:lang w:val="en-US" w:eastAsia="en-US"/>
              </w:rPr>
              <w:t>Вопрос о власти</w:t>
              <w:tab/>
              <w:t>- 18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38">
            <w:r>
              <w:rPr>
                <w:rStyle w:val="IndexLink"/>
                <w:lang w:val="en-US" w:eastAsia="en-US"/>
              </w:rPr>
              <w:t>Покрытие власти от Бога</w:t>
              <w:tab/>
              <w:t>- 18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39">
            <w:r>
              <w:rPr>
                <w:rStyle w:val="IndexLink"/>
                <w:lang w:val="en-US" w:eastAsia="en-US"/>
              </w:rPr>
              <w:t>Нечестивая власть</w:t>
              <w:tab/>
              <w:t>- 20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40">
            <w:r>
              <w:rPr>
                <w:rStyle w:val="IndexLink"/>
                <w:lang w:val="en-US" w:eastAsia="en-US"/>
              </w:rPr>
              <w:t>Страх Господень</w:t>
              <w:tab/>
              <w:t>- 21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41">
            <w:r>
              <w:rPr>
                <w:rStyle w:val="IndexLink"/>
                <w:lang w:val="en-US" w:eastAsia="en-US"/>
              </w:rPr>
              <w:t>Можно ли не подчиняться представителям властей?</w:t>
              <w:tab/>
              <w:t>- 22 -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6759142">
            <w:r>
              <w:rPr>
                <w:rStyle w:val="IndexLink"/>
                <w:lang w:val="en-US" w:eastAsia="en-US"/>
              </w:rPr>
              <w:t>Роль страданий</w:t>
              <w:tab/>
              <w:t>- 24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43">
            <w:r>
              <w:rPr>
                <w:rStyle w:val="IndexLink"/>
                <w:lang w:val="en-US" w:eastAsia="en-US"/>
              </w:rPr>
              <w:t>Призвание каждого верующего</w:t>
              <w:tab/>
              <w:t>- 25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44">
            <w:r>
              <w:rPr>
                <w:rStyle w:val="IndexLink"/>
                <w:lang w:val="en-US" w:eastAsia="en-US"/>
              </w:rPr>
              <w:t>Служение обиженным людям</w:t>
              <w:tab/>
              <w:t>- 27 -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6759145">
            <w:r>
              <w:rPr>
                <w:rStyle w:val="IndexLink"/>
                <w:lang w:val="en-US" w:eastAsia="en-US"/>
              </w:rPr>
              <w:t>Блаженны обиженные</w:t>
              <w:tab/>
              <w:t>- 28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46">
            <w:r>
              <w:rPr>
                <w:rStyle w:val="IndexLink"/>
                <w:lang w:val="en-US" w:eastAsia="en-US"/>
              </w:rPr>
              <w:t>Божий урожай</w:t>
              <w:tab/>
              <w:t>- 29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47">
            <w:r>
              <w:rPr>
                <w:rStyle w:val="IndexLink"/>
                <w:lang w:val="en-US" w:eastAsia="en-US"/>
              </w:rPr>
              <w:t>Благословение Брайана</w:t>
              <w:tab/>
              <w:t>- 30 -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6759148">
            <w:r>
              <w:rPr>
                <w:rStyle w:val="IndexLink"/>
                <w:lang w:val="en-US" w:eastAsia="en-US"/>
              </w:rPr>
              <w:t>Встать выше обиды</w:t>
              <w:tab/>
              <w:t>- 34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49">
            <w:r>
              <w:rPr>
                <w:rStyle w:val="IndexLink"/>
                <w:lang w:val="en-US" w:eastAsia="en-US"/>
              </w:rPr>
              <w:t>Прощайте, как и вы были прощены</w:t>
              <w:tab/>
              <w:t>- 35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50">
            <w:r>
              <w:rPr>
                <w:rStyle w:val="IndexLink"/>
                <w:lang w:val="en-US" w:eastAsia="en-US"/>
              </w:rPr>
              <w:t>Вооружитесь знанием</w:t>
              <w:tab/>
              <w:t>- 36 -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6759151">
            <w:r>
              <w:rPr>
                <w:rStyle w:val="IndexLink"/>
                <w:lang w:val="en-US" w:eastAsia="en-US"/>
              </w:rPr>
              <w:t>Придя, найдет ли Он веру</w:t>
              <w:tab/>
              <w:t>- 38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52">
            <w:r>
              <w:rPr>
                <w:rStyle w:val="IndexLink"/>
                <w:lang w:val="en-US" w:eastAsia="en-US"/>
              </w:rPr>
              <w:t>Набраться сил</w:t>
              <w:tab/>
              <w:t>- 38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53">
            <w:r>
              <w:rPr>
                <w:rStyle w:val="IndexLink"/>
                <w:lang w:val="en-US" w:eastAsia="en-US"/>
              </w:rPr>
              <w:t>По-Божьи или по-человечески?</w:t>
              <w:tab/>
              <w:t>- 41 -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196759154">
            <w:r>
              <w:rPr>
                <w:rStyle w:val="IndexLink"/>
                <w:lang w:val="en-US" w:eastAsia="en-US"/>
              </w:rPr>
              <w:t>Придя, найдет ли Он веру?</w:t>
              <w:tab/>
              <w:t>- 42 -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6759155">
            <w:r>
              <w:rPr>
                <w:rStyle w:val="IndexLink"/>
                <w:lang w:val="en-US" w:eastAsia="en-US"/>
              </w:rPr>
              <w:t>Об авторе</w:t>
              <w:tab/>
              <w:t>- 44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41"/>
        <w:rPr/>
      </w:pPr>
      <w:bookmarkStart w:id="6" w:name="__RefHeading___Toc196759129"/>
      <w:bookmarkEnd w:id="6"/>
      <w:r>
        <w:rPr/>
        <w:t>Непризнанная истин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 вами когда-нибудь обходились несправедливо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сли вы скажете «нет», я посоветую вам проверить св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ульс. Вполне вероятно, что вас уже нет с нами и вы отошли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ир иной. Ибо истина заключается в том, что жизнь в наше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адшем, оскверненном и грешном мире означает постоянно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ежедневное столкновение с неисчислимым количеством н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праведливостей. Мы не получаем справедливого и порядочного отношения, которое заслуживае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уществует много ситуаций, когда к человеку могут отне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ись несправедливо. Вот несколько из них, и я уверен, вы м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ете продолжить этот списо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сли вы ребенок, причем любого возраста, ваши р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ители могут постоянно и несправедливо критик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ать ва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Если вы родитель, у вас может быть непослушны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 мятежный ребенок, который вместо проявлени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юбви демонстрирует непослушание и осыпает ва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корблен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жет быть, вы ученик, который не в состоянии уг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ить слишком требовательному учител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 можете быть способным работником, но ваш н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альник вас не любит и пытается выжить с работы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тобы на ваше место взять одного из своих друз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 едете на машине с ограниченной скоростью, в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лняя правила дорожного движения. Но води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зади вас торопится, он подает сигнал, показывает вам оскорбительные жесты и, обгоняя, изрыгает ру</w:t>
      </w:r>
      <w:r>
        <w:rPr>
          <w:rFonts w:cs="Times New Roman" w:ascii="Times New Roman" w:hAnsi="Times New Roman"/>
          <w:color w:val="000000"/>
          <w:sz w:val="24"/>
          <w:szCs w:val="24"/>
        </w:rPr>
        <w:t>га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вас собственный бизнес, и вы честно обслуживает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воих покупателей. Но ваш конкурент сбивает цен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обвиняет вас в торговле товаром низкого кач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 прожили с мужем пятнадцать лет. За это время в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ли ему возможность закончить университет и 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или ему троих детей. Недавно он заявил, что больше </w:t>
      </w:r>
      <w:r>
        <w:rPr>
          <w:rFonts w:cs="Times New Roman" w:ascii="Times New Roman" w:hAnsi="Times New Roman"/>
          <w:color w:val="000000"/>
          <w:sz w:val="24"/>
          <w:szCs w:val="24"/>
        </w:rPr>
        <w:t>не любит вас и собирается развестись, чтобы жениться на своей коллег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 служите в своей церкви диаконом, но исполнены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желания руководить церковным хором. И вот ва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лько что сообщили, что теперь хором будет рук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дить жена нового пастор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то лишь некоторые из возможных сценариев. Но их тыся</w:t>
      </w:r>
      <w:r>
        <w:rPr>
          <w:rFonts w:cs="Times New Roman" w:ascii="Times New Roman" w:hAnsi="Times New Roman"/>
          <w:color w:val="000000"/>
          <w:sz w:val="24"/>
          <w:szCs w:val="24"/>
        </w:rPr>
        <w:t>чи тысяч. Ни у кого из нас нет врожденного иммунитета на н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праведливое отношение. Богатые и сильные мира сего, точ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к же, как и бедные и беспомощные, подвергаются этому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динаковой степени. Некоторые случаи несправедливости д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мешного мелочны. Другие ужасают и способны испорти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ловеку репутацию и даже угрожают самой жиз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 позвольте мне поделиться с вами истиной из Божье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рдца, ибо эту истину многие не знают или предпочитают иг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рировать.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Если мы позволим Богу Самому разобраться с теми, кто допустил несправедливость по отношению к нам, мы возрастем и пожнем великие благословения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ой теме посвящена мо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нига. Если вы устали от бесконечных конфликтных ситуаций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гда просто не знаешь, как реагировать на плохое отношение к себе, тогда настало время принять это откровение: Бог видит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ности, Он понимает страдания, и у Него есть блест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ие планы, способные превратить ваши мучения в благосло</w:t>
      </w:r>
      <w:r>
        <w:rPr>
          <w:rFonts w:cs="Times New Roman" w:ascii="Times New Roman" w:hAnsi="Times New Roman"/>
          <w:color w:val="000000"/>
          <w:sz w:val="24"/>
          <w:szCs w:val="24"/>
        </w:rPr>
        <w:t>вения и привести к хорошим последствиям. Однако вам обяз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ьно нужно знать, как следует реагировать на происходящее в соответствии с Его волей. И тогда ваша задача будет заключ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я лишь в выполнении Его плана и повиновении Ем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результате вы обретете зрелость, силу и возможнос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аствовать в стратегическом наступлении Царства Божьего. Вы вправе мне не поверить, но к тому времени, когда я под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юсь с вами этой невероятной Божьей истиной, вы поймет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чему в момент столкновения с несправедливостью и обид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и можно начать прыгать и кричать от радости. В такие м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енты наступает праздник вашей души! Это значит, что в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бираетесь участвовать в одном из ключевых планов Бога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емле, когда Он являет Своим детям верность и дарует им в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икую победу над злом, разрушая планы враг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Я понимаю, что нормальной и естественной реакцией на несправедливое отношение является чувство возмущения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ремление рассчитаться с обидчиком. Мы живем в мире, гд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жьи замыслы иногда искажены до неузнаваемости. Понят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праведливости имеет отношение к одному из Его величай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ших, фундаментальных зак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в. В нашу интеллектуальную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и эмоциональную структ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у встроено чуткое и сильное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сознание справедливости и несправедливости. Поэтому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гда с нами поступают нечес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, мы хотим, чтобы справе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ивость восторжествовала, 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зачастую считаем это свои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отъемлемым правом. Но э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верно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есколько лет назад наш сын Эддисон испытал в школ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справедливое отношение к себе. Возникшая ситуация и р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акция мальчика раскрывают ключевые принципы, способ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образить всю жизнь. Об этих принципах я собираюсь рассказать в этой книг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3560</wp:posOffset>
                </wp:positionH>
                <wp:positionV relativeFrom="paragraph">
                  <wp:posOffset>122555</wp:posOffset>
                </wp:positionV>
                <wp:extent cx="1536700" cy="192786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Поэтом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когда с нами поступают нече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>но, мы хотим, чтобы справе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 xml:space="preserve">ливость восторжествовала,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зачастую считаем это свои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неотъемлемым правом. Но эт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невер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51.8pt;mso-wrap-distance-left:9pt;mso-wrap-distance-right:9pt;mso-wrap-distance-top:0pt;mso-wrap-distance-bottom:0pt;margin-top:9.65pt;mso-position-vertical-relative:text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9"/>
                          <w:sz w:val="24"/>
                          <w:szCs w:val="24"/>
                        </w:rPr>
                        <w:t xml:space="preserve">Поэтому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"/>
                          <w:sz w:val="24"/>
                          <w:szCs w:val="24"/>
                        </w:rPr>
                        <w:t>когда с нами поступают нечест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"/>
                          <w:sz w:val="24"/>
                          <w:szCs w:val="24"/>
                        </w:rPr>
                        <w:t>но, мы хотим, чтобы справед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7"/>
                          <w:sz w:val="24"/>
                          <w:szCs w:val="24"/>
                        </w:rPr>
                        <w:t xml:space="preserve">ливость восторжествовала, и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8"/>
                          <w:sz w:val="24"/>
                          <w:szCs w:val="24"/>
                        </w:rPr>
                        <w:t xml:space="preserve">зачастую считаем это своим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4"/>
                          <w:sz w:val="24"/>
                          <w:szCs w:val="24"/>
                        </w:rPr>
                        <w:t xml:space="preserve">неотъемлемым правом. Но это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1"/>
                          <w:sz w:val="24"/>
                          <w:szCs w:val="24"/>
                        </w:rPr>
                        <w:t>неверн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т ничего хуже, чем видеть, как твоего ребенка обижают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скольку я отец четверых детей, то каждый раз, когда кого-нибудь из моих детей обижали, естественным желанием мое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лоти было пойти и немедленно разобраться с обидчикам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о один из греховных видов реакции, когда сначала мы что-то делаем и только потом думае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акие чувства мучили и меня, когда день за днем наш сын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ддисон возвращался домой и рассказывал о неприятных в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ах, которые происходили в школе. Мы с женой Лизой си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и каждый вечер и слушали, как девятилетний Эддисон рассказывал историю за историей о том, как его учитель изо дн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день донимает его. Все это казалось несправедливым, потом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то Эддисон учился хорошо и ходил в одну из лучших хри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ианских школ. Что же должно было случиться, чтобы наш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ын превратился в ворчуна и жалобщика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ы с Лизой часто обсуждали это наедине. Мы не понимали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то происходит. Эддисон был обычным мальчиком, но, ка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авило, он никогда не доставлял нам неприятностей. Тем не менее по какой-то причине учитель всегда считал, что если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лассе что-то происходит, то инициатором этого должен быть Эддисон. Весь класс мог вести себя как угодно, но как тольк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ело доходило до восстановления порядка, учитель выбира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ддисона и обрушивал на него меч правосудия. Мы с Лиз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шли к выводу, что, должно быть, они просто не сошлис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арактерами. По-видимому, Эддисон и учитель не могли 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адить друг с другом. Иногда такое случаетс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ы молились и надеялись, что ситуация изменится. Но вс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тавалось по-прежнему. Однако Бог хотел ответить на наш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олитвы и наконец мы получили ответ. Просто потребовалос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кое-то время для того, чтобы Эддисон смог сам усвоить уро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научиться тому, как по Божьей воле Его дети должны реаг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вать на случаи несправедливого отнош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ломинка, которая уколола спину маленького Эддисо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, появилась на сцене однажды днем, когда двое ребят из его класса, сидевшие за ним, баловались. Учитель стоял спиной 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лассу, и когда он повернулся, чтобы восстановить порядок, мальчики мгновенно затихли. Не колеблясь ни минуты, уч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ль стал кричать на Эддисона. Как любой другой человек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ддисон ненавидит несправедливость. В результате ложн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бвинения в устройстве беспорядка в классе его маленько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ердце преисполнилось обид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тот вечер эту историю Эддисон рассказал нам с Лизой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ы сидели за обеденным столом, сын плакал, а из его глаз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ились крокодильи слезы. Пожалуй, для третьеклассника эт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туация была слишком тяжелой. Лиза как хорошая мама о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яла его, крепко прижала к себе и повторяла снова и снова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О, мой сын, о, мой сын, мой сын!» Я чувствовал себя ужас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мучительно пытался понять,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что же мне делать? Что я дол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жен сказать своему сыну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ка Лиза успокаивала и утешала его, я почувствовал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уше какой-то дискомфорт. Святой Дух хотел к чему-то пр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лечь мое внимание. И тогда я вдруг вспомнил один урок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оторый усвоил несколькими годами ранее. У меня в мозг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овно кто-то включил свет, и я понял, что мне нужно сказать моему сын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Эддисон, сынок, можно тебя спросить кое о чем? — сказал я. Он все еще всхлипывал, прижавшись к маме. — Что ты ск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л учителю, когда произошла эта ситуация?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ддисон выпрямился, и я увидел, как в его глазах зажегся огонь негодова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Я сказал, что это не я! Это были те двое </w:t>
      </w:r>
      <w:r>
        <w:rPr>
          <w:rFonts w:cs="Times New Roman" w:ascii="Times New Roman" w:hAnsi="Times New Roman"/>
          <w:color w:val="000000"/>
          <w:sz w:val="24"/>
          <w:szCs w:val="24"/>
        </w:rPr>
        <w:t>мальчиков!» — возмущенно и громко воскликнул он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«Ты всегда так реагируешь, когда он делает тебе замеча</w:t>
      </w:r>
      <w:r>
        <w:rPr>
          <w:rFonts w:cs="Times New Roman" w:ascii="Times New Roman" w:hAnsi="Times New Roman"/>
          <w:color w:val="000000"/>
          <w:sz w:val="24"/>
          <w:szCs w:val="24"/>
        </w:rPr>
        <w:t>ние?» — спросил 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Да, особенно, когда он неправ, а он бывает неправ чащ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сего!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Сын, ты ведешь себя неправильно», — ответил я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Я взял свою Библию и прочитал ему несколько отрывко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 напомнил ему о том, как Иисус реагировал на несправед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сть. Я также рассказал ему историю о том, как несправедл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 обошлись со мной как с пастор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Эддисон, перед тобой стоит выбор, — сказал я в конце, — ты можешь продолжать оправдываться и сопротивляться ав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итету учителя или можешь пойти Божьим путем, а это значит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то ты должен подойти к учителю и попросить прощения з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оянное противление его власти и решениям. Выбирай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Но, папа, а что, если учитель неправ?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Эддисон, скажи, ты чего-нибудь добился своей линией п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дения?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«Нет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Тогда у тебя есть выбор. Ты можешь последовать примеру Иисуса, как велит Библия, или ты можешь продолжать вс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лать по-своему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Хорошо, я все сделаю, как велит Бог», — сказал Эддисон. «Отлично, тогда давайте помолимся», — и мы помолилис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следующий день Эддисон попросил у учителя разреш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я поговорить с ним во время обеда. Он подошел к учит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ю, посмотрел на него и сказал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Сэр, Бог поработал со мной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еперь я понимаю, что я постоянно сопротивлялся вашему авторитету. Это неправильно. Пожалуйста, простите меня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льше я так делать не буду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жете представить, какой шок испытал учитель. Угада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, кто из учеников к концу следующей недели получил зва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учшего ученика недели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ддисон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лее того, в конце учебного года учитель присудил нагр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у самому примерному ученику года. Нет нужды говорить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то получил эту наград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ддисон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й вопрос таков: если исполнение Божьих повелений 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тает в случае с несправедливостью, допущенной по отнош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ю к третьекласснику, не думаете ли вы, что наше послуш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е Божьим повелениям поможет и в наших ситуациях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Я хочу с помощью Святого Духа вооружить вас правильной реакцией на несправедливость, чтобы она принесла ва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ильные благослов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жет быть, вы знаете, что мое служение отчасти заключ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тся в частых выступлениях в разных церквях, на конференциях в Соединенных Штатах и за рубежом. Когда я разговариваю с людьми с целью выяснить, что лежит у них на сер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е, я слышу, что огромное количество христиан пережива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своей жизни тяжелые испытания. За последний год я част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прашивал во время своих выступлений: «Кто из вас может назвать этот год самым трудным годом в своей жизни?» От </w:t>
      </w:r>
      <w:r>
        <w:rPr>
          <w:rFonts w:cs="Times New Roman" w:ascii="Times New Roman" w:hAnsi="Times New Roman"/>
          <w:color w:val="000000"/>
          <w:sz w:val="24"/>
          <w:szCs w:val="24"/>
        </w:rPr>
        <w:t>75 до 90 процентов слушателей поднимают руки! Это беспр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цедентное явление в моей практике. Думаю, Бог готовится 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му-то буквально феноменальному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ктор Йонги Чо однажды сказал об этом так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не нужно умереть тысячью смертей, прежде чем Бог н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чнет творить в моей жизни нечто новое. Однажды я спросил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Господа: «Почему мне нужно умереть тысячью смертей?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осподь ответил: «Потому что тебе нужно иметь характер, способный справиться с тем, что Я намерен дать тебе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лане ответственности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чень часто испытания и страдания, с которыми мы стал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иваемся, связаны с несправедливым к нам отношением с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ороны других людей. Мне кажется, именно поэтому Бог п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лел мне поделиться с вами этим послание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днажды после моего рассказа о правильной реакции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справедливое отношение, один человек из аудитории, уч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ель из библейской школы, получил такое откровение, что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рнувшись домой, прослушал кассету с моим выступлени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эту тему одиннадцать раз. Он рассказал мне, что сделал из </w:t>
      </w:r>
      <w:r>
        <w:rPr>
          <w:rFonts w:cs="Times New Roman" w:ascii="Times New Roman" w:hAnsi="Times New Roman"/>
          <w:color w:val="000000"/>
          <w:sz w:val="24"/>
          <w:szCs w:val="24"/>
        </w:rPr>
        <w:t>этого материала курс под названием «Христианство 101», 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му что он уверен, что каждый христианин обязан знать, ка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агировать на несправедливое к себе отношение. Однако на эту тему очень мало уче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т что Бог обещает сделать для вас, если вы будете правильно отвечать на несправедливость по отношению к себ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 защитит вас и отомстит за ва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 обильно вас благослови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 возрастете в характере и разовьете свои духовн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ышцы.</w:t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авайте посмотрим, как все это можно применить в ваш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изни, для вашего блага и для продвижения Царства Божьего и, самое главное, для славы Божьей.</w:t>
      </w:r>
    </w:p>
    <w:p>
      <w:pPr>
        <w:pStyle w:val="Style41"/>
        <w:rPr/>
      </w:pPr>
      <w:bookmarkStart w:id="7" w:name="__RefHeading___Toc196759130"/>
      <w:bookmarkEnd w:id="7"/>
      <w:r>
        <w:rPr/>
        <w:t>Возмездие принадлежит Богу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Я был намного старше третьеклассника, когда впервые понял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то разрешение вопросов несправедливого отношения лучш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оставить Господ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амом начале моего служения я работал молодежным па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ром в большой церкви, где было около восьми тысяч чл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в. Я подчинялся непосредственно исполнительному пастору, который, в свою очередь, подчинялся старшему пастор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не нравилась моя работа. Бог зажег огнем мое сердце,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я делился с молодыми людьми истинами Его Слова, стараясь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ть это как можно яснее и точнее. Поэтому мои еженеде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е занятия были интересными и эффективными. Я учил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новению Богу, «святости, распятой жизни, тому, как следу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единяться в молитвенной комнате, дерзновенно приближать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я к Богу и другим подобным темам. Каждый вторник я об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ушивал эти истины на головы двухсот пятидесяти молодых людей, которые успешно усваивали услышанно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молодежной группе был пятнадцатилетний сын мо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сса. Бог прикоснулся к нему, и он зажегся стремлением х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ить праведно перед Богом. Спустя несколько месяцев парене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дошел к Лизе, по его лицу струились слезы. Срывающи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я голосом он сказал: «Мисс Лиза, как я могу вести благочестивую жизнь, о которой каждую неделю проповедует пастор Джон, если в моем доме мама с папой творят совершенно н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авильные вещи?» Потом он открыл Лизе некоторые по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бно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за была в шоке, потому что этот молодой человек ра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азывал о моем начальнике, исполнительном пасторе. «По</w:t>
      </w:r>
      <w:r>
        <w:rPr>
          <w:rFonts w:cs="Times New Roman" w:ascii="Times New Roman" w:hAnsi="Times New Roman"/>
          <w:color w:val="000000"/>
          <w:sz w:val="24"/>
          <w:szCs w:val="24"/>
        </w:rPr>
        <w:t>слушай, дело не в том, что делают твои мама с папой, — сказала ему Лиза, — твоя жизнь принадлежит лишь тебе и Иис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у. Ты должен жить жизнью, о которой проповедует пастор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жон. Ты не отвечаешь за то, как живут твои родители. Пр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й их Господу, молись за них и оказывай им почтение». Во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что Лиза посоветовала ему, и ее совет был действитель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удры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 знаю, была ли какая-нибудь связь между разговор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изы с молодым человеком и тем, что последовало далее, н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мерно в это же время мой босс, исполнительный пастор, превратил мою жизнь в сплошные мучения. Я узнал, что о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ссказывает старшему пастору обо мне ужасные истории, которых на самом деле не было. В то же время он стал рассказы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ать мне о том, что старший пастор якобы говорил обо мне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жду мной и старшим пастором разверзлась пропасть. Был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нятно, что мой босс пытается от меня избавитьс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шло несколько месяцев, когда после молодежного с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ния ко мне со слезами на глазах подошли четверо моих уче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Пастор Джон, — сказал один из них, — мы не мож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верить в то, что вас увольняют!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Что вы сказали? — спросил я. — Откуда вы это взяли?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не понадобилось несколько минут, чтобы выяснить, что эт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лухи распространяет сын исполнительного пастора. Я р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ил поговорить с ни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Откуда ты знаешь, что меня увольня</w:t>
      </w:r>
      <w:r>
        <w:rPr>
          <w:rFonts w:cs="Times New Roman" w:ascii="Times New Roman" w:hAnsi="Times New Roman"/>
          <w:color w:val="000000"/>
          <w:sz w:val="24"/>
          <w:szCs w:val="24"/>
        </w:rPr>
        <w:t>ют?» — спросил я подростк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От папы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тогда я решился. Я договорился о встрече и пошел пов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ть своего босса. «Я хочу задать вам тревожащий меня во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, — сказал я ему. — В молодежной группе ко мне подош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сколько ребят и сказали, что меня собираются уволить. Когда я стал выяснять, откуда такие слухи, оказалось, что об эт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ворил ваш сын. Он сказал, что услышал эту новость от вас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жно узнать, что происходит?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Этот человек буквально заерзал в своем кресле. «Джон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сти, пожалуйста. На днях я сказал своей жене только то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то говорил о тебе старший пастор, а мой сын, должно быть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се услышал. Мне жаль, что все так получилось. Я скажу ему, чтобы такие вещи больше не повторялись». Больше он не ста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не ничего объяснят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у, хорошо, спасибо», — сказал я и вышел из офиса. Т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рь я растерялся еще больше. Я не понимал, что происходи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Я оставался в неопределенности, нависшей надо м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рачным облаком, еще пару месяцев. Наконец, служащие из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асторского офиса сказали мне, что принято решение уволить меня из штата. Вскоре после этого во время воскресного бог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лужения старший пастор сообщил тысячам присутствовав</w:t>
      </w:r>
      <w:r>
        <w:rPr>
          <w:rFonts w:cs="Times New Roman" w:ascii="Times New Roman" w:hAnsi="Times New Roman"/>
          <w:color w:val="000000"/>
          <w:sz w:val="24"/>
          <w:szCs w:val="24"/>
        </w:rPr>
        <w:t>ших на служении, что «в церкви грядут радикальные измен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я». Он пояснил, что в следующий вторник он встречается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лодежью и их родителями. Я сидел на сцене прямо за ним и подумал: «Я знаю, какие произойдут изменения. Завтра утром меня уволят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 дни для меня были очень тяжелыми. Жена была бе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нна вторым ребенком. Она все время повторяла: «Джон, ч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ы будем делать? Ты собираешься что-нибудь предпринять?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 тебя есть какие-нибудь планы?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Я же все время ей отвечал: «Дорогая, Бог послал нас сюда,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 ничего предосудительного не делал. Решение этого вопроса я полностью предаю в Божьи руки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следующее утро меня пригласили в офис старшего па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а. За последние четыре месяца я встретился с ним впервые!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 нам должны были присоединиться исполнительный пастор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 еще один старший церковный лидер. Но когда я вошел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фис к пастору, там больше никого не был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«Ты знаешь, Джон, Бог прислал тебя в эту церковь, и т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 уйдешь отсюда, пока Он не завершит то, что начал делать </w:t>
      </w:r>
      <w:r>
        <w:rPr>
          <w:rFonts w:cs="Times New Roman" w:ascii="Times New Roman" w:hAnsi="Times New Roman"/>
          <w:color w:val="000000"/>
          <w:sz w:val="24"/>
          <w:szCs w:val="24"/>
        </w:rPr>
        <w:t>в твоей жизни», — сказал мне старший пастор. Затем он по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трел на меня и спросил: «Почему исполнительный пастор так старательно пытается избавиться от тебя? Почему он х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т, чтобы мы тебя уволили?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Я не знаю, — ответил я. — Не представляю, чем я мог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горчить его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Ну, что же, тебе нужно выяснить, какая кошка пробежал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ежду вами, и привести ваши взаимоотношения в порядок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жалуйста, сделай это. Мне не нравятся эти раздоры»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Хорошо, пастор, я постараюсь, но я действительно не понимаю, в чем дело». Мы поговорили еще несколько минут, и перед моим уходом старший пастор сказал, что я могу прийти к нему в любой момент, когда понадобитс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мерно через месяц ко мне в руки попало письмен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идетельство, доказывавшее весьма неблаговидные дела, к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орыми занимался исполнительный пастор. Я также узнал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то этот человек пытался уволить руководителя музыкальн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 служения и еще одного штатного работника церкви. Я п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умал про себя: «Пора показать этот документ старшему пас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ру. Пусть он увидит, что замышляет этот человек. Факт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ски я оказываю церкви услугу и защищаю ее служителей». Я пришел к выводу, что исполнительный пастор так искусно манипулировал старшим пастором, что последний просто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идел, что творится вокруг него. Я считал, что поступлю б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но, если использую возможность разоблачения человек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торый преследовал других людей, в том числе и мен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 договорился о встрече со старшим пастором и утром 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олго до встречи посвятил некоторое время молитве об эт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ле. Минут сорок я пытался молиться о предстоящем разгово</w:t>
      </w:r>
      <w:r>
        <w:rPr>
          <w:rFonts w:cs="Times New Roman" w:ascii="Times New Roman" w:hAnsi="Times New Roman"/>
          <w:color w:val="000000"/>
          <w:sz w:val="24"/>
          <w:szCs w:val="24"/>
        </w:rPr>
        <w:t>ре. Я все спрашивал Господа: «Каким образом мне следует п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елиться этой информацией со старшим пастором? Показ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му эту бумагу или просто рассказать все, как есть?» Но в отв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не слышал ничего — полная тишина. Поэтому я продолжа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олиться и искать ответа. Ничего не происходило. Наконец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я остановился, посмотрел наверх и закричал: «Господи, Ты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очешь, чтобы я показал ему этот документ, не так ли?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И тогда произошло нечто совершенно удивительное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еня словно огромной волной накрыло ощущением Божьего мира. Я, без всякого сомнения, понял, чего хочет Бог. Я взял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от документ, разорвал его на маленькие кусочки и выб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ил в мусорное ведро. «Интересно, кто я на самом деле? Либ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амый настоящий сумасшедший, либо послушный Богу че</w:t>
      </w:r>
      <w:r>
        <w:rPr>
          <w:rFonts w:cs="Times New Roman" w:ascii="Times New Roman" w:hAnsi="Times New Roman"/>
          <w:color w:val="000000"/>
          <w:sz w:val="24"/>
          <w:szCs w:val="24"/>
        </w:rPr>
        <w:t>ловек», — подумал Я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действительно, после всего, что я н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ерпелся от этого человека, преследовавшего меня и не д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авшего свободно вздохнуть, мой поступок выглядел, мягк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оворя, неразумны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шел еще один месяц. Я по-прежнему работал молодежным пастором, но атмосфера была все такой же напряженной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днажды утром я молился вслух на одной из церковных па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вок. Мне всегда нравилось молиться на открытом воздухе, я очень часто выходил из дома за полтора часа до начала работы, чтобы пройтись пешком и провести какое-то время наедине с Господом. Когда в то утро я шел по территории па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овки, туда неожиданно приехал исполнительный пастор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воей машине. И тогда Господь вложил мне в голову ясну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ысль: «Я хочу, чтобы ты подошел к нему и попросил у него прощения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стно говоря, от этой мысли мне стало неловко </w:t>
      </w:r>
      <w:r>
        <w:rPr>
          <w:rFonts w:cs="Times New Roman" w:ascii="Times New Roman" w:hAnsi="Times New Roman"/>
          <w:smallCaps/>
          <w:color w:val="000000"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ую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. Я сказал Господу: «Что? Я должен извиняться? Я ничего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ем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 сделал. Господь, это он пытался меня уволить. И потом, 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же разорвал тот документ. Почему я должен перед ним изв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яться?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Я не хотел делать того, что велел Господь. Я решил, чт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нял Его неправильно. Поэтому я быстро переменил тем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стал молиться о миссиях. В тот же миг мои молитвы стал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ухими, словно воздух в пустыне. Возникло ощущение, ч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ог удалился от меня. Конечно, я знал, что Он по-прежнем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ходится рядом, потому что Он обещал никогда не покид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не оставлять нас. Но Его осязаемое присутствие исчезло. Те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 менее, я иногда бываю очень упрямым, поэтому я упор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должал молиться о братьях и сестрах, занятых в служении на миссионерской нив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 молился еще минут двадцать, прежде чем наконец воскликнул: «Хорошо, Господь, что Ты хочешь мне сказать?» И сразу же Дух Божий вернулся ко мне в молитвенные раз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ышления и проговорил: «Я хочу, чтобы ты подошел к нему и попросил прощения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 понял, что деваться некуда. «Мне никак с Тобой не 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овориться сегодня, Господь. Хорошо, я пойду и сделаю это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 продолжал молиться, пытаясь понять, что именно мне нужно сказать своему боссу, потому что я не считал себя обяза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м извиняться перед ним. Но Господь показал мне некот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ые вещи, так что я нашел, что сказать своему начальнику. </w:t>
      </w:r>
      <w:r>
        <w:rPr>
          <w:rFonts w:cs="Times New Roman" w:ascii="Times New Roman" w:hAnsi="Times New Roman"/>
          <w:color w:val="000000"/>
          <w:sz w:val="24"/>
          <w:szCs w:val="24"/>
        </w:rPr>
        <w:t>Я отправился к нему в офис, сел напротив него и сказал: «Ког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а сегодня утром вы приехали в церковь, я молился на парковке. Ко мне заговорил Дух Святой и велел мне просить 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ас прощения, потому что я критиковал и осуждал вас в сво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рдце. Господь показал мне, что это неправильно. Пожалу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а, простите меня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т человек взглянул на меня удивленно и сказал: «Да, конечно. Я прощаю тебя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ы поговорили еще несколько минут, и я уше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стно говоря, я ушел с чувством недоумения. Но поскольку я послушался Господа, в моей душе было умиротворение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мфор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шло еще полгода. За это время нападки исполните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го пастора утихли. Однажды мне нужно было уехать в к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ндировку, и пока меня не было в городе в те выходные, в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го карьера пришла к концу. Все его аферы вылезли наружу, причем это были намного более серьезные нарушения, чем я предполагал. Некоторые виды его деятельности были прос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тивозаконными, поэтому его можно было отдать под суд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 посадить в тюрьму. Но старший пастор решил проявить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му милость и не стал преследовать его в судебном порядке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се свидетельства о правонарушениях были собраны в офисе адвоката, а его самого немедленно уволил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тот человек попал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у самую яму, которую он так стар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льно рыл для меня и других людей. И не только это. Тогд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 также получил оправдание в глазах пастора и других це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вных лидеров, потому что все поняли причину, по котор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тот человек меня преследовал. Через несколько месяцев я п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ешел из нашей церкви на другое служение, но еще десятк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з меня приглашали в эту церковь для проповеди во врем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лавных богослуже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отя я и раньше знал из Писания, как следует отвечать 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справедливое отношение, после этого случая я по-насто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щему понял эти истины, которые осели глубоко в моем сердце.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Я понял!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 тех пор вся моя жизнь изменилась, и теперь 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рю желанием поделиться с вами тем, что я тогда узнал.</w:t>
      </w:r>
    </w:p>
    <w:p>
      <w:pPr>
        <w:pStyle w:val="Style51"/>
        <w:rPr/>
      </w:pPr>
      <w:bookmarkStart w:id="8" w:name="__RefHeading___Toc196759131"/>
      <w:bookmarkEnd w:id="8"/>
      <w:r>
        <w:rPr/>
        <w:t>Не мстите за себ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 апостола Павла из его Послания к Римлянам мы получае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сные библейские инструкции относительно того, как нужно отвечать на несправедливое отношени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авел знал эту тему вдоль и поперек. Прежде своего др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атического обращения во время встречи с Иисусом на Д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сской дороге Савл (так звали тогда Павла) преследовал все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христиан, до которых мог добраться. Так что это был крупны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пециалист в области несправедливого отношения к людям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авл был полон ненависти и возмущения по отношению 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христианам, поэтому Писание говорит, что он «терзал це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вь, входя в домы и влача мужчин и женщин, отдавал в т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цу» (Деян. 8:3). Савл вдохновлял толпу, когда она забивал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амнями до смерти Стефана, который стал первым мучен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. Затем во время его путешествия в Дамаск Бог осиял Са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а ослепительным светом, так что он упал на землю. Библ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общает нам, что тогда он «дышал угрозами и убийством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ников Господа» </w:t>
        <w:br/>
        <w:t>(Деян. 9:1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 очень скоро после встречи с Иисусом он на собстве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м опыте понял, что значит быть гонимым. После перв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го проповеди и сильного свидетельства, в котором апосто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тверждал, что Иисус был Мессией, иудеи решили его убить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этому Павлу пришлось выбираться из Дамаска в корзине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которую его посадили ученики Иисуса и спустили с городской стены. Позже Савл (тогда уже называемый Павлом) п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ытожил различные виды гонений, которым он подвергал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к апостол Евангели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т Иудеев пять раз дано мне было по сорока ударов без одного; три раза меня били палками, однажды камнями побивали, три раза я терпел кораблекрушение, ночь и день пр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ыл во глубине морской; много раз был в путешествиях, в опасностях на реках, в опасностях от разбойников, в опа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стях от единоплеменников, в опасностях от язычников, в опасностях в городе, в опасностях в пустыне, в опасностя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 море, в опасностях между лжебратиями, в труде и в из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урении, часто в бдении, в голоде и жажде, часто в посте,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уже и в наготе. Кроме посторонних приключений, у меня </w:t>
      </w:r>
      <w:r>
        <w:rPr>
          <w:rFonts w:cs="Times New Roman" w:ascii="Times New Roman" w:hAnsi="Times New Roman"/>
          <w:color w:val="000000"/>
          <w:sz w:val="24"/>
          <w:szCs w:val="24"/>
        </w:rPr>
        <w:t>ежедневное стечение людей, забота о всех церквах (2 Кор. 11:24-28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т так. Этот человек мог бы написать книгу о несправе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востях и гонениях. Собственно, он и написал ее. Послуша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, что говорит о несправедливостях эксперт, вдохновленн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ятым Духом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кому не воздавайте злом за зло, но пекитесь о добр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еред всеми человеками. Если возможно с вашей стороны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удьте в мире со всеми людьми. Не мстите за себя, возлюбленные, но дайте место гневу Божию. Ибо написано: «Мн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мщение, Я воздам, говорит Господь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(Рим. 12:17-19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 поняли? Павел после всех обид и оскорблений, котор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перенес во время служения Господу Иисусу Христу, дела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едующее заявление: «Никому не воздавайте злом за зло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ли бы я прочитал вам этот стих на одном из моих соб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ний, я бы попросил вас громко подтвердить свое согласи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казав: «Аминь!» Поскольку я не могу посмотреть вам в глаз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убедиться в том, что вы внимательно меня слушаете, я ум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яю вас замедлить свой бег и постараться понять, что говорит вам Слово Божье в этом месте. Если вы устали или у вас сли</w:t>
      </w:r>
      <w:r>
        <w:rPr>
          <w:rFonts w:cs="Times New Roman" w:ascii="Times New Roman" w:hAnsi="Times New Roman"/>
          <w:color w:val="000000"/>
          <w:sz w:val="24"/>
          <w:szCs w:val="24"/>
        </w:rPr>
        <w:t>паются глаза, пойдите, выпейте чашку кофе! Если вы действ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льно хотите правильно реагировать на случаи несправедливого отношения,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вы должны понять этот принцип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авел утверждает, что когда нас обижают или причиняют боль, мы не должны думать о наших правах и не должны желать свести счеты с обидчиками. На самом деле при каждо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добном случае мы должны стремиться к восстановлению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ира в своих взаимоотношениях с другими людь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 помните старое выражение «как с гуся вода»? Идея з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лючается в том, что мы должны спокойно относиться к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ему, что с нами случается. Мы не должны пытаться сопр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ивляться, восстановить справедливость или «качать» сво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а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 когда-нибудь встречали людей, которые просто не м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ут промолчать, когда что-нибудь происходит не так, как надо?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сли кто-нибудь пытается пролезть в магазине без очеред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акие люди тут же кричат: «Эй, вы там, вы что, не видите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здесь очередь?» Они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гут кинуть такой искрометный взгляд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 правонарушителя, что от высокой температуры их возм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ения вокруг может загореться пожар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если мы хотим быть послушными повелению «не во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вайте злом на зло», тогда мы не должны так реагироват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тем Павел объясняет нам, почему не следует стремит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я оправдывать и защищать себя. «Не мстите за себя, возлю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енные... Ибо написано: „Мне отмщение, Я воздам, говори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осподь"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от он, первый важный ключ к пониманию того, как стать </w:t>
      </w:r>
      <w:r>
        <w:rPr>
          <w:rFonts w:cs="Times New Roman" w:ascii="Times New Roman" w:hAnsi="Times New Roman"/>
          <w:color w:val="000000"/>
          <w:sz w:val="24"/>
          <w:szCs w:val="24"/>
        </w:rPr>
        <w:t>выше всех несправедливостей — начиная с мелких оскорбл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я и заканчивая самым большим предательством. Верой м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нимаем и принимаем идею о том, что наш небесный Отец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ещал все исправить нам в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лаго, но только если мы пр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дим это дело в Его руки. Он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ерет на себя всю ответстве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сть за восстановление сп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ливости — не вы, и не я, 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лько Он Са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и слова из Писания — 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ложение и не рекоменд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я. Это приказ! Когда Бог г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орит, Он говорит не потому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что нужно заполнить тишин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овами. Бог не занимается мелкими и пустыми разговорами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н говорит серьезно!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гда Он что-то говорит, Он говорит с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анием дела и с властью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836795</wp:posOffset>
                </wp:positionH>
                <wp:positionV relativeFrom="paragraph">
                  <wp:posOffset>51435</wp:posOffset>
                </wp:positionV>
                <wp:extent cx="1642745" cy="1670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167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Бог не занимается мелкими и пустыми разговора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Он говорит серьезно!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Когда Он что-то говорит, Он говорит с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знанием де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и с властью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131.55pt;mso-wrap-distance-left:9.05pt;mso-wrap-distance-right:9.05pt;mso-wrap-distance-top:0pt;mso-wrap-distance-bottom:0pt;margin-top:4.05pt;mso-position-vertical-relative:text;margin-left:38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2"/>
                          <w:sz w:val="24"/>
                          <w:szCs w:val="24"/>
                        </w:rPr>
                        <w:t xml:space="preserve">Бог не занимается мелкими и пустыми разговорам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Он говорит серьезно!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Когда Он что-то говорит, Он говорит со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знанием дел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1"/>
                          <w:sz w:val="24"/>
                          <w:szCs w:val="24"/>
                        </w:rPr>
                        <w:t>и с властью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нова и снова на протяжении всей Библии Господь напоминает, что нам не следует брать ответственность за восст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овление справедливости в случаях, когда нам причиняю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оль. Вот несколько примеров того, что Бог говорил в под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х случая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 говори: «я отплачу за зло»; предоставь Господу, и Он со</w:t>
      </w:r>
      <w:r>
        <w:rPr>
          <w:rFonts w:cs="Times New Roman" w:ascii="Times New Roman" w:hAnsi="Times New Roman"/>
          <w:color w:val="000000"/>
          <w:sz w:val="24"/>
          <w:szCs w:val="24"/>
        </w:rPr>
        <w:t>хранит тебя (Прит. 20:22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У Меня отмщение и воздаяние, когда поколеблется нога их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бо близок день погибели их, скоро наступит уготованное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них (Втор. 32:35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е говори: «как он поступил со мною, так и я поступлю с ним, [Я, Господь] воздам человеку по делам его» (Прит. </w:t>
      </w:r>
      <w:r>
        <w:rPr>
          <w:rFonts w:cs="Times New Roman" w:ascii="Times New Roman" w:hAnsi="Times New Roman"/>
          <w:color w:val="000000"/>
          <w:sz w:val="24"/>
          <w:szCs w:val="24"/>
        </w:rPr>
        <w:t>24:29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ы знаем Того, Кто сказал: «у Меня отмщение, Я воздам, г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орит Господь». И еще: «Господь будет судить народ Свой» </w:t>
      </w:r>
      <w:r>
        <w:rPr>
          <w:rFonts w:cs="Times New Roman" w:ascii="Times New Roman" w:hAnsi="Times New Roman"/>
          <w:color w:val="000000"/>
          <w:sz w:val="24"/>
          <w:szCs w:val="24"/>
        </w:rPr>
        <w:t>(Евр. 10:30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 видите? По плоти мы делаем полностью противоположные вещи — мы часто с нетерпением ожидаем возможности расквитаться с обидчиками. Но эт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правильно. </w:t>
      </w:r>
      <w:r>
        <w:rPr>
          <w:rFonts w:cs="Times New Roman" w:ascii="Times New Roman" w:hAnsi="Times New Roman"/>
          <w:color w:val="000000"/>
          <w:sz w:val="24"/>
          <w:szCs w:val="24"/>
        </w:rPr>
        <w:t>Бог повелев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т нам предоставить Ему возможность восстановить справедливость. Божий народ поступит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неправедно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сли попытается мстить за себя. И все будет по справедливости, если Сам Бог отомстит за Свой народ.</w:t>
      </w:r>
    </w:p>
    <w:p>
      <w:pPr>
        <w:pStyle w:val="Style51"/>
        <w:rPr/>
      </w:pPr>
      <w:bookmarkStart w:id="9" w:name="__RefHeading___Toc196759132"/>
      <w:bookmarkEnd w:id="9"/>
      <w:r>
        <w:rPr/>
        <w:t>Бог отомстит за Свой народ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та глубокая истина о недопустимости мщения за себя яв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тся примером того, как мы, христиане, можем попасть в беду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сли начнем придавать слишком большое значение мелочам и игнорировать то, что Бог считает важным. В Библии ес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ного интересных и полезных тем, но они не являются самы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и важными. Однако мы слишком много времени посвящае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х обсуждению. Наши руки не доходят до внимательного из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ения истинно важных принципов, как, например, того, ка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м следует реагировать на несправедливость в соответств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 волей Божье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удучи молодым христианином, я познал истину, которую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 моему счастью, я не забыл и живу ею до сих пор. Когда м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дем себя так, словно Бог не выполнит данных Им обещ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й, мы наносим Ему величайшее оскорбление и проявля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м недоверие к Его личности. Подобная ситуация выгляди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близительно так. Я говорю одному из своих сыновей: «На Рождество я приготовил для тебя изумительный подарок», н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зо дня в день мой сын говорит мне: «Отец, ты обещал м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красный подарок, но я не думаю, что ты выполнишь св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ещание и дашь мне его». Представляете, какой это удар и 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е недоверие ко мне как к честному и порядочному человеку!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т подобных слов мне будет больно, и я почувствую впол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раведливое возмущение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ак вы думаете, что чувствует Бог, когда мы относимс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 Нему таким образом? Он говорит, что мы должны пред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авить возмездие Ему, а потом успокоиться, потому что О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омстит за нас и все расставит по местам. Доказываем ли мы своими действиями доверие к Его словам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т почему Иисус огорчался каждый раз, когда люди не верили, что Он сделает то, что обещал. Помните тот случай, когда Он велел Своим ученикам пересечь Галилейское озеро? О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 сказал им: «Послушайте, Я надеюсь, что мы сумеем дой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о противоположной стороны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гда наступило время отплыть, все уселись в лодку. Иису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лег отдохнуть. Ему не нужно было бодрствовать всю ноч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беспокоиться: не ударится ли судно о скалу, не потонет ли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 подвергнется ли нападению местных пиратов. Иисус гов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ил с властью, потому что Он был послушен Своему Отцу на </w:t>
      </w:r>
      <w:r>
        <w:rPr>
          <w:rFonts w:cs="Times New Roman" w:ascii="Times New Roman" w:hAnsi="Times New Roman"/>
          <w:color w:val="000000"/>
          <w:sz w:val="24"/>
          <w:szCs w:val="24"/>
        </w:rPr>
        <w:t>небесах. Иисус выполнял Его приказ — «перевези Своих уч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ков на другую сторону». Поэтому когда на море разыграл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я шторм и ученики сильно испугались, Иисус прежде всего велел шторму успокоиться, а потом повернулся к ученикам и упрекнул их в маловерии. Он сказал: «Я не говорил вам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мы дойдем до середины озера и утонем. Я сказал, что мы пер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лывем на другую сторону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ог верен Своему слову. Когда Он что-то обещает, можете быть уверены, что это дело уже сделано. В Его характер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т недостатков. Он не лжет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 Него не бывает неудачн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ней или кризисов. Его сло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к нерушимая скала. В Слове Своем Господь говорит: «Ибо </w:t>
      </w:r>
      <w:r>
        <w:rPr>
          <w:rFonts w:cs="Times New Roman" w:ascii="Times New Roman" w:hAnsi="Times New Roman"/>
          <w:color w:val="000000"/>
          <w:sz w:val="24"/>
          <w:szCs w:val="24"/>
        </w:rPr>
        <w:t>Я — Господь, Я не измен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юсь; посему вы, сыны Иаков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уничтожились» (Мал. 3:6). Апостол Иаков пишет, что 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ога «нет изменения и ни те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мены» (Иак. 1:17). Нам ясно и недвусмысленно говорят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то Бог позаботится о восстановлении справедливости. Мы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ы только довериться тому, что Он сказал, и повинов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я Его повелениям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2065</wp:posOffset>
                </wp:positionH>
                <wp:positionV relativeFrom="paragraph">
                  <wp:posOffset>144780</wp:posOffset>
                </wp:positionV>
                <wp:extent cx="1871980" cy="995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99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Бог верен Своему слову. Когда Он что-то обещает, можете быть уверены, что это дело уже сделан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78.4pt;mso-wrap-distance-left:9.05pt;mso-wrap-distance-right:9.05pt;mso-wrap-distance-top:0pt;mso-wrap-distance-bottom:0pt;margin-top:11.4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24"/>
                          <w:szCs w:val="24"/>
                        </w:rPr>
                        <w:t>Бог верен Своему слову. Когда Он что-то обещает, можете быть уверены, что это дело уже сделано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сть еще один момент, на который я хотел бы обрати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аше внимание. Павел писал, что вместо мщения мы должны </w:t>
      </w:r>
      <w:r>
        <w:rPr>
          <w:rFonts w:cs="Times New Roman" w:ascii="Times New Roman" w:hAnsi="Times New Roman"/>
          <w:color w:val="000000"/>
          <w:sz w:val="24"/>
          <w:szCs w:val="24"/>
        </w:rPr>
        <w:t>«дать место гневу Божьему». Другими словами, в случае не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ушания мы помешаем Богу позаботиться о торжестве спр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дливости. Он говорит, что нашей неправильной реакцией на несправедливость мы фактически препятствуем Божьи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мерениям и не даем Ему отомстить за нас. Более подроб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ы поговорим на эту тему позже. Пока нам нужно понять, что месть не наша прерогатива, а Ег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 это, мой друг, очень приятная новость. Вы просто по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йте — Сам Всемогущий Бог внимательно наблюдает за тем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то происходит с каждым из нас. Он также обещает, что Са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заботится обо всем.</w:t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ллилуйя!</w:t>
      </w:r>
    </w:p>
    <w:p>
      <w:pPr>
        <w:pStyle w:val="Style41"/>
        <w:rPr/>
      </w:pPr>
      <w:bookmarkStart w:id="10" w:name="__RefHeading___Toc196759133"/>
      <w:bookmarkEnd w:id="10"/>
      <w:r>
        <w:rPr/>
        <w:t>Как реагировать правильно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ы с вами говорили о том, что Бог хочет, чтобы мы позволили Ему Самому разобраться со случаями несправедливого о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шения. Но как же нам реагировать на подобные ситуации?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ытаться разобраться самим — неправильно. А как поступи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авильно?</w:t>
      </w:r>
    </w:p>
    <w:p>
      <w:pPr>
        <w:pStyle w:val="Style51"/>
        <w:rPr/>
      </w:pPr>
      <w:bookmarkStart w:id="11" w:name="__RefHeading___Toc196759134"/>
      <w:bookmarkEnd w:id="11"/>
      <w:r>
        <w:rPr/>
        <w:t>Пример Иисус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сподь Иисус Христос точно знал, как следует поступать в т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их случаях. Мы можем научиться правильной реакции, гляд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то, как Иисус поступал в самых трудных ситуациях Сво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из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 все время служения Иисусу пришлось пережить множ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во оскорблений. Мы иногда забываем об этом, потому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нцентрируем свое внимание на чудесах, которые Он твори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людей, — Он превращал воду в вино, исцелял слепых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ромых, накормил тысячи людей малым количеством хлеба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ыбок. Он ходил по воде, изгонял демонов, успокаивал разб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евавшееся море и воскрешал мертвых. Все эти чудеса каз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сь эффектными и необременительными. Однако нам нуж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помнить, что земная жизнь Иисуса была очень похожа на нашу, ибо она состояла из многих трудных и сложных дней, перемежавшихся немногими удача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яжелые испытания начались в жизни Иисуса уже во врем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кушения в пустыне, когда сатана оскорблял и унижал Его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тем, когда Он начал Свое служение, люди щедрым поток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рушили на Него критику и суд. Религиозные лидеры пр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ально наблюдали за каждым Его шагом и постоянно пр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сняли. Ученики изо всех сил старались повиноваться Ему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 и они часто допускали неверие и сомнения. За время Е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лужения многие ученики просто покинули своего уч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см. Иоан. 6:66). Собственные братья и сестры не верили Ему и полагали, что у Него проблемы с психикой, в результате че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ни даже пытались увести Его домой, чтобы Он не позори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ью (см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p</w:t>
      </w:r>
      <w:r>
        <w:rPr>
          <w:rFonts w:cs="Times New Roman" w:ascii="Times New Roman" w:hAnsi="Times New Roman"/>
          <w:color w:val="000000"/>
          <w:sz w:val="24"/>
          <w:szCs w:val="24"/>
        </w:rPr>
        <w:t>. 3:21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 самое страшное оскорбление и несправедливое отнош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Он претерпел в конце Своего служения. В последние дни перед смертью Иисус ярко и убедительно продемонстрирова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м, как нужно реагировать на несправедливость и обид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ечно, мы помним, как все ученики один за другим от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чивались от Иисуса. Начало всему положило решение Иуд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дать Сына Божьего в обмен на деньги. Другие ученики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могли даже поддержать своего Учителя и бодрствовать вме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 с Ним во время молитвы, а впоследствии и вовсе остави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го (см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14:50). А один из Его ближайших друзей, Петр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зко и грубо отрекся от Иисуса, утверждая, что он Его вовсе </w:t>
      </w:r>
      <w:r>
        <w:rPr>
          <w:rFonts w:cs="Times New Roman" w:ascii="Times New Roman" w:hAnsi="Times New Roman"/>
          <w:color w:val="000000"/>
          <w:sz w:val="24"/>
          <w:szCs w:val="24"/>
        </w:rPr>
        <w:t>не знае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 самые худшие испытания ждали впереди. Ему предстояло пережить подставной суд. В конце всех испытаний Иису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казал нам всем образец, как следует реагировать на неспр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дливое отношение к себ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емедленно поутру первосвященники со старейшинами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нижниками и весь синедрион составили совещание и, св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в Иисуса, отвели и предали Пилату. Пилат спросил Его: Ты Царь Иудейский? Он же сказал ему в ответ: ты гов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ишь. И первосвященники обвиняли Его во многом. Пила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же опять спросил Его: Ты ничего не отвечаешь? видишь, ка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ного против Тебя обвинений. Но Иисус и на это ничего не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чал, так что Пилат дивился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p</w:t>
      </w:r>
      <w:r>
        <w:rPr>
          <w:rFonts w:cs="Times New Roman" w:ascii="Times New Roman" w:hAnsi="Times New Roman"/>
          <w:color w:val="000000"/>
          <w:sz w:val="24"/>
          <w:szCs w:val="24"/>
        </w:rPr>
        <w:t>. 15:1-5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ы обратили внимание на то, что говорит Писание о реакции Иисуса на обвинения? Он ответил на первый вопрос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 на обвинения отвечать не стал. Просто невероятно! Если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ыл в истории человечества кто-нибудь, кто мог бы «постоя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себя» и показать судьям, в какую неприятную ситуацию он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пали, так это был Иису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то был Верховный суд Израиля, высший суд в той стране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 свидетели (первосвященники), выступавшие против Иис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а, говорили о Нем ложь. Важно также понять, что первосвя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щенники были не только р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лигиозными лидерами, но 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литическими вождями н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да. Когда римляне завоевы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али какую-либо территорию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ли страну, покоренным пр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ителям разрешалось сами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правлять собственной нацией под наблюдением римлян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этому находившиеся в суд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рвосвященники были самы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и влиятельными людьми 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й стране. И во всем, что он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ворили об Иисусе, не было ни капли правды. Тем не мене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исус не сказал им ни единого слова. Он даже не пытался з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итить Себя или оправдаться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 почему Он молчал и не хотел защитить Себя? Потому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Он предал Себя и Свое дело в послушании Тому, Кто один может судить праведно, — Своему Отцу на небеса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илат, руководивший всем этим неправедным судейским сборищем, прекрасно понимал, чт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оисходит. Он прекрас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ознавал происходящее, поэтому не выдержал и спросил н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ямую: «Почему Ты не защищаешь Себя против этой лжи?» Когда Иисус промолчал и на этот раз, Пилат пришел в изумление. Он ни секунды не сомневался, что Иисуса предали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уд из-за зависти и что у Его обвинителей не было основани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ля истинных обвинений. Пилат никогда ничего подобн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ньше не видел. Люди, появлявшиеся у него на суде, обычно старались изо всех сил защитить себя. Перспективу нак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зания, тюремного заключения и даже казни нельзя назва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ятно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сторические свидетельства того времени подтвержд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ют, что Пилат знал Иисуса еще до суда. Как и Ирод, Пила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интересовался Им. Есть свидетельства, доказывающие, ч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 Пилата однажды состоялся разговор с Иисусом. Жена П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ата видела сон об Иисусе и передала мужу: «Не делай ничего Праведнику Тому, потому что я ныне во сне много пострадал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Него» (Мат. 27:19). Затем во время распятия именно Пила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делал на кресте надпись «Царь Иудейский». Первосвяще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ки возмутились при виде этой надписи и стали жаловать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илату, что Иисус претендовал на этот титул и что эту над</w:t>
      </w:r>
      <w:r>
        <w:rPr>
          <w:rFonts w:cs="Times New Roman" w:ascii="Times New Roman" w:hAnsi="Times New Roman"/>
          <w:color w:val="000000"/>
          <w:sz w:val="24"/>
          <w:szCs w:val="24"/>
        </w:rPr>
        <w:t>пись следует снять. Но Пилат не стал снимать ее и ответил им: «Что я написал, то написал» (Иоан. 19:22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так, Пилат смотрел на Иисуса и слушал кровожад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жецов, желавших казнить Его на основании вымышлен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винений. Иисус не говорил в Свою защиту ни слова, пот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у что предал Свое дело в руки Своего Отца, Который сове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ит праведный су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кой личный пример оставил нам Иису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этому неудивительно, что апостол Павел тоже подче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ивал этот принцип. И Иисус, и Павел были прилежным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сполнителями еврейских Писаний и буквально цитировали </w:t>
      </w:r>
      <w:r>
        <w:rPr>
          <w:rFonts w:cs="Times New Roman" w:ascii="Times New Roman" w:hAnsi="Times New Roman"/>
          <w:color w:val="000000"/>
          <w:sz w:val="24"/>
          <w:szCs w:val="24"/>
        </w:rPr>
        <w:t>написанное Соломоном за сотни лет до событий того време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Если голоден враг твой, накорми его хлебом; и если он жаждет, напой его водою: ибо, делая сие, ты собираешь горящие </w:t>
      </w:r>
      <w:r>
        <w:rPr>
          <w:rFonts w:cs="Times New Roman" w:ascii="Times New Roman" w:hAnsi="Times New Roman"/>
          <w:color w:val="000000"/>
          <w:sz w:val="24"/>
          <w:szCs w:val="24"/>
        </w:rPr>
        <w:t>угли на голову его, и Господь воздаст тебе (Прит. 25:21,22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тот урок состоит в том, что если мы хотим расквитаться с кем-нибудь из тех, кто причинил нам боль или обошелся с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ми несправедливо, нам нужно послужить им, но не отв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ать злом на зло. Мы должны подать им кусок хлеба, если он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лодны, или удовлетворить их жажду. Конечно, такое пов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ение будет выглядеть необычным и подобные добрые дела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вет на зло потребуют определенной доли творческих с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бностей. Но если мы хотим повиноваться Богу и исполня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го замыслы, нам нужно благословлять тех, кто отравляет на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изнь и пытается сделать нас несчастны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этому, если кто-то погладил вас против шерсти, сове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л серьезное предательство по отношению к вам или люб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ругой неправедный поступок, вы должны ответить следующими действия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сли он жаждет, подайте ему прохладного чая с лимон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сли он голоден, приготовьте ему мясо на вертел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сли он разорился, выпишите ему че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сли он одинок, позвоните е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Если он изменяет вам, продолжайте работать над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лучшением своих с ним отнош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ли вас подрезали на оживленной трассе, улыбн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сь ему и продолжайте двигаться дальш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сли он вас огорчил, преподнесите ему подарок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сли подобные добрые дела в отношении людей, котор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топтали вас и ваши чувства в грязь, вызывают ощущ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скомфорта и чувство, что вас использовали, вспомните, что претерпел ради вас Иисус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657725</wp:posOffset>
                </wp:positionH>
                <wp:positionV relativeFrom="paragraph">
                  <wp:posOffset>483870</wp:posOffset>
                </wp:positionV>
                <wp:extent cx="1819275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Когда вы пытаетесь доказать сво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невиновность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вы автоматически предаете себя милости ваш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го обвинител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90pt;mso-wrap-distance-left:9.05pt;mso-wrap-distance-right:9.05pt;mso-wrap-distance-top:0pt;mso-wrap-distance-bottom:0pt;margin-top:38.1pt;mso-position-vertical-relative:text;margin-left:3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Когда вы пытаетесь доказать свою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невиновность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1"/>
                          <w:sz w:val="24"/>
                          <w:szCs w:val="24"/>
                        </w:rPr>
                        <w:t>вы автоматически предаете себя милости ваше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24"/>
                          <w:szCs w:val="24"/>
                        </w:rPr>
                        <w:t>го обвинител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Своих повелениях, адресованных ученикам, и несомне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, вам и мне, Иисус объяснил, почему мы не должны защ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щаться и оправдываться в случае несправедливых обвинений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сли мы следуем за Ним. Когда вы пытаетесь доказать сво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виновность, вы автоматически предаете себя милости ваш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 обвинителя. Поэтому Иисус сказал:</w:t>
      </w:r>
    </w:p>
    <w:p>
      <w:pPr>
        <w:pStyle w:val="Normal"/>
        <w:shd w:fill="FFFFFF" w:val="clear"/>
        <w:spacing w:before="240" w:after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Мирись с соперником твоим скорее, пока ты еще на пути с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 xml:space="preserve">ним, чтобы соперник не отдал тебя судье, а судья не отдал бы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тебя слуге, и не ввергли бы тебя в темницу; истинно говорю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тебе: ты не выйдешь оттуда, пока не отдашь до последнег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одранта (Мат. 5:25,26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ругими словами, ваш обвинитель постарается снять с ва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следнее, потому что он постарается забрать у вас все, что, п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го мнению, вы ему долж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ак только вы начинаете защищаться, пытаясь оправда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ебя, вы делаете своего обвинителя собственным судьей. По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льку вы пытаетесь ответить на его обвинения и защит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его нападок, вы в определенном смысле подчиняетесь ему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нимаете его позицию. То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а он сам регламентирует ваш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ношения. Если он вам не с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ья, почему вы пытаетесь п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д ним оправдаться? Вы са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озвышаете его до положени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удьи, если начинаете защ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аться от его обвинений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Если вы защищаетесь о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го всеми силами, вы добр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ольно отрекаетесь от своего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уховного права на защиту сверху. В таком случае ваш обв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тель поднимается над вами, ибо его влияние усилено ваше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амозащитой. Вы фактически осуществляете его власть над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бой тем, что всеми силами пытаетесь отстоять свои права!</w:t>
      </w:r>
    </w:p>
    <w:p>
      <w:pPr>
        <w:pStyle w:val="Style51"/>
        <w:rPr/>
      </w:pPr>
      <w:bookmarkStart w:id="12" w:name="__RefHeading___Toc196759135"/>
      <w:bookmarkEnd w:id="12"/>
      <w:r>
        <w:rPr/>
        <w:t>Личный пример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звольте мне привести один пример в качестве иллюстраци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 так давно один влиятельный в христианских кругах чело</w:t>
      </w:r>
      <w:r>
        <w:rPr>
          <w:rFonts w:cs="Times New Roman" w:ascii="Times New Roman" w:hAnsi="Times New Roman"/>
          <w:color w:val="000000"/>
          <w:sz w:val="24"/>
          <w:szCs w:val="24"/>
        </w:rPr>
        <w:t>век сделал в двух крупных организациях ложное заявление о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сительно меня. В его словах не было ни крупицы правды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буквально в течение нескольких дней его ложь обошлась нашему служению утратой десяти тысяч доллар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Я узнал об этом из телефонного разговора с администратором нашего служения. Я воспылал праведным гневом. Чест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воря, я готов был крушить все вокруг. Когда мне позвонили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я сидел в аэропорту в ожидании самолета в Швецию. В этом заключалась Божья милость ко мне. Находясь в аэропорту, 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чего не мог сделать. Мне оставалось только успокоиться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олиться. За долгие годы я понял одно: когда ты попадаешь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ризисную ситуацию или когда с тобой обошлись несправедливо, ничего не предпринимай, пока не пройдет хотя бы од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чь. Если ты не слышишь Бога в состоянии бодрствования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н заговорит во время с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так, я сел в самолет, летевший в Швецию. Из моих ушей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ак из горячего чайника, шел пар. В моей плоти шла борьб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 перебрал в голове множество способов, при помощи кот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ых я все расставлю по своим местам. Но потом где-то на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тлантическим океаном я усну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 следующее утро я проснулся во время приземления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окгольме, и меня поразила первая же пришедшая мне в голову мысль: «Происшедшее можно рассматривать как кражу. И тогда в Духе можно будет востребовать, чтобы вор вернул </w:t>
      </w:r>
      <w:r>
        <w:rPr>
          <w:rFonts w:cs="Times New Roman" w:ascii="Times New Roman" w:hAnsi="Times New Roman"/>
          <w:color w:val="000000"/>
          <w:sz w:val="24"/>
          <w:szCs w:val="24"/>
        </w:rPr>
        <w:t>украденное в семь раз больше» (см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т. 6:31). Но эта мысл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не почему-то не совсем нравилась. Я продолжал лелеять 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ебе возмущение. И вдруг пришла другая мысль: «Или ж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исшедшее можно не считать утратой имущества, а нап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ив, посмотреть на него как на дар!» Мне такой вариант понравился намного больше. В моей душе больше не осталось н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речи, ни чувства обиды. Я почувствовал себя совершенно </w:t>
      </w:r>
      <w:r>
        <w:rPr>
          <w:rFonts w:cs="Times New Roman" w:ascii="Times New Roman" w:hAnsi="Times New Roman"/>
          <w:color w:val="000000"/>
          <w:sz w:val="24"/>
          <w:szCs w:val="24"/>
        </w:rPr>
        <w:t>счастливым — ведь дарить всегда приятно! И, кроме того, ко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а вы делаете подарки, Господь обещает вернуть вам во с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 (см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p</w:t>
      </w:r>
      <w:r>
        <w:rPr>
          <w:rFonts w:cs="Times New Roman" w:ascii="Times New Roman" w:hAnsi="Times New Roman"/>
          <w:color w:val="000000"/>
          <w:sz w:val="24"/>
          <w:szCs w:val="24"/>
        </w:rPr>
        <w:t>. 10:29,30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Я начал молиться о втором варианте, и когда вернулся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мерику, то поделился этой мыслью с Лизой и своим паст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м, Тедом Хаггардом. Им обоим понравилась эта идея. П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тому, чтобы подтвердить эту договоренность с Богом, мы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изой помолились так: «Отец, мы потеряли деньги из-за того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то сказал этот человек, но теперь мы сами отдаем эти деньг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качестве подарка во имя Иисуса, мы благословляем эти фонды именем Иисуса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тогда я совсем успокоился. Мой гнев полностью исчез. Я был счастлив. Я мог простить служение, которое перем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ло наши деньги, и мог двигаться дальше. Теперь ситуация была в могущественных Божьих рука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сять дней спустя в дверь нашего дома в штате Колор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 позвонили. Это оказалась пара из штата Техас, они заех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и к нам пообщаться. Когда мы открыли дверь, они вруч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и нам конверт, мы поговорили минут десять, после чего он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шли. Внутри конверта оказалась визитная карточка и чек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сять тысяч долларов, предназначенный для нашего служ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я. Я сразу же сказал Лизе: «Ты только посмотри, дорога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ин возврат из ста уже есть — осталось получить девянос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вять!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исус настолько непреклонен в этом вопросе, что потр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овал, чтобы мы без всякого сомнения благословляли наших врагов и противников. Он сказал, что если мы не противим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лым людям, мы не только не станем оправдываться и защ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щаться, но и с удовольствием будем служить своей доброт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тим людям. Нам легко будет благословить человека, которы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ошелся с нами несправедлив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исус, в частности, привел следующий пример: «Кто пр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удит тебя идти с ним одно поприще, иди с ним два» (Мат. </w:t>
      </w:r>
      <w:r>
        <w:rPr>
          <w:rFonts w:cs="Times New Roman" w:ascii="Times New Roman" w:hAnsi="Times New Roman"/>
          <w:color w:val="000000"/>
          <w:sz w:val="24"/>
          <w:szCs w:val="24"/>
        </w:rPr>
        <w:t>5:41). Когда Иисус жил с нами на земле, римляне могли пр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азать любому жителю оккупированной территории, не я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явшемуся римским гражданином, нести его оснащение и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клажу на расстояние поприща, или мили. Иисус тем самы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хотел сказать следующее: «Избавьтесь от рабского менталитета и станьте свободным человеком, готовым служить людям». Раб выполняет минимум требований. Свободный человек осуществляет максимум своего потенциала. Раб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вынужде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то-то делать, а свободный человек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пользуется своим прав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лужить другому человеку. Раб отнимает от себя, а служащий о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ет добровольно.</w:t>
      </w:r>
    </w:p>
    <w:p>
      <w:pPr>
        <w:pStyle w:val="Style51"/>
        <w:rPr/>
      </w:pPr>
      <w:bookmarkStart w:id="13" w:name="__RefHeading___Toc196759136"/>
      <w:bookmarkEnd w:id="13"/>
      <w:r>
        <w:rPr/>
        <w:t>Горящие угл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что имел в виду Соломон (а потом и Павел), когда говорил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то своими добрыми делами мы собираем на головы обидч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в горящие угли? Все это звучит не слишком благородно и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уховно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сновное значение этого выражения заключается в том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то когда мы не защищаемся, но стараемся проявить благость к обидчику, то чаще всего такой человек чувствует себя пр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ыженным и прекращает выдвигать против нас обвин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допускать несправедливость. Наш противник испытывает «чувство жгучего стыда», которым в большинстве случаев вс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ло и заканчивается. Возможно, наши добрые поступки по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товят почву для покаяния, примирения и даже дружб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так, Бог велит нам не защищаться и не мстить обидчи</w:t>
      </w:r>
      <w:r>
        <w:rPr>
          <w:rFonts w:cs="Times New Roman" w:ascii="Times New Roman" w:hAnsi="Times New Roman"/>
          <w:color w:val="000000"/>
          <w:sz w:val="24"/>
          <w:szCs w:val="24"/>
        </w:rPr>
        <w:t>кам, во-первых, потому что таким образом мы даем место гн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у Божьему и Его праведному суду и сохраняем свои сердца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истот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сли вы думаете, что ваше послушание приводит только 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ашему благу и благу для человека, который поступил с ва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справедливо, это действительно так. Но в этом есть и др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ая, более великая цель. Павел подытожил ее, сказав следу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ее: «Не будь побежден злом, но побеждай зло добром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з уст Павла прозвучала величайшая истина! Фактическ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постол утверждает, что, реагируя на несправедливость так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к велит Бог, мы становимся Его действенными представит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ями в деле победы над злом в этом мире. Наши добрые дел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 просто «хороши» и эффективны в установлении добр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заимоотношений с другими людьми, и в этом, естественно, нет ничего плохого. Нашему миру нужна соль и свет в бо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их количествах! Но величайшая истина, которой учит здес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вел, заключается в том, что послушный христианин, след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ющий в смирении примеру Иисуса, Который не пытался з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щитить Себя от несправедливости и злобы, присоединяется 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ядам самых отборных воинов, содействующих победе дел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ристова и Царства Божьего над злом в этом мире!</w:t>
      </w:r>
    </w:p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ава Богу — какая честь нам оказана! А все начинается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го, что вы добровольно подставляете левую щеку, когда вас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ьют по правой, и при том остаетесь спокойными, позволя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огу стать вашим защитником в ситуациях, когда жизнь о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одится с вами несправедливо</w:t>
      </w:r>
    </w:p>
    <w:p>
      <w:pPr>
        <w:pStyle w:val="Style41"/>
        <w:rPr/>
      </w:pPr>
      <w:bookmarkStart w:id="14" w:name="__RefHeading___Toc196759137"/>
      <w:bookmarkEnd w:id="14"/>
      <w:r>
        <w:rPr/>
        <w:t>Вопрос о власт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чень часто несправедливость исходит от людей, котор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меют над нами власть. Такое может происходить в семье со слишком требовательными или суровыми родителями. Иногда учителя или тренеры злоупотребляют своей властью, чт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ы пристыдить студента, который не справляется с задани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и, или спортсмена, который не достигает требуемых высот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чальники могут несправедливо обвинять своих подчиненных в совершении ошибок в отправке или неудачном приобретении крупной партии товара, которую перехватил конк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нт. Иногда полицейских ложно обвиняют в дискримина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ставителей определенных расовых или этнических групп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, пожалуй, самые печальные случаи происходят в церквях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гда церковные лидеры злоупотребляют властью, чтобы з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угать людей или вынудить их выполнить волю руководства.</w:t>
      </w:r>
    </w:p>
    <w:p>
      <w:pPr>
        <w:pStyle w:val="Style51"/>
        <w:rPr/>
      </w:pPr>
      <w:bookmarkStart w:id="15" w:name="__RefHeading___Toc196759138"/>
      <w:bookmarkEnd w:id="15"/>
      <w:r>
        <w:rPr/>
        <w:t>Покрытие власти от Бог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 что говорит Библия о том, как нам следует отвечать пред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елям властей? И на этот вопрос Павел дает ясный и че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ий ответ: «Всякая душа да будет покорна высшим властя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бо нет власти не от Бога; существующие же власти от Бога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ы» (Рим. 13:1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Независимые американцы, превозносящие свободны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ух, с трудом соглашаются с требованиями, предъявляемы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и в этом стихе. Выражение «всякая душа» не допускает н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аких исключений. Требование «да будет покорна высши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ластям» ясно и недвусмысленно. Нам следует отложить свои независимые устремления и осознать следующую истину: м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ак христиане не имеем права противиться законной власт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же мы с вами обсудим очень немногие случаи, когда последователи Христа должны буду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оявить непослушание пр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вителям властей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3970</wp:posOffset>
                </wp:positionH>
                <wp:positionV relativeFrom="paragraph">
                  <wp:posOffset>48260</wp:posOffset>
                </wp:positionV>
                <wp:extent cx="1874520" cy="1480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48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Нам следует отложить свои независимые устремления и осознать следующую истину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м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как христиа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не имеем права противиться законной власт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116.55pt;mso-wrap-distance-left:9.05pt;mso-wrap-distance-right:9.05pt;mso-wrap-distance-top:0pt;mso-wrap-distance-bottom:0pt;margin-top:3.8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2"/>
                          <w:sz w:val="24"/>
                          <w:szCs w:val="24"/>
                        </w:rPr>
                        <w:t xml:space="preserve">Нам следует отложить свои независимые устремления и осознать следующую истину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2"/>
                          <w:sz w:val="24"/>
                          <w:szCs w:val="24"/>
                        </w:rPr>
                        <w:t xml:space="preserve">мы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4"/>
                          <w:sz w:val="24"/>
                          <w:szCs w:val="24"/>
                        </w:rPr>
                        <w:t xml:space="preserve">как христиан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4"/>
                          <w:sz w:val="24"/>
                          <w:szCs w:val="24"/>
                        </w:rPr>
                        <w:t>не имеем права противиться законной власт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не понадобилось некот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ое время, чтобы усвоить эт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тину. Я до сих пор не всег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авильно осуществляю ее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актике, но Слово Божье из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нило меня, и теперь я вед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бя гораздо лучше, чем ран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е. В прошлом, например, когда я ехал 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коростной магис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ли и видел позади себя п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ицейскую машину, то пытался «связать дьявола» и молилс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 том, чтобы избежать наказания за превышение скорост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днако я думаю, что апостол Павел предполагал иную реа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цию, когда писал, что мы должны «быть покорными высши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ластям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гда меня остановили в последний раз (я с удовольстви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общаю, что теперь такое происходит со мной довольно ре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), со мной в машине ехал один из работников нашего с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ения. Этот молодой человек вырос в семье, где отец презира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лицейских. Поэтому, когда мой спутник увидел настига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щую нас полицейскую машину, он разгорячился и стал ругать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цейских. Тогда я сказал ему: «Почему ты на них жалуеш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я? Не обвиняй полицейских! Это служители, поставлен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огом для защиты людей. Я превысил скорость! А они прос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полняют свою работу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 мне подошел полицейский и, взяв мои права и док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нты на машину, вернулся к своей машине, чтобы провери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ое имя в компьютере. Такая проверка не нравится никому. Мне было неловко стоять у обочины дороги, в то время ка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ругие водители снижали скорость, чтобы лучше разглядеть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го остановили полицейски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ерез несколько минут патрульный постучал в мое окн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Мистер Бивер, — сказал он, — мне придется выписать ва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штраф, потому что вы превысили скорость». И я букваль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жей почувствовал, как полицейский сжался в ожидании р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ани и проявлений недовольства с моей стороны. Но я сказал </w:t>
      </w:r>
      <w:r>
        <w:rPr>
          <w:rFonts w:cs="Times New Roman" w:ascii="Times New Roman" w:hAnsi="Times New Roman"/>
          <w:color w:val="000000"/>
          <w:sz w:val="24"/>
          <w:szCs w:val="24"/>
        </w:rPr>
        <w:t>ему следующее: «Сэр, я должен поблагодарить вас за вашу р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оту. Я был не прав, я действительно виновен. Я не подам 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ас в суд и не стану защищаться. Я заслужил штраф и хочу поблагодарить вас за службу на благо нашего общества, в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м нужны. Да благословит вас Бог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о временем я понял, что лучше всего такие слова говорить полицейскому после того, как он выписал тебе штраф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ак как, вручив тебе квитанцию, он уже не сможет забрать е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ратно. Поступая так, я наблюдаю, как после моих слов он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ебывают в некотором шоке и смотрят на меня так, словн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готовы забрать квитанцию обратно. Однако это уже нево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жн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ш работник, ехавший со мной в машине, испытал по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ясение от моих слов и получил важный жизненный урок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н увидел на практике, как мы должны вести себя в ответ на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е властей — никаких оправданий, дерзостей, ник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их обвинений в адрес других, никаких обид или жалоб. М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лжны с достоинством и уважением принимать то, что за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ил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сновная причина, по которой мы должны поступа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менно так, заключена в Слове Бога касательно этого вопроса </w:t>
      </w:r>
      <w:r>
        <w:rPr>
          <w:rFonts w:cs="Times New Roman" w:ascii="Times New Roman" w:hAnsi="Times New Roman"/>
          <w:color w:val="000000"/>
          <w:sz w:val="24"/>
          <w:szCs w:val="24"/>
        </w:rPr>
        <w:t>в Послании к Римлянам (13:1):</w:t>
      </w:r>
    </w:p>
    <w:p>
      <w:pPr>
        <w:pStyle w:val="Style31"/>
        <w:rPr/>
      </w:pPr>
      <w:r>
        <w:rPr/>
        <w:t>Ибо нет власти не от Бога; существующие же власти от Бога установле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 наши дни понятие власти приобрело негативный оттенок. В нашей западной культуре в большей степени, чем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тальном мире. Думаю, семена мятежного отношения были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яны в 1930-е годы, когда профессора в университетах ст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и вкладывать в умы студентов идеи либерализма и рацио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изма, импортированные из Европы. Плоды посеянного стали очевидными уже в 1960-е годы, когда нашли свое отражение в сопротивлении властям. Протесты против войны во Вьетнам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ушение традиционной морали в области сексуальных отн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ений, увлечение наркотиками, рост уровня разводов, пад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е нравов, отраженное в кинофильмах и на телевидении,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еспорядки во многих городах. Все это, так или иначе, был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вязано с потерей уважения к властям. Студенты, протест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авшие и устраивавшие беспорядки в студенческих городках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али называть полицейских «свиньями». Уважение к по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ческим лидерам также было утрачено по причине недоволь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ва международной политикой правительства. Уотергей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ыл первым из многих последовавших за ним политическ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андалов. СМИ заразились эпидемией бульварной прессы,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езультате чего личная жизнь и репутация многих видных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наменитых людей была втоптана в гряз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, пожалуй, хуже всего то, что на суд общественност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были вынесены случаи сексуальной нечистоплотности, в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овства из церковной казны и других нарушений нескольк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идных церковных лидеров. Неудивительно, что уважение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уществующим властям уже казалось наивной глупостью. Те</w:t>
      </w:r>
      <w:r>
        <w:rPr>
          <w:rFonts w:cs="Times New Roman" w:ascii="Times New Roman" w:hAnsi="Times New Roman"/>
          <w:color w:val="000000"/>
          <w:sz w:val="24"/>
          <w:szCs w:val="24"/>
        </w:rPr>
        <w:t>перь мы пожинаем плоды тех семян, которые враг с такой хи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стью посеял в свое время в нашем обществ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Единственная большая проблема в связи с пренебреж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ельным отношением к властям заключается в том, что Бог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ует от нас уважения к законной власти, «ибо нет власти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 Бога». Более того, любая власть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установле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огом. Давайт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воим эту истину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т власти не от Бога, </w:t>
      </w:r>
      <w:r>
        <w:rPr>
          <w:rFonts w:cs="Times New Roman" w:ascii="Times New Roman" w:hAnsi="Times New Roman"/>
          <w:color w:val="000000"/>
          <w:sz w:val="24"/>
          <w:szCs w:val="24"/>
        </w:rPr>
        <w:t>нет власти, кот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ую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не установил б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м Бо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ывают отдельные случаи, когда требования властей н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ует выполнять и когда существует незаконная власть. Эт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емы мы обсудим с вами позже. Но это достаточно редк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сключения. Писание ясно говорит о том, что каждый чело</w:t>
      </w:r>
      <w:r>
        <w:rPr>
          <w:rFonts w:cs="Times New Roman" w:ascii="Times New Roman" w:hAnsi="Times New Roman"/>
          <w:color w:val="000000"/>
          <w:sz w:val="24"/>
          <w:szCs w:val="24"/>
        </w:rPr>
        <w:t>век — «всякая душа» — «да будет покорна высшим властям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ногим людям трудно принять эту истину. На первы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згляд может показаться, что это требование слишком сло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е и христианину просто невозможно исполнить его. Но это и есть та сложность, которая сопутствует всякому, кто реши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ать последователем Христа. Никто из нас не сможет сделать того, что Он повелевает, если мы полностью не капитулируе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еред Ним и не покорим свою плоть, позволив Богу напо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ть нас Своей благодатью. Христианская жизнь исполня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верхъестественными силами. Без действия этих сил мы вс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абы и ни на что доброе не способ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Я благодарен Богу за то, что как только я принял Иисус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риста своим Спасителем в братстве университета Пурдью, 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ил, что если Библия — это действительно Слово Божье, 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 буду верить ему и повиноваться независимо от моего по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ания или непонимания истин, в нем изложенных. Я испол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ял это решение не потому, что был таким великим христи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ном, но в основном из-за своего страха перед Богом. Я знал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то Бог спас меня от грехов и что до спасения я был обречен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чность в преисподней. Я решил, что глупо делить Библи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куски, одни из которых я буду применять в своей жизни, 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ругие нет. Конечно, в моей жизни были ситуации, когда п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ведению мои поступки противоречили Писанию, но в т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ре, в какой я подчинялся уже открытым мне истинам Бож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го Слова, я был защищен от зла и Бог обильно меня благо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ля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ся законная власть установлена Богом! И хотя людей час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значают или выбирают на какие-то важные должности, гд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ни осуществляют свою власть над другими, они поставлен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 эти позиции только потому, что так решил Бо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ню, когда это стало для меня особенно ясным. В 1992 год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илл Клинтон был избран на первый срок, после чего в теч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е нескольких дней я находился в депрессии. Честно говоря, я </w:t>
      </w:r>
      <w:r>
        <w:rPr>
          <w:rFonts w:cs="Times New Roman" w:ascii="Times New Roman" w:hAnsi="Times New Roman"/>
          <w:color w:val="000000"/>
          <w:sz w:val="24"/>
          <w:szCs w:val="24"/>
        </w:rPr>
        <w:t>сильно переживал из-за того, что этот человек будет президе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м Соединенных Штатов. На третий день моего угнет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ояния по этому поводу Бог сказал мне такие слова: «Джон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кто не может занять официальную должность без Моего в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ма». Он напомнил мне, что говорит об этом Писание, и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существующие власти от Бога установлены». И хотя сам народ голосует и выбирает себе лидеров, все они попадают в 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ицию власти через Божье назначени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усть эта истина глубоко осядет в вашем сознании и духе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е люди, обладающие той или иной властью, будь то род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ели, начальники, учителя, пасторы и правительств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>чины, — были назначены на эти должности Богом!</w:t>
      </w:r>
    </w:p>
    <w:p>
      <w:pPr>
        <w:pStyle w:val="Style51"/>
        <w:rPr/>
      </w:pPr>
      <w:bookmarkStart w:id="16" w:name="__RefHeading___Toc196759139"/>
      <w:bookmarkEnd w:id="16"/>
      <w:r>
        <w:rPr/>
        <w:t>Нечестивая власть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менно в этом месте часто поднимается высокая стена сопротивления. Вы можете подумать: «Но что можно сказать об однозначно злых, развращенных или нечестивых людях? Неужели Бог назначает и их? Неужели Бог избрал Адольфа Гитлера?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ужели вы хотите сказать, что действительно вся власть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га, а как же тогда представители власти, которые действую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справедливо и нечестно?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ы стоим перед выбором: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доверяем ли мы Библии? Ес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ряем, тогда должны принимать и повиноваться всему, ч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на говорит о власти. Бог назначает людей на должности с ос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ществлением власти. Однако Он не несет ответственности 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, как эти конкретные люди осуществляют данную им власть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ногие из этих людей творят зло и злоупотребляют властью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м же следует отделять саму власть от того, как эту влас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спользуют отдельные люди. Назначение от Бога, а дур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чества и нечестивое поведение исходит от людей. Поэтому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этот разговор можно подытожить следующим образом: в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ласть от Бога, но не всякая власть благочести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нтересно отметить, как апостол Павел советовал на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сти себя в случае, когда представители власти обходятся с </w:t>
      </w:r>
      <w:r>
        <w:rPr>
          <w:rFonts w:cs="Times New Roman" w:ascii="Times New Roman" w:hAnsi="Times New Roman"/>
          <w:color w:val="000000"/>
          <w:sz w:val="24"/>
          <w:szCs w:val="24"/>
        </w:rPr>
        <w:t>нами несправедливо. Сначала он напоминает, что мы не дол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ы мстить за себя, после чего сразу же начинает рассуждать о </w:t>
      </w:r>
      <w:r>
        <w:rPr>
          <w:rFonts w:cs="Times New Roman" w:ascii="Times New Roman" w:hAnsi="Times New Roman"/>
          <w:color w:val="000000"/>
          <w:sz w:val="24"/>
          <w:szCs w:val="24"/>
        </w:rPr>
        <w:t>власти. Я думаю, Святой Дух вдохновил его на такую послед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тельность изложения этой истины, потому что Дух знал, как и Павел из личного опыта, что всегда будут люди, облаченные властью и злоупотребляющие ею. Павел четко и ясно изложил то, что Бог снова и снова говорит нам в Библии: «Мне отмщение, Я воздам, говорит Господь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своих посланиях Петр также открывает истины, относ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иеся к этой тем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сех почитайте, братство любите, Бога бойтесь, царя чтите. Слуги, со всяким страхом повинуйтесь господам, не только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ым и кротким, но и суровым (1 Пет. 2:17,18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ругими словами, Петр говорит: «Как вы можете почитать Бога, Которого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не видит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сли не можете почитать человек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деленного властью, которого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видите?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те времена рабство было распространенным явлением, 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ногие верующие сами были рабами. И хотя рабство само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бе — отвратительное дело, рабов новозаветного времени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кой-то степени можно сравнить с современными служащ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и и обычными работающими людьми. Более того, многие </w:t>
      </w:r>
      <w:r>
        <w:rPr>
          <w:rFonts w:cs="Times New Roman" w:ascii="Times New Roman" w:hAnsi="Times New Roman"/>
          <w:color w:val="000000"/>
          <w:sz w:val="24"/>
          <w:szCs w:val="24"/>
        </w:rPr>
        <w:t>рабы были высокообразованными людьми — врачами, би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отекарями, учителями, музыкантами и секретарями. Нек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рые из них по своему развитию стояли много выше хозяев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днако Петр призывал этих рабов «со всяким страхом пов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ваться господам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ругой интересный факт заключается в том, что царь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торому Петр призывал подчиняться, был Иродом Агри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тем самым правителем, который жестоко преследова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 казнил верующих. Петр не просил своих братьев и сестер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о Христе подчиняться власти доброго и хорошего царя. Он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зывал их подчиняться жестокому деспоту, который жела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шить их жизни. Они могли исполнить этот призыв тольк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том случае, если вставали выше личности царя, его решен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действий и признавали власть, данную ему от Бог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стно говоря, существуют вещи, которые мы, верующие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 послушанием выполняем только потому, что боимся Бога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ссуждая по-человечески, нет никакого смысла подчинять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я нечестивому царю. Но повиноваться Богу всегда разум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мудро.</w:t>
      </w:r>
    </w:p>
    <w:p>
      <w:pPr>
        <w:pStyle w:val="Style51"/>
        <w:rPr/>
      </w:pPr>
      <w:bookmarkStart w:id="17" w:name="__RefHeading___Toc196759140"/>
      <w:bookmarkEnd w:id="17"/>
      <w:r>
        <w:rPr/>
        <w:t>Страх Господень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егодня редко кто проповедует или учит страху Господню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печально, потому что истинный страх Господень — очен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доровое и полезное качество для любого человека. За стол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ия до прихода в наш мир Иисуса как воплощенного Сы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ожьего Исайя пророчествовал о том, что у Иисуса будет э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чество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страхом Господним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сполнится, и будет судить не по взгл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у очей Своих, и не по слуху ушей Своих решать дела. Он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удет судить бедных по правде, и дела страдальцев земли р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шать по истине; и жезлом уст Своих поразит землю, и духом </w:t>
      </w:r>
      <w:r>
        <w:rPr>
          <w:rFonts w:cs="Times New Roman" w:ascii="Times New Roman" w:hAnsi="Times New Roman"/>
          <w:color w:val="000000"/>
          <w:sz w:val="24"/>
          <w:szCs w:val="24"/>
        </w:rPr>
        <w:t>уст Своих убьет нечестивого (Ис. 11:3,4, курсив автора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ы должны понять, что жить в постоянном подчин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стям в дополнение к хождению в силе Святого Духа мож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лько в том случае, если вы имеете соответствующий страх Господень. Тогда мы воздержимся от обсуждения характер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идера, но будем видеть ту власть, которой наделил его Бо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есьма печально, но в Америке мы часто говорим лидерам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то им нужно «заслужить наше уважение». А человек, дей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тельно боящийся Господа, скажет: «Я Вас искренне уважаю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тому что признаю ту власть, которой Бог наделил Вас». Верующий говорит это, потому что полностью осознает, что Бог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мотрит на сердце и не судит по словам и поступкам людей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го оценка или суждение основаны на мотивах человека и потому всегда правед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ы должны точно так же относиться к людям, наделе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м властью. Бог не изменил Своих решений в этом вопросе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 только если мы боимся Господа, если мы имеем глубоко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чтение к Богу, так что нам и в голову не придет усомнит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я в Его повелениях, мы сможем с послушанием принять то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факт, что вся власть на земл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меет один-единственный ис</w:t>
      </w:r>
      <w:r>
        <w:rPr>
          <w:rFonts w:cs="Times New Roman" w:ascii="Times New Roman" w:hAnsi="Times New Roman"/>
          <w:color w:val="000000"/>
          <w:sz w:val="24"/>
          <w:szCs w:val="24"/>
        </w:rPr>
        <w:t>точник — Бог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733290</wp:posOffset>
                </wp:positionH>
                <wp:positionV relativeFrom="paragraph">
                  <wp:posOffset>1129665</wp:posOffset>
                </wp:positionV>
                <wp:extent cx="1725930" cy="965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965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Давайте посмотрим правде в глаза, над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каждым из нас стоит облеченный властью челове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76.05pt;mso-wrap-distance-left:9.05pt;mso-wrap-distance-right:9.05pt;mso-wrap-distance-top:0pt;mso-wrap-distance-bottom:0pt;margin-top:88.95pt;mso-position-vertical-relative:text;margin-left:37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2"/>
                          <w:sz w:val="24"/>
                          <w:szCs w:val="24"/>
                        </w:rPr>
                        <w:t xml:space="preserve">Давайте посмотрим правде в глаза, над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24"/>
                          <w:szCs w:val="24"/>
                        </w:rPr>
                        <w:t>каждым из нас стоит облеченный властью человек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звивая учение апостол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авла, Петр говорит: «Слуги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о всяким страхом повинуй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есь господам». В наши дн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ово «слуга» можно замен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нятием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работник, студент,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член церкви, военнослужащий,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 офисный работник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давайте посмотрим правде в глаза, над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ждым из нас стоит облеченный властью человек. Даже с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ые влиятельные люди на земле, скажем, президент Соед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нных Штатов, должны подчиняться власти Конституци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ША и законам страны. И, конечно, президент полностью </w:t>
      </w:r>
      <w:r>
        <w:rPr>
          <w:rFonts w:cs="Times New Roman" w:ascii="Times New Roman" w:hAnsi="Times New Roman"/>
          <w:color w:val="000000"/>
          <w:sz w:val="24"/>
          <w:szCs w:val="24"/>
        </w:rPr>
        <w:t>подотчетен Богу, Который назначил его на эту должность! П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ление Петра относится ко всем и каждом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ы должны подчиняться стоящим над нами лицам «со всяким страхом» независимо от того, «добрые они и кроткие, и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уровые», как велит нам Петр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 счастью, из руководителей, стоящих над нами, хотя б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дин является мудрым и добрым человеком. Совсем нетруд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дчиняться такому лидеру. В нашей родной церкви в Кол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до пастор Тед Хаггард — очень добрый и мягкий пастыр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воего стада. Ему подчиняться радостно. Но Петр говорит 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олько о мягких и добрых людях. Он подчеркивает тот факт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то нам также следует подчиняться «суровым» и не всег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праведливым руководителя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чень давно, когда я все еще пытался понять смысл этого требования Петра, я подумал, что, может быть, найду какую-</w:t>
      </w:r>
      <w:r>
        <w:rPr>
          <w:rFonts w:cs="Times New Roman" w:ascii="Times New Roman" w:hAnsi="Times New Roman"/>
          <w:color w:val="000000"/>
          <w:sz w:val="24"/>
          <w:szCs w:val="24"/>
        </w:rPr>
        <w:t>нибудь лазейку, если исследую значение греческого слова «с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овый», которое использовано в этом стихе. Я подумал, что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жет быть, английские переводчики несколько переборщи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 переводом. Может быть, они допустили ошибку? Неужел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тр действительно имел в виду суровых и жестких нача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ков? Я исследовал книги нескольких специалистов в обл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и греческого языка, начав со словаря Тейера. В этом словар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чение сло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kolio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ое переводится с греческого язык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к «суровый», предполагает такие понятия, как «нечестный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порченный, злой и несправедливый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 не ожидал такого поворота дела, поэтому заглянул в то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вый словарь Вайна. Там я нашел следующее значение: «Несправедливый лидер с характером тирана». Я исследовал кни</w:t>
      </w:r>
      <w:r>
        <w:rPr>
          <w:rFonts w:cs="Times New Roman" w:ascii="Times New Roman" w:hAnsi="Times New Roman"/>
          <w:color w:val="000000"/>
          <w:sz w:val="24"/>
          <w:szCs w:val="24"/>
        </w:rPr>
        <w:t>ги, написанные другими экспертами в области греческого язы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. В них я нашел такие значения, как «жесткий, нечестный, жестокий, неразумный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олжен признаться, что эта библейская истина действ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льно дается нелегко. Когда мы смотрим на подобные ист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ы глазами плоти, все наше существо вопиет о том, что э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правильно. Зачем нам подчиняться жестоким, неразумным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справедливым и нечестным тиранам? Но мы должны э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делать, даже если нас от этого коробит, потому что так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пов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е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г. Нам не следует забывать, однако, что Бог — это наш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зумительный Отец, самый лучший Папа во всей вселенной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этому мы с полной уверенностью можем заявить, что повиновение властям в соответствии с Его повелением пойд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м только на пользу.</w:t>
      </w:r>
    </w:p>
    <w:p>
      <w:pPr>
        <w:pStyle w:val="Style51"/>
        <w:rPr/>
      </w:pPr>
      <w:bookmarkStart w:id="18" w:name="__RefHeading___Toc196759141"/>
      <w:bookmarkEnd w:id="18"/>
      <w:r>
        <w:rPr/>
        <w:t>Можно ли не подчиняться представителям властей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ывают ли ситуации, когда мы имеем полное право не подчиняться существующим властям? Да, хотя такие случаи весьм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дки. Например, иногда мы сталкиваемся с незаконной властью, установленной культовыми лидерами или людьми, к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рые умудряются сами себя назначить на позицию власти, гд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ни насмехаются над Богом и Его путями. Павел утверждает,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мы не должны подчиняться им ни на час (см. Гал. 2:4,5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 если вы считаете, что столкнулись с ситуацией, в которой Библия позволяет вам не подчиняться кому-то, обл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енному властью, следует помнить одно важное правило. Э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о звучит следующим образом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гда нам велят сделать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то, что явно противоречит Писанию, нам следует занять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твердую позицию и вежливо ответить отказ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ликий библейский пример непослушания властям п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зошел в истории с Седрахом, Мисахом и Авденаго (см. Дан. </w:t>
      </w:r>
      <w:r>
        <w:rPr>
          <w:rFonts w:cs="Times New Roman" w:ascii="Times New Roman" w:hAnsi="Times New Roman"/>
          <w:color w:val="000000"/>
          <w:sz w:val="24"/>
          <w:szCs w:val="24"/>
        </w:rPr>
        <w:t>3:8-30). Эти три молодых человека вместе с Даниилом оказ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сь в Вавилоне, которым правил царь Навуходоносор. Все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жителям того царства было приказано поклоняться идолу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ображению царя, каждый раз, когда они услышат звуки м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ыкальных инструментов. Для евреев этот приказ был явны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ушением второй заповеди — «Да не будет у тебя других богов перед лицем Моим» (Втор. 5:7). Поэтому когда музыкальные инструменты играли, молодые люди не падали ниц. Узна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 этом, царь Навуходоносор впал в ярость. Молодых люд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вели к царю, но они вели себя с огромным почтением и уважением. Они не подвергали сомнению его власть и царское достоинство. Посмотрев на него, они сказали: «Да будет извест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бе, царь, что мы богам твоим служить не будем и золотом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укану, которого ты поставил, не поклонимся» (Дан. 3:16-18)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ни проявили почтение к нему и к той власти, которая был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на ему от Бога. Но они отказались проявить непочтение к ис</w:t>
      </w:r>
      <w:r>
        <w:rPr>
          <w:rFonts w:cs="Times New Roman" w:ascii="Times New Roman" w:hAnsi="Times New Roman"/>
          <w:color w:val="000000"/>
          <w:sz w:val="24"/>
          <w:szCs w:val="24"/>
        </w:rPr>
        <w:t>точнику всякой власти, к Всемогущему Богу, и потому отка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сь исполнить приказ царя, который толкал их на гре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авид тоже показал нам, как следует вести себя в случа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лоупотребления имеющейся властью. Когда Саул стал пр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ледовать Давида, желая его убить, он бежал из дворца. Давид ушел в пустыню, однако он не отказывался подчинять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всегда проявлял уважительное отношение к царю, которого поставил над ним Бо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чень трудные ситуации возникают сегодня, когда прои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одит злоупотребление властью во взаимоотношениях меж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у мужем и женой. Библия учит нас тому, что Бог постави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ужа главой семьи и ему положено осуществлять свою власть над женой и детьми. Если муж злоупотребляет своей властью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ене, как в свое время Давиду в его взаимоотношениях с С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лом, нужно с уважением и почтением удалиться от муж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торый не в состоянии контролировать себя. Очень важн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нять, что существует разница между подчинением и п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лушанием. Жена своим уважительным отношением може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охранить свое подчиненное положение, но она не обяза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виноваться мужу, который злоупотребляет своей властью, требуя делать то, что противоречит Слову Божьем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з-за путаницы в этом вопросе женщины иногда доходя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о нездоровых и опасных ситуаций, когда мужья оскорбляю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изически их и детей. В таких случаях эти женщины говорят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Я должна повиноваться своему мужу». Но это неверно. Это </w:t>
      </w:r>
      <w:r>
        <w:rPr>
          <w:rFonts w:cs="Times New Roman" w:ascii="Times New Roman" w:hAnsi="Times New Roman"/>
          <w:color w:val="000000"/>
          <w:sz w:val="24"/>
          <w:szCs w:val="24"/>
        </w:rPr>
        <w:t>один из тех случаев, когда следует вежливо, но твердо воспр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ивиться власти. Жена имеет право, и, более того, она даж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бязана просить мужа уйти и вернуться к маме. Если он 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ходит, ей следует уйти самой, но, как и Давид, она долж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хранить уважение к его власт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779645</wp:posOffset>
                </wp:positionH>
                <wp:positionV relativeFrom="paragraph">
                  <wp:posOffset>956310</wp:posOffset>
                </wp:positionV>
                <wp:extent cx="1670685" cy="946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94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Библия учи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не безусловному послушанию власти, 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безусловному подчинению е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74.55pt;mso-wrap-distance-left:9.05pt;mso-wrap-distance-right:9.05pt;mso-wrap-distance-top:0pt;mso-wrap-distance-bottom:0pt;margin-top:75.3pt;mso-position-vertical-relative:text;margin-left:37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Библия учи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не безусловному послушанию власти, но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4"/>
                          <w:sz w:val="24"/>
                          <w:szCs w:val="24"/>
                        </w:rPr>
                        <w:t>безусловному подчинению е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иблия не учит безусловному послушанию власти, но о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чит безусловному подчинению ей. Между этими двумя п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ятиями есть разница. Повиновение имеет отношение к н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им действиям и поступкам, 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о время как подчинение св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но с нашим отношением или </w:t>
      </w:r>
      <w:r>
        <w:rPr>
          <w:rFonts w:cs="Times New Roman" w:ascii="Times New Roman" w:hAnsi="Times New Roman"/>
          <w:color w:val="000000"/>
          <w:sz w:val="24"/>
          <w:szCs w:val="24"/>
        </w:rPr>
        <w:t>сердце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тр писал о том, что жена своим подчинением может з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оевать сердце своего муж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тому что он будет не в сил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гнорировать ее «чистое, богобоязненное житие» и «кроткий и молчаливый дух» (см. 1 Пет. 3:2,4). Тем самым он хотел сказать, что если муж не повинуется Слову, Бог может использовать его жену, чтобы ускори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менения в его сердце и поведении.</w:t>
      </w:r>
    </w:p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Я знаю, что эти истины очень трудно понять и принять.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хочет использовать эти принципы Бог? Почему Он так 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ойчиво затрагивает эти темы? Есть ли в этих истинах что-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крытое, чего не видно человеческому глазу? Да, есть. В ел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ующих главах мы поговорим о Его планах и замыслах, им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ющих отношение к этой теме.</w:t>
      </w:r>
    </w:p>
    <w:p>
      <w:pPr>
        <w:pStyle w:val="Style41"/>
        <w:rPr/>
      </w:pPr>
      <w:bookmarkStart w:id="19" w:name="__RefHeading___Toc196759142"/>
      <w:bookmarkEnd w:id="19"/>
      <w:r>
        <w:rPr/>
        <w:t>Роль страдани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сли вы не первый день являетесь христианином, то должн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нать, что Бог действительно любит Своих детей. Одной и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иболее отвратительных уловок сатаны является его нашеп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ывание о том, что «Бог на самом деле сварливый и придирчивый старик, и лучше от Него держаться подальше, потом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то Он только и ждет, когда ты ошибешься, чтобы наказать </w:t>
      </w:r>
      <w:r>
        <w:rPr>
          <w:rFonts w:cs="Times New Roman" w:ascii="Times New Roman" w:hAnsi="Times New Roman"/>
          <w:color w:val="000000"/>
          <w:sz w:val="24"/>
          <w:szCs w:val="24"/>
        </w:rPr>
        <w:t>тебя за это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т, нет и тысячу раз нет! Наш Отче, Бог Отец, это чуде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й Папочка, самый лучший во всей вселенной! Он никогд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 сделает того, что противоречит Его сути. Он велит нам «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оздавать злом за зло», потому что желает нам добра. Он велит нам поступать так, потому что любит нас. И, кроме того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н приготовил для нас великие благословения, которые м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пременно получим, если будем послушны. Это произойдет, если мы научимся держать язык за зубами, перестанем дава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дачу в ответ на обиды и оскорбления, несправедливое и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урное обращени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авайте пройдем дальше в исследовании того отрывка из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рвого послания Петра. В предыдущей главе мы с вами об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уждали повеление Бога подчиняться поставленным над нами властям вне зависимости от того, добрые они или нет. Вот ч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ворит нам Петр дальше:</w:t>
      </w:r>
    </w:p>
    <w:p>
      <w:pPr>
        <w:pStyle w:val="Style31"/>
        <w:rPr/>
      </w:pPr>
      <w:r>
        <w:rPr/>
        <w:t xml:space="preserve">Ибо то угодно Богу, если кто, помышляя о Боге, переносит скорби, страдая несправедливо </w:t>
        <w:br/>
        <w:t>(1 Пет. 2:19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з данного стиха мы видим, чем мы можем угодить Богу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гда к нам относятся несправедливо, а мы миролюбиво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рпеливо сносим страдания и боль, Богу это нравится. </w:t>
      </w:r>
      <w:r>
        <w:rPr>
          <w:rFonts w:cs="Times New Roman" w:ascii="Times New Roman" w:hAnsi="Times New Roman"/>
          <w:smallCaps/>
          <w:color w:val="000000"/>
          <w:spacing w:val="2"/>
          <w:sz w:val="24"/>
          <w:szCs w:val="24"/>
        </w:rPr>
        <w:t xml:space="preserve">Бог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то «угодно», ибо так мы можем угодить Ему. Он считает 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е поведение достойным Своего одобрения и хвалы. Но не заблуждайтесь, Бог не садист, Он не прыгает на небесах от радости, когда мы с вами страдаем от несправедливости. Нет, когд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льно нам, больно и Ему точно так же, как было больно, ко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 Иисус несправедливо пострадал от рук людей. Когда Петр говорит, что мы поступаем так, «помышляя о Боге», он имеет в виду, что Богу нравится, когда мы проявляем послушание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уткость по отношению к Его желаниям настолько, что готовы пострадать в процессе выполнения Его повеле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этому, когда в следующий раз вы столкнетесь со сло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й ситуацией и люди, наделенные властью, своим поведен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ем не проявят почтения к Богу, скажите: «Я знаю, что Бог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 нравится, как этот человек (это учреждение) обошелся с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ной. Но Ему очень нравится, что я проявил к ним уваж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льное и почтительное отношение. Богу нравится моя реа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я! Поэтому я предаю исход этого случая в Его руки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гда в вашей жизни будут происходить подобные случа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место того чтобы стонать, жаловаться и роптать о трудностя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тяготах жизни, просто погладьте себя по голове и похвалит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 достойную реакци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алее Петр еще более подробно объясняет случаи, ког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огу угодно терпеливое страдание ради Его имени:</w:t>
      </w:r>
    </w:p>
    <w:p>
      <w:pPr>
        <w:pStyle w:val="Style31"/>
        <w:rPr/>
      </w:pPr>
      <w:r>
        <w:rPr/>
        <w:t>Ибо что за похвала, если вы терпите, когда вас бьют за проступки? Но если, делая добро и страдая, терпите, это угодно Богу (1 Пет. 2:20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6830</wp:posOffset>
                </wp:positionH>
                <wp:positionV relativeFrom="paragraph">
                  <wp:posOffset>575310</wp:posOffset>
                </wp:positionV>
                <wp:extent cx="1843405" cy="1314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131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Если мы делаем что-то неправильно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за это получаем наказание, нам не следует называть это «пр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следованием». Это просто закон жизни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103.5pt;mso-wrap-distance-left:9.05pt;mso-wrap-distance-right:9.05pt;mso-wrap-distance-top:0pt;mso-wrap-distance-bottom:0pt;margin-top:45.3pt;mso-position-vertical-relative:text;margin-left:-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Если мы делаем что-то неправильно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2"/>
                          <w:sz w:val="24"/>
                          <w:szCs w:val="24"/>
                        </w:rPr>
                        <w:t>за это получаем наказание, нам не следует называть это «пре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4"/>
                          <w:sz w:val="24"/>
                          <w:szCs w:val="24"/>
                        </w:rPr>
                        <w:t>следованием». Это просто закон жизни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ругими словами, если мы делаем что-то неправильно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 это получаем наказание, нам не следует называть это «пр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ледованием». Это просто закон жизни! Если мы соверши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кую-то глупость или правонарушение, не нужно «одухотв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ять» наступившие последствия. Наказание за явные наруш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ия закона называются «пр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чинением страданий самому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себе». Бог установил земные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власти для поддержания п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ядка и исправления правон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ушителе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жет быть, в своей нал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вой декларации вы заявля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, что у вас шестеро детей, а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амом деле вы имеете тольк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оих. Может, налоговая полици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ыяснит правду и предъ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явит вам иск по этому поводу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ребуя уплатить огромную сумму вместе с накопившимис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оцентами. Тогда не обращайтесь к молитвенной группе с просьбой молиться об избавлении от преследований прав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льства. И, что еще глупее, не стоит пророчествовать перед друзьями о великой награде, которую Бог приготовил для вас за те страдания, которые вы терпите ради Его имени. Просто признайте свою вину, уплатите долг, покайтесь и больше та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 делайт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сть путь, встав на который, вам никогда не придется ст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ь от причиненных самому себе страданий — всегда делайт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, что правильно! Христианская жизнь требует именно этого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етр в этих стихах говорит о преследованиях за правду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ывает, что вы поступаете правильно, но вас все равно обв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яют, несмотря на отсутствие вины. Вот это и есть несправе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вое отношени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ть истина, которую я прошу вас никогда не забывать: ко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 к вам относятся несправедливо, не нужно стонать, плакать, жаловаться или роптать, просто встаньте со стула, поднимит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уки к небесам, кричите от радости и станцуйте веселый т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ец. Мы сделали нечто, угодное Богу, и Он приготовил дл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с награду, достойную вашей радостной реакции. Позже м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судим эту тему подробнее.</w:t>
      </w:r>
    </w:p>
    <w:p>
      <w:pPr>
        <w:pStyle w:val="Style51"/>
        <w:rPr/>
      </w:pPr>
      <w:bookmarkStart w:id="20" w:name="__RefHeading___Toc196759143"/>
      <w:bookmarkEnd w:id="20"/>
      <w:r>
        <w:rPr/>
        <w:t>Призвание каждого верующего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юди часто задают один и тот же вопрос: «Как мне понять св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звание?» То есть, они хотят понять, к какому служению их призвал Господ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сли я не знаю человека достаточно хорошо или Дух Святой не подскажет мне, я не смогу ответить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точ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этот во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ос. Однако есть один ответ, который на все сто процент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рен для каждого верующего: ваше призвание состоит в том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вильно реагировать на несправедливост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 часто вижу весьма унылую и вялую реакцию на это зая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ние. У многих из нас более высокое и красивое представл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е о призвании. Конечно же, есть и другие вещи, которые м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званы совершить ради Господа Иисуса и распространения Царства Божьего здесь, на земле. Но точно так же верно и то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то каждый из нас призван пострадать. Библия ясно говори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 этом. Вот что пишет об этом Петр:</w:t>
      </w:r>
    </w:p>
    <w:p>
      <w:pPr>
        <w:pStyle w:val="Style31"/>
        <w:rPr/>
      </w:pPr>
      <w:r>
        <w:rPr/>
        <w:t xml:space="preserve">Ибо вы к тому призваны; потому что и Христос пострадал </w:t>
      </w:r>
      <w:r>
        <w:rPr>
          <w:spacing w:val="1"/>
        </w:rPr>
        <w:t xml:space="preserve">за нас, оставив нам пример, дабы мы шли по следам Его </w:t>
      </w:r>
      <w:r>
        <w:rPr/>
        <w:t>(1 Пет. 2:21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ширенный перевод Библии говорит об этом еще точнее: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Вы были призваны именно к этому [и ваши страдания нео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елимы от призвания свыше]. Ибо и Христос Сам пострада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 вас, оставив вам [Свой личный] пример, так что теперь ва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едует идти по Его стопам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обратили внимание на фразу «и ваши страдания неотд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имы от призвания свыше»? Это значит, что вне зависимост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т вашего служения для Бог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ам следует признать тот факт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то страдания от несправедл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ого отношения будут вплетены в ваше служение. Ес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 считаете себя последоват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ем Христа, страдания будут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еотъемлемой частью вашей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 — точно так, как стр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ния были неотделимой ча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ью и Его жизни ради вас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569460</wp:posOffset>
                </wp:positionH>
                <wp:positionV relativeFrom="paragraph">
                  <wp:posOffset>71755</wp:posOffset>
                </wp:positionV>
                <wp:extent cx="1929130" cy="1661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66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Есл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вы считаете себя последоват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лем Христа, страдания буду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неотъемлемой частью ваше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жизни — точно так, как стр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дания были неотделимой ча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тью и Его жизни ради ва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30.8pt;mso-wrap-distance-left:9.05pt;mso-wrap-distance-right:9.05pt;mso-wrap-distance-top:0pt;mso-wrap-distance-bottom:0pt;margin-top:5.65pt;mso-position-vertical-relative:text;margin-left:35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8"/>
                          <w:sz w:val="24"/>
                          <w:szCs w:val="24"/>
                        </w:rPr>
                        <w:t xml:space="preserve">Если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24"/>
                          <w:szCs w:val="24"/>
                        </w:rPr>
                        <w:t>вы считаете себя последовате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"/>
                          <w:sz w:val="24"/>
                          <w:szCs w:val="24"/>
                        </w:rPr>
                        <w:t xml:space="preserve">лем Христа, страдания будут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9"/>
                          <w:sz w:val="24"/>
                          <w:szCs w:val="24"/>
                        </w:rPr>
                        <w:t xml:space="preserve">неотъемлемой частью вашей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жизни — точно так, как стра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4"/>
                          <w:sz w:val="24"/>
                          <w:szCs w:val="24"/>
                        </w:rPr>
                        <w:t>дания были неотделимой час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2"/>
                          <w:sz w:val="24"/>
                          <w:szCs w:val="24"/>
                        </w:rPr>
                        <w:t>тью и Его жизни ради ва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перь мы знаем, что от нас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жидается, в чем мы должн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дражать Иисусу. Какой личный пример Он нам показал? Петр объясняет нам это, говор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едующее:</w:t>
      </w:r>
    </w:p>
    <w:p>
      <w:pPr>
        <w:pStyle w:val="Style31"/>
        <w:rPr/>
      </w:pPr>
      <w:r>
        <w:rPr/>
        <w:t>Он не сделал никакого греха, и не было лести в устах Его. Будучи злословим, Он не злословил взаимно; страдая, не угрожал, но предавал то Судии Праведному (1 Пет. 2:22,23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ы уже говорили выше о том, что, несмотря на совер</w:t>
      </w:r>
      <w:r>
        <w:rPr>
          <w:rFonts w:cs="Times New Roman" w:ascii="Times New Roman" w:hAnsi="Times New Roman"/>
          <w:color w:val="000000"/>
          <w:sz w:val="24"/>
          <w:szCs w:val="24"/>
        </w:rPr>
        <w:t>шенство Иисуса, Его ложно обвинили во многих грехах. Одн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 Он никогда не оправдывался, не пытался никого убедить в том, что стал жертвой несправедливости. Когда люди оскор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яли и поносили Его, Он реагировал миролюбиво и терпел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о. Он никогда даже не пытался отплатить Своим обидчика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«той же монетой». Он не отвечал колкостями или резкостя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и, сплетнями или обидой. Он никогда не воздавал злом з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ло. И хотя Он Сын Божий, Ему по-человечески, наверное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же хотелось тут же рассеять ложные и несправедливые обвинения. Иногда Он вступал в споры с фарисеями и другим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елигиозными лидерами, но никогда Иисус даже не пытал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стоять Свои права. Как Иисусу удавалось правильно реаг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вать на несправедливость и оскорбления и не дать обидч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м отпор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ослании Петра есть одна фраза, которая все объясняет, а также дает нам точное понимание того, почему Иисус даж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 пытался оправдаться, когда Его несправедливо обвинял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етр говорит, что Иисус «предал» Себя и ситуацию в ру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го, Кто судит праведн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т в чем дело! Иисус знал, что Его Отец держит под Св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м контролем и Его жизнь, и сопутствующие обстоятельства. Он очень хорошо знал Своего небесного Отца. Он ни разу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сомнился в том, что Всемогущий Бог все расставит по свои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стам в назначенное Им время. Мы также не должны в этом сомневаться. Всемогущий и всесильный Владыка необъятн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селенной не дремлет и не спит, но видит и наблюдает за тем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к Его праведный народ страдает ради Его име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Я никогда не забуду время, когда меня преследовал один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чень влиятельный человек, наделенный властью. Меня з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росали ложными обвинениями, а я, к великому теперь сож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ению, в течение многих месяцев пытался оправдать и защи</w:t>
      </w:r>
      <w:r>
        <w:rPr>
          <w:rFonts w:cs="Times New Roman" w:ascii="Times New Roman" w:hAnsi="Times New Roman"/>
          <w:color w:val="000000"/>
          <w:sz w:val="24"/>
          <w:szCs w:val="24"/>
        </w:rPr>
        <w:t>тить себ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гда однажды я встал на молитву, ко мне заговорил Св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й Дух. «Сын, — сказал Он, — пока ты пытаешься защити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ебя, Я делаю вот что». И затем я увидел в видении Господа, 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ез лица, а только Его тело начиная с плеч и ниже. Я не видел Его головы, а Свои руки Господь держал за спино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тем Он сказал мне: «Как только ты прекратишь защ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щаться и оправдываться, произойдет следующее». Я увидел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то руки Господа уже не спрятаны за спиной; и более того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вятой Дух активно вступил в дело защиты меня от ложных обвинений, которые воздвигали против меня те люд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картина того, что происходит, когда мы с вами повин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мся Его заповедям и повелениям и признаем свое призван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радать и правильно реагировать на несправедливое к на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ношение ради Его имени. Мы прекращаем борьбу собстве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ыми силами. Своими словами и поступками мы говорим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Я принадлежу Богу всей вселенной. Он держит Свое Слово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н великий и самый лучший Папа. Он Сам позаботится об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не. Справедливость восторжествует в Богом назначенн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ремя. Он сделает все необходимое, чтобы со мной обход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сь справедливо. Я не буду воздавать злом за зло. Мне ост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тся только предать себя в Его заботливые руки»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9050</wp:posOffset>
                </wp:positionH>
                <wp:positionV relativeFrom="paragraph">
                  <wp:posOffset>956945</wp:posOffset>
                </wp:positionV>
                <wp:extent cx="164719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Каждая несправедливость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которой вы пострадал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однажды привед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к благословениям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если только вы будете реагир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вать так, как угодно Бог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144pt;mso-wrap-distance-left:9.05pt;mso-wrap-distance-right:9.05pt;mso-wrap-distance-top:0pt;mso-wrap-distance-bottom:0pt;margin-top:75.35pt;mso-position-vertical-relative:text;margin-left: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Каждая несправедливость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которой вы пострадал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однажды приведе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к благословениям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если только вы будете реагиро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1"/>
                          <w:sz w:val="24"/>
                          <w:szCs w:val="24"/>
                        </w:rPr>
                        <w:t>вать так, как угодно Богу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к только вы действительно с искренним сердцем ста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тесь Его собственностью, в вашей жизни больше никогда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удет несправедливости, за к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орой не стояли бы благословения. Бог этого не допустит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аждая несправедливость,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торой вы пострадали, однажды приведет к благословениям,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только вы будете реаги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ть так, как угодно Бог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аждый человек, которы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ыберет такой путь, увиди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гущественную руку Божью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торая будет вершить в е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изни праведный суд.</w:t>
      </w:r>
    </w:p>
    <w:p>
      <w:pPr>
        <w:pStyle w:val="Style51"/>
        <w:rPr/>
      </w:pPr>
      <w:bookmarkStart w:id="21" w:name="__RefHeading___Toc196759144"/>
      <w:bookmarkEnd w:id="21"/>
      <w:r>
        <w:rPr/>
        <w:t>Служение обиженным людям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гда вы будете реагировать на несправедливость правильно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 сразу увидите результат — и глазам своим не поверите! В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товы услышать эту потрясающую новость? Все дело в том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то вам очень понравится такая реакция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Чтобы пояснить свою мысль, мне прежде нужно напом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ть вам один стих из Послания к Евреям:</w:t>
      </w:r>
    </w:p>
    <w:p>
      <w:pPr>
        <w:pStyle w:val="Style31"/>
        <w:rPr/>
      </w:pPr>
      <w:r>
        <w:rPr/>
        <w:t>Верою Ной, получив откровение о том, что еще не было видимо, благоговея приготовил ковчег для спасения дома свое</w:t>
      </w:r>
      <w:r>
        <w:rPr>
          <w:spacing w:val="-8"/>
        </w:rPr>
        <w:t xml:space="preserve">го; </w:t>
      </w:r>
      <w:r>
        <w:rPr>
          <w:iCs/>
          <w:spacing w:val="-8"/>
        </w:rPr>
        <w:t xml:space="preserve">ею осудил он весь мир, </w:t>
      </w:r>
      <w:r>
        <w:rPr>
          <w:spacing w:val="-8"/>
        </w:rPr>
        <w:t>и сделался наследником праведнос</w:t>
      </w:r>
      <w:r>
        <w:rPr/>
        <w:t>ти по вере (Евр. 11:7, курсив автора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братите внимание, в этом стихе не говорится, что «Бог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удил весь мир». В этом стихе сокрыта очень сильная ист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. В нем говорится, что Ной, проявив послушание, объявил этому миру осуждение. Вот так! Именно эта сила высвобо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ается в нашей жизни, когда мы, верующие, просто делаем то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то велит нам делать Бог. Обратите особое внимание вот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то. Бог не предлагает и не рекомендует. Он приказывает на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 мстить за себя, когда к нам отнеслись несправедливо. Почему? Потому что, делая так, вы «соберете горящие угли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лову» обидчика. И в результате Бог поспешит осуществи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уд за происшедше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гда мы слышим слово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суд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ы часто представляем озер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гненное и серу. Но суд в Новом Завете фактически означа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решение за или против, которое принимает Бог». Вы знаете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кое решение Бог примет в той или иной ситуации? Под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йте вот о чем: может быть, Бог простит грехи человека, который обижает вас, спасет его и исправит его поведение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знаю женщину, муж которой обижал ее в Течение мног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ет. Этот человек просто не впускал Бога в свою жизнь. 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ена, как могла, разными манипуляциями пыталась застави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го принять Христа и стать благочестивым человеком. Но о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 желал делать этог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онец, когда она провела в борьбе многие годы, Господ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росил е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Как долго ты будешь мешать своему мужу п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ять спасение?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Что Ты сказал, Господь?» — переспросила женщина, 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верив своим уша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гда Господь показал ей, что все, что она делала и говорила, на самом деле препятствовало и замедляло работу Бога в жизни ее мужа. Господь попросил ее прекратить все это,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на, наконец, повиновалась. Она успокоилась, и ее повед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же не мешало Богу менять мужа. Она перестала жаловать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критиковать. Она отступила в сторону и позволила Богу де</w:t>
      </w:r>
      <w:r>
        <w:rPr>
          <w:rFonts w:cs="Times New Roman" w:ascii="Times New Roman" w:hAnsi="Times New Roman"/>
          <w:color w:val="000000"/>
          <w:sz w:val="24"/>
          <w:szCs w:val="24"/>
        </w:rPr>
        <w:t>лать Свое дел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рез два месяца ее муж обрел спасение! С тех пор я по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оянно навещаю их, и, поверьте мне, ее муж действитель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е творение во Христе. Теперь ей не нужно ворчать на не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 умолять, чтобы он стал благочестивым человеком. Своим послушанием эта женщина фактически ускорила Божий суд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ли Его решение вмешаться в их ситуацию.</w:t>
      </w:r>
    </w:p>
    <w:p>
      <w:pPr>
        <w:sectPr>
          <w:headerReference w:type="even" r:id="rId39"/>
          <w:headerReference w:type="default" r:id="rId40"/>
          <w:headerReference w:type="first" r:id="rId41"/>
          <w:footerReference w:type="even" r:id="rId42"/>
          <w:footerReference w:type="default" r:id="rId43"/>
          <w:footerReference w:type="first" r:id="rId44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тот пример всего лишь одна иллюстрация того, что я 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ываю «служением обиженных». Бог всегда обоснованно пр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т нас сделать что-то. Когда Он требует, чтобы мы не мсти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 себя и дали Ему возможность осуществить суд, Он делае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это не для того, чтобы у Него улучшилось настроение ил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чувствовать Собственную значимость. Нет. Бог никог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 тратит попусту Свои силы или ресурсы. У Него есть конкретные причины допустить каждое наше страдание и каждый случай, когда к нам относятся несправедлив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как происходит Его суд? И когда?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вайте поищем ответ на этот вопрос в Его Слове.</w:t>
      </w:r>
    </w:p>
    <w:p>
      <w:pPr>
        <w:pStyle w:val="Style41"/>
        <w:rPr/>
      </w:pPr>
      <w:bookmarkStart w:id="22" w:name="__RefHeading___Toc196759145"/>
      <w:bookmarkEnd w:id="22"/>
      <w:r>
        <w:rPr/>
        <w:t>Блаженны обиженные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м нравится получать благословения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опрос, наверное, нелепый, однако, я встречал христиан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торые, по всей видимости, считают, что они смогут угоди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огу в большей степени, если не захотят воспользоваться Е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зумительными обетованиями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 иногда думаю, что Иисус, должно быть, тоже сталкивал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я с такого рода отношением, потому что однажды Он сп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ил человека с больными ногами: «Хочешь ли быть здоров?» </w:t>
      </w:r>
      <w:r>
        <w:rPr>
          <w:rFonts w:cs="Times New Roman" w:ascii="Times New Roman" w:hAnsi="Times New Roman"/>
          <w:color w:val="000000"/>
          <w:sz w:val="24"/>
          <w:szCs w:val="24"/>
        </w:rPr>
        <w:t>(Иоан. 5:6). На первый взгляд вопрос кажется странным, о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ко в те времена тоже были люди, не желавшие получить то, что предлагал Иису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ак я уже говорил, Бог просит нас «не воздавать злом з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ло» в случае несправедливого к нам отношения, сочетая эту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осьбу с обещанием благословить в ответ на послушание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нечно, нам не следует вести себя с нашим Отцом так, сл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 мы неблагодарные наемники. Он требует нашего послуш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я, а мы должны повиноваться Ему с радостью, потому ч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Его драгоценные дети. Но наш Отец на небесах — щедр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милостивый Даятель. Он хочет благословлять нас за неспр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дливость, с которой мы сталкиваемся ради Его име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т как апостол Петр описывает то, что ожидает нас:</w:t>
      </w:r>
    </w:p>
    <w:p>
      <w:pPr>
        <w:pStyle w:val="Normal"/>
        <w:shd w:fill="FFFFFF" w:val="clear"/>
        <w:spacing w:before="240" w:after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е воздавайте злом за зло или ругательством за ругательство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против, благословляйте, зная, что вы к тому призваны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чтобы наследовать благослов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(1 Пет. 3:9, курсив автора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 из нас, кто проповедует и служит Телу Христову, могут навлечь на себя беду, если станут кричать о том, что проше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ал нам Господь, и будут шептать о том, о чем Он кричал нам. То есть, нам нельзя делать слишком сильный акцент, когда О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того не делает, и не привлекать внимания, если Он хочет обра</w:t>
      </w:r>
      <w:r>
        <w:rPr>
          <w:rFonts w:cs="Times New Roman" w:ascii="Times New Roman" w:hAnsi="Times New Roman"/>
          <w:color w:val="000000"/>
          <w:sz w:val="24"/>
          <w:szCs w:val="24"/>
        </w:rPr>
        <w:t>тить на что-то внимание Своих детей. Об истине, представл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й в этом стихе, нам нужно кричать, чтобы услышали вс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 забывайте также, что обещано нам, верующим: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если м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традаем, когда делаем все правильно, мы получим от нашего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Отца благослов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вторим еще раз. Бог просит нас подчиняться даже суровым и жестким требованиям и не пытаться защитить себя ил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правдать по следующим основным причина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гда мы дадим место праведному суду Божье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ы сможем унаследовать благослов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итируя слова Давида из Псалма 33, Петр предлагает на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олее подробное пояснение своего утверждения:</w:t>
      </w:r>
    </w:p>
    <w:p>
      <w:pPr>
        <w:pStyle w:val="Style31"/>
        <w:rPr/>
      </w:pPr>
      <w:r>
        <w:rPr/>
        <w:t>Ибо, кто любит жизнь и хочет видеть добрые дни, тот удерживай язык свой от зла и уста свои от лукавых речей; укло</w:t>
      </w:r>
      <w:r>
        <w:rPr>
          <w:spacing w:val="-2"/>
        </w:rPr>
        <w:t xml:space="preserve">няйся от зла и делай добро, ищи мира и стремись к нему; </w:t>
      </w:r>
      <w:r>
        <w:rPr/>
        <w:t>потому что очи Господа обращены к праведным и уши Его к молитве их, но лице Господне против делающих зло, чтобы истребить их с земли (1 Пет. 3:10-12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ругими словами, когда вас оскорбляют, вы должны бл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словлять. Когда власти бывают к вам несправедливы, благословляйте их. Ибо, делая так, вы подготавливаете себя для получения благословений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гда в следующий раз к вам отнесутся несправедливо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обенно те, кто наделен властью, вам нужно позвонить мужу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ли жене и сообщить своим друзьям хорошую весть: «Бог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готовил для меня благословения. Горю желанием увидеть, что же Он собирается сделать для меня!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 другой стороны, когда вы проявите слабость и не отв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ите правильно на несправедливое отношение других людей, вам нужно будет понять, что каким-то благословениям и 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аркам Божьим, которые Он приготовил для вас, придется 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ждать, пока вы не усвоите этот урок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нимаем ли мы, сколько благословений мы безрассудн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сточили только потому, что нам обязательно нужно был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ставить последнее слово за собой, защитить свои права и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платить той же монетой? Сколько слез будет пролито на небесах у престола суда, когда мы увидим, что потеряли во вр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я бесчисленных ситуаций, когда неправильно реагирова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несправедливое к себе отношение?</w:t>
      </w:r>
    </w:p>
    <w:p>
      <w:pPr>
        <w:pStyle w:val="Style51"/>
        <w:rPr/>
      </w:pPr>
      <w:bookmarkStart w:id="23" w:name="__RefHeading___Toc196759146"/>
      <w:bookmarkEnd w:id="23"/>
      <w:r>
        <w:rPr/>
        <w:t>Божий урожа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сли мы хотим, чтобы Царство Божье быстро и эффектив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пространялось по земле, нам нужно собрать урожай в Теле Христовом. Бог хочет, чтобы мы собрали благословения с Е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рожая! Мне нужен ваш урожай! А вам нужен мой! Потом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то в случае, если каждый верующий соберет тот урожай, к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рый Бог приготовил для него, то Царство Божье будет быс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о расширяться и распространяться в этом мире посредств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асения многих душ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ог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хоч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менно этого. В противном случае, когда пре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анем перед Богом небес, Он скажет нам: «У Меня был 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ас урожай, и посмотрите на предполагавшиеся результат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смотрите на людей, которые сюда не попали, потому что в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 захотели собрать свой урожай! Посмотрите на финансов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лагословения, которые вы не получили, посмотрите на соц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льные благословения, которые вы могли бы иметь. Посмо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ите на интеллектуальные и эмоциональные благословения, которые были приготовлены для вас». Бог замыслил благо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ить нас во всех аспектах жизни — Он хочет благословить наш дух, душу, тело, финансы, имущество — все сферы 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ей жиз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рожай всегда подразумевает увеличение и умножение, н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олько для себя лично, но и для всех окружающих. Мы видим его великое начало, заложенное в том, что Бог обеща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врааму:</w:t>
      </w:r>
    </w:p>
    <w:p>
      <w:pPr>
        <w:pStyle w:val="Style31"/>
        <w:rPr/>
      </w:pPr>
      <w:r>
        <w:rPr>
          <w:spacing w:val="2"/>
        </w:rPr>
        <w:t xml:space="preserve">Я благословлю благословляющих тебя, и злословящих </w:t>
      </w:r>
      <w:r>
        <w:rPr/>
        <w:t>тебя прокляну; и благословятся в тебе все племена земные (Быт. 12:3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ог сказал Аврааму, что награда за его послушание будет его личным благословением, которое распространится на вс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ароды земли. Мы с вами до сих пор получаем благослов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ия, обещанные нашему отцу Аврааму, потому что он бы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лушен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г благословляет многими путями: «Всякое даяние добр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сякий дар совершенный нисходит свыше, от Отца све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Которого нет изменения и ни тени перемены» (Иак. 1:17). Иногда это финансовые благословения, иногда — мудрос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понимание. Вспомните благословение Иоанна Крестителя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н не был богатым или состоятельным человеком. Более того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н жил в пустыне, одевался в звериные шкуры, а излюбленной его пищей была саранча и дикий мед. Но посмотрите н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ороческую проницательность, которую он получил, и т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ласть, с которой он проповедовал. На его долю выпала честь </w:t>
      </w:r>
      <w:r>
        <w:rPr>
          <w:rFonts w:cs="Times New Roman" w:ascii="Times New Roman" w:hAnsi="Times New Roman"/>
          <w:color w:val="000000"/>
          <w:sz w:val="24"/>
          <w:szCs w:val="24"/>
        </w:rPr>
        <w:t>крестить Спасителя мира. Иисус сказал о нем, что «из рожде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х женами не восставал больший Иоанна Крестителя» (Мат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:11). Иоанн собрал приготовленный для него урожай, и д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х пор многие люди спасаются благодаря его трудам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930775</wp:posOffset>
                </wp:positionH>
                <wp:positionV relativeFrom="paragraph">
                  <wp:posOffset>1694815</wp:posOffset>
                </wp:positionV>
                <wp:extent cx="1545590" cy="1297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29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У всех есть свои дары, и урожай обычно приходит в те 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>ласти жизни, где Бог одарил нас особенным образ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02.2pt;mso-wrap-distance-left:9.05pt;mso-wrap-distance-right:9.05pt;mso-wrap-distance-top:0pt;mso-wrap-distance-bottom:0pt;margin-top:133.45pt;mso-position-vertical-relative:text;margin-left:3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2"/>
                          <w:sz w:val="24"/>
                          <w:szCs w:val="24"/>
                        </w:rPr>
                        <w:t>У всех есть свои дары, и урожай обычно приходит в те об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7"/>
                          <w:sz w:val="24"/>
                          <w:szCs w:val="24"/>
                        </w:rPr>
                        <w:t>ласти жизни, где Бог одарил нас особенным образо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помните Иосифа Аримафейского. Он был благословлен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атериальным богатством, часть которого использовал дл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го, чтобы обеспечить нашего Господа временным гробо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менно там произошло чудесное воскресение Иисуса. Иосиф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же собрал свой урожай! Его труд до сих пор оказывает во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йствие на жизнь многих люде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 всех есть свои дары, и урожай обычно приходит в те об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асти жизни, где Бог одарил нас особенным образом. Ес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 бизнесмен, и если к вам от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неслись несправедливо, ваш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урожай, возможно, созреет в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области величайших делов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можностей. И тогда вы сможете оказать влияние на жизнь многих люд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своей собственной жизн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 обратил внимание, и вы это 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е обязательно заметите, чт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ем больше Бог благосло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ня, тем больше у меня возможностей помочь другим людям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м, христианам, нужно проснуться и стать теми, кем мы я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яемся на самом деле — наследниками Царя, а не достойными сожаления бедняками, живущими на пособие! Иисус — Цар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арей, а не царь нищих! Почему нечестивые актеры кино, п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итики, воротилы бизнеса, спортсмены и деятели в облас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рнографии, подобно Хью Хеффнеру, имеют сегодня такое </w:t>
      </w:r>
      <w:r>
        <w:rPr>
          <w:rFonts w:cs="Times New Roman" w:ascii="Times New Roman" w:hAnsi="Times New Roman"/>
          <w:color w:val="000000"/>
          <w:sz w:val="24"/>
          <w:szCs w:val="24"/>
        </w:rPr>
        <w:t>сильное влияние на людей? Может быть, это происходит пот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у, что христиане не берут предназначенные им благословения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торые Бог дает им с тем, чтобы их урожай увеличился ещ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е? Бог даст каждому из нас то, что нам нужно будет д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бора своего урожая. Аврааму нужны были стада, серебро и зо</w:t>
      </w:r>
      <w:r>
        <w:rPr>
          <w:rFonts w:cs="Times New Roman" w:ascii="Times New Roman" w:hAnsi="Times New Roman"/>
          <w:color w:val="000000"/>
          <w:sz w:val="24"/>
          <w:szCs w:val="24"/>
        </w:rPr>
        <w:t>лото, потому что от него должен был произойти народ. Давиду нужно было серебро, потому что он руководил целой страно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лии не нужны были богатства, потому что он получил опре</w:t>
      </w:r>
      <w:r>
        <w:rPr>
          <w:rFonts w:cs="Times New Roman" w:ascii="Times New Roman" w:hAnsi="Times New Roman"/>
          <w:color w:val="000000"/>
          <w:sz w:val="24"/>
          <w:szCs w:val="24"/>
        </w:rPr>
        <w:t>деленное видение от Бога, чтобы исполнить свою роль.</w:t>
      </w:r>
    </w:p>
    <w:p>
      <w:pPr>
        <w:pStyle w:val="Normal"/>
        <w:shd w:fill="FFFFFF" w:val="clear"/>
        <w:tabs>
          <w:tab w:val="clear" w:pos="708"/>
          <w:tab w:val="left" w:pos="10260" w:leader="underscor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гда Бог благословляет вас, Он благословит вас в той о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асти, к которой вы призваны. Бог хочет, чтобы вы использ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али все Тело Христово для сбора своего урожая. Вот почем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н сделал одних лидерами, других даятелями, третьих учи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ями, иных — помощниками, а вас — ______________________________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(заполните пропуск сами).</w:t>
      </w:r>
    </w:p>
    <w:p>
      <w:pPr>
        <w:pStyle w:val="Style51"/>
        <w:rPr/>
      </w:pPr>
      <w:bookmarkStart w:id="24" w:name="__RefHeading___Toc196759147"/>
      <w:bookmarkEnd w:id="24"/>
      <w:r>
        <w:rPr/>
        <w:t>Благословение Брайан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Хочу рассказать вам историю, которая показывает, как Бог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чинает благословлять, когда вы правильно реагируете на </w:t>
      </w:r>
      <w:r>
        <w:rPr>
          <w:rFonts w:cs="Times New Roman" w:ascii="Times New Roman" w:hAnsi="Times New Roman"/>
          <w:color w:val="000000"/>
          <w:sz w:val="24"/>
          <w:szCs w:val="24"/>
        </w:rPr>
        <w:t>случающуюся несправедливость. Эта история также может 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ужить иллюстрацией к тому, как могут прийти благословения. Они часто приходят в область вашего призвания. В моей истории бизнесмен был благословлен в сфере своего бизнес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 меня есть близкий друг, Эл Брайс, который служит па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ром. Несколько лет назад он руководил церковью в Далла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роповедовал на эту же тему из Первого послания Петра —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как правильно реагировать на несправедливое отношение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днажды когда Эл закончил воскресную проповедь, один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з членов церкви (назовем его Брайаном) подошел к нему и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л вопрос. «Пастор Брайс, — сказал он, — я являюсь о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м из руководителей крупной страховой компании. Недав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я должен был занять пост вице-президента компании. Все мо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оллеги считают, что я вполне заслужил это продвижение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 действительно заслуживаю эту должность. Но когда это ме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 освободилось, компания пригласила другого человека». </w:t>
      </w:r>
      <w:r>
        <w:rPr>
          <w:rFonts w:cs="Times New Roman" w:ascii="Times New Roman" w:hAnsi="Times New Roman"/>
          <w:color w:val="000000"/>
          <w:sz w:val="24"/>
          <w:szCs w:val="24"/>
        </w:rPr>
        <w:t>«Почему?» — спросил пастор Брай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«Потому что другой претендент белый, а я чернокожий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астор, это дискриминация. Думаю, что я смогу это доказать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 следующей неделе я уже собирался подать в суд. Но по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е сегодняшней проповеди я нахожусь в полном смущении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стерянности!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астор Брайс посмотрел на Брайана и сказал: «Вы хотит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решить вопрос Божьими путями или по-своему?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 секунды не колеблясь, Брайан ответил: «Я хочу жить п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ле Божьей, поэтому я и подошел поговорить с вами. Пож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уйста, помолитесь со мной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л согласился и они, склонив головы, предали это дело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уки своего Отца, Который один судит праведн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 следующее утро Брайан отправился на работу и решил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говорить с человеком, который получил повышение. Он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ошел к нему в кабинет, протянул руку и с широкой улыб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й на лице сказал: «Я поздравляю вас с повышением. Хочу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тобы вы знали, что я намерен стать вашим самым лучши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тником». Можете представить, как неловко почувствовал себя тот человек, потому что он знал, что занял место, ему н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адлежащее. Собственно, это Брайан должен был ста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го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начальником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именно он должен был сидеть за его стол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ошло несколько недель, все шло своим чередом. В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олжны помнить, именно так часто и бывает. Божий суд ил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бавление обязательно придут, но иногда они приходят н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олько позже, чем нам хотелось бы. Однако Брайан вообщ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думал о том, что с ним обошлись несправедливо. Он прос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полнял свои обязанности на очень высоком уровн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 вот однажды Брайану позвонили из конкурирующ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ирмы, очень крупной международной страховой компани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 которой в Далласе был свой филиал. Человек на другом конце провода сказал: «Мы наблюдали за тем, как вы работаете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шими общими клиентами. Вы производите прекрасное вп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атление. Мы хотим предложить вам перейти работать в нашу компанию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айан недолго думал над этим предложением. «Нет, — сказал он, — меня не интересует это предложение. Я не хоч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нять работу. Я работаю в этой компании много лет. У мен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хорошие льготы и большая группа клиентов. Мои заказчи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коллеги отлично знают меня и мою репутацию. Я в хорош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орме. Я действительно ничего не хочу менять. Спасибо, 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не это неинтересно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ловек из другой компании продолжал настаивать: «Пожалуйста, давайте встретимся за обедом, нам нужно пого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ть с вами. Вы ничего не теряете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райан попытался проявить твердость: «Говорю вам, в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сто теряете время. Мне ваше предложение неинтересно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днако тот человек, казалось, просто не слышал его возражений: «Ну, прошу вас! Давайте встретимся за обедом!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чти в отчаянии Брайан сказал: «Ну, хорошо. Я встречус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вами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ыло назначено время, и вот наступил день встречи. Брайа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третился с конкурентами, они обменялись приветствиями и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али обед. Один из руководителей крупной страховой к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ании сказал: «Брайан, мы наблюдали за вами, и ваши методы работы со счетами произвели на нас очень благоприятное вп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тление. Наши люди просто горят желанием работать с вами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райан покачал головой: «Мы уже обсудили этот вопро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 телефону. Вы просто теряете свое время. Я не хочу меня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боту. Я люблю стабильность. У меня потрясающие льгот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 так много вложил в свою компанию, что просто не хочу н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го менять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Хорошо, Брайан, мы это уже слышали. Но вот что мы ва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длагаем. Пойдите домой и посоветуйтесь со своей женой. Вы вместе решите, какую зарплату вы хотели бы у нас пол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ать. А через неделю мы снова встретимся и поговорим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опреки благоразумию и собственному решению Брайа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здохнул и сказал: «Ну, хорошо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райан вернулся домой... Он не отнесся к переговора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рьез и даже не разговаривал с женой на эту тему до тех пор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ка не пришло время снова встретиться с теми людьми. 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нуне отдыхая с женой, Брайан вдруг сказал ей: «Я действ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льно не хочу менять работу. А они предложили нам обс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ть уровень зарплаты, которую я мог бы у них получать. Мн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ействительно надоели все эти разговоры, так что я реши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ступить следующим образом: я назову им просто нереаль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ую цифру. Я попрошу, чтобы они платили мне в три раз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ольше того, что я получаю сейчас. И тогда все эти бесполез</w:t>
      </w:r>
      <w:r>
        <w:rPr>
          <w:rFonts w:cs="Times New Roman" w:ascii="Times New Roman" w:hAnsi="Times New Roman"/>
          <w:color w:val="000000"/>
          <w:sz w:val="24"/>
          <w:szCs w:val="24"/>
        </w:rPr>
        <w:t>ные дискуссии утихнут сами собой», — сказал Брайан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н написал короткое письмо, назвав в нем цифру, котора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три раза превышала зарплату, которую платили ему на то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омент. Не забывайте, он уже занимал достаточно высок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ст в своей компании. Столь высокая зарплата действительно казалась невероятно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 следующий день Брайан отправился на встречу. Му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ины сели за стол, и после того как был заказан обед, руков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итель страховой компании спросил Брайана, решил ли он,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кой зарплате остановитьс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а», — ответил Брайан. Он потянулся к карману свое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иджака, чтобы достать приготовленное письмо, но мужчи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тановил его: «Нет, нет. Нам не нужно смотреть, какую сум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у вы запросили. Сначала мы хотим показать, какую зарплат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ы готовы платить вам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рез обеденный стол мужчина протянул Брайану конверт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райан взял его в руки и, прочитав несколько строк вложе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го в него листка, чуть не потерял сознание. Сумма, которую предлагали ему в той компании, превышала его реа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ую зарплату 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четыр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а. Брайан настолько растерялся, ч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 знал, что ответить. Он просто сидел и смотрел на письмо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днако мужчины из другой компании поняли его безмолв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наче и решили, что, по-видимому, их предложение не был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статочно щедрым. Поэтому они предложили значитель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днять его зарплату и дополнить ее другими льготами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аконец Брайан пришел в себя и сказал: «Господа, я хрис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ианин, поэтому мне нужно обсудить ваше предложение с же</w:t>
        <w:softHyphen/>
        <w:t>ной. Я свяжусь с вами позже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а, конечно, вы можете не торопиться», — сказали они ему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райан отправился домой и все рассказал жене. Они пом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лились, и Дух Божий проговорил к ним обоим. Господь сказа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Брайану следующее: «Сын, ты предал свое дело в Мои руки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Я восстановил справедливость по отношению к тебе. Это мое продвижение. Прими его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перь, почти двадцать лет спустя, Брайан уже не жив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Далласе. Он является одним из высших руководителей той гигантской страховой компании в ее международном штабе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торый находится в штате Вирджиния. На фоне этой компании прежняя страховая фирма, в которой работал Брайан и н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лучил заслуженного продвижения, выглядит карлик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акой вывод можно сделать из этого случая? Да, конечно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райан мог попытаться защитить себя. Он мог подать на св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х руководителей в суд. Он мог добиться компенсации и ос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ществления прав, на которых он настаивал. С ним действ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ельно обошлись несправедливо, и он мог выиграть это дело. Но даже если бы Брайан выиграл, он не оказался бы там, гд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аходится сегодня. Он бы упустил те благословения, которые уже были приготовлены для него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олжен сказать вам, что я наблюдал за многими людьми, которые принимали решение защитить себя своими силами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екоторые из них даже одержали победу и добились опред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ленной справедливости, но их дух больше никогда не был пр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жним. После пережитого у них остались шрамы и в соответс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вии с Писанием они упустили благословения, которые были приготовлены для ни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Всегд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лучше поступать в соответствии с Божьими путями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ак это сделал Брайан. Нам нужно понять свою жизнь с позиции Бога. Нет ничего, над чем бы не было Его контроля и ч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ы Он не руководил. Он знает, сколько волос у вас на голове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олько клеток в вашем теле. Неужели вы думаете, что Он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нает, что с вами обошлись н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праведливо? Знает! Прекра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 знает! Бог могущественн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защищает тех, кто позволя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му Самому разобраться в с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уациях, когда с кем-то обх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ятся несправедливо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270</wp:posOffset>
                </wp:positionH>
                <wp:positionV relativeFrom="paragraph">
                  <wp:posOffset>23495</wp:posOffset>
                </wp:positionV>
                <wp:extent cx="1720215" cy="1165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1165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Нам нужно понять свою жизнь с позиции Бога. Нет ничего, над чем бы не было Его контроля и че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бы Он не руководи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91.8pt;mso-wrap-distance-left:9.05pt;mso-wrap-distance-right:9.05pt;mso-wrap-distance-top:0pt;mso-wrap-distance-bottom:0pt;margin-top:1.85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Нам нужно понять свою жизнь с позиции Бога. Нет ничего, над чем бы не было Его контроля и чем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бы Он не руководи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мотрите еще раз на сл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а Петра: «И кто сделает ва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ло, если вы будете ревните</w:t>
      </w:r>
      <w:r>
        <w:rPr>
          <w:rFonts w:cs="Times New Roman" w:ascii="Times New Roman" w:hAnsi="Times New Roman"/>
          <w:color w:val="000000"/>
          <w:sz w:val="24"/>
          <w:szCs w:val="24"/>
        </w:rPr>
        <w:t>лями доброго?» (1 Пет. 3:13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есь Петр говорит о том, что если мужчины и женщины, де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старики осознают эту истину, примут ее, вложат в свой дух и начнут ею жить, тогда никто не сможет причинить им вре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пойти против. Любая несправедливая ситуация, с котор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 сталкиваетесь, приведет к еще большим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благословения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лава Богу!» — только и могу я сказать в ответ на это о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овени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почему Иисус сказал Своим ученикам, что если кто-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удь попросит у них рубашку, им нужно будет отдать этом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ловеку и верхнюю одежду тоже. И если кто-нибудь попроси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х пройти одну милю, им нужно будет пройти вместо од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ве. Конечно, это радикальный путь, свойственный Царству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го особенно тяжело воспринимать иудеям, которым говор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и, что в случаях обиды следует требовать «глаз за глаз, зуб 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уб» и так далее. Но Иисус — Бог. Он знает истину. Бог хочет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тобы мы с вами жили именно такой жизнь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рузья, вы уже здесь, на земле, можете прожить таку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изнь, когда у вас никто и никогда ничего не будет отбирать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 вы можете выбрать другой вариант, чтобы вместо эт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ть себе одну услугу — и получить сердце слуги. Слуга отдает сам, в то время как у раба забирают. Не воздавайте злом за зло. Те, кто обижает вас, на самом деле просто не могут с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ать ничего, что могло бы причинить вам истинную боль. Н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удьте рабом. Станьте тем, кто намного лучше раба. Будьт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угой, как Иисус. И тогда вы будете свободным — намного более свободным — чтобы жить в большей, чем раньше, сил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ожьей.</w:t>
      </w:r>
    </w:p>
    <w:p>
      <w:pPr>
        <w:sectPr>
          <w:headerReference w:type="even" r:id="rId45"/>
          <w:headerReference w:type="default" r:id="rId46"/>
          <w:headerReference w:type="first" r:id="rId47"/>
          <w:footerReference w:type="even" r:id="rId48"/>
          <w:footerReference w:type="default" r:id="rId49"/>
          <w:footerReference w:type="first" r:id="rId50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сли бы я сейчас проповедовал, я бы хотел услышать ка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 скажите «аминь». Причем, «аминь» с энтузиазмом!</w:t>
      </w:r>
    </w:p>
    <w:p>
      <w:pPr>
        <w:pStyle w:val="Style41"/>
        <w:rPr/>
      </w:pPr>
      <w:bookmarkStart w:id="25" w:name="__RefHeading___Toc196759148"/>
      <w:bookmarkEnd w:id="25"/>
      <w:r>
        <w:rPr/>
        <w:t>Встать выше обид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умаю, все согласятся с тем, что главной целью для христианина является возрастание. Библия ясно говорит о том, что 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орошо оставаться в духовном младенчестве. Бог хочет, чт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ы каждый верующий вырастал из духовного младенчества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ановился зрелым человеком. И я уверен, что вы не удив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сь, узнав, что несправедливое отношение является одной из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лавных тем в обучающей программе Бога, которая призва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мочь нам стать духовно зрелыми людь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тр снова объясняет, как действует эта истина:</w:t>
      </w:r>
    </w:p>
    <w:p>
      <w:pPr>
        <w:pStyle w:val="Style31"/>
        <w:rPr/>
      </w:pPr>
      <w:r>
        <w:rPr/>
        <w:t>Итак, как Христос пострадал за нас плотию, то и вы вооружитесь тою же мыслью; ибо страдающий плотию перестает грешить (1 Пет. 4:1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ое значение выражения «переставать грешить» — «д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игать полноты в духовной зрелости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иблия рассказывает о разных этапах и уровнях духов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ста, которые имеют сходство с тем, что происходит с люд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и в физической реально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ы все появляемся на свет младенцами и полностью зависим от родителей или других взрослых, которые долж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хаживать и заботиться о нас. В качестве духовных младенце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ы «любим чистое словесное молоко», которое помогает на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ти (1 Пет. 2:2). Нет ничего плохого в духовном молоке 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ладенцев. Собственно, для младенца это самое подходяще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итание, потому что это единственная пища, с которой м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ут справиться органы пищеварения маленького ребенка. 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определенный момент ребенка следует отнять от груди и п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вести на твердую пищ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т почему Библия снова говорит нам о детях: нам более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ужно быть «младенцами, колеблющимися и увлекающимис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сяким ветром учения, по лукавству человеков, по хитрому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у обольщения» (Еф. 4:14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, наконец, Писание говорит о фазе духовной зрелости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Твердая же пища свойственна совершенным, у которых чувст</w:t>
      </w:r>
      <w:r>
        <w:rPr>
          <w:rFonts w:cs="Times New Roman" w:ascii="Times New Roman" w:hAnsi="Times New Roman"/>
          <w:color w:val="000000"/>
          <w:sz w:val="24"/>
          <w:szCs w:val="24"/>
        </w:rPr>
        <w:t>ва навыком приучены к различению добра и зла» (Евр. 5:14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днако я хотел бы показать некоторые значительные раз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чия между физическим и духовным ростом. Предполагая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то в остальном мы развиваемся нормально, следует сказать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то рост нашего физического тела всего лишь дело времен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истории человечества никогда не существовало двухлетн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го ребенка ростом в два метра. На физическое развитие т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го уровня потребуется примерно лет пятнадцать или даж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ольш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нтеллектуальное развитие также отличается от физического. Можно быть очень умным, но для этого необязательно быть взрослым. Некоторые совсем маленькие дети обл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ают буквально гениальными способностями. Не по года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звитые молодые люди в пятнадцатилетнем возрасте могу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кончить среднюю школу и стать студентами университ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а. Но в то же время бывают люди, которые и в пятьдеся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ет отстают в своем развитии от пятнадцатилетних. Интел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ектуальное развитие не зависит от возраста, но только от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бучения. Ребенок переходит из первого класса во втор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 так до конца начальной школы. Но если ребенка обучать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дома по индивидуальной программе, он может заверши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чальное обучение раньше или позже, в зависимости от в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шего жела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уховное развитие, в свою очередь, уникально и отлич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тся и от физического, и от интеллектуального роста. И дел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десь не во времени. Некоторые люди, рожденные свыше всего год назад, в духовном смысле уже сильнее, чем те, котор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вляются христианами десятки лет, но по уровню своего д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овного развития до сих пор ходят в памперсах и не выпуск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ют изо рта пустышку. В церквях именно такие люди больш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сего ноют и жалуются, и из-за них церкви теряют большу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асть своих член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уховный рост также не зависит от количества приоб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нных знаний. Когда Иисус пришел на землю, религиозные </w:t>
      </w:r>
      <w:r>
        <w:rPr>
          <w:rFonts w:cs="Times New Roman" w:ascii="Times New Roman" w:hAnsi="Times New Roman"/>
          <w:color w:val="000000"/>
          <w:sz w:val="24"/>
          <w:szCs w:val="24"/>
        </w:rPr>
        <w:t>вожди того времени — фарисеи — обладали огромным к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ичеством информации о Боге и Писаниях. Многие из них могли процитировать по памяти первые пять книг Библии.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днако все это знание не помогло им узнать и призна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ына Божьего, когда Он пришел в мир и встал прямо перед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х глаза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егодня происходит то же самое. Есть люди, закончивш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иблейские школы и семинарии. Они изучают христианск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ктрины, читают правильные книги, учат других и могут на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писать впечатляющие бог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овские статьи. Но многие из них не узнали бы Духа Свят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о, если бы Он пришел на б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служение в красном пидж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е и в подобранной под цв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ляп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37430</wp:posOffset>
                </wp:positionH>
                <wp:positionV relativeFrom="paragraph">
                  <wp:posOffset>28575</wp:posOffset>
                </wp:positionV>
                <wp:extent cx="167259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276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Многие не узнали бы Духа Свят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го, если бы Он пришел на б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гослужение в красном пидж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 xml:space="preserve">ке и в подобранной под цве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шляп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00.5pt;mso-wrap-distance-left:9.05pt;mso-wrap-distance-right:9.05pt;mso-wrap-distance-top:0pt;mso-wrap-distance-bottom:0pt;margin-top:2.25pt;mso-position-vertical-relative:text;margin-left:3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2"/>
                          <w:sz w:val="24"/>
                          <w:szCs w:val="24"/>
                        </w:rPr>
                        <w:t>Многие не узнали бы Духа Свято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4"/>
                          <w:sz w:val="24"/>
                          <w:szCs w:val="24"/>
                        </w:rPr>
                        <w:t>го, если бы Он пришел на бо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24"/>
                          <w:szCs w:val="24"/>
                        </w:rPr>
                        <w:t>гослужение в красном пиджа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7"/>
                          <w:sz w:val="24"/>
                          <w:szCs w:val="24"/>
                        </w:rPr>
                        <w:t xml:space="preserve">ке и в подобранной под цвет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24"/>
                          <w:szCs w:val="24"/>
                        </w:rPr>
                        <w:t>шляп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Духовная зрелость не з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исит от обучения и време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онечно, Бог может испо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овать образование и время для того, чтобы помочь в нашем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уховном возрастании, но ни то, ни другое не гарантиру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уховный рост. В Первом послании Петра (4:1) мы видим, ч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менно способствует нашему «возрастанию» в Господе. Э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что иное, как страдания, причем я не имею в виду страд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я, которые выпадают нам на долю из-за нашей собственно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глупости, но страдания, с которыми мы сталкиваемся в те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учаях, когда проявляем послушание Бог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 можете спросить: «Я знаю людей, которые в результат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раданий затаили обиду или ожесточились». Да, такое тож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ывает, потому что в духовном росте есть еще один ком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нт. Его мы находим в Послании к Евреям (5:8): «Хотя Он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Сын, однако страданиями навык послушанию». Иисус бы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лностью Бог и полностью Человек, но в качестве воплоще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го Сына Божьего Ему нужно было научиться тому, что зн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ит повиновение Отцу здесь, на земл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к мы растем духовно? Это происходит, когда мы стал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иваемся с несправедливым отношением, бедствиями и го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ями, но, несмотря на все это, принимаем решение пови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аться Богу. Повиноваться легко, когда светит солнышко, а в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дите в церкви со своей семьей и друзьями или находитесь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ристианском семинаре или конференции. Когда все вас л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ят, и все у вас идет, как никогда, хорошо, послушание дается легко и естественно, как дыхание. Но вот на вас обрушивается один ураган за другим, а окружающие обвиняют и критикуют, ваш начальник спустил на вас всех собак, а друзья вас оклеветали. Все плохо и хуже некуда, но вы по-прежнему продолж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те повиноваться и благословляете своих врагов, отдавая и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о, чего они не заслужили, и вот тогда-то ваше послуша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йствительно дорогого стоит.</w:t>
      </w:r>
    </w:p>
    <w:p>
      <w:pPr>
        <w:pStyle w:val="Style51"/>
        <w:rPr/>
      </w:pPr>
      <w:bookmarkStart w:id="26" w:name="__RefHeading___Toc196759149"/>
      <w:bookmarkEnd w:id="26"/>
      <w:r>
        <w:rPr/>
        <w:t>Прощайте, как и вы были прощен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сть еще одна область в вашей жизни, которая, как ничто др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е, может стать препятствием на пути духовной зрелости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пособности милостиво реагировать на несправедливость. Э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желание прощат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авайте посмотрим фактам в лицо. В жизни нередки сл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аи, когда мы не в состоянии полностью разрешить причине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е нам обиды, а значит, в нашем духе не воцаряется пол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р. И хотя мы желаем повиноваться Богу и не воздавать зл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 зло, жало боли и обиды, укоренившееся в нашем сердце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желает покидать его. В этот момент мы должны сделать то, ч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ил нас сделать Иисус, — мы должны простить. Я не могу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бъяснить, почему Бог считает это таким важным шаго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гу только сказать, что это действительно очень важно. Есл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ы будем продолжать цепляться и лелеять обиды, в наш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изни будет высвобождаться очень мало духовной силы. О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чая правильно на несправедливое отношение, мы не про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 выполняем какое-то формальное упражнение. Это глубоко духовный ответ, который должен проистекать из глубины нашего сердца, и по своей природе он требует от нас прощения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ы, как Иисус, должны с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ть сказать: «Прости им, иб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 знают, что делают». В этом сокрыт ключ, помогающий из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авиться от желания защити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го себя, — в способнос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готовности прости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014210</wp:posOffset>
                </wp:positionH>
                <wp:positionV relativeFrom="paragraph">
                  <wp:posOffset>635</wp:posOffset>
                </wp:positionV>
                <wp:extent cx="2090420" cy="1200785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9570" cy="1200785"/>
                                  <wp:effectExtent l="0" t="0" r="0" b="0"/>
                                  <wp:docPr id="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94.55pt;mso-wrap-distance-left:1.9pt;mso-wrap-distance-right:1.9pt;mso-wrap-distance-top:0pt;mso-wrap-distance-bottom:0pt;margin-top:0.05pt;mso-position-vertical-relative:text;margin-left:55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9570" cy="1200785"/>
                            <wp:effectExtent l="0" t="0" r="0" b="0"/>
                            <wp:docPr id="3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7014210</wp:posOffset>
                </wp:positionH>
                <wp:positionV relativeFrom="paragraph">
                  <wp:posOffset>915035</wp:posOffset>
                </wp:positionV>
                <wp:extent cx="2090420" cy="1200785"/>
                <wp:effectExtent l="0" t="0" r="0" b="0"/>
                <wp:wrapSquare wrapText="largest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9570" cy="1200785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94.55pt;mso-wrap-distance-left:1.9pt;mso-wrap-distance-right:1.9pt;mso-wrap-distance-top:0pt;mso-wrap-distance-bottom:0pt;margin-top:72.05pt;mso-position-vertical-relative:text;margin-left:55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9570" cy="1200785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7014210</wp:posOffset>
                </wp:positionH>
                <wp:positionV relativeFrom="paragraph">
                  <wp:posOffset>635</wp:posOffset>
                </wp:positionV>
                <wp:extent cx="2090420" cy="1200785"/>
                <wp:effectExtent l="0" t="0" r="0" b="0"/>
                <wp:wrapSquare wrapText="largest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9570" cy="1200785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94.55pt;mso-wrap-distance-left:1.9pt;mso-wrap-distance-right:1.9pt;mso-wrap-distance-top:0pt;mso-wrap-distance-bottom:0pt;margin-top:0.05pt;mso-position-vertical-relative:text;margin-left:55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9570" cy="1200785"/>
                            <wp:effectExtent l="0" t="0" r="0" b="0"/>
                            <wp:docPr id="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7014210</wp:posOffset>
                </wp:positionH>
                <wp:positionV relativeFrom="paragraph">
                  <wp:posOffset>915035</wp:posOffset>
                </wp:positionV>
                <wp:extent cx="2090420" cy="1200785"/>
                <wp:effectExtent l="0" t="0" r="0" b="0"/>
                <wp:wrapSquare wrapText="largest"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9570" cy="1200785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94.55pt;mso-wrap-distance-left:1.9pt;mso-wrap-distance-right:1.9pt;mso-wrap-distance-top:0pt;mso-wrap-distance-bottom:0pt;margin-top:72.05pt;mso-position-vertical-relative:text;margin-left:55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9570" cy="1200785"/>
                            <wp:effectExtent l="0" t="0" r="0" b="0"/>
                            <wp:docPr id="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391785</wp:posOffset>
                </wp:positionH>
                <wp:positionV relativeFrom="paragraph">
                  <wp:posOffset>1059180</wp:posOffset>
                </wp:positionV>
                <wp:extent cx="1636395" cy="1051560"/>
                <wp:effectExtent l="0" t="0" r="0" b="0"/>
                <wp:wrapSquare wrapText="largest"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В этом сокрыт ключ, помогающий из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бавиться от желания защити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самого себя, — в способност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и готовности прости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82.8pt;mso-wrap-distance-left:9pt;mso-wrap-distance-right:9pt;mso-wrap-distance-top:0pt;mso-wrap-distance-bottom:0pt;margin-top:83.4pt;mso-position-vertical-relative:text;margin-left:4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24"/>
                          <w:szCs w:val="24"/>
                        </w:rPr>
                        <w:t>В этом сокрыт ключ, помогающий из</w:t>
                        <w:softHyphen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4"/>
                          <w:sz w:val="24"/>
                          <w:szCs w:val="24"/>
                        </w:rPr>
                        <w:t xml:space="preserve">бавиться от желания защитить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самого себя, — в способности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24"/>
                          <w:szCs w:val="24"/>
                        </w:rPr>
                        <w:t>и готовности прости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 каким образом простить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жет быть, самое несправед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ливое отношение? С Божь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мощью вам нужно, прежд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сего, осознать, как вы сами получили прощение от Бога. Ва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ех, как и мой, заставил Иисуса умереть вместо нас на кресте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ы грешны во всех мыслимых грехах, включая неправедную казнь Сына Божьего. За наши грехи полагаются вечные стр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ания в преисподней. Если Бог может простить нас за так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ступления, тогда нет ничего, позвольте мне повторить ещ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ичего, </w:t>
      </w:r>
      <w:r>
        <w:rPr>
          <w:rFonts w:cs="Times New Roman" w:ascii="Times New Roman" w:hAnsi="Times New Roman"/>
          <w:color w:val="000000"/>
          <w:sz w:val="24"/>
          <w:szCs w:val="24"/>
        </w:rPr>
        <w:t>— чего мы не могли бы простить из дел и по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упков, совершенных по отношению к на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м была явлена великая милость. В послушании и любви нам нужно явить такую же милость к другим людям.</w:t>
      </w:r>
    </w:p>
    <w:p>
      <w:pPr>
        <w:pStyle w:val="Style51"/>
        <w:rPr/>
      </w:pPr>
      <w:bookmarkStart w:id="27" w:name="__RefHeading___Toc196759150"/>
      <w:bookmarkEnd w:id="27"/>
      <w:r>
        <w:rPr/>
        <w:t>Вооружитесь знанием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гда Библия говорит, что пострадавшие плотью перестаю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решить, это значит, что такой человек больше не находится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бской зависимости от привычных грехо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т как говорит об этом Петр:</w:t>
      </w:r>
    </w:p>
    <w:p>
      <w:pPr>
        <w:pStyle w:val="Style31"/>
        <w:rPr/>
      </w:pPr>
      <w:r>
        <w:rPr/>
        <w:t>Итак, как Христос пострадал за нас плотию, то и вы вооружитесь тою же мыслью; ибо страдающий плотию перестает грешить (1 Пет. 4:1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ы обратили внимание на слово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итак?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 Писании о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сегда обозначает следующее: «Приготовьтесь, сейчас вы у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лышите заключительное слово». Петр посвятил три глав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ъяснению того, как мы должны реагировать на несправ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ивое отношение, в результате которого нам приходится сн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ить страдания. Теперь он подводит нас к практическим в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да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стихе есть потрясающая истина. Петр, прежде всего, говорит о том, что «Христос пострадал за нас плотию». Но как Христос пострадал за нас плотью? Да, Он почти постоянно испытыва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справедливое к Себе отношение!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ворил об эт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третьей главе. Далее Петр предупреждает, что и нас ожида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добное же несправедливое отношение, а потому нам нужно «вооружиться» или приготовиться к страданиям из-за неспр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дливого отношения. Как было сказано ранее, мы призваны именно к этом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естно говоря, с тех пор как я стал христианином, проблем в моей жизни стало намного больше, чем раньше. Д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ого жить мне было в основном легче. Однако я не понима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альности, потому что до обращения ко Христу был пле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ком сатаны. Какая жизнь вам нравится больше? Выберет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и вы остаться военнопленным, сидящим в клетке с завязанными руками, или вы хотите стать свободным, идти вперед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 вражескую армию, чтобы освободить многих военнопл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х? Те, кто сидит в лагерях для военнопленных, — рабы, а те, кто находится под прицелом, — свободные люди. Когда я жи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 миру и был неверующим, я был пленником, но моя жизн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была намного спокойнее. Т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ерь я свободный человек, н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гадайте, кто находится под постоянным прицелом врага?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Я уверен, вы тоже находитес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д обстрелом. Это и есть р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льная жизнь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3085</wp:posOffset>
                </wp:positionH>
                <wp:positionV relativeFrom="paragraph">
                  <wp:posOffset>245745</wp:posOffset>
                </wp:positionV>
                <wp:extent cx="1541145" cy="1927860"/>
                <wp:effectExtent l="0" t="0" r="0" b="0"/>
                <wp:wrapSquare wrapText="largest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Когда я жи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в миру и был неверующим, я был пленником, но моя жизн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была намного спокойнее. Т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перь я свободный человек, 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>угадайте, кто находится под постоянным прицелом врага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151.8pt;mso-wrap-distance-left:9pt;mso-wrap-distance-right:9pt;mso-wrap-distance-top:0pt;mso-wrap-distance-bottom:0pt;margin-top:19.35pt;mso-position-vertical-relative:text;margin-left: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Когда я жил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"/>
                          <w:sz w:val="24"/>
                          <w:szCs w:val="24"/>
                        </w:rPr>
                        <w:t xml:space="preserve">в миру и был неверующим, я был пленником, но моя жизнь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6"/>
                          <w:sz w:val="24"/>
                          <w:szCs w:val="24"/>
                        </w:rPr>
                        <w:t>была намного спокойнее. Те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"/>
                          <w:sz w:val="24"/>
                          <w:szCs w:val="24"/>
                        </w:rPr>
                        <w:t xml:space="preserve">перь я свободный человек, но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7"/>
                          <w:sz w:val="24"/>
                          <w:szCs w:val="24"/>
                        </w:rPr>
                        <w:t>угадайте, кто находится под постоянным прицелом врага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Говоря о страданиях, ч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ез которые пришлось прой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ристу, Петр имеет в виду н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праведливое отношение ка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 стороны людей, обладавших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ластью, так и со стороны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мевших ее. Снова и снова Его </w:t>
      </w:r>
      <w:r>
        <w:rPr>
          <w:rFonts w:cs="Times New Roman" w:ascii="Times New Roman" w:hAnsi="Times New Roman"/>
          <w:color w:val="000000"/>
          <w:sz w:val="24"/>
          <w:szCs w:val="24"/>
        </w:rPr>
        <w:t>обвиняли ложно, но Он нико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 не пытался защитить Себя Сам. Петр говорит, что мы тож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лжны вести себя подобным образом, а значит, нам нуж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готовиться или вооружитьс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то бы вы сказали о правительстве страны, которая отп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ла бы на войну свою армию, не обеспечив ее ни танками, н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ртиллерией, ни личным оружием, боеприпасами и обмунд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ованием? Вы бы сказали, что подобное решение демонстрирует высшую степень глупости. Такая армия точно проигра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йну. Ни одна страна, желающая одержать победу, не пошл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оих воинов на сражение без вооружения. Но то же самое д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ают христиане, которые не готовы пострадать от несправедливого отношения. К сожалению, таких верующих много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Я служу верующим в Соединенных Штатах и по всем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иру. Снова и снова мне доводилось наблюдать, что христ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ан не готовят к несправедливому отношению и страданиям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христианской жизни много преимуществ, но это жизнь воина. И Бог повелевает нам правильно вести себя, чтобы просл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ить Его. Поэтому в тяжелое время большая часть христиан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к те воины, что отправляю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я на войну без боеприпасов и вооружения, приходят в замешательство, теряются и испы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ывают шок, когда на них 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ушиваются проблемы. Вместо </w:t>
      </w:r>
      <w:r>
        <w:rPr>
          <w:rFonts w:cs="Times New Roman" w:ascii="Times New Roman" w:hAnsi="Times New Roman"/>
          <w:color w:val="000000"/>
          <w:sz w:val="24"/>
          <w:szCs w:val="24"/>
        </w:rPr>
        <w:t>того, чтобы научиться действ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ать так,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как действова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исус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ни начинают проявлять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эмоци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м, верующим, нужно по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товиться, вооружиться правильной информацией и Божьей силой, чтобы в случае столкновения с несправедливым отн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ением знать, как правильно реагировать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654550</wp:posOffset>
                </wp:positionH>
                <wp:positionV relativeFrom="paragraph">
                  <wp:posOffset>102870</wp:posOffset>
                </wp:positionV>
                <wp:extent cx="1796415" cy="661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В христианской жизни много преимуществ, но это жизнь воин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52.05pt;mso-wrap-distance-left:9.05pt;mso-wrap-distance-right:9.05pt;mso-wrap-distance-top:0pt;mso-wrap-distance-bottom:0pt;margin-top:8.1pt;mso-position-vertical-relative:text;margin-left:3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1"/>
                          <w:sz w:val="24"/>
                          <w:szCs w:val="24"/>
                        </w:rPr>
                        <w:t>В христианской жизни много преимуществ, но это жизнь воин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ороший пример такой подготовки можно наблюдать у пилотов коммерческих самолетов, которые постоянно тр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руются. Каждые полгода руководство авиалиний освобож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ает летчиков от обычных полетов примерно на три дня дл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ренировки на пилотажных тренажерах. Это удивительн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ашины, представляющие собой сочетание развлекательны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стройств в парках и высокотехнологичных видеоигр с исключительно сложной компьютерной программой. Летчи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бирается в кабину пилота и оказывается в условиях реа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го полета. Все измерительные приборы и приборные щит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 же, что и в настоящем самолете. Когда пилот выглядывает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кно, он видит то, что увидел бы в реальной жизни на летн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ле во время взлета или посадки. Это взлетная полоса, земля, </w:t>
      </w:r>
      <w:r>
        <w:rPr>
          <w:rFonts w:cs="Times New Roman" w:ascii="Times New Roman" w:hAnsi="Times New Roman"/>
          <w:color w:val="000000"/>
          <w:sz w:val="24"/>
          <w:szCs w:val="24"/>
        </w:rPr>
        <w:t>небо, различные погодные условия, ветер и тому подобное. Но и это не все. В программу тренажера включено все, что летчик обычно чувствует во время реального полета — турбулен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сть, ветер, физическое ощущение подъема или снижения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ренажер ведет себя подобно настоящему самолету и выз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ет у летчика те же ощущения, какие он испытывает в реа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м полет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течение трех дней инструкторы и экзаменаторы испы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ывают летчиков во всех мыслимых экстремальных услов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х, имитируемых тренажером. Когда во время учебных п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летов летчики сталкиваются с незнакомой ситуацией, он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ычно проигрывают. Это значит, что им нужно пробова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ебя снова и снова. Катастрофа за катастрофой до тех пор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ка они не научатся реагировать правильно и держать с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олет в воздухе, не давая ему упасть. И если потом подо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я ситуация возникнет в воздухе во время реального полет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етчик мгновенно отреагирует правильно, потому что буд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нать, что делать.</w:t>
      </w:r>
    </w:p>
    <w:p>
      <w:pPr>
        <w:pStyle w:val="Normal"/>
        <w:shd w:fill="FFFFFF" w:val="clear"/>
        <w:tabs>
          <w:tab w:val="clear" w:pos="708"/>
          <w:tab w:val="left" w:pos="3857" w:leader="underscore"/>
          <w:tab w:val="left" w:pos="5338" w:leader="underscore"/>
          <w:tab w:val="left" w:pos="6070" w:leader="dot"/>
        </w:tabs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т почему, когда самолет все же терпит катастрофу и сл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ватели обнаруживают черный ящик с записью, на ней мож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услышать, как кричат в салоне пассажиры. Они не под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влены, не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вооружены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 потому их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реакцие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ановится страх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акция пилотов, с другой стороны, спокойная. Они говорят: «Сделай это, проверь то. Приглуши двигатель, проверь, п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рь, проверь, сделай то, проверь, проверь», и так далее. Они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действуют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не реагируют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ычно летчики ведут себя с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йно и рассудительно до самого конца. Естественно, если он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 в силах предотвратить катастрофу, они могут произне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ранное слово. И все. Они полностью контролируют все пр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ходящее до конца. Пилот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оруже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ольшая часть верующих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не вооружен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не готовы встр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иться с несправедливостью.</w:t>
      </w:r>
    </w:p>
    <w:p>
      <w:pPr>
        <w:sectPr>
          <w:headerReference w:type="even" r:id="rId59"/>
          <w:headerReference w:type="default" r:id="rId60"/>
          <w:headerReference w:type="first" r:id="rId61"/>
          <w:footerReference w:type="even" r:id="rId62"/>
          <w:footerReference w:type="default" r:id="rId63"/>
          <w:footerReference w:type="first" r:id="rId64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857" w:leader="underscore"/>
          <w:tab w:val="left" w:pos="5338" w:leader="underscore"/>
          <w:tab w:val="left" w:pos="6070" w:leader="dot"/>
        </w:tabs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данной книге я как раз и хочу обеспечить вам подготовку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ы находитесь в тренажере! Теперь я вооружаю вас из Слова Божьего тем, как вы должны реагировать по воле наш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ворца на ситуации, когда обстоятельства и люди причиняю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ам боль и ранят нас. Мы должны знать, что делать, чтоб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воим поведением и своей реакцией почтить нашего Царя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 упустить ни единого благословения!</w:t>
      </w:r>
    </w:p>
    <w:p>
      <w:pPr>
        <w:pStyle w:val="Style41"/>
        <w:rPr/>
      </w:pPr>
      <w:bookmarkStart w:id="28" w:name="__RefHeading___Toc196759151"/>
      <w:bookmarkEnd w:id="28"/>
      <w:r>
        <w:rPr/>
        <w:t>Придя, найдет ли Он веру</w:t>
      </w:r>
    </w:p>
    <w:p>
      <w:pPr>
        <w:pStyle w:val="Normal"/>
        <w:shd w:fill="FFFFFF" w:val="clear"/>
        <w:tabs>
          <w:tab w:val="clear" w:pos="708"/>
          <w:tab w:val="left" w:pos="3857" w:leader="underscore"/>
          <w:tab w:val="left" w:pos="5338" w:leader="underscore"/>
          <w:tab w:val="left" w:pos="6070" w:leader="dot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сли мы с вами похожи, тогда вы не хотите остаться слабы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рующим в духовном смысле. Напротив, вы всем сердце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желаете иметь сильные и накачанные духовные мышцы, и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лучае возникновения сложных ситуаций вы хотите с честь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ретить любую несправедливость или другую неприятность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тобы откинуть назад тьму и продвинуть вперед дело Христо</w:t>
      </w:r>
      <w:r>
        <w:rPr>
          <w:rFonts w:cs="Times New Roman" w:ascii="Times New Roman" w:hAnsi="Times New Roman"/>
          <w:color w:val="000000"/>
          <w:sz w:val="24"/>
          <w:szCs w:val="24"/>
        </w:rPr>
        <w:t>во здесь, на земле.</w:t>
      </w:r>
    </w:p>
    <w:p>
      <w:pPr>
        <w:pStyle w:val="Style51"/>
        <w:rPr/>
      </w:pPr>
      <w:bookmarkStart w:id="29" w:name="__RefHeading___Toc196759152"/>
      <w:bookmarkEnd w:id="29"/>
      <w:r>
        <w:rPr/>
        <w:t>Набраться си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не нравится сравнивать процесс наращивания духов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илы с собственным опытом физических тренировок.</w:t>
      </w:r>
    </w:p>
    <w:p>
      <w:pPr>
        <w:pStyle w:val="Normal"/>
        <w:shd w:fill="FFFFFF" w:val="clear"/>
        <w:tabs>
          <w:tab w:val="clear" w:pos="708"/>
          <w:tab w:val="left" w:pos="3857" w:leader="underscore"/>
          <w:tab w:val="left" w:pos="5338" w:leader="underscore"/>
          <w:tab w:val="left" w:pos="6070" w:leader="dot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середине 1990-х годов я был костлявым и худым молодым человеком. Поскольку у меня всегда был высокий уро</w:t>
      </w:r>
      <w:r>
        <w:rPr>
          <w:rFonts w:cs="Times New Roman" w:ascii="Times New Roman" w:hAnsi="Times New Roman"/>
          <w:color w:val="000000"/>
          <w:sz w:val="24"/>
          <w:szCs w:val="24"/>
        </w:rPr>
        <w:t>вень обмена веществ, я мог очень быстро худеть, если перест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ал следить за собой. Поверьте, я не жалуюсь на это. Я знаю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то люди обычно страдают от противоположных проблем. Но </w:t>
      </w:r>
      <w:r>
        <w:rPr>
          <w:rFonts w:cs="Times New Roman" w:ascii="Times New Roman" w:hAnsi="Times New Roman"/>
          <w:color w:val="000000"/>
          <w:sz w:val="24"/>
          <w:szCs w:val="24"/>
        </w:rPr>
        <w:t>тогда я весил почти на десять килограммов меньше своей нормы. Я был слишком слаб, быстро уставал, поэтому эта пробл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а отрицательно влияла на мою проповедническую деяте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сть. Однажды в воскресное утро перед началом собрания 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оял на платформе, когда вдруг у меня закружилась голова, а перед глазами полетели серебристые мушки. Я был настольк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стощен, что боялся встать и начать проповедовать, потом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то в любой момент мог упасть в обморок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еспокоенная моим состоянием Лиза настаивала на то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тобы я предпринял какие-то меры. Она молилась месяцами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тобы я взялся за свое здоровье. После того случая в воскр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енье я пришел домой и заявил ей: «Мне это надоело, я хочу с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тим покончить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 счастью, Бог поместил рядом с нашим домом соседа, который был мастером спорта по борьбе. Мы дружили семьям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этому я отправился к этому парню и сказал: «Пожалуйст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тренируй меня». Он ответил, что с радостью поможет мне,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ы начали ходить в спортивный зал три раза в недел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лжно быть, мы выглядели забавно, потому что он бы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ой горой мышц — ростом более двух метров и вес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лее ста двадцати килограммов. Причем жира у него было не более шести процентов от общей массы. Длина его рук равн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ась длине моих но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чень скоро я понял, как нужно наращивать мышечну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ассу. Я обнаружил, что можно приобрести хорошую форму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днимая один и тот же вес по двенадцать раз. Но если в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хотите, чтобы ваши мускулы действительно налились силой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м нужно увеличить вес и отжать эту штангу раза два. И ког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 ваши мышцы напряжены до предела, и все тело сопротив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яется и кричит, что оно не сможет осилить этот рубеж, в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ще раз вкладываете в поднятие этой штанги всю свою сил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 последней капл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, худой и костлявый, молча наблюдал, как массивный борец и его исполинского размера друзья тренировались в спо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ивном зале. Они сидели на скамье, подбадривая друг друга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Давай, поднимай, толкай, поднажми, давай!» И тогда парен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давал нечленораздельный звук, напрягался, его вены взду</w:t>
        <w:softHyphen/>
        <w:t xml:space="preserve">вались, а лицо становилось багровым. Он делал рывок и бра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чередной ве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стественно, что мой сосед хотел, чтобы и я влился в эт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анду. «Так ты станешь сильным, Джон, — сказал он. —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днажды ты скажешь самому себе, что больше не сможеш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еще раз поднять эту тяжесть. Но что-то внутри подтолкн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бя на это, потому что только так твои мышцы начнут нали</w:t>
      </w:r>
      <w:r>
        <w:rPr>
          <w:rFonts w:cs="Times New Roman" w:ascii="Times New Roman" w:hAnsi="Times New Roman"/>
          <w:color w:val="000000"/>
          <w:sz w:val="24"/>
          <w:szCs w:val="24"/>
        </w:rPr>
        <w:t>ваться силой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о что же я ввязался?» — подумал 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 я уже не хотел оставаться слабым. Поэтому я стал под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мать тяжести. Это было весьма трогательным зрелищем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начала я мог поднять только сорок три килограмма. Но м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 другом продолжали ходить в спортивный зал, и вскоре 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же мог толкать до сорока восьми килограммов. Через нед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ю или две я мог поднять уже более пятидесяти двух кил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раммов. С помощью друга я продолжал идти дальше и стал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епенно увеличивать вес тяжести — пятьдесят пять, шесть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есят пять, семьдесят пять, восемьдесят пять килограммов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се это произошло не в один день. Мне понадобилось года два, чтобы довести вес до этого уровня. Но потом я застря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не казалось, что я дошел до максимума и дальше двинуть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 мог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днажды мне пришлось выступать на конференции в Фе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, штат Калифорния. Кто-то из пасторов повел меня в св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портивный зал. Когда мы поднимали тяжести, один из н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азал мн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Джон, ты сможешь поднять сто килограммов, без проблем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 чего ты взял? Я не смогу поднять такой вес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Можешь. Давай, покажи класс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аже и не думай, я не смогу поднять такую тяжесть», —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ветил я. У меня не было веры на этот ве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 пастор подвел меня к штанге, увеличил вес и застави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делать попытку. Как ни странно, я толкнул этот вес. Я глаза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и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 поверил.</w:t>
      </w:r>
    </w:p>
    <w:p>
      <w:pPr>
        <w:pStyle w:val="Normal"/>
        <w:shd w:fill="FFFFFF" w:val="clear"/>
        <w:tabs>
          <w:tab w:val="clear" w:pos="708"/>
          <w:tab w:val="left" w:pos="3857" w:leader="underscore"/>
          <w:tab w:val="left" w:pos="5338" w:leader="underscore"/>
          <w:tab w:val="left" w:pos="6070" w:leader="dot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зже в тот же день мы отправились обедать. За столом 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казал своему другу пастору: «Знаешь, ты для меня как Дух </w:t>
      </w:r>
      <w:r>
        <w:rPr>
          <w:rFonts w:cs="Times New Roman" w:ascii="Times New Roman" w:hAnsi="Times New Roman"/>
          <w:color w:val="000000"/>
          <w:sz w:val="24"/>
          <w:szCs w:val="24"/>
        </w:rPr>
        <w:t>Святой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Что?» — переспросил он, с удивлением глядя на мен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Ты помнишь, что сказано в Библии? — спросил я его. —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ас постигло искушение не иное, как человеческое; и вере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ог, Который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не попустит вам быть искушаемыми сверх сил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 при искушении даст и облегчение, так чтобы вы могли пе</w:t>
      </w:r>
      <w:r>
        <w:rPr>
          <w:rFonts w:cs="Times New Roman" w:ascii="Times New Roman" w:hAnsi="Times New Roman"/>
          <w:color w:val="000000"/>
          <w:sz w:val="24"/>
          <w:szCs w:val="24"/>
        </w:rPr>
        <w:t>ренести» (1 Кор. 10:13, курсив автора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й друг пастор начал понимать, что я имею в виду. Святой Дух знает, на что мы способны и сколько мы можем вы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сти. Очень часто, как оказывается, мы можем сделать н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ного больше, но сами об этом не подозревае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Ты знал, что я могу поднять сто килограммов, — сказал я ему, — ты знал это!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го поддержка и вера помогли мне преодолеть барьер, который сдерживал продвижение вперед. После этого я уже д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ольно быстро стал поднимать сто шесть с половиной кил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раммов, но потом снова остановился на этом вес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д или больше спустя я начал тренироваться с одним и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амых сильных тренеров по поднятию тяжестей в США. Это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арень сказал мне: «Ты можешь легко, без напряжения по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ять сто двадцать пять килограммов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Ну, вот, опять», — подумал я. И тут же сказал: «Да с ч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ы взял?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н засмеялся, и после небольшой разминки и добрых с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тов я толкнул сто шестнадцать килограммов. Я так развол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овался, что позвонил жене и рассказал ей о том, что пр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зошло.</w:t>
      </w:r>
    </w:p>
    <w:p>
      <w:pPr>
        <w:pStyle w:val="Normal"/>
        <w:shd w:fill="FFFFFF" w:val="clear"/>
        <w:tabs>
          <w:tab w:val="clear" w:pos="708"/>
          <w:tab w:val="left" w:pos="3857" w:leader="underscore"/>
          <w:tab w:val="left" w:pos="5338" w:leader="underscore"/>
          <w:tab w:val="left" w:pos="6070" w:leader="dot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сколько месяцев спустя я снова тренировался с тем ж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енером. Он ходит в церковь в Детройте, штат Мичиган, гд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тарший пастор толкает более двухсот пяти килограммов!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Я как раз прочитал проповедь о том, что нужно быть чутки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 голосу Святого Духа. В понедельник утром тренер посмо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л на меня и сказал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Джон, вчера мне приснилось, что т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лкнул более ста тридцати шести килограммов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Я посмеялся над его забавным сном. Но вместе со старши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астором они напомнили мне о моей проповеди накануне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Я признал их правоту и сказал: «Давайте, я попробую!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ы провели разминку и стали подбираться к заветн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цели. Я действительно толкнул сто тридцать шесть килограм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ов. Затем тренер сказал: «А теперь попробуй сто сорок три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н подготовил штангу, и я толкнул ее без страховки. Я э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делал в первый и, наверное, в последний раз в своей жиз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Относительно моего физического состояния и силы эти дв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ренера послужили мне, как Святой Дух в духовной области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ни всегда знали, на что я способен, лучше меня самого. Эт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итуация всегда напоминает мне, что Святой Дух побудил написать автора Послания к Евреям: «Судя по времени, вам на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ежало быть учителями» (Евр. 5:12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сь автор упрекае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воих читателей и говорит, что они слабые люди и им следу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нова начать питаться мол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м вместо твердой пищи (см. </w:t>
      </w:r>
      <w:r>
        <w:rPr>
          <w:rFonts w:cs="Times New Roman" w:ascii="Times New Roman" w:hAnsi="Times New Roman"/>
          <w:color w:val="000000"/>
          <w:sz w:val="24"/>
          <w:szCs w:val="24"/>
        </w:rPr>
        <w:t>Евр. 5:12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осподь, по сути, говорил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не: «Ну, давай, вернем тебя в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соответствующую форму. Мне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нужно, чтобы ты кое-что сделал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ля Меня, а вместе с задание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дет несправедливость вес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ятьдесят килограммов, н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ты уже готов к поднятию этой тяжести!» Затем кто-то говори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ебе отвратительные вещи, ты не в состоянии стерпеть таку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справедливость, поэтому даешь сдачи и пытаешься защ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тить себя. И тогда Бог говорит: «Придется нам снова вернутьс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 сорока трем килограммам. Наверное, Мне нужно поручить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тебе задание полегче, а серьезные дела пока подождут»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450</wp:posOffset>
                </wp:positionH>
                <wp:positionV relativeFrom="paragraph">
                  <wp:posOffset>70485</wp:posOffset>
                </wp:positionV>
                <wp:extent cx="1510665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Мн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нужно, чтобы ты кое-что сдела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для Меня, а вместе с задание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идет несправедливость весо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в пятьдесят килограммов, 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ты уже готов к поднятию этой тяжести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44pt;mso-wrap-distance-left:9.05pt;mso-wrap-distance-right:9.05pt;mso-wrap-distance-top:0pt;mso-wrap-distance-bottom:0pt;margin-top:5.55pt;mso-position-vertical-relative:text;margin-left: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Мне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нужно, чтобы ты кое-что сделал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для Меня, а вместе с заданием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идет несправедливость весом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в пятьдесят килограммов, но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8"/>
                          <w:sz w:val="24"/>
                          <w:szCs w:val="24"/>
                        </w:rPr>
                        <w:t>ты уже готов к поднятию этой тяжести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жет быть, в вашей жизни духовная зрелость равна пят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сяти шести килограммам. У Бога есть определенные замы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ы и желания, однако, вместе с ними идут несправедливости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нения и неприятности с определенным весом, и тогда ва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дется поднять штангу с шестьюдесятью пятью килограм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ами. Другими словами, Он говорит: «У 'Меня для тебя ес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бота на шестьдесят шесть килограммов, и ее нужно сове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шить в Духе». И тогда какой-нибудь влиятельный человек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деленный властью, проявляет по отношению к вам неспр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дливость, а вы стонете и жалуетесь, и не можете выполни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ту для Бога. И тогда Бог говорит: «Возвращайся обратно к сорока трем килограммам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жет быть, позже Господь скажет: «Мне нужен человек, который поднимет в Духе семьдесят килограммов. Думаю, т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 этим справишься». И тогда вас предает ваш друг, а начальник обещанную вам руководящую должность отдает кому-т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ругому. Но вместо того чтобы отказаться отвечать злом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ло и стоять твердо в вере, вы оскорбляете в ответ на оскорбл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я и в приступе гнева увольняетесь с работы. И Бог говори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м: «Возвращайся к сорока трем килограммам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ли же Бог может сказать: «Мне нужна церковь, котора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ыполнит работу в городе, рассчитанную на сто пять кил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раммов». После чего церковь сталкивается с враждебным 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ебе отношением и гонениями, которые, например, выраж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ются в неблагоприятной статье, напечатанной в одной из г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ет. Лидеры церкви втягивают головы в плечи, и Бог говорит: «Возвращаемся назад, к пятидесяти шести килограммам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аш духовный тренер, Святой Дух, Который помогает ва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ренироваться, говорит: «Тебе нужно поднять сто десять, ст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ридцать или даже сто тридцать пять килограммов!» Но 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ольку вы продолжаете защищаться или тушуетесь, когда н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альство начинает критиковать вас, Тренеру постоянно пр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ходится возвращать вас все к тем же начальным пятидеся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яти килограммам. Вы не набираете силу. Вы не повинуетесь приказу благодарно принимать любые преследования или 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праведливость, предав месть в руки Бога. И хотя Он терп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ив, потому что любит вас, Он говорит вам: «Мое драгоце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е чадо, ты упускаешь свой шанс роста и развития. У Мен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Царстве есть работа, которая тянет более чем на пятьдеся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ять килограммов. Пожалуйста, приготовься собрать урожай!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ы только что упустил возможность поднять восемьдесят пя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илограммов. Ты просто не в состоянии поднять этот вес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ы не одиноки в этой борьбе за наращивание духов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ышц! Я это знаю по собственному опыт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гда несколько лет назад административный пастор окл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тал меня и опорочил мое имя в глазах всей церкви, казалось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то против меня выступил весь мир. Я думал, что просто не выдержу тот круговорот мыслей, который постоянно мучи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ня. Я жил этим. Мне казалось, что вокруг меня все рушится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Я оставил работу инженера для того, чтобы служить Господу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 тогда я уже не мог выносить это бремя. Я просто не понимал, что возложенный на меня вес равнялся всего пятидеся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яти килограмма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днако я упорно продолжал свои духовные тренировк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ло время, и я стал достаточно сильным духовно, чтобы в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сти большее давление. И почти двенадцать лет спустя посл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ого инцидента в раннюю пору моего служения, когда я был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олодежным пастором, мое имя снова стали порочить.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ех континентах обо мне прошла худая молва, которую ра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странял человек, руководивший большой церковью в Е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пе. Если бы на меня обрушилась тяжелая атака, когда я едв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г поднять пятьдесят пять килограммов, штанга упала бы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ня и переломила, как тростинку. Такое давление сравнимо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сом в сто сорок килограммов, который мог бы убить меня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сли бы я попытался поднять его в первый же раз, когда пр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ел на тренировку в спортзал со своим соседом тренер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благодати Божьей и силой, которую Святой Дух вложи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меня, я даже не пытался защищать себя против несправедливых обвинений, Я смог проявить истинную любовь к том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еловеку и продолжал благословлять его. Такое отнош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могло мне сохранить себя от яда обиды, который способен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лабить мой дух. Со временем Бог позаботился об этой с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уации. Я плакал по поводу обвинений того человека против меня, но совсем недолго, потому что в его церкви произоше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ильнейший раскол. Его служение с тех пор сильно измен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ось и уже никогда не могло быть прежним. Церковь потерял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ое сильное влияни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ете, почему зеленые береты и спецназ пользуются таки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важением? Потому что их тренировки намного жестче, чем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ругих воинских частях. И когда нужно выполнить действ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льно ответственные задания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а их исполнение посылаю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их ребят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673600</wp:posOffset>
                </wp:positionH>
                <wp:positionV relativeFrom="paragraph">
                  <wp:posOffset>150495</wp:posOffset>
                </wp:positionV>
                <wp:extent cx="1834515" cy="1666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66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Наши духовные мышцы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сила наращиваются тольк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, когда Святой Дух проси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нас покинуть зону комфорта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беспрекословно повиноватьс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тому, чего требует Бо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31.25pt;mso-wrap-distance-left:9.05pt;mso-wrap-distance-right:9.05pt;mso-wrap-distance-top:0pt;mso-wrap-distance-bottom:0pt;margin-top:11.85pt;mso-position-vertical-relative:text;margin-left:3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Наши духовные мышцы и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"/>
                          <w:sz w:val="24"/>
                          <w:szCs w:val="24"/>
                        </w:rPr>
                        <w:t>сила наращиваются только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"/>
                          <w:sz w:val="24"/>
                          <w:szCs w:val="24"/>
                        </w:rPr>
                        <w:t xml:space="preserve">, когда Святой Дух просит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2"/>
                          <w:sz w:val="24"/>
                          <w:szCs w:val="24"/>
                        </w:rPr>
                        <w:t xml:space="preserve">нас покинуть зону комфорта и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беспрекословно повиноваться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тому, чего требует Бо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ак и физические мышц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звиваются лишь в том случа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гда тренер заставляет дел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, что кажется вам невыполн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ым, так и духовные мышцы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ла наращиваются только тог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а, когда Святой Дух проси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с покинуть зону комфорта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еспрекословно повинова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тому, чего требует Бог. Он зн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т, на что мы в действительн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и способны. Нам нужно только довериться Ему и заставить </w:t>
      </w:r>
      <w:r>
        <w:rPr>
          <w:rFonts w:cs="Times New Roman" w:ascii="Times New Roman" w:hAnsi="Times New Roman"/>
          <w:color w:val="000000"/>
          <w:sz w:val="24"/>
          <w:szCs w:val="24"/>
        </w:rPr>
        <w:t>себя выполнить тяжелую работу для Его Царствия.</w:t>
      </w:r>
    </w:p>
    <w:p>
      <w:pPr>
        <w:pStyle w:val="Style51"/>
        <w:rPr/>
      </w:pPr>
      <w:bookmarkStart w:id="30" w:name="__RefHeading___Toc196759153"/>
      <w:bookmarkEnd w:id="30"/>
      <w:r>
        <w:rPr/>
        <w:t>По-Божьи или по-человечески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ог сильно огорчается, когда мы отказываемся делать то, ч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н хочет. Он говорит: «Эй, христиане, у Меня на земле ес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ля вас очень тяжелая работа. Жатва созрела, а делателей, ил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борщиков урожая, мало. Мои люди переживают по поводу того, что скажут или подумают о них другие. Их беспокои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озможное недовольство начальников. Они готовы бороть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 свои права. А вокруг них массы людей умирают и отпра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яются в ад. Я хочу, чтобы люди нашли свое место и решили, кто из них сможет выполнить задачу весом в восемьдесят, в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емьдесят пять, девяносто, сто, сто десять, сто тридцать пя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ли сто шестьдесят килограммов!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исус сказал, что в последние дни в мире будут процвет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ожь, насилие и несправедливость. В Библии слово «много» о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чает «большинство», и самым страшным кажется тот факт,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Иисус говорит не о людях из окружающего мира. Он гов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ит о христианах: «И тогда соблазнятся многие; и друг д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будут предавать, и возненавидят друг друга» (Мат. 24:10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результате все эти бедствия, вызванные неспособность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рующих людей правильно реагировать на обиды, приведу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 умножению беззакония, а это значит, что такие люди не 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отят подчиняться властям. И тогда «во многих охладеет лю</w:t>
      </w:r>
      <w:r>
        <w:rPr>
          <w:rFonts w:cs="Times New Roman" w:ascii="Times New Roman" w:hAnsi="Times New Roman"/>
          <w:color w:val="000000"/>
          <w:sz w:val="24"/>
          <w:szCs w:val="24"/>
        </w:rPr>
        <w:t>бовь» (Мат. 24:12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исус тесно связывал между собой обиды и неподчин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ластям. Он сказал, что многие будут считать себя обиженны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и, предадут других и будут ненавидеть друг друга. Все э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ведет к появлению большого количества лжепророков, 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ые «восстанут и прельстят многих» (Мат. 24:11). Многие, 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торых говорил Иисус, это люди, считающие себя обижен</w:t>
      </w:r>
      <w:r>
        <w:rPr>
          <w:rFonts w:cs="Times New Roman" w:ascii="Times New Roman" w:hAnsi="Times New Roman"/>
          <w:color w:val="000000"/>
          <w:sz w:val="24"/>
          <w:szCs w:val="24"/>
        </w:rPr>
        <w:t>ными! Результат этого будет следующий — «умножение беззакония» (Мат. 24:12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 почему беззаконие умножится? Ответ на этот вопрос тесно связан с тем, о чем мы говорили в этой книге. Кто-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ожет сказать: «Да, меня тоже обидели. Один лидер сказа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е такие-то слова, а другой сделал такие-то вещи». И кажды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, когда такой человек будет встречать на своем жизнен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ти тех, кто чем-то будет походить на обидчика, в нем начн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ействовать защитный механизм: «Меня обидели, и я больш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кому не позволю так себя вести по отношению к себе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1983 года я все свое время посвящаю служению Господу, а с 1990 года езжу по всему миру. Я видел многих христиан, к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рые в случае несправедливого отношения предпочитают з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щищаться, и в каких-то ситуациях они «выигрывают». Но 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ех этих случаях я заметил одну закономерность. В их жи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 уже нет ни стремления, ни ревностного отношения к Богу. Исчезло также нежное и трепетное отношение к Нему. В эти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юдях трудно увидеть смирение. Взяв на себя прерогатив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ога и защищая самих себя, пытаясь восстановить справед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сть, они утратили что-то ценное и значимое. Это обманут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юди, считающие, что они добились положительных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тов. Но они упустили величайшие благословения — они 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могли возрасти в силе и не сумели развить в себе черты х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ктера Иисуса Христ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так, давайте подытожим три главные причины того, п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му по воле Божьей нам нельзя мстить за себ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7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 мы дает место Божьему праведному суд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7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 мы наследуем благослов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7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ак мы формируем характер и возрастаем во Христ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 Христос возрастает в нас.</w:t>
      </w:r>
    </w:p>
    <w:p>
      <w:pPr>
        <w:pStyle w:val="Style51"/>
        <w:rPr/>
      </w:pPr>
      <w:bookmarkStart w:id="31" w:name="__RefHeading___Toc196759154"/>
      <w:bookmarkEnd w:id="31"/>
      <w:r>
        <w:rPr/>
        <w:t>Придя, найдет ли Он веру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та маленькая книга подходит к завершению, и я хочу задать вам еще один вопрос. Сможете ли вы довериться Богу в так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епени, чтобы повиноваться Ему в соответствии с Его требо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ями в обстоятельствах, когда вас обвиняют и относятся к ва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справедливо? Захотите ли вы присоединиться к миллионам других детей Божьих, которые распространяют Его Царство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славляют Его драгоценное имя? Будете ли вы доверять Бог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том, что Он позаботится о вас и восстановит справедливо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Им назначенное время — в этой жизни или в следующей?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удете ли вы тем, в ком Он, придя, найдет веру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казал также им притчу о том, что должно всегда молиться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е унывать, говоря: в одном городе был судья, который Бог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 боялся и людей не стыдился. В том же городе была одна вдова, и она, приходя к нему, говорила: защити меня от с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ерника моего. Но он долгое время не хотел. А после сказа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ам в себе: хотя я и Бога не боюсь и людей не стыжусь, н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к эта вдова не дает мне покоя, защищу ее, чтобы она н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риходила больше докучать мне. И сказал Господь: слышите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что говорит судья неправедный? Бог ли не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защити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збра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ых Своих, вопиющих к Нему день и ночь, хотя и медли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защищать их? сказываю вам, что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подаст им защиту вскоре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 Сын Человеческий,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придя, найдет ли веру на земле?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Лук. </w:t>
      </w:r>
      <w:r>
        <w:rPr>
          <w:rFonts w:cs="Times New Roman" w:ascii="Times New Roman" w:hAnsi="Times New Roman"/>
          <w:color w:val="000000"/>
          <w:sz w:val="24"/>
          <w:szCs w:val="24"/>
        </w:rPr>
        <w:t>18:1-8, курсив автора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чень часто эту притчу используют для того, чтобы по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ркнуть важность настойчивости в молитве. Но в таком сл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ае последняя часть этой притчи игнорируется: «Сказываю </w:t>
      </w:r>
      <w:r>
        <w:rPr>
          <w:rFonts w:cs="Times New Roman" w:ascii="Times New Roman" w:hAnsi="Times New Roman"/>
          <w:color w:val="000000"/>
          <w:sz w:val="24"/>
          <w:szCs w:val="24"/>
        </w:rPr>
        <w:t>вам, что подаст им защиту вскоре. Но Сын Человеческий, придя, найдет ли веру на земле?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то утверждение, по существу, является центральной т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й послания всей этой книги. Чтобы удержаться и не сопр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ивляться несправедливости и злу со стороны других людей, действительно нужна вера. Нужна вера для того, чтобы пр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ать себя в руки Бога и не мстить за себ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лава Богу! Нам не нужно даже пытаться делать все э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бственными силами! С Богом нет ничего невозможног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гда пастор из Европы поступил со мной несправедливо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спуская порочащие мою репутацию слухи, которые раз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лись по трем континентам, я отправился к одному из наш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лужителей в братском совете, Элу Брайсу. Я спросил: «Что мне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ть? Мне действительно очень тяжело. Мне кажется, я п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ильно себя веду в этой ситуации, но что думаешь об этом ты?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кольку Эл — мой друг, который любит меня, он пр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шел в ярость от всех выдвигаемых против меня обвинен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Эл — человек, послушный Слову Божьему. Он знает, ка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м следует реагировать в случае несправедливости. Поэтому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н успокоился и уверил меня, что я все делаю правильно, а </w:t>
      </w:r>
      <w:r>
        <w:rPr>
          <w:rFonts w:cs="Times New Roman" w:ascii="Times New Roman" w:hAnsi="Times New Roman"/>
          <w:color w:val="000000"/>
          <w:sz w:val="24"/>
          <w:szCs w:val="24"/>
        </w:rPr>
        <w:t>затем с улыбкой добавил: «Джон, когда ты попадаешь в подо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е ситуации, учись у Луны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Что ты хочешь этим сказать?» — спросил я. Я не мог 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ять, кого он имеет в виду под этим персонажем. Но, услыша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вет, я был поражен его мудрость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Джон, — сказал Эл, — каждый месяц, когда наступает пол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луние, все койоты, волки и собаки воют на Луну. Но разв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уна реагирует на кого-нибудь из них? Нет! Луна просто продолжает светить как ни в чем не бывало». И тогда я понял, ч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н имел в вид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н улыбнулся и сказал: «Джон, просто продолжай св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ить!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тем добавил: «Просто продолжай проповедовать чистое Слово Божье, полностью повинуйся Господу и люби людей».</w:t>
      </w:r>
    </w:p>
    <w:p>
      <w:pPr>
        <w:sectPr>
          <w:headerReference w:type="even" r:id="rId65"/>
          <w:headerReference w:type="default" r:id="rId66"/>
          <w:headerReference w:type="first" r:id="rId67"/>
          <w:footerReference w:type="even" r:id="rId68"/>
          <w:footerReference w:type="default" r:id="rId69"/>
          <w:footerReference w:type="first" r:id="rId70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 призываю вас к тому же. Когда обиды попытаются задушить вас, когда вы столкнетесь с несправедливостью и дол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ы будете пострадать, как пострадал наш Господь Иисус, тогда сделайте одну вещь: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просто продолжайте светить!</w:t>
      </w:r>
    </w:p>
    <w:p>
      <w:pPr>
        <w:pStyle w:val="Style41"/>
        <w:rPr/>
      </w:pPr>
      <w:bookmarkStart w:id="32" w:name="__RefHeading___Toc196759155"/>
      <w:bookmarkEnd w:id="32"/>
      <w:r>
        <w:rPr/>
        <w:t>Об авторе</w:t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1793240" cy="1793240"/>
            <wp:effectExtent l="0" t="0" r="0" b="0"/>
            <wp:wrapTight wrapText="bothSides">
              <wp:wrapPolygon edited="0">
                <wp:start x="-72" y="0"/>
                <wp:lineTo x="-72" y="21384"/>
                <wp:lineTo x="21600" y="21384"/>
                <wp:lineTo x="21600" y="0"/>
                <wp:lineTo x="-72" y="0"/>
              </wp:wrapPolygon>
            </wp:wrapTight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Джон Бивер — автор бестселлеров и популярный проповед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к, выступающий на конференциях и семинарах по всему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иру. Вместе с женой Лизой, также автором бестселлер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1990 году он основал Служение Джона Бивер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Joh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ever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inistrie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</w:rPr>
        <w:t>Эта организация выросла в многогранное межд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родное служение, куда входит еженедельная телевизионн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«Посланник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«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essenge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»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лирующаяся во многих странах мира. Джон написал множество книг, сред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торых «Приближение к Богу», «Сердце в огне», «Под кровом Всевышнего», «Приманка сатаны» и «Страх Господень». Вме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е с женой Лизой и четырьмя сыновьями он живет в штате </w:t>
      </w:r>
      <w:r>
        <w:rPr>
          <w:rFonts w:cs="Times New Roman" w:ascii="Times New Roman" w:hAnsi="Times New Roman"/>
          <w:color w:val="000000"/>
          <w:sz w:val="24"/>
          <w:szCs w:val="24"/>
        </w:rPr>
        <w:t>Колорадо.</w:t>
      </w:r>
    </w:p>
    <w:sectPr>
      <w:headerReference w:type="even" r:id="rId72"/>
      <w:headerReference w:type="default" r:id="rId73"/>
      <w:headerReference w:type="first" r:id="rId74"/>
      <w:footerReference w:type="even" r:id="rId75"/>
      <w:footerReference w:type="default" r:id="rId76"/>
      <w:footerReference w:type="first" r:id="rId77"/>
      <w:type w:val="nextPage"/>
      <w:pgSz w:w="11906" w:h="16838"/>
      <w:pgMar w:left="85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739"/>
      <w:gridCol w:w="3317"/>
    </w:tblGrid>
    <w:tr>
      <w:trPr/>
      <w:tc>
        <w:tcPr>
          <w:tcW w:w="773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  <w:sz w:val="24"/>
              <w:szCs w:val="24"/>
              <w:lang w:val="en-US" w:eastAsia="en-US"/>
            </w:rPr>
          </w:pPr>
          <w:r>
            <w:rPr>
              <w:b/>
              <w:i/>
              <w:sz w:val="24"/>
              <w:szCs w:val="24"/>
            </w:rPr>
            <w:t>НЕПРИЗНАННАЯ ИСТИНА</w:t>
          </w:r>
        </w:p>
      </w:tc>
      <w:tc>
        <w:tcPr>
          <w:tcW w:w="3317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color w:val="FFFFFF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</w:tr>
  </w:tbl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142"/>
      <w:gridCol w:w="3062"/>
    </w:tblGrid>
    <w:tr>
      <w:trPr/>
      <w:tc>
        <w:tcPr>
          <w:tcW w:w="714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  <w:sz w:val="24"/>
              <w:szCs w:val="24"/>
              <w:lang w:val="en-US" w:eastAsia="en-US"/>
            </w:rPr>
          </w:pPr>
          <w:r>
            <w:rPr>
              <w:b/>
              <w:i/>
              <w:sz w:val="24"/>
              <w:szCs w:val="24"/>
            </w:rPr>
            <w:t>ВОЗМЕЗДИЕ ПРИНАДЛЕЖИТ БОГУ</w:t>
          </w:r>
        </w:p>
      </w:tc>
      <w:tc>
        <w:tcPr>
          <w:tcW w:w="306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color w:val="FFFFFF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</w:tr>
  </w:tbl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61"/>
      <w:gridCol w:w="7143"/>
    </w:tblGrid>
    <w:tr>
      <w:trPr/>
      <w:tc>
        <w:tcPr>
          <w:tcW w:w="3061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FFFFFF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  <w:tc>
        <w:tcPr>
          <w:tcW w:w="714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color w:val="000000"/>
              <w:spacing w:val="-5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pacing w:val="-5"/>
              <w:sz w:val="24"/>
              <w:szCs w:val="24"/>
            </w:rPr>
            <w:t>КАК РЕАГИРОВАТЬ НА НЕСПРАВЕДЛИВОСТЬ</w:t>
          </w:r>
        </w:p>
      </w:tc>
    </w:tr>
  </w:tbl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142"/>
      <w:gridCol w:w="3062"/>
    </w:tblGrid>
    <w:tr>
      <w:trPr/>
      <w:tc>
        <w:tcPr>
          <w:tcW w:w="714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КАК РЕАГИРОВАТЬ ПРАВИЛЬНО</w:t>
          </w:r>
        </w:p>
      </w:tc>
      <w:tc>
        <w:tcPr>
          <w:tcW w:w="306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color w:val="FFFFFF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</w:tr>
  </w:tbl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61"/>
      <w:gridCol w:w="7143"/>
    </w:tblGrid>
    <w:tr>
      <w:trPr/>
      <w:tc>
        <w:tcPr>
          <w:tcW w:w="3061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FFFFFF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  <w:tc>
        <w:tcPr>
          <w:tcW w:w="714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color w:val="000000"/>
              <w:spacing w:val="-5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pacing w:val="-5"/>
              <w:sz w:val="24"/>
              <w:szCs w:val="24"/>
            </w:rPr>
            <w:t>КАК РЕАГИРОВАТЬ НА НЕСПРАВЕДЛИВОСТЬ</w:t>
          </w:r>
        </w:p>
      </w:tc>
    </w:tr>
  </w:tbl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142"/>
      <w:gridCol w:w="3062"/>
    </w:tblGrid>
    <w:tr>
      <w:trPr/>
      <w:tc>
        <w:tcPr>
          <w:tcW w:w="714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ВОПРОС О ВЛАСТИ</w:t>
          </w:r>
        </w:p>
      </w:tc>
      <w:tc>
        <w:tcPr>
          <w:tcW w:w="306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color w:val="FFFFFF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</w:tr>
  </w:tbl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61"/>
      <w:gridCol w:w="7143"/>
    </w:tblGrid>
    <w:tr>
      <w:trPr/>
      <w:tc>
        <w:tcPr>
          <w:tcW w:w="3061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FFFFFF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  <w:tc>
        <w:tcPr>
          <w:tcW w:w="714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color w:val="000000"/>
              <w:spacing w:val="-5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pacing w:val="-5"/>
              <w:sz w:val="24"/>
              <w:szCs w:val="24"/>
            </w:rPr>
            <w:t>КАК РЕАГИРОВАТЬ НА НЕСПРАВЕДЛИВОСТЬ</w:t>
          </w:r>
        </w:p>
      </w:tc>
    </w:tr>
  </w:tbl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142"/>
      <w:gridCol w:w="3062"/>
    </w:tblGrid>
    <w:tr>
      <w:trPr/>
      <w:tc>
        <w:tcPr>
          <w:tcW w:w="714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РОЛЬ СТРАДАНИЙ</w:t>
          </w:r>
        </w:p>
      </w:tc>
      <w:tc>
        <w:tcPr>
          <w:tcW w:w="306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color w:val="FFFFFF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</w:tr>
  </w:tbl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316"/>
      <w:gridCol w:w="7740"/>
    </w:tblGrid>
    <w:tr>
      <w:trPr/>
      <w:tc>
        <w:tcPr>
          <w:tcW w:w="3316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FFFFFF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  <w:tc>
        <w:tcPr>
          <w:tcW w:w="774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76923C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pacing w:val="-5"/>
              <w:sz w:val="24"/>
              <w:szCs w:val="24"/>
            </w:rPr>
            <w:t>КАК РЕАГИРОВАТЬ НА НЕСПРАВЕДЛИВОСТЬ</w:t>
          </w:r>
        </w:p>
      </w:tc>
    </w:tr>
  </w:tbl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61"/>
      <w:gridCol w:w="7143"/>
    </w:tblGrid>
    <w:tr>
      <w:trPr/>
      <w:tc>
        <w:tcPr>
          <w:tcW w:w="3061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FFFFFF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  <w:tc>
        <w:tcPr>
          <w:tcW w:w="714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color w:val="000000"/>
              <w:spacing w:val="-5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pacing w:val="-5"/>
              <w:sz w:val="24"/>
              <w:szCs w:val="24"/>
            </w:rPr>
            <w:t>КАК РЕАГИРОВАТЬ НА НЕСПРАВЕДЛИВОСТЬ</w:t>
          </w:r>
        </w:p>
      </w:tc>
    </w:tr>
  </w:tbl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142"/>
      <w:gridCol w:w="3062"/>
    </w:tblGrid>
    <w:tr>
      <w:trPr/>
      <w:tc>
        <w:tcPr>
          <w:tcW w:w="714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БЛАЖЕННЫ ОБИЖЕННЫЕ</w:t>
          </w:r>
        </w:p>
      </w:tc>
      <w:tc>
        <w:tcPr>
          <w:tcW w:w="306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color w:val="FFFFFF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</w:tr>
  </w:tbl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61"/>
      <w:gridCol w:w="7143"/>
    </w:tblGrid>
    <w:tr>
      <w:trPr/>
      <w:tc>
        <w:tcPr>
          <w:tcW w:w="3061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FFFFFF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  <w:tc>
        <w:tcPr>
          <w:tcW w:w="714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color w:val="000000"/>
              <w:spacing w:val="-5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pacing w:val="-5"/>
              <w:sz w:val="24"/>
              <w:szCs w:val="24"/>
            </w:rPr>
            <w:t>КАК РЕАГИРОВАТЬ НА НЕСПРАВЕДЛИВОСТЬ</w:t>
          </w:r>
        </w:p>
      </w:tc>
    </w:tr>
  </w:tbl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142"/>
      <w:gridCol w:w="3062"/>
    </w:tblGrid>
    <w:tr>
      <w:trPr/>
      <w:tc>
        <w:tcPr>
          <w:tcW w:w="714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i/>
              <w:sz w:val="28"/>
              <w:szCs w:val="24"/>
            </w:rPr>
            <w:t>ВСТАТЬ ВЫШЕ ОБИДЫ</w:t>
          </w:r>
        </w:p>
      </w:tc>
      <w:tc>
        <w:tcPr>
          <w:tcW w:w="306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color w:val="FFFFFF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</w:tr>
  </w:tbl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61"/>
      <w:gridCol w:w="7143"/>
    </w:tblGrid>
    <w:tr>
      <w:trPr/>
      <w:tc>
        <w:tcPr>
          <w:tcW w:w="3061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FFFFFF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  <w:tc>
        <w:tcPr>
          <w:tcW w:w="714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color w:val="000000"/>
              <w:spacing w:val="-5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pacing w:val="-5"/>
              <w:sz w:val="24"/>
              <w:szCs w:val="24"/>
            </w:rPr>
            <w:t>КАК РЕАГИРОВАТЬ НА НЕСПРАВЕДЛИВОСТЬ</w:t>
          </w:r>
        </w:p>
      </w:tc>
    </w:tr>
  </w:tbl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142"/>
      <w:gridCol w:w="3062"/>
    </w:tblGrid>
    <w:tr>
      <w:trPr/>
      <w:tc>
        <w:tcPr>
          <w:tcW w:w="714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i/>
              <w:sz w:val="28"/>
              <w:szCs w:val="24"/>
            </w:rPr>
            <w:t>ПРИДЯ, НАЙДЕТ ЛИ ОН ВЕРУ</w:t>
          </w:r>
        </w:p>
      </w:tc>
      <w:tc>
        <w:tcPr>
          <w:tcW w:w="306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color w:val="FFFFFF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</w:tr>
  </w:tbl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61"/>
      <w:gridCol w:w="7143"/>
    </w:tblGrid>
    <w:tr>
      <w:trPr/>
      <w:tc>
        <w:tcPr>
          <w:tcW w:w="3061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FFFFFF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  <w:tc>
        <w:tcPr>
          <w:tcW w:w="714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color w:val="000000"/>
              <w:spacing w:val="-5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pacing w:val="-5"/>
              <w:sz w:val="24"/>
              <w:szCs w:val="24"/>
            </w:rPr>
            <w:t>КАК РЕАГИРОВАТЬ НА НЕСПРАВЕДЛИВОСТЬ</w:t>
          </w:r>
        </w:p>
      </w:tc>
    </w:tr>
  </w:tbl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739"/>
      <w:gridCol w:w="3317"/>
    </w:tblGrid>
    <w:tr>
      <w:trPr/>
      <w:tc>
        <w:tcPr>
          <w:tcW w:w="773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i/>
              <w:i/>
              <w:sz w:val="28"/>
              <w:szCs w:val="24"/>
            </w:rPr>
          </w:pPr>
          <w:r>
            <w:rPr>
              <w:rFonts w:cs="Times New Roman" w:ascii="Times New Roman" w:hAnsi="Times New Roman"/>
              <w:b/>
              <w:i/>
              <w:sz w:val="28"/>
              <w:szCs w:val="24"/>
            </w:rPr>
            <w:t>ПРИДЯ, НАЙДЕТ ЛИ ОН ВЕРУ</w:t>
          </w:r>
        </w:p>
      </w:tc>
      <w:tc>
        <w:tcPr>
          <w:tcW w:w="3317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FFFFFF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</w:tr>
  </w:tbl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316"/>
      <w:gridCol w:w="7740"/>
    </w:tblGrid>
    <w:tr>
      <w:trPr/>
      <w:tc>
        <w:tcPr>
          <w:tcW w:w="3316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FFFFFF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  <w:tc>
        <w:tcPr>
          <w:tcW w:w="774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color w:val="000000"/>
              <w:spacing w:val="-5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pacing w:val="-5"/>
              <w:sz w:val="24"/>
              <w:szCs w:val="24"/>
            </w:rPr>
            <w:t>КАК РЕАГИРОВАТЬ НА НЕСПРАВЕДЛИВОСТЬ</w:t>
          </w:r>
        </w:p>
      </w:tc>
    </w:tr>
  </w:tbl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739"/>
      <w:gridCol w:w="3317"/>
    </w:tblGrid>
    <w:tr>
      <w:trPr/>
      <w:tc>
        <w:tcPr>
          <w:tcW w:w="773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/>
              <w:b/>
              <w:i/>
              <w:i/>
              <w:sz w:val="24"/>
              <w:szCs w:val="24"/>
            </w:rPr>
          </w:pPr>
          <w:r>
            <w:rPr>
              <w:b/>
              <w:i/>
              <w:sz w:val="24"/>
              <w:szCs w:val="24"/>
            </w:rPr>
            <w:t>НЕПРИЗНАННАЯ ИСТИНА</w:t>
          </w:r>
        </w:p>
      </w:tc>
      <w:tc>
        <w:tcPr>
          <w:tcW w:w="3317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FFFFFF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</w:tr>
  </w:tbl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316"/>
      <w:gridCol w:w="7740"/>
    </w:tblGrid>
    <w:tr>
      <w:trPr/>
      <w:tc>
        <w:tcPr>
          <w:tcW w:w="3316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FFFFFF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  <w:tc>
        <w:tcPr>
          <w:tcW w:w="774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color w:val="000000"/>
              <w:spacing w:val="-5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pacing w:val="-5"/>
              <w:sz w:val="24"/>
              <w:szCs w:val="24"/>
            </w:rPr>
            <w:t>КАК РЕАГИРОВАТЬ НА НЕСПРАВЕДЛИВОСТЬ</w:t>
          </w:r>
        </w:p>
      </w:tc>
    </w:tr>
  </w:tbl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142"/>
      <w:gridCol w:w="3062"/>
    </w:tblGrid>
    <w:tr>
      <w:trPr/>
      <w:tc>
        <w:tcPr>
          <w:tcW w:w="714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/>
              <w:b/>
              <w:i/>
              <w:i/>
              <w:sz w:val="24"/>
              <w:szCs w:val="24"/>
            </w:rPr>
          </w:pPr>
          <w:r>
            <w:rPr>
              <w:b/>
              <w:i/>
              <w:sz w:val="24"/>
              <w:szCs w:val="24"/>
            </w:rPr>
            <w:t>НЕПРИЗНАННАЯ ИСТИНА</w:t>
          </w:r>
        </w:p>
      </w:tc>
      <w:tc>
        <w:tcPr>
          <w:tcW w:w="306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FFFFFF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</w:tr>
  </w:tbl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61"/>
      <w:gridCol w:w="7143"/>
    </w:tblGrid>
    <w:tr>
      <w:trPr/>
      <w:tc>
        <w:tcPr>
          <w:tcW w:w="3061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FFFFFF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b/>
              <w:color w:val="FFFFFF"/>
              <w:sz w:val="28"/>
              <w:szCs w:val="28"/>
              <w:lang w:val="en-US"/>
            </w:rPr>
            <w:t>John Bevere</w:t>
          </w:r>
        </w:p>
      </w:tc>
      <w:tc>
        <w:tcPr>
          <w:tcW w:w="714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color w:val="000000"/>
              <w:spacing w:val="-5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pacing w:val="-5"/>
              <w:sz w:val="24"/>
              <w:szCs w:val="24"/>
            </w:rPr>
            <w:t>КАК РЕАГИРОВАТЬ НА НЕСПРАВЕДЛИВОСТЬ</w:t>
          </w:r>
        </w:p>
      </w:tc>
    </w:tr>
  </w:tbl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Style4Char">
    <w:name w:val="Style4 Char"/>
    <w:basedOn w:val="Heading1Char"/>
    <w:qFormat/>
    <w:rPr>
      <w:caps/>
      <w:color w:val="0070C0"/>
      <w:spacing w:val="60"/>
      <w:sz w:val="40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Style5Char">
    <w:name w:val="Style5 Char"/>
    <w:basedOn w:val="Heading2Char"/>
    <w:qFormat/>
    <w:rPr>
      <w:color w:val="0070C0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next w:val="Heading"/>
    <w:qFormat/>
    <w:pPr>
      <w:shd w:fill="FFFFFF" w:val="clear"/>
      <w:tabs>
        <w:tab w:val="clear" w:pos="708"/>
        <w:tab w:val="left" w:pos="281" w:leader="none"/>
        <w:tab w:val="right" w:pos="6048" w:leader="none"/>
      </w:tabs>
      <w:spacing w:before="240" w:after="720"/>
      <w:jc w:val="center"/>
    </w:pPr>
    <w:rPr>
      <w:rFonts w:ascii="Times New Roman" w:hAnsi="Times New Roman" w:cs="Times New Roman"/>
      <w:b/>
      <w:caps/>
      <w:color w:val="000000"/>
      <w:sz w:val="40"/>
      <w:szCs w:val="24"/>
    </w:rPr>
  </w:style>
  <w:style w:type="paragraph" w:styleId="Style21">
    <w:name w:val="Style2"/>
    <w:basedOn w:val="Normal"/>
    <w:qFormat/>
    <w:pPr>
      <w:keepNext w:val="true"/>
      <w:shd w:fill="FFFFFF" w:val="clear"/>
      <w:spacing w:before="720" w:after="240"/>
      <w:jc w:val="center"/>
    </w:pPr>
    <w:rPr>
      <w:rFonts w:ascii="Times New Roman" w:hAnsi="Times New Roman" w:cs="Times New Roman"/>
      <w:b/>
      <w:caps/>
      <w:color w:val="000000"/>
      <w:spacing w:val="5"/>
      <w:sz w:val="28"/>
      <w:szCs w:val="28"/>
    </w:rPr>
  </w:style>
  <w:style w:type="paragraph" w:styleId="Style31">
    <w:name w:val="Style3"/>
    <w:basedOn w:val="Normal"/>
    <w:qFormat/>
    <w:pPr>
      <w:shd w:fill="FFFFFF" w:val="clear"/>
      <w:spacing w:before="240" w:after="240"/>
      <w:ind w:firstLine="709"/>
      <w:jc w:val="both"/>
    </w:pPr>
    <w:rPr>
      <w:rFonts w:ascii="Times New Roman" w:hAnsi="Times New Roman" w:cs="Times New Roman"/>
      <w:i/>
      <w:color w:val="000000"/>
      <w:spacing w:val="-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center"/>
      <w:outlineLvl w:val="9"/>
    </w:pPr>
    <w:rPr>
      <w:rFonts w:ascii="Times New Roman" w:hAnsi="Times New Roman" w:cs="Times New Roman"/>
      <w:caps/>
      <w:color w:val="365F91"/>
      <w:kern w:val="0"/>
      <w:sz w:val="40"/>
      <w:szCs w:val="28"/>
      <w:u w:val="single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10194" w:leader="dot"/>
      </w:tabs>
      <w:autoSpaceDE w:val="true"/>
      <w:spacing w:lineRule="auto" w:line="36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1">
    <w:name w:val="Style4"/>
    <w:basedOn w:val="Heading1"/>
    <w:qFormat/>
    <w:pPr>
      <w:numPr>
        <w:ilvl w:val="0"/>
        <w:numId w:val="0"/>
      </w:numPr>
      <w:spacing w:before="480" w:after="720"/>
      <w:jc w:val="center"/>
      <w:outlineLvl w:val="9"/>
    </w:pPr>
    <w:rPr>
      <w:rFonts w:ascii="Times New Roman" w:hAnsi="Times New Roman" w:cs="Times New Roman"/>
      <w:caps/>
      <w:color w:val="0070C0"/>
      <w:spacing w:val="60"/>
      <w:sz w:val="40"/>
    </w:rPr>
  </w:style>
  <w:style w:type="paragraph" w:styleId="Style51">
    <w:name w:val="Style5"/>
    <w:basedOn w:val="Heading2"/>
    <w:qFormat/>
    <w:pPr>
      <w:numPr>
        <w:ilvl w:val="0"/>
        <w:numId w:val="0"/>
      </w:numPr>
      <w:spacing w:before="480" w:after="240"/>
      <w:jc w:val="center"/>
      <w:outlineLvl w:val="9"/>
    </w:pPr>
    <w:rPr>
      <w:rFonts w:ascii="Times New Roman" w:hAnsi="Times New Roman" w:cs="Times New Roman"/>
      <w:color w:val="0070C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header" Target="header25.xml"/><Relationship Id="rId60" Type="http://schemas.openxmlformats.org/officeDocument/2006/relationships/header" Target="header26.xml"/><Relationship Id="rId61" Type="http://schemas.openxmlformats.org/officeDocument/2006/relationships/header" Target="header27.xml"/><Relationship Id="rId62" Type="http://schemas.openxmlformats.org/officeDocument/2006/relationships/footer" Target="footer25.xml"/><Relationship Id="rId63" Type="http://schemas.openxmlformats.org/officeDocument/2006/relationships/footer" Target="footer26.xml"/><Relationship Id="rId64" Type="http://schemas.openxmlformats.org/officeDocument/2006/relationships/footer" Target="footer27.xml"/><Relationship Id="rId65" Type="http://schemas.openxmlformats.org/officeDocument/2006/relationships/header" Target="header28.xml"/><Relationship Id="rId66" Type="http://schemas.openxmlformats.org/officeDocument/2006/relationships/header" Target="header29.xml"/><Relationship Id="rId67" Type="http://schemas.openxmlformats.org/officeDocument/2006/relationships/header" Target="header30.xml"/><Relationship Id="rId68" Type="http://schemas.openxmlformats.org/officeDocument/2006/relationships/footer" Target="footer28.xml"/><Relationship Id="rId69" Type="http://schemas.openxmlformats.org/officeDocument/2006/relationships/footer" Target="footer29.xml"/><Relationship Id="rId70" Type="http://schemas.openxmlformats.org/officeDocument/2006/relationships/footer" Target="footer30.xml"/><Relationship Id="rId71" Type="http://schemas.openxmlformats.org/officeDocument/2006/relationships/image" Target="media/image3.jpeg"/><Relationship Id="rId72" Type="http://schemas.openxmlformats.org/officeDocument/2006/relationships/header" Target="header31.xml"/><Relationship Id="rId73" Type="http://schemas.openxmlformats.org/officeDocument/2006/relationships/header" Target="header32.xml"/><Relationship Id="rId74" Type="http://schemas.openxmlformats.org/officeDocument/2006/relationships/header" Target="header33.xml"/><Relationship Id="rId75" Type="http://schemas.openxmlformats.org/officeDocument/2006/relationships/footer" Target="footer31.xml"/><Relationship Id="rId76" Type="http://schemas.openxmlformats.org/officeDocument/2006/relationships/footer" Target="footer32.xml"/><Relationship Id="rId77" Type="http://schemas.openxmlformats.org/officeDocument/2006/relationships/footer" Target="footer33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0:38:00Z</dcterms:created>
  <dc:creator>John Bevere</dc:creator>
  <dc:description>Made by BulSV</dc:description>
  <cp:keywords>Bevere Бивер Бевир</cp:keywords>
  <dc:language>en-US</dc:language>
  <cp:lastModifiedBy>Sergey</cp:lastModifiedBy>
  <cp:lastPrinted>2008-04-24T01:10:00Z</cp:lastPrinted>
  <dcterms:modified xsi:type="dcterms:W3CDTF">2008-04-23T22:13:00Z</dcterms:modified>
  <cp:revision>43</cp:revision>
  <dc:subject/>
  <dc:title>КАК РЕАГИРОВАТЬ НА НЕСПРАВЕДЛИВОСТЬ</dc:title>
</cp:coreProperties>
</file>