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Джон Бевир</w:t>
      </w:r>
    </w:p>
    <w:p>
      <w:pPr>
        <w:pStyle w:val="Heading2"/>
        <w:rPr/>
      </w:pPr>
      <w:r>
        <w:rPr/>
        <w:t>«Пламенное сердце»</w:t>
      </w:r>
    </w:p>
    <w:p>
      <w:pPr>
        <w:pStyle w:val="Heading2"/>
        <w:rPr/>
      </w:pPr>
      <w:r>
        <w:rPr/>
        <w:t>Посвящения</w:t>
      </w:r>
    </w:p>
    <w:p>
      <w:pPr>
        <w:pStyle w:val="Style13"/>
        <w:jc w:val="center"/>
        <w:rPr>
          <w:b/>
          <w:b/>
          <w:bCs/>
        </w:rPr>
      </w:pPr>
      <w:r>
        <w:rPr>
          <w:b/>
          <w:bCs/>
        </w:rPr>
        <w:t xml:space="preserve">Я ПОСВЯЩАЮ ЭТУ КНИГУ ДВУМ МУЖАМ БОЖЬИМ: </w:t>
      </w:r>
    </w:p>
    <w:p>
      <w:pPr>
        <w:pStyle w:val="Heading3"/>
        <w:rPr/>
      </w:pPr>
      <w:r>
        <w:rPr/>
        <w:t>Пастору Элу Брайсу:</w:t>
      </w:r>
    </w:p>
    <w:p>
      <w:pPr>
        <w:pStyle w:val="Normal"/>
        <w:rPr/>
      </w:pPr>
      <w:r>
        <w:rPr/>
        <w:t xml:space="preserve">Вы заботились о Лизе и обо мне как о своей собственной семье. </w:t>
      </w:r>
    </w:p>
    <w:p>
      <w:pPr>
        <w:pStyle w:val="Normal"/>
        <w:rPr/>
      </w:pPr>
      <w:r>
        <w:rPr/>
        <w:t xml:space="preserve">Вы уважали служение, которое Бог доверил нам, так, будто это ваше служение. </w:t>
      </w:r>
    </w:p>
    <w:p>
      <w:pPr>
        <w:pStyle w:val="Normal"/>
        <w:rPr/>
      </w:pPr>
      <w:r>
        <w:rPr/>
        <w:t xml:space="preserve">Вы молились за нас и наши нужды, как за свои. </w:t>
      </w:r>
    </w:p>
    <w:p>
      <w:pPr>
        <w:pStyle w:val="Normal"/>
        <w:rPr/>
      </w:pPr>
      <w:r>
        <w:rPr/>
        <w:t xml:space="preserve">Вы показали нам безусловную любовь, которая есть только у нашего Спасителя. </w:t>
      </w:r>
    </w:p>
    <w:p>
      <w:pPr>
        <w:pStyle w:val="Normal"/>
        <w:rPr/>
      </w:pPr>
      <w:r>
        <w:rPr/>
        <w:t xml:space="preserve">Ионафан же заключил с Давидом союз, ибо полюбил его, как свою душу (1 Цар. 18:3). </w:t>
      </w:r>
    </w:p>
    <w:p>
      <w:pPr>
        <w:pStyle w:val="Normal"/>
        <w:rPr/>
      </w:pPr>
      <w:r>
        <w:rPr/>
        <w:t xml:space="preserve">Спасибо, Эл, ты верный друг. Между нами почти двадцать лет дружеских взаимоотношений, а впереди вся вечность! </w:t>
      </w:r>
    </w:p>
    <w:p>
      <w:pPr>
        <w:pStyle w:val="Heading3"/>
        <w:rPr/>
      </w:pPr>
      <w:r>
        <w:rPr/>
        <w:t>Лорэну Джонсону:</w:t>
      </w:r>
    </w:p>
    <w:p>
      <w:pPr>
        <w:pStyle w:val="Normal"/>
        <w:rPr/>
      </w:pPr>
      <w:r>
        <w:rPr/>
        <w:t xml:space="preserve">Ты трудился вместе со мной и Лизой в этом служении, не ожидая ничего взамен. </w:t>
      </w:r>
    </w:p>
    <w:p>
      <w:pPr>
        <w:pStyle w:val="Normal"/>
        <w:rPr/>
      </w:pPr>
      <w:r>
        <w:rPr/>
        <w:t xml:space="preserve">Ты радовался нашим победам и усердно молился за нас в трудные для нас времена. </w:t>
      </w:r>
    </w:p>
    <w:p>
      <w:pPr>
        <w:pStyle w:val="Normal"/>
        <w:rPr/>
      </w:pPr>
      <w:r>
        <w:rPr/>
        <w:t xml:space="preserve">Ты любил нас как отец. </w:t>
      </w:r>
    </w:p>
    <w:p>
      <w:pPr>
        <w:pStyle w:val="Normal"/>
        <w:rPr/>
      </w:pPr>
      <w:r>
        <w:rPr/>
        <w:t xml:space="preserve">Друг любит во сякое время и, как брат, явится во время несчастия (Притчи 17:17). </w:t>
      </w:r>
    </w:p>
    <w:p>
      <w:pPr>
        <w:pStyle w:val="Normal"/>
        <w:rPr/>
      </w:pPr>
      <w:r>
        <w:rPr/>
        <w:t xml:space="preserve">Спасибо, Лорэн, ты настоящий друг! </w:t>
      </w:r>
    </w:p>
    <w:p>
      <w:pPr>
        <w:pStyle w:val="Style13"/>
        <w:jc w:val="center"/>
        <w:rPr>
          <w:b/>
          <w:b/>
          <w:bCs/>
        </w:rPr>
      </w:pPr>
      <w:r>
        <w:rPr>
          <w:b/>
          <w:bCs/>
        </w:rPr>
        <w:t>ВЫРАЖАЮ ГЛУБОЧАЙШУЮ ПРИЗНАТЕЛЬНОСТЬ:</w:t>
      </w:r>
    </w:p>
    <w:p>
      <w:pPr>
        <w:pStyle w:val="Normal"/>
        <w:rPr/>
      </w:pPr>
      <w:r>
        <w:rPr/>
        <w:t xml:space="preserve">Моей жене Лизе. Благодарю тебя за то, что ты - мой лучший друг, самый верный помощник, жена и мать наших детей. Истинно, для меня ты - Божий дар. Я ценю и дорожу тобою. Дорогая, я люблю тебя. </w:t>
      </w:r>
    </w:p>
    <w:p>
      <w:pPr>
        <w:pStyle w:val="Normal"/>
        <w:rPr/>
      </w:pPr>
      <w:r>
        <w:rPr/>
        <w:t xml:space="preserve">Моим четырем сыновяьм Эдисону, Остину, Алесандру и Ардену. Все вы наполнили мою жизнь огромной радостью. Каждый из вас - мое особое сокровище. Спасибо, что разделяете со мною призвание Божье, побуждаете ездить и писать. </w:t>
      </w:r>
    </w:p>
    <w:p>
      <w:pPr>
        <w:pStyle w:val="Normal"/>
        <w:rPr/>
      </w:pPr>
      <w:r>
        <w:rPr/>
        <w:t xml:space="preserve">Моим родителям Джону и Кей Бевир. Спасибо, что вы показали мне пример благочестивой жизни. Вы оба любите меня не только на словах, но и на деле. </w:t>
      </w:r>
    </w:p>
    <w:p>
      <w:pPr>
        <w:pStyle w:val="Normal"/>
        <w:rPr/>
      </w:pPr>
      <w:r>
        <w:rPr/>
        <w:t xml:space="preserve">Пастору Элу Брайсу, Лорэн Джонсон, Роберту Биркбеку, Тони Стоуну и Стиву Уотсону. Благодарю за ваше служение в совете старейшин в Соединенных Штатах и Европейском отделе. Любовь, доброта и мудрость вашего бескорыстного служения глубоко коснулись нас и укрепили наши сердца. </w:t>
      </w:r>
    </w:p>
    <w:p>
      <w:pPr>
        <w:pStyle w:val="Normal"/>
        <w:rPr/>
      </w:pPr>
      <w:r>
        <w:rPr/>
        <w:t xml:space="preserve">Сотрудникам служения Джона Бевира. Благодарю за неустанную поддержку и верность. Мы с Лизой любим каждого из вас. </w:t>
      </w:r>
    </w:p>
    <w:p>
      <w:pPr>
        <w:pStyle w:val="Normal"/>
        <w:rPr/>
      </w:pPr>
      <w:r>
        <w:rPr/>
        <w:t xml:space="preserve">Давидуц и Пэм Грэм. Благодарю вас за искреннюю и верную поддержку в руководстве деятельностью нашего Европейского отдела. </w:t>
      </w:r>
    </w:p>
    <w:p>
      <w:pPr>
        <w:pStyle w:val="Normal"/>
        <w:rPr/>
      </w:pPr>
      <w:r>
        <w:rPr/>
        <w:t xml:space="preserve">Нашего нового пастора, Теда Хеггарда. Ваш энтузиазм, радость и вера в нашу семью и служение очень ободряют нас. Мы с радостью ожидаем многих лет сотрудничества с вами. </w:t>
      </w:r>
    </w:p>
    <w:p>
      <w:pPr>
        <w:pStyle w:val="Normal"/>
        <w:rPr/>
      </w:pPr>
      <w:r>
        <w:rPr/>
        <w:t xml:space="preserve">Рори и Венди Алек. Благоадрим, что поверили Слову Божьему, вложенному Им в наши сердца. Мы дорожим вашей дружбой. </w:t>
      </w:r>
    </w:p>
    <w:p>
      <w:pPr>
        <w:pStyle w:val="Normal"/>
        <w:rPr/>
      </w:pPr>
      <w:r>
        <w:rPr/>
        <w:t xml:space="preserve">Виктору Оливеру, Рольфу Цетерштену и Майклу Хайятт. Благодарю за вашу поддержку и веру в Слово, которое Бог начертал на наших сердцах. </w:t>
      </w:r>
    </w:p>
    <w:p>
      <w:pPr>
        <w:pStyle w:val="Normal"/>
        <w:rPr/>
      </w:pPr>
      <w:r>
        <w:rPr/>
        <w:t xml:space="preserve">Браяну Хэмптону. Благодарим за редакцию этой книги. Но более всего мы благодарны за вашу поддержку. </w:t>
      </w:r>
    </w:p>
    <w:p>
      <w:pPr>
        <w:pStyle w:val="Normal"/>
        <w:rPr/>
      </w:pPr>
      <w:r>
        <w:rPr/>
        <w:t xml:space="preserve">Всех сотрудников издательства "Томас Нельсон". Благодарю за поддержку этого послания и за вашу профессиональную помощь и доброту. С вами было приятно работать. </w:t>
      </w:r>
    </w:p>
    <w:p>
      <w:pPr>
        <w:pStyle w:val="Normal"/>
        <w:rPr/>
      </w:pPr>
      <w:r>
        <w:rPr/>
        <w:t>И, превыше всего, хочу выразить благодарность моему Господу. Разве можно выразить словами все то, что Ты сделал для меня и для Своего народа? Я люблю Тебя больше, нежели можно выразить словами.</w:t>
      </w:r>
    </w:p>
    <w:p>
      <w:pPr>
        <w:pStyle w:val="Normal"/>
        <w:rPr/>
      </w:pPr>
      <w:r>
        <w:rPr/>
      </w:r>
    </w:p>
    <w:p>
      <w:pPr>
        <w:pStyle w:val="Heading2"/>
        <w:rPr/>
      </w:pPr>
      <w:r>
        <w:rPr/>
        <w:t>Введение</w:t>
      </w:r>
    </w:p>
    <w:p>
      <w:pPr>
        <w:pStyle w:val="Normal"/>
        <w:rPr/>
      </w:pPr>
      <w:r>
        <w:rPr/>
        <w:t xml:space="preserve">Эта книга - путешествие к истине. Многие тянутся к истине, но, встречаясь с ней, чаще всего отвергают, игнорируют или извращают ее, используя для своей выгоды. Такое положение создало ужасные проблемы нашему поколению, в результате чего общество погрязло в обмане. Иисус постоянно предупреждал об этом детей века сего. </w:t>
      </w:r>
    </w:p>
    <w:p>
      <w:pPr>
        <w:pStyle w:val="Normal"/>
        <w:rPr/>
      </w:pPr>
      <w:r>
        <w:rPr/>
        <w:t xml:space="preserve">Заблуждение представляет собой серьезную угрозу, так как обманутые верят, что живут в истине. Павел так описывает Тимофею последние дни: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2 Тим. 4:3 - 4). В 4-м стихе мы встречаем слово "басни", что на греческом означает "ложь". Если на протяжении длительного времени представлять ложь как истину, то многие встанут на ее защиту, готовые отдать за нее свои жизни. </w:t>
      </w:r>
    </w:p>
    <w:p>
      <w:pPr>
        <w:pStyle w:val="Normal"/>
        <w:rPr/>
      </w:pPr>
      <w:r>
        <w:rPr/>
        <w:t xml:space="preserve">Когда, наконец, через Писание откроется настоящая истина, то ее отвергнут как ересь. Павел предупреждал, что люди не будут принимать здравого учения. Я слышал, как один проповедник сказал: "Лжеучения, проповедуемые в наших церквях, берутся не из телефонного справочника. Они взяты из Библии". Он предупреждал о том, что эти учения основываются на Библии и потому широко распространены, несмотря на то, что они ложны. </w:t>
      </w:r>
    </w:p>
    <w:p>
      <w:pPr>
        <w:pStyle w:val="Normal"/>
        <w:rPr/>
      </w:pPr>
      <w:r>
        <w:rPr/>
        <w:t xml:space="preserve">Автор книги Притч предвидел такую ситуацию и написал: "Есть род, который чист в глазах своих, тогда как не омыт от нечистот своих" (Притчи 30:12). В этой книге мы узнаем, что это наше поколение. </w:t>
      </w:r>
    </w:p>
    <w:p>
      <w:pPr>
        <w:pStyle w:val="Normal"/>
        <w:rPr/>
      </w:pPr>
      <w:r>
        <w:rPr/>
        <w:t xml:space="preserve">Если бы истина была такой приятной и легкой для восприятия, то весь мир бы уже стучался в двери и вошел. Однако Иисус четко дал нам понять, что это не так: "Ибо всякий, делающий злое,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 (Иоанна 3:20 - 21). Только боящиеся Господа любят истину. </w:t>
      </w:r>
    </w:p>
    <w:p>
      <w:pPr>
        <w:pStyle w:val="Normal"/>
        <w:rPr/>
      </w:pPr>
      <w:r>
        <w:rPr/>
        <w:t xml:space="preserve">Этот день и час ставит перед нами вопросы, на которые трудно ответить. Почему в церквях так много людей охладело? Мы вложили неисчислимые суммы в средства массовой информации, в здания, рекламу и во множество других проектов проповеди Евангелия, почему же многие люди в церквях все еще борются с похотью и жаждой благ мира сего? Почему более 80 процентов уверовавших возвращаются обратно во тьму? Как может грешник провозгласить, что он рожден свыше, но не хотеть изменяться? Я думаю, что ответом на все вышеперечисленные вопросы является недостаток огня и жажды близости с Богом. </w:t>
      </w:r>
    </w:p>
    <w:p>
      <w:pPr>
        <w:pStyle w:val="Normal"/>
        <w:rPr/>
      </w:pPr>
      <w:r>
        <w:rPr/>
        <w:t xml:space="preserve">Если мы посмотрим на наших предшественников, то найдем существенные отличия. Что побудило Моисея гореть страстным желанием следовать за Богом несмотря на то, что это стоило ему всей его жизни? Почему Иеремия, Исаия и другие пророки продолжали провозглашать слова, навлекающие на них гонения и скорби? Почему в ранней церкви люди могли оставлять все свое имущество, привычные удобства, и даже отдавать собственные жизни за Евангелие? Какой же силой обладала ранняя церковь, что была способна смело проповедовать даже под угрозой мучений и смерти? Тогда как сегодня самые большие трудности в жизни христианина - это преодолеть негативное восприятие себя. На эти вопросы также есть только один ответ - огонь Божий. </w:t>
      </w:r>
    </w:p>
    <w:p>
      <w:pPr>
        <w:pStyle w:val="Normal"/>
        <w:rPr/>
      </w:pPr>
      <w:r>
        <w:rPr/>
        <w:t xml:space="preserve">Нам нужен огонь Божий. И он доступен всем и каждому, кто жаждет истины Божьей. Он приходит с обличением, но большинство из нас уже сыты лестью и готовы изменяться. Боязнь остаться прежним преобладает над страхом болезненной встречи с истиной. Находящиеся в таком состоянии верующие отчаянно жаждут услышать Господа славы. Они готовы увидеть Его славу в своих жизнях. </w:t>
      </w:r>
    </w:p>
    <w:p>
      <w:pPr>
        <w:pStyle w:val="Normal"/>
        <w:rPr/>
      </w:pPr>
      <w:r>
        <w:rPr/>
        <w:t xml:space="preserve">Независимо от того, какие у вас сегодня взаимоотношения с Богом, в них всегда есть место для Его святого огня. Если вы беспокоитесь из-за того, что огонь почти погас, - то ободритесь и не теряйте надежды. Он уже пообещал: </w:t>
      </w:r>
    </w:p>
    <w:p>
      <w:pPr>
        <w:pStyle w:val="Normal"/>
        <w:rPr/>
      </w:pPr>
      <w:r>
        <w:rPr/>
        <w:t xml:space="preserve">"Трости надломленной не переломит и льна курящегося не угасит, доколе не доставит суду победы" (Матфея 12:20). </w:t>
      </w:r>
    </w:p>
    <w:p>
      <w:pPr>
        <w:pStyle w:val="Normal"/>
        <w:rPr/>
      </w:pPr>
      <w:r>
        <w:rPr/>
        <w:t xml:space="preserve">Какая благодатная любовь нашего Отца! Я молюсь о том, чтобы через эту книгу вам открылась Его подлинная забота о нашем состоянии. Его больше беспокоит наше состояние, чем наш уют. Бог любит нас так сильно, что не стесняется говорить нам то, что нам необходимо слышать. </w:t>
      </w:r>
    </w:p>
    <w:p>
      <w:pPr>
        <w:pStyle w:val="Normal"/>
        <w:rPr/>
      </w:pPr>
      <w:r>
        <w:rPr/>
        <w:t xml:space="preserve">Я еще никогда так не радовался, получая слово, так как эти истины глубоко коснулись меня. Эта книга только еще больше откроет вам понимание о Том, Кто является ее автором. Я хочу воздать Ему всю славу за то, что Он делает через эту книгу. Пусть это слово зажжет святой огонь в вашей жизни, и вы уже никогда не будете прежними. Прежде чем вы начнете читать, давайте помолимся. </w:t>
      </w:r>
    </w:p>
    <w:p>
      <w:pPr>
        <w:pStyle w:val="Normal"/>
        <w:rPr/>
      </w:pPr>
      <w:r>
        <w:rPr/>
        <w:t>Отче, во имя Иисуса, когда я буду читать эту книгу, прошу Тебя говорить ко мне лично Духом Твоим. Я не боюсь истины. Я жажду ее. Пусть Твой святой огонь загорится в моем сердце по мере прочтения книги. Пусть сила его поглотит меня, побуждая любить любимое Тобою и ненавидеть то, что Ты ненавидишь. Во время чтения этой книги открывай мои глаза, чтобы я еще более глубоко видел Иисуса. Я признаю, что Он - явленное Слово Божье и Истина. Заранее благодарен Тебе за изменение моей жизни через послание этой книги. Аминь.</w:t>
      </w:r>
    </w:p>
    <w:p>
      <w:pPr>
        <w:pStyle w:val="Normal"/>
        <w:rPr/>
      </w:pPr>
      <w:r>
        <w:rPr/>
      </w:r>
    </w:p>
    <w:p>
      <w:pPr>
        <w:pStyle w:val="Heading2"/>
        <w:rPr/>
      </w:pPr>
      <w:r>
        <w:rPr/>
        <w:t>Глава 1. Незабываемый вечер</w:t>
      </w:r>
    </w:p>
    <w:p>
      <w:pPr>
        <w:pStyle w:val="Heading3"/>
        <w:rPr/>
      </w:pPr>
      <w:r>
        <w:rPr/>
        <w:t>Бог зажжет людей неугасаемой страстью. Подобного мы еще никогда не видели</w:t>
      </w:r>
    </w:p>
    <w:p>
      <w:pPr>
        <w:pStyle w:val="Normal"/>
        <w:rPr/>
      </w:pPr>
      <w:r>
        <w:rPr/>
        <w:t xml:space="preserve">Это было последнее и заключительное собрание в семейной церкви "Завет любви", в Файетвиле, штат Северная Каролина. Это не было моим первым визитом, я уже и раньше несколько раз служил в этой церкви. Служения всегда приносили чудесный плод, потому что люди в этой церкви очень любили Бога и жаждали Его всем своим сердцем. </w:t>
      </w:r>
    </w:p>
    <w:p>
      <w:pPr>
        <w:pStyle w:val="Normal"/>
        <w:rPr/>
      </w:pPr>
      <w:r>
        <w:rPr/>
        <w:t xml:space="preserve">Уже было поздно, давно прошло время обычного окончания служения. Но я все еще не решался закончить. Во мне происходила борьба. Проповедь была стройной и четкой, и произвела в людях живой отклик. Но я ощущал, что чего-то недостает. Обычно мне удавалось закончить серию проповедей с чувством удовлетворения, особенно в такой принимающей церкви. Но в тот вечер все было иначе. </w:t>
      </w:r>
    </w:p>
    <w:p>
      <w:pPr>
        <w:pStyle w:val="Normal"/>
        <w:rPr/>
      </w:pPr>
      <w:r>
        <w:rPr/>
        <w:t xml:space="preserve">И вдобавок к внутренней борьбе я постоянно вспоминал слова, который Дух Святой прошептал мне на пути в Файетвил: "Эти служения будут самыми сильными из всех, что у тебя были в этой церкви". </w:t>
      </w:r>
    </w:p>
    <w:p>
      <w:pPr>
        <w:pStyle w:val="Normal"/>
        <w:rPr/>
      </w:pPr>
      <w:r>
        <w:rPr/>
        <w:t xml:space="preserve">В этой церкви я побывал семь или восемь раз и не постеснялся бы включить эти встречи в список одних из самых сильных служений, изменивших жизни многих людей. Помню, как подумал тогда в самолете: "Этим сказано много". </w:t>
      </w:r>
    </w:p>
    <w:p>
      <w:pPr>
        <w:pStyle w:val="Normal"/>
        <w:rPr/>
      </w:pPr>
      <w:r>
        <w:rPr/>
        <w:t xml:space="preserve">Я стоял на платформе в недоумении. Эти собрания не были самыми сильными. Мне было трудно не сравнивать их с особо запомнившимися действиями и свидетельствами прошлых служений. Я боролся с искушением внутреннего сожаления, но, все же, я знал, что нужно сосредоточиться на служении, а не на себе. Мне очень нужно было услышать Бога. </w:t>
      </w:r>
    </w:p>
    <w:p>
      <w:pPr>
        <w:pStyle w:val="Normal"/>
        <w:rPr/>
      </w:pPr>
      <w:r>
        <w:rPr/>
        <w:t xml:space="preserve">В зале чувствовалось сильное присутствие Божье, но оно парило над людьми. Казалось, Бог хочет сойти на собрание в сильном и могущественном помазании, но что-то Ему мешает. В нескольких местах плакали люди, который коснулся Господь, но я знал, что Бог хочет большего. Несмотря на то, что я ощущал нечто подобное и в прошлые вечера, я был уверен, что в последний вечер Бог посетит нас Своим освежающим присутствием, как Он это делал в прошлом. Это было последнее служение. Я все время спрашивал себя: "Почему же Господь не касается этих людей, когда я точно знаю, что Он этого хочет?" </w:t>
      </w:r>
    </w:p>
    <w:p>
      <w:pPr>
        <w:pStyle w:val="Heading3"/>
        <w:rPr/>
      </w:pPr>
      <w:r>
        <w:rPr/>
        <w:t>Откровение, давшее направление</w:t>
      </w:r>
    </w:p>
    <w:p>
      <w:pPr>
        <w:pStyle w:val="Normal"/>
        <w:rPr/>
      </w:pPr>
      <w:r>
        <w:rPr/>
        <w:t xml:space="preserve">Затем я услышал тихий голос Святого Духа. Он открыл мне, что существует какое-то препятствие для церквей этого города, точно так же это мешало служению. Это удерживало церкви в их возрастании, не давая перейти на следующий уровень. Как только церкви достигали определенного уровня, они либо разделялись, либо становились религиозными и недейственными. </w:t>
      </w:r>
    </w:p>
    <w:p>
      <w:pPr>
        <w:pStyle w:val="Normal"/>
        <w:rPr/>
      </w:pPr>
      <w:r>
        <w:rPr/>
        <w:t xml:space="preserve">Как только я поделился этим словом откровения с собранием, пастор вскочил со своего места и подтвердил мои слова. он изучил современные и исторические данные своего города и подтвердил, что мои слова совпадают со статистикой. Пока он говорил, я снова услышал голос Святого Духа. Он пояснил мне, как можно разрушить это препятствие. </w:t>
      </w:r>
    </w:p>
    <w:p>
      <w:pPr>
        <w:pStyle w:val="Normal"/>
        <w:rPr/>
      </w:pPr>
      <w:r>
        <w:rPr/>
        <w:t xml:space="preserve">Как только пастор закончил говорить, он опять передал микрофон мне. Я сказал: "Друзья, Бог показал мне, что сорокадневный пост разрушит это препятствие". </w:t>
      </w:r>
    </w:p>
    <w:p>
      <w:pPr>
        <w:pStyle w:val="Normal"/>
        <w:rPr/>
      </w:pPr>
      <w:r>
        <w:rPr/>
        <w:t xml:space="preserve">Я практически услышал мысли людей: "Сорок дней без еды?!" </w:t>
      </w:r>
    </w:p>
    <w:p>
      <w:pPr>
        <w:pStyle w:val="Normal"/>
        <w:rPr/>
      </w:pPr>
      <w:r>
        <w:rPr/>
        <w:t xml:space="preserve">Потом продолжил: "Это не обязательно должно быть полное воздержание от пищи. Скорее всего, это не полное воздержание от еды. Этот пост необходим для того, чтобы отказаться от того, что мешает вам искать Бога. Это может быть телевидение, видео, компьютерные игры, газеты, покупки или разговоры по телефону, и так далее". </w:t>
      </w:r>
    </w:p>
    <w:p>
      <w:pPr>
        <w:pStyle w:val="Normal"/>
        <w:rPr/>
      </w:pPr>
      <w:r>
        <w:rPr/>
        <w:t xml:space="preserve">Это и есть настоящий пост. Так часто мы объявляем голодовку, чтобы услышать от Бога, но в это время все равно заняты в суматохе дня, и у нас нет времени для Бога. Это не пост, поэтому он приносит мало пользы. Настоящий пост - это пост, когда мы воздерживаемся от чего-то дорогого нам, чтобы всеми своими силами и помыслами искать Бога. </w:t>
      </w:r>
    </w:p>
    <w:p>
      <w:pPr>
        <w:pStyle w:val="Normal"/>
        <w:rPr/>
      </w:pPr>
      <w:r>
        <w:rPr/>
        <w:t xml:space="preserve">Народ Израильский воздерживался от пищи и спрашивал Бога: "Почему Ты не восхищаешься?" или "Почему Ты даже не замечаешь наших усилий?" </w:t>
      </w:r>
    </w:p>
    <w:p>
      <w:pPr>
        <w:pStyle w:val="Normal"/>
        <w:rPr/>
      </w:pPr>
      <w:r>
        <w:rPr/>
        <w:t xml:space="preserve">Бог ответил им через пророка Исаию: "Скажу вам, почему! Потому что даже во время поста вы живете только лишь для себя. Такой пост вам не принесет никакой пользы от Меня"(Исайя 58:3 - 4). </w:t>
      </w:r>
    </w:p>
    <w:p>
      <w:pPr>
        <w:pStyle w:val="Normal"/>
        <w:rPr/>
      </w:pPr>
      <w:r>
        <w:rPr/>
        <w:t xml:space="preserve">Я возвратил микрофон пастору, и он тотчас же принял пост для себя и просил все собрание сделать то же. Они единодушно решили искать Бога. </w:t>
      </w:r>
    </w:p>
    <w:p>
      <w:pPr>
        <w:pStyle w:val="Normal"/>
        <w:rPr/>
      </w:pPr>
      <w:r>
        <w:rPr/>
        <w:t xml:space="preserve">На следующий день я вспомнил, что ровно через 40 дней у меня свободно воскресенье. Я сказал об этом пастору, и он ответил: "Я очень хочу, чтобы ты был с нами". </w:t>
      </w:r>
    </w:p>
    <w:p>
      <w:pPr>
        <w:pStyle w:val="Normal"/>
        <w:rPr/>
      </w:pPr>
      <w:r>
        <w:rPr/>
        <w:t xml:space="preserve">Мы поддерживали связь друг с другом все эти недели. Он свидетельствовал о радостных событиях, которые уже начали происходить в семьях постящихся. Ученики, у которых были проблемы в школе, исправляли двойки и тройки на четверки и пятерки. Родители свидетельствовали о том, что дети и подростки стали более послушными и относились к ним с уважением. Мирские цели отступали на второй план и теряли свою привлекательность. Жены восхищенно делились, что их мужья стали совсем другими. Отцы начали проводить занятия по изучению Библии и молиться со своими семьями. В то время как Господь приносил исцеление во взаимоотношения, люди также получали исцеление от физических заболеваний. Когда люди приближались к Богу, их семьи менялись. </w:t>
      </w:r>
    </w:p>
    <w:p>
      <w:pPr>
        <w:pStyle w:val="Normal"/>
        <w:rPr/>
      </w:pPr>
      <w:r>
        <w:rPr/>
        <w:t xml:space="preserve">Я также узнал от пастора, что их собрания становились все более эффективными, и на каждом служении Царствие Божье пополнялось несколькими новыми людьми. В сущности, благодаря тому, что все в церкви были послушны слову Господа, практически во всех сферах жизни людей произошли изменения. </w:t>
      </w:r>
    </w:p>
    <w:p>
      <w:pPr>
        <w:pStyle w:val="Heading3"/>
        <w:rPr/>
      </w:pPr>
      <w:r>
        <w:rPr/>
        <w:t>День, который я никогда не забуду</w:t>
      </w:r>
    </w:p>
    <w:p>
      <w:pPr>
        <w:pStyle w:val="Normal"/>
        <w:rPr/>
      </w:pPr>
      <w:r>
        <w:rPr/>
        <w:t xml:space="preserve">Через шесть недель, 3 ноября 1996 года, я вернулся служить в этой церкви. Никогда не забуду этот день. Как только я зашел в церковь на утреннее служение, я ощутил - атмосфера в зале полна ожидания. Когда я проповедовал Слово Божье, люди всем сердцем и душой как губки впитывали все. </w:t>
      </w:r>
    </w:p>
    <w:p>
      <w:pPr>
        <w:pStyle w:val="Normal"/>
        <w:rPr/>
      </w:pPr>
      <w:r>
        <w:rPr/>
        <w:t xml:space="preserve">В конце служения пастор пригласил людей прийти пораньше перед вечерним собранием и приготовить сердца в молитве. Он также предупредил родителей, что детского служения вечером не будет, и дети будут на общем собрании вместе со взрослыми. Он хотел, чтобы в тот вечер люди всех возрастов были вместе, за исключением детей возрастом до 6 лет. Раньше он так никогда не делал. Он обратился к родителям: "Если вы или ваши дети пропустите это собрание, вы будете жалеть об этом до конца своей жизни". Его замечание удивило и насторожило меня, но я решил ничего не говорить, и очень этому рад. </w:t>
      </w:r>
    </w:p>
    <w:p>
      <w:pPr>
        <w:pStyle w:val="Normal"/>
        <w:rPr/>
      </w:pPr>
      <w:r>
        <w:rPr/>
        <w:t xml:space="preserve">В тот вечер зал был забит. Пришло около 1300 человек. Я учил о страхе Господнем. Проповедь закончилась примерно в 9 часов вечера. Ее слушали так внимательно, что можно было бы услышать падение иголки, когда я переставал говорить, хотя в зале присутствовали маленькие дети. </w:t>
      </w:r>
    </w:p>
    <w:p>
      <w:pPr>
        <w:pStyle w:val="Normal"/>
        <w:rPr/>
      </w:pPr>
      <w:r>
        <w:rPr/>
        <w:t xml:space="preserve">В конце проповеди мы с лидером прославления привели народ в поклонение, спев вместе несколько песен. А затем я услышал, как Дух Святой сказал мне: "Я хочу служить людям. Позволь мне, пожалуйста". </w:t>
      </w:r>
    </w:p>
    <w:p>
      <w:pPr>
        <w:pStyle w:val="Normal"/>
        <w:rPr/>
      </w:pPr>
      <w:r>
        <w:rPr/>
        <w:t xml:space="preserve">Тогда я понял, что хотя мы пели и поклонялись Богу, в этот момент Он хотел двигаться в другом направлении. Я обратился к людям: "Господь только что проговорил ко мне. Он хочет служить нам. Поэтому давайте пребудем в тишине и сосредоточимся на Нем". </w:t>
      </w:r>
    </w:p>
    <w:p>
      <w:pPr>
        <w:pStyle w:val="Normal"/>
        <w:rPr/>
      </w:pPr>
      <w:r>
        <w:rPr/>
        <w:t xml:space="preserve">В течение следующих десяти минут мы услышали, как разные люди тихонько плакали в присутствии Божьем. По всем признакам это служение очень напоминало служения, которые происходили шесть недель тому назад, но я знал, что нечто изменилось, и вот-вот произойдет что-то другое. </w:t>
      </w:r>
    </w:p>
    <w:p>
      <w:pPr>
        <w:pStyle w:val="Normal"/>
        <w:rPr/>
      </w:pPr>
      <w:r>
        <w:rPr/>
        <w:t xml:space="preserve">Примерно в 9.15 атмосфера резко изменилась. С задних рядов я услышал громкие крики. Не составило труда понять, что это голоса маленьких детей. Примерно 150 детей возрастом от 7 до 12 лет сидели с учителями справа от меня в самом конце зала. Я знал, что Бог коснулся их. Я пригласил их к нам, говоря: "Дети, Бог касается детей. Я хочу, чтобы все дети, которых коснулся Бог, вышли вперед к сцене". </w:t>
      </w:r>
    </w:p>
    <w:p>
      <w:pPr>
        <w:pStyle w:val="Normal"/>
        <w:rPr/>
      </w:pPr>
      <w:r>
        <w:rPr/>
        <w:t xml:space="preserve">Никогда не забуду того, что я увидел в тот вечер. Некоторые из вас могут подумать, что я слишком преувеличиваю. Возможно, я и согласился бы с вами, если бы я сам и еще 1200 присутствующих в зале не были свидетелями того, что происходило. Я не в состоянии достаточно точно описать величие всего, что бог сделал в тот вечер, но попытаюсь. Хочу заметить, что эта церковь была достаточно консервативной. Большинство ее членов воспитывались в консервативных церквях, где не признают никаких проявлений Духа, а остальные только недавно получили спасение в этой церкви. Пастор этой церкви - очень хороший учитель. Он не склонен предаваться крайностям, излишним чувствам или истеричности. </w:t>
      </w:r>
    </w:p>
    <w:p>
      <w:pPr>
        <w:pStyle w:val="Normal"/>
        <w:rPr/>
      </w:pPr>
      <w:r>
        <w:rPr/>
        <w:t xml:space="preserve">Я смотрел, как дети в возрасте от 7 до 9 лет приближались ко мне по проходу, безудержно рыдая. Многие из них закрывали лица руками, другие не могли идти прямо. Дойдя до сцены, некоторые падали на колени, потому что у них не было силы стоять, в то время как другие просто валились на пол, так как у них подкашивались колени. Некоторые из них падали друг на друга. Группа порядка со слезами на глазах пыталась помочь им. В течение нескольких мгновений я увидел, как около сотни маленьких детей плакали и рыдали, большинство из них содрогались. Они находились в окружении величественного присутствия Божьего. </w:t>
      </w:r>
    </w:p>
    <w:p>
      <w:pPr>
        <w:pStyle w:val="Normal"/>
        <w:rPr/>
      </w:pPr>
      <w:r>
        <w:rPr/>
        <w:t xml:space="preserve">Это не было событием двух - трех минут. Так продолжалось более часа! Может быть, вы думаете о том, как неприятно было слушать так долго плач и крик маленьких детей, но это был незабываемый момент явления славы Божьей. Многие взрослые стояли в оцепенении с полными слез глазами, наблюдая за работой Божьей в их детях. В то же время и они получили могущественное прикосновение Божье. Казалось, что за одной волной присутствия Божьего накатывается другая волна, еще сильнее прежней. Когда уже казалось, что дети больше не могут плакать, кричать и содрогаться, накатывалась новая волна Божьего присутствия, и интенсивность еще более накалялась, поднимая нас на новый уровень. Время от времени я опускал голову на подиум из-за полноты Божьего присутствия. </w:t>
      </w:r>
    </w:p>
    <w:p>
      <w:pPr>
        <w:pStyle w:val="Normal"/>
        <w:rPr/>
      </w:pPr>
      <w:r>
        <w:rPr/>
        <w:t xml:space="preserve">Я наблюдал за одной маленькой девочкой не старше 7 лет. Она широко махала руками, будто они горели огнем. Ее поднятое лицо было залито слезами. На детях было такое сильное присутствие Божье, что группа порядка уже не трогала их. Они просто стояли, наблюдали и плакали. </w:t>
      </w:r>
    </w:p>
    <w:p>
      <w:pPr>
        <w:pStyle w:val="Normal"/>
        <w:rPr/>
      </w:pPr>
      <w:r>
        <w:rPr/>
        <w:t xml:space="preserve">Несколько взрослых простерлись навзничь на полу без движения. Другие стояли и в благоговении наблюдали за всем, потрясенные, с влажными от слез глазами. Несколько раз я оглядывался назад и видел пастора. Он закрыл лицо руками и плакал. Его жена заливалась слезами, стоя на помосте для хора. </w:t>
      </w:r>
    </w:p>
    <w:p>
      <w:pPr>
        <w:pStyle w:val="Normal"/>
        <w:rPr/>
      </w:pPr>
      <w:r>
        <w:rPr/>
        <w:t xml:space="preserve">Через некоторое время пастор написал мне письмо, описывая события того вечера со своей точки зрения. Хотя его описание сходно с моим, мне показалось важным привести его здесь, чтобы вы увидели события в другом ракурсе. </w:t>
      </w:r>
    </w:p>
    <w:p>
      <w:pPr>
        <w:pStyle w:val="Normal"/>
        <w:rPr/>
      </w:pPr>
      <w:r>
        <w:rPr/>
        <w:t xml:space="preserve">"Воскресенье, третьего ноября, 1996 года - это день, который я никогда не забуду. Я верю, что это прообраз того, что Бог вскоре будет делать по всей земле. Джон проповедовал на вечернем собрании о страхе Господнем, а потом провозгласил: Мы должны позволить Иисусу быть Господом в каждой области нашей жизни. Сегодня мы должны полностью подчиниться Ему, как нашему Господу". </w:t>
      </w:r>
    </w:p>
    <w:p>
      <w:pPr>
        <w:pStyle w:val="Normal"/>
        <w:rPr/>
      </w:pPr>
      <w:r>
        <w:rPr/>
        <w:t xml:space="preserve">Мы поклонялись Богу, но не долго, а потом Джон сказал: "Я чувствую, что Дух Святой движется здесь". В этот момент я услышал всхлипывание детей, молодежи и взрослых. Взрослые начали выходить к сцене, плача и вздыхая. Затем Джон сказал: "Сейчас Бог касается детей. Он коснется их очень сильно". После этого он призвал детей, которых коснулся Бог, выйти вперед. </w:t>
      </w:r>
    </w:p>
    <w:p>
      <w:pPr>
        <w:pStyle w:val="Normal"/>
        <w:rPr/>
      </w:pPr>
      <w:r>
        <w:rPr/>
        <w:t xml:space="preserve">Я увидел, как дети бегут к сцене и безудержно рыдают. Среди них были трое моих сыновей и дочь. Повсюду возле сцены лежали навзничь или стояли на коленях дети, взывая к Иисусу. Некоторые из них содрогались и сильно махали руками, как будто огонь Божий горел внутри них. Около сотни людей заполнили пространство возле сцены, в то время как волны Духа Божьего одна за одной пробегали по залу. Я наблюдал, как некоторые дети, один за другим, падали друг на друга. Никто к ним не прикасался. Это было похоже на падение карточного домика. Полтора часа (на самом деле прошел час с четвертью, но я не хочу меня написанное им), мы наполнялись присутствием Божьим. Под конец служения дети и родители плакали и обнимались, потому что Бог связал их сердца. </w:t>
      </w:r>
    </w:p>
    <w:p>
      <w:pPr>
        <w:pStyle w:val="Normal"/>
        <w:rPr/>
      </w:pPr>
      <w:r>
        <w:rPr/>
        <w:t xml:space="preserve">Один мальчик 10 лет сказал нам, что лежа на полу видел сияющие лучи света, струящиеся сквозь потолок и озаряющие всех. Несколько человек в собрании и хор подтвердили это. Никто не расходился до 11 часов вечера. Детей, все еще плачущих, выносили домой. </w:t>
      </w:r>
    </w:p>
    <w:p>
      <w:pPr>
        <w:pStyle w:val="Normal"/>
        <w:rPr/>
      </w:pPr>
      <w:r>
        <w:rPr/>
        <w:t xml:space="preserve">Я до сих пор получаю свидетельства об измененных семьях. Дети стали послушными, они свидетельствуют об Иисусе и т.д. Как пастор, я тоже могу признаться, что моя семья и дети также изменились. </w:t>
      </w:r>
    </w:p>
    <w:p>
      <w:pPr>
        <w:pStyle w:val="Normal"/>
        <w:rPr/>
      </w:pPr>
      <w:r>
        <w:rPr/>
        <w:t xml:space="preserve">Доктор Ол Брайтс </w:t>
      </w:r>
    </w:p>
    <w:p>
      <w:pPr>
        <w:pStyle w:val="Heading3"/>
        <w:rPr/>
      </w:pPr>
      <w:r>
        <w:rPr/>
        <w:t>Пастор семейной церкви "Завет любви"</w:t>
      </w:r>
    </w:p>
    <w:p>
      <w:pPr>
        <w:pStyle w:val="Normal"/>
        <w:rPr/>
      </w:pPr>
      <w:r>
        <w:rPr/>
        <w:t xml:space="preserve">Мое внимание привлекло свидетельство мальчика, видевшего сияние лучей через потолок. В книге пророка Аввакума мы читаем: </w:t>
      </w:r>
    </w:p>
    <w:p>
      <w:pPr>
        <w:pStyle w:val="Normal"/>
        <w:rPr/>
      </w:pPr>
      <w:r>
        <w:rPr/>
        <w:t xml:space="preserve">"Господи! услышал я слух Твой и убоялся. Господи! соверши дело Твое среди лет, среди лет яви его; во гневе вспомни о милости. Бог от Фемана грядет и Святый от горы Фаран. Покрывало небеса величие Его, и славою Его наполнилась земля. Блеск ее - как солнечный свет; от руки Его лучи, и здесь тайник Его силы!" (Аввакум 3:2 - 4) </w:t>
      </w:r>
    </w:p>
    <w:p>
      <w:pPr>
        <w:pStyle w:val="Normal"/>
        <w:rPr/>
      </w:pPr>
      <w:r>
        <w:rPr/>
        <w:t xml:space="preserve">Я уверен, что малыш ничего не слышал о том, что Аввакум описывал подобные события, произошедшие так давно. Мы видели своими собственными глазами то, о чем пророчествовал Иоиль: "И будут пророчествовать сыны ваши и дочери… и юноши ваши будут видеть видения" (2:28). Десятилетний мальчик описывал видение, о котором уже написано в Писании, хотя он об этом ничего не знал. </w:t>
      </w:r>
    </w:p>
    <w:p>
      <w:pPr>
        <w:pStyle w:val="Normal"/>
        <w:rPr/>
      </w:pPr>
      <w:r>
        <w:rPr/>
        <w:t xml:space="preserve">Другой мальчик смело провозгласил: "Мама, пост еще не закончился". Его слова стали не только пророческими, но он выразил желание многих других. Эти дети испытали на себе присутствие живого Бога, и их жизни изменились. Они хотели идти дальше, не останавливаясь. </w:t>
      </w:r>
    </w:p>
    <w:p>
      <w:pPr>
        <w:pStyle w:val="Normal"/>
        <w:rPr/>
      </w:pPr>
      <w:r>
        <w:rPr/>
        <w:t xml:space="preserve">Позже в тот вечер жена пастора поделилась с нами местом из Писания, которое ей показал Бог по поводу происшедшего: </w:t>
      </w:r>
    </w:p>
    <w:p>
      <w:pPr>
        <w:pStyle w:val="Normal"/>
        <w:rPr/>
      </w:pPr>
      <w:r>
        <w:rPr/>
        <w:t xml:space="preserve">"Но и ныне еще говорит Господь: обратитесь (и продолжайте приходить) ко Мне всем сердцем своим в посте, плаче и рыдании (пока всякое препятствие не будет разрушено, пока не будут восстановлены разорванные взаимоотношения). Раздирайте сердца ваши, а не одежды ваши, и обратитесь к Господу Богу вашему". (Иоиль 2:12 - 13, пер. с англ. с доп.) </w:t>
      </w:r>
    </w:p>
    <w:p>
      <w:pPr>
        <w:pStyle w:val="Normal"/>
        <w:rPr/>
      </w:pPr>
      <w:r>
        <w:rPr/>
        <w:t xml:space="preserve">Когда она читала эти стихи, мое сердце просто горело. Фраза "продолжайте приходить" выразила решение церкви. Люди твердо решили искать Его сердца. Они не отступят. </w:t>
      </w:r>
    </w:p>
    <w:p>
      <w:pPr>
        <w:pStyle w:val="Normal"/>
        <w:rPr/>
      </w:pPr>
      <w:r>
        <w:rPr/>
        <w:t xml:space="preserve">Бог наставляет нас раздирать наши сердца, а не одежду. Я видел верующих и церкви, у которых внешне все было прекрасно, однако они не смогли коснуться сердца Божьего так, как это сделала данная церковь. Почему? Они могут поститься, проводить молитвенные собрания и воздерживаться от внешних удовольствий для того, чтобы выглядеть внешне хорошо, тогда как под внешней одеждой прячутся упрямые сердца. Богу больше нравится внутреннее подчинение, чем внешние признаки христианства. </w:t>
      </w:r>
    </w:p>
    <w:p>
      <w:pPr>
        <w:pStyle w:val="Normal"/>
        <w:rPr/>
      </w:pPr>
      <w:r>
        <w:rPr/>
        <w:t xml:space="preserve">Пророк Иоиль продолжает говорить: </w:t>
      </w:r>
    </w:p>
    <w:p>
      <w:pPr>
        <w:pStyle w:val="Normal"/>
        <w:rPr/>
      </w:pPr>
      <w:r>
        <w:rPr/>
        <w:t xml:space="preserve">"Вострубите трубою на Сионе, назначьте пост и объявите торжественное собрание. Соберите народ, созовите собрание, пригласите старцев, соберите отроков и грудных младенцев; пусть выйдет жених из чертога своего и невеста из своей горницы". (Иоиль 2:15 - 16) </w:t>
      </w:r>
    </w:p>
    <w:p>
      <w:pPr>
        <w:pStyle w:val="Normal"/>
        <w:rPr/>
      </w:pPr>
      <w:r>
        <w:rPr/>
        <w:t xml:space="preserve">В то время как она продолжала читать, огонь все больше разгорался в моем сердце. В этом месте из Писания описывалось в точности то, что Бог сказал этой церкви сорок дней тому назад. Когда звучит пророческое слово от Бога, каждый должен искать Его: как лидеры, так и дети, без исключения. Она продолжала читать: </w:t>
      </w:r>
    </w:p>
    <w:p>
      <w:pPr>
        <w:pStyle w:val="Normal"/>
        <w:rPr/>
      </w:pPr>
      <w:r>
        <w:rPr/>
        <w:t xml:space="preserve">"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оиль 2:28 - 29) </w:t>
      </w:r>
    </w:p>
    <w:p>
      <w:pPr>
        <w:pStyle w:val="Normal"/>
        <w:rPr/>
      </w:pPr>
      <w:r>
        <w:rPr/>
        <w:t xml:space="preserve">"И будет после того," - я часто слышал, как цитировали этот стих. Кстати, с тех пор как я принял спасение, эти стихи из книги пророка Иоиля 2:28 - 29 очень часто упоминались многими верующими и служителями. Очень много говорят о сынах и дочерях, пророчествующих и видящих видения, о чудесах и знамениях Духа Святого, но так часто в проповедях пропускают слово "после". Если пророчествуют о великих делах "после" чего-то, значит этому должно предшествовать что-то очень важное: прежде церковь должна, услышав зов трубы, приблизиться к Богу. </w:t>
      </w:r>
    </w:p>
    <w:p>
      <w:pPr>
        <w:pStyle w:val="Normal"/>
        <w:rPr/>
      </w:pPr>
      <w:r>
        <w:rPr/>
        <w:t xml:space="preserve">Бог действует могущественно, когда мы приближаемся к Нему. Нам необходимо приблизиться, когда Он призывает нас. Огромное значение также играет время. Именно это упускают из виду многие верующие. Читая эту книгу, вы поймете, что верующие во всякое время могут приходить к Богу в молитве и общаться с Ним, но бывает также время или период, когда Он призывает нас для достижения определенных целей. В этот период правильное время становится особенно важным, и если мы не откликнемся вовремя, то пропустим благословение, уготованное Им для нас. </w:t>
      </w:r>
    </w:p>
    <w:p>
      <w:pPr>
        <w:pStyle w:val="Normal"/>
        <w:rPr/>
      </w:pPr>
      <w:r>
        <w:rPr/>
        <w:t xml:space="preserve">Решающим фактором в это время является наше послушание, а не наши желания. Богу гораздо больше угодно послушание, нежели жертва. Я знаю церкви, где верующие проводят в посте и молитве многие часы, устанавливая круглосуточный график. Эти чудесные люди жертвуют сном ради своих часов молитвы. Но это не гарантирует Его силу и присутствие. Как часто мне приходится видеть, что этим церквям не хватает того, чем в избытке обладает данная церковь. Они следуют форме, а Бог ищет сердце. </w:t>
      </w:r>
    </w:p>
    <w:p>
      <w:pPr>
        <w:pStyle w:val="Normal"/>
        <w:rPr/>
      </w:pPr>
      <w:r>
        <w:rPr/>
        <w:t xml:space="preserve">Точно так же бывает и с отдельными людьми. Я видел многих религиозных людей, постящихся и молящихся фанатично, но им не хватает свободы, силы и личного познания Бога. А все это я видел в других, которые не жертвовали столь многим, но были послушны водительству Духа Божьего. </w:t>
      </w:r>
    </w:p>
    <w:p>
      <w:pPr>
        <w:pStyle w:val="Normal"/>
        <w:rPr/>
      </w:pPr>
      <w:r>
        <w:rPr/>
        <w:t xml:space="preserve">Церковь услышала призыв Божий. За следующие полтора года они выросли вдвое. В то время как мы проводили служение в этой церкви, они только закончили строительство зала, но уже через шесть месяцев им пришлось строить большее здание. </w:t>
      </w:r>
    </w:p>
    <w:p>
      <w:pPr>
        <w:pStyle w:val="Normal"/>
        <w:rPr/>
      </w:pPr>
      <w:r>
        <w:rPr/>
        <w:t xml:space="preserve">Мы с пастором часто говорили об этом. Он сказал: "Джон, наше второе воскресное служение, начинающееся в 10 утра, постоянно заканчивается не раньше двух, трех часов пополудни". Однажды он позвонил мне в воскресенье и сказал, что ему пришлось сказать людям: "Пожалуйста, идите домой". Он рассказывал, что люди смотрели на него и не хотели расходиться. </w:t>
      </w:r>
    </w:p>
    <w:p>
      <w:pPr>
        <w:pStyle w:val="Normal"/>
        <w:rPr/>
      </w:pPr>
      <w:r>
        <w:rPr/>
        <w:t xml:space="preserve">Бог исполнил Свое слово. Эти служения были самыми сильными из всех, что я пережил. Бог совершил все по Своему, благодаря нашим отношениям с Духом Святым и послушанию Его водительству. С того времени прошло три года, но пастор все еще получает свидетельства о том служении. Такой плод остается. С того времени я служил в этой церкви еще несколько раз и видел, как в сердцах людей все больше возрастает огонь и жажда познавать Бога. </w:t>
      </w:r>
    </w:p>
    <w:p>
      <w:pPr>
        <w:pStyle w:val="Heading3"/>
        <w:rPr/>
      </w:pPr>
      <w:r>
        <w:rPr/>
        <w:t>Предвкушение грядущего</w:t>
      </w:r>
    </w:p>
    <w:p>
      <w:pPr>
        <w:pStyle w:val="Normal"/>
        <w:rPr/>
      </w:pPr>
      <w:r>
        <w:rPr/>
        <w:t xml:space="preserve">За год до того я побывал в Куала Лумпур, Малазия. Я всю неделю учил в самой большой Библейской школе. На восьмом занятии произошло нечто подобное, но это продолжалось только пять - десять минут. Божий Дух сошел на учеников и других людей, присутствовавших в зале. Это еще одно собрание, которое я никогда не забуду. На следующее утро, когда я молился, Бог сказал мне: "То, что ты видел вчера, будет происходить повсеместно, так как это одно движение Моего Духа в церкви в это последнее время". Он показал мне, что это движение Духа приносит плод подлинной святости в церкви и готовит ее к грядущей жатве. Бог зажжет Свой народ огнем любви, как мы никогда еще не видели. </w:t>
      </w:r>
    </w:p>
    <w:p>
      <w:pPr>
        <w:pStyle w:val="Normal"/>
        <w:rPr/>
      </w:pPr>
      <w:r>
        <w:rPr/>
        <w:t xml:space="preserve">Я не верю, что эта книга попала к вам случайно. Скорее, вы держите ее по Божественному провидению. Она у вас, чтобы зародить жажду и приготовить ваше сердце к тому, что он собирается делать вскоре. Мы должны приготовить себя к Его второму пришествию. Апостол Иоанн написал: "Возрадуемся и возвеселимся и воздадим Ему славу; ибо наступил брак Агнца, и жена Его приготовила себя" (Откровение 19:7). </w:t>
      </w:r>
    </w:p>
    <w:p>
      <w:pPr>
        <w:pStyle w:val="Normal"/>
        <w:rPr/>
      </w:pPr>
      <w:r>
        <w:rPr/>
        <w:t>Мы - невеста Христова. И на нас возложена ответственность приготовиться к соединению с Ним. Я хочу еще раз акцентировать ваше внимание на этом: мы должны приготовить себя. Это божественное сотрудничество с обеих сторон. Он не делает всего за нас! Он обеспечивает нас всем, но мы должны принять это. Он дает благодать, а мы принимаем огонь. Он идет не за церковью, запачканной и оскверненной миром. Он вернется за чистою невестой, чье сердце горит подлинной святостью.</w:t>
      </w:r>
    </w:p>
    <w:p>
      <w:pPr>
        <w:pStyle w:val="Normal"/>
        <w:rPr/>
      </w:pPr>
      <w:r>
        <w:rPr/>
      </w:r>
    </w:p>
    <w:p>
      <w:pPr>
        <w:pStyle w:val="Heading2"/>
        <w:rPr/>
      </w:pPr>
      <w:r>
        <w:rPr/>
        <w:t xml:space="preserve">Глава 2. Цель спасения </w:t>
      </w:r>
    </w:p>
    <w:p>
      <w:pPr>
        <w:pStyle w:val="Heading3"/>
        <w:rPr/>
      </w:pPr>
      <w:r>
        <w:rPr/>
        <w:t>Бог, сотворивший вселенную и все в ней, выражает Свое намерение жить в нас и среди нас.</w:t>
      </w:r>
    </w:p>
    <w:p>
      <w:pPr>
        <w:pStyle w:val="Normal"/>
        <w:rPr/>
      </w:pPr>
      <w:r>
        <w:rPr/>
        <w:t xml:space="preserve">Я часто слышу, как лидеры используют слово "посещение", когда говорят о встрече с Божьим присутствием во время служения, как это было, например, в церкви, о которой я рассказывал в предыдущей главе, или личной. Но Бог не хочет просто "посещать" нас, наоборот, Он хочет постоянно пребывать в нас. Я хочу показать вам разницу. У меня есть соседи, мои добрые друзья, и я часто хожу к ним домой в гости. Но когда время общения заканчивается, я возвращаюсь к себе домой, туда, где я живу. Бог дал верующим одно из величайших обетований: </w:t>
      </w:r>
    </w:p>
    <w:p>
      <w:pPr>
        <w:pStyle w:val="Normal"/>
        <w:rPr/>
      </w:pPr>
      <w:r>
        <w:rPr/>
        <w:t xml:space="preserve">"Вселюсь в них и буду ходить в них; и буду их Богом, и они будут Моим народом" (2 Коринфянам 6:16). </w:t>
      </w:r>
    </w:p>
    <w:p>
      <w:pPr>
        <w:pStyle w:val="Normal"/>
        <w:rPr/>
      </w:pPr>
      <w:r>
        <w:rPr/>
        <w:t xml:space="preserve">Вот это заявление! Бог, сотворивший вселенную и все, что в ней, выражает Свое желание жить в нас и среди нас. Согласно этому обещанию Павел пишет: "Вы устрояетесь в жилище Божие Духом" (Ефесянам 2:22). Это Его обещания нам. Но любое обещание в Библии содержит в себе условие. Если его не исполнить, обещание не исполняется, не потому, что Бог неверен, мы неверны. Бог не может солгать, но человек может свести к нулю Его слово (Марк 7:13), игнорируя его или извращая. Это включает в себя и обещание Бога жить в нас и среди нас. </w:t>
      </w:r>
    </w:p>
    <w:p>
      <w:pPr>
        <w:pStyle w:val="Normal"/>
        <w:rPr/>
      </w:pPr>
      <w:r>
        <w:rPr/>
        <w:t xml:space="preserve">Павел продолжает: </w:t>
      </w:r>
    </w:p>
    <w:p>
      <w:pPr>
        <w:pStyle w:val="Normal"/>
        <w:rPr/>
      </w:pPr>
      <w:r>
        <w:rPr/>
        <w:t xml:space="preserve">"И потому выйдите из среды их и отделитесь, говорит Господь, и не прикасайтесь к нечистому, и Я приму вас" (2 Коринфянам 6:17). </w:t>
      </w:r>
    </w:p>
    <w:p>
      <w:pPr>
        <w:pStyle w:val="Normal"/>
        <w:rPr/>
      </w:pPr>
      <w:r>
        <w:rPr/>
        <w:t xml:space="preserve">Условие: мы должны выйти из системы этого мира. Бог сказал, что примет нас, если мы исполним это условие. И, наоборот, если мы не выйдем, Он не примет нас. Почему Он нас не примет? Чтобы ответить на этот вопрос, нам нужно понимать, что Бог - это чистый свет, и в Нем нет ни капли тьмы. Тьма не может обитать в присутствии света. </w:t>
      </w:r>
    </w:p>
    <w:p>
      <w:pPr>
        <w:pStyle w:val="Normal"/>
        <w:rPr/>
      </w:pPr>
      <w:r>
        <w:rPr/>
        <w:t xml:space="preserve">Дальше в этой книге мы увидим, что Его свет говорит о Его святости. В Библии не говорится, что Он обладает святостью, а утверждается, что Он свят (Левит 19:2)! Мирская система - это тьма, и влекомые к тьме не могут обитать в свете. </w:t>
      </w:r>
    </w:p>
    <w:p>
      <w:pPr>
        <w:pStyle w:val="Normal"/>
        <w:rPr/>
      </w:pPr>
      <w:r>
        <w:rPr/>
        <w:t xml:space="preserve">Бог заявляет: "Освящайте себя, и будьте святы, ибо Я Господь, Бог ваш, свят" (Левит 20:7). Отделить себя - значит отказаться от всяких взаимоотношений с миром. В Новом Завете Иаков ясно говорит нам: "Кто хочет быть другом миру, тот становится врагом Богу" (Иакова 4:4). </w:t>
      </w:r>
    </w:p>
    <w:p>
      <w:pPr>
        <w:pStyle w:val="Normal"/>
        <w:rPr/>
      </w:pPr>
      <w:r>
        <w:rPr/>
        <w:t xml:space="preserve">Петр подчеркивает Божье желание, чтобы Его народ был чист. Он пишет: "Сами будьте святы во всех поступках; ибо написано: будьте святы, потому что Я свят" (1 Петра 1:15 - 16). Быть святым - это не выбор. Бог не будет обитать в нас, если мы не исполним Его условие отделить себя от мирской системы. В современном переводе это звучит так: </w:t>
      </w:r>
    </w:p>
    <w:p>
      <w:pPr>
        <w:pStyle w:val="Normal"/>
        <w:rPr/>
      </w:pPr>
      <w:r>
        <w:rPr/>
        <w:t xml:space="preserve">"Итак оставьте развращение и компромиссы, оставьте это навсегда," - говорит Бог. "Не связывайтесь с теми, кто развращает вас. Я хочу, чтобы вы были мои" (2 Коринфянам 6:17, перевод с англ.). </w:t>
      </w:r>
    </w:p>
    <w:p>
      <w:pPr>
        <w:pStyle w:val="Normal"/>
        <w:rPr/>
      </w:pPr>
      <w:r>
        <w:rPr/>
        <w:t xml:space="preserve">Величие Божьих обетований быть нашим Отцом и обитать в нас и с нами усиливает важность того, чтобы мы отнеслись с особым внимание к Его условиям. Учитывая серьезность этого условия, Павел заявляет: "Итак, возлюбленные, имея такие обетования, очистим себя от всякой скверны плоти и духа, совершая святыню в страхе Божием" (2 Кор. 7:1). </w:t>
      </w:r>
    </w:p>
    <w:p>
      <w:pPr>
        <w:pStyle w:val="Normal"/>
        <w:rPr/>
      </w:pPr>
      <w:r>
        <w:rPr/>
        <w:t xml:space="preserve">В этом стихе сокрыто столько смысла, что о нем можно было бы написать тома. Но большинство верующих ограничены в своем понимании написанного. Многие вообще не понимают его, так как не понимают самого контекста. Здесь Павел цитирует сказанное в Ветхом Завете Израилю. Поступая так, Он дает нам знать, что Божья воля по отношению к нам не изменилась и в Новом Завете. Нам необходимо понимать ситуации и обстоятельства, приведшие к такому заявлению. Когда мы понимаем контекст, тогда эти слова приобретают духовное значение, которое Он вложил в них. </w:t>
      </w:r>
    </w:p>
    <w:p>
      <w:pPr>
        <w:pStyle w:val="Normal"/>
        <w:rPr/>
      </w:pPr>
      <w:r>
        <w:rPr/>
        <w:t xml:space="preserve">Представьте себе фильм, в котором автор, режиссер и актеры тщательно разработали сюжет, апогеем которого станет сцена финала. Многое показано, чтобы подвести вас к этому моменту, и проследив за драматическим оборотом событий, вы увлечены концовкой. Если бы вы услышали заключительные слова главного героя без предшествующих этому событий, они не произвели бы на вас никакого впечатления. </w:t>
      </w:r>
    </w:p>
    <w:p>
      <w:pPr>
        <w:pStyle w:val="Normal"/>
        <w:rPr/>
      </w:pPr>
      <w:r>
        <w:rPr/>
        <w:t xml:space="preserve">Со мной такое случилось в молодости. Я зашел в гостиную в то время как мои сестры и родители смотрели фильм. Сюжет увлек их и они не хотели отрываться от экрана. Они даже не заметили, как я вошел в комнату. Я посмотрел на экран, когда главный герой фильма сказал что-то очень важное. Мои сестры начали плакать. Но на меня его слова не произвели никакого эффекта. Я подумал: "Ну и что?" Его слова совсем не затронули меня, но в то же время они глубоко коснулись моих сестер и пробудили в них шквал эмоций. </w:t>
      </w:r>
    </w:p>
    <w:p>
      <w:pPr>
        <w:pStyle w:val="Normal"/>
        <w:rPr/>
      </w:pPr>
      <w:r>
        <w:rPr/>
        <w:t xml:space="preserve">В вышеприведенном месте действует такой же принцип. Многие верующие читают эти ключевые слова из Божьих уст и не улавливают их смысл, потому что не знают событий, предшествовавших этому отрывку. Чтобы по-настоящему понять значение обращенных к нам Божьих слов, нам нужно знать и понимать события, предшествовавшие этому. Для этого нам нужно прочитать не отдельно взятый стих, а несколько глав. Для начала обратимся к книге Исход. </w:t>
      </w:r>
    </w:p>
    <w:p>
      <w:pPr>
        <w:pStyle w:val="Heading3"/>
        <w:rPr/>
      </w:pPr>
      <w:r>
        <w:rPr/>
        <w:t>Я пойду и увижу</w:t>
      </w:r>
    </w:p>
    <w:p>
      <w:pPr>
        <w:pStyle w:val="Normal"/>
        <w:rPr/>
      </w:pPr>
      <w:r>
        <w:rPr/>
        <w:t xml:space="preserve">Книга Исход начинается с того, что потомки Авраама находятся в плену. Они прожили в Египте почти четыреста лет. Сначала обстоятельства благоприятствовали им, но со временем они стали рабами, и с ними очень плохо обращались. </w:t>
      </w:r>
    </w:p>
    <w:p>
      <w:pPr>
        <w:pStyle w:val="Normal"/>
        <w:rPr/>
      </w:pPr>
      <w:r>
        <w:rPr/>
        <w:t xml:space="preserve">Несмотря на то, что Моисей был евреем, он избежал жестокого обращения. Он был взят в дом фараона еще младенцем, возрастал и воспитывался в нем как внук фараона. Однако когда Моисею исполнилось сорок лет, ему пришлось бежать в другую землю, скрываясь от гнева фараона за верность своему собственному народу. </w:t>
      </w:r>
    </w:p>
    <w:p>
      <w:pPr>
        <w:pStyle w:val="Normal"/>
        <w:rPr/>
      </w:pPr>
      <w:r>
        <w:rPr/>
        <w:t xml:space="preserve">Еще через сорок лет, когда Моисей был в пустыне, где пас овец своего тестя, Бог открылся ему. Это произошло на горе Синай, называемой Хорив, горе Божьей. Господь явился ему в огне из среды куста. Когда Моисей увидел горящий, но несгорающий куст, он сказал: "Пойду и посмотрю на сие великое явление, отчего куст не сгорает". Господь увидел, что он идет смотреть, и воззвал к нему Бог из среды куста (Исход 3:3 - 4). </w:t>
      </w:r>
    </w:p>
    <w:p>
      <w:pPr>
        <w:pStyle w:val="Normal"/>
        <w:rPr/>
      </w:pPr>
      <w:r>
        <w:rPr/>
        <w:t xml:space="preserve">Пока Моисей не пошел, чтобы приблизиться к Божьему присутствию, между ним и Богом ничего не происходило. Но когда Бог увидел, что Моисей оставил свой намеченный план действий, чтобы приблизиться к Богу, Он воззвал к нему и продолжал открываться Моисею через Слово. Если бы Моисей не обратил внимания на это событие, посчитав его чем-то незначительным, возможно, Бог отошел бы, не сказав ему ничего. В Новом Завете нас увещевают: "Приблизьтесь к Богу, и Он приблизиться к вам" (Иакова 4:8). </w:t>
      </w:r>
    </w:p>
    <w:p>
      <w:pPr>
        <w:pStyle w:val="Normal"/>
        <w:rPr/>
      </w:pPr>
      <w:r>
        <w:rPr/>
        <w:t xml:space="preserve">Кто должен сделать первый шаг? Бог или мы? Бог призывает нас, но пока мы не приблизимся к Нему, Он не приближается к нам, чтобы открыть Себя. Вот главная тема этой книги. И это - цель нашего предназначения. </w:t>
      </w:r>
    </w:p>
    <w:p>
      <w:pPr>
        <w:pStyle w:val="Heading3"/>
        <w:rPr/>
      </w:pPr>
      <w:r>
        <w:rPr/>
        <w:t>Цель Божьего освобождения</w:t>
      </w:r>
    </w:p>
    <w:p>
      <w:pPr>
        <w:pStyle w:val="Normal"/>
        <w:rPr/>
      </w:pPr>
      <w:r>
        <w:rPr/>
        <w:t xml:space="preserve">Бог явил Себя Моисею и поручил ему передать фараону такие слова: "Отпусти народ Мой". Несмотря на упрямство и силу фараона, Бог вывел потомков Авраама из Египта Своей могучей рукой, сопровождая их выход чудесами и знамениями. </w:t>
      </w:r>
    </w:p>
    <w:p>
      <w:pPr>
        <w:pStyle w:val="Normal"/>
        <w:rPr/>
      </w:pPr>
      <w:r>
        <w:rPr/>
        <w:t xml:space="preserve">Избавление Израиля из египетского рабства в Новом Завете соотносится с нашим освобождением от уз греха. Египет - это прообраз мирской системы, а Израиль - прообраз церкви. Когда мы родились свыше, мы освободились от тирании и давления мирской системы. </w:t>
      </w:r>
    </w:p>
    <w:p>
      <w:pPr>
        <w:pStyle w:val="Normal"/>
        <w:rPr/>
      </w:pPr>
      <w:r>
        <w:rPr/>
        <w:t xml:space="preserve">Куда устремился Моисей после освобождения Израильского народа? Когда я задаю этот вопрос на проповеди, люди обычно отвечают: "В обетованную землю". </w:t>
      </w:r>
    </w:p>
    <w:p>
      <w:pPr>
        <w:pStyle w:val="Normal"/>
        <w:rPr/>
      </w:pPr>
      <w:r>
        <w:rPr/>
        <w:t xml:space="preserve">Но это не так. Он пошел к горе Хорив или Синай. Бог сказал фараону через Моисея: "Отпусти народ Мой, что они могли поклоняться Мне в пустыне" (Исход 7:16; 8:1, 20; 9:1, 13; 10:3). Зачем Моисею было вести народ в землю обетованную, когда они еще не встретились с Обещавшим? Бог не желал этого Своему народу. Если бы они вошли в обетованную землю без откровения о Боге, они превратили бы ее в место идолопоклонства. </w:t>
      </w:r>
    </w:p>
    <w:p>
      <w:pPr>
        <w:pStyle w:val="Normal"/>
        <w:rPr/>
      </w:pPr>
      <w:r>
        <w:rPr/>
        <w:t xml:space="preserve">Именно это произошло со многими в церкви, спасенными за последние 25 лет. Людям больше говорилось о Божьих обетованиях и обеспечении, вместо того, чтобы передать Его характер и сущность, чтобы приблизить народ к Нему. Вместо того, чтобы привлечь людей к познанию Господа славы и служению Ему, в своих проповедях мы обещали им лучший образ жизни и хорошее место в вечности. Многие служители относятся с особым вниманием к тому. чтобы говорить только положительные проповеди, так как их целью является привлечение большего числа людей. В то же время они избегают говорить твердое слово исправления, которое принесет изменения, необходимые для встречи со святым Богом. </w:t>
      </w:r>
    </w:p>
    <w:p>
      <w:pPr>
        <w:pStyle w:val="Normal"/>
        <w:rPr/>
      </w:pPr>
      <w:r>
        <w:rPr/>
        <w:t xml:space="preserve">Встреча с Богом на Синае изменила Моисея, и он знал, что такая же встреча необходима всему народу. Если бы он не встретился с Богом у горящего куста, он бы старался вывести их из рабства и ввести в обетованную землю, что он и пытался сделать раньше, и из-за чего бежал от фараона. </w:t>
      </w:r>
    </w:p>
    <w:p>
      <w:pPr>
        <w:pStyle w:val="Normal"/>
        <w:rPr/>
      </w:pPr>
      <w:r>
        <w:rPr/>
        <w:t xml:space="preserve">Многие приняли спасение сегодня, слыша проповеди служителей, исходя из их призвания, а не из откровения Бога. Если на нашей жизни есть призвание, но мы не позволили Богу повести нас в пустыню, чтобы там встретиться с Ним, мы будем пытаться освободить людей ради самой свободы. А нам нужно освобождать людей ради того, чтобы они пришли к Тому, для Кого они были сотворены. </w:t>
      </w:r>
    </w:p>
    <w:p>
      <w:pPr>
        <w:pStyle w:val="Normal"/>
        <w:rPr/>
      </w:pPr>
      <w:r>
        <w:rPr/>
        <w:t xml:space="preserve">В книге Деяний мы читаем: </w:t>
      </w:r>
    </w:p>
    <w:p>
      <w:pPr>
        <w:pStyle w:val="Normal"/>
        <w:rPr/>
      </w:pPr>
      <w:r>
        <w:rPr/>
        <w:t xml:space="preserve">"И научен был Моисей всей мудрости Египетской и был силен в словах и делах. Когда же исполнилось ему сорок лет, пришло ему на сердце посетить братьев своих, сынов Израилевых; И, увидев одного из них обижаемого, вступился и отмстил за оскорбленного, поразив Египтянина. Он думал, поймут братья его, что Бог рукою его дает им спасение; но они не не поняли" (Деяния 7:22 - 25). </w:t>
      </w:r>
    </w:p>
    <w:p>
      <w:pPr>
        <w:pStyle w:val="Normal"/>
        <w:rPr/>
      </w:pPr>
      <w:r>
        <w:rPr/>
        <w:t xml:space="preserve">Моисей видел страдания и желал облегчить их. Он также знал, что Бог призвал его освободить Свой народ, и он желал этого всем сердцем. Но без откровения Божьего он не был готов вести их к их предназначению. Лидерство без правильно поставленной цели может быть более опасно, чем его отсутствие. Моисей был лидером, у него была цель, но его цель была несовершенной. Без откровения Божьего в лучшем случае он мог бы привести их в землю обетованную, не зная подлинной цели свободы - для близких взаимоотношений с Богом. Вот почему Бог привел Моисея в отдаленное место пустыни, чтобы освободить его сердце от мира, который он оставил. В пустыне он пришел к жажде познания Бога. Пройдя такую подготовку, он смог сказать: "Я пойду и увижу…" </w:t>
      </w:r>
    </w:p>
    <w:p>
      <w:pPr>
        <w:pStyle w:val="Normal"/>
        <w:rPr/>
      </w:pPr>
      <w:r>
        <w:rPr/>
        <w:t xml:space="preserve">Мы должны понять, что не все "хорошее" - это настоящее служение. Когда Моисею было сорок лет, у него было хорошее желание освободить свой народ, но это не было настоящим служением. Еву притягивала именно "хорошая", а не плохая сторона дерева познания добра и зла. Когда она "увидела, что плод дерева хорош… приятный для глаз и желанный, ибо дает мудрость, она взяла его ела" (Бытие 3:6). У нее было искушение стать подобной Богу. Многое кажется нам хорошим и похожим на Бога, но оно противоречит Его природе и характеру. Только обретая личное познание Его, мы можем по-настоящему различать добро и зло. </w:t>
      </w:r>
    </w:p>
    <w:p>
      <w:pPr>
        <w:pStyle w:val="Heading3"/>
        <w:rPr/>
      </w:pPr>
      <w:r>
        <w:rPr/>
        <w:t>Привел тебя к Себе</w:t>
      </w:r>
    </w:p>
    <w:p>
      <w:pPr>
        <w:pStyle w:val="Normal"/>
        <w:rPr/>
      </w:pPr>
      <w:r>
        <w:rPr/>
        <w:t xml:space="preserve">Моисей вывел народ Божий из Египта, чтобы повести его на поклонение Богу в пустыне. Тем не менее, они не сразу пошли к Синаю. Им потребовалось три месяца, чтобы совершить путешествие, которое на самом деле могло бы занять не больше десяти, одиннадцати дней. Зачем Бог это сделал? Ответ прост и подобен ситуации с Моисеем: Бог хотел дать им время успокоить сердца, чтобы они смогли принять откровение Божье, как это сделал Моисей. </w:t>
      </w:r>
    </w:p>
    <w:p>
      <w:pPr>
        <w:pStyle w:val="Normal"/>
        <w:rPr/>
      </w:pPr>
      <w:r>
        <w:rPr/>
        <w:t xml:space="preserve">Когда они пришли к подножию горы Синай, Моисей оставил народ там и взошел на гору, чтобы встретиться с Богом. Тогда Господь воззвал к нему с горы, говоря: "Так скажи дому Иаковлеву и возвести сынам Израилевым…" (Исход 19:3). </w:t>
      </w:r>
    </w:p>
    <w:p>
      <w:pPr>
        <w:pStyle w:val="Normal"/>
        <w:rPr/>
      </w:pPr>
      <w:r>
        <w:rPr/>
        <w:t xml:space="preserve">Прежде нежели мы прочитаем дальше, что Бог сказал Моисею, я хочу указать на то, кому было адресовано это послание. Оно предназначалось не только Аарону и его сыновьям. Оно было не только для сынов Левия. Божье послание предназначалось для всего народа Израильского. Оно было дано каждому человеку, вышедшему из Египта, всем: от мала до велика, мужчинам и женщинам. </w:t>
      </w:r>
    </w:p>
    <w:p>
      <w:pPr>
        <w:pStyle w:val="Normal"/>
        <w:rPr/>
      </w:pPr>
      <w:r>
        <w:rPr/>
        <w:t xml:space="preserve">Теперь послушайте Божье послание: "Вы видели, что Я сделал Египтянам и как Я носил вас как бы на орлиных крыльях, и принес вас к Себе" (Исход 19:4). Слова "принес вас к Себе" выражают саму цель нашего сотворения! Бог вывел тебя и сделал так много для твоего спасения, чтобы привести к Себе! </w:t>
      </w:r>
    </w:p>
    <w:p>
      <w:pPr>
        <w:pStyle w:val="Normal"/>
        <w:rPr/>
      </w:pPr>
      <w:r>
        <w:rPr/>
        <w:t xml:space="preserve">Эта цель прослеживается с самого начала существования человечества. Зачем Бог поместил человека в сад? Адам не был сотворен, чтобы вести всемирное служение освобождения. Бог поместил его в саду не для того, чтобы он там построил мосты и небоскребы. Нет, он был в саду, чтобы общаться с живым Богом. В результате этих взаимоотношений могут произойти небоскребы или служение, но это не является целью Божьей для жизни человека. </w:t>
      </w:r>
    </w:p>
    <w:p>
      <w:pPr>
        <w:pStyle w:val="Normal"/>
        <w:rPr/>
      </w:pPr>
      <w:r>
        <w:rPr/>
        <w:t xml:space="preserve">Первые семь лет после обретения спасения я посещал и даже работал в большой церкви, где особое внимание заостряли на обетованиях и обещаниях Бога. Эта церковь была нацелена на евангелизацию, страстно желая достигать мир благой вестью Евангелия. Тем не менее проповеданное там Евангелие открывало преимущества Царства, а не славу познания Бога. К нам приезжали люди со всего мира. Это служение было международным. Лидеры церкви горели ревностью по спасению душ и заражали этим других. Многие верующие в этой международной церкви страстно желали служить. Конечно же, я был одним из них. </w:t>
      </w:r>
    </w:p>
    <w:p>
      <w:pPr>
        <w:pStyle w:val="Normal"/>
        <w:rPr/>
      </w:pPr>
      <w:r>
        <w:rPr/>
        <w:t xml:space="preserve">В те первые годы моего служения в этой церкви я вставал рано утром каждый день и молился полтора часа до работы. Я просил Бога использовать меня в достижении потерянных и умирающих, в исцелении больных. Я взывал к Господу, чтобы Он послал меня к другим народам освобождать пленных. Снова и снова я пылко молился, пока однажды не услышал, как Бог сказал: "Джон, твои молитвы неправильные!" </w:t>
      </w:r>
    </w:p>
    <w:p>
      <w:pPr>
        <w:pStyle w:val="Normal"/>
        <w:rPr/>
      </w:pPr>
      <w:r>
        <w:rPr/>
        <w:t xml:space="preserve">Я подумал: "Это не может быть голосом Божьим. Наверно, это враг". Но все же я знал, что это голос Божий. Я был изумлен: "Господи, как можешь Ты говорить мне такое? Я молюсь, чтобы люди спасались, исцелялись и освобождались. Ведь Ты этого желаешь?" Но Бог смотрел глубже моих слов. Он знал, как мало Я знаю о Нем. Он понимал, что даже если бы я вывел людей из рабства, мое служение закончилось бы для меня и многих последователей еще худшим рабством идолопоклонства в церкви. </w:t>
      </w:r>
    </w:p>
    <w:p>
      <w:pPr>
        <w:pStyle w:val="Normal"/>
        <w:rPr/>
      </w:pPr>
      <w:r>
        <w:rPr/>
        <w:t xml:space="preserve">Он сказал мне: "Джон, служение - это не цель христианства. Ты можешь изгонять бесов, исцелять больных и вести людей к спасению, но закончить в аду". Он добавил: "Иуда оставил свою работу, чтобы последовать за Мной. Он исцелял больных, воскрешал мертвых и изгонял бесов, но он в аду". Все внутри меня перевернулось от этих слов. </w:t>
      </w:r>
    </w:p>
    <w:p>
      <w:pPr>
        <w:pStyle w:val="Normal"/>
        <w:rPr/>
      </w:pPr>
      <w:r>
        <w:rPr/>
        <w:t xml:space="preserve">Нам не нужно забывать, что когда апостолы пошли в силе исцелять больных, воскрешать мертвых и изгонять бесов, Иуда был в их числе (Матф. 10:1 - 8). </w:t>
      </w:r>
    </w:p>
    <w:p>
      <w:pPr>
        <w:pStyle w:val="Normal"/>
        <w:rPr/>
      </w:pPr>
      <w:r>
        <w:rPr/>
        <w:t xml:space="preserve">Я сразу спросил: "Тогда какова же цель христианства?" </w:t>
      </w:r>
    </w:p>
    <w:p>
      <w:pPr>
        <w:pStyle w:val="Normal"/>
        <w:rPr/>
      </w:pPr>
      <w:r>
        <w:rPr/>
        <w:t xml:space="preserve">Он тотчас ответил мне: "Знать Меня лично!" Тогда я вспомнил слова Павла о том. что он все почитает за сор "ради познания Христа" (Фил. 3:10). </w:t>
      </w:r>
    </w:p>
    <w:p>
      <w:pPr>
        <w:pStyle w:val="Normal"/>
        <w:rPr/>
      </w:pPr>
      <w:r>
        <w:rPr/>
        <w:t xml:space="preserve">Господь прошептал в мое сердце: "В этих личных взаимоотношениях созидается истинное служение". Даниил подтвердил это словами: "Но люди, чтущие своего Бога, усилятся и будут действовать" (Даниил 11:32). </w:t>
      </w:r>
    </w:p>
    <w:p>
      <w:pPr>
        <w:pStyle w:val="Normal"/>
        <w:rPr/>
      </w:pPr>
      <w:r>
        <w:rPr/>
        <w:t xml:space="preserve">Иисус сказал, что слепец приведет слепца в яму (Матф.15:14). Это изречение истинно для всех людей, желающих вывести других из рабства, но не увидевших своими глазами Господа. Вот почему Павел так пылко молился, чтобы глаза нашего сердца просветились познанием Его (Ефесянам 1:18). Лишь в Его свете мы видим (Псал. 37:9). Не имея откровения о Нем - мы слепы. У не познавших Бога лично могут быть хорошие намерения, но без откровения Божьего они в конце концов приведут последовавших за ними в яму, в которую попадут сами. </w:t>
      </w:r>
    </w:p>
    <w:p>
      <w:pPr>
        <w:pStyle w:val="Normal"/>
        <w:rPr/>
      </w:pPr>
      <w:r>
        <w:rPr/>
        <w:t xml:space="preserve">Это произошло со мной, когда я только уверовал. Пастор больше смотрел на благословения завета, а не на Благословляющего. Он очень много работал, веря и действуя согласно обетованиям Божьим. Но у него не было откровения о характере Бога, и он впал в ересь. Однажды он предстал перед собранием и заявил, что не желает больше жить со своею женою, родившей ему детей. Он сказал людям, что если они его не одобряют, то могут уйти. Затем он женился на молодой, энергичной и амбициозной женщине, тоже бывшей в служении. Она стала преткновением в его жизни. Его церковь уменьшилась с тысяч до сотен. Многие овцы были ранены и ушли из церкви. В конце концов он развелся и продал церковное здание городским властям. </w:t>
      </w:r>
    </w:p>
    <w:p>
      <w:pPr>
        <w:pStyle w:val="Normal"/>
        <w:rPr/>
      </w:pPr>
      <w:r>
        <w:rPr/>
        <w:t>Моисей знал, что именно встреча и личное общение с живым Богом изменили его жизнь. Он знал, куда вести народ. Он не вел их к обетованиям. Он знал, что есть только Один, кто может удовлетворить их нужды. Он знал, зачем сотворен, и осознавал необходимость искать сердце Божье. Его сердце получило откровение не о Божьей дающей руке, он слышал Слово Божье лицом к лицу.</w:t>
      </w:r>
    </w:p>
    <w:p>
      <w:pPr>
        <w:pStyle w:val="Normal"/>
        <w:rPr/>
      </w:pPr>
      <w:r>
        <w:rPr/>
      </w:r>
    </w:p>
    <w:p>
      <w:pPr>
        <w:pStyle w:val="Heading2"/>
        <w:rPr/>
      </w:pPr>
      <w:r>
        <w:rPr/>
        <w:t xml:space="preserve">Глава 3. Выйти из Египта </w:t>
      </w:r>
    </w:p>
    <w:p>
      <w:pPr>
        <w:pStyle w:val="Heading3"/>
        <w:rPr/>
      </w:pPr>
      <w:r>
        <w:rPr/>
        <w:t>За эти две тысячи лет наша обязанность как церкви - освятиться, чтобы быть готовой к Его пришествию!</w:t>
      </w:r>
    </w:p>
    <w:p>
      <w:pPr>
        <w:pStyle w:val="Normal"/>
        <w:rPr/>
      </w:pPr>
      <w:r>
        <w:rPr/>
        <w:t xml:space="preserve">Бог вывел Израильский народ из Египетского плена, чтобы они обратились к Нему, и Он мог жить среди них. Мы это видим в словах, сказанных Им Моисею: "И узнают, что Я Господь, Бог их, Который вывел их из земли Египетской, чтобы Мне обитать среди них" (Исход 29:46). Помните, что Он хотел не просто посещать их, а жить посреди них. </w:t>
      </w:r>
    </w:p>
    <w:p>
      <w:pPr>
        <w:pStyle w:val="Normal"/>
        <w:rPr/>
      </w:pPr>
      <w:r>
        <w:rPr/>
        <w:t xml:space="preserve">А теперь поразмыслите над словами Петра в Новом Завете (внимательно прочитайте их):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1 Петра 2:4 - 5). Бог желает найти себе обиталище, которое Петр называет Его духовным домом. Мы - живые стройматериалы этого обиталища, в котором желает жить Бог. </w:t>
      </w:r>
    </w:p>
    <w:p>
      <w:pPr>
        <w:pStyle w:val="Normal"/>
        <w:rPr/>
      </w:pPr>
      <w:r>
        <w:rPr/>
        <w:t xml:space="preserve">Петр связывает наше призвание быть домом Божьим со священством. Почему он связывает эти два понятия? Из людей к Богу могут приближаться и не погибнуть только священники. Одна из наиболее важных характеристик священника - он может приближаться к Богу и служить Ему (Иезекииль 44:13, 15). Нам необходимо приблизиться к Нему, если мы хотим быть Его домом. Мы должны быть способными быть в Его святом присутствии. </w:t>
      </w:r>
    </w:p>
    <w:p>
      <w:pPr>
        <w:pStyle w:val="Normal"/>
        <w:rPr/>
      </w:pPr>
      <w:r>
        <w:rPr/>
        <w:t xml:space="preserve">Снова обратимся к 1 Петра, где прочтем: </w:t>
      </w:r>
    </w:p>
    <w:p>
      <w:pPr>
        <w:pStyle w:val="Normal"/>
        <w:rPr/>
      </w:pPr>
      <w:r>
        <w:rPr/>
        <w:t xml:space="preserve">"Ибо сказано в Писании: 2вот, Я полагаю в Сионе камень краеугольный, драгоценный; и верующий в Него не постыдится". Итак Он для вас, верующий, драгоценность, а для тех, кто непослушен (пер. с англ.) камень, который отвергли строители, но который сделался главою угла, камень претыкания и камень соблазна, о который они претыкаются, не покоряясь слову, на что они и оставлены" (1 Петра 2:6 - 8). </w:t>
      </w:r>
    </w:p>
    <w:p>
      <w:pPr>
        <w:pStyle w:val="Normal"/>
        <w:rPr/>
      </w:pPr>
      <w:r>
        <w:rPr/>
        <w:t xml:space="preserve">Очень интересное заявление читаем мы в этих стихах. Петр говорит: "Для вас, верующих… а для тех, кто непослушен…" Он противопоставляет слова "верить" и "не слушаться". В наше время это трудно сделать. В нашем понятии слова "верить" и "непослушание" не имеет ничего общего между собой. Вот почему многие церкви не акцентируют внимание на послушании. Однако во время написания Нового Завета эти слова были тесно связаны между собой. Верить - значило не только признавать Его существование, но и быть послушным Ему. Другими слова, если вы верите, вы послушны. А непослушание было доказательством неверия. Павел пишет, что Иисус "совершившись сделался для всех послушных Ему виновником спасения вечного" (Евреям 5:9). </w:t>
      </w:r>
    </w:p>
    <w:p>
      <w:pPr>
        <w:pStyle w:val="Normal"/>
        <w:rPr/>
      </w:pPr>
      <w:r>
        <w:rPr/>
        <w:t xml:space="preserve">Послушание - это неотъемлемый элемент спасения. Сам Иисус говорил, что будет множество людей, верующий в Него и называющих Его Господом. Они даже будут творить чудеса Его именем, но им будет отказано войти в Царство Божье, потому что не были послушны Богу (Матф. 7:21). </w:t>
      </w:r>
    </w:p>
    <w:p>
      <w:pPr>
        <w:pStyle w:val="Heading3"/>
        <w:rPr/>
      </w:pPr>
      <w:r>
        <w:rPr/>
        <w:t>Царственное священство, призванное в Его чудный свет</w:t>
      </w:r>
    </w:p>
    <w:p>
      <w:pPr>
        <w:pStyle w:val="Normal"/>
        <w:rPr/>
      </w:pPr>
      <w:r>
        <w:rPr/>
        <w:t xml:space="preserve">Дети Израиля не достигли своего призвания. Они были непослушны слову, для которого предназначались. Но дальше Петр говорит уже о нас: "Но вы - род избранный, царственное священство, народ святый, люди взятые в удел, дабы возвещать совершенства Призвавшего вас из тьмы в чудный Свой свет" (1 Петра 2:9). </w:t>
      </w:r>
    </w:p>
    <w:p>
      <w:pPr>
        <w:pStyle w:val="Normal"/>
        <w:rPr/>
      </w:pPr>
      <w:r>
        <w:rPr/>
        <w:t xml:space="preserve">Мы - царственное священство и народ святой. Бог - Царь, Он - Монарх. Поэтому Ему может служить только царственное священство. Ибо только принадлежащие к царскому роду могут служить и общаться с Монархом! </w:t>
      </w:r>
    </w:p>
    <w:p>
      <w:pPr>
        <w:pStyle w:val="Normal"/>
        <w:rPr/>
      </w:pPr>
      <w:r>
        <w:rPr/>
        <w:t xml:space="preserve">Его священники призваны из тьмы в Его чудный свет. Не просто свет, а чудный свет! Мы привыкли к словам, описывающим Божье величие, они утратили для нас свое значение. И "чудный" - одно из таких слов. </w:t>
      </w:r>
    </w:p>
    <w:p>
      <w:pPr>
        <w:pStyle w:val="Normal"/>
        <w:rPr/>
      </w:pPr>
      <w:r>
        <w:rPr/>
        <w:t xml:space="preserve">Я изучил три слова: "чудный, "потрясающий" и "прекрасный". Они так часто употребляются для описания Бога, Его качеств и дел. Подумайте об этом: "чудный" - полон чудес; "потрясающий" - полон восхищения; "прекрасный" - полон красоты. Иисуса называют "Чудным" (Исайя 9:6). В наше время люди пользуются этими словами для описания обычных событий. Им понравился фильм и они говорят: "Потрясающе, чудесно". На них произвел впечатление спортсмен, и они говорят: "Классный". Поэтому когда сегодня проповедник говорит людям: "Бог прекрасен", люди не способны воспринять подлинное значение сказанного, так как часто слышали это слово при описании известного футболиста или знаменитой певицы. Молюсь о том, чтобы эта книга изменила наше понимание! </w:t>
      </w:r>
    </w:p>
    <w:p>
      <w:pPr>
        <w:pStyle w:val="Normal"/>
        <w:rPr/>
      </w:pPr>
      <w:r>
        <w:rPr/>
        <w:t xml:space="preserve">Когда Петр говорил, что мы призваны из тьмы в Его чудный свет, он использовал очень сильные слова для передачи величия Божьего. Бог - абсолютный свет, в Нем нет ни капли тьмы. Великий свет свидетельствует о Его славе, и человеческая плоть не способна приблизиться к Нему. </w:t>
      </w:r>
    </w:p>
    <w:p>
      <w:pPr>
        <w:pStyle w:val="Normal"/>
        <w:rPr/>
      </w:pPr>
      <w:r>
        <w:rPr/>
        <w:t xml:space="preserve">И, опять, как и в шестом стихе 2 Коринфянам, мы не понимаем полноту сказанного, ибо не понимаем всего контекста. Давайте вернемся к Исходу и продолжим исследование действия Божьего обетования "жить среди и в Его народе". </w:t>
      </w:r>
    </w:p>
    <w:p>
      <w:pPr>
        <w:pStyle w:val="Heading3"/>
        <w:rPr/>
      </w:pPr>
      <w:r>
        <w:rPr/>
        <w:t>Нам нужно омыть одежды</w:t>
      </w:r>
    </w:p>
    <w:p>
      <w:pPr>
        <w:pStyle w:val="Normal"/>
        <w:rPr/>
      </w:pPr>
      <w:r>
        <w:rPr/>
        <w:t xml:space="preserve">В предыдущей главе мы узнали, что Моисей вывел народ израильский из Египта, что сегодня является прообразом нашего освобождения из мира. Из Египта он повел их к горе Божьей Синай. Он оставил их у подножия горы и взошел к Богу. Бог сказал ему: </w:t>
      </w:r>
    </w:p>
    <w:p>
      <w:pPr>
        <w:pStyle w:val="Normal"/>
        <w:rPr/>
      </w:pPr>
      <w:r>
        <w:rPr/>
        <w:t xml:space="preserve">"Вы видели, что Я сделал Египтя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й ты скажешь сынам Израилевым" (Исход 19:4 - 6). </w:t>
      </w:r>
    </w:p>
    <w:p>
      <w:pPr>
        <w:pStyle w:val="Normal"/>
        <w:rPr/>
      </w:pPr>
      <w:r>
        <w:rPr/>
        <w:t xml:space="preserve">Теперь мы знаем, откуда взяли слова Петра. Вначале они предназначались сынам Израиля. Бог не сказал эти слова только Аарону и его сынам. Они не предназначались только колену Левия. Он сказал их всему народу: мужчинам, женщинам и детям: "Вы будете Моим царственным священством". Теперь понимаете: Бог хотел, чтобы все, подобно Моисею, вошли в Его присутствие. </w:t>
      </w:r>
    </w:p>
    <w:p>
      <w:pPr>
        <w:pStyle w:val="Normal"/>
        <w:rPr/>
      </w:pPr>
      <w:r>
        <w:rPr/>
        <w:t xml:space="preserve">"И сказал Господь Моисею: пойди к народу, и освяти его сегодня и завтра; пусть вымоют одежды свои. Чтоб быть готовыми к третьему дню: ибо в третий день сойдет Господь пред глазами всего народа на гору Синай" (Исход 19:10 - 11). </w:t>
      </w:r>
    </w:p>
    <w:p>
      <w:pPr>
        <w:pStyle w:val="Normal"/>
        <w:rPr/>
      </w:pPr>
      <w:r>
        <w:rPr/>
        <w:t xml:space="preserve">Нам важно внимательно проанализировать смысл этих двух стихов. Прежде всего эти события имеют пророческое значение. Эти слова относятся не только к ним, но также и к нам. Бог сказал Моисею, что через два дня он посетит народ. За это время Моисей должен был освятить народ, что также включало омовение одежды. </w:t>
      </w:r>
    </w:p>
    <w:p>
      <w:pPr>
        <w:pStyle w:val="Normal"/>
        <w:rPr/>
      </w:pPr>
      <w:r>
        <w:rPr/>
        <w:t xml:space="preserve">Во 2 Послании Петра 3 главе 8 стихе мы читаем: "Одно то не должно быть сокрыто от вас, возлюбленные, что у Господа один день, как тысяча лет, и тысяча лет, как один день". Автор псалмов написал: "Ибо перед очами Твоими тысяча лет, как день вчерашний" (Псал. 89:5). Один день Бога как тысяча лет. Так сколько же времени прошло с тех пор, как Иисус воскрес из мертвых? Правильный ответ: почти два дня. Мы приближаемся к концу второго дня. Историки утверждают, что Иисус воскрес из мертвых приблизительно в 28-м или 29-м году нашей эры. Согласно пророческим часам мы очень близки к Его приходу! Учитывая это, мы можем увидеть связь между тем, что Бог сказал Израилю, и тем, что Он говорит нам. Мы, Его церковь, должны были освятить себя за эти две тысячи лет подготовки к Его приходу! </w:t>
      </w:r>
    </w:p>
    <w:p>
      <w:pPr>
        <w:pStyle w:val="Normal"/>
        <w:rPr/>
      </w:pPr>
      <w:r>
        <w:rPr/>
        <w:t xml:space="preserve">Что значит освятить? Сегодня мы так редко слышим это слово. Освятить, значит "стать святым". А это значит отделить. Хорошим примером может послужить женщина, которую выбрали в жены царю. Ее приводят во дворец, где оставляют на попечение царских евнухов. Евнухи должны приготовить ее для царя. Она уже не живет обычной жизнью, как другие женщины, потому что она освящена, посвящена или отделена для царя. Но если она будет послушна евнухам, то это отделение от привычной для нее жизни будет ничтожной ценой, по сравнению с огромными привилегиями, которые она получит. Она будет наслаждаться близкими взаимоотношениями с царем, недоступным другим людям. Все принадлежащее ему будет принадлежать и ей. Ну, а что же царь ожидает взамен? Она должна принадлежать ему и только ему. Этот пример прекрасно иллюстрирует желание Божье, когда Он сказал: "Будьте предо Мною святы, ибо Я свят Господь, и Я отделил вас от народов, чтобы вы были Мои" (Левит 20:26). </w:t>
      </w:r>
    </w:p>
    <w:p>
      <w:pPr>
        <w:pStyle w:val="Normal"/>
        <w:rPr/>
      </w:pPr>
      <w:r>
        <w:rPr/>
        <w:t xml:space="preserve">Бог повелел народу Израильскому освятиться, при этом сказав: "Я вывел тебя из Египта. А теперь выкинь Египет из себя. Это приготовит тебя к Моему приходу в начале третьего дня". Он заявил: "И пусть омоют одежду". Их одежда была запачкана грязью Египта. </w:t>
      </w:r>
    </w:p>
    <w:p>
      <w:pPr>
        <w:pStyle w:val="Normal"/>
        <w:rPr/>
      </w:pPr>
      <w:r>
        <w:rPr/>
        <w:t xml:space="preserve">И сегодня Бог говорит нам: "Я вывел тебя из мира, а теперь выкинь мир из себя! Это приготовит тебя к Моему приходу в начале третьего тысячелетия". Омывая одежды, мы должны избавиться от грязи этого мира. Вспомните слова Павла: "Итак, возлюбленные, имея такие обетования, очистим себя от всякой скверны плоти и духа, совершая святыню в страхе Божьем" (2 Кор. 7:1). </w:t>
      </w:r>
    </w:p>
    <w:p>
      <w:pPr>
        <w:pStyle w:val="Normal"/>
        <w:rPr/>
      </w:pPr>
      <w:r>
        <w:rPr/>
        <w:t xml:space="preserve">Павел говорит нам очистить одежду нашей плоти и духа так же, как Моисей повелел детям Израиля омыть их одежду. Здесь я хочу особенно отметить, что мы должны омывать себя. Это не Божья ответственность! Павел не пишет: "И кровь Иисуса омоет вас от всякой скверны плоти и духа, поэтому просто доверьтесь Его любви". Очищает ли нас кровь Иисуса от всякого греха и скверны? Ответ: безусловно, да! Но из Писания мы видим, что мы тоже принимаем участие в процессе очищения. </w:t>
      </w:r>
    </w:p>
    <w:p>
      <w:pPr>
        <w:pStyle w:val="Heading3"/>
        <w:rPr/>
      </w:pPr>
      <w:r>
        <w:rPr/>
        <w:t>Две ошибочные крайности</w:t>
      </w:r>
    </w:p>
    <w:p>
      <w:pPr>
        <w:pStyle w:val="Normal"/>
        <w:rPr/>
      </w:pPr>
      <w:r>
        <w:rPr/>
        <w:t xml:space="preserve">Последние сто лет в церкви учили двум крайностям относительно святости о освящения. Первая из них определяла святость как нечто внешнее. Если женщина накрашена, значит она не свята. Если она носит платья длиной до колена, значит она не чиста. Но знаете, женщина может носить платье до пят, стягивать волосы на затылке, не краситься и не носить украшений, и в то же время обладать духом соблазна! Мужчина может хвалиться тем, что ни разу не совершил прелюбодеяние и не развелся с женой, но все же он может испытывать похоть к каждой женщине, встречающейся ему на пути. Это не святость. Такая крайность сосредотачивает наше внимание только на плоти, а святость - это не дело плоти. Такое понимание привело многих в церкви к законничеству. </w:t>
      </w:r>
    </w:p>
    <w:p>
      <w:pPr>
        <w:pStyle w:val="Normal"/>
        <w:rPr/>
      </w:pPr>
      <w:r>
        <w:rPr/>
        <w:t xml:space="preserve">Вторая крайность, получившая более широкое распространение во второй половине века, это вера, что нам не нужно отделять себя от мира. Христиане ничем не отличаются от мира за исключением того, что они прощены. Недавно один очень популярный христианский певец заявил: "Христиане обращаются к психологам, у них бывают семейные проблемы, христиане становятся алкоголиками. Единственная разница между верующими и неверующими - это простая вера в Бога Творца, любящего нас и помогающего нам каждый день". Такое мышление явилось результатом учения, отвергающего нашу ответственность в том, чтобы очистить себя от скверны мира. Но это полностью противоречит тому, что говорится в Писании. Петр увещевает нас: "По примеру призвавшего вас Святого, и сами будьте святы во всех поступках" (1 Петра 1:15). </w:t>
      </w:r>
    </w:p>
    <w:p>
      <w:pPr>
        <w:pStyle w:val="Normal"/>
        <w:rPr/>
      </w:pPr>
      <w:r>
        <w:rPr/>
        <w:t xml:space="preserve">Истина находится где-то между этими крайностями. Когда речь идет о святости, то должно быть сотрудничество между человеком и Богом. Иисус - наше освящение (1 Кор. 1:30). "Ибо воля Божия есть освящение ваше, чтобы вы воздерживались от блуда, чтобы каждый из вас умел соблюдать свой сосуд в святости и чести… Ибо призвал нас Бог не к нечистоте, но к святости" (1 Фес. 4:3 - 7). Иисус дает нам благодать для освящения, но мы должны участвовать в этом процессе, очищая себя силою этой благодати. Только так мы сможем быть в мире, но не от мира. </w:t>
      </w:r>
    </w:p>
    <w:p>
      <w:pPr>
        <w:pStyle w:val="Heading3"/>
        <w:rPr/>
      </w:pPr>
      <w:r>
        <w:rPr/>
        <w:t>Чтобы мы жили пред лицом Его</w:t>
      </w:r>
    </w:p>
    <w:p>
      <w:pPr>
        <w:pStyle w:val="Normal"/>
        <w:rPr/>
      </w:pPr>
      <w:r>
        <w:rPr/>
        <w:t xml:space="preserve">Бог сказал Моисею освятить народ. Они должны были приготовить себя, ибо на третий день Господь сойдет на гору Синай пред лицом народа! Сойти к народу пред их глаза для Бога означало явиться в Своей славе! Пророк Осия также указывает нам на отрезок времени в две тысячи лет для подготовки народа Его пришествию во славе. Он взывал: </w:t>
      </w:r>
    </w:p>
    <w:p>
      <w:pPr>
        <w:pStyle w:val="Normal"/>
        <w:rPr/>
      </w:pPr>
      <w:r>
        <w:rPr/>
        <w:t xml:space="preserve">"В скорби своей они с раннего утра будут искать Меня и говорить: пойдем и возвратимся к Господу! Ибо Он уязвил - и Он исцелит нас, поразил и - перевяжет наши раны; Оживит нас через два дня, в третий день восставит нас, и мы будем жить пред лицем Его" (Осия 6:1 - 2). </w:t>
      </w:r>
    </w:p>
    <w:p>
      <w:pPr>
        <w:pStyle w:val="Normal"/>
        <w:rPr/>
      </w:pPr>
      <w:r>
        <w:rPr/>
        <w:t xml:space="preserve">Через два дня, через две тысячи лет, Он оживит нас, и в третьем тысячелетии. Он возьмет нас к Себе, чтобы мы жили вместе с Ним. Это третье тысячелетие и есть тысячелетием правления Христа. (Это время, когда Христос придет на землю и в Своем прославленном теле будет править тысячу лет (Откр. 20:4). Осия продолжает описывать Его пришествие: </w:t>
      </w:r>
    </w:p>
    <w:p>
      <w:pPr>
        <w:pStyle w:val="Normal"/>
        <w:rPr/>
      </w:pPr>
      <w:r>
        <w:rPr/>
        <w:t xml:space="preserve">"Итак познаем, будем стремиться познать Господа; как утренняя заря - явление Его, и Он придет к нам как дождь, как поздний дождь оросит землю" (Осия 6:3). </w:t>
      </w:r>
    </w:p>
    <w:p>
      <w:pPr>
        <w:pStyle w:val="Normal"/>
        <w:rPr/>
      </w:pPr>
      <w:r>
        <w:rPr/>
        <w:t>Его приход подобен утру. Утро или рассвет наступает каждый день в определенное время. Вы никак не можете повлиять на это время или изменить его - абсолютно никак! Готовы вы или нет, оно наступает. Приход Иисуса в Его славе уже определен, и ничто не изменит назначенного времени. Вопрос в следующем: будем ли мы готовы? Народ Израильский думал, что он готов. Но так ли это? Они никогда раньше не видели Его славы. Они видели Его великие чудеса, знамения, и были рады их результатам. Но такова ли Его слава? Может ли случиться так, что вам приятно находиться в атмосфере чудес, но все же вы не готовы к Его славе? Давайте продолжим и узнаем это.</w:t>
      </w:r>
    </w:p>
    <w:p>
      <w:pPr>
        <w:pStyle w:val="Normal"/>
        <w:rPr/>
      </w:pPr>
      <w:r>
        <w:rPr/>
      </w:r>
    </w:p>
    <w:p>
      <w:pPr>
        <w:pStyle w:val="Heading2"/>
        <w:rPr/>
      </w:pPr>
      <w:r>
        <w:rPr/>
        <w:t xml:space="preserve">Глава 4. Слава Божья </w:t>
      </w:r>
    </w:p>
    <w:p>
      <w:pPr>
        <w:pStyle w:val="Heading3"/>
        <w:rPr/>
      </w:pPr>
      <w:r>
        <w:rPr/>
        <w:t>Слава Божья - это то, что делает Бога Богом. Все Его качества, власть, сила и мудрость - все неизмеримое величие Божье.</w:t>
      </w:r>
    </w:p>
    <w:p>
      <w:pPr>
        <w:pStyle w:val="Normal"/>
        <w:rPr/>
      </w:pPr>
      <w:r>
        <w:rPr/>
        <w:t xml:space="preserve">Два дня отделяли Израиль от славы Божьей. Были ли они готовы? Восприняли ли они серьезно предупреждение Божье о подготовке, или подумали, что если они уже видели чудеса Его силы, избавляющие их вновь и вновь, то Его явление не сильно отличается от этого? Что может быть больше уже виденного? И, кроме того, все проявления были им на благо. Почему же Его явление должно чем-то отличаться? Время покажет. Думал ли кто-либо еще, кроме Моисея, что они слишком уже привыкли к Святому? </w:t>
      </w:r>
    </w:p>
    <w:p>
      <w:pPr>
        <w:pStyle w:val="Normal"/>
        <w:rPr/>
      </w:pPr>
      <w:r>
        <w:rPr/>
        <w:t xml:space="preserve">Прошло два дня. Наступало утро третьего дня. Вокруг было очень тихо. Необычайная тишина, установившаяся перед посещением Всемогущего Бога, была пугающей. Люди становились все более и более неуверенными. Творение сильнее осознавало пришествие Творца, нежели Его собственный народ. </w:t>
      </w:r>
    </w:p>
    <w:p>
      <w:pPr>
        <w:pStyle w:val="Normal"/>
        <w:rPr/>
      </w:pPr>
      <w:r>
        <w:rPr/>
        <w:t xml:space="preserve">Занималась заря, но это был необычный восход солнца. Внезапно, из ниоткуда, опустилось темное облако. Это зрелище само по себе было пугающим, но ему предшествовал громкий звук трубы. Труба звучала громче и громче. Что же могло произвести такой громкий звук? </w:t>
      </w:r>
    </w:p>
    <w:p>
      <w:pPr>
        <w:pStyle w:val="Normal"/>
        <w:rPr/>
      </w:pPr>
      <w:r>
        <w:rPr/>
        <w:t xml:space="preserve">Когда облако опустилось на гору, из него начали сверкать молнии и греметь гром. Этот гром, сопровождаемый молниями, такими яркими, что они затмевали солнце, отличался от всего виденного людьми раньше. Дети Израиля тряслись от страха: </w:t>
      </w:r>
    </w:p>
    <w:p>
      <w:pPr>
        <w:pStyle w:val="Normal"/>
        <w:rPr/>
      </w:pPr>
      <w:r>
        <w:rPr/>
        <w:t xml:space="preserve">"И столь ужасно было это видение, что и Моисей сказал: "я в страхе и трепете" (Евр. 12:21). </w:t>
      </w:r>
    </w:p>
    <w:p>
      <w:pPr>
        <w:pStyle w:val="Normal"/>
        <w:rPr/>
      </w:pPr>
      <w:r>
        <w:rPr/>
        <w:t xml:space="preserve">Несмотря на страх, Моисей помнил о своих обязанностях лидера: Исход 19:17 - 19. </w:t>
      </w:r>
    </w:p>
    <w:p>
      <w:pPr>
        <w:pStyle w:val="Heading3"/>
        <w:rPr/>
      </w:pPr>
      <w:r>
        <w:rPr/>
        <w:t>Творение открывает Его славу</w:t>
      </w:r>
    </w:p>
    <w:p>
      <w:pPr>
        <w:pStyle w:val="Normal"/>
        <w:rPr/>
      </w:pPr>
      <w:r>
        <w:rPr/>
        <w:t xml:space="preserve">Сошедший на гору - это Творец вселенной. Он Своими пальцами поставил звезды на свои места. Своей премудростью и знанием Он положил основания земли. Он от вечности до вечности! </w:t>
      </w:r>
    </w:p>
    <w:p>
      <w:pPr>
        <w:pStyle w:val="Normal"/>
        <w:rPr/>
      </w:pPr>
      <w:r>
        <w:rPr/>
        <w:t xml:space="preserve">Несколько лет я боялся, что мы утратили понимание величия Того, Кому служим. Исайя часто пишет о Божьем величии и вопрошает: </w:t>
      </w:r>
    </w:p>
    <w:p>
      <w:pPr>
        <w:pStyle w:val="Normal"/>
        <w:rPr/>
      </w:pPr>
      <w:r>
        <w:rPr/>
        <w:t xml:space="preserve">Разве вы не знаете? </w:t>
      </w:r>
    </w:p>
    <w:p>
      <w:pPr>
        <w:pStyle w:val="Normal"/>
        <w:rPr/>
      </w:pPr>
      <w:r>
        <w:rPr/>
        <w:t xml:space="preserve">Разве вы не слышали? </w:t>
      </w:r>
    </w:p>
    <w:p>
      <w:pPr>
        <w:pStyle w:val="Normal"/>
        <w:rPr/>
      </w:pPr>
      <w:r>
        <w:rPr/>
        <w:t xml:space="preserve">Разве вам не сказали от начала? </w:t>
      </w:r>
    </w:p>
    <w:p>
      <w:pPr>
        <w:pStyle w:val="Normal"/>
        <w:rPr/>
      </w:pPr>
      <w:r>
        <w:rPr/>
        <w:t xml:space="preserve">Он удивлен, почему Израиль утратил понимание Божьего величия. Он провозглашает: Исайя 40:21 - 26. </w:t>
      </w:r>
    </w:p>
    <w:p>
      <w:pPr>
        <w:pStyle w:val="Normal"/>
        <w:rPr/>
      </w:pPr>
      <w:r>
        <w:rPr/>
        <w:t xml:space="preserve">Бог Своими руками сотворил небеса, Он распростер вселенную, как тонкую ткань. Он измерил вселенную Своей ладонью (Исайя 40:12). Подумайте об этом. Расстоянием между мизинцем и большим пальцем Его руки Он измерил вес, длину и высоту вселенной! </w:t>
      </w:r>
    </w:p>
    <w:p>
      <w:pPr>
        <w:pStyle w:val="Normal"/>
        <w:rPr/>
      </w:pPr>
      <w:r>
        <w:rPr/>
        <w:t xml:space="preserve">Вы когда-нибудь размышляли над размерами вселенной? Они превышают наше воображение. Может, если мы хоть немного осмыслим бесконечность вселенной, то сможем немного ближе подойти к Его славе. Ученые говорят, что во вселенной миллиарды галактик, а в каждой из них миллиарды звезд. Размер самих галактик небольшой по сравнению с расстоянием, отделяющим одну галактику от другой. </w:t>
      </w:r>
    </w:p>
    <w:p>
      <w:pPr>
        <w:pStyle w:val="Normal"/>
        <w:rPr/>
      </w:pPr>
      <w:r>
        <w:rPr/>
        <w:t xml:space="preserve">Наше солнце находится в одной из таких галактик. Когда вы ночью смотрите на небо, вы видите не всю вселенную, а всего лишь завиток галактики, в которой мы живем, называемый "Млечный путь". И притом вы видите только его часть, ибо большинство звезд в нашей маленькой галактике находится слишком далеко, и мы не видим их невооруженным глазом. </w:t>
      </w:r>
    </w:p>
    <w:p>
      <w:pPr>
        <w:pStyle w:val="Normal"/>
        <w:rPr/>
      </w:pPr>
      <w:r>
        <w:rPr/>
        <w:t xml:space="preserve">Итак, начнем с галактики, в которой живем. Ближайшая к земле звезда, за исключением солнца, находится на расстоянии 4,3 световых лет. Вы подумаете: "Что такое световой год?" Это расстояние, которое свет проходит за год. Свет летит со скоростью 300 000 км/ч. Это составит 1078030000 км/ч. Сравните это со скоростью самолетов, летящих примерно со скоростью 800 км/ч. Видите, свет очень быстр! </w:t>
      </w:r>
    </w:p>
    <w:p>
      <w:pPr>
        <w:pStyle w:val="Normal"/>
        <w:rPr/>
      </w:pPr>
      <w:r>
        <w:rPr/>
        <w:t xml:space="preserve">Чтобы у вас было представление о скорости света, давайте представим, что летим к Солнцу на космическом корабле. Когда я лечу в Азию, а она от моего дома находится на противоположной стороне Земного шара, это занимает примерно 23 часа. Если бы на том же самолете я полетел на Солнце, то это заняло бы 21 год непрерывного полета! Вернитесь мысленно на 21 год назад. Как давно это было! Подумайте об ушедшем времени. А теперь представьте, что все это время вы потратили, чтобы добраться до нашего Солнца. Для любящих путешествовать в машине это заняло бы примерно 200 лет непрерывной езды без остановок для заправки или отдыха. А сколько же нужно времени свету, чтобы долететь до Земли? Ответ: каких-то восемь минут и двадцать секунд. </w:t>
      </w:r>
    </w:p>
    <w:p>
      <w:pPr>
        <w:pStyle w:val="Normal"/>
        <w:rPr/>
      </w:pPr>
      <w:r>
        <w:rPr/>
        <w:t xml:space="preserve">Давайте оставим в покое Солнце и возьмем для примера еще одну ближайшую звезду. Мы уже знаем, что она находится от нас на расстоянии 4,3 световых лет. Если бы мы построили модель Солнечной системы и ближайшей звезды, и сделали бы Землю размером с горошину перца, то Солнце было бы диаметром в 20 сантиметров. Согласно таким пропорциям расстояние от Земли до Солнца составило бы 24 метра. Но самолету, сделанному в тех же пропорциях, понадобился бы 21 год, чтобы пролететь эти 24 метра. </w:t>
      </w:r>
    </w:p>
    <w:p>
      <w:pPr>
        <w:pStyle w:val="Normal"/>
        <w:rPr/>
      </w:pPr>
      <w:r>
        <w:rPr/>
        <w:t xml:space="preserve">Итак, взяв такие пропорции Земли и Солнца, угадайте, какое расстояние отделяет Землю, размером с горошину, от ближайшей звезды? Возможно, километр, два или больше? Не угадали. Ближайшая звезда находилась бы за 6436 километров от земли! Поэтому, если вы поместите эту горошину в Киеве, то Солнце будет находиться за 24 метра от нее, а ближайшая звезда - в Тюмени, где-то в Сибири. Чтобы долететь до этой звезды на самолете, потребуется приблизительно 51 миллиард лет беспосадочного полета! Однако свет достигает земли всего лишь за 4,3 года! </w:t>
      </w:r>
    </w:p>
    <w:p>
      <w:pPr>
        <w:pStyle w:val="Normal"/>
        <w:rPr/>
      </w:pPr>
      <w:r>
        <w:rPr/>
        <w:t xml:space="preserve">Большинство звезд, которые вы видите ночью невооруженным глазом, находятся от нас на расстоянии от 100 до 1000 световых лет (и помните, что это еще не самые далекие звезды в галактике). Я даже не буду пытаться вычислить количество времени, нужное для достижения этих звезд на самолете. Но, смотря на звезду, находящуюся от нас на 4000 световых лет, мы видим свет, который она излучала в те времена, когда Авраам только женился на Сарре. Этот свет летел со скоростью 1078030000 км/ч, не замедляясь и не угасая с тех пор, и он только сейчас достигает земли! </w:t>
      </w:r>
    </w:p>
    <w:p>
      <w:pPr>
        <w:pStyle w:val="Normal"/>
        <w:rPr/>
      </w:pPr>
      <w:r>
        <w:rPr/>
        <w:t xml:space="preserve">Вот какие звезды есть в нашей маленькой галактике, называемой "Млечный путь". Мы даже не устремились к миллиардам других галактик. И не забудьте, что их разделяет огромное пространство. Например, близкая к нам галактика называется "Туманность Андромеды". Она находится на расстоянии 2,3 миллиона световых лет от нас. Только задумайтесь над этим. Свету этой галактики, летящему со скоростью 1078030000 км/ч, нужно больше 2 миллионов лет, чтобы достичь земли! А ведь эта галактика - ближайшая наша соседка. Существуют миллиарды других галактик. Ну как, исчерпали мы способность осознавать или нет? </w:t>
      </w:r>
    </w:p>
    <w:p>
      <w:pPr>
        <w:pStyle w:val="Normal"/>
        <w:rPr/>
      </w:pPr>
      <w:r>
        <w:rPr/>
        <w:t xml:space="preserve">Исайя заявляет, что Бог измерил эту безграничную вселенную Своею пядью! Соломон заключает Духом Божьим: </w:t>
      </w:r>
    </w:p>
    <w:p>
      <w:pPr>
        <w:pStyle w:val="Normal"/>
        <w:rPr/>
      </w:pPr>
      <w:r>
        <w:rPr/>
        <w:t xml:space="preserve">"Поистине, Богу ли жить на Земле? Небо и небо небес не вмещают Тебя, тем менее сей храм, который я построил" (3 Цар. 8:27). </w:t>
      </w:r>
    </w:p>
    <w:p>
      <w:pPr>
        <w:pStyle w:val="Normal"/>
        <w:rPr/>
      </w:pPr>
      <w:r>
        <w:rPr/>
        <w:t xml:space="preserve">Начинаете ли вы понимать, Кто сошел на ту гору? </w:t>
      </w:r>
    </w:p>
    <w:p>
      <w:pPr>
        <w:pStyle w:val="Heading3"/>
        <w:rPr/>
      </w:pPr>
      <w:r>
        <w:rPr/>
        <w:t>С кем сравните Меня?</w:t>
      </w:r>
    </w:p>
    <w:p>
      <w:pPr>
        <w:pStyle w:val="Normal"/>
        <w:rPr/>
      </w:pPr>
      <w:r>
        <w:rPr/>
        <w:t xml:space="preserve">Может, нам стоит обсудить что-нибудь маленькое в очах Божьих? Исайя заявляет, что Он взвесил горы на весах и исчислил холмы. Он взвесил всю воду в океанах, морях, озерах, реках и прудах в Своей ладони. Он приказал морям не выходить за их пределы (Исайя 40:12). </w:t>
      </w:r>
    </w:p>
    <w:p>
      <w:pPr>
        <w:pStyle w:val="Normal"/>
        <w:rPr/>
      </w:pPr>
      <w:r>
        <w:rPr/>
        <w:t xml:space="preserve">Задумывались ли вы о силе морей? Если метеор диаметром в полтора километра упадет в океан за несколько сот километров от Лос-Анжелеса, штат Калифорния, создастся волна, способная уничтожить людей и разрушить все на всем Западном побережье Америки, от Сан Диего до Анкориджа, штат Аляска! Она прокатилась бы по всему океану и стерла бы с лица земли несколько азиатских стран. Однако эта волна не идет ни в какое сравнение с толщей вод Тихого океана. Что бы случилось, если бы вся толща вод океанских устремилась на человечество? Воды океанов таят в себе огромную силу, но Бог взвесил каждую каплю этой воды в Своей ладони! </w:t>
      </w:r>
    </w:p>
    <w:p>
      <w:pPr>
        <w:pStyle w:val="Heading3"/>
        <w:rPr/>
      </w:pPr>
      <w:r>
        <w:rPr/>
        <w:t>Даже маленькое чудесно</w:t>
      </w:r>
    </w:p>
    <w:p>
      <w:pPr>
        <w:pStyle w:val="Normal"/>
        <w:rPr/>
      </w:pPr>
      <w:r>
        <w:rPr/>
        <w:t xml:space="preserve">Он сотворил великое и огромное, но и маленькое Его творения чудесны. Ученые годами изучают составные нашего мира и тратят на это огромные суммы денег. И все же они познали лишь небольшую толику мудрости, вложенной Им в творение мира. Многие вопросы до сих пор остались без ответа. </w:t>
      </w:r>
    </w:p>
    <w:p>
      <w:pPr>
        <w:pStyle w:val="Normal"/>
        <w:rPr/>
      </w:pPr>
      <w:r>
        <w:rPr/>
        <w:t xml:space="preserve">Все формы жизни состоят из клеток. Клетки - это кирпичики, из которых состоит человеческое тело. Оно уже само по себе является чудом творения и состоит из 100, 000, 000, 000, 000 клеток. Можете ли вы осознать эту цифру? По Своей мудрости Он сотворил так, что клетки выполняют разные задачи. Они растут, делятся и умирают по расписанию. </w:t>
      </w:r>
    </w:p>
    <w:p>
      <w:pPr>
        <w:pStyle w:val="Normal"/>
        <w:rPr/>
      </w:pPr>
      <w:r>
        <w:rPr/>
        <w:t xml:space="preserve">Хотя клетки невидимы невооруженным глазом, они не самые мелкие составляющие, известные человеку. Клетки состоят из бесчисленных мельчайших структур, называемых молекулами. А они, в свою очередь, состоят из еще более мелких элементов, называемых атомами, а атомы делятся на частицы. </w:t>
      </w:r>
    </w:p>
    <w:p>
      <w:pPr>
        <w:pStyle w:val="Normal"/>
        <w:rPr/>
      </w:pPr>
      <w:r>
        <w:rPr/>
        <w:t xml:space="preserve">Атомы такие крохотные, что точка в конце этого предложения содержит в себе миллиарды их. Но атом почти полностью состоит из пустоты, а также из протонов, нейтронов и электронов. Протоны и нейтроны держатся вместе и образуют очень плотное ядро атома в его центре. Небольшие пучки энергии, называемые электронами, вращаются вокруг этого ядра со скоростью света. Эти мельчайшие стройматериалы и составляют материю. </w:t>
      </w:r>
    </w:p>
    <w:p>
      <w:pPr>
        <w:pStyle w:val="Normal"/>
        <w:rPr/>
      </w:pPr>
      <w:r>
        <w:rPr/>
        <w:t xml:space="preserve">Так где же атом берет энергию? Какая сила скрепляет его компоненты? Ученые называют это силой атома. Этот научный термин обозначает необъяснимое. </w:t>
      </w:r>
    </w:p>
    <w:p>
      <w:pPr>
        <w:pStyle w:val="Normal"/>
        <w:rPr/>
      </w:pPr>
      <w:r>
        <w:rPr/>
        <w:t xml:space="preserve">"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 (Евр. 1:3). </w:t>
      </w:r>
    </w:p>
    <w:p>
      <w:pPr>
        <w:pStyle w:val="Normal"/>
        <w:rPr/>
      </w:pPr>
      <w:r>
        <w:rPr/>
        <w:t xml:space="preserve">И мы читаем, что: </w:t>
      </w:r>
    </w:p>
    <w:p>
      <w:pPr>
        <w:pStyle w:val="Normal"/>
        <w:rPr/>
      </w:pPr>
      <w:r>
        <w:rPr/>
        <w:t xml:space="preserve">"И Он есть прежде всего, и все Им стоит" (Кол. 1:17). </w:t>
      </w:r>
    </w:p>
    <w:p>
      <w:pPr>
        <w:pStyle w:val="Normal"/>
        <w:rPr/>
      </w:pPr>
      <w:r>
        <w:rPr/>
        <w:t xml:space="preserve">Остановитесь и немного поразмыслите над этим. У нас славный Творец, которого даже вселенная не может вместить. Бог пядью Своей измерил ее, но в то же время Он настолько скурпулезен, что создал маленькую Землю и творение, которое ученые изучают годами и дивятся. </w:t>
      </w:r>
    </w:p>
    <w:p>
      <w:pPr>
        <w:pStyle w:val="Normal"/>
        <w:rPr/>
      </w:pPr>
      <w:r>
        <w:rPr/>
        <w:t xml:space="preserve">Конечно, о мудрости Его творения можно написать много книг, но не в этом моя цель. Я стремлюсь пробудить восторг и удивление делам Его рук, ибо они возвещают Его славу! </w:t>
      </w:r>
    </w:p>
    <w:p>
      <w:pPr>
        <w:pStyle w:val="Heading3"/>
        <w:rPr/>
      </w:pPr>
      <w:r>
        <w:rPr/>
        <w:t>Кто ты, что ставишь под сомнение Мою мудрость?</w:t>
      </w:r>
    </w:p>
    <w:p>
      <w:pPr>
        <w:pStyle w:val="Normal"/>
        <w:rPr/>
      </w:pPr>
      <w:r>
        <w:rPr/>
        <w:t xml:space="preserve">Теперь вам легче себе представить, как глупо чувствовал себя Иов, после того, как задал глупые вопросы и сделал глупые заявление пред ушами Божьими. Бог пришел к нему в урагане и сказал: Иов 38:2 - 35. </w:t>
      </w:r>
    </w:p>
    <w:p>
      <w:pPr>
        <w:pStyle w:val="Normal"/>
        <w:rPr/>
      </w:pPr>
      <w:r>
        <w:rPr/>
        <w:t xml:space="preserve">Когда Бог кончил говорить, изумленный Иов воскликнул: Иов 42:5 - 6. </w:t>
      </w:r>
    </w:p>
    <w:p>
      <w:pPr>
        <w:pStyle w:val="Normal"/>
        <w:rPr/>
      </w:pPr>
      <w:r>
        <w:rPr/>
        <w:t xml:space="preserve">До скорби Иова Бог сказал, что нет подобного ему на Земле. Господь провозгласил, что он был непорочным и праведным человеком, учившим семью и друзей. Но когда он увидел Бога, воззвал о милости, ибо рядом со Святым Богом в лучшем случае он казался несовершенным человеком. </w:t>
      </w:r>
    </w:p>
    <w:p>
      <w:pPr>
        <w:pStyle w:val="Normal"/>
        <w:rPr/>
      </w:pPr>
      <w:r>
        <w:rPr/>
        <w:t xml:space="preserve">Исаия был верным и благочестивым человеком, но когда он увидел в видении Господа, он воскликнул: </w:t>
      </w:r>
    </w:p>
    <w:p>
      <w:pPr>
        <w:pStyle w:val="Normal"/>
        <w:rPr/>
      </w:pPr>
      <w:r>
        <w:rPr/>
        <w:t xml:space="preserve">"И сказал я: горе мне! Погиб я! Ибо я человек с нечистыми устами, и живу среди народа также с нечистыми устами, - и глаза мои видели Царя, Господа Саваофа" (Ис. 6:5). </w:t>
      </w:r>
    </w:p>
    <w:p>
      <w:pPr>
        <w:pStyle w:val="Normal"/>
        <w:rPr/>
      </w:pPr>
      <w:r>
        <w:rPr/>
        <w:t xml:space="preserve">Божья слава открывает, как отчаянно нуждаемся мы в Его благодати. Ибо без нее мы осуждены навеки. Он гораздо величественнее, чем мы можем представить себе. Он так велик, что ангелы, находящиеся возле Его трона веками, все еще восклицают в святом трепете: "Свят, свят, свят!" Вот Кто сошел на гору в славе пред сынами Израиля! </w:t>
      </w:r>
    </w:p>
    <w:p>
      <w:pPr>
        <w:pStyle w:val="Heading3"/>
        <w:rPr/>
      </w:pPr>
      <w:r>
        <w:rPr/>
        <w:t>Неприступный свет</w:t>
      </w:r>
    </w:p>
    <w:p>
      <w:pPr>
        <w:pStyle w:val="Normal"/>
        <w:rPr/>
      </w:pPr>
      <w:r>
        <w:rPr/>
        <w:t xml:space="preserve">Теперь давайте узнаем, что такое слава Божья. Некоторые люди в церкви описывают славу Божью как облако или нечто подобное. Верующие говорят: "О, слава Божья сошла на собрание". Но такое заявление ограничивает и затмевает Его совет словами незнания (Иов 38:2). </w:t>
      </w:r>
    </w:p>
    <w:p>
      <w:pPr>
        <w:pStyle w:val="Normal"/>
        <w:rPr/>
      </w:pPr>
      <w:r>
        <w:rPr/>
        <w:t xml:space="preserve">Прежде всего, слава Божья - это не облако. Вы можете спросить: "Тогда почему облако упоминается в Писании почти каждый раз, когда Божья слава проявляется?" Бог прячет себя в облаке, потому что Он слишком велик, чтобы смотреть на Него. Если бы облако не скрывало Его лица, то вся плоть вокруг Него моментально была бы поглощена и умерла бы. Когда Моисей просил увидеть славу Божью, Господь ответил ему: </w:t>
      </w:r>
    </w:p>
    <w:p>
      <w:pPr>
        <w:pStyle w:val="Normal"/>
        <w:rPr/>
      </w:pPr>
      <w:r>
        <w:rPr/>
        <w:t xml:space="preserve">"И потом сказал Он: лица Моего не можно тебе увидеть; потому что человек не может увидеть Меня и остаться в живых" (Исход 33:20). </w:t>
      </w:r>
    </w:p>
    <w:p>
      <w:pPr>
        <w:pStyle w:val="Normal"/>
        <w:rPr/>
      </w:pPr>
      <w:r>
        <w:rPr/>
        <w:t xml:space="preserve">Смертная плоть не может выдержать присутствия Святого Бога во славе. Он - огонь поглощающий, в котором нет тьмы (Евр. 12:29, 1 Иоанна 1:5). </w:t>
      </w:r>
    </w:p>
    <w:p>
      <w:pPr>
        <w:pStyle w:val="Normal"/>
        <w:rPr/>
      </w:pPr>
      <w:r>
        <w:rPr/>
        <w:t xml:space="preserve">Павел пишет об Иисусе: </w:t>
      </w:r>
    </w:p>
    <w:p>
      <w:pPr>
        <w:pStyle w:val="Normal"/>
        <w:rPr/>
      </w:pPr>
      <w:r>
        <w:rPr/>
        <w:t xml:space="preserve">"Единый имеющий бессмертие, Который обитает в неприступном свете, Которого никто из человеков не видел и видеть не может. Ему честь и держава вечная! Аминь" (1 Тим. 6:15 - 16). </w:t>
      </w:r>
    </w:p>
    <w:p>
      <w:pPr>
        <w:pStyle w:val="Normal"/>
        <w:rPr/>
      </w:pPr>
      <w:r>
        <w:rPr/>
        <w:t xml:space="preserve">Этот свет не похож на что-либо земное. У меня есть друг. Он служит пастором в штате Алабама. Несколько лет назад он был в здании церкви, которое еще строилось. Произошел несчастный случай, и на него упала очень тяжелая часть строения. У него был перелом челюсти, шеи и позвоночника. Доктора скорой помощи сказали, что он мертв и накрыли покрывалом. </w:t>
      </w:r>
    </w:p>
    <w:p>
      <w:pPr>
        <w:pStyle w:val="Normal"/>
        <w:rPr/>
      </w:pPr>
      <w:r>
        <w:rPr/>
        <w:t xml:space="preserve">Пару лет назад я играл с ним в гольф и попросил рассказать о его встрече с Иисусом. Я испортил его игру, ибо он проплакал все время от 14 лунки до 18, пока рассказывал мне эту историю. </w:t>
      </w:r>
    </w:p>
    <w:p>
      <w:pPr>
        <w:pStyle w:val="Normal"/>
        <w:rPr/>
      </w:pPr>
      <w:r>
        <w:rPr/>
        <w:t xml:space="preserve">Он сказал: "Джон, вдалеке я увидел сильный свет и устремился к нему. Чем ближе я был к свету, тем сильнее он становился. Он был ярче и белее всего мною виденного, мне не с чем сравнить его. Он так сиял, что я едва мог посмотреть не Него. Из-за яркости я не смог разглядеть черты лица Иисуса, но знал, что это Он. </w:t>
      </w:r>
    </w:p>
    <w:p>
      <w:pPr>
        <w:pStyle w:val="Normal"/>
        <w:rPr/>
      </w:pPr>
      <w:r>
        <w:rPr/>
        <w:t xml:space="preserve">Везде я видел сияющий, практически неприступный свет. Превыше всего была Его святость. Казалось, огонь открывает ее. Я сознавал, что каждая клеточка моего существа открыта Ему. Мне показалось, что свет Его естества очищает меня. Когда свет очистил меня, я смог увидеть черты Его лица, прежде всего Его глаза. Эти глаза пронизывали, но были полны любви". </w:t>
      </w:r>
    </w:p>
    <w:p>
      <w:pPr>
        <w:pStyle w:val="Normal"/>
        <w:rPr/>
      </w:pPr>
      <w:r>
        <w:rPr/>
        <w:t xml:space="preserve">Потом Иисус показал ему, что дело на земле еще не закончено и ему придется вернуться. Доктора скорой помощи установили его смерть и накрыли покрывалом. Когда он вернулся в тело и начал шевелиться под покрывалом, то напугал всех присутствовавших. Сегодня он - человек сильной и глубокой молитвы и ведет очень благочестивую жизнь. </w:t>
      </w:r>
    </w:p>
    <w:p>
      <w:pPr>
        <w:pStyle w:val="Normal"/>
        <w:rPr/>
      </w:pPr>
      <w:r>
        <w:rPr/>
        <w:t xml:space="preserve">Павел заявляет, что Иисус живет в неприступном свете, который никто из людей не видел и видеть не может. Автор Псалмов (Пс. 104:2) пишет, что Господь оделся светом, как ризою (пастор, мой друг, видел Господа, потому что не был в земном теле). Павел встретился с этим неприступным светом по дороге в Дамаск. Он так об этом рассказал царю Агриппе: </w:t>
      </w:r>
    </w:p>
    <w:p>
      <w:pPr>
        <w:pStyle w:val="Normal"/>
        <w:rPr/>
      </w:pPr>
      <w:r>
        <w:rPr/>
        <w:t xml:space="preserve">"Среди дня на дороге я увидел, государь, с неба свет, превосходящий солнечное сияние, осиявший меня и шедших со мною" (Деяния 26:13). </w:t>
      </w:r>
    </w:p>
    <w:p>
      <w:pPr>
        <w:pStyle w:val="Normal"/>
        <w:rPr/>
      </w:pPr>
      <w:r>
        <w:rPr/>
        <w:t xml:space="preserve">Павел не видел лица Иисуса. Он видел только свет, исходивший от Него. Свет, затмивший яркое южное полуденное солнце. Я прожил во Флориде 12 лет. Флориду называют солнечным штатом. Но там я никогда не носил солнечные очки. Однако когда я путешествовал по Ближнему Востоку, мне пришлось их одеть. Там солнце гораздо ярче из-за сухого климата пустыни. Сияние было выносимо в 8 или 9 утра, а с 11 становилось очень ярким. Но Павел сказал, что свет Иисуса был ярче! Мы учим детей не смотреть на солнце, ведь оно слишком яркое для наших глаз. Попробуйте посмотреть на полуденное солнце в вашем регионе. На него трудно смотреть, если, конечно, его не закрывают тучи. Слава Божья во много крат превосходит сияние солнца. </w:t>
      </w:r>
    </w:p>
    <w:p>
      <w:pPr>
        <w:pStyle w:val="Normal"/>
        <w:rPr/>
      </w:pPr>
      <w:r>
        <w:rPr/>
        <w:t xml:space="preserve">Также Иоиль, и Исаия указывали, что в последние дни Божья слава будет явлена, и солнце обратится во тьму: Исаия 13: 9 - 10. </w:t>
      </w:r>
    </w:p>
    <w:p>
      <w:pPr>
        <w:pStyle w:val="Normal"/>
        <w:rPr/>
      </w:pPr>
      <w:r>
        <w:rPr/>
        <w:t xml:space="preserve">Что мы видим, смотря на небо безоблачной ночью? Звезды. Но что происходит утром, когда встает солнце? Звезд уже не видно! Что, разве звезды убегают с неба утром и возвращаются вечером, когда солнце садится? Нет. Слава звезд одна, а слава солнца другая, гораздо славнее. Когда встает солнце, из-за того, что оно настолько ярче звезд, оно затмевает их. Когда вернется Иисус, Его слава, гораздо более превосходящая славу солнца, затмит его. Хотя оно не угаснет, будет и дальше славить Господа, но мы не сможем увидеть его! </w:t>
      </w:r>
    </w:p>
    <w:p>
      <w:pPr>
        <w:pStyle w:val="Normal"/>
        <w:rPr/>
      </w:pPr>
      <w:r>
        <w:rPr/>
        <w:t xml:space="preserve">Слава Божья затмит весь другой свет. Он - совершенный и всепоглощающий свет. Вот почему в Его второе пришествие люди земли будут: Исайя 2:19. </w:t>
      </w:r>
    </w:p>
    <w:p>
      <w:pPr>
        <w:pStyle w:val="Heading3"/>
        <w:rPr/>
      </w:pPr>
      <w:r>
        <w:rPr/>
        <w:t>Все, что делает Бога Богом</w:t>
      </w:r>
    </w:p>
    <w:p>
      <w:pPr>
        <w:pStyle w:val="Normal"/>
        <w:rPr/>
      </w:pPr>
      <w:r>
        <w:rPr/>
        <w:t xml:space="preserve">Что такое слава Божья? Чтобы ответить на этот вопрос давайте обратимся к просьбе Моисея увидеть Божью славу: "Моисей сказал: покажи мне славу Твою" (Исход 33:18). </w:t>
      </w:r>
    </w:p>
    <w:p>
      <w:pPr>
        <w:pStyle w:val="Normal"/>
        <w:rPr/>
      </w:pPr>
      <w:r>
        <w:rPr/>
        <w:t xml:space="preserve">Еврейское слово, обозначающее славу, звучит "кавод". Библейский словарь Стронга дает такое определение: "тяжесть чего-либо, но образно, с положительным значением". Это определение включает в себя великолепие, обилие и честь. Моисей просил: "Покажи мне Себя во всем великолепии". Внимательно прочтите Божий ответ: </w:t>
      </w:r>
    </w:p>
    <w:p>
      <w:pPr>
        <w:pStyle w:val="Normal"/>
        <w:rPr/>
      </w:pPr>
      <w:r>
        <w:rPr/>
        <w:t xml:space="preserve">"И сказал Господь: Я проведу пред тобою всю славу Мою, и провозглашу имя Иеговы пред тобою; и, кого помиловать, помилую, кого пожалеть, пожалею" (Исход 33:19). </w:t>
      </w:r>
    </w:p>
    <w:p>
      <w:pPr>
        <w:pStyle w:val="Normal"/>
        <w:rPr/>
      </w:pPr>
      <w:r>
        <w:rPr/>
        <w:t xml:space="preserve">Когда Моисей попросил всю Божью славу, Бог назвал ее "Своей благодатью". Еврейское слово, означающее благость - "тов". Оно означает "благой, касаясь всех сфер". Другими словами, Он ничего не удерживает. </w:t>
      </w:r>
    </w:p>
    <w:p>
      <w:pPr>
        <w:pStyle w:val="Normal"/>
        <w:rPr/>
      </w:pPr>
      <w:r>
        <w:rPr/>
        <w:t xml:space="preserve">Бог добавил: "… и провозглашу имя Иеговы пред тобою…". Перед входом царя в тронный зал герольд возвещает его имя. Звучат трубы, и он входит в тронный зал во всем своем великолепии. Является величие царя, и человеку трудно ошибиться и не отличить царя от его свиты. Однако, если бы этот правитель прошелся по улицам своего города в обычной одежде и без экскорта, люди прошли бы мимо и не узнали бы его. В каком-то смысле так Бог и поступил с Моисеем. Он сказал: "Я провозглашу Свое имя и пройду мимо тебя в славе". </w:t>
      </w:r>
    </w:p>
    <w:p>
      <w:pPr>
        <w:pStyle w:val="Normal"/>
        <w:rPr/>
      </w:pPr>
      <w:r>
        <w:rPr/>
        <w:t xml:space="preserve">Слава Божья открывается в Иисусе Христе (2 Кор. 4:6). Многие заявляли, что видели Иисуса в видении и смотрели Ему в лицо. Это возможно, но не тогда, когда Он облечен полнотой славы. Павел пишет: </w:t>
      </w:r>
    </w:p>
    <w:p>
      <w:pPr>
        <w:pStyle w:val="Normal"/>
        <w:rPr/>
      </w:pPr>
      <w:r>
        <w:rPr/>
        <w:t xml:space="preserve">"Теперь мы видим как-бы сквозь тусклое стекло, гадательно, тогда же лицем к лицу; теперь знаю я отчасти, а тогда познаю, подобно как я познан""(1 Кор. 13:12). </w:t>
      </w:r>
    </w:p>
    <w:p>
      <w:pPr>
        <w:pStyle w:val="Normal"/>
        <w:rPr/>
      </w:pPr>
      <w:r>
        <w:rPr/>
        <w:t xml:space="preserve">Его слава видима как сквозь тусклое стекло, ибо никто, увидев полноту славы, не может остаться в живых. </w:t>
      </w:r>
    </w:p>
    <w:p>
      <w:pPr>
        <w:pStyle w:val="Normal"/>
        <w:rPr/>
      </w:pPr>
      <w:r>
        <w:rPr/>
        <w:t xml:space="preserve">Ученики смотрели на лицо Иисуса после Его воскресения из мертвых, но Он не открыл всю Свою славу. Некоторые люди, даже в Ветхом Завете, видели Господа, но Он не являлся в полноте славы (Быт. 18:1 - 2). Иаков боролся с Богом, но Он не был в славе (Быт. 32:24 - 30). </w:t>
      </w:r>
    </w:p>
    <w:p>
      <w:pPr>
        <w:pStyle w:val="Normal"/>
        <w:rPr/>
      </w:pPr>
      <w:r>
        <w:rPr/>
        <w:t xml:space="preserve">Иисус Навин взирал на лицо Божье перед взятием Иерихона (И.Н. 5:13 - 15). Господь явился ему как воин. Иисус Навин не узнал Его, ибо спросил: "Ты за нас или за врагов наших?" Господь ответил, что Он - Глава войска Господня. Иисус должен был снять обувь свою, ибо земля, на которой он стоит, свята. Вспомните пример царя, ходящего по улицам вне славы, одетым в обычную одежду. Люди могли пройти мимо и не узнать его. Это поясняет случай с Иисусом Навином. </w:t>
      </w:r>
    </w:p>
    <w:p>
      <w:pPr>
        <w:pStyle w:val="Normal"/>
        <w:rPr/>
      </w:pPr>
      <w:r>
        <w:rPr/>
        <w:t xml:space="preserve">То же истинно в ситуации, сложившейся после воскресения. Мария Магдалина была первым человеком, с которым заговорил Иисус, а она подумала, что Он - садовник (Иоанна 20:15 - 16). Ученики завтракали рыбой с Иисусом на берегу моря (Иоанна 21:9 - 13). Два ученика шли с Иисусом по дороге в Еммаус, но "их глаза были закрыты" (Лука 24:16). Все они видели лицо Иисуса, ибо Он не являл Свою славу. </w:t>
      </w:r>
    </w:p>
    <w:p>
      <w:pPr>
        <w:pStyle w:val="Normal"/>
        <w:rPr/>
      </w:pPr>
      <w:r>
        <w:rPr/>
        <w:t xml:space="preserve">Наоборот, апостол Иоанн видел Господа в духе, и эта встреча коренным образом отличалась от встречи на берегу моря. Иоанн увидел Его в славе. Он так описывает Иисуса: Откр. 1:13 - 17. </w:t>
      </w:r>
    </w:p>
    <w:p>
      <w:pPr>
        <w:pStyle w:val="Normal"/>
        <w:rPr/>
      </w:pPr>
      <w:r>
        <w:rPr/>
        <w:t xml:space="preserve">Его лицо подобно солнцу, сияющему в силе своей. Как мог Иоанн смотреть на Него? Он был в духе. </w:t>
      </w:r>
    </w:p>
    <w:p>
      <w:pPr>
        <w:pStyle w:val="Normal"/>
        <w:rPr/>
      </w:pPr>
      <w:r>
        <w:rPr/>
        <w:t xml:space="preserve">Слава Божья делает Бога Богом. Все Его качества, власть, сила и мудрость - все это вес и величие Божье. Ничто не сокрыто и не удержано! Вот Кто сошел на гору на третий день. </w:t>
      </w:r>
    </w:p>
    <w:p>
      <w:pPr>
        <w:pStyle w:val="Normal"/>
        <w:rPr/>
      </w:pPr>
      <w:r>
        <w:rPr/>
        <w:t>Был ли Израиль готов? Как отреагировали люди на Его славу? Будем ли мы готовы к концу второго тысячелетия? Как отреагируем мы на Его пришествие в славе?</w:t>
      </w:r>
    </w:p>
    <w:p>
      <w:pPr>
        <w:pStyle w:val="Normal"/>
        <w:rPr/>
      </w:pPr>
      <w:r>
        <w:rPr/>
      </w:r>
    </w:p>
    <w:p>
      <w:pPr>
        <w:pStyle w:val="Heading2"/>
        <w:rPr/>
      </w:pPr>
      <w:r>
        <w:rPr/>
        <w:t xml:space="preserve">Глава 5. Путь на гору </w:t>
      </w:r>
    </w:p>
    <w:p>
      <w:pPr>
        <w:pStyle w:val="Heading3"/>
        <w:rPr/>
      </w:pPr>
      <w:r>
        <w:rPr/>
        <w:t>Бог зовет нас на Его гору, чтобы лично познать Его. И путь на эту гору - святость, рожденная в сердцах страхом Божьим.</w:t>
      </w:r>
    </w:p>
    <w:p>
      <w:pPr>
        <w:pStyle w:val="Normal"/>
        <w:rPr/>
      </w:pPr>
      <w:r>
        <w:rPr/>
        <w:t xml:space="preserve">Большинство детей Израиля думали, что готовы к утру третьего дня. Они видели, как избавляющая сила Божья вновь и вновь защищала их. Однако они не видели явление Его славы. Отреагировали ли они так, как ожидали того? (Ис. 20:18 - 19). </w:t>
      </w:r>
    </w:p>
    <w:p>
      <w:pPr>
        <w:pStyle w:val="Normal"/>
        <w:rPr/>
      </w:pPr>
      <w:r>
        <w:rPr/>
        <w:t xml:space="preserve">Люди дрожали и отходили. Они не желали слышать голос Божий и не хотели стоять в Его славном присутствии. Дети Израиля стали свидетелями величайших чудес в истории человечества. Многих ли проповедников вы знаете, разделивших воду и давших людям пройти через море? Многие ли служители молятся, и с неба падает достаточно хлеба, чтобы каждый день кормить три миллиона человек? Специалисты считают, что каждый день падало достаточно манны. Чтобы нагрузить два товарных поезда, по 110 вагонов каждый! </w:t>
      </w:r>
    </w:p>
    <w:p>
      <w:pPr>
        <w:pStyle w:val="Heading3"/>
        <w:rPr/>
      </w:pPr>
      <w:r>
        <w:rPr/>
        <w:t>Побег от Его славы</w:t>
      </w:r>
    </w:p>
    <w:p>
      <w:pPr>
        <w:pStyle w:val="Normal"/>
        <w:rPr/>
      </w:pPr>
      <w:r>
        <w:rPr/>
        <w:t xml:space="preserve">Эти люди не так уж сильно отличались от современной церкви. Относительно спасения - они вышли из Египта, что символизирует рождение свыше. Относительно свободы - они были освобождены от угнетателей. Точно также: "Избавившего нас от власти тьмы и введшего нас в Царство возлюбленного Сына Своего" (Кол. 1:13). </w:t>
      </w:r>
    </w:p>
    <w:p>
      <w:pPr>
        <w:pStyle w:val="Normal"/>
        <w:rPr/>
      </w:pPr>
      <w:r>
        <w:rPr/>
        <w:t xml:space="preserve">Относительно чудес - они насладились плодами чудес Божьих так же, как и многие люди в церкви. </w:t>
      </w:r>
    </w:p>
    <w:p>
      <w:pPr>
        <w:pStyle w:val="Normal"/>
        <w:rPr/>
      </w:pPr>
      <w:r>
        <w:rPr/>
        <w:t xml:space="preserve">Как насчет процветания? Им досталось богатство нечестивого, которое Господь собрал для праведного: "И вывел Израильтян с серебром и золотом, и не было в коленах их болящего" (Пс. 104:37). </w:t>
      </w:r>
    </w:p>
    <w:p>
      <w:pPr>
        <w:pStyle w:val="Normal"/>
        <w:rPr/>
      </w:pPr>
      <w:r>
        <w:rPr/>
        <w:t xml:space="preserve">Как насчет исцеления? В Писании говорится: "И вывел Израильтян с серебром и золотом, и не было в коленах их болящего" (Пс. 104:37). Моисей покинул Египет в компании трех миллионов здоровых, сильных людей. Можете ли вы себе представить трехмиллионный город, где нет больных и никто не лежит в больнице? Израильтяне страдали четыреста лет. Представьте себе чудеса и исцеления, свершавшиеся, пока они ели пасхального ягненка! </w:t>
      </w:r>
    </w:p>
    <w:p>
      <w:pPr>
        <w:pStyle w:val="Normal"/>
        <w:rPr/>
      </w:pPr>
      <w:r>
        <w:rPr/>
        <w:t xml:space="preserve">Эти люди знали Божью спасающую, исцеляющую, чудотворную и освобождающую силу. Они радостно приветствовали и славили Бога, как многие и делают сегодня в церкви (Ис. 15:1 - 20). Интересно, что Израильтян влекли чудесные проявления Божьи, ибо они приносили им блага, но их пугало и отталкивало явление Божьей славы. </w:t>
      </w:r>
    </w:p>
    <w:p>
      <w:pPr>
        <w:pStyle w:val="Normal"/>
        <w:rPr/>
      </w:pPr>
      <w:r>
        <w:rPr/>
        <w:t xml:space="preserve">Почему людям нравилась, и радовала их атмосфера чудес, но чувствовали себя неудобно и бежали от присутствия Его славы? В атмосфере чудес можно было спрятать грех. </w:t>
      </w:r>
    </w:p>
    <w:p>
      <w:pPr>
        <w:pStyle w:val="Normal"/>
        <w:rPr/>
      </w:pPr>
      <w:r>
        <w:rPr/>
        <w:t xml:space="preserve">Толпа говорила Иисусу: "Господи! Господи! Нет от Твоего ли имени мы пророчествовали? И не Твоим ли именем бесов изгоняли? И не Твоим ли именем многие чудеса творили?" (Матф. 7:22 - 23). </w:t>
      </w:r>
    </w:p>
    <w:p>
      <w:pPr>
        <w:pStyle w:val="Normal"/>
        <w:rPr/>
      </w:pPr>
      <w:r>
        <w:rPr/>
        <w:t xml:space="preserve">Толпа знала чудеса и знамения Божьи, а некоторые даже совершали их, но все это время они прятали грех. Однако никто не может спрятать грех в присутствии Божьей славы, ибо Его свет все делает явным. </w:t>
      </w:r>
    </w:p>
    <w:p>
      <w:pPr>
        <w:pStyle w:val="Normal"/>
        <w:rPr/>
      </w:pPr>
      <w:r>
        <w:rPr/>
        <w:t xml:space="preserve">В Новом Завете Иисус говорит нам: </w:t>
      </w:r>
    </w:p>
    <w:p>
      <w:pPr>
        <w:pStyle w:val="Normal"/>
        <w:rPr/>
      </w:pPr>
      <w:r>
        <w:rPr/>
        <w:t xml:space="preserve">"Говорю же вам, друзьям Моим: не бойтесь убивающих тело и потом не могущих ничего более сделать: но скажу вам, кого бояться: бойтесь того, кто, по убиении, может ввергнуть в геену; ей говорю вам, того бойтесь" (Лука 12: 4 - 5). </w:t>
      </w:r>
    </w:p>
    <w:p>
      <w:pPr>
        <w:pStyle w:val="Normal"/>
        <w:rPr/>
      </w:pPr>
      <w:r>
        <w:rPr/>
        <w:t xml:space="preserve">Почему Иисус так говорит? Причина объясняется в словах, предшествующих Его увещеванию бояться Бога: "Нет ничего сокровенного, что не открылось бы, и тайного, чего не узнали бы. Посему, что вы сказали в темноте, то услышится во свете; и что говорили на ухо внутри дома, то будет провозглашено на кровлях" (Лука 12: 2 - 3). </w:t>
      </w:r>
    </w:p>
    <w:p>
      <w:pPr>
        <w:pStyle w:val="Normal"/>
        <w:rPr/>
      </w:pPr>
      <w:r>
        <w:rPr/>
        <w:t xml:space="preserve">Даже с чудесами грех может оставаться скрытым, но он не может спрятаться от света явления Его славы! После непослушания Адам и Ева спрятались в саду. Было время, когда они ходили с Богом в прохладе дня (Быт. 2:3). Иисус поясняет: "Ибо всякий, делающий злое, ненавидит свет и не идет к свету, чтобы не обличились дела его, потому что они злы" (Иоан. 3:20). </w:t>
      </w:r>
    </w:p>
    <w:p>
      <w:pPr>
        <w:pStyle w:val="Normal"/>
        <w:rPr/>
      </w:pPr>
      <w:r>
        <w:rPr/>
        <w:t xml:space="preserve">Моисей увещевает людей: "Бог пришел, чтобы испытать вас и чтобы страх Его был пред лицем вашим, дабы вы не грешили. И стоял народ вдали; а Моисей вступил во мрак, где Бог" (Исх. 20:20 - 21) </w:t>
      </w:r>
    </w:p>
    <w:p>
      <w:pPr>
        <w:pStyle w:val="Normal"/>
        <w:rPr/>
      </w:pPr>
      <w:r>
        <w:rPr/>
        <w:t xml:space="preserve">Может, вы думаете: "Моисей приблизился к тьме, а не к свету". Помните, Бог так сияет, что Ему пришлось сокрыться в облаке мглы. Моисей подошел к свету Божьему, а люди бежали от него. В описании этих событий в книге Второзакония подчеркивается реакция людей: "…вот, показал нам Господь, Бог наш славу Свою и величие Свое, и глас Его мы слышали из среды огня; сегодня видели мы, что Бог говорит с человеком, и сей остается жив" (Втор. 5:24). </w:t>
      </w:r>
    </w:p>
    <w:p>
      <w:pPr>
        <w:pStyle w:val="Normal"/>
        <w:rPr/>
      </w:pPr>
      <w:r>
        <w:rPr/>
        <w:t xml:space="preserve">Можете ли вы себе представить, что было бы, если бы облако не было таким плотным? Его лицо так славно, что они описали его, как огонь пылающий, хотя Он был сокрыт в густой мгле! </w:t>
      </w:r>
    </w:p>
    <w:p>
      <w:pPr>
        <w:pStyle w:val="Normal"/>
        <w:rPr/>
      </w:pPr>
      <w:r>
        <w:rPr/>
        <w:t xml:space="preserve">Моисей сразу же начала увещевать людей: "Не бойтесь". Он хотел вернуть их в Божье присутствие, из которого истекает подлинная жизнь. Он сказал, что Бог пришел испытать их. Зачем Бог испытывать нас? Чтобы увидеть нашу внутренность? Нет, Он уже ее знает. Он испытывает нас, чтобы мы сами узнали свои сердца. Детям Израиля нужно было узнать, боятся ли они Бога. Если бы они боялись Бога, то не грешили бы. Мы грешим, когда уходим от Бога. </w:t>
      </w:r>
    </w:p>
    <w:p>
      <w:pPr>
        <w:pStyle w:val="Normal"/>
        <w:rPr/>
      </w:pPr>
      <w:r>
        <w:rPr/>
        <w:t xml:space="preserve">Моисей сказал: "Не бойтесь". А потом он сказал, что Бог пришел, чтобы "страх Его был пред вами". Он подчеркивает разницу между боязнью Бога и страхом Божьим. Моисей боялся Бога, но люди любили себя. Бояться Бога - значит любить Его больше всего! Это готовность слушаться Его, даже когда кажется выгоднее пойти на компромисс и ослушаться Его Слова. Любящие себя не могут бояться Бога. Это неоспоримая истина: если мы не любим Бога, мы боимся Его, и при явлении Его славы бежим. Помните, народ бежал от Его славы, а Моисей - приближался к ней. </w:t>
      </w:r>
    </w:p>
    <w:p>
      <w:pPr>
        <w:pStyle w:val="Normal"/>
        <w:rPr/>
      </w:pPr>
      <w:r>
        <w:rPr/>
        <w:t xml:space="preserve">"Приступи ты и слушай все, что скажет тебе Господь, Бог наш, и пересказывай нам все, что будет говорить тебе Господь, Бог наш, и мы будем слушать и исполнять" (Втор. 5:27). </w:t>
      </w:r>
    </w:p>
    <w:p>
      <w:pPr>
        <w:pStyle w:val="Normal"/>
        <w:rPr/>
      </w:pPr>
      <w:r>
        <w:rPr/>
        <w:t xml:space="preserve">Они просили Моисея слушать Бога вместо них и обещали исполнять все, что Бог скажет. Они хотели общаться с Богом, но не быть обличаемыми в грехах, таящихся во мгле их сердец. Благие намерения не всегда приносят хорошие результаты. Народ пробовал так жить полторы тысячи лет, но не научился ходить Божьими путями. </w:t>
      </w:r>
    </w:p>
    <w:p>
      <w:pPr>
        <w:pStyle w:val="Normal"/>
        <w:rPr/>
      </w:pPr>
      <w:r>
        <w:rPr/>
        <w:t xml:space="preserve">Многие ли из нас похожи на них? Получаем ли мы Слово Божье через других людей, а сами удаляемся от горы Божьей? Боимся ли мы слышать Его голос, обнажающий содержимое наших сердец? Боимся ли мы, что если приблизимся к Нему, то откроется нечто, что мы хотим сохранить в тайне? Если все сохранится в тайне, то нам не придется избавляться от него, а нам так не хочется избавляться от того, что все еще приносит нам удовольствие. </w:t>
      </w:r>
    </w:p>
    <w:p>
      <w:pPr>
        <w:pStyle w:val="Heading3"/>
        <w:rPr/>
      </w:pPr>
      <w:r>
        <w:rPr/>
        <w:t>Их самый темный час</w:t>
      </w:r>
    </w:p>
    <w:p>
      <w:pPr>
        <w:pStyle w:val="Normal"/>
        <w:rPr/>
      </w:pPr>
      <w:r>
        <w:rPr/>
        <w:t xml:space="preserve">Моисея разочаровала реакция Израиля. Ему было непонятно, почему в них нет жажды Божьего присутствия. Как могли они быть так глупы? Как могли быть так слепы? Как мог кто-то отказаться от встречи с живым Богом? </w:t>
      </w:r>
    </w:p>
    <w:p>
      <w:pPr>
        <w:pStyle w:val="Normal"/>
        <w:rPr/>
      </w:pPr>
      <w:r>
        <w:rPr/>
        <w:t xml:space="preserve">Моисей принес свою проблему Господу в поиске помощи. Давайте послушаем, что произошло между Богом и Моисеем после этого: "И Господь услышал слова ваши, как вы разговаривали со мною, и сказал мне Господь: слышал Я слова народа сего, которые они говорили тебе; все, что ни говорили они, хорошо" (Втор. 5:28). </w:t>
      </w:r>
    </w:p>
    <w:p>
      <w:pPr>
        <w:pStyle w:val="Normal"/>
        <w:rPr/>
      </w:pPr>
      <w:r>
        <w:rPr/>
        <w:t xml:space="preserve">Наверное, Моисея удивил Божий ответ. Скорее всего, он подумал: "Как? Они правы? Наконец-то они хоть в чем-то правы!" Наверное, в сердце своем он вопрошал Бога: "Почему они не могут войти в Твое присутствие, как Ты того желал?" Он еще не закончил говорить, как Бог ответил, и мы можем уловить сожаление в Его словах: "О, если бы сердце их было у них таково, чтобы бояться Меня и соблюдать все заповеди Мои во все дни, дабы хорошо было им и сынам их вовек!" (Втор. 5:29). </w:t>
      </w:r>
    </w:p>
    <w:p>
      <w:pPr>
        <w:pStyle w:val="Normal"/>
        <w:rPr/>
      </w:pPr>
      <w:r>
        <w:rPr/>
        <w:t xml:space="preserve">Господь хотел, чтобы они взошли на Его святую гору и увидели Его. Он хотел открыться им, но им недоставало святого страха, чтобы обитать в Его присутствии. Мы слышим скорбь в Его словах к Моисею: "Пойди и скажи им: "Возвратитесь в шатры ваши" (Втор. 5:30). </w:t>
      </w:r>
    </w:p>
    <w:p>
      <w:pPr>
        <w:pStyle w:val="Normal"/>
        <w:rPr/>
      </w:pPr>
      <w:r>
        <w:rPr/>
        <w:t xml:space="preserve">Он был жестоко разочарован! Это был их самый темный час. Многие думают, что самым ужасным был момент, когда они принесли плохую весть, удержавшую их от обладания обетованной землей, или то время, когда они сделали золотого тельца. Нет, друзья мои, именно здесь настал их самый темный час. Если бы они освятили свои сердца, то смогли бы войти в Его славное присутствие. Тогда они ни за что бы не сделали тельца и не принесли такой отчет об обетованной земле. </w:t>
      </w:r>
    </w:p>
    <w:p>
      <w:pPr>
        <w:pStyle w:val="Normal"/>
        <w:rPr/>
      </w:pPr>
      <w:r>
        <w:rPr/>
        <w:t xml:space="preserve">Эта истина жива и сегодня. Худшее в жизни мужчины наступает не тогда, когда он ложится с чужой женой в постель или когда крадет деньги. Это происходит, когда он отвергает приглашение Господа отложить мирские желания и войти в царскую палату для общения. Если бы он приблизился, то ничего этого не произошло бы! </w:t>
      </w:r>
    </w:p>
    <w:p>
      <w:pPr>
        <w:pStyle w:val="Normal"/>
        <w:rPr/>
      </w:pPr>
      <w:r>
        <w:rPr/>
        <w:t xml:space="preserve">Худшее в жизни молодого человека наступает не тогда когда он напивается или когда его сажают за кражу. Это происходит, когда Бог призывает его приблизиться, но мнение его друзей для него важнее приглашения Царя. Внешне все выглядит не так уж плохо, но все небеса скорбят, когда отвергается Божье приглашение. </w:t>
      </w:r>
    </w:p>
    <w:p>
      <w:pPr>
        <w:pStyle w:val="Normal"/>
        <w:rPr/>
      </w:pPr>
      <w:r>
        <w:rPr/>
        <w:t xml:space="preserve">Бог сказал детям Израиля вернуться в шатры. Но мужу, боящемуся Его, Он сказал: "А ты здесь останься со Мною, и Я изреку тебе все заповеди и постановления и законы, которым ты должен научить их, чтобы они так поступали на той земле, которую Я даю им во владение" (Втор. 5:31). </w:t>
      </w:r>
    </w:p>
    <w:p>
      <w:pPr>
        <w:pStyle w:val="Normal"/>
        <w:rPr/>
      </w:pPr>
      <w:r>
        <w:rPr/>
        <w:t xml:space="preserve">Моисей мог стоять рядом с Богом и слышать Его слово, ибо боялся Его. Каждый в народе мог быть там же, если бы они очистили себя от грязи Египетской и обрели страх Божий. Позже Моисей сказал им: "Лицем к лицу говорил Господь с вами из среды огня; Я же стоял между Господом и между вами в то время, дабы пересказывать вам слово Господа, ибо вы боялись огня и не восходили на гору" (Втор. 5:4 - 5). </w:t>
      </w:r>
    </w:p>
    <w:p>
      <w:pPr>
        <w:pStyle w:val="Normal"/>
        <w:rPr/>
      </w:pPr>
      <w:r>
        <w:rPr/>
        <w:t xml:space="preserve">Они думали, что не могут себе позволить представить сердца свету Божьей славы, поэтому удалились на безопасное расстояние. Если бы они приблизили свои сердца, Божий свет исцелил бы их внутренность, но им нравилось их состояние, и они не хотели меняться. </w:t>
      </w:r>
    </w:p>
    <w:p>
      <w:pPr>
        <w:pStyle w:val="Normal"/>
        <w:rPr/>
      </w:pPr>
      <w:r>
        <w:rPr/>
        <w:t xml:space="preserve">Давайте посмотрим на эти события с точки зрения Бога. Бог так много сделал и вывел народ Свой из рабства чудесами и знамениями. В Писании говорится, что Он сделал рукою крепкою и простертою. Он вел их и готовил к конечной цели - привести их к Себе. Он сказал им, что желает сделать их священством Себе, что будет жить среди них и будет их Богом, а они будут Его народом. Он запланировал любовное свидание с ними! Но когда Он привел их к себе, они убежали! </w:t>
      </w:r>
    </w:p>
    <w:p>
      <w:pPr>
        <w:pStyle w:val="Normal"/>
        <w:rPr/>
      </w:pPr>
      <w:r>
        <w:rPr/>
        <w:t xml:space="preserve">Когда Он стал Отцом? Случилось ли это, когда родился Иисус? Нет! У Него всегда было отцовское сердце. Можете ли вы представить себе, что чувствовал Он после того, как осторожно привел людей к Себе, открылся им, а они убежали? Это разбило Его сердце! </w:t>
      </w:r>
    </w:p>
    <w:p>
      <w:pPr>
        <w:pStyle w:val="Heading3"/>
        <w:rPr/>
      </w:pPr>
      <w:r>
        <w:rPr/>
        <w:t>Отблеск Славы</w:t>
      </w:r>
    </w:p>
    <w:p>
      <w:pPr>
        <w:pStyle w:val="Normal"/>
        <w:rPr/>
      </w:pPr>
      <w:r>
        <w:rPr/>
        <w:t xml:space="preserve">Теперь, узнав из Второзакония, почему народ убежал, давайте вернемся к моменту Божьего сошествия на гору. Когда люди ушли, Бог решил установить священство. Он выбрал человека, входящего вместо народа в Его славное присутствие. Он избрал Аарона быть священником. Избрав Аарона: "И Господь сказал ему: пойди, сойди, потом взойди ты и с тобою Аарон; а священники и народ да не порываются восходить к Господу, чтобы не поразил их" (Исх. 19:24). </w:t>
      </w:r>
    </w:p>
    <w:p>
      <w:pPr>
        <w:pStyle w:val="Normal"/>
        <w:rPr/>
      </w:pPr>
      <w:r>
        <w:rPr/>
        <w:t xml:space="preserve">Однако Аарон не оказался в близости Божьего присутствия. Вместо этого он присоединился к отступничеству народа: "И стоял народ вдали; а Моисей вступил во мрак, где Бог" (Исх. 20:21). </w:t>
      </w:r>
    </w:p>
    <w:p>
      <w:pPr>
        <w:pStyle w:val="Normal"/>
        <w:rPr/>
      </w:pPr>
      <w:r>
        <w:rPr/>
        <w:t xml:space="preserve">Бог опять явился Моисею и сказал: "взойди к Господу ты и Аарон, Надав и Авиуд и семьдесят из старейшин Израилевых и поклонитесь издали. Моисей один путь приблизится к Господу; а они пусть не приближаются, и народ пусть не восходит с ним" (Исх. 24:1 - 2). </w:t>
      </w:r>
    </w:p>
    <w:p>
      <w:pPr>
        <w:pStyle w:val="Normal"/>
        <w:rPr/>
      </w:pPr>
      <w:r>
        <w:rPr/>
        <w:t xml:space="preserve">Бог призвал Аарона, его сынов и старейшин Израиля, а одним из них был Иисус Навин. Бог не просил Аарона восходить на вершину горы. Он должен был взойти на определенное место на горе над лагерем народа. Он уже отступил раз, ибо не имел страха Божьего. Он мог поклоняться издалека. Многие сегодня поклоняются Богу издалека, потому что так безопасней. Они избегают освящения сердец, они просто удовлетворяют внешнюю необходимость поклоняться Богу. </w:t>
      </w:r>
    </w:p>
    <w:p>
      <w:pPr>
        <w:pStyle w:val="Normal"/>
        <w:rPr/>
      </w:pPr>
      <w:r>
        <w:rPr/>
        <w:t xml:space="preserve">В поклонении мужчин они увидели Бога Израиля: "И видели Бога Израилева; и под ногами Его нечто подобное работе из чистого сапфира и, как самое небо, ясное" (Исх. 24:10). В комментариях Мэтью Генри описано то, по моему мнению, на самом деле произошло: </w:t>
      </w:r>
    </w:p>
    <w:p>
      <w:pPr>
        <w:pStyle w:val="Normal"/>
        <w:rPr/>
      </w:pPr>
      <w:r>
        <w:rPr/>
        <w:t xml:space="preserve">"Они видели Бога Израилева (ст. 10), точнее, они видели отблеск Его славы в виде света и огня, но это было всего лишь подобием Бога. Видели место, где стоял Бог Израиля (согласно Септуагинте), нечто подобное Богу, но не Бога. Что бы они ни видели, это невозможно нарисовать или сделать образ. Но виденное было достаточным, чтобы поверить, что Бог истинное с ними. </w:t>
      </w:r>
    </w:p>
    <w:p>
      <w:pPr>
        <w:pStyle w:val="Normal"/>
        <w:rPr/>
      </w:pPr>
      <w:r>
        <w:rPr/>
        <w:t xml:space="preserve">Люди увидели отблеск, но им не было позволено войти в Его славное присутствие. Моисей боялся Бога, и этот страх стал ключом, впускающим в Его присутствие. Бог пригласил его: "И взошел Моисей на гору; и покрыло облако гору" (Исх. 24:12). </w:t>
      </w:r>
    </w:p>
    <w:p>
      <w:pPr>
        <w:pStyle w:val="Normal"/>
        <w:rPr/>
      </w:pPr>
      <w:r>
        <w:rPr/>
        <w:t xml:space="preserve">О, как мне нравится сказанное Богом Моисею! Это потаенное место, где Бог делится самыми сокровенными мыслями и путями. Там хранятся Его сокровища. Исаия возвещает нам: Исаия 33:5 - 6. </w:t>
      </w:r>
    </w:p>
    <w:p>
      <w:pPr>
        <w:pStyle w:val="Normal"/>
        <w:rPr/>
      </w:pPr>
      <w:r>
        <w:rPr/>
        <w:t xml:space="preserve">Ключ открывает сокровищницу познания Бога. Мы читаем, что "Он показал пути Свои Моисею, сынам Израилевым - дела Свои" (Пс. 102:7). Моисей знал Божьи пути, он познал их на горе. Остальной народ знал Бога только по чудесам, сотворенным Им в жизнях людей. Кто из вас знает Бога по чудесам, сотворенным в ваших жизнях? Возможно, люди пережили исцеление тела, нужды были удовлетворены, наступил прорыв в финансовой сфере. Бог отвечал на молитвы. Но эти люди не взошли на гору, чтобы научиться Его путям, ибо жаждали всего, что может предложить этот мир. Они не боятся Бога. </w:t>
      </w:r>
    </w:p>
    <w:p>
      <w:pPr>
        <w:pStyle w:val="Normal"/>
        <w:rPr/>
      </w:pPr>
      <w:r>
        <w:rPr/>
        <w:t>Бог призывает нас взойти на Его гору и лично познать Его. И путь, ведущий на эту гору - это святость, рожденная сердцем, боящимся Бога. Он четко говорит нам: "Тайна Господня - боящимся Его, и завет Свой Он открывает им" (Пс. 24:14).</w:t>
      </w:r>
    </w:p>
    <w:p>
      <w:pPr>
        <w:pStyle w:val="Normal"/>
        <w:rPr/>
      </w:pPr>
      <w:r>
        <w:rPr/>
      </w:r>
    </w:p>
    <w:p>
      <w:pPr>
        <w:pStyle w:val="Heading2"/>
        <w:rPr/>
      </w:pPr>
      <w:r>
        <w:rPr/>
        <w:t xml:space="preserve">Глава 6. Управляемое божество </w:t>
      </w:r>
    </w:p>
    <w:p>
      <w:pPr>
        <w:pStyle w:val="Heading3"/>
        <w:rPr/>
      </w:pPr>
      <w:r>
        <w:rPr/>
        <w:t>Если вы взойдете на гору, вы изменитесь. Если останетесь у подножия, как это сделал Аарон, то изменится Божий образ в вас.</w:t>
      </w:r>
    </w:p>
    <w:p>
      <w:pPr>
        <w:pStyle w:val="Normal"/>
        <w:rPr/>
      </w:pPr>
      <w:r>
        <w:rPr/>
        <w:t xml:space="preserve">Что происходит, когда люди, избавленные Богом из мира, удовлетворяются жизнью без Божьего присутствия? В этой главе мы узнаем трагический результат. </w:t>
      </w:r>
    </w:p>
    <w:p>
      <w:pPr>
        <w:pStyle w:val="Heading3"/>
        <w:rPr/>
      </w:pPr>
      <w:r>
        <w:rPr/>
        <w:t>Ждите здесь нашего возвращения</w:t>
      </w:r>
    </w:p>
    <w:p>
      <w:pPr>
        <w:pStyle w:val="Normal"/>
        <w:rPr/>
      </w:pPr>
      <w:r>
        <w:rPr/>
        <w:t xml:space="preserve">Бог вернул народ в шатры у подножия горы. Моисей, Аарон и семьдесят старейшин взошли на определенную высоту поклониться Богу издали. После поклонения Бог велел только Моисею взойти на вершину, где Он находился. Моисей избрал Иисуса Навина, чтобы тот взошел немного выше остальных, но дал краткое наставление Аарону и старейшинам: "А старейшинам сказал: оставайтесь здесь, доколе мы не возвратимся к вам; вот Аарон и Ор с вами; кто будет иметь дело, пусть приходит к ним" (Исх. 24:14). Потом Моисей взошел на вершину горы во мглу облачную и пробыл там сорок дней и ночей. Иисус Навин ждал на высоте между старейшинами и Моисеем. А люди были у подножия горы в стане. </w:t>
      </w:r>
    </w:p>
    <w:p>
      <w:pPr>
        <w:pStyle w:val="Normal"/>
        <w:rPr/>
      </w:pPr>
      <w:r>
        <w:rPr/>
        <w:t xml:space="preserve">Как мы уже раньше видели, Аарона приглашали взойти на вершину вместе с Моисеем. Почему он не пошел? Ему больше нравилось общество людей, нежели общество Божьею Откуда мне это известно? Он постоянно избегал славы Божьей. Дальше нам говорится об Аароне; и то время, когда Моисей был сорок дней на вершине, Аарон вернулся в стан. И все старейшины были с ним! </w:t>
      </w:r>
    </w:p>
    <w:p>
      <w:pPr>
        <w:pStyle w:val="Normal"/>
        <w:rPr/>
      </w:pPr>
      <w:r>
        <w:rPr/>
        <w:t xml:space="preserve">Стан - это нечто привычное. Это церковь, избавленная из Египта (мира) и находящаяся у подножия Божьей горы, но на безопасном расстоянии от Его присутствия - так, чтобы не вскрылось содержимое сердца. Я называю ее чем-то привычным, потому что это не Египет, и там есть все необходимые атрибуты служения и движения с Богом, но на самом деле она так далека от Его сердца. Аарона тянуло обратно туда. Не так ли поступают многие люди сегодня? </w:t>
      </w:r>
    </w:p>
    <w:p>
      <w:pPr>
        <w:pStyle w:val="Heading3"/>
        <w:rPr/>
      </w:pPr>
      <w:r>
        <w:rPr/>
        <w:t>Изменение образа Божьего</w:t>
      </w:r>
    </w:p>
    <w:p>
      <w:pPr>
        <w:pStyle w:val="Normal"/>
        <w:rPr/>
      </w:pPr>
      <w:r>
        <w:rPr/>
        <w:t xml:space="preserve">На примере жизни Аарона мы видим, что происходит с человеком, силою Божьей избавленным от мира, но решающим не жить в Его присутствии. Давайте проследим за дальнейшим развитием событий этой печальной истории: </w:t>
      </w:r>
    </w:p>
    <w:p>
      <w:pPr>
        <w:pStyle w:val="Normal"/>
        <w:rPr/>
      </w:pPr>
      <w:r>
        <w:rPr/>
        <w:t xml:space="preserve">"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сеем, который вывел нас из земли Египетской, не знаем, что сделалось" (Исход 32:1). </w:t>
      </w:r>
    </w:p>
    <w:p>
      <w:pPr>
        <w:pStyle w:val="Normal"/>
        <w:rPr/>
      </w:pPr>
      <w:r>
        <w:rPr/>
        <w:t xml:space="preserve">Моисей пробыл на горе некоторое время. У подножия горы не происходило никаких событий, поэтому люди сделали то, что всегда делают религиозные люди, когда нет движения Божьего: они собрались на совет. Хотя эти советы проводятся во имя Господне, они всегда приводят к чему-то полностью противоречащему Божьему сердцу, как мы это и увидим дальше. </w:t>
      </w:r>
    </w:p>
    <w:p>
      <w:pPr>
        <w:pStyle w:val="Normal"/>
        <w:rPr/>
      </w:pPr>
      <w:r>
        <w:rPr/>
        <w:t xml:space="preserve">Люди собрались к Аарону, человеку, которому надлежало пойти с Моисеем на гору, но который не сделал этого. Он должен был остаться на определенной высоте и ждать Моисея, но и этого он не сделал. Почему людей тянуло к такому человеку? Потому что он был готов дать им желаемое. </w:t>
      </w:r>
    </w:p>
    <w:p>
      <w:pPr>
        <w:pStyle w:val="Normal"/>
        <w:rPr/>
      </w:pPr>
      <w:r>
        <w:rPr/>
        <w:t xml:space="preserve">Аарон обладал даром, называемым "лидерство". Лидерство - это дар Божий (Рим. 12:8). Оно несет в себе определенные качества, и одно из них: притягивать людей подобно магниту. Люди тянутся к такому человеку, даже если он не был на горе! Вот объяснение того, что человек может собрать церковь из пяти тысяч человек, но Богом там и "не пахнет"! Он использует дар Божий, чтобы выполнять людские желания. Он не был на горе и не слушал Бога, однако за его даром следуют толпы! Довольно отрезвляющая мысль, не так ли? </w:t>
      </w:r>
    </w:p>
    <w:p>
      <w:pPr>
        <w:pStyle w:val="Normal"/>
        <w:rPr/>
      </w:pPr>
      <w:r>
        <w:rPr/>
        <w:t xml:space="preserve">Народ просил Аарона: "сделай нам бога, который шел бы перед нами; ибо с Моисеем, с этим человеком, который вывел нас из земли Египетской, не знаем, что сделалось". Они не сказали: "Мы не знаем, что случилось с Богом". Они хотели дискредитировать Моисея. </w:t>
      </w:r>
    </w:p>
    <w:p>
      <w:pPr>
        <w:pStyle w:val="Normal"/>
        <w:rPr/>
      </w:pPr>
      <w:r>
        <w:rPr/>
        <w:t xml:space="preserve">Изучая текст оригинала, мне иногда кажется, что переводчики занервничали, осознав подлинное значение сказанного, и использовали в переводе слово "боги". Еврейское слово, означающее "боги" - "элохим". Это слово встречается в Ветхом Завете примерно 2250 раз. Примерно в двух тысячах случаев оно относится к Всемогущему Богу, которому мы служим. В первой главе Бытия оно употребляется 32 раза. Например, мы читаем в первом стихе: "В начале Бог (элохим) сотворил небо и землю" (1:1). В этом стихе "элохим" переведено "Бог". И при всех дальнейших упоминаниях Бога в этой главе используется слово "элохим". </w:t>
      </w:r>
    </w:p>
    <w:p>
      <w:pPr>
        <w:pStyle w:val="Normal"/>
        <w:rPr/>
      </w:pPr>
      <w:r>
        <w:rPr/>
        <w:t xml:space="preserve">Примерно 250 раз слово "элохим" используется в Ветхом Завете для описания лжебогов. Чтобы понять, о чем идет речь, нам необходимо толковать это слово в контексте. </w:t>
      </w:r>
    </w:p>
    <w:p>
      <w:pPr>
        <w:pStyle w:val="Normal"/>
        <w:rPr/>
      </w:pPr>
      <w:r>
        <w:rPr/>
        <w:t xml:space="preserve">Аарон сказал просителям: "…выньте золотые серьги, которые в ушах ваших жен, ваших сыновей и ваших дочерей, и принесите ко мне" (Исх. 32:2). Весь народ снял серьги и принес Аарону: "Он взял их из рук их, и сделал из них литого тельца, и обделал его резцом. И сказали они: вот бог твой, Израиль, который вывел тебя из земли Египетской!" (Исх. 32:4). В этом стихе слово "литой" на иврите звучит "ятсар", что значит "слепить в образ" (Словарь Стронга). </w:t>
      </w:r>
    </w:p>
    <w:p>
      <w:pPr>
        <w:pStyle w:val="Normal"/>
        <w:rPr/>
      </w:pPr>
      <w:r>
        <w:rPr/>
        <w:t xml:space="preserve">Когда он сделал из золота тельца, весь народ присоединился к нему: "Он взял их из рук их, и сделал из них литого тельца, и обделал его резцом. И сказали они: вот бог твой, Израиль, который вывел тебя из земли Египетской" (Исх. 32:4). Еврейское слово, означающее золото - "элохим". Возможно, вы начинаете понимать происходящее. </w:t>
      </w:r>
    </w:p>
    <w:p>
      <w:pPr>
        <w:pStyle w:val="Normal"/>
        <w:rPr/>
      </w:pPr>
      <w:r>
        <w:rPr/>
        <w:t xml:space="preserve">"Увидев сие, Аарон поставил пред ним жертвенник, и провозгласил Аарон, говоря: завтра праздник господу" (Исх. 32:5). В этом стихе еврейское слово, означавшее "Господь" - "Иегова" или "Яхве". "Яхве" - самое сокровенное слово Ветхого Завета, и это правильное имя единого истинного Бога. Оно никогда не используется для описания или названия лжебога. Оно было настолько сокровенным, что еврейские писатели даже не писали его целиком. Они не писали главные, и получалось "ЙХВХ" - сокровенная аббревиатура, четыре непроизносимых согласных. Это имя не упоминали вслух, святое имя, хранимое от повседневного использования в жизни Израиля. </w:t>
      </w:r>
    </w:p>
    <w:p>
      <w:pPr>
        <w:pStyle w:val="Normal"/>
        <w:rPr/>
      </w:pPr>
      <w:r>
        <w:rPr/>
        <w:t xml:space="preserve">Аарон и дети Израиля сделали литого тельца. Они не сказали: "Вот Ваал, выведший нас из Египта". Они не приписали свое избавление какому-либо лжебогу. Они нарекли тельца именем Божьим, унижая Его славу до образа простого тельца. Признали, что Яхве спас их и вывел из Египта. Они не отрицали Его исцеляющую силу. Они умалили Его славу! </w:t>
      </w:r>
    </w:p>
    <w:p>
      <w:pPr>
        <w:pStyle w:val="Heading3"/>
        <w:rPr/>
      </w:pPr>
      <w:r>
        <w:rPr/>
        <w:t>"И вышел этот телец"</w:t>
      </w:r>
    </w:p>
    <w:p>
      <w:pPr>
        <w:pStyle w:val="Normal"/>
        <w:rPr/>
      </w:pPr>
      <w:r>
        <w:rPr/>
        <w:t xml:space="preserve">А в это время Моисей был на горе с Богом и ничего не знал о действиях народа. Бог приказал: "И сказал Господь Моисею: поспеши сойти; ибо развратился народ твой, который ты вывел из земли Египетской" (Исх. 32:7). Божий гнев сильно возгорелся. Он назвал их "твой народ", а не "Мой народ". </w:t>
      </w:r>
    </w:p>
    <w:p>
      <w:pPr>
        <w:pStyle w:val="Normal"/>
        <w:rPr/>
      </w:pPr>
      <w:r>
        <w:rPr/>
        <w:t xml:space="preserve">Бог сказал, что они "развратились". Слово "разврат" буквально означает "растление". Играя в церковь у подножия Божьей горы, мы растлимся, ибо все, удаляющиеся от Его сердца, в конце концов, деградируют. </w:t>
      </w:r>
    </w:p>
    <w:p>
      <w:pPr>
        <w:pStyle w:val="Normal"/>
        <w:rPr/>
      </w:pPr>
      <w:r>
        <w:rPr/>
        <w:t xml:space="preserve">Позднее Бог сказал Израилю: </w:t>
      </w:r>
    </w:p>
    <w:p>
      <w:pPr>
        <w:pStyle w:val="Normal"/>
        <w:rPr/>
      </w:pPr>
      <w:r>
        <w:rPr/>
        <w:t xml:space="preserve">"И ныне для чего тебе путь в Египет, чтобы пить тебе воду из Нила? И для чего тебе путь в Ассирию, чтобы пить воду из реки ее?" (Иеремия 2:13). </w:t>
      </w:r>
    </w:p>
    <w:p>
      <w:pPr>
        <w:pStyle w:val="Normal"/>
        <w:rPr/>
      </w:pPr>
      <w:r>
        <w:rPr/>
        <w:t xml:space="preserve">Он - Источник жизни. Если мы будем пытаться держаться за данное нам в прошлом и играть в церковь, удаляясь от Его сердца, мы отпадем. Вот почему Иисус привлекает наше внимание: "Ко всем же сказал: если кто хочет идти за Мною, отвергнись себя и возьми крест свой и следуй за Мною" (Луки 9:23). Нам нужно ежедневно приходить на гору! </w:t>
      </w:r>
    </w:p>
    <w:p>
      <w:pPr>
        <w:pStyle w:val="Normal"/>
        <w:rPr/>
      </w:pPr>
      <w:r>
        <w:rPr/>
        <w:t xml:space="preserve">Моисей сошел с горы. Его гнев возгорелся, когда он вошел в стан и увидел тельца. Он спросил Аарона: "…что сделал тебе народ сей, что ты ввел его в грех великий?" </w:t>
      </w:r>
    </w:p>
    <w:p>
      <w:pPr>
        <w:pStyle w:val="Normal"/>
        <w:rPr/>
      </w:pPr>
      <w:r>
        <w:rPr/>
        <w:t xml:space="preserve">Аарон начал защищаться:"да не возгорается гнев господина моего; ты знаешь этот народ, что он буйный. Они сказали мне: "сделай нам бога, который шел бы перед нами; ибо с Моисеем, с этим человеком, который вывел нас из земли Египетской, не знаем, что сделалось" (Исх. 32:21 - 24). </w:t>
      </w:r>
    </w:p>
    <w:p>
      <w:pPr>
        <w:pStyle w:val="Normal"/>
        <w:rPr/>
      </w:pPr>
      <w:r>
        <w:rPr/>
        <w:t xml:space="preserve">"И вышел этот телец". Представьте себе, так он и сказал! Выше мы читали, что он сделал тельца резцом! Он солгал! Одно дело лгать, когда Бог не разгневан, и совсем другое, когда гнев Его уже пылает. </w:t>
      </w:r>
    </w:p>
    <w:p>
      <w:pPr>
        <w:pStyle w:val="Normal"/>
        <w:rPr/>
      </w:pPr>
      <w:r>
        <w:rPr/>
        <w:t xml:space="preserve">Я молился об этом: "Господи, не то что мне хотелось бы увидеть суд над этим человеком, но я не понимаю, как ему сошла с рук такая бесстыдная ложь, и как не разверзлась земля и не поглотила его? Складывается такое впечатление, что ложь оставлена безнаказанное". </w:t>
      </w:r>
    </w:p>
    <w:p>
      <w:pPr>
        <w:pStyle w:val="Normal"/>
        <w:rPr/>
      </w:pPr>
      <w:r>
        <w:rPr/>
        <w:t xml:space="preserve">Ответ Божий оказал огромное влияние на мою жизнь и родил идею этой книги. Я обрел совершенно новое понимание всего происходящего сегодня в церкви. Бог сказал: "Джон, Аарон не восходил на вершину горы. Он жил и не общался со Мной, как это делал Моисей. Поэтому его внутренний образ Меня был сформирован обществом, в котором он вырос. И вот, что у него вышло". </w:t>
      </w:r>
    </w:p>
    <w:p>
      <w:pPr>
        <w:pStyle w:val="Normal"/>
        <w:rPr/>
      </w:pPr>
      <w:r>
        <w:rPr/>
        <w:t xml:space="preserve">Почти всю жизнь, примерно восемьдесят лет, Аарон провел в Египте. Он там вырос. Его родители родились и умерли там. Его окружала Египетская культура, а в Египте так много объектов поклонения. Из-за того, что Аарон не взошел на гору для общения с Богом и не видел Его, как Моисей, образ Яхве был сформирован обществом, в котором он жил. Аарон взглянул на Бога издали и увидел Его ноги. Но не вошел, подобно Моисею, в Его присутствие. </w:t>
      </w:r>
    </w:p>
    <w:p>
      <w:pPr>
        <w:pStyle w:val="Normal"/>
        <w:rPr/>
      </w:pPr>
      <w:r>
        <w:rPr/>
        <w:t xml:space="preserve">Иисус говорил о том, что можно "увидеть" Царство и "войти" в него (Иоан. 3:3, 5). Чтобы увидеть Царство, нам нужно родиться свыше, т.е. быть избавленными от мира. Но на этом не нужно останавливаться. Мы призваны войти. Павел сказал, уже спасенным мужчинам и женщинам Листры, Иконии и Антиохии: "Проповедавши Евангелие сему городу и приобретши довольно учеников, они обратно проходили Листру, Иконию и Антиохию, утверждая души учеников, увещавая пребывать в вере и поучая, что многими скорбями надлежит нам войти в Царство Божие" (Деян. 14:21 - 22). Бог готовит уже спасенных людей к тому, с чем они столкнутся, входя в Царство. </w:t>
      </w:r>
    </w:p>
    <w:p>
      <w:pPr>
        <w:pStyle w:val="Normal"/>
        <w:rPr/>
      </w:pPr>
      <w:r>
        <w:rPr/>
        <w:t xml:space="preserve">Аарон был выведен из Египта - это прообраз рождения свыше, но он не знал Бога лично. Он играл в церковь у подножия горы, что и привело к умалению Божьего образа до элементов окружающей среды </w:t>
      </w:r>
    </w:p>
    <w:p>
      <w:pPr>
        <w:pStyle w:val="Heading3"/>
        <w:rPr/>
      </w:pPr>
      <w:r>
        <w:rPr/>
        <w:t>Другой Иисус?</w:t>
      </w:r>
    </w:p>
    <w:p>
      <w:pPr>
        <w:pStyle w:val="Normal"/>
        <w:rPr/>
      </w:pPr>
      <w:r>
        <w:rPr/>
        <w:t xml:space="preserve">Павел пишет на эту тему в послании: </w:t>
      </w:r>
    </w:p>
    <w:p>
      <w:pPr>
        <w:pStyle w:val="Normal"/>
        <w:rPr/>
      </w:pPr>
      <w:r>
        <w:rPr/>
        <w:t xml:space="preserve">"Ибо невидимое Его, вечная сила Его и Божество, от создания мира через рассматривание творений видимы, так-что они безответны. Но как они, познавши Бога, не прославили Его, как Бога, и не возблагодарили, но осуетелись в умствованиях своих, и омрачилось несмысленное их сердце" (Римлянам 1:20 - 21). </w:t>
      </w:r>
    </w:p>
    <w:p>
      <w:pPr>
        <w:pStyle w:val="Normal"/>
        <w:rPr/>
      </w:pPr>
      <w:r>
        <w:rPr/>
        <w:t xml:space="preserve">Они не прославили Его как Бога. Другими словами, они знают Его, но отдают гораздо меньше той славы, которую Он на самом деле заслуживает. Дети Израиля признали, что Яхве вывел их, но они не прославили, не почтили Его достойным образом. Что ж, это не изменилось и в наши дни. Павел дальше говорит о людях времен Нового Завета: </w:t>
      </w:r>
    </w:p>
    <w:p>
      <w:pPr>
        <w:pStyle w:val="Normal"/>
        <w:rPr/>
      </w:pPr>
      <w:r>
        <w:rPr/>
        <w:t xml:space="preserve">"И как они не заботились иметь Бога в разуме, то предал их Бог превратному уму - делать непотребства" (Римлянам 1:23). </w:t>
      </w:r>
    </w:p>
    <w:p>
      <w:pPr>
        <w:pStyle w:val="Normal"/>
        <w:rPr/>
      </w:pPr>
      <w:r>
        <w:rPr/>
        <w:t xml:space="preserve">Они изменили подлинный славный образ Божий в образ насекомых, птиц, животных и смертных людей. Поклоняется ли наше современное общество птицам, четвероногим или пресмыкающимся? Конечно, нет. Если бы мы сделали тельца и поставили его на сцене, люди смеялись бы над нами и говорили: "Расплавьте, сделайте из него украшения и продайте!" </w:t>
      </w:r>
    </w:p>
    <w:p>
      <w:pPr>
        <w:pStyle w:val="Normal"/>
        <w:rPr/>
      </w:pPr>
      <w:r>
        <w:rPr/>
        <w:t xml:space="preserve">Чему поклоняется наше общество? Ответ: себе, т.е., тленному человеку! Израиль находился в обществе, поклонявшемся золотым образам животных и насекомых. Современная церковь окружена обществом, чтящим культ личности, т.е. поклоняющимся тленным людям. Удалившись от славы Божьего присутствия, у Аарона и народа образ Бога был сформирован образами животных, которым поклонялось Египетское общество. Сегодня, когда верующие удаляются от горы Божьей, их образ Бога формируется тем, чему поклоняется их общество - своему "эго", т.е., тленным людям. </w:t>
      </w:r>
    </w:p>
    <w:p>
      <w:pPr>
        <w:pStyle w:val="Normal"/>
        <w:rPr/>
      </w:pPr>
      <w:r>
        <w:rPr/>
        <w:t xml:space="preserve">Уже несколько лет я не могу избавиться от одной мысли. Мы служим Иисусу, образ которого сами себе сделали. Мы зовем Его Господом, признаем спасающую, исцеляющую и освобождающую силу. Но сидит ли наш Иисус одесную Царя на высоте? Или этот Иисус больше похож на нас самих, и тем не менее мы все равно зовем Его Господом? </w:t>
      </w:r>
    </w:p>
    <w:p>
      <w:pPr>
        <w:pStyle w:val="Heading3"/>
        <w:rPr/>
      </w:pPr>
      <w:r>
        <w:rPr/>
        <w:t>Управляемое божество</w:t>
      </w:r>
    </w:p>
    <w:p>
      <w:pPr>
        <w:pStyle w:val="Normal"/>
        <w:rPr/>
      </w:pPr>
      <w:r>
        <w:rPr/>
        <w:t xml:space="preserve">Идолопоклонство - это очень удобная форма поклонения. Идол послушен своему творцу, желаниям его сердца, ибо человек сотворил его. Но все же он удовлетворяет внутреннюю врожденную потребность поклоняться высшему существу. Если создатели идола обладают страстью к сексуальным удовольствиям, то их идол повелевает им проводить обряды, удовлетворяющие такие желания. Господь четко говорит об этом через пророка Исаию: "Кто сделал бога и вылил идола, не приносящего никакой пользы?" (Исаия 44:10). </w:t>
      </w:r>
    </w:p>
    <w:p>
      <w:pPr>
        <w:pStyle w:val="Normal"/>
        <w:rPr/>
      </w:pPr>
      <w:r>
        <w:rPr/>
        <w:t xml:space="preserve">Давайте проследим этот мотив до того момента, как Израиль отступил от Бога, и Аарон сделал золотого тельца. Он и люди почитали золотого тельца за ипостась Яхве, выведшего их из Египта: "На другой день они встали рано и принесли всесожжения, и привели жертвы мирные: и сел народ есть и питья, а после встал играть" (Исх. 32:6). </w:t>
      </w:r>
    </w:p>
    <w:p>
      <w:pPr>
        <w:pStyle w:val="Normal"/>
        <w:rPr/>
      </w:pPr>
      <w:r>
        <w:rPr/>
        <w:t xml:space="preserve">На следующий день они пошли на церковное собрание у подножия горы Божьей. Они исповедовали любовь и величие Яхве, принесли пожертвования, спели песни и послушали проповедь. Их Яхве сказал им послание, которое им очень нравилось, ибо оно соответствовало их желаниям. Они сели есть, пить и встали играть. Эта Игра была угождением плоти. Ко времени прихода Моисея они уже были неуправляемыми (Исх. 32:25). </w:t>
      </w:r>
    </w:p>
    <w:p>
      <w:pPr>
        <w:pStyle w:val="Normal"/>
        <w:rPr/>
      </w:pPr>
      <w:r>
        <w:rPr/>
        <w:t xml:space="preserve">События того дня помогают нам лучше понять корень идолопоклонства. Идолопоклонство - это бунт, и Слово Божье подтверждает: "Ибо непокорность есть такой же грех, что волшебство, и противление то же что идолопоклонство. За то, что ты отверг слово Господа, и Он отверг тебя, чтобы ты не был царем" (1 Цар. 15:23). </w:t>
      </w:r>
    </w:p>
    <w:p>
      <w:pPr>
        <w:pStyle w:val="Normal"/>
        <w:rPr/>
      </w:pPr>
      <w:r>
        <w:rPr/>
        <w:t xml:space="preserve">Египтянам нужно было всего лишь сделать тельца, дать ему имя, а он давал им то, что, по их мнению, шло вразрез с желаниями Творца. (Все люди знают Его желания, ибо Павел пишет: "Ибо открывается гнев Божий с неба на всякое нечестие и неправду человеков, подавляющих истину неправдою. Ибо, что можно знать о Боге, явно для них, потому что Бог явил им" (Рим. 1:18 - 19). </w:t>
      </w:r>
    </w:p>
    <w:p>
      <w:pPr>
        <w:pStyle w:val="Normal"/>
        <w:rPr/>
      </w:pPr>
      <w:r>
        <w:rPr/>
        <w:t xml:space="preserve">У Израильтян, вышедших из Египта, были примерно такие же убеждения, только с небольшой поправкой. Израиль знал имя Яхве, и его уже касалась Божья сила. Так как они не хотели расставаться с бунтом и покоряться Господним путям, то нужно было создать образ, символизирующий Яхве и удолветворяющий все их желания. Все было сделано так тонко, что они даже не сознавали того, что творят. </w:t>
      </w:r>
    </w:p>
    <w:p>
      <w:pPr>
        <w:pStyle w:val="Normal"/>
        <w:rPr/>
      </w:pPr>
      <w:r>
        <w:rPr/>
        <w:t xml:space="preserve">Павел предупреждал церковь Коринфа: </w:t>
      </w:r>
    </w:p>
    <w:p>
      <w:pPr>
        <w:pStyle w:val="Normal"/>
        <w:rPr/>
      </w:pPr>
      <w:r>
        <w:rPr/>
        <w:t xml:space="preserve">"Но боюсь, чтобы, как змей хитростью своей прельстил Еву, так и ваши умы не повредились, уклонившись от простоты во Христе. Ибо, если бы кто, пришед, начал проповедовать другого Иисуса, которого мы не проповедовали, или если бы вы получили иного Духа, которого не получили, или иное благовестие, которого не принимали, - то вы были бы очень снисходительны к тому" (2 Кор. 11:3 - 4). </w:t>
      </w:r>
    </w:p>
    <w:p>
      <w:pPr>
        <w:pStyle w:val="Normal"/>
        <w:rPr/>
      </w:pPr>
      <w:r>
        <w:rPr/>
        <w:t xml:space="preserve">Мне нравится современный перевод четвертого стиха: "Мы рассказали вам об Иисусе, и вы приняли Духа Святого и наше свидетельство. Но вы позволяете людям говорить вам о другом Иисусе. Вы готовы принять другой дух и другое свидетельство". </w:t>
      </w:r>
    </w:p>
    <w:p>
      <w:pPr>
        <w:pStyle w:val="Normal"/>
        <w:rPr/>
      </w:pPr>
      <w:r>
        <w:rPr/>
        <w:t xml:space="preserve">Если мы не хотим расставаться с мирским стилем жизни, противным Божьей власти, то подсознательно мы начинаем служить "нашему Иисусу", чья воля согласуется с нашими желаниями. Мы подсознательно сотворили управляемое божество! Это не откровенная, грубая ложь, а тонкий обман. </w:t>
      </w:r>
    </w:p>
    <w:p>
      <w:pPr>
        <w:pStyle w:val="Normal"/>
        <w:rPr/>
      </w:pPr>
      <w:r>
        <w:rPr/>
        <w:t xml:space="preserve">В обмане мы утешаем себя, говоря: "Иисус - мой друг" или "Бог знает мое сердце". Это правда, что Бог понимает наши сердца лучше, чем мы сами можем понять себя. Но обычно мы говорим так тогда, когда хотим оправдать свои действия, противоречащие Его завету. На самом деле это бунт. Наши уста чтут Его, но страх пред Ним обусловлен мнением людей: "И сказала Господь: так как этот народ приближается ко Мне устами своими, и языком своим чтит Меня, сердце же его далеко отстоит от Меня, и благоволение их предо Мною есть изучение заповедей человеческих…" (Исайя 29:13). </w:t>
      </w:r>
    </w:p>
    <w:p>
      <w:pPr>
        <w:pStyle w:val="Normal"/>
        <w:rPr/>
      </w:pPr>
      <w:r>
        <w:rPr/>
        <w:t xml:space="preserve">Мы фильтруем Божье Слово и заповеди мышлением, присущим нашей культуре. Наше представление Его славы формируется нашим ограниченным восприятием, вместо того, чтобы Его подлинный образ открылся нам живым Словом на горе. </w:t>
      </w:r>
    </w:p>
    <w:p>
      <w:pPr>
        <w:pStyle w:val="Heading3"/>
        <w:rPr/>
      </w:pPr>
      <w:r>
        <w:rPr/>
        <w:t>Резкий контраст между двумя категориями людей в церкви</w:t>
      </w:r>
    </w:p>
    <w:p>
      <w:pPr>
        <w:pStyle w:val="Normal"/>
        <w:rPr/>
      </w:pPr>
      <w:r>
        <w:rPr/>
        <w:t xml:space="preserve">Позвольте мне привести вам несколько примеров. Одна женщина позвонила мне и призналась, что прелюбодействовала с мужчиной из ее церкви. Ее муж не был христианином и словесно (не физически) унижал ее и ее веру. Другими словами, он гнал ее. Она прекратила отношения с тем мужчиной. Ее "христианские друзья" посоветовали ей развестись с мужем и выйти замуж за этого "милого" христианина, любившего ее, ибо Бог призвал ее к миру. Я задался вопросом: какому "Иисусу" служили эти друзья? Ясно, что не Сидящему одесную Бога. Их представления о Боге были сформированы обществом, ибо наше общество погрязло в разводах. Большинство разведенных не планировали, что их брак так закончится. </w:t>
      </w:r>
    </w:p>
    <w:p>
      <w:pPr>
        <w:pStyle w:val="Normal"/>
        <w:rPr/>
      </w:pPr>
      <w:r>
        <w:rPr/>
        <w:t xml:space="preserve">Они хотят жить счастливой жизнью, основанной на собственных эгоистических желаниях. Завет, заключенный супругами, важен до тех пор, пока он не нарушает их счастья. </w:t>
      </w:r>
    </w:p>
    <w:p>
      <w:pPr>
        <w:pStyle w:val="Normal"/>
        <w:rPr/>
      </w:pPr>
      <w:r>
        <w:rPr/>
        <w:t xml:space="preserve">Женщина попросила моего совета. Она искала от лидера одобрения своего решения, уже почти ею принятого. Ее муж морально был ей неверен. Я сказал ей, что Бог ненавидит разводы, ибо они разрывают дух людей и наполняют его бесчинством (Мал. 2:16). Согласно Новому Завету, жена не должна оставлять мужа, а если оставит его, то не должна снова выходить замуж (1 Кор. 7:10 - 11). Женщина выслушала меня, но позже я узнал, что она развелась с мужем и вышла замуж за другого. Возможно, она счастлива, но так же счастливы были люди у подножия горы, и только до прихода Моисея! </w:t>
      </w:r>
    </w:p>
    <w:p>
      <w:pPr>
        <w:pStyle w:val="Normal"/>
        <w:rPr/>
      </w:pPr>
      <w:r>
        <w:rPr/>
        <w:t xml:space="preserve">С другой стороны, я знал много богобоязненных женщин, живших с неверующими мужьями из-за любви к Богу. Они искали не удовольствий, а возможности послужить. Многие мужья были спасены из-за благочестивой жизни их жен. Нужно добавить, что некоторые спаслись через много лет, и все эти годы их жены были свидетельством Божьим для них. </w:t>
      </w:r>
    </w:p>
    <w:p>
      <w:pPr>
        <w:pStyle w:val="Normal"/>
        <w:rPr/>
      </w:pPr>
      <w:r>
        <w:rPr/>
        <w:t xml:space="preserve">Еще одна женщина, обладавшая характером Божьим, была вовлечена в другую ситуацию. Будучи замужем несколько лет, она узнала, что ее муж гомосексуалист. Десять лет у нее была ужасно тяжелая жизнь. Один раз его арестовали за попытку соблазнить переодетого полисмена. Их старший сын ответил на телефонный звонок, и ему сообщили, что папа в тюрьме. </w:t>
      </w:r>
    </w:p>
    <w:p>
      <w:pPr>
        <w:pStyle w:val="Normal"/>
        <w:rPr/>
      </w:pPr>
      <w:r>
        <w:rPr/>
        <w:t xml:space="preserve">Эта женщина постоянно молилась за своего мужа. Когда это все произошло, она попросила Бога, можно ли ей развестись. Господь ответил: "У тебя есть право на развод с духовной точки зрения. Если ты разведешься, Я благословлю тебя. Но если ты останешься и будешь сражаться за него в молитве, Я спасу его и вдвойне благословлю тебя". (Бог не даст такой ответ в несправедливой с точки зрения морали ситуации). Она решила остаться и бороться. Это заняло некоторое время. Ее муж был избавлен чудесным образом. Он свободен от греха уже пятнадцать лет. Теперь он служит пастором, и очень сострадателен. Я проповедовал у них в церкви и должен признать, что она одна из самых благочестивых женщин, которых мне когда-либо приходилось встречать. </w:t>
      </w:r>
    </w:p>
    <w:p>
      <w:pPr>
        <w:pStyle w:val="Normal"/>
        <w:rPr/>
      </w:pPr>
      <w:r>
        <w:rPr/>
        <w:t xml:space="preserve">Которая из женщин взошла на гору преображения? Одна развелась с мужем, ибо верила, что Иисус хотел для нее мира, однако Слово Божье четко указывает, что Бог хотел, чтобы она осталась с ним. У другой было духовное основание для развода, но она решила отложить свои права и бороться за жить своего мужа. Иисус отложил Свои права и сошел на землю, чтобы умереть за нас! Какая женщина поступила по Божьему? Почему? Она восходила на гору! </w:t>
      </w:r>
    </w:p>
    <w:p>
      <w:pPr>
        <w:pStyle w:val="Normal"/>
        <w:rPr/>
      </w:pPr>
      <w:r>
        <w:rPr/>
        <w:t xml:space="preserve">В жизни верующего может произойти одно из двух: либо он преобразуется в образ Иисус, позволив Слову Божьему, произнесенному в присутствии Господа, изменить его, или же он изменит Иисуса по образу желаний своего сердца. Если вы взойдете на гору, то изменитесь. Если останетесь у подножия, как Аарон, то изменится Божий образ в вас. </w:t>
      </w:r>
    </w:p>
    <w:p>
      <w:pPr>
        <w:pStyle w:val="Normal"/>
        <w:rPr/>
      </w:pPr>
      <w:r>
        <w:rPr/>
        <w:t xml:space="preserve">Когда Моисей сошел с горы, пребыв там сорок дней с Богом, он изменился, и его лицо сияло: "…Моисей не знал, что лице его стало сиять лучами от того, что Бог говорил с ним" (Исх. 34:29). </w:t>
      </w:r>
    </w:p>
    <w:p>
      <w:pPr>
        <w:pStyle w:val="Normal"/>
        <w:rPr/>
      </w:pPr>
      <w:r>
        <w:rPr/>
        <w:t>Женщина, боровшаяся за своего мужа, даже не сознает свою чистоту. Каждый раз, когда я говорю с ней, она рассказывает, что Бог открывает ее области жизни, требующие перемен. Она не сознает, что сияет. Так происходит с каждым, ходящим в подлинной святости. В Писании говорится: "Я взыскал Господа, и Он услышал меня и от всех опасностей моих избавил меня" (Пс. 33:5). Способные смотреть на Него удалили из своих сердец желания Египта. У них только одно желание: познать славу Божью. Теперь нам нужно задать себе один очень важный вопрос: Иисус, которому мы служим, сидит одесную Царя на высоте, или это другой Иисус, сформированный путями и желаниями общества, в котором мы живем?</w:t>
      </w:r>
    </w:p>
    <w:p>
      <w:pPr>
        <w:pStyle w:val="Normal"/>
        <w:rPr/>
      </w:pPr>
      <w:r>
        <w:rPr/>
      </w:r>
    </w:p>
    <w:p>
      <w:pPr>
        <w:pStyle w:val="Heading2"/>
        <w:rPr/>
      </w:pPr>
      <w:r>
        <w:rPr/>
        <w:t xml:space="preserve">Глава 7. Намерения или желания? </w:t>
      </w:r>
    </w:p>
    <w:p>
      <w:pPr>
        <w:pStyle w:val="Heading3"/>
        <w:rPr/>
      </w:pPr>
      <w:r>
        <w:rPr/>
        <w:t>Мы должны подчинить свои желания кресту.</w:t>
      </w:r>
    </w:p>
    <w:p>
      <w:pPr>
        <w:pStyle w:val="Normal"/>
        <w:rPr/>
      </w:pPr>
      <w:r>
        <w:rPr/>
        <w:t xml:space="preserve">Все, о чем мы говорили раньше - это просто введение к слову "сообразоваться". Словарь Вебстера дает нам такое определение: "стать подобным в действиях, мнении или моральных качествах". Слово Божье наставляет: "И не сообразуйтесь с веком сим, но преобразуйтесь обновлением ума вашего, чтобы вам познавать, что (есть) воля Божия, благая, угодная и совершенная" (Рим. 12:2). </w:t>
      </w:r>
    </w:p>
    <w:p>
      <w:pPr>
        <w:pStyle w:val="Normal"/>
        <w:rPr/>
      </w:pPr>
      <w:r>
        <w:rPr/>
        <w:t xml:space="preserve">Чтобы лучше понять мысль Божьего Духа, давайте обратимся к оригиналу. Слово "сообразоваться" на греческом звучит "сусхематизо". Греческий дает нам прекрасное определение этого слова. Словарь Стронга дает нам такое определение: "сформировать в подобие, т.е., сделать по одной схеме (образно говоря)". Словарь Вайна предмет в подобие другого". Оба словаря подчеркивают мысль преобразования одного предмета по образу другого. </w:t>
      </w:r>
    </w:p>
    <w:p>
      <w:pPr>
        <w:pStyle w:val="Normal"/>
        <w:rPr/>
      </w:pPr>
      <w:r>
        <w:rPr/>
        <w:t xml:space="preserve">Аарон преобразовал данное ему золото в форму тельца. Внешнее действие было лишь отражением сформированного у него внутри. Влияние Египта, от которого он не очистился, сформировалось в его душе. Внутреннее содержимое вышло наружу. Он сообразовался с образом Египта, и, как мы видели в предыдущей главе, стало явным, что он не хотел, подобно Моисею, приближаться к славному Божьему присутствию и меняться. И люди последовали примеру Аарона. Бог сказал о них: </w:t>
      </w:r>
    </w:p>
    <w:p>
      <w:pPr>
        <w:pStyle w:val="Normal"/>
        <w:rPr/>
      </w:pPr>
      <w:r>
        <w:rPr/>
        <w:t xml:space="preserve">"Не переставала блудить и с Египтянами, потому что они с нею спали в молодости ее, и растлевали девственные сосцы ее, и изливали на нее похоть свою" (Иез. 23:8). </w:t>
      </w:r>
    </w:p>
    <w:p>
      <w:pPr>
        <w:pStyle w:val="Normal"/>
        <w:rPr/>
      </w:pPr>
      <w:r>
        <w:rPr/>
        <w:t xml:space="preserve">Согласно словарю, слово "похоть" значит "желание". Расширенный перевод подчеркивает эту мысль: "На нее они изливали свои греховные желания". Желания - это мотивирующий фактор человеческого естества. Мы всегда будем следовать им. </w:t>
      </w:r>
    </w:p>
    <w:p>
      <w:pPr>
        <w:pStyle w:val="Heading3"/>
        <w:rPr/>
      </w:pPr>
      <w:r>
        <w:rPr/>
        <w:t>Желания и намерения - это не одно и то же</w:t>
      </w:r>
    </w:p>
    <w:p>
      <w:pPr>
        <w:pStyle w:val="Normal"/>
        <w:rPr/>
      </w:pPr>
      <w:r>
        <w:rPr/>
        <w:t xml:space="preserve">Желания и намерения - это две разные вещи. Хотя многие думают, что это одно и то же. Возможно, у вас очень хорошие благочестивые намерения, но они могут не совпадать с вашими подлинными желаниями. Несколько человек говорили мне, что хотят избежать мирского влияния и окунуться в Бога, однако этого не случилось. Такие мысли не согласовывались с их настоящими желаниями, ибо Иаков провозглашает, что "каждый искушается, увлекаясь и обольщаясь собственной похотью" (Иакова 1:14). Желания - это путь, избираемый человеком независимо от его благих намерений. Поэтому Иаков продолжает и говорит: "Не обманывайтесь, братия мои возлюбленные" (Иакова 1:16). (Конечно, у желаний есть и положительная сторона, но в этом случае мы говорим об отрицательной стороне вопроса). </w:t>
      </w:r>
    </w:p>
    <w:p>
      <w:pPr>
        <w:pStyle w:val="Normal"/>
        <w:rPr/>
      </w:pPr>
      <w:r>
        <w:rPr/>
        <w:t xml:space="preserve">Не Бог, а шут сказал: "Дьявол заставил меня так поступить". Дьявол не может принудить верующего сделать что-либо. Он может искушать, но вы не можете искушаться чем-то, чего не желаете. Если бы верующим предложили кокаин или новинки ЛСД, то они отказались бы без лишних размышлений. У них нет потребности в наркотиках. Однако многие верующие, подобно Израилю, не избавились от желаний, порожденных в них мирской системой, когда они были еще неверующими. Поэтому они так легко искушаются подобными вещами. </w:t>
      </w:r>
    </w:p>
    <w:p>
      <w:pPr>
        <w:pStyle w:val="Normal"/>
        <w:rPr/>
      </w:pPr>
      <w:r>
        <w:rPr/>
        <w:t xml:space="preserve">Нам нужно починить свои желания кресту: "Но те, которые Христовы, распяли плоть со страстями и похотями" (Гал. 5:24). Этого Бог за нас не будет делать, мы должны сделать все сами. Без благодати мы ничего не можем, но все равно должны! Нас могут искушать любые мирские желания, неподчиненные кресту. Если мы не отложим мирские желания, то нам будет легко вернуться в мир, как это сделал Израиль. Поэтому Павел исповедует: "А я не желаю хвалиться, разве только крестом Господа нашего Иисуса Христа, которым для меня мир распят, и я для мира" (Гал. 6:14). </w:t>
      </w:r>
    </w:p>
    <w:p>
      <w:pPr>
        <w:pStyle w:val="Normal"/>
        <w:rPr/>
      </w:pPr>
      <w:r>
        <w:rPr/>
        <w:t xml:space="preserve">В одной церкви в штате Калифорния я проповедовал о покаянии. После проповеди мы с пастором отправились вместе пообедать, и он поделился со мной свидетельством. Когда он спасся, то избавился от многих грехов прошлого. Однако он никак не мог избавиться от привычки выкуривать две пачки сигарет в день. Он сказал: "Джон, я делал все возможное в духовной сфере, чтобы избавиться от зависимости. Я молился, постился, исповедовал Слово и просил молиться за меня других людей. Я каждый раз выходил на молитву, когда в нашей церкви проповедовал гость. Я признавался в зависимости и просил их молиться за освобождение. Так я поступал два года". </w:t>
      </w:r>
    </w:p>
    <w:p>
      <w:pPr>
        <w:pStyle w:val="Normal"/>
        <w:rPr/>
      </w:pPr>
      <w:r>
        <w:rPr/>
        <w:t xml:space="preserve">После двух лет борьбы он повел одного своего друга на евангелизационное собрание в церкви. Друг его был неверующим и тоже выкуривал несколько пачек сигарет в день. В тот вечер его друг откликнулся на призыв спасения, и когда евангелист помолился за него, он был спасен и мгновенно освобожден от табачной зависимости. </w:t>
      </w:r>
    </w:p>
    <w:p>
      <w:pPr>
        <w:pStyle w:val="Normal"/>
        <w:rPr/>
      </w:pPr>
      <w:r>
        <w:rPr/>
        <w:t xml:space="preserve">Пастор продолжил свой рассказ: "Джон, я был рад за моего друга, но был очень зол на Бога. Я отвез друга домой и, как только мог, выражал ему радость по поводу спасения. Потом вернулся домой и сказал Богу, что зол на Него! Я сел в гостиной и сказал: "Боже, я постился, молился и смирял себе перед церковью и каждым служителем, приезжавшим к нам. Но Ты не избавил меня. Сегодня я привел друга, и Ты моментально спас и освободил его от табачной зависимости. Почему Ты не освободил меня?" </w:t>
      </w:r>
    </w:p>
    <w:p>
      <w:pPr>
        <w:pStyle w:val="Normal"/>
        <w:rPr/>
      </w:pPr>
      <w:r>
        <w:rPr/>
        <w:t xml:space="preserve">Потом он заявил: "Джон, когда я сказал это, Бог громко ответил мне. Не знаю, слышал я Его физическими ушами или внутри себя, но точно знаю, что именно Он говорил со мной. Я спросил: "Боже, почему Ты не избавил меня?" Он ответил: "Потому что ты все еще любишь сигареты". </w:t>
      </w:r>
    </w:p>
    <w:p>
      <w:pPr>
        <w:pStyle w:val="Normal"/>
        <w:rPr/>
      </w:pPr>
      <w:r>
        <w:rPr/>
        <w:t xml:space="preserve">Пастор сказал: "Я посмотрел на сигарету, которую держал в руке, и отложил ее. С тех пор я никогда больше не касался сигарет". </w:t>
      </w:r>
    </w:p>
    <w:p>
      <w:pPr>
        <w:pStyle w:val="Normal"/>
        <w:rPr/>
      </w:pPr>
      <w:r>
        <w:rPr/>
        <w:t xml:space="preserve">На протяжении двух лет он говорил себе и окружающим, как сильно он жаждал свободы, однако это не было его истинным желанием, а всего лишь намерением. Поэтому его так сильно тянуло к тому, чего он не хотел. Бог показал ему подлинные желания его сердца. Покаявшись в этом желании, подчинив его силе креста, он был освобожден Божьей благодатью. Его освобождение стало сотрудничеством с Богом. </w:t>
      </w:r>
    </w:p>
    <w:p>
      <w:pPr>
        <w:pStyle w:val="Normal"/>
        <w:rPr/>
      </w:pPr>
      <w:r>
        <w:rPr/>
        <w:t xml:space="preserve">Этот пример прямо применив к Израилю и к мирским путям, моделям поведения и действиям современной церкви. Помните, Израиль - прообраз церкви. Бог сказал, что Израиль не оставил проституции, начатой в Египте, когда в ее молодости мужчины спали с нею, ласкали ее девственную плоть и изливали на нее свои желания. Люди могли бы оставить все, как это сделал Моисей, но они не захотели. </w:t>
      </w:r>
    </w:p>
    <w:p>
      <w:pPr>
        <w:pStyle w:val="Heading3"/>
        <w:rPr/>
      </w:pPr>
      <w:r>
        <w:rPr/>
        <w:t>Мирские желания</w:t>
      </w:r>
    </w:p>
    <w:p>
      <w:pPr>
        <w:pStyle w:val="Normal"/>
        <w:rPr/>
      </w:pPr>
      <w:r>
        <w:rPr/>
        <w:t xml:space="preserve">Из всех людей, выведенных из Египта, Моисей был самым обученным его путям. Он вырос в доме фараона, обучался египетской мудрости. Все его друзья были египтянами. Другие люди, по крайней мере, жили своим обществом в Египте. Египетское общество плохо с ними обращалось. Но все сокровища и мудрость египетская были у ног Моисея. Они гораздо меньше Моисея были вовлечены в мирскую систему. Поэтому если кому и было трудно избавиться от желания Египта, так это Моисею. Однако он абсолютно не желал египетского, в то время как дети Израиля постоянно к нему тянулись. </w:t>
      </w:r>
    </w:p>
    <w:p>
      <w:pPr>
        <w:pStyle w:val="Normal"/>
        <w:rPr/>
      </w:pPr>
      <w:r>
        <w:rPr/>
        <w:t xml:space="preserve">Сегодня мы часто смягчаем смысл креста для уверовавших из Голливуда, для профессиональных спортсменов, для общественных деятелей или людей, которые в прошлом были активно вовлечены в мирскую систему. Для них мы делаем уступки и прощаем их мирские поступки и мысли. Это служит им не на благо, а во зло. Проповедуя им "смягченное" Евангелие, мы тем самым перекрываем им доступ на гору Божью. Они начинают свой путь с радостью, но в конечном результате возвращаются в мир. А если они и не возвращаются в мир, то делают себе "Иисуса", ничем не похожего на Сидящего одесную Бога. Они могут исповедовать спасение и желание познать Господа, но все это не согласуется с их подлинными желаниями. На самом деле они тянутся к мирской системе. Это номинальные верующие, сообразующиеся с миром. </w:t>
      </w:r>
    </w:p>
    <w:p>
      <w:pPr>
        <w:pStyle w:val="Normal"/>
        <w:rPr/>
      </w:pPr>
      <w:r>
        <w:rPr/>
        <w:t xml:space="preserve">Израиль исповедовал желание знать Бога и жить с Ним. Как вы помните из предыдущих глав, до того, как Господь явил Свою славу народу на горе, Он приказал Моисею возвестить, что Он Сам вывел их из Египта. Если они послушают Его голоса и пребудут в Его завете, то они будут царственным священством. Моисей спустился с горы, чтобы возвестить народу Божьи условия. Вот как они отреагировали: </w:t>
      </w:r>
    </w:p>
    <w:p>
      <w:pPr>
        <w:pStyle w:val="Normal"/>
        <w:rPr/>
      </w:pPr>
      <w:r>
        <w:rPr/>
        <w:t xml:space="preserve">"…И весь народ отвечал единогласно, говоря: все, что сказал Господь, исполним. И донес Моисей слова народу Господу" (Исход 19:7 - 8). </w:t>
      </w:r>
    </w:p>
    <w:p>
      <w:pPr>
        <w:pStyle w:val="Normal"/>
        <w:rPr/>
      </w:pPr>
      <w:r>
        <w:rPr/>
        <w:t xml:space="preserve">Их ответ был искренним, но мы также знаем, что произошло дальше. Они отступили, и слава Божья изменилась в их сердцах и умах. Они высказали свои намерения, а не желания. Произошел разрыв между их словами и подлинным желанием - желанием Египта, удерживавшим их от приближения к Богу. </w:t>
      </w:r>
    </w:p>
    <w:p>
      <w:pPr>
        <w:pStyle w:val="Heading3"/>
        <w:rPr/>
      </w:pPr>
      <w:r>
        <w:rPr/>
        <w:t>Прообраз двух категорий людей в церкви</w:t>
      </w:r>
    </w:p>
    <w:p>
      <w:pPr>
        <w:pStyle w:val="Normal"/>
        <w:rPr/>
      </w:pPr>
      <w:r>
        <w:rPr/>
        <w:t xml:space="preserve">Почему народ Израиля, менее Моисея обученный путям Египта, больше притягивался к ним, хотя сам Моисей не хотел иметь ничего общего с ними? Почему наиболее познавший мир менее всего проявлял интерес к его путям? </w:t>
      </w:r>
    </w:p>
    <w:p>
      <w:pPr>
        <w:pStyle w:val="Normal"/>
        <w:rPr/>
      </w:pPr>
      <w:r>
        <w:rPr/>
        <w:t xml:space="preserve">Исследовав этих людей, мы поймем разницу. У нас будет очень ясное представление о двух различных группах людей, составляющих современную церковь. Моисей - это первая группа людей, а дети Израиля - вторая. Мы узнаем, почему многие в церкви сообразуются с миром, тогда как другие люди не испытывают ни малейшего желания вернуться в мир, хотя, возможно, они вышли из ужасного рабства. </w:t>
      </w:r>
    </w:p>
    <w:p>
      <w:pPr>
        <w:pStyle w:val="Normal"/>
        <w:rPr/>
      </w:pPr>
      <w:r>
        <w:rPr/>
        <w:t xml:space="preserve">Веками дети Израиля молили и взывали об освобождении от египетского рабства. Они жаждали вернуться в обетованную землю. Бог послал избавителя - Моисея, сказав ему: "И иду избавлять его от руки Египтян и вывести его из земли сей в землю хорошую и пространную, где течет молоко и мед, в землю Хананеев, Хеттеев, Аморреев, Ферезеев, Евеев и Иевусеев" (Исх. 3:8). Господь вложил в него Свои слова и знамения, чтобы он приказал фараону отпустить народ Божий. Впервые за сорок лет Моисей вернулся в Египет, чтобы пересказать Божьи слова фараону. Однако сперва он пошел к народу Израилеву и передал им Божье послание свободы. Когда они услышали эту весть, Писание говорит: "И поверил народ. И услышали, что Господь посетил сынов Израилевых и увидел страдание их, и преклонились они и поклонились" (Исх. 4:31). </w:t>
      </w:r>
    </w:p>
    <w:p>
      <w:pPr>
        <w:pStyle w:val="Normal"/>
        <w:rPr/>
      </w:pPr>
      <w:r>
        <w:rPr/>
        <w:t xml:space="preserve">Можете ли вы представить себе атмосферу той встречи? Всю жизнь они были рабами. Их отцы, деды и прадеды тоже были рабами. Четыреста лет они мечтали об обещании избавления и о собственной земле. (Для сравнения: Соединенным Штатам Америки меньше четырехсот пятидесяти лет) И вот, они видят своего избавителя. </w:t>
      </w:r>
    </w:p>
    <w:p>
      <w:pPr>
        <w:pStyle w:val="Normal"/>
        <w:rPr/>
      </w:pPr>
      <w:r>
        <w:rPr/>
        <w:t xml:space="preserve">Люди испытывали огромную радость. Они видели знамения, совершаемые Моисеем, и с готовностью поверили его слову. Я могу представить себе, как они плачут, кричат и провозглашают: "Какая чудесная новость! Наконец-то свершилось! Бог пришел освободить нас!" Их хвала и благодарение привели к поклонению Богу. </w:t>
      </w:r>
    </w:p>
    <w:p>
      <w:pPr>
        <w:pStyle w:val="Normal"/>
        <w:rPr/>
      </w:pPr>
      <w:r>
        <w:rPr/>
        <w:t xml:space="preserve">Оставив их, Моисей пошел к фараону и возвестил ему то же послание от Господа. Он приказал фараону: "Отпусти народ мой". Но ответом фараона послужило лишь ужесточение режима. Израилю уже не давали соломы для изготовления бесчисленных кирпичей, которые они должны были изготавливать каждый день. Днем им нужно было собирать солому, а ночью - работать. Соломы не давали, но не снижали количества изготавливаемых кирпичей. Божье Слово о свободе только увеличило их страдания и трудности. </w:t>
      </w:r>
    </w:p>
    <w:p>
      <w:pPr>
        <w:pStyle w:val="Normal"/>
        <w:rPr/>
      </w:pPr>
      <w:r>
        <w:rPr/>
        <w:t xml:space="preserve">И отношение Израильтян начало меняться. Они жаловались и говорили Моисею: "Оставь нас в покое и перестань проповедовать фараону. Ты только ухудшаешь условия нашей жизни". Это были те же люди, которые поклонялись Богу всего несколько дней назад, когда Моисей принес добрую весть. </w:t>
      </w:r>
    </w:p>
    <w:p>
      <w:pPr>
        <w:pStyle w:val="Normal"/>
        <w:rPr/>
      </w:pPr>
      <w:r>
        <w:rPr/>
        <w:t xml:space="preserve">Когда, наконец, Бог вывел их из Египта, сердце фараона опять ожесточилось и он даже в пустыне преследовал Израиль на своих лучших колесницах. Увидев, что Египет ополчился на них, и что путь им преградило Чермное море, евреи опять начали жаловаться: "Не это ли самое говорили мы тебе в Египте, сказав: "оставь нас, пусть мы работаем Египтянам"? Ибо лучше быть нам в рабстве у Египтян, нежели умереть в пустыне" (Исх. 14:12). </w:t>
      </w:r>
    </w:p>
    <w:p>
      <w:pPr>
        <w:pStyle w:val="Normal"/>
        <w:rPr/>
      </w:pPr>
      <w:r>
        <w:rPr/>
        <w:t xml:space="preserve">"Нам было бы лучше, если …" - по существу, они говорили: "Зачем нам делать сказанное Богом, если наша жизнь становится от этого только хуже? Все стало хуже, а не лучше". Сразу же они сравнили свою прежнюю жизнь с создавшимся положением. Как только старая жизнь казалась им лучше, они хотели вернуться. Свои интересы и выгоду они ставили выше совершенной воли Божьей. О, как недоставало в них любви к себе, любви к Богу! </w:t>
      </w:r>
    </w:p>
    <w:p>
      <w:pPr>
        <w:pStyle w:val="Normal"/>
        <w:rPr/>
      </w:pPr>
      <w:r>
        <w:rPr/>
        <w:t xml:space="preserve">Бог разделил море, и Израиль прошел посуху. Они видели, как утонули их враги. Они верили Богу, праздновали Его благость, танцуя и хваля Его: "И взяла Мариамь пророчица, сестра Ааронова, в руку свою тимпан, и вышли за нею все женщины с тимпанами и ликованием" (Исх. 15:20). Можете ли вы представить, как миллион женщин танцуют и играют на тамбуринах? Вот это служение прославления! </w:t>
      </w:r>
    </w:p>
    <w:p>
      <w:pPr>
        <w:pStyle w:val="Normal"/>
        <w:rPr/>
      </w:pPr>
      <w:r>
        <w:rPr/>
        <w:t xml:space="preserve">Это были утвержденные верующие, и ничто не могло их поколебать. Они были уверены, что никогда больше не усомнятся в Его благости! Но они не знали собственных сердец. Знали свои намерения, но не желания. Следующее же испытание выявило их неверность. Уже через три дня они жаловались, что не хотят пить горькой воды, а хотят сладкую (Исх. 15:20 - 25). Мысли их обращались к тому, что было в Египте, и чего недоставало в Божьей пустыне. </w:t>
      </w:r>
    </w:p>
    <w:p>
      <w:pPr>
        <w:pStyle w:val="Normal"/>
        <w:rPr/>
      </w:pPr>
      <w:r>
        <w:rPr/>
        <w:t xml:space="preserve">Прошло еще несколько дней, и Израильтяне начали жаловаться на недостаток пищи: "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 (Исх. 16:1 - 4). </w:t>
      </w:r>
    </w:p>
    <w:p>
      <w:pPr>
        <w:pStyle w:val="Normal"/>
        <w:rPr/>
      </w:pPr>
      <w:r>
        <w:rPr/>
        <w:t xml:space="preserve">Они замешали Бога в свои жалобы против Его воли. Это так религиозно. Понимаете, насколько они лицемерны? </w:t>
      </w:r>
    </w:p>
    <w:p>
      <w:pPr>
        <w:pStyle w:val="Normal"/>
        <w:rPr/>
      </w:pPr>
      <w:r>
        <w:rPr/>
        <w:t xml:space="preserve">Такое поведение продолжалось, пока Бог не привел их в пустыню Фаран. Там Господь повелел Моисею послать двенадцать старейшин по одному из каждого колена для исследования обетованной земли. Старейшины ушли в Ханаан и пробыли там сорок дней. Десять из них принесли очень негативный отчет: "Но Халев успокаивал народ пред Моисеем, говоря: пойдем и завладеем ею, потому что мы можем одолеть ее" (Чис. 13:31). </w:t>
      </w:r>
    </w:p>
    <w:p>
      <w:pPr>
        <w:pStyle w:val="Normal"/>
        <w:rPr/>
      </w:pPr>
      <w:r>
        <w:rPr/>
        <w:t xml:space="preserve">Хотя один старейшина по имени Халев перечил другим (и Иисус Навин присоединился к нему), все общество поверило негативному отчету и проплакало всю ночь: "И подняло все общество вопль, и плакал народ во всю ту ночь. И роптали на Моисея и Аарона все сыны Израилевы, и все общество сказало им: о, если бы мы умерли в земле Египетской, или умерли бы в пустыне сей! И для чего Господь ведет нас в землю чию, чтобы мы пали от меча? Жены наши и дети наши достанутся в добычу врагам. Не лучше ли нам возвратиться в Египет?" (Чис. 14:1 - 3). </w:t>
      </w:r>
    </w:p>
    <w:p>
      <w:pPr>
        <w:pStyle w:val="Normal"/>
        <w:rPr/>
      </w:pPr>
      <w:r>
        <w:rPr/>
        <w:t xml:space="preserve">Они жаловались каждый раз, встречаясь с ситуацией, не нравившейся им. Пока было благо, они соблюдали Слово Божье и желали Его. Но если послушание требовало пойти в направлении, не угождавшем их плоти, дети Израиля жаловались. "Не лучше ли нам было бы?" - эти слова дают нам четкое представление об их сердцах. "Порождения ехиднины! Как вы можете говорить доброе, будучи злы? Ибо от избытка сердца говорят уста" (Матф. 12:34). Направленность их жизней выявлялась под давлением. Они жили для себя. Собственные жизни, а не сердце Божье, были для них важнее всего. </w:t>
      </w:r>
    </w:p>
    <w:p>
      <w:pPr>
        <w:pStyle w:val="Heading3"/>
        <w:rPr/>
      </w:pPr>
      <w:r>
        <w:rPr/>
        <w:t>Иная цель</w:t>
      </w:r>
    </w:p>
    <w:p>
      <w:pPr>
        <w:pStyle w:val="Normal"/>
        <w:rPr/>
      </w:pPr>
      <w:r>
        <w:rPr/>
        <w:t xml:space="preserve">Моисей сильно от них отличался. Став великим в Египте, он предпочел страдать с народом Божьим вместо того, чтобы наслаждаться благами Египта. Дети Израиля были вынуждены страдать, они не выбирали свою скорбь. Моисей, однако, мог насладиться наилучшими благами мира, но отказался от всего: "И поношение Христово почел большим для себя богатством, нежели Египетские сокровища; ибо он взирал на воздаяние" (Евр. 11:26). </w:t>
      </w:r>
    </w:p>
    <w:p>
      <w:pPr>
        <w:pStyle w:val="Normal"/>
        <w:rPr/>
      </w:pPr>
      <w:r>
        <w:rPr/>
        <w:t xml:space="preserve">Быстро забыв египетское рабство, Израильский народ вскоре захотел вернуться назад в Египет (в мир). Теперь они помнили только то, чего им недоставало в пустыне Божьих испытаний. Моисей, с другой стороны, выбрал страдания, "ибо он ожидал грядущей награды". </w:t>
      </w:r>
    </w:p>
    <w:p>
      <w:pPr>
        <w:pStyle w:val="Normal"/>
        <w:rPr/>
      </w:pPr>
      <w:r>
        <w:rPr/>
        <w:t xml:space="preserve">Что это за награда? Ответ мы находим в Божье предложении, дававшем ему и народу то, чего они ожидали более четырехсот лет - обетованную землю. (Это произошло до того, как старейшины исследовали землю. Люди все еще с нетерпением ожидали входа в землю.) </w:t>
      </w:r>
    </w:p>
    <w:p>
      <w:pPr>
        <w:pStyle w:val="Normal"/>
        <w:rPr/>
      </w:pPr>
      <w:r>
        <w:rPr/>
        <w:t xml:space="preserve">Господь сказал Моисею: </w:t>
      </w:r>
    </w:p>
    <w:p>
      <w:pPr>
        <w:pStyle w:val="Normal"/>
        <w:rPr/>
      </w:pPr>
      <w:r>
        <w:rPr/>
        <w:t xml:space="preserve">"… пойди, иди отсюда ты и народ, который ты вывел из земли Египетской, в землю, о которой Я клялся Аврааму, Исааку и Иакову, говоря: "потомству твоему дам ее". И пошлю перед тобой Ангела, и прогоню Хананеев. Амореев, Хеттеев, Ферезеев, Евеев, и Иевусеев" (Исход 33:1 - 2). </w:t>
      </w:r>
    </w:p>
    <w:p>
      <w:pPr>
        <w:pStyle w:val="Normal"/>
        <w:rPr/>
      </w:pPr>
      <w:r>
        <w:rPr/>
        <w:t xml:space="preserve">Ожидаемое и обещанное было перед ними. После четырехсот лет пребывания в чужой земле лидеру была предложена плодородная земля. Но на обещанном висел замок. Бог продолжил: "И выведет он вас в землю, где течет молоко и мед; ибо Сам не пойду среди вас, чтобы не погубить Мне вас на пути, потому что вы народ жестоковыйный" (Исх. 33:3). </w:t>
      </w:r>
    </w:p>
    <w:p>
      <w:pPr>
        <w:pStyle w:val="Normal"/>
        <w:rPr/>
      </w:pPr>
      <w:r>
        <w:rPr/>
        <w:t xml:space="preserve">Бог приказал Моисею ввести народ в обетованную землю, обладания которой они ожидали сотни лет. Бог даже предлагает Моисею сопровождение ангела, хотя Сам Он не будет с ними. </w:t>
      </w:r>
    </w:p>
    <w:p>
      <w:pPr>
        <w:pStyle w:val="Normal"/>
        <w:rPr/>
      </w:pPr>
      <w:r>
        <w:rPr/>
        <w:t xml:space="preserve">Моисей сразу ответил: "…если не пойдешь Ты Сам с нами, то и не выводи нас отсюда" (Исх. 33:15). </w:t>
      </w:r>
    </w:p>
    <w:p>
      <w:pPr>
        <w:pStyle w:val="Normal"/>
        <w:rPr/>
      </w:pPr>
      <w:r>
        <w:rPr/>
        <w:t xml:space="preserve">Моисей не медлил и не торговался с Богом. Не задумываясь ни на секунду, он предпочел бы остаться в пустыне, приносящей столько неудобств, но в присутствии Божьем, чем войти в землю виноградников, потоков и прекрасных домов, но без присутствия Божьего. </w:t>
      </w:r>
    </w:p>
    <w:p>
      <w:pPr>
        <w:pStyle w:val="Normal"/>
        <w:rPr/>
      </w:pPr>
      <w:r>
        <w:rPr/>
        <w:t xml:space="preserve">Я рад, что решение входить в землю или нет, не зависело от сынов Израиля. В трудностях они постоянно жаловались и грозились вернуться в Египет. И если они были готовы пойти в Египет без Бога, то с радостью бы пошли в добрую землю с ангелом. Их наградой были бы блага. (Для этого живет мир: "Что лучше для меня?") </w:t>
      </w:r>
    </w:p>
    <w:p>
      <w:pPr>
        <w:pStyle w:val="Normal"/>
        <w:rPr/>
      </w:pPr>
      <w:r>
        <w:rPr/>
        <w:t xml:space="preserve">Обетование без Бога для Моисея было бессмысленным. Он отверг Божье предложение, ибо хотя оно сулило гораздо более удобную жизнь, она была пуста и бессмысленна. Превыше всего он желал познать Бога: "если я приобрел благоволение в очах Твоих, то молю: открой мне путь Твой, дабы я познал Тебя, чтобы приобресть благоволение в очах Твоих; и помысли, что сии люди Твой народ" (Исх. 33:13). </w:t>
      </w:r>
    </w:p>
    <w:p>
      <w:pPr>
        <w:pStyle w:val="Normal"/>
        <w:rPr/>
      </w:pPr>
      <w:r>
        <w:rPr/>
        <w:t xml:space="preserve">Он не просил земли, богатства, чести или еще каких-нибудь измеримых благ. Все это было у него в Египте. Он знал, что не найдет во всем этом настоящего удовлетворения. Как только он отказался от предложения наследовать землю без Божьего присутствия, его сердце воззвало: "покажи мне славу Твою" (Исх. 33:18). </w:t>
      </w:r>
    </w:p>
    <w:p>
      <w:pPr>
        <w:pStyle w:val="Normal"/>
        <w:rPr/>
      </w:pPr>
      <w:r>
        <w:rPr/>
        <w:t xml:space="preserve">Моисей принял твердое решение. Он искал награды познания Бога. Мир не шел ни в какое сравнение со славой Божьей. Он смог приблизиться к Богу на горе, ибо решил оставить награды мирской системы. Однако люди не смогли приблизиться к Божьей святости. Желания Египта все еще были в них. Они не отделили себя в своих сердцах от мира, что привело к неспособности различать Божье от мирского. </w:t>
      </w:r>
    </w:p>
    <w:p>
      <w:pPr>
        <w:pStyle w:val="Normal"/>
        <w:rPr/>
      </w:pPr>
      <w:r>
        <w:rPr/>
        <w:t xml:space="preserve">Если вы желаете и мира, и личного познания Бога, то образ Божий в вас умалится. Вы не знаете Его по-настоящему, вы знаете иного Иисуса. Дети Израиля хотели Божьего вызволения, но они желали и Египта. Вот почему они так никогда и "не избавились от прелюбодеяния, начатого в Египте". Они сообразовались с миром. Желания Египта сформировались в них, и несмотря на то, что сила Божья вывела их из Египта, они не приняли решения выкинуть Египет из себя. </w:t>
      </w:r>
    </w:p>
    <w:p>
      <w:pPr>
        <w:pStyle w:val="Heading3"/>
        <w:rPr/>
      </w:pPr>
      <w:r>
        <w:rPr/>
        <w:t>Основная мотивирующая сила в жизни</w:t>
      </w:r>
    </w:p>
    <w:p>
      <w:pPr>
        <w:pStyle w:val="Normal"/>
        <w:rPr/>
      </w:pPr>
      <w:r>
        <w:rPr/>
        <w:t xml:space="preserve">Моисея и народ разделяла их внутренняя мотивация в жизни. Моисей жаждал Бога и с радостью платил цену познания Его. Дети Израиля желали всего наилучшего для себя. Если хождение Божьими путями приносило им естественные блага, то они с радостью следовали им. Но если эти блага не были очевидными для них, они стремились к своим выгодам. Познание Божье всегда приведет к нашему благу, ибо Бог - это совершенная любовь. Однако такое понимание не всегда доступно нашим шести чувствам. </w:t>
      </w:r>
    </w:p>
    <w:p>
      <w:pPr>
        <w:pStyle w:val="Normal"/>
        <w:rPr/>
      </w:pPr>
      <w:r>
        <w:rPr/>
        <w:t xml:space="preserve">Моисей любил Бога ради Него Самого. Израиль любил Бога за то, что Тот мог сделать для них. Если дела Божьи не удовлетворяли их желания, они продолжали стремиться к наилучшему с их точки зрения. Восприятие жизни Израилем мало отличалось от мирского. Иоанн говорит: "Ибо все, что в мире: похоть плоти, похоть очей и гордость житейская, не есть от Отца, но от мира" (1 Иоан. 2:16). </w:t>
      </w:r>
    </w:p>
    <w:p>
      <w:pPr>
        <w:pStyle w:val="Normal"/>
        <w:rPr/>
      </w:pPr>
      <w:r>
        <w:rPr/>
        <w:t xml:space="preserve">Мирские жаждут того. что удовлетворяет их чувства или положение. Так жил Израиль, и если послушание Богу несло мгновенную выгоду, они радостно следовали за Ним. </w:t>
      </w:r>
    </w:p>
    <w:p>
      <w:pPr>
        <w:pStyle w:val="Normal"/>
        <w:rPr/>
      </w:pPr>
      <w:r>
        <w:rPr/>
        <w:t xml:space="preserve">Моисей и Израиль отлично иллюстрируют нам две категории людей современной церкви. Такое коренное отличие проводит черту в церкви между истинными поклонниками и людьми, исповедующими Иисуса Господом, однако ищущими блага только себе. </w:t>
      </w:r>
    </w:p>
    <w:p>
      <w:pPr>
        <w:pStyle w:val="Normal"/>
        <w:rPr/>
      </w:pPr>
      <w:r>
        <w:rPr/>
        <w:t xml:space="preserve">Теперь лучше поймем слова Иисуса в Новом Завете: </w:t>
      </w:r>
    </w:p>
    <w:p>
      <w:pPr>
        <w:pStyle w:val="Normal"/>
        <w:rPr/>
      </w:pPr>
      <w:r>
        <w:rPr/>
        <w:t xml:space="preserve">"И подозвав народ с учениками Своими, сказал им: кто хочет идти за Мною, отвергнись себя и возьми крест свой и следуй за Мною; ибо какая польза человеку, если он приобретет весь мир, а душе своей повредит?" (Марка 8:34 - 35). </w:t>
      </w:r>
    </w:p>
    <w:p>
      <w:pPr>
        <w:pStyle w:val="Normal"/>
        <w:rPr/>
      </w:pPr>
      <w:r>
        <w:rPr/>
        <w:t xml:space="preserve">Крест представляет полную смерть для своих желаний. Принимающие крест доверяют, что Бог - это верный, справедливый и любящий Создатель и Господин. Они знают, что жизнь - от Него, и без Него нет настоящей жизни. </w:t>
      </w:r>
    </w:p>
    <w:p>
      <w:pPr>
        <w:pStyle w:val="Normal"/>
        <w:rPr/>
      </w:pPr>
      <w:r>
        <w:rPr/>
        <w:t xml:space="preserve">Моисей видел масштабно, а Израиль мог видеть только себя. Моисей понимал, что Бог свят, и приближение к Нему означало полный выход из мира и его путей. Он сознавал, что отвергая себя, он обретает познание Бога. Павел тоже видел масштабно. Мы видим мотивирующую силу его жизни в наставлениях церквям: Гал. 6:14; Фил. 3:7 - 8. </w:t>
      </w:r>
    </w:p>
    <w:p>
      <w:pPr>
        <w:pStyle w:val="Normal"/>
        <w:rPr/>
      </w:pPr>
      <w:r>
        <w:rPr/>
        <w:t>Он не обольщался и не стремился к миру. Оставить наслаждения и блага мира - эта цена была незначительной по сравнению с превосходством познания и хождения с Тем, Кто Сам является Жизнью.</w:t>
      </w:r>
    </w:p>
    <w:p>
      <w:pPr>
        <w:pStyle w:val="Normal"/>
        <w:rPr/>
      </w:pPr>
      <w:r>
        <w:rPr/>
      </w:r>
    </w:p>
    <w:p>
      <w:pPr>
        <w:pStyle w:val="Heading2"/>
        <w:rPr/>
      </w:pPr>
      <w:r>
        <w:rPr/>
        <w:t>Глава 8. Альтернативная культура или субкультура?</w:t>
      </w:r>
    </w:p>
    <w:p>
      <w:pPr>
        <w:pStyle w:val="Heading3"/>
        <w:rPr/>
      </w:pPr>
      <w:r>
        <w:rPr/>
        <w:t>Мы не должны сообразоваться с путями и способами этого мира. Не должны действовать, как люди этого мира.</w:t>
      </w:r>
    </w:p>
    <w:p>
      <w:pPr>
        <w:pStyle w:val="Normal"/>
        <w:rPr/>
      </w:pPr>
      <w:r>
        <w:rPr/>
        <w:t xml:space="preserve">Люди не могли выдержать проявления Божьи на горе. Пока еще слава Божья не была явлена, они заявляли о своем стремлении к Нему, но на самом деле все было не так. В сердцах они не отделились от Египта. Они избавились от желания его путей. Но когда "Бога" преподнесли в упаковке, похожей на пути и действия Египта, их это полностью устроило, ибо теперь у них был и Бог, и желанный Египет. Они могли и дальше сообразовываться с Египтом, и в то же время у них был Яхве! </w:t>
      </w:r>
    </w:p>
    <w:p>
      <w:pPr>
        <w:pStyle w:val="Normal"/>
        <w:rPr/>
      </w:pPr>
      <w:r>
        <w:rPr/>
        <w:t xml:space="preserve">Дух мира сего сформировал различные формы мышления и стили жизни. (Сатана назван "князем, господствующем в воздухе) (Еф. 2:2) и "богом века сего" (2 Кор. 4:4). Мы постоянно будем тянуться и подпадать под влияние духа, управляющего миром, если не оставим пути мира сего ради награды присутствия Божьего. Бог повелевает: "По делам земли Египетской, в которой вы жили, не поступайте, и по делам земли Ханаанской, в которую Я веду вас, не поступайте, и по установлениям их не ходите" (Левит 18:3). </w:t>
      </w:r>
    </w:p>
    <w:p>
      <w:pPr>
        <w:pStyle w:val="Normal"/>
        <w:rPr/>
      </w:pPr>
      <w:r>
        <w:rPr/>
        <w:t xml:space="preserve">Мы не должны сообразовываться с путями и способами этого мира и действовать, как люди этого мира. Павел подчеркивает нам важность этого: "И не сообразуйтесь с веком сим, но преобразуйтесь обновлением ума вашего, чтобы вам познавать, что (есть) воля Божия, благая, угодная и совершенная" (Рим. 12:2). </w:t>
      </w:r>
    </w:p>
    <w:p>
      <w:pPr>
        <w:pStyle w:val="Normal"/>
        <w:rPr/>
      </w:pPr>
      <w:r>
        <w:rPr/>
        <w:t xml:space="preserve">Царство Божье и этот мир идут абсолютно в противоположных направлениях. Между ними не может быть согласия. Иисус говорит "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Иоан. 15:18 - 19). </w:t>
      </w:r>
    </w:p>
    <w:p>
      <w:pPr>
        <w:pStyle w:val="Normal"/>
        <w:rPr/>
      </w:pPr>
      <w:r>
        <w:rPr/>
        <w:t xml:space="preserve">Иисус призвал нас оставить мирской стиль жизни. И Он поясняет, что именно за это нас мир и ненавидит нас? Создается такое впечатление, что за последние несколько десятилетий церковь усиленно пыталась опровергнуть эти слова Иисуса. Мы изо всех сил пытались подстроиться под мир. Мы подсознательно думали, что можем получить одобрение мира, не теряя одобрения Иисуса! Но Иисус сказал, что только в том случае, если мы будем принадлежать миру, мир будет нас любить. Итак, что же, мы с вами пытались быть своими там, где нам своими быть и не надлежит? </w:t>
      </w:r>
    </w:p>
    <w:p>
      <w:pPr>
        <w:pStyle w:val="Heading3"/>
        <w:rPr/>
      </w:pPr>
      <w:r>
        <w:rPr/>
        <w:t>Сравнение ранней церкви с современною</w:t>
      </w:r>
    </w:p>
    <w:p>
      <w:pPr>
        <w:pStyle w:val="Normal"/>
        <w:rPr/>
      </w:pPr>
      <w:r>
        <w:rPr/>
        <w:t xml:space="preserve">Я много читал о ранней церкви, в основном о церкви второго - третьего века, и узнал, что существует большая разница между нашей церковью и церковью того времени. Их отличительной особенностью был отделенный от мира стиль жизни. Никто не мог обнаружить в них особенностей, способов действий и путей мира сего. Они полностью отличались от своего окружения, ибо руководствовались в жизни абсолютно иными принципами, у них были иные ценности. Слово Божье на самом деле формировало их жизни. </w:t>
      </w:r>
    </w:p>
    <w:p>
      <w:pPr>
        <w:pStyle w:val="Normal"/>
        <w:rPr/>
      </w:pPr>
      <w:r>
        <w:rPr/>
        <w:t xml:space="preserve">Неверующие современники, описывая жизнь христиан, говорили, что они жили обособленными группами, и, хотя они жили во плоти, но не жили по плоти. Они были послушны предписаниям закона, но в то же время превосходили закон непорочностью своих жизней. Они не находили удовольствия в престижных развлечениях, спорте и увеселительных мероприятиях. Они всех любили, но все они были гонимы. Их унижали, но в самом этом унижении они прославлялись. Ненавидевшие их не могли толком объяснить причину этой ненависти. </w:t>
      </w:r>
    </w:p>
    <w:p>
      <w:pPr>
        <w:pStyle w:val="Normal"/>
        <w:rPr/>
      </w:pPr>
      <w:r>
        <w:rPr/>
        <w:t xml:space="preserve">В наше время людям не приходится ломать голову над причинами их неприязни к нам. Характеристика, данная ранней церкви, применима лишь к небольшой части современной церкви. Мы пережили большое количество скандалов, в которые были вовлечены служители всех рангов. Эти прискорбные события произошли из-за наших желаний, обращенных на себя. Не только лидеры, но и многие люди в церкви живут с материалистическим настроем, гоняясь за наслаждениями и сокровищами мира сего. Мы не порицаем увлечение теми же фильмами, развлечениями и удовольствиями, что и мир. </w:t>
      </w:r>
    </w:p>
    <w:p>
      <w:pPr>
        <w:pStyle w:val="Normal"/>
        <w:rPr/>
      </w:pPr>
      <w:r>
        <w:rPr/>
        <w:t xml:space="preserve">Киприан был очень богатым римлянином, отдавшим свою жизнь Христу в возрасте сорока лет. Он так радовался познанию Христа, что продал все имущество и деньги раздал нуждающимся. Позднее он стал пресвитером церкви. Он написал: "Вот единственное спокойствие, настоящая безопасность, твердая и неизменная: человек должен удалиться от утех мира сего, прикрепить себя крепким якорем спасения и поднять глаза с земли на небо (на гору Божью). Тот, кто больше мира сего не может желать предлагаемого им". (Письма Киприана Донату, раздел 14). </w:t>
      </w:r>
    </w:p>
    <w:p>
      <w:pPr>
        <w:pStyle w:val="Normal"/>
        <w:rPr/>
      </w:pPr>
      <w:r>
        <w:rPr/>
        <w:t xml:space="preserve">Христиане первых веков верили, что сей мир и грядущий мир - враги, а посему мы не можем дружить и с тем, и с другим. Иаков заявляет: "Прелюбодеи и прелюбодейцы! Не знаете ли, что дружба с миром есть вражда против Бога! Итак, кто хочет быть другом миру, тот становится врагом Богу" (Иакова 4:4). </w:t>
      </w:r>
    </w:p>
    <w:p>
      <w:pPr>
        <w:pStyle w:val="Normal"/>
        <w:rPr/>
      </w:pPr>
      <w:r>
        <w:rPr/>
        <w:t xml:space="preserve">Почему он называет верующих прелюбодеями, ищущими услад мира сего? Прелюбодей состоит в завете с одним человеком, и в то же время ищет отношений с другим. Мы, верующие, вступили в завет с Богом, так зачем же нам следовать путям, способам и стилю этого мира? Возможно ли. Что мы ничем не отличаемся от древнего Израиля, не желающего расставаться с похотями Египта ради преимущества прихода к Богу? </w:t>
      </w:r>
    </w:p>
    <w:p>
      <w:pPr>
        <w:pStyle w:val="Heading3"/>
        <w:rPr/>
      </w:pPr>
      <w:r>
        <w:rPr/>
        <w:t>Альтернативная культура против местной</w:t>
      </w:r>
    </w:p>
    <w:p>
      <w:pPr>
        <w:pStyle w:val="Normal"/>
        <w:rPr/>
      </w:pPr>
      <w:r>
        <w:rPr/>
        <w:t xml:space="preserve">Ранняя церковь была альтернативной культурой. Сегодня большинство людей в церкви хорошо вписывается в окружающую ее культуру. Так в чем же разница? К альтернативной культуре относится группа людей, стиль жизни которых отвергает и противостоит превалирующим ценностям и моделям поведения их общества. В жизни они руководствуются абсолютно иными принципами. Ранняя церковь была тому примером. Петр говорит новообращенным: "И другими многими словами он свидетельствовал и увещавал, говоря: спасайтесь от рода сего развращенного" (Деян. 2:40). Перефразируя слова Петра следующим образом, мы подчеркиваем его мысль: "Выходите пока можете, выходите из этой мерзкой и никчемной культуры!" </w:t>
      </w:r>
    </w:p>
    <w:p>
      <w:pPr>
        <w:pStyle w:val="Normal"/>
        <w:rPr/>
      </w:pPr>
      <w:r>
        <w:rPr/>
        <w:t xml:space="preserve">К субкультуре относится группа людей, придерживающихся принципов ныне существующей культуры. Хотя люди в этой группе могут отличаться друг от друга, но все они связаны с доминирующим обществом. Современная церковь подпадает под такое описание. У нас есть свои бирки "рожденный свыше" и "спасенный". Мы входим в состав таких групп, как евангелисты. Полноевангельские, харизматы, делимся на разные деноминации и так далее. Но мы так сильно связаны с внешним обществом. </w:t>
      </w:r>
    </w:p>
    <w:p>
      <w:pPr>
        <w:pStyle w:val="Normal"/>
        <w:rPr/>
      </w:pPr>
      <w:r>
        <w:rPr/>
        <w:t xml:space="preserve">Наше общество включает в себя людей с широким разнообразием стилей жизни. Если бы мы нарисовали график стилей жизни американцев, то на одном конце у нас оказались бы крайние либералы, а на другом - консервативные люди. А посредине было бы множество разных вариаций стилей жизни. На крайне либеральном конце у нас были бы такие люди, как рок-звезды, знаменитости и другие личности, носящие очень необычную одежду, некоторые из них даже носят предметы одежды противоположного пола. Такие люди ведут ненормальный образ жизни, совершая непристойные деяния, как тайно, так и публично. Некоторые красят волосы в черный цвет и высветляют кожу. Другие занимаются извращениями. Мы считаем это крайностями, и большинство людей в церкви ни за что не будут подражать им. </w:t>
      </w:r>
    </w:p>
    <w:p>
      <w:pPr>
        <w:pStyle w:val="Normal"/>
        <w:rPr/>
      </w:pPr>
      <w:r>
        <w:rPr/>
        <w:t xml:space="preserve">На другом конце мы находим консервативных американцев. Эти мужчины и женщины живут так называемой нормальной жизнью. Хотя эти люди считают себя "хорошими", их жизнь связана с доминирующей культурой, находящейся под влиянием князя поднебесья. Иногда "добро" становится злейшим Божьим врагом. Помните, что выбор Евы хорошего был противен Богу. </w:t>
      </w:r>
    </w:p>
    <w:p>
      <w:pPr>
        <w:pStyle w:val="Normal"/>
        <w:rPr/>
      </w:pPr>
      <w:r>
        <w:rPr/>
        <w:t xml:space="preserve">Вместо того, чтобы верующие жили освященными жизнями, управляемыми Царством Божьим, жизнь многих из нас ничем не отличается от жизни консервативных неверующих. Говорим, что мы не от мира сего, но для многих это просто слова, а не реальность. Из-за того, что мы связаны с обществом, то когда меняются границы морали этого общества, мы меняемся вместе с ними. </w:t>
      </w:r>
    </w:p>
    <w:p>
      <w:pPr>
        <w:pStyle w:val="Normal"/>
        <w:rPr/>
      </w:pPr>
      <w:r>
        <w:rPr/>
        <w:t xml:space="preserve">Слово Божье наставляет верующих "удерживаться от всякого зла" (1 Фес. 5:22). Нас увещевают: "И не участвуйте в бесплодных делах тьмы, но и обличайте. Ибо о том, что они делают тайно, стыдно говорить" (Еф. 5:11 - 12). Но вняли ли мы этим предупреждениям? </w:t>
      </w:r>
    </w:p>
    <w:p>
      <w:pPr>
        <w:pStyle w:val="Normal"/>
        <w:rPr/>
      </w:pPr>
      <w:r>
        <w:rPr/>
        <w:t xml:space="preserve">В наше время кинематографисты маркируют свои фильмы. Большинство верующих, также как и консервативных американцев, считают нормальным смотреть фильм типа ПГ-13, если там не показывают богохульство или эротику. Однако в большинстве таких фильмов если там даже и нет богохульства или наготы, показывают неуважение, гнев, ненависть, насилие или внебрачный секс. Многие верующие, "и глазом не моргнув", смотрят эти неблагочестивые фильмы. </w:t>
      </w:r>
    </w:p>
    <w:p>
      <w:pPr>
        <w:pStyle w:val="Normal"/>
        <w:rPr/>
      </w:pPr>
      <w:r>
        <w:rPr/>
        <w:t xml:space="preserve">Ну, а если такой фильм показать поколению сороковых годов? Как бы они на это отреагировали? Моральные устои Америки пали, а с ними пала и мораль церкви. То, что шокировало верующих Америки сороковых годов, считается абсолютно нормальным современной церковью. Были ли мы руководимы Царством Божьим или подпали под влияние Египта? </w:t>
      </w:r>
    </w:p>
    <w:p>
      <w:pPr>
        <w:pStyle w:val="Normal"/>
        <w:rPr/>
      </w:pPr>
      <w:r>
        <w:rPr/>
        <w:t xml:space="preserve">Пути и устои Царства Божьего неизменны, ибо неизменен Бог. В Писании говорится, что в Нем нет и тени перемен. Если Бог говорит нам избегать всякого зла; что о совершаемом нечестивцами стыдно даже говорить, тогда зачем мы платим деньги, чтобы посмотреть отношения, способы и пути, сформированные развращенным поколением, в котором мы живем? Один мой знакомый рассказал мне, что, пребывая в молитве, услышал, как Господь страстно спросил его: "Почему Мой народ развлекается тем, что пронзило Мои руки гвоздями?" </w:t>
      </w:r>
    </w:p>
    <w:p>
      <w:pPr>
        <w:pStyle w:val="Normal"/>
        <w:rPr/>
      </w:pPr>
      <w:r>
        <w:rPr/>
        <w:t xml:space="preserve">Есть ли различение у шоу-бизнеса? Знают ли режиссеры и директора, какой плод Бог ожидает от Своего народа? Так почему же мы больше полагаемся на отчеты бизнеса, нежели на различение? Неужели за последние двадцать лет Бог изменился и привык к настрою нынешнего поколения? Конечно, нет! А если не изменились Божьи стандарты среднестатистического верующего американца? Наш стиль жизни неразрывно связан с культурой, а не с Царством Божьим. Мы не оставили похоти Египта. Мирское прослеживается во всем: в стиле одежды, в прическах, в обращении с деньгами и бизнесом, в политических взглядах и так далее. </w:t>
      </w:r>
    </w:p>
    <w:p>
      <w:pPr>
        <w:pStyle w:val="Normal"/>
        <w:rPr/>
      </w:pPr>
      <w:r>
        <w:rPr/>
        <w:t xml:space="preserve">Люди в ранней церкви научились отвергать неблагочестивые отношения, поведение и развлечения, распространенные в их культуре, ибо они сообразовались с путями Царства Божьего. Они были жаждущей церковью, больше желающей познать своего Искупителя, нежели удобства и удовольствия. Из-за любви к Господу искушения их культуры не имели власти над большинством из них. Лишиться всего - это ничтожная цена по сравнению с наградой познания Искупителя. Они не только это признавали, они так жили. Такой стиль жизни приводил к здоровой дисциплине в их среде. </w:t>
      </w:r>
    </w:p>
    <w:p>
      <w:pPr>
        <w:pStyle w:val="Normal"/>
        <w:rPr/>
      </w:pPr>
      <w:r>
        <w:rPr/>
        <w:t xml:space="preserve">В противоположность современным деноминациям ранняя церковь не пыталась установить святость с помощью чрезмерно строгих правил, законов или постановлений. Они полагались на здравое учение, подлинное ведение Духа Святого, благочестивый пример и полное посвящение служить. Церкви, рассчитывающие, что внешние постановления могут принести святость, обычно перерождаются в законников. Ранняя церковь понимала важность изменений в сердце, производящих благочестивый стиль жизни. Внешняя благопристойность почиталась тщетной, если только она не отражала внутренних перемен. </w:t>
      </w:r>
    </w:p>
    <w:p>
      <w:pPr>
        <w:pStyle w:val="Heading3"/>
        <w:rPr/>
      </w:pPr>
      <w:r>
        <w:rPr/>
        <w:t>Вызываем ли мы ревность у Бога?</w:t>
      </w:r>
    </w:p>
    <w:p>
      <w:pPr>
        <w:pStyle w:val="Normal"/>
        <w:rPr/>
      </w:pPr>
      <w:r>
        <w:rPr/>
        <w:t xml:space="preserve">Сегодня через телевидение, видео, журналы и газеты мы приглашаем мир в свой дом. Так часто меня огорчали плакаты спортсменов и телезвезд, висящих на стенах детских комнат, также журналы звезд Голливуда и другие общественные идолы в домах верующих. Зачем мы превозносим этих мужчин и женщин, ставших идолами общества? </w:t>
      </w:r>
    </w:p>
    <w:p>
      <w:pPr>
        <w:pStyle w:val="Normal"/>
        <w:rPr/>
      </w:pPr>
      <w:r>
        <w:rPr/>
        <w:t xml:space="preserve">Павел пишет об идолах и предупреждает: "Не можете пить чашу Господню и чашу бесовскую; не можете быть участниками в трапезе Господней и в трапезе бесовской. Неужели мы решимся раздражать Господа? Разве мы сильнее Его?" (1 Кор. 10:21 - 22). </w:t>
      </w:r>
    </w:p>
    <w:p>
      <w:pPr>
        <w:pStyle w:val="Normal"/>
        <w:rPr/>
      </w:pPr>
      <w:r>
        <w:rPr/>
        <w:t xml:space="preserve">Почему нам так интересно то, что интересует мир? </w:t>
      </w:r>
    </w:p>
    <w:p>
      <w:pPr>
        <w:pStyle w:val="Normal"/>
        <w:rPr/>
      </w:pPr>
      <w:r>
        <w:rPr/>
        <w:t xml:space="preserve">Многие годы моя семья знала знаменитого профессионального борца. Бог многократно сильно касался его семьи. Жена, дети и родственники были спасены. Он также слышал от нас Евангелие и знает, что за следование за Иисусом нужно платить цену. Но он не хочет все отложить и следовать за Ним. С одной стороны, я уважаю его за честность, ибо многие люди в церкви говорят, что оставят все ради следования за Иисусом, но не исполняют своих обещаний. </w:t>
      </w:r>
    </w:p>
    <w:p>
      <w:pPr>
        <w:pStyle w:val="Normal"/>
        <w:rPr/>
      </w:pPr>
      <w:r>
        <w:rPr/>
        <w:t xml:space="preserve">Я использовал пример этого борца в проповедях на христианских конференциях и в церквях по всей стране как аллегорию духовной силы. Мое сердце сокрушалось, когда люди приходили ко мне и с интересом спрашивали, кто этот человек. Мне хотелось закричать: "Зачем вам знать, кто он? Почему вы вообще смотрите бокс?" Рискую быть названным законником, я воздержался от ответа. Возможно, и не надо было. Мне не безразличен этот человек, но я не могу вынести зрелище боев, ибо оно полно тьмы. Я подумал: "Как верующие могут постоянно это смотреть? Где же ревность по Божьему присутствию?" </w:t>
      </w:r>
    </w:p>
    <w:p>
      <w:pPr>
        <w:pStyle w:val="Heading3"/>
        <w:rPr/>
      </w:pPr>
      <w:r>
        <w:rPr/>
        <w:t>Предупреждение</w:t>
      </w:r>
    </w:p>
    <w:p>
      <w:pPr>
        <w:pStyle w:val="Normal"/>
        <w:rPr/>
      </w:pPr>
      <w:r>
        <w:rPr/>
        <w:t xml:space="preserve">Некоторое время назад меня разбудил телефонный звонок, подкрепивший мою страсть к этой проповеди. Я проповедовал в одной церкви о поиске Бога. Сильное служение глубоко касалось многих людей. </w:t>
      </w:r>
    </w:p>
    <w:p>
      <w:pPr>
        <w:pStyle w:val="Normal"/>
        <w:rPr/>
      </w:pPr>
      <w:r>
        <w:rPr/>
        <w:t xml:space="preserve">Следующий день был моим выходным, и я путешествовал с женой и детьми. Мы были в дороге уже некоторое время. Пастор собрал всех лидеров на общение. Мы кушали и общались. Беседа в основном шла о Божьем прикосновении к ним на прошлом служении. После ужина мы решили посмотреть фильм. У одного из лидеров была кассета с очень популярным фильмом. Главную роль играл одаренный актер, и хотя фильм относился к разряду фильмов ПГ-13, я сказал, что хочу его посмотреть. </w:t>
      </w:r>
    </w:p>
    <w:p>
      <w:pPr>
        <w:pStyle w:val="Normal"/>
        <w:rPr/>
      </w:pPr>
      <w:r>
        <w:rPr/>
        <w:t xml:space="preserve">В самом начале показали сцену убийства. Мне это не понравилось, но я решил досмотреть фильм. Хотя в фильме больше не показывали убийства, там было много драк, ненависти, буйства, горечи и обмана. Смотря его, я почувствовал тревогу в сердце. Я постоянно думал, что перед этим мы говорили о Божьем, ощущая жизнь и свет, а сейчас мы открываем себя тьме. Я понял, что был плохим примером. </w:t>
      </w:r>
    </w:p>
    <w:p>
      <w:pPr>
        <w:pStyle w:val="Normal"/>
        <w:rPr/>
      </w:pPr>
      <w:r>
        <w:rPr/>
        <w:t xml:space="preserve">Когда снова показали сцену убийства, мой сын зашел в комнату, сильно испугался и выбежал из комнаты. Сын был так перепуган, что они со старшим братом пошли к моей жене (ушедшей еще в начале фильма) за утешением. Он не мог понять, как его отец может наблюдать такую страшную сцену. Он спросил: "Мама, это приключенческий фильм или фильм ужасов? Почему папа его смотрит?" </w:t>
      </w:r>
    </w:p>
    <w:p>
      <w:pPr>
        <w:pStyle w:val="Normal"/>
        <w:rPr/>
      </w:pPr>
      <w:r>
        <w:rPr/>
        <w:t xml:space="preserve">Когда закончился фильм, я ощутил себя изнасилованным. Я знал, что сделал глупость. Я попрощался с лидерами, ибо это был последний вечер моей поездки. Хорошенький конец! Я извинился перед женой, рассказавшей мне о замечании сына. На следующий день извинился перед мальчиками и сказал им, что был не прав. Я согрешил перед Богом, перед ними и перед лидерами. Они были очень добры ко мне и простили, но все еще старались избавиться от неприятных ощущений. </w:t>
      </w:r>
    </w:p>
    <w:p>
      <w:pPr>
        <w:pStyle w:val="Normal"/>
        <w:rPr/>
      </w:pPr>
      <w:r>
        <w:rPr/>
        <w:t xml:space="preserve">В другом городе мы остановились у одной благочестивой пары, они так мне дороги. Когда в конце семидесятых я уверовал, они вошли в мою жизнь и учили меня. Он был исследователем в университете Пердью. Многих привел к Господу и многим студентам помог возрасти в Боге. Он любит говорить о Царстве. </w:t>
      </w:r>
    </w:p>
    <w:p>
      <w:pPr>
        <w:pStyle w:val="Normal"/>
        <w:rPr/>
      </w:pPr>
      <w:r>
        <w:rPr/>
        <w:t xml:space="preserve">Мой сын рассказал им о фильме, который их папа смотрел в доме пастора. Позже моя жена рассказала мне об этом. Они были так чисты. Мне было стыдно и горько, что мои старые друзья узнали о том, что я натворил. </w:t>
      </w:r>
    </w:p>
    <w:p>
      <w:pPr>
        <w:pStyle w:val="Normal"/>
        <w:rPr/>
      </w:pPr>
      <w:r>
        <w:rPr/>
        <w:t xml:space="preserve">Я сразу же обратился к Господу в молитве. Бог очень строго говорил со мной и сказал, что это предупреждение. Если я так расстроился из-за того, что друзья узнали об этом, то какова же Его реакция на то, что я, Его храм, открыл себя такой тьме? Я был подавлен. Слава Богу, что Он благодатен и милостив в прощении! </w:t>
      </w:r>
    </w:p>
    <w:p>
      <w:pPr>
        <w:pStyle w:val="Heading3"/>
        <w:rPr/>
      </w:pPr>
      <w:r>
        <w:rPr/>
        <w:t>Откровения, раскрывающее глаза</w:t>
      </w:r>
    </w:p>
    <w:p>
      <w:pPr>
        <w:pStyle w:val="Normal"/>
        <w:rPr/>
      </w:pPr>
      <w:r>
        <w:rPr/>
        <w:t xml:space="preserve">Бог использовал этот случай, чтобы показать мне истину о нашей обязанности отделиться от мира. Его откровение, как и всегда, изменило мое мышление и стиль жизни. Позднее на той неделе Бог использовал в качестве примера жизнь Лота, племянника Авраама, чтобы точнее пояснить мне эту истину. </w:t>
      </w:r>
    </w:p>
    <w:p>
      <w:pPr>
        <w:pStyle w:val="Normal"/>
        <w:rPr/>
      </w:pPr>
      <w:r>
        <w:rPr/>
        <w:t xml:space="preserve">Бог сказал Аврааму оставить свою страну, родственников и дом отца. Он обещал произвести от Аврама великий народ и благословить его. Аврам пошел, и с ним пошел его племянник Лот. Их уход из своей земли был прообразом спасения, так же как и Моисей с Израилем вышел из Египта. Аврам оставил свой дом, руководствуясь откровением, которого не имел Лот. У Аврама были те же мотивы, что и у Моисея, в то время как Лот был больше похож на детей Израиля. </w:t>
      </w:r>
    </w:p>
    <w:p>
      <w:pPr>
        <w:pStyle w:val="Normal"/>
        <w:rPr/>
      </w:pPr>
      <w:r>
        <w:rPr/>
        <w:t xml:space="preserve">Выйдя с Авраамом, Лот вошел в благословения Божьи. Аврам процветал и был очень богат, у него было много скота, серебра и золота. </w:t>
      </w:r>
    </w:p>
    <w:p>
      <w:pPr>
        <w:pStyle w:val="Normal"/>
        <w:rPr/>
      </w:pPr>
      <w:r>
        <w:rPr/>
        <w:t xml:space="preserve">А Лот: "И у Лота, который ходил с Аврамом, также был мелкий и крупный скот, и шатры" (Быт. 13:5). Но если ищущий личной выгоды идет с ищущим Бога, обязательно произойдет конфликт, ибо плоть всегда противится и борется с духом. И мы узнаем: "И был спор между пастухами скота Аврамова и между пастухами скота Лотова; и Хананеи и Ферезеи жили тогда в той земле" (Быт. 13:7). Будучи человеком по сердцу Божьему, Аврам сказал племяннику: </w:t>
      </w:r>
    </w:p>
    <w:p>
      <w:pPr>
        <w:pStyle w:val="Normal"/>
        <w:rPr/>
      </w:pPr>
      <w:r>
        <w:rPr/>
        <w:t xml:space="preserve">"И сказал Аврам Лоту: да не будет раздора между мною и тобою, и между пастухами моими и пастухами твоими; ибо мы родственники. Не вся ли земля пред тобою? Отделись же от меня. Если ты налево, то я направо; а если ты направо, то я налево" (Быт. 13:8 - 9). </w:t>
      </w:r>
    </w:p>
    <w:p>
      <w:pPr>
        <w:pStyle w:val="Normal"/>
        <w:rPr/>
      </w:pPr>
      <w:r>
        <w:rPr/>
        <w:t xml:space="preserve">Сердце Аврама тянулось к Богу. Личная выгода уже не была главным мотивом его жизни. Все, что мог предложить мир, уже не имело значения, потому что: "Ибо он ожидал города, имеющего основание, которого художник и строитель Бог" (Евр. 11:10). Его глаза были устремлены на вечное. Выбор лучшей земли уже не имел для него значения. </w:t>
      </w:r>
    </w:p>
    <w:p>
      <w:pPr>
        <w:pStyle w:val="Normal"/>
        <w:rPr/>
      </w:pPr>
      <w:r>
        <w:rPr/>
        <w:t xml:space="preserve">Спасенные, которым недостает любви к Богу, как и детям Израиля, будут искать своей выгоды в мирской системе, ибо там их награда. Аврам подчинился Лоту, отдав ему право первого выбора земли (Быт. 13:10 - 12). </w:t>
      </w:r>
    </w:p>
    <w:p>
      <w:pPr>
        <w:pStyle w:val="Normal"/>
        <w:rPr/>
      </w:pPr>
      <w:r>
        <w:rPr/>
        <w:t xml:space="preserve">Земля, избранная Лотом, была многообещающей. На лугах его ждало процветание и удобства. Он знал эту территорию, ибо они уже раньше там странствовали (Быт. 13:3). Он, скорее всего, знал, что "жители Содомские были злы и весьма грешны пред Господом" (Быт. 13:13). Возможно, это объясняет. Почему он так долго вглядывался в эту землю. Наверное, он взвешивал благословения земли со злом, сопутствующим им. Но жажда "хорошей жизни" пересилила любовь к Богу. Посему Лот пренебрег греховностью той земли. Скорее всего, он думал, что останется чистым от нее. </w:t>
      </w:r>
    </w:p>
    <w:p>
      <w:pPr>
        <w:pStyle w:val="Normal"/>
        <w:rPr/>
      </w:pPr>
      <w:r>
        <w:rPr/>
        <w:t xml:space="preserve">Я думаю, что он "раскинул шатры до Содома", чтобы избежать злых соседей. Он вел себя подобно многим верующим наших дней. Они думают: "Я могу хоть чуть-чуть погрузиться в мирскую систему, избегая ее самых грешных проявлений, и меня туда не засосет". Эти мысли в лучшем случае можно назвать глупыми! В мире сокрыта сила притяжения, называемая "искушение". Если у вас есть эгоистичные желания, оно затянут вас как магнит, притягивающий одни металлы и не имеющий воздействия на другие. </w:t>
      </w:r>
    </w:p>
    <w:p>
      <w:pPr>
        <w:pStyle w:val="Normal"/>
        <w:rPr/>
      </w:pPr>
      <w:r>
        <w:rPr/>
        <w:t xml:space="preserve">Намерение Лота держаться подальше от Содома было хорошим, но мы видим, что он уже не жил вне города. Он переехал в дом, находившийся за воротами Содома (Быт. 19:1 - 3)! Город притянул его. Я уверен, что его привлекла выгода такой жизни, но из Нового Завета мы узнаем, что его праведная душа мучилась беззакониями нечестивцев: "Ибо сей праведник, живя между ними, ежедневно мучился в праведной душе, видя и слыша дела беззаконные" (2 Пет. 2:8). </w:t>
      </w:r>
    </w:p>
    <w:p>
      <w:pPr>
        <w:pStyle w:val="Normal"/>
        <w:rPr/>
      </w:pPr>
      <w:r>
        <w:rPr/>
        <w:t xml:space="preserve">Я никогда не забуду открытого мне Богом на той неделе. Мне бросились в глаза слова "видя и слыша их беззаконные деяния". Лот мучил свою праведную душу видением и слышанием их беззаконных деяний. </w:t>
      </w:r>
    </w:p>
    <w:p>
      <w:pPr>
        <w:pStyle w:val="Normal"/>
        <w:rPr/>
      </w:pPr>
      <w:r>
        <w:rPr/>
        <w:t xml:space="preserve">Возможно, вы думаете: "Я вижу и слышу беззаконные деяния каждый день. Я слышу и вижу их на работе, в школе. Как я могу избежать осквернения своей души?" Господь показал мне выход из этой ситуации. Когда вы идете на работу, в школу или в другие места, вы идете на миссионерское задание. Бог посылает вас быть светом во тьме. Вы будете достигать людей, которые без вас, возможно, никогда бы не попали на служение Евангелия, свидетельством силы воскресения Христа. Тогда видение их беззаконных дел не осквернит вашу душу. </w:t>
      </w:r>
    </w:p>
    <w:p>
      <w:pPr>
        <w:pStyle w:val="Normal"/>
        <w:rPr/>
      </w:pPr>
      <w:r>
        <w:rPr/>
        <w:t xml:space="preserve">С другой стороны, Лот избрал обитать с нечестивыми для собственной выгоды или удовольствия. Если вы, будучи верующим, решаете смотреть видео с нечестием, читать журнал, созданный в духе этого мира, или решаете пойти в место проведения досуга или развлечений, включающее в себя нечто беззаконное, тем самым вы решаете осквернять свой дух. Но что еще хуже, вы, по сути, лишаете себя привилегии взойти на гору Божью. </w:t>
      </w:r>
    </w:p>
    <w:p>
      <w:pPr>
        <w:pStyle w:val="Heading3"/>
        <w:rPr/>
      </w:pPr>
      <w:r>
        <w:rPr/>
        <w:t>Где мы находим покой своим душам?</w:t>
      </w:r>
    </w:p>
    <w:p>
      <w:pPr>
        <w:pStyle w:val="Normal"/>
        <w:rPr/>
      </w:pPr>
      <w:r>
        <w:rPr/>
        <w:t xml:space="preserve">Вы можете сказать в опровержение: "Но ведь Иисус ел с грешниками". Да, это правда. Он не ходил туда ради развлечения или с целью расслабиться. Возможно, вы спросите: "Тогда куда же пойти верующему для отдыха?" Иисус шел в пустыню (Марк. 6:31). Это символизирует место, удаленное от мирской системы. </w:t>
      </w:r>
    </w:p>
    <w:p>
      <w:pPr>
        <w:pStyle w:val="Normal"/>
        <w:rPr/>
      </w:pPr>
      <w:r>
        <w:rPr/>
        <w:t xml:space="preserve">Раньше мне больше всего нравилось отдыхать на пляже. Но теперь редко можно найти тихий пляж. Теперь люди на пляже носят одежду, меньше закрывающую их тело, чем нижнее белье. В них пылает дух похоти. (Интересно, какое впечатление произвели бы эти маленькие купальники в сороковых годах? Они бы шокировали неверующих! Я не пытаюсь быть законником или старомодным, но просто задаюсь вопросом: "Неужели мы больше соединены с субкультурой этого мира, и мы этого не понимаем?") Теперь в отпуск вместо пляжа я еду в горы. В лесистые области или к озерам. Там я могу удалиться от мирской системы и по-настоящему отдохнуть душой. </w:t>
      </w:r>
    </w:p>
    <w:p>
      <w:pPr>
        <w:pStyle w:val="Normal"/>
        <w:rPr/>
      </w:pPr>
      <w:r>
        <w:rPr/>
        <w:t>Зачем верующим искать развлечения или отдых там. Где больше всего проявляются пути мира сего? Может, в своем отдыхе мы пытаемся избежать Божьего присутствия? Мы должны успокоить себя, чтобы наслаждаться Божьим присутствием. Может, мы не осознаем, что обетование Его присутствия ожидает всех, отделивших себя от мира и приближающихся к Богу?</w:t>
      </w:r>
    </w:p>
    <w:p>
      <w:pPr>
        <w:pStyle w:val="Normal"/>
        <w:rPr/>
      </w:pPr>
      <w:r>
        <w:rPr/>
      </w:r>
    </w:p>
    <w:p>
      <w:pPr>
        <w:pStyle w:val="Heading2"/>
        <w:rPr/>
      </w:pPr>
      <w:r>
        <w:rPr/>
        <w:t>Глава 9. Спасающая благодать</w:t>
      </w:r>
    </w:p>
    <w:p>
      <w:pPr>
        <w:pStyle w:val="Heading3"/>
        <w:rPr/>
      </w:pPr>
      <w:r>
        <w:rPr/>
        <w:t>Благодать - это способность жить в свободе от нечестия и мирских желаний. Это сила, дающая возможность жить в святости перед Богом.</w:t>
      </w:r>
    </w:p>
    <w:p>
      <w:pPr>
        <w:pStyle w:val="Normal"/>
        <w:rPr/>
      </w:pPr>
      <w:r>
        <w:rPr/>
        <w:t xml:space="preserve">В Ветхом Завете точно нет "просроченных" Писаний. С другой стороны, Иисус сказал: "Не думайте, что Я пришел нарушить закон или пророков; не нарушить пришел Я, но исполнить" (Матф. 5617). Откуда нам узнать исполненное и исполняемое Богом, если не поймем Его обетований? Теперь, когда из Ветхого Завета мы узнали Божье желание жить среди Своего народа, давайте вернемся к заявлению Павла, сделанному в Новом Завете: </w:t>
      </w:r>
    </w:p>
    <w:p>
      <w:pPr>
        <w:pStyle w:val="Normal"/>
        <w:rPr/>
      </w:pPr>
      <w:r>
        <w:rPr/>
        <w:t xml:space="preserve">"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Какая совместимость храма Божия с идолами? ибо вы храм Бога живого, как сказал Бог: "Вселюсь в них и буду ходить в них; и буду их Богом, и они будут Моим народом" (2 Кор. 6:14 - 16). </w:t>
      </w:r>
    </w:p>
    <w:p>
      <w:pPr>
        <w:pStyle w:val="Normal"/>
        <w:rPr/>
      </w:pPr>
      <w:r>
        <w:rPr/>
        <w:t xml:space="preserve">Бог дает три четких обетования. Первое - Он будет жить в нас и ходить среди нас. Второе - Он будет нашим Богом. Третье - мы будем Его народом. Это Его обетования, но свои корни они берут не в Новом Завете. Павел просто повторяет то, что Бог постоянно говорил Израилю. Его желания к нам не изменились В одном случае Его слова Израилю звучали так: "И буду ходить среди вас, и буду вашим Богом, а вы будете Моим народом" (Лев. 26:12). Таковы были Его желания с самого начала. </w:t>
      </w:r>
    </w:p>
    <w:p>
      <w:pPr>
        <w:pStyle w:val="Normal"/>
        <w:rPr/>
      </w:pPr>
      <w:r>
        <w:rPr/>
        <w:t xml:space="preserve">Как мы уже узнали, Он говорит о Своем желании жить в Его славе. Дух Святой через апостола Павла произносит те же слова к новозаветным верующим. Но, как и с Израилем, есть условие: </w:t>
      </w:r>
    </w:p>
    <w:p>
      <w:pPr>
        <w:pStyle w:val="Normal"/>
        <w:rPr/>
      </w:pPr>
      <w:r>
        <w:rPr/>
        <w:t xml:space="preserve">"И потому выйдете из среды их и отделитесь, говорит Господь, и не прикасайтесь к нечистому, и Я прииму вас; и буду вам Отцем, и вы будете Моим сынами и дщерями, говорит Господь Вседержитель" (2 Кор. 6:17 - 18). </w:t>
      </w:r>
    </w:p>
    <w:p>
      <w:pPr>
        <w:pStyle w:val="Normal"/>
        <w:rPr/>
      </w:pPr>
      <w:r>
        <w:rPr/>
        <w:t xml:space="preserve">Это условие не отличается от условия, данного Моисею и Израилю. Мы должны отделиться от мирской системы. Если мы будем послушны, то Бог примет нас и откроет Себя нам! А если мы не послушаемся, ваша судьба будет хуже судьбы евреев. </w:t>
      </w:r>
    </w:p>
    <w:p>
      <w:pPr>
        <w:pStyle w:val="Normal"/>
        <w:rPr/>
      </w:pPr>
      <w:r>
        <w:rPr/>
        <w:t xml:space="preserve">Бог сказал Моисею освятить народ. Отделение для Него помогает нам узреть Его славу. Нам дано точное указание отделиться. Иными словами, Бог говорит: "Я избавил вас из мира. Теперь уберите мир из себя!" Послушание приготовит нас к Его славе. </w:t>
      </w:r>
    </w:p>
    <w:p>
      <w:pPr>
        <w:pStyle w:val="Normal"/>
        <w:rPr/>
      </w:pPr>
      <w:r>
        <w:rPr/>
        <w:t xml:space="preserve">Моисей получил наставление, чтобы Израиль "омыл свои одежды". Они должны были стряхнуть с себя грязь Египта. И нам тоже сказано: "Итак, возлюбленные, имея такие обетования, очистим себя от всякой скверны плоти и духа, совершая святыню в страхе Божием" (2 Кор. 7:1). </w:t>
      </w:r>
    </w:p>
    <w:p>
      <w:pPr>
        <w:pStyle w:val="Normal"/>
        <w:rPr/>
      </w:pPr>
      <w:r>
        <w:rPr/>
        <w:t xml:space="preserve">Мы должны очистить одежды плоти и духа. Подобно Израилю, мы должны очистить себя от грязи мира. Павел не говорит: "Бог очистит тебя" или "кровь Иисус сделает все для твоего очищения". Значение становится яснее, если мы прочтем эти слова на языке оригинала. Греческое слово, означающее "совершенство" - это "эпителео". Словарь греческого языка Тэера дает такое определение этому слову: "Взяться, довести дело до конца, завершить, совершить, исполнить или дополнить". Это возлагает на нас ответственность проявить инициативу и совершить наше очищение. </w:t>
      </w:r>
    </w:p>
    <w:p>
      <w:pPr>
        <w:pStyle w:val="Normal"/>
        <w:rPr/>
      </w:pPr>
      <w:r>
        <w:rPr/>
        <w:t xml:space="preserve">Конечно, мы ни за что не смогли бы сделать этого без Божьей благодати. Благодать - это наделение способностью делать требуемое Его истиной. Она дает нам силу быть послушными Богу. </w:t>
      </w:r>
    </w:p>
    <w:p>
      <w:pPr>
        <w:pStyle w:val="Normal"/>
        <w:rPr/>
      </w:pPr>
      <w:r>
        <w:rPr/>
        <w:t xml:space="preserve">Это поясняют слова Павла: </w:t>
      </w:r>
    </w:p>
    <w:p>
      <w:pPr>
        <w:pStyle w:val="Normal"/>
        <w:rPr/>
      </w:pPr>
      <w:r>
        <w:rPr/>
        <w:t xml:space="preserve">"Мы же, как споспешники, умоляем вас, чтобы благодать Божия не тщетно была принята вами" (2 Кор. 6:1). </w:t>
      </w:r>
    </w:p>
    <w:p>
      <w:pPr>
        <w:pStyle w:val="Normal"/>
        <w:rPr/>
      </w:pPr>
      <w:r>
        <w:rPr/>
        <w:t xml:space="preserve">Получить нечто тщетно - значит не использовать полученного потенциала. Представьте себе, что я живу возле вулкана. Передают сообщение, что в ближайшие сутки на нем произойдет извержение. За эти двадцать четыре часа я не смогу далеко уйти пешком. Без машины я обречен. Видя такое положение, любящий и щедрый человек стучит ко мне в дверь, дает машину, вкладывает мне в руку ключ и говорит: "Машина твоя. Теперь ты спасен". </w:t>
      </w:r>
    </w:p>
    <w:p>
      <w:pPr>
        <w:pStyle w:val="Normal"/>
        <w:rPr/>
      </w:pPr>
      <w:r>
        <w:rPr/>
        <w:t xml:space="preserve">Я радуюсь спасению. Будучи нищим, я сам не смог бы купить машину. Этот человек бесплатно отдал мне ее, чтобы я мог попасть в безопасную зону. </w:t>
      </w:r>
    </w:p>
    <w:p>
      <w:pPr>
        <w:pStyle w:val="Normal"/>
        <w:rPr/>
      </w:pPr>
      <w:r>
        <w:rPr/>
        <w:t xml:space="preserve">Я звоню друзьям и радостно сообщаю им: "Я спасен! Теперь я не умру! Очень сострадательный человек дал мне автомобиль, чтобы я мог выехать из зоны катастрофы. Это ведь так чудесно!" Я достаю карту и даже покупаю руководство по вождению машины. </w:t>
      </w:r>
    </w:p>
    <w:p>
      <w:pPr>
        <w:pStyle w:val="Normal"/>
        <w:rPr/>
      </w:pPr>
      <w:r>
        <w:rPr/>
        <w:t xml:space="preserve">Однако все эти двадцать четыре часа я остаюсь в доме. Я не сажусь в машину, чтобы добраться до безопасного места. Начинается извержение, уничтожающее меня. Мне был дан мир, дающий возможность спасения, но я просто порадовался ему и ничего не предпринял. После всего случившегося люди, знавшие о моем положении и об этом подарке, скажут: "Ему зря подарили эту машину". </w:t>
      </w:r>
    </w:p>
    <w:p>
      <w:pPr>
        <w:pStyle w:val="Normal"/>
        <w:rPr/>
      </w:pPr>
      <w:r>
        <w:rPr/>
        <w:t xml:space="preserve">Точно так же, если Он дал нам силу жить в свободе от ловушек мира сего, избегая их святостью, но мы пренебрегли этим, значит, мы зря получили Божью благодать. </w:t>
      </w:r>
    </w:p>
    <w:p>
      <w:pPr>
        <w:pStyle w:val="Heading3"/>
        <w:rPr/>
      </w:pPr>
      <w:r>
        <w:rPr/>
        <w:t>Благодать, противоречащая Писанию</w:t>
      </w:r>
    </w:p>
    <w:p>
      <w:pPr>
        <w:pStyle w:val="Normal"/>
        <w:rPr/>
      </w:pPr>
      <w:r>
        <w:rPr/>
        <w:t xml:space="preserve">В современной церкви встречается неправильное мышление. Оно произошло от несбалансированного учения о благодати. Очень часто благодать воспринимается как покрывало для мирской жизни. Откровенно говоря, она используется для оправдания эгоизма и плотской жизни. Так много христианских объединений превознесли Божью благость за счет Его святости и справедливости. Крайний либерализм привел к тому, что у многих сформировалось искаженное понимание Божьей благодати. Посему многие тщетно приняли Божью благодать. </w:t>
      </w:r>
    </w:p>
    <w:p>
      <w:pPr>
        <w:pStyle w:val="Normal"/>
        <w:rPr/>
      </w:pPr>
      <w:r>
        <w:rPr/>
        <w:t xml:space="preserve">Божья благодать - это не просто покров. Да, она покрывает, но на этом все не заканчивается. Она дает силу и способность жить в послушании. В нагорной проповеди (Матф. 5) Иисус повторяет такие слов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ст. 21 - 22). </w:t>
      </w:r>
    </w:p>
    <w:p>
      <w:pPr>
        <w:pStyle w:val="Normal"/>
        <w:rPr/>
      </w:pPr>
      <w:r>
        <w:rPr/>
        <w:t xml:space="preserve">До конца главы звучит эта мысль (ст. 27 - 28, 31 - 32, 33 - 34, 43 - 44). Что Он делает? Иисус цитирует требования Закона Моисеева: "Вы слышали, что написано…" Потом Иисус объясняет, чего Бог ждет от верующих Нового Завета: "Но Я говорю вам…". Он сопоставляет Закон Моисея с благодатью и истиной. </w:t>
      </w:r>
    </w:p>
    <w:p>
      <w:pPr>
        <w:pStyle w:val="Normal"/>
        <w:rPr/>
      </w:pPr>
      <w:r>
        <w:rPr/>
        <w:t xml:space="preserve">Иоанн говорит: "Ибо закон дан чрез Моисея, благодать же и истина произошли чрез Иисуса Христа" (Иоан. 1:17). Иисус дает нам меру благодати, наделяющую нас способностью Божьей, освобождающей от мертвого ритуала закона. Закон - это внешнее ограничение, в то время как благодать - это внутреннее преображение. </w:t>
      </w:r>
    </w:p>
    <w:p>
      <w:pPr>
        <w:pStyle w:val="Normal"/>
        <w:rPr/>
      </w:pPr>
      <w:r>
        <w:rPr/>
        <w:t xml:space="preserve">Часто я слышу, как верующие и служители жалуются на жесткость требований закона и выражают радость из-за того, что они под благодатью и избавлены от такого "сухого" стиля жизни. Ну, я тоже чрезмерно радуюсь, что живу не под законом. Но не потому, что понизились Божьи стандарты святости. Как раз наоборот. Ибо под благодатью Его стандарты стали выше! </w:t>
      </w:r>
    </w:p>
    <w:p>
      <w:pPr>
        <w:pStyle w:val="Normal"/>
        <w:rPr/>
      </w:pPr>
      <w:r>
        <w:rPr/>
        <w:t xml:space="preserve">Давайте углубимся в изучение сравнений, данных Иисусом в Нагорной проповеди: </w:t>
      </w:r>
    </w:p>
    <w:p>
      <w:pPr>
        <w:pStyle w:val="Normal"/>
        <w:rPr/>
      </w:pPr>
      <w:r>
        <w:rPr/>
        <w:t xml:space="preserve">"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Матф. 5:21 - 22). </w:t>
      </w:r>
    </w:p>
    <w:p>
      <w:pPr>
        <w:pStyle w:val="Normal"/>
        <w:rPr/>
      </w:pPr>
      <w:r>
        <w:rPr/>
        <w:t xml:space="preserve">Слово "рака" означает "пустоголовый". Это было ругательство, часто используемое евреями во времена Иисуса. Если гнев доводил человека до того, что он ближнего своего называл дураком, Иисус предупреждал, что ему грозит ад. Слово "дурак" означает "безбожник". "Господи! кто может пребывать в жилище Твоем? Кто может обитать на святой горе Твоей?" (Пс. 15:1). Назвать брата дураком - это серьезное обвинение. Никто бы этого не сделал, если только его гнев не превратился в ненависть. Сказать "рака" или "дурак" означает, что вы говорите: "Я ненавижу тебя". И вы действительно ненавидите этого человека. В Ветхом Завете человека обвиняли в убийстве, если он лишал ближнего жизни. В Новом Завете под благодатью Бог приравнивает ненависть к убийству: "Всякий, ненавидящий брата своего, есть человекоубийца; а вы знаете, что никакой человекоубийца не имеет жизни вечной, в нем пребывающей" (1 Иоанн. 3:15). </w:t>
      </w:r>
    </w:p>
    <w:p>
      <w:pPr>
        <w:pStyle w:val="Normal"/>
        <w:rPr/>
      </w:pPr>
      <w:r>
        <w:rPr/>
        <w:t xml:space="preserve">Под законом, чтобы быть осужденным, вы должны были всадить в кого-то нож. Под благодатью, если вы отказываетесь простить или позволяете предубеждению либо другим проявлениям ненависти править в вашем сердце, становится очевидным, что в вас не пребывает Божья благодать или вы пренебрегли ею, и посему приняли тщетно. Итак, описывает ли Иисус благодать как "покрывало", или же Он говорит о ней как о Своей силе, дающей нам способность жить святой жизнью? Вот еще одно сравнение, данное Иисусом: Матфея 5:27 - 28. </w:t>
      </w:r>
    </w:p>
    <w:p>
      <w:pPr>
        <w:pStyle w:val="Normal"/>
        <w:rPr/>
      </w:pPr>
      <w:r>
        <w:rPr/>
        <w:t xml:space="preserve">Когда прелюбодеяние было совершаемое физически, его судили согласно Ветхому Завету. И наоборот, в Новом Завете Бог считает человека прелюбодеем, когда он только еще смотрит на женщину с вожделением. Под законом вы должны были физически совершить грех. А под заветом благодати вам нужно только захотеть совершить его! Похоже ли это на благодать, в которой мы живем, и о которой учат в Америке? Похожа ли теперь она на большое покрывало, или же на Богом данную способность жить святой жизнью? </w:t>
      </w:r>
    </w:p>
    <w:p>
      <w:pPr>
        <w:pStyle w:val="Normal"/>
        <w:rPr/>
      </w:pPr>
      <w:r>
        <w:rPr/>
        <w:t xml:space="preserve">Если бы благодать была покрывалом, то Иисус бы противоречил тому, что Сам же и дал. Но это не так: "Ибо явилась благодать Божия, спасительная для всех человеков, научающая нас, чтобы мы, отвергнувши нечестие и мирские похоти, целомудренно, праведно и благочестиво жили в нынешнем веке" (Титу 2:11 - 12). Благодать описывается, как способность жить в свободе от нечестия и мирских желаний. Это сила, дающая нам возможность жить свято перед Богом. </w:t>
      </w:r>
    </w:p>
    <w:p>
      <w:pPr>
        <w:pStyle w:val="Normal"/>
        <w:rPr/>
      </w:pPr>
      <w:r>
        <w:rPr/>
        <w:t xml:space="preserve">Автор послания к Евреям увещевает нас: "Итак мы, приемля царство непоколебимое, будем хранить благодать, которою будем служить благоугодно Богу, с благоговением и страхом" (Евр. 12:28). Опять же благодать здесь описывается не как покрывало, а как сила, дающая нам способность правильно служить Богу. Тщетно принятая благодать приводит неизмененное сердце к нечистотам мира сего. Посему, плод святости - это доказательство спасения. </w:t>
      </w:r>
    </w:p>
    <w:p>
      <w:pPr>
        <w:pStyle w:val="Heading3"/>
        <w:rPr/>
      </w:pPr>
      <w:r>
        <w:rPr/>
        <w:t>Спасенный делами?</w:t>
      </w:r>
    </w:p>
    <w:p>
      <w:pPr>
        <w:pStyle w:val="Normal"/>
        <w:rPr/>
      </w:pPr>
      <w:r>
        <w:rPr/>
        <w:t xml:space="preserve">Некоторые могут спорить: "Но ведь в Библии написано: "Благодатью мы спасены через веру, не от наших дел. Это дар Божий" (Ефесянам 2:8 - 9; перефразировано автором). Да, это так. Мы не можем нашей собственной силой жить жизнью, достойной наследства в Царстве Божьем, ибо все согрешили и лишены славы, и не достигают Божьего стандарта праведности. Никто не сможет стать перед Богом и заявить, что его дела благотворительность или хорошая жизнь дали ему право наследовать Царство Божье. Все мы согрешили и заслужили вечно гореть в озере огненном. </w:t>
      </w:r>
    </w:p>
    <w:p>
      <w:pPr>
        <w:pStyle w:val="Normal"/>
        <w:rPr/>
      </w:pPr>
      <w:r>
        <w:rPr/>
        <w:t xml:space="preserve">Божий ответ на наши недостатки - это дар спасения через дар благодати! Дар нельзя заработать. В послании к Римлянам 4:4 мы находим такое утверждение: "Воздаяние делающему вменяется не по милости, но по долгу". Своей хорошей жизнью вы не можете заработать или заслужить дар. Вы можете принести свою жизнь в жертву или посвятить ее благотворительности, но все это не поможет вам заработать благодать. Благодать - это дар, и получаете вы его верой в Иисуса. </w:t>
      </w:r>
    </w:p>
    <w:p>
      <w:pPr>
        <w:pStyle w:val="Normal"/>
        <w:rPr/>
      </w:pPr>
      <w:r>
        <w:rPr/>
        <w:t xml:space="preserve">Давайте примем полное учение, не сокращая его. Вспомните наш пример с человеком, жившим возле вулкана. Ему подарили машину. Он мог сам ее купить. У него не было денег. Приняв дар, он должен был использовать его. Если бы он сел за руль и выехал из опасной зоны, этим он спас бы себя. Точно так же никто из нас не мог купить нашу благодать. Нам подарили ее. Это дар, который мы сами не смогли бы заработать. И нам нужно использовать ее. </w:t>
      </w:r>
    </w:p>
    <w:p>
      <w:pPr>
        <w:pStyle w:val="Normal"/>
        <w:rPr/>
      </w:pPr>
      <w:r>
        <w:rPr/>
        <w:t xml:space="preserve">Вот почему Иаков смело заявляет верующим: "Так и вера, если не имеет дел, мертва сама по себе" (Иак. 2:17). Иаков не противоречит Павлу. Он поясняет послание Павла. Как наш друг не спасся бы, если бы не использовал машину, Иаков указывает, что точно так же благодать без соответствующих дел не приносит пользы. Она принята тщетно. </w:t>
      </w:r>
    </w:p>
    <w:p>
      <w:pPr>
        <w:pStyle w:val="Normal"/>
        <w:rPr/>
      </w:pPr>
      <w:r>
        <w:rPr/>
        <w:t xml:space="preserve">Он продолжает: "Но скажет кто-нибудь: ты имеешь веру. А я имею дела: покажи мне веру твою без дел твоих, а я покажу тебе веру мою из дел моих" (Иак. 2:18). Иаков заявляет, что святая жизнь - это доказательство того, что человек принял дар Божией благодати через веру. Итак, благодать дает нам желание и способность быть послушными. Вот почему Павел пишет: "Слово это верно; и я желаю, чтобы ты подтверждал о сем, дабы уверовавшие в Бога старались быть прилежными к добрым делам: это хорошо и полезно человекам" (Титу 3:8). Номинальный верующий, постоянно пребывающий в непослушании Слову Божьему, не принял по-настоящему благодать Божью, или принял ее тщетно. </w:t>
      </w:r>
    </w:p>
    <w:p>
      <w:pPr>
        <w:pStyle w:val="Normal"/>
        <w:rPr/>
      </w:pPr>
      <w:r>
        <w:rPr/>
        <w:t xml:space="preserve">Иаков подчеркивает эту мысль: "Видите ли, что человек оправдывается делами, а не верою только?" (Иак. 2:24). Вот это заявление! Рискну заметить, что, скорее всего, большинство евангельских или полноевангельских верующих не знают, что такое написано в Библии. </w:t>
      </w:r>
    </w:p>
    <w:p>
      <w:pPr>
        <w:pStyle w:val="Normal"/>
        <w:rPr/>
      </w:pPr>
      <w:r>
        <w:rPr/>
        <w:t xml:space="preserve">Недавно я начал проповедь этим стихом. Когда я прочел его, в аудитории стало очень тихо. Люди настолько привыкли к проповедям о благодати без дел, что им потребовалось несколько секунд, чтобы понять прочитанное. Конечно, потом я прочитал этот стих в контексте, но их сердца были открыты. Я завладел их вниманием. </w:t>
      </w:r>
    </w:p>
    <w:p>
      <w:pPr>
        <w:pStyle w:val="Normal"/>
        <w:rPr/>
      </w:pPr>
      <w:r>
        <w:rPr/>
        <w:t xml:space="preserve">В речи Иакова этому заявлению предшествует пример Авраама, отца веры: </w:t>
      </w:r>
    </w:p>
    <w:p>
      <w:pPr>
        <w:pStyle w:val="Normal"/>
        <w:rPr/>
      </w:pPr>
      <w:r>
        <w:rPr/>
        <w:t xml:space="preserve">"не де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и он наречен другом Божиим" (Иакова 2:21 - 23). </w:t>
      </w:r>
    </w:p>
    <w:p>
      <w:pPr>
        <w:pStyle w:val="Heading3"/>
        <w:rPr/>
      </w:pPr>
      <w:r>
        <w:rPr/>
        <w:t>Что Иисус хочет в нас видеть</w:t>
      </w:r>
    </w:p>
    <w:p>
      <w:pPr>
        <w:pStyle w:val="Normal"/>
        <w:rPr/>
      </w:pPr>
      <w:r>
        <w:rPr/>
        <w:t xml:space="preserve">Недавно во время молитвы Господь вложил в мое сердце заявления, настолько противоречащие учениям наших церквей, что я был просто поражен. Я даже засомневался, Его ли это голос. Но в Писании я нашел подтверждение тому, что Он сказал мне. Прежде чем я передам вам эти слова, я должен описать суть проблемы. В начале книги Откровения Иисус дает семь разных посланий семи церквам. Эти церкви действительно существовали, но Бог бы не поместил эти слова в Писание, если бы они не имели пророческого применения. Другими словами, это послание все еще применимо к нам. </w:t>
      </w:r>
    </w:p>
    <w:p>
      <w:pPr>
        <w:pStyle w:val="Normal"/>
        <w:rPr/>
      </w:pPr>
      <w:r>
        <w:rPr/>
        <w:t xml:space="preserve">Вот первое заявление, которое я услышал от Господа в молитве: "Джон, заметил ли ты, что первыми моими словами к каждой церкви в книге Откровения были: "Знаю дела твои", что я и нашел в книге Откровения: </w:t>
      </w:r>
    </w:p>
    <w:p>
      <w:pPr>
        <w:pStyle w:val="Normal"/>
        <w:rPr/>
      </w:pPr>
      <w:r>
        <w:rPr/>
        <w:t xml:space="preserve">- Первая церковь: </w:t>
      </w:r>
    </w:p>
    <w:p>
      <w:pPr>
        <w:pStyle w:val="Normal"/>
        <w:rPr/>
      </w:pPr>
      <w:r>
        <w:rPr/>
        <w:t xml:space="preserve">"Ангелу Ефесской церкви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е нашел, что они лжецы" (Откров. 2:1 - 2). </w:t>
      </w:r>
    </w:p>
    <w:p>
      <w:pPr>
        <w:pStyle w:val="Normal"/>
        <w:rPr/>
      </w:pPr>
      <w:r>
        <w:rPr/>
        <w:t xml:space="preserve">- Вторая церковь: </w:t>
      </w:r>
    </w:p>
    <w:p>
      <w:pPr>
        <w:pStyle w:val="Normal"/>
        <w:rPr/>
      </w:pPr>
      <w:r>
        <w:rPr/>
        <w:t xml:space="preserve">"И Ангелу Смирнской церкви напиши: так говорит Первый и последний, Который был мертв, и се жив: Знаю твои дела, и скорбь, и нищету, - впрочем ты богат, - и злословие от тех, которые говорят о себе, что они Иудеи, а они не таковы, но сборище сатанинское" (Откров. 2:8 - 9). </w:t>
      </w:r>
    </w:p>
    <w:p>
      <w:pPr>
        <w:pStyle w:val="Normal"/>
        <w:rPr/>
      </w:pPr>
      <w:r>
        <w:rPr/>
        <w:t xml:space="preserve">- Третья церковь: </w:t>
      </w:r>
    </w:p>
    <w:p>
      <w:pPr>
        <w:pStyle w:val="Normal"/>
        <w:rPr/>
      </w:pPr>
      <w:r>
        <w:rPr/>
        <w:t xml:space="preserve">"И Ангелу Пергамской церкви напиши: так говорит имеющий острый с обеих сторон меч: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 (Откров. 2:12 - 13). </w:t>
      </w:r>
    </w:p>
    <w:p>
      <w:pPr>
        <w:pStyle w:val="Normal"/>
        <w:rPr/>
      </w:pPr>
      <w:r>
        <w:rPr/>
        <w:t xml:space="preserve">- Четвертая церковь: </w:t>
      </w:r>
    </w:p>
    <w:p>
      <w:pPr>
        <w:pStyle w:val="Normal"/>
        <w:rPr/>
      </w:pPr>
      <w:r>
        <w:rPr/>
        <w:t xml:space="preserve">"И Ангелу Фиатирской церкви напиши: так говорит Сын Божий, у Которого очи, как пламень огненный, и ноги подобны халколивану: знаю твои дела, и любовь, и служение, и веру, и терпение твое, и то, что последние дела твои больше первых" (Откров. 2:18 - 19). </w:t>
      </w:r>
    </w:p>
    <w:p>
      <w:pPr>
        <w:pStyle w:val="Normal"/>
        <w:rPr/>
      </w:pPr>
      <w:r>
        <w:rPr/>
        <w:t xml:space="preserve">- Пятая церковь: </w:t>
      </w:r>
    </w:p>
    <w:p>
      <w:pPr>
        <w:pStyle w:val="Normal"/>
        <w:rPr/>
      </w:pPr>
      <w:r>
        <w:rPr/>
        <w:t xml:space="preserve">"Ангелу Сардийской церкви напиши: так говорит имеющий семь духов Божиих и семь звезд: знаю твои дела; ты носишь имя, будто жив, но ты мертв" (Откров. 3:1). </w:t>
      </w:r>
    </w:p>
    <w:p>
      <w:pPr>
        <w:pStyle w:val="Normal"/>
        <w:rPr/>
      </w:pPr>
      <w:r>
        <w:rPr/>
        <w:t xml:space="preserve">- Шестая церковь: </w:t>
      </w:r>
    </w:p>
    <w:p>
      <w:pPr>
        <w:pStyle w:val="Normal"/>
        <w:rPr/>
      </w:pPr>
      <w:r>
        <w:rPr/>
        <w:t xml:space="preserve">"И Ангелу Филадельфийской церкви напиши: так говорит Святый, Истинный, имеющий ключ Давидов, Который отворяет - и никто не затворит, затворяет - и никто не отворит: знаю твои дела: вот, Я отворил пред тобою дверь, и никто не может затворить ее; ты немного имеешь силы, и сохранил слово Мое, и не отрекся имени Моего" (Откров. 3:7 - 8). </w:t>
      </w:r>
    </w:p>
    <w:p>
      <w:pPr>
        <w:pStyle w:val="Normal"/>
        <w:rPr/>
      </w:pPr>
      <w:r>
        <w:rPr/>
        <w:t xml:space="preserve">- Седьмая церковь: </w:t>
      </w:r>
    </w:p>
    <w:p>
      <w:pPr>
        <w:pStyle w:val="Normal"/>
        <w:rPr/>
      </w:pPr>
      <w:r>
        <w:rPr/>
        <w:t xml:space="preserve">"И Ангелу Лаодикийской церкви напиши: так говорит Аминь, свидетель верный и истинный, начало создания Божия: знаю твои дела: ты не холоден, ни горяч; о, если бы ты был холоден или горяч!" (Откров. 3:14 - 15). </w:t>
      </w:r>
    </w:p>
    <w:p>
      <w:pPr>
        <w:pStyle w:val="Normal"/>
        <w:rPr/>
      </w:pPr>
      <w:r>
        <w:rPr/>
        <w:t xml:space="preserve">"Знаю дела твои" - это первые слова, вышедшие из Его уст в посланиях церквам. Я </w:t>
      </w:r>
    </w:p>
    <w:p>
      <w:pPr>
        <w:pStyle w:val="Normal"/>
        <w:rPr/>
      </w:pPr>
      <w:r>
        <w:rPr/>
        <w:t xml:space="preserve">подумал: "Как мы могли забыть то, что Он ценит и чего ищет в нас?" </w:t>
      </w:r>
    </w:p>
    <w:p>
      <w:pPr>
        <w:pStyle w:val="Normal"/>
        <w:rPr/>
      </w:pPr>
      <w:r>
        <w:rPr/>
        <w:t xml:space="preserve">Размышляя над этим, я услышал, как Господь сделал второе заявление, потрясшее меня: "Джон, ты заметил, что ни одной церкви Я не сказал: "Я знаю ваши сердца"? </w:t>
      </w:r>
    </w:p>
    <w:p>
      <w:pPr>
        <w:pStyle w:val="Normal"/>
        <w:rPr/>
      </w:pPr>
      <w:r>
        <w:rPr/>
        <w:t xml:space="preserve">Я вспомнил, сколько раз я консультировал номинального верующего, ведшего слишком свободный или мирской стиль жизни и слышал, как он говорил мне с твердым убеждением, звучавшем в его голосе: "Ну, Бог знает мое сердце!" </w:t>
      </w:r>
    </w:p>
    <w:p>
      <w:pPr>
        <w:pStyle w:val="Normal"/>
        <w:rPr/>
      </w:pPr>
      <w:r>
        <w:rPr/>
        <w:t xml:space="preserve">Иисус не смотрит на наши намерения или на различение добра и зла. Он смотрит на наши дела! Позволяем ли мы благодати Божьей произвести в нас святость или же мы приняли эту благодать тщетно? </w:t>
      </w:r>
    </w:p>
    <w:p>
      <w:pPr>
        <w:pStyle w:val="Heading3"/>
        <w:rPr/>
      </w:pPr>
      <w:r>
        <w:rPr/>
        <w:t>Неправильное понимание слова "верить"</w:t>
      </w:r>
    </w:p>
    <w:p>
      <w:pPr>
        <w:pStyle w:val="Normal"/>
        <w:rPr/>
      </w:pPr>
      <w:r>
        <w:rPr/>
        <w:t xml:space="preserve">Одна из причин, по которой мы были так далеки от подлинного понимания благодати - это неправильное учение о вере. В наши дни это слово означает просто признание чего-либо разумом. Огромное количество людей молились молитвой покаяния, потому что они верят в существование Иисуса, и их эмоций коснулась обличающая проповедь, лишенная призыва к покаянию и не обличающая их. Но они не оставили старый стиль жизни и желаний мира. Они продолжают жить для себя, вверяясь умственному или чувственному спасению. Но оно не настоящее. </w:t>
      </w:r>
    </w:p>
    <w:p>
      <w:pPr>
        <w:pStyle w:val="Normal"/>
        <w:rPr/>
      </w:pPr>
      <w:r>
        <w:rPr/>
        <w:t xml:space="preserve">В Писаниях слово "верить" означает не только признать существование Иисуса, а также быть послушным Его воле и Слову. В послании к Евреям 5:9 мы читаем: "И совершившись сделался для всех послушных Ему виновником спасения вечного". Верить - значит быть послушным. Доказательствами веры Авраама были соответствующие дела послушания. Услышав призвание к освящению, он оставил свою семью, друзей и страну. А позднее он отдал самое дорогое - своего сына. Ничто, даже собственный сын, не были ему дороже послушания. Вот это истинная вера. Вот почему его чтут как "отца всех нас" (Рим. 4:16). Видим ли мы доказательства веры в современной церкви? Как могли мы так обманываться? </w:t>
      </w:r>
    </w:p>
    <w:p>
      <w:pPr>
        <w:pStyle w:val="Normal"/>
        <w:rPr/>
      </w:pPr>
      <w:r>
        <w:rPr/>
        <w:t xml:space="preserve">Вы говорите, что у вас есть вера, но это не доказывает вашего спасения. Как может вера быть настоящей без соответствующего послушания, производящего святость? Давайте опять послушаем слова Иакова: "Мы видим, что человек оправдывается делами, а не верою только". </w:t>
      </w:r>
    </w:p>
    <w:p>
      <w:pPr>
        <w:pStyle w:val="Heading3"/>
        <w:rPr/>
      </w:pPr>
      <w:r>
        <w:rPr/>
        <w:t>Не каждый, говорящий: "Господи, Господи"</w:t>
      </w:r>
    </w:p>
    <w:p>
      <w:pPr>
        <w:pStyle w:val="Normal"/>
        <w:rPr/>
      </w:pPr>
      <w:r>
        <w:rPr/>
        <w:t xml:space="preserve">Истинного верующего мы узнаем не по словам, а по его "плоду святости" (Рим. 6:22). Иисус поясняет нам: "Итак по плодам их узнаете их. Не всякий, говорящий Мне: "Господи! Господи!" войдет в Царство Небесное, но исполняющий волю Отца Моего Небесного" (Матф. 7:20 - 21). </w:t>
      </w:r>
    </w:p>
    <w:p>
      <w:pPr>
        <w:pStyle w:val="Normal"/>
        <w:rPr/>
      </w:pPr>
      <w:r>
        <w:rPr/>
        <w:t xml:space="preserve">Позвольте мне перефразировать эти слова на современный лад: "Вы узнаете верующих и неверующих не по словам, а по их подчинению воле Моего Отца. Не всякий говорящий: "Я - христианин. Иисус - мой Господь", пойдет на небеса. Туда пойдут только послушные воле Отца". </w:t>
      </w:r>
    </w:p>
    <w:p>
      <w:pPr>
        <w:pStyle w:val="Normal"/>
        <w:rPr/>
      </w:pPr>
      <w:r>
        <w:rPr/>
        <w:t xml:space="preserve">Иисус опять говорит: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w:t>
      </w:r>
    </w:p>
    <w:p>
      <w:pPr>
        <w:pStyle w:val="Normal"/>
        <w:rPr/>
      </w:pPr>
      <w:r>
        <w:rPr/>
        <w:t xml:space="preserve">И тогда объявлю им: "Я никогда не знал вас; отойдите от Меня, делающие беззаконие" (Матф. 7:22 - 23). </w:t>
      </w:r>
    </w:p>
    <w:p>
      <w:pPr>
        <w:pStyle w:val="Normal"/>
        <w:rPr/>
      </w:pPr>
      <w:r>
        <w:rPr/>
        <w:t xml:space="preserve">На современном языке это звучало бы так: "Множество людей будут исповедовать Меня своим Господом и молиться молитвой покаяния. Многие из них почитают себя полноевангельскими. Но даже творящие чудеса и изгоняющие бесов Моим именем удивятся в день откровения. Они ожидают входа в Царство Небесное, но услышат, как Я скажу: "Отойдите от Меня, не слушавшиеся воли Моего Отца". </w:t>
      </w:r>
    </w:p>
    <w:p>
      <w:pPr>
        <w:pStyle w:val="Normal"/>
        <w:rPr/>
      </w:pPr>
      <w:r>
        <w:rPr/>
        <w:t xml:space="preserve">Это не просто мой пересказ или мои слова. Неприятно думать, что многие исповедовавшие Его Господом не попадут в Царство Божье. Это так. И даже изгонявшие бесов и творившие чудеса во имя Его! </w:t>
      </w:r>
    </w:p>
    <w:p>
      <w:pPr>
        <w:pStyle w:val="Normal"/>
        <w:rPr/>
      </w:pPr>
      <w:r>
        <w:rPr/>
        <w:t xml:space="preserve">Некоторые исследователи пытаются пояснить, что Иисус здесь говорит о людях, никогда не принимавших Его. Однако такое толкование неправильно, ибо люди, не исповедовавшие спасение во имя Господне, не могут творить сверхъестественные дела во имя Его. Мы читаем историю таких людей в книге Деяний. Семь сынов Скевы решили призывать имя Господне над одержимыми злыми духами, говоря: "…заклинаем вас Иисусом, которого Павел проповедует…" Злой дух, бывший в человеке, сказал: "Иисуса знаю, и Павел мне известен. А вы кто?" (Деян. 19:13 - 16). </w:t>
      </w:r>
    </w:p>
    <w:p>
      <w:pPr>
        <w:pStyle w:val="Normal"/>
        <w:rPr/>
      </w:pPr>
      <w:r>
        <w:rPr/>
        <w:t xml:space="preserve">В конце восьмидесятых я молился и получил очень отрезвляющее видение. Я видел толпы народа. Там было столько людей, такая огромная толпа, какой я никогда не видел раньше. Они собрались возле небесных ворот, желая войти и ожидая, что Господин скажет: "приидите, благословенные Отца Моего, наследуйте Царство, уготованное вам от создания мира" (Матф. 25:34). Но вместо того Господин сказал им: "Я не знаю вас. Отойдите от Меня". </w:t>
      </w:r>
    </w:p>
    <w:p>
      <w:pPr>
        <w:pStyle w:val="Normal"/>
        <w:rPr/>
      </w:pPr>
      <w:r>
        <w:rPr/>
        <w:t xml:space="preserve">Возможно, вы спросите: "Если Иисус сказал, что не знает их, как они могли изгонять бесов и творить чудеса во имя Его?" Ответ таков: эти мужчины и женщины пришли к Иисусу, чтобы получить всю выгоду, приносимую спасением. Хотя они приняли Его для спасения, но, как и дети Израиля, они не пришли, чтобы познать сердце Божье. Они приняли лишь Его обеспечение. Они ищут Его ради собственных благ. Их служение мотивировано эгоизмом, а не любовью. </w:t>
      </w:r>
    </w:p>
    <w:p>
      <w:pPr>
        <w:pStyle w:val="Normal"/>
        <w:rPr/>
      </w:pPr>
      <w:r>
        <w:rPr/>
        <w:t xml:space="preserve">В заявлении Иисуса: "Я не знаю вас" русское слово "знать" на греческом звучит "гиноско". В Новом Завете оно использовано для описания половых отношений между мужчиной и женщиной (Матф. 1:25). Оно обозначает близость. Вот что на самом деле говорит Иисус: "Я никогда близко не знал тебя". Моисей лично знал Бога, а Израиль знал Его только по чудесам, сотворенным Им в жизнях людей. Так же бывает и в наши дни. </w:t>
      </w:r>
    </w:p>
    <w:p>
      <w:pPr>
        <w:pStyle w:val="Normal"/>
        <w:rPr/>
      </w:pPr>
      <w:r>
        <w:rPr/>
        <w:t xml:space="preserve">В 1 Коринфянам 8:3 мы читаем: "Но кто любит Бога, тому дано знание от Него". Слово "знать" в этом месте Писания - это то же греческое слово "гиноско". Бог близко знает любящих Его. Они отдали свои жизни за Него (Иоанна 15:13). Только поступающие так могут соблюсти Слово Его. Иисус говорит об этой истине: "Нелюбящий Меня не соблюдает слов Моих; слово же, которое вы слышите, не есть Мое, но пославшего Меня Отца" (Иоан. 14:24). </w:t>
      </w:r>
    </w:p>
    <w:p>
      <w:pPr>
        <w:pStyle w:val="Normal"/>
        <w:rPr/>
      </w:pPr>
      <w:r>
        <w:rPr/>
        <w:t xml:space="preserve">Только жизнь, а не слова, может быть подлинным доказательством любви к Иисусу. Иоанн поясняет: </w:t>
      </w:r>
    </w:p>
    <w:p>
      <w:pPr>
        <w:pStyle w:val="Normal"/>
        <w:rPr/>
      </w:pPr>
      <w:r>
        <w:rPr/>
        <w:t xml:space="preserve">А что мы познали Его, узнаем из того, что соблюдаем Его заповеди. Кто говорит: "я познал Его", но заповеди Его не соблюдает, тот лжец, и нет в нем истины; а кто соблюдает слово Его, в том истинно любовь Божья совершилась: из сего узнаем, что мы в нем" (1 Иоанна 2:3 - 5). </w:t>
      </w:r>
    </w:p>
    <w:p>
      <w:pPr>
        <w:pStyle w:val="Normal"/>
        <w:rPr/>
      </w:pPr>
      <w:r>
        <w:rPr/>
        <w:t xml:space="preserve">Иуда ходил с Иисусом. Казалось, что он любит Иисуса, ведь оставил все ради следования за Христом. Иуда оставался с Иисусом несмотря на преследования; не уходил даже тогда, когда ушли другие ученики (Иоан. 6:66). Он изгонял бесов, исцелял больных и проповедовал Евангелие. Но написано, что Иисус "созвав же двенадцать, дал им силу и власть над всеми бесами, и врачевать от болезней, и послал их проповедывать Царство Божие и исцелять больных" (Луки 9:1 - 2). Там не сказано "одиннадцать учеников". Иуда включен в их число. </w:t>
      </w:r>
    </w:p>
    <w:p>
      <w:pPr>
        <w:pStyle w:val="Normal"/>
        <w:rPr/>
      </w:pPr>
      <w:r>
        <w:rPr/>
        <w:t xml:space="preserve">Однако мотив сердца Иуды с самого начала был неправильным. Он также и не раскаялся в своих эгоистичных желаниях. Его характер проявляется в словах: "И сказал: что вы дадите мне, и я вам предам Его? Они предложили ему тридцать сребренников" (Матф. 26:15). </w:t>
      </w:r>
    </w:p>
    <w:p>
      <w:pPr>
        <w:pStyle w:val="Normal"/>
        <w:rPr/>
      </w:pPr>
      <w:r>
        <w:rPr/>
        <w:t xml:space="preserve">Он лгал и обманывал ради приобретения выгод (Матф. 26:25), брал для личного пользования деньги из сокровищницы служения Иисуса (Иоан. 12:4 - 6). Это дискредитирующий его список можно продолжить. Хотя Иуда провел с Иисусом три с половиной года, он так и не познал Его! </w:t>
      </w:r>
    </w:p>
    <w:p>
      <w:pPr>
        <w:pStyle w:val="Normal"/>
        <w:rPr/>
      </w:pPr>
      <w:r>
        <w:rPr/>
        <w:t xml:space="preserve">Сколько людей в современной церкви похожи на Иуду? Они жертвовали чем-то ради служения, проповедовали Евангелие и, возможно, даже действовали в дарах Духа Святого, но они так и не познали Его лично. Весь этот труд был мотивирован эгоизмом. Иисус спросил: "Что вы зовете Меня: "Господи! Господи!" и не делаете того, что Я говорю?" (Луки 6:46). Слово "Господь" на греческом звучит "кюриос". Словарь греческого языка Стронга так определяет это слово: "превосходящий властью или господством". Иисус поясняет, что многие исповедают Его Господом, но так и не признают Его своим высшим авторитетом. Их стиль жизни не подтверждает их слов. Они послушны воле Божьей только в том случае, если она не противоречит их желаниям. Если воля Божья ведет их в направлении, противоречащем их желаниям, они выбирают свой путь, но продолжают называть Иисуса своим "Господом". </w:t>
      </w:r>
    </w:p>
    <w:p>
      <w:pPr>
        <w:pStyle w:val="Normal"/>
        <w:rPr/>
      </w:pPr>
      <w:r>
        <w:rPr/>
        <w:t xml:space="preserve">Часто успех служения измеряется количеством членов церкви. Такое мышление привело многих служителей к попыткам заполнить залы "обращенными", а церкви - "членами". Для этого они проповедовали об Иисусе как о Спасителе, но не как о Господе. Проповедовалось в основном такое послание: "Придите к Иисусу и получите спасение, мир, любовь, радость, процветание, успех, здоровье и так далее!" Да, конечно, Иисус - это исполнение всех обетований, но значение обетований было настолько преувеличено, что чистота Евангелия была сведена к простому ответу на все жизненные проблемы, обеспечивающего к тому же вход на небеса. </w:t>
      </w:r>
    </w:p>
    <w:p>
      <w:pPr>
        <w:pStyle w:val="Normal"/>
        <w:rPr/>
      </w:pPr>
      <w:r>
        <w:rPr/>
        <w:t xml:space="preserve">Такая проповедь привлекает грешников. Они слышат послание, привлекающее их к Богу, но лишенное покаяния: "Дайте Богу шанс. Он даст вам любовь, мир и радость!" Поступая так, мы пренебрегаем покаянием ради "обращенных". Обращенные приходят в церковь, но что это за люди? Иисус обличал современных Ему служителей: "Горе вам, книжники и фарисеи, лицемеры, что обходите море и сушу, дабы обратить хотя одного; и когда это случится, делаете его сыном геенны, вдвое худшим вас" (Матф. 23:15). Легко приобрести обращенных, но станут ли они мужами и женами с сердцами, жаждущими Бога, или же ищущими Его обетований? Мы уже увидели разницу между Моисеем и детьми Израиля. </w:t>
      </w:r>
    </w:p>
    <w:p>
      <w:pPr>
        <w:pStyle w:val="Normal"/>
        <w:rPr/>
      </w:pPr>
      <w:r>
        <w:rPr/>
        <w:t xml:space="preserve">Иисус ясно сказал народу: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Марка 8:34 - 35). </w:t>
      </w:r>
    </w:p>
    <w:p>
      <w:pPr>
        <w:pStyle w:val="Normal"/>
        <w:rPr/>
      </w:pPr>
      <w:r>
        <w:rPr/>
        <w:t xml:space="preserve">Если вы лишь "хотите" сохранить свою жизнь, вы потеряете ее. Он не сказал: "Кто хочет потерять свою жизнь ради Меня". "Желания" потерять свою жизнь за Христа недостаточно. Иисус не ищет добрых намерений. </w:t>
      </w:r>
    </w:p>
    <w:p>
      <w:pPr>
        <w:pStyle w:val="Normal"/>
        <w:rPr/>
      </w:pPr>
      <w:r>
        <w:rPr/>
        <w:t xml:space="preserve">Богатый юноша очень страстно хотел спастись. Он прибежал к Иисусу, преклонил пред Ним колени и взывал о вечной жизни. Но его чувств было недостаточно. Иисус сказал: </w:t>
      </w:r>
    </w:p>
    <w:p>
      <w:pPr>
        <w:pStyle w:val="Normal"/>
        <w:rPr/>
      </w:pPr>
      <w:r>
        <w:rPr/>
        <w:t xml:space="preserve">"Что ты называешь Меня благим? Никто не благ, как только один Бог. Знаешь заповеди: не прелюбодействуй; не убивай; не кради; не лжесвидетельствуй; не обижай; почитай отца твоего и мать. Он же сказал Ему в ответ: "Учитель, все это сохранил я от юности моей, Иисус, взглянув на него, полюбил его и сказал ему: одного тебе не достает: пойди, все, что имеешь, продай и раздай нищим, и будешь иметь сокровище на небесах; и приходи, последуй за Мною, взяв крест. Он же, смутившись от сего слова, отошел с печалью, потому что у него было большое имение" (Марк 10:17 - 22). </w:t>
      </w:r>
    </w:p>
    <w:p>
      <w:pPr>
        <w:pStyle w:val="Normal"/>
        <w:rPr/>
      </w:pPr>
      <w:r>
        <w:rPr/>
        <w:t xml:space="preserve">Осознав цену Креста, юноша ушел. По крайней мере, его честность вызывает уважение! </w:t>
      </w:r>
    </w:p>
    <w:p>
      <w:pPr>
        <w:pStyle w:val="Normal"/>
        <w:rPr/>
      </w:pPr>
      <w:r>
        <w:rPr/>
        <w:t xml:space="preserve">Тысячи людей, не посещающих церковь, с радость бы обрели все выгоды спасения при условии, что за ними останется право на распоряжение собственной жизнью. Они поняли то, что многие в церкви упустили из виду. Чтобы служить Богу, нужно платить цену. Они честны с Богом. Они не платят цену. С другой стороны, есть обольщенные люди, которые ходят в церковь, называют Иисуса "Господом" и провозглашают подчинение Его господству, но на самом деле непокорны Богу. </w:t>
      </w:r>
    </w:p>
    <w:p>
      <w:pPr>
        <w:pStyle w:val="Heading3"/>
        <w:rPr/>
      </w:pPr>
      <w:r>
        <w:rPr/>
        <w:t>Два разных послания</w:t>
      </w:r>
    </w:p>
    <w:p>
      <w:pPr>
        <w:pStyle w:val="Normal"/>
        <w:rPr/>
      </w:pPr>
      <w:r>
        <w:rPr/>
        <w:t xml:space="preserve">Надеюсь, теперь вы поняли разницу между благодатью, проповеданной Иисусом, и той, в которую верим мы. Современное послание благодати завлекает, говоря: "Верьте в Иисуса, помолитесь молитвой грешника, исповедайте Его своим Спасителем, и войдете в Царство Небесное". Там практически не упоминается отречение от себя и от мира. А когда люди приходят в церковь, им очень мало говорится о силе, даваемой нам благодатью, чтобы мы смогли жить праведной жизнью. </w:t>
      </w:r>
    </w:p>
    <w:p>
      <w:pPr>
        <w:pStyle w:val="Normal"/>
        <w:rPr/>
      </w:pPr>
      <w:r>
        <w:rPr/>
        <w:t xml:space="preserve">Люди, обращенные и наученные подобным образом, верят, что любое непослушание и образ жизни, лишенный святости, покрывается "одеялом" благодати Божьей. Возможно ли. Что это и есть причина недостатка Божьего огня и Его силы в наших церквях? </w:t>
      </w:r>
    </w:p>
    <w:p>
      <w:pPr>
        <w:pStyle w:val="Normal"/>
        <w:rPr/>
      </w:pPr>
      <w:r>
        <w:rPr/>
        <w:t xml:space="preserve">Я надеюсь, что это послание вы воспримете так, как я хотел передать его. Я люблю Божий народ и желаю, чтобы души людей процветали. Посему я обязан проповедовать Его истину. Я знаю, что учение формирует веру и жизнь человека. Мое сердце плачет о множестве людей в церквях, убаюканных и ставших теплыми, - им недостает Божьего огня. </w:t>
      </w:r>
    </w:p>
    <w:p>
      <w:pPr>
        <w:pStyle w:val="Normal"/>
        <w:rPr/>
      </w:pPr>
      <w:r>
        <w:rPr/>
        <w:t xml:space="preserve">Павел наставлял Тимофея: "Вникай в себя и в учение, занимайся сим постоянно; ибо так поступая, и себя спасешь и слушающих тебя" (1 Тим. 4:16). Мы должны внять этому предупреждению. Извращенная истина может хорошо смотреться и даже казаться логичной, но она обязательно приведет к обольщению. </w:t>
      </w:r>
    </w:p>
    <w:p>
      <w:pPr>
        <w:pStyle w:val="Normal"/>
        <w:rPr/>
      </w:pPr>
      <w:r>
        <w:rPr/>
        <w:t>Истина Божьего Слова будет питать и созидать вас. Она научит вас различать правильное и неправильное мышление. Извращенная истина может дисквалифицировать вас. Вот почему Бог увещевает нас уделить Его Слову безраздельное внимание, чтобы мы научились правильно с ним обращаться. В этой главе вы найдете и предупреждение, и ободрение. Предупреждение: не позволяйте неправильным учениям о благодати разоружить вас, если вы примете ее тщетно. Ободрение: через благодать мы обретаем силу жить освященной жизнью пред Богом. Пусть благодать Господа нашего Иисуса Христа пребудет с вами.</w:t>
      </w:r>
    </w:p>
    <w:p>
      <w:pPr>
        <w:pStyle w:val="Normal"/>
        <w:rPr/>
      </w:pPr>
      <w:r>
        <w:rPr/>
      </w:r>
    </w:p>
    <w:p>
      <w:pPr>
        <w:pStyle w:val="Heading2"/>
        <w:rPr/>
      </w:pPr>
      <w:r>
        <w:rPr/>
        <w:t>Глава 10. Тяжкие дни</w:t>
      </w:r>
    </w:p>
    <w:p>
      <w:pPr>
        <w:pStyle w:val="Heading3"/>
        <w:rPr/>
      </w:pPr>
      <w:r>
        <w:rPr/>
        <w:t>Из любви к Нему проистекает огонь, питающий страсть. Они наслаждаются послушанием Ему.</w:t>
      </w:r>
    </w:p>
    <w:p>
      <w:pPr>
        <w:pStyle w:val="Normal"/>
        <w:rPr/>
      </w:pPr>
      <w:r>
        <w:rPr/>
        <w:t xml:space="preserve">"Старайтесь иметь мир со всеми и святость, без которой никто не увидит Господа. Наблюдайте, чтобы кто не лишился благодати Божией; чтобы какой горький корень, возникнув, не причинил вреда, и чтобы им не осквернились многие" (Евреям 12:14 - 15). </w:t>
      </w:r>
    </w:p>
    <w:p>
      <w:pPr>
        <w:pStyle w:val="Normal"/>
        <w:rPr/>
      </w:pPr>
      <w:r>
        <w:rPr/>
        <w:t xml:space="preserve">Без святости никто не узрит Бога. Действительно ли мы верим в эти слова или они стали для нас очередной цитатой из Библии? Восприняла ли церковь эти слова как заповедь или же как некую поэтическую фразу, помогающую нам стремиться к идеалистическому стилю жизни, абсолютно не достижимому в наши дни? Что же имел в виду автор послания к Евреям, написав: "Старайтесь иметь мир со всеми и святость, без которой никто не увидит Господа. Наблюдайте, чтобы кто не лишился благодати Божией; чтобы какой горький корень, возникнув, не причинил вреда, и чтобы им не осквернились многие"? Как может человек лишиться благодати Божьей, о которой учат в церквях на протяжении последних двадцати пяти лет? Могут ли эти слова быть "убийственным" заявлением Божьим, предназначенным напугать нас и уберечь от неприятностей? Конечно же, нет! </w:t>
      </w:r>
    </w:p>
    <w:p>
      <w:pPr>
        <w:pStyle w:val="Heading3"/>
        <w:rPr/>
      </w:pPr>
      <w:r>
        <w:rPr/>
        <w:t>Неизмененные верующие</w:t>
      </w:r>
    </w:p>
    <w:p>
      <w:pPr>
        <w:pStyle w:val="Normal"/>
        <w:rPr/>
      </w:pPr>
      <w:r>
        <w:rPr/>
        <w:t xml:space="preserve">Как я уже писал в предыдущей главе, для многих людей благодать кажется большим покрывалом, избавляющим верующих от всякой ответственности жить в послушании и святости. Но такое верование опровергается и выявляется не согласующимся с Писанием следующим заявлением: лишиться благодати Божьей - значит не жить в потенциале этой благодати, т.е. не измениться, и, тем самым, принять дар Божьей благодати тщетно. </w:t>
      </w:r>
    </w:p>
    <w:p>
      <w:pPr>
        <w:pStyle w:val="Normal"/>
        <w:rPr/>
      </w:pPr>
      <w:r>
        <w:rPr/>
        <w:t xml:space="preserve">Павел предвидел времена, когда в последние дни многочисленные номинальные верующие не будут изменять свой образ жизни. Описывая эти дни, он говорит, что настанут "времена трудные". Примечательно, что наши времена свободы вероисповедания он называет трудными, хотя в дни его жизни он был побиваем камнями, палками, закован в цепи, посажен в темницу и избиваем за то, что до конца держался Евангелия. Но все же он называет наши дни тяжкими, ибо многие номинальные верующие в Господа Иисуса Христа любят себя и свои деньги, и ищут наслаждения с большей страстью, нежели Бога. Некоторые будут горды, другие неблагодарны, иные полны непрощения. Среди верующих будут непослушные и нечистые, многим будет недоставать воздержания. Иные будут упрямы. </w:t>
      </w:r>
    </w:p>
    <w:p>
      <w:pPr>
        <w:pStyle w:val="Normal"/>
        <w:rPr/>
      </w:pPr>
      <w:r>
        <w:rPr/>
        <w:t xml:space="preserve">Павел говорит, что эти мужчины и женщины будут иметь вид христиан. "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2 Тим. 3:1 - 5). Они не позволили силе благодати изменить себя, и вместо того чтобы любить деньги и наслаждения, начать любить Бога и людей. Они остались нечестивыми и приняли Божью благодать тщетно. </w:t>
      </w:r>
    </w:p>
    <w:p>
      <w:pPr>
        <w:pStyle w:val="Normal"/>
        <w:rPr/>
      </w:pPr>
      <w:r>
        <w:rPr/>
        <w:t xml:space="preserve">Дальше он говорит, что эти неизмененные "верующие" будут "всегда учащимися и никогда немогущими дойти до познания истины" (стих 7). Сегодня у нас в Америке больше христианских учений, чем когда-либо раньше в истории какого-то другого народа. Миллиарды долларов потрачены на донесение Евангелия людям через книги, кассеты, видео, телевидение, спутниковую связь, не говоря уже о бесчисленных церковных служениях и конференциях. Но несмотря на все это, мы переродились в мирскую церковь, не отделившую себя от желаний Египта. Павел называет трудным не то время, когда его физически преследовали, а времена мирской церкви! </w:t>
      </w:r>
    </w:p>
    <w:p>
      <w:pPr>
        <w:pStyle w:val="Normal"/>
        <w:rPr/>
      </w:pPr>
      <w:r>
        <w:rPr/>
        <w:t xml:space="preserve">Обедая со служителем, моим другом, я узнал о его поездке в одну африканскую страну, преимущественно заселенную мусульманами. Они издеваются над христианами и убивают их. Он рассказал, что познакомился с людьми, перенесшими пытки, но это не лишило их страсти проповедовать Евангелие в селах. Мой друг ездил на собрания проповедовать верующим, и каждый день проезжал мимо виселиц, предназначенных для них. Он сказал: "Джон, интересно, многие ли американцы продолжали бы ходить в церковь, если бы каждый день им приходилось проезжать мимо места, где их могли повесить за веру?" Потом он сказал нечто, согласующееся со словами Павла. Он сказал: "Джон, в Америке у нас свобода вероисповедания, которой нет у них. Но они обладают духовной свободой, которой нет у нас в Америке". </w:t>
      </w:r>
    </w:p>
    <w:p>
      <w:pPr>
        <w:pStyle w:val="Normal"/>
        <w:rPr/>
      </w:pPr>
      <w:r>
        <w:rPr/>
        <w:t xml:space="preserve">Согласно словам Павла, в последние дни трудные времена наступят не из-за гонений, воздвигнутых на святых, а из-за мира сего, проникшего в церковь. Возможно ли, что мы неправильно использовали нашу свободу? </w:t>
      </w:r>
    </w:p>
    <w:p>
      <w:pPr>
        <w:pStyle w:val="Normal"/>
        <w:rPr/>
      </w:pPr>
      <w:r>
        <w:rPr/>
        <w:t xml:space="preserve">На одной конференции, где я проповедовал, я сидел за столом со служительницей, недавно вернувшейся из одной коммунистической азиатской страны. Гонения там так сильны, что верующим приходится скрывать места их служений. Пастора и лидеров, организовывающих собрания, неоднократно арестовывали. В тюрьме они продолжали проповедовать Евангелие заключенным, и многие получили спасение. Начальство так разозлилось, что поместило пастора и лидеров в одиночные камеры. Пастор подвергался аресту более ста раз и провел в тюрьме больше десяти лет. </w:t>
      </w:r>
    </w:p>
    <w:p>
      <w:pPr>
        <w:pStyle w:val="Normal"/>
        <w:rPr/>
      </w:pPr>
      <w:r>
        <w:rPr/>
        <w:t xml:space="preserve">Их служения проходили без помех до недавнего времени. Полиция узнала о месте собраний, и если бы не дозорные, всех их арестовали бы. </w:t>
      </w:r>
    </w:p>
    <w:p>
      <w:pPr>
        <w:pStyle w:val="Normal"/>
        <w:rPr/>
      </w:pPr>
      <w:r>
        <w:rPr/>
        <w:t xml:space="preserve">Перед тем, как разойтись, они договорились встретиться очень рань следующим утром до отъезда служительницы. Все они пришли утром и хотели молиться. Она сказала мне: "Джон, мне казалось, что они должны молиться за меня, а не я за них. Но я знала, что Бог почтит их веру". В конце последнего служения пастор начал плакать. Когда служительница спросила, почему он это делает, он ответил, что очень озабочен судьбой его народа. Со слезами на глазах он сказал: "Я боюсь свободы". </w:t>
      </w:r>
    </w:p>
    <w:p>
      <w:pPr>
        <w:pStyle w:val="Normal"/>
        <w:rPr/>
      </w:pPr>
      <w:r>
        <w:rPr/>
        <w:t xml:space="preserve">Эти слова поразили служительницу. "Зачем бояться свободы?", - спросила она. - "Так часто за вами охотились, гнали вас и сажали в тюрьму. Только подумай, чтобы ты и твои люди могли бы сделать, не будь этих гонений". </w:t>
      </w:r>
    </w:p>
    <w:p>
      <w:pPr>
        <w:pStyle w:val="Normal"/>
        <w:rPr/>
      </w:pPr>
      <w:r>
        <w:rPr/>
        <w:t xml:space="preserve">Он пояснил: "Я боюсь, что эти люди, получив свободу, станут материалистами, станут мирскими и отпадут, как и многие другие в западной церкви". </w:t>
      </w:r>
    </w:p>
    <w:p>
      <w:pPr>
        <w:pStyle w:val="Normal"/>
        <w:rPr/>
      </w:pPr>
      <w:r>
        <w:rPr/>
        <w:t xml:space="preserve">Что могла она возразить, видя его чистое посвящение Богу и народу, доверенному ему? Часто ли встречала она такое посвящение в Западной церкви? Мы думаем, что у этих гонимых святых настали тяжкие времена, но у кого же на самом деле, согласно Писанию, настали тяжкие времена? Павел говорит, что у нас, обладающих свободой вероисповедания, но породивших мирскую церковь, настанут тяжкие времена. </w:t>
      </w:r>
    </w:p>
    <w:p>
      <w:pPr>
        <w:pStyle w:val="Normal"/>
        <w:rPr/>
      </w:pPr>
      <w:r>
        <w:rPr/>
        <w:t xml:space="preserve">Конечно, не свобода исповедания сделала нас мирскими. Хотя она создала атмосферу, поощряющую ранее существовавшие в нас желания, уводящие нас от Бога. Как и в древнем Израиле, нашей главной проблемой стал недостаток любви Божьей славы. И, как с Израилем, проблема эта имеет своим корнем нашу тягу к наслаждениям и плотским похотям. </w:t>
      </w:r>
    </w:p>
    <w:p>
      <w:pPr>
        <w:pStyle w:val="Heading3"/>
        <w:rPr/>
      </w:pPr>
      <w:r>
        <w:rPr/>
        <w:t>Слово Иисуса к Его церкви в последние дни</w:t>
      </w:r>
    </w:p>
    <w:p>
      <w:pPr>
        <w:pStyle w:val="Normal"/>
        <w:rPr/>
      </w:pPr>
      <w:r>
        <w:rPr/>
        <w:t xml:space="preserve">В предыдущей главе мы вкратце обсуждали семь писем к существовавшим тогда церквям. Они находятся в книге Откровения и содержат в себе пророческое послание. Многие теологи согласны в том, что семь церквей представляют собой хронологическую модель вселенской церкви, начиная с ранней церкви первых веков до церкви, живущей в период перед пришествием Христа. </w:t>
      </w:r>
    </w:p>
    <w:p>
      <w:pPr>
        <w:pStyle w:val="Normal"/>
        <w:rPr/>
      </w:pPr>
      <w:r>
        <w:rPr/>
        <w:t xml:space="preserve">Хотя мы не знаем ни дня, ни часа второго пришествия нашего Господа, Иисус сказал, что мы будем знать времена. Большинство ученых утверждают, что мы живем во времена Его пришествия. Посему увещевание последней Лаодикийской церкви пророчески применимо и к нам: "И Ангелу Лаодикийской церкви напиши: так говорит Аминь, свидетель верный и истинный, начало создания Божия" (Откр. 3:14). </w:t>
      </w:r>
    </w:p>
    <w:p>
      <w:pPr>
        <w:pStyle w:val="Normal"/>
        <w:rPr/>
      </w:pPr>
      <w:r>
        <w:rPr/>
        <w:t xml:space="preserve">Иисус называет Себя "Свидетелем верным и истинным". "Верный" - значит, Он постоянен и неизменен. "Истинный" - Он говорит только правду, даже если она не очень приятна. "Верный и истинный" - означает, что Он неизменно пребывает в правде, независимо от нашей реакции на это или давления. </w:t>
      </w:r>
    </w:p>
    <w:p>
      <w:pPr>
        <w:pStyle w:val="Normal"/>
        <w:rPr/>
      </w:pPr>
      <w:r>
        <w:rPr/>
        <w:t xml:space="preserve">Лжесвидетель говорит ложь и обман. Он скажет лишь то, что хотите слышать вы, жертвуя при этом тем, что вам необходимо услышать. Нечестный продавец хочет заполучить ваши деньги. Для этого он будет с вами очень мил и говорить будет то, что вы хотите услышать. Но мотив таких действий - желание обобрать вас. Мы, церковь, приняли служителей, говорящих нам только приятное. Нам хочется слышать только о чем-то приятном и замечательном, пренебрегая истиной, которая нам необходима. </w:t>
      </w:r>
    </w:p>
    <w:p>
      <w:pPr>
        <w:pStyle w:val="Normal"/>
        <w:rPr/>
      </w:pPr>
      <w:r>
        <w:rPr/>
        <w:t xml:space="preserve">Конечно, Иисус утешает и созидает нас, но при этом не жертвуя истиной. Он любит и прощает, но также наказывает и исправляет! Вслушайтесь в Его Слово: "знаю твои дела: ты ни холоден, ни горяч; о, если бы ты был холоден или горяч" (Откр. 3:15). </w:t>
      </w:r>
    </w:p>
    <w:p>
      <w:pPr>
        <w:pStyle w:val="Normal"/>
        <w:rPr/>
      </w:pPr>
      <w:r>
        <w:rPr/>
        <w:t xml:space="preserve">Он говорит "дела", а не "намерения". Дорога в ад устлана добрыми намерениями. Как Он узнал о состоянии их сердец? Ответ прост: по их делам. </w:t>
      </w:r>
    </w:p>
    <w:p>
      <w:pPr>
        <w:pStyle w:val="Normal"/>
        <w:rPr/>
      </w:pPr>
      <w:r>
        <w:rPr/>
        <w:t xml:space="preserve">Действия "холодных" людей - открытое непослушание Богу. Они не изображают из себя праведников. Они потеряны, и сознают это. Сознают, что не служат Богу. Служат иным богам: деньгам, бизнесу, самим себе. Они живут сегодняшними радостями, живут в бунте и непослушании. Такова жизнь грешника или человека, явно отпавшего. </w:t>
      </w:r>
    </w:p>
    <w:p>
      <w:pPr>
        <w:pStyle w:val="Normal"/>
        <w:rPr/>
      </w:pPr>
      <w:r>
        <w:rPr/>
        <w:t xml:space="preserve">С другой стороны, жизнь "горячих" наполнена Богом. Они очистили себя, чтобы приблизиться к Его присутствию. Их страсть - святость. Ибо они знают, что без нее не увидят Господа. Иисусом наполнены их сердца и все их существо. Огонь и страсть проистекают из этой любви к Иисусу. Их наслаждение - это послушание Ему. Они также знают состояние своих сердец. </w:t>
      </w:r>
    </w:p>
    <w:p>
      <w:pPr>
        <w:pStyle w:val="Normal"/>
        <w:rPr/>
      </w:pPr>
      <w:r>
        <w:rPr/>
        <w:t xml:space="preserve">Последнюю церковь Иисус предупреждает, что они не холодны и не горячи. Он говорит: "знаю твои дела: ты ни холоден, ни горяч; о, если бы ты был холоден или горяч" (Откр. 3:15). </w:t>
      </w:r>
    </w:p>
    <w:p>
      <w:pPr>
        <w:pStyle w:val="Normal"/>
        <w:rPr/>
      </w:pPr>
      <w:r>
        <w:rPr/>
        <w:t xml:space="preserve">Многие годы для меня оставалось непонятным значение этих слов. Почему Иисус говорит церкви: "Лучше бы ты был холоден или горяч"? Почему Он не сказал: "Лучше бы ты был горяч"? Иисус никогда ничего не преувеличивает, поэтому их состояние (между горячим и холодным) было хуже "холодного". Каким образом оказалось, что самые последние грешники или отступники лучше этих "церковных верующих"? Это заявление Он поясняет следующими словами: "Но как ты тепл, а не горяч и не холоден, то извергну тебя из уст Моих" (Откр. 3:16). Теплый слишком горяч, чтобы быть совсем холодным, и слишком холоден, чтобы быть горчим. Теплый достаточно горяч и может быть незамеченным на фоне по-настоящему горячих людей, и достаточно холоден, чтобы быть своим среди холодных. "Теплые" подстраиваются под окружающих их людей, не выделяясь среди истинных последователей Христа. Они знают Писания, поют песни и говорят правильные слова. </w:t>
      </w:r>
    </w:p>
    <w:p>
      <w:pPr>
        <w:pStyle w:val="Normal"/>
        <w:rPr/>
      </w:pPr>
      <w:r>
        <w:rPr/>
        <w:t xml:space="preserve">Когда они попадают в компанию "последователей мира", возможно, они не пьют и не курят, но они думают и устраивают свои жизни по образу мира сего, т.е. эгоистично. Они послушны Богу, когда послушание приятно или соответствует их интересам. К действиям их побуждают лишь их собственные желания. </w:t>
      </w:r>
    </w:p>
    <w:p>
      <w:pPr>
        <w:pStyle w:val="Normal"/>
        <w:rPr/>
      </w:pPr>
      <w:r>
        <w:rPr/>
        <w:t xml:space="preserve">Иисус сказал: "Я извергну тебя из Моих уст". Почему Он использовал такое наглядное сравнение? У нас бывает рвота, когда тело не может переварить какой-то продукт. Много лет назад мои сыновья заказали себе на обед гамбургеры. Через час у них началась рвота, потому что мясо в гамбургерах было несвежим. Их тела не переварили его, потому что такой продукт вреден для организма. Испорченные гамбургеры, как две капли воды были похожи на свежие, которые они ели раньше. Иисус говорит: "Я извергну из Моего тела тех, которые только на словах принадлежат Мне, а на самом деле они чужие". </w:t>
      </w:r>
    </w:p>
    <w:p>
      <w:pPr>
        <w:pStyle w:val="Normal"/>
        <w:rPr/>
      </w:pPr>
      <w:r>
        <w:rPr/>
        <w:t xml:space="preserve">"Горячие" и "холодные" точно знают, какие у них отношения с Богом, но "теплые" обольщаются на этот счет. Они думают о себе лучше, чем есть на самом деле. Думают, что принадлежат Иисусу. Вот почему им хуже, чем другим грешникам. Грешники знают, что не служат Богу. Посему их легче достигать Евангелием. А "теплые" думают, что они служат Богу. Они исповедуют спасение по благодати, но так недостает самой этой благодати Божьей, которую они исповедуют. Достичь их гораздо сложнее. </w:t>
      </w:r>
    </w:p>
    <w:p>
      <w:pPr>
        <w:pStyle w:val="Normal"/>
        <w:rPr/>
      </w:pPr>
      <w:r>
        <w:rPr/>
        <w:t xml:space="preserve">Если люди думают, что они спасены, то они уже и не ищут спасения. Иисус указывает нам на одну подробность их настоящего положения: "Ибо ты говоришь: "Я богат, разбогател и ни в чем не имею нужды"; а не знаешь, что ты несчастен и жалок, и нищ и слеп и наг" (Откр. 3:17). </w:t>
      </w:r>
    </w:p>
    <w:p>
      <w:pPr>
        <w:pStyle w:val="Normal"/>
        <w:rPr/>
      </w:pPr>
      <w:r>
        <w:rPr/>
        <w:t xml:space="preserve">Люди в той церкви хвалились богатством и достатком. Они утешали себя "Божьими благословениями". Возможно ли, что это точная иллюстрация американской церкви? Использовали ли мы наше богатство и свободу, чтобы умножить служение Богу? Или же это богатство и свобода ввела нас в заблуждение? Большинство людей в западной церкви пошли вторым путем. </w:t>
      </w:r>
    </w:p>
    <w:p>
      <w:pPr>
        <w:pStyle w:val="Normal"/>
        <w:rPr/>
      </w:pPr>
      <w:r>
        <w:rPr/>
        <w:t xml:space="preserve">Однако я встречал верных людей и в западной церкви, людей, пылающих страстью к Богу, следующих за святостью. Но таким люди в меньшинстве. Это настоящие солдаты, бывшие на поле боя и знающие своего врага. Их страсть проявляется в плоде, а не в словах. </w:t>
      </w:r>
    </w:p>
    <w:p>
      <w:pPr>
        <w:pStyle w:val="Normal"/>
        <w:rPr/>
      </w:pPr>
      <w:r>
        <w:rPr/>
        <w:t xml:space="preserve">"Теплым" в церкви Иисус возвещает: "Советую купить тебе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Откр. 3:18). </w:t>
      </w:r>
    </w:p>
    <w:p>
      <w:pPr>
        <w:pStyle w:val="Normal"/>
        <w:rPr/>
      </w:pPr>
      <w:r>
        <w:rPr/>
        <w:t xml:space="preserve">Он говорит, что нужно купить у Него нечто, чего они не обрели лишь исповедью Его своим Господом. Помните, церковь исповедовала спасение во имя Его. Однако им не хватало чего-то, чем должны обладать настоящие верующие. Но как нам купить это у Иисуса? </w:t>
      </w:r>
    </w:p>
    <w:p>
      <w:pPr>
        <w:pStyle w:val="Normal"/>
        <w:rPr/>
      </w:pPr>
      <w:r>
        <w:rPr/>
        <w:t xml:space="preserve">В книге Притч 23:23 Бог говорит: "Купи истину и не продавай мудрости и учения и разума". Он также говорит через пророка Исаию: </w:t>
      </w:r>
    </w:p>
    <w:p>
      <w:pPr>
        <w:pStyle w:val="Normal"/>
        <w:rPr/>
      </w:pPr>
      <w:r>
        <w:rPr/>
        <w:t xml:space="preserve">"Жаждущие! идите к водам; даже и вы, у которых нет серебра, идите, покупайте и ешьте; идите, покупайте без серебра и без платы вино и молоко" (Исаия 55:1). </w:t>
      </w:r>
    </w:p>
    <w:p>
      <w:pPr>
        <w:pStyle w:val="Normal"/>
        <w:rPr/>
      </w:pPr>
      <w:r>
        <w:rPr/>
        <w:t xml:space="preserve">Как и в словах Иисуса, здесь идет речь о покупке того, что нельзя купить за деньги. </w:t>
      </w:r>
    </w:p>
    <w:p>
      <w:pPr>
        <w:pStyle w:val="Normal"/>
        <w:rPr/>
      </w:pPr>
      <w:r>
        <w:rPr/>
        <w:t xml:space="preserve">Иисус Своим ученикам говорит о Царстве Небесном: "И еще подобно Царство Небесное купцу, ищущему хороших жемчужин, который нашед одну драгоценную жемчужину, пошел и продал все, что имел, и купил ее" (Матф. 13:45 - 46). Чтобы купить эту драгоценную жемчужину. Человек должен был продать все, что имел, и тогда у него было достаточно средств для ее покупки. Другими словами, отдайте всю свою жизнь на служение Ему и Его целям, ничего не удерживая для себя. Полностью живите для Него. Павел дает такую формулировку: "А Христос за всех умер, чтобы живущие уже не для себя жили, но для умершего за них и воскресшего" (2 Кор. 5:15). </w:t>
      </w:r>
    </w:p>
    <w:p>
      <w:pPr>
        <w:pStyle w:val="Heading3"/>
        <w:rPr/>
      </w:pPr>
      <w:r>
        <w:rPr/>
        <w:t>Мудрые и глупые</w:t>
      </w:r>
    </w:p>
    <w:p>
      <w:pPr>
        <w:pStyle w:val="Normal"/>
        <w:rPr/>
      </w:pPr>
      <w:r>
        <w:rPr/>
        <w:t xml:space="preserve">Некоторые притчи Иисуса также иллюстрируют нам эту истину. Одну из них мы можем прочесть в 25 главе Евангелия от Матфея. Царство Небесное сравнивается с десятью девами, взявшими светильники и встречающими Жениха, Иисуса. Они все были девами и все звали Его "Господом". У всех были светильники, т.е. свет. Это образ людей, принявших дар вечной жизни. Они все готовились войти с Ним во второе пришествие. Здесь Он не говорит о людях, никогда не слышавших Евангелие и не исповедовавших свою веру в Него. Другими словами, он не говорит о "холодных"! </w:t>
      </w:r>
    </w:p>
    <w:p>
      <w:pPr>
        <w:pStyle w:val="Normal"/>
        <w:rPr/>
      </w:pPr>
      <w:r>
        <w:rPr/>
        <w:t xml:space="preserve">Чем отличались мудрые от глупых? У глупых были только светильники. А у мудрых были сосуды с запасом масла, чтобы поддерживать огонь в светильниках. В полночь раздался возглас: "Жених гряде и девы должны встретить Его". Но светильники глупых начали гаснуть. Они сказала мудрым: "дайте нам вашего масла, потому что светильники наши гаснут" (Ст. 8). </w:t>
      </w:r>
    </w:p>
    <w:p>
      <w:pPr>
        <w:pStyle w:val="Normal"/>
        <w:rPr/>
      </w:pPr>
      <w:r>
        <w:rPr/>
        <w:t xml:space="preserve">Мудрые ответили им: "Чтобы не случилось недостатка у нас и у вас, пойдите лучше к продающим и купите себе" (Ст. 9). </w:t>
      </w:r>
    </w:p>
    <w:p>
      <w:pPr>
        <w:pStyle w:val="Normal"/>
        <w:rPr/>
      </w:pPr>
      <w:r>
        <w:rPr/>
        <w:t xml:space="preserve">Я слышал многих служителей, поясняющих эту притчу, но мне казалось, что их толкование не связано с подлинным ее значением. Однажды утром, когда я был в уединении, в молитве я воззвал к Господу: "Господи, помоги мне уразуметь эту притчу!" В тот же день Господь показал мне, что ключевые слова этой притчи сказали мудрые девы: "пойдите лучше к продающим и купите себе". Представьте себе это: десять дев, пять мудрых и пять глупых, входят в магазин. Глупые подходят к прилавку, достают деньги и говорят продавцу: "Дайте мне, пожалуйста, вон тот светильник. Я хочу быть спасенной. Я не хочу пойти в ад. Хочу обрести благословения Божьи". Каждая из них отходит от прилавка с горящим светильником и говорит: "Спасибо, Боже. Я спасена!" </w:t>
      </w:r>
    </w:p>
    <w:p>
      <w:pPr>
        <w:pStyle w:val="Normal"/>
        <w:rPr/>
      </w:pPr>
      <w:r>
        <w:rPr/>
        <w:t xml:space="preserve">Мудрые подходят к прилавку и достают все деньги из кошельков. Они продали все свое имущество и принесли все деньги от продажи и все сбережения. Они говорят продавцу: "Здесь все, чем я владею, каждая копейка моего состояния. Больше у меня ничего нет! Дайте мне, пожалуйста, вон тот светильник, а на оставшиеся деньги дайте масла, чтобы он горел". Каждая из них уходит со светильником и с большим сосудом с маслом. </w:t>
      </w:r>
    </w:p>
    <w:p>
      <w:pPr>
        <w:pStyle w:val="Normal"/>
        <w:rPr/>
      </w:pPr>
      <w:r>
        <w:rPr/>
        <w:t xml:space="preserve">Разница в том, что мудрые отдали всю свою жизнь, а глупые приобрели лишь то, что они считали необходимым для спасения. Часть своих жизней они оставили себе. Хотя они ушли с горящим светильником и все видели их свет, но он не догорел до конца. В притче их светильники начали гаснуть в полночь. В самый темный час, когда скорбь достигла своего апогея, они не смогли выстоять. Вот почему Иисус часто говорит: "Претерпевший до конца спасется". </w:t>
      </w:r>
    </w:p>
    <w:p>
      <w:pPr>
        <w:pStyle w:val="Normal"/>
        <w:rPr/>
      </w:pPr>
      <w:r>
        <w:rPr/>
        <w:t xml:space="preserve">Глупые девы тотчас же пошли купить масла, но пока они отсутствовали, пришел Жених. Мудрые были готовы, вошли с Ним на брачный пир, и дверь за ними закрылась. Вернувшись, глупые начали кричать: "Господи, Господи, открой нам!" (Ст. 11). Но Он ответил им и сказал: "истинно говорю вам: не знаю вас" (Ст. 12). </w:t>
      </w:r>
    </w:p>
    <w:p>
      <w:pPr>
        <w:pStyle w:val="Normal"/>
        <w:rPr/>
      </w:pPr>
      <w:r>
        <w:rPr/>
        <w:t xml:space="preserve">И опять Господь говорит о том, что не знает тех, кто исповедовал Его господство в своей жизни. "Теплые" не отдали свои жизни полностью. Конечно же, эти слова Иисуса применимы к ним: "И кто не берет креста своего и следует за Мною, тот не достоин Меня" (Матф. 10:38). </w:t>
      </w:r>
    </w:p>
    <w:p>
      <w:pPr>
        <w:pStyle w:val="Normal"/>
        <w:rPr/>
      </w:pPr>
      <w:r>
        <w:rPr/>
        <w:t>Почему в Америке мы уверовали в Евангелие, дающее нам воскресение без креста? Такое Евангелие привело нас к "теплому" состоянию. Оно лишило нас огня Божьего, который должен гореть в наших сердцах. Может, мы как в том анекдоте искали ключи там, где светло, а не там, где мы их потеряли? Забыли ли мы Его Слова, провозглашающие: "Ибо кто хочет душу свою сберечь, тот потеряет ее; а кто потеряет душу свою ради Меня, тот обретет ее" (Матф. 16:25)</w:t>
      </w:r>
    </w:p>
    <w:p>
      <w:pPr>
        <w:pStyle w:val="Normal"/>
        <w:rPr/>
      </w:pPr>
      <w:r>
        <w:rPr/>
      </w:r>
    </w:p>
    <w:p>
      <w:pPr>
        <w:pStyle w:val="Heading2"/>
        <w:rPr/>
      </w:pPr>
      <w:r>
        <w:rPr/>
        <w:t>Глава 11. Золото, одежда и мазь</w:t>
      </w:r>
    </w:p>
    <w:p>
      <w:pPr>
        <w:pStyle w:val="Heading3"/>
        <w:rPr/>
      </w:pPr>
      <w:r>
        <w:rPr/>
        <w:t>Дело святости - это общие усилия Бога и нас. Откровение 3:18</w:t>
      </w:r>
    </w:p>
    <w:p>
      <w:pPr>
        <w:pStyle w:val="Normal"/>
        <w:rPr/>
      </w:pPr>
      <w:r>
        <w:rPr/>
        <w:t xml:space="preserve">Иисус увещевает людей, чьи сердца не горят для Него, купить три вещи: золото, белые одежды и мазь для глаз. Давайте поговорим о каждой из них отдельно. </w:t>
      </w:r>
    </w:p>
    <w:p>
      <w:pPr>
        <w:pStyle w:val="Heading3"/>
        <w:rPr/>
      </w:pPr>
      <w:r>
        <w:rPr/>
        <w:t>Золото переплавляется огнем</w:t>
      </w:r>
    </w:p>
    <w:p>
      <w:pPr>
        <w:pStyle w:val="Normal"/>
        <w:rPr/>
      </w:pPr>
      <w:r>
        <w:rPr/>
        <w:t xml:space="preserve">Пророк Малахия говорит нам, что в последние дни Господь придет в Свою церковь, как переплавляющий в огне: "И сядет переплавлять и очищать серебро, и очистит сынов Левия и переплавит их как золото и как серебро, чтобы приносили жертву Господу в правде" (Малахия 3:3). </w:t>
      </w:r>
    </w:p>
    <w:p>
      <w:pPr>
        <w:pStyle w:val="Normal"/>
        <w:rPr/>
      </w:pPr>
      <w:r>
        <w:rPr/>
        <w:t xml:space="preserve">Слово "левиты" пророчески означает "царственное священство" (1 Пет. 269), т.е. церковь. Мы говорили уже об этом раньше. У этого пророка не было терминологии Нового Завета. Он не мог сказать: "Он очистит христиан", потому что такое слово было еще неизвестно. Так как Бог сравнивает переплавку священства с переплавкой золота и серебра, мы должны узнать свойства золота и серебра и процесс их переплавки. Иисус здесь упоминает только золото, и о нем мы поговорим. </w:t>
      </w:r>
    </w:p>
    <w:p>
      <w:pPr>
        <w:pStyle w:val="Normal"/>
        <w:rPr/>
      </w:pPr>
      <w:r>
        <w:rPr/>
        <w:t xml:space="preserve">Золото часто встречается в природе, но в небольшом количестве. Очень редко его находят в чистом виде. В чистейшем виде золото мягкое, оно гнется и не содержит примеси других веществ. Когда золото смешано с другими металлами (например: медью, железом или никелем), оно становится более жестким, менее податливым и не таким чистым. Такое вещество называется сплавом. Чем выше в сплаве процент меди, железа или никеля, тем прочнее становится золото. И наоборот, чем ниже процент примеси металлов в сплаве, тем податливее он становится. </w:t>
      </w:r>
    </w:p>
    <w:p>
      <w:pPr>
        <w:pStyle w:val="Normal"/>
        <w:rPr/>
      </w:pPr>
      <w:r>
        <w:rPr/>
        <w:t xml:space="preserve">Теперь нам сразу становится пример Иисуса: чистое сердце для Бога - как чистое переплавленное золото. Чистое сердце становится мягким, нежным и податливым. Павел предупреждает, что сердце ожесточается, обольщаясь грехом (Евр. 3:13). Грех, т.е. непослушание Божьим путям или власти, - это та добавка к золоту, которая превращает его в сплав, ожесточает наши сердца. Недостаток чуткости создает потерю чувствительности, и мы не слышим Его голос. К сожалению, слишком у многих людей в церкви только вид благочестия, но они лишены нежного сердца. Их сердца уже не горят для Иисуса. Горячая любовь к Богу заменяется эгоистичной любовью к себе, ищущей лишь удовольствий, удобств и выгоды для себя. Думая, что благочестие служит личной выгоде (1 Тим. 6:5), они ищут лишь собственных благ в обетованиях Божьих, но отгораживаются от Обещавшего. Обольстившись, они наслаждаются этим миром, при этом думая, что пойдут на небеса. Вот такие люди и выглядят "теплыми" в церкви. Однако Иаков говорит о том, что такое христианство в чистом виде: "чистое и непорочное благочестие пред Богом и Отцем есть то, чтобы призирать сирот и вдов в их скорбях и хранить себя неоскверненным от мира" (Иак. 1:27). Иисус грядет за чистой церковью, без пятна и порока (Еф. 5:27), за людьми, чьи сердца не загрязнены мирской системой! </w:t>
      </w:r>
    </w:p>
    <w:p>
      <w:pPr>
        <w:pStyle w:val="Normal"/>
        <w:rPr/>
      </w:pPr>
      <w:r>
        <w:rPr/>
        <w:t xml:space="preserve">Еще одно свойство золота: оно не подвержено коррозии и не ржавеет. Другие металлы темнеют в результате перемен в атмосфере, но эти перемены не влияют на чистое золото. Характеристики латуни (цветного сплава меди с цинком), в корне отличаются от золота, хотя в латуни содержится золото. Латунь быстро тускнеет. Она очень похожа на золото, но абсолютно отличается от него по своим характеристикам. Чем больше в золоте примесей других металлов, тем больше оно подвержено коррозии и разложению. </w:t>
      </w:r>
    </w:p>
    <w:p>
      <w:pPr>
        <w:pStyle w:val="Normal"/>
        <w:rPr/>
      </w:pPr>
      <w:r>
        <w:rPr/>
        <w:t xml:space="preserve">В наше время мирская система просочилась в церковь. Мы пропитались мирскими путями и поблекли. В западной церкви ценности загрязнились миром. Мы следуем за нашими плотскими похотями и называем их благословениями Божьими. Почитая себя обогатившимися этими благословениями, мы стали нечувствительными и перестали осознавать потребность в освящении. </w:t>
      </w:r>
    </w:p>
    <w:p>
      <w:pPr>
        <w:pStyle w:val="Normal"/>
        <w:rPr/>
      </w:pPr>
      <w:r>
        <w:rPr/>
        <w:t xml:space="preserve">Пророк Малахия говорит, что Иисус переплавит Свою церковь, очистит ее от влияния мира, подобно тому, как ювелир очищает золото. В процессе переплавки золото растирают в порошок и смешивают с веществом, называемым флюс. Эту смесь ставят в печь и переплавляют на сильном огне. Все примеси всплывают на поверхность. А так как золото тяжелее, оно остается внизу на дне. Все примеси или шлаки (например: медь, железо или цинк, смешанные с флюсом), удаляют. </w:t>
      </w:r>
    </w:p>
    <w:p>
      <w:pPr>
        <w:pStyle w:val="Normal"/>
        <w:rPr/>
      </w:pPr>
      <w:r>
        <w:rPr/>
        <w:t xml:space="preserve">Послушайте, что Бог говорит через пророка Исаию: "Вот, Я расплавил тебя, но не как серебро; испытал тебя в горниле страдания" (Исаия 48:10). Печь очищения, используемая Богом - это страдания, трудности или скорби, а не огонь, очищающий серебро или золото. Петр подтверждает это: </w:t>
      </w:r>
    </w:p>
    <w:p>
      <w:pPr>
        <w:pStyle w:val="Normal"/>
        <w:rPr/>
      </w:pPr>
      <w:r>
        <w:rPr/>
        <w:t xml:space="preserve">"О сем радуйтесь, поскорбевши теперь немного, если нужно, от различных искушений, дабы испытанная вера ваша оказалась драгоценней гибнущего, хотя и огнем испытываемого золота, к похвале и чести и славе в явление Иисуса Христа" (1 Петра 1:6 - 7). </w:t>
      </w:r>
    </w:p>
    <w:p>
      <w:pPr>
        <w:pStyle w:val="Normal"/>
        <w:rPr/>
      </w:pPr>
      <w:r>
        <w:rPr/>
        <w:t xml:space="preserve">Господень огонь очищения - это скорби и гонения. Их жар отделяет наши нечистоты от характера Бога, сформировавшегося в наших жизнях. </w:t>
      </w:r>
    </w:p>
    <w:p>
      <w:pPr>
        <w:pStyle w:val="Normal"/>
        <w:rPr/>
      </w:pPr>
      <w:r>
        <w:rPr/>
        <w:t xml:space="preserve">Я вырос в традиционной церкви. Там учили, что для спасения нужно креститься в детстве, посещать служения и исполнять уставы данной церкви. Спасшись в 1979 году во время учебы в колледже, я начал посещать независимую церковь, основывающуюся на благословениях Божьих. В этой церкви не учили о святости. О ней не учили в традиционной церкви, посещаемой мною в детстве. </w:t>
      </w:r>
    </w:p>
    <w:p>
      <w:pPr>
        <w:pStyle w:val="Normal"/>
        <w:rPr/>
      </w:pPr>
      <w:r>
        <w:rPr/>
        <w:t xml:space="preserve">В 1985 году Бог начал учить меня в молитве о необходимости чистоты, и это родило во мне жажду по Богу. Я начал страстно взывать к Нему о чистоте в моей жизни. Через несколько месяцев Он ответил мне. В декабре того года Он сказал мне, что научит меня отвергнуть себя, взять крест и следовать за Ним. Он показал мне, что будет созидать освящение в моей жизни. </w:t>
      </w:r>
    </w:p>
    <w:p>
      <w:pPr>
        <w:pStyle w:val="Normal"/>
        <w:rPr/>
      </w:pPr>
      <w:r>
        <w:rPr/>
        <w:t xml:space="preserve">Я с радостью сказал моей жене: "Бог уберет все мои нечистоты". Дальше я рассказал ей, что именно Бог уберет из моей жизни. В своем большинстве это были такие излишки: обжорство, излишний поиск удовольствий, а также я слишком много проводил времени за телевизором. Но в течение следующих трех месяцев ничего не произошло. Наоборот, в моей жизни все стало хуже. Казалось, что я стал еще более плотским. </w:t>
      </w:r>
    </w:p>
    <w:p>
      <w:pPr>
        <w:pStyle w:val="Normal"/>
        <w:rPr/>
      </w:pPr>
      <w:r>
        <w:rPr/>
        <w:t xml:space="preserve">Я спросил Господа: "Почему мои привычки только усугубились?" Он ответил: "Сын, Я же сказал, что буду тебя очищать. Ты пытался это сделать сам, своей силою. А теперь Я буду делать все по-своему". </w:t>
      </w:r>
    </w:p>
    <w:p>
      <w:pPr>
        <w:pStyle w:val="Normal"/>
        <w:rPr/>
      </w:pPr>
      <w:r>
        <w:rPr/>
        <w:t xml:space="preserve">С того момента у меня началась полоса скорбей, да таких, которых я еще никогда не переживал! И посреди них мне казалось, что Бог где-то за тысячи километров от меня. Но это было не так. Во мне выявились все недостатки моего характера, скрываемые ранее, и у всех этих недостатков был один корень - эгоизм! Я был груб и зол на моих ближних. Иногда я кричал на свою жену и детей. Я на все жаловался. Со мною всем было скучно. Я с не любовью относился к семье, друзьям и к пастве. Я учил их так, будто они были причиной всех моих неудач. Они начали избегать меня из-за моего отношения и поведения. В конце концов, я воззвал к Господу: "Откуда берется этот гнев? Его раньше не было?" </w:t>
      </w:r>
    </w:p>
    <w:p>
      <w:pPr>
        <w:pStyle w:val="Normal"/>
        <w:rPr/>
      </w:pPr>
      <w:r>
        <w:rPr/>
        <w:t xml:space="preserve">В Писании Он показал мне слово об очищении, а потом ответил на мой вопрос: "Сын, очищая золото, его кладут в горячую печь, и сильный огонь делает его жидким. После этого все примеси всплывают на поверхность". </w:t>
      </w:r>
    </w:p>
    <w:p>
      <w:pPr>
        <w:pStyle w:val="Normal"/>
        <w:rPr/>
      </w:pPr>
      <w:r>
        <w:rPr/>
        <w:t xml:space="preserve">Он сказал, чтобы я посмотрел на свое золотое обручальное кольцо. Оно состоит из 14 каратов золота. Из двадцати четырех частей - четырнадцать частей золота и десять частей других металлов. Т.е. в нем содержится примерно 60 процентов золота. </w:t>
      </w:r>
    </w:p>
    <w:p>
      <w:pPr>
        <w:pStyle w:val="Normal"/>
        <w:rPr/>
      </w:pPr>
      <w:r>
        <w:rPr/>
        <w:t xml:space="preserve">Тогда Он задал мне вопрос, изменивший всю мою жизнь: "Похоже ли это кольцо на чистое золото?" </w:t>
      </w:r>
    </w:p>
    <w:p>
      <w:pPr>
        <w:pStyle w:val="Normal"/>
        <w:rPr/>
      </w:pPr>
      <w:r>
        <w:rPr/>
        <w:t xml:space="preserve">Я ответил: "Да". Он сказал: "Но ведь это не чистое золото, не так ли?" </w:t>
      </w:r>
    </w:p>
    <w:p>
      <w:pPr>
        <w:pStyle w:val="Normal"/>
        <w:rPr/>
      </w:pPr>
      <w:r>
        <w:rPr/>
        <w:t xml:space="preserve">"Нет, Боже", - ответил я. Он продолжил: "Пока золото не подвержено действию огня, ты не видишь примеси, но это не означает, что их в нем нет". Я ответил: "Правда, Господи". </w:t>
      </w:r>
    </w:p>
    <w:p>
      <w:pPr>
        <w:pStyle w:val="Normal"/>
        <w:rPr/>
      </w:pPr>
      <w:r>
        <w:rPr/>
        <w:t xml:space="preserve">Тогда Он сделал заявление, взорвавшее мое сердце как бомба: "Когда я повожу под тебя Свой огонь, все примеси всплывают. Они были скрыты от тебя, но не от Меня. Теперь выбор за тобою. Твоя реакция не увиденное определит все твое будущее. Ты можешь и дальше злиться и обвинять во всем жену, друзей, пастора или сотрудников, и этим позволишь нечистоте остаться, оправдывая твое поведение. Когда скорби закончатся, нечистоты опять "спрячутся". Или же ты можешь посмотреть правде в глаза, покаяться и попросить прощения. Тогда я возьму свой ковш и уберу эти нечистоты из твоей жизни". </w:t>
      </w:r>
    </w:p>
    <w:p>
      <w:pPr>
        <w:pStyle w:val="Normal"/>
        <w:rPr/>
      </w:pPr>
      <w:r>
        <w:rPr/>
        <w:t xml:space="preserve">Бог не удаляет их против нашей воли. Павел знал это и потому увещевал нас: "Итак, возлюбленные, имея такие обетования, очистим себя от всякой скверны плоти и духа, совершая святыню в страхе Божьем" (2 Кор. 7:1). </w:t>
      </w:r>
    </w:p>
    <w:p>
      <w:pPr>
        <w:pStyle w:val="Normal"/>
        <w:rPr/>
      </w:pPr>
      <w:r>
        <w:rPr/>
        <w:t xml:space="preserve">Так он писал Тимофею: </w:t>
      </w:r>
    </w:p>
    <w:p>
      <w:pPr>
        <w:pStyle w:val="Normal"/>
        <w:rPr/>
      </w:pPr>
      <w:r>
        <w:rPr/>
        <w:t xml:space="preserve">"Но твердое основание Божие стоит, имея печать сию: "познал Господь Своих"; и: "да отступит от неправды всякий, исповедующий имя Господа". 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2 Тимофею 2:19 - 21). </w:t>
      </w:r>
    </w:p>
    <w:p>
      <w:pPr>
        <w:pStyle w:val="Normal"/>
        <w:rPr/>
      </w:pPr>
      <w:r>
        <w:rPr/>
        <w:t xml:space="preserve">Дело освящения - это совместные усилия Бога и нас. Он дает благодать, но мы должны попросить Его об очищении. Потом, когда Он начнет этот процесс, мы должны сотрудничать с Ним в смирении и послушании. В моей жизни я видел лишь внешние излишества обжорства, удовольствий, увлечения телевидением, и так далее. Однако Бог видел гораздо глубже, и, разобравшись с корнями, внешняя жизнь была тоже исправлена. Очищение - это постоянный, непрекращающийся, и часто болезненный процесс, но, зная его плод, я подчинился. </w:t>
      </w:r>
    </w:p>
    <w:p>
      <w:pPr>
        <w:pStyle w:val="Normal"/>
        <w:rPr/>
      </w:pPr>
      <w:r>
        <w:rPr/>
        <w:t xml:space="preserve">Еще одно свойство чистого золота - это прозрачность: "А двенадцать ворот - двенадцать жемчужин: каждые ворота были из одной жемчужины. Улицы города - чистое золото, как прозрачное стекло" (Откр. 21:21). Очищаясь через скорби, вы становитесь прозрачными" Прозрачный сосуд не приносит славы себе. Он прославляет содержимое. Чем больше мы переплавлены, тем лучше мир может увидеть в нас Иисуса. Аллилуйя! </w:t>
      </w:r>
    </w:p>
    <w:p>
      <w:pPr>
        <w:pStyle w:val="Normal"/>
        <w:rPr/>
      </w:pPr>
      <w:r>
        <w:rPr/>
        <w:t xml:space="preserve">Давид, любящий Бога, взывал: "И раб Твой охраняется ими; в соблюдении их великая награда" (Пс. 19:12). Пусть это станет и нашей молитвой. Если мы просим Бога очистить наши сердца, Он уберет нечистоты, сокрытые от наших собственных глаз. Бог знает наши самые потаенные мысли и намерения, даже если мы их не знаем. Переплавка укрепляет хорошее и очищает и убирает слабости и скверны. Вот почему Иисус советует современной церкви купить у Него золото, переплавленное огнем, чтобы мы обогатились не богатством мира сего, а вечными ценностями. </w:t>
      </w:r>
    </w:p>
    <w:p>
      <w:pPr>
        <w:pStyle w:val="Heading3"/>
        <w:rPr/>
      </w:pPr>
      <w:r>
        <w:rPr/>
        <w:t>Белые одежды</w:t>
      </w:r>
    </w:p>
    <w:p>
      <w:pPr>
        <w:pStyle w:val="Normal"/>
        <w:rPr/>
      </w:pPr>
      <w:r>
        <w:rPr/>
        <w:t xml:space="preserve">Посоветовав церкви купить очищенное золото, Иисус советует им купить у Него белые одежды, чтобы не была видна их нагота. Точно так же Бог увещевает Израиль: </w:t>
      </w:r>
    </w:p>
    <w:p>
      <w:pPr>
        <w:pStyle w:val="Normal"/>
        <w:rPr/>
      </w:pPr>
      <w:r>
        <w:rPr/>
        <w:t xml:space="preserve">"Восстань, восстань, облекись в силу твою, Сион! Облекись в одежды величия твоего, Иерусалим, город святый! ибо уже не будет более входить в тебя необрезанный и нечистый.(Исаия 52:1). </w:t>
      </w:r>
    </w:p>
    <w:p>
      <w:pPr>
        <w:pStyle w:val="Normal"/>
        <w:rPr/>
      </w:pPr>
      <w:r>
        <w:rPr/>
        <w:t xml:space="preserve">Сион - это прообраз церкви. Бог не говорит: "Я надену на вас Свои одежды". Наоборот: "вы сами наденьте эти чудные одежды". Так же и Павел увещевает церковь: "Но облекитесь в Господа (нашего) Иисуса Христа, и попечения о плоти не превращайте в похоти" (Рим. 13:14). </w:t>
      </w:r>
    </w:p>
    <w:p>
      <w:pPr>
        <w:pStyle w:val="Normal"/>
        <w:rPr/>
      </w:pPr>
      <w:r>
        <w:rPr/>
        <w:t xml:space="preserve">Бог просит нас об этом, потому что без белых одежд никто не сможет приблизиться к Господу (Откр. 7:9). Но главное в этих трех местах Писания - мы должны сами одеть их. </w:t>
      </w:r>
    </w:p>
    <w:p>
      <w:pPr>
        <w:pStyle w:val="Normal"/>
        <w:rPr/>
      </w:pPr>
      <w:r>
        <w:rPr/>
        <w:t xml:space="preserve">Опять-таки, Его благодать дает нам способность купить эти одежды. Мы сами не могли бы заработать эти одежды, ибо вся наша праведность, как грязные одежды (Исаия 64:6). Но как говорит пророк: </w:t>
      </w:r>
    </w:p>
    <w:p>
      <w:pPr>
        <w:pStyle w:val="Normal"/>
        <w:rPr/>
      </w:pPr>
      <w:r>
        <w:rPr/>
        <w:t xml:space="preserve">"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 (Исаия 61:10). </w:t>
      </w:r>
    </w:p>
    <w:p>
      <w:pPr>
        <w:pStyle w:val="Normal"/>
        <w:rPr/>
      </w:pPr>
      <w:r>
        <w:rPr/>
        <w:t xml:space="preserve">Бог дает одежду спасения и украшения. Мы сами не смогли бы добыть все это. Но повторяю, все это мы можем принять тщетно. Невеста должна приготовить себя. </w:t>
      </w:r>
    </w:p>
    <w:p>
      <w:pPr>
        <w:pStyle w:val="Normal"/>
        <w:rPr/>
      </w:pPr>
      <w:r>
        <w:rPr/>
        <w:t xml:space="preserve">Подумайте о таком примере: бедной женщине сделал предложение сын великого царя. Она живет в нищете, не имея средств для приготовления к свадьбе. Все, что у нее есть - это жалкие обноски. Но в палаты царя ее не пропустят без надлежащего одеяния. По великой любви жених дает ей деньги для покупки одежд и украшений в день венчания. Но она не готовится к свадьбе. Все дары она тратит на развлечения. И придя на свадьбу в неподходящем наряде, она оскорбляет царя и его сына. Ей милостиво дана была возможность обрести эти одежды, но все дары она получила тщетно. Она не приготовилась к свадьбе. Если бы она использовала дары для приобретения свадебного наряда, тогда она хвалилась бы царем. Она бы сказала: "Он одел меня в брачные одежды". Даром его благодати она оделась. Ведь он дал ей абсолютно все, и все же она должна была приготовить себя, купив одежду и надев ее. </w:t>
      </w:r>
    </w:p>
    <w:p>
      <w:pPr>
        <w:pStyle w:val="Normal"/>
        <w:rPr/>
      </w:pPr>
      <w:r>
        <w:rPr/>
        <w:t xml:space="preserve">Этот пример относится к нашему приготовлению к приходу Жениха. Иоанн описывает виденное и слышанное им: </w:t>
      </w:r>
    </w:p>
    <w:p>
      <w:pPr>
        <w:pStyle w:val="Normal"/>
        <w:rPr/>
      </w:pPr>
      <w:r>
        <w:rPr/>
        <w:t xml:space="preserve">"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Откр. 19:7 - 8). </w:t>
      </w:r>
    </w:p>
    <w:p>
      <w:pPr>
        <w:pStyle w:val="Normal"/>
        <w:rPr/>
      </w:pPr>
      <w:r>
        <w:rPr/>
        <w:t xml:space="preserve">Греческое слово "праведные дела" в восьмом стихе - "дикаиома". Словарь Стронга дает такое определение этому слову: "соответственный поступок". Согласно словарю Вайна это слово означает: "дело праведности, конкретное выражение праведности". Бог дал нам Свою благодать, чтобы мы могли произвести дела праведности. Согласно Писанию эти дела дают нам белые одежды, в которые нам надлежит облачиться на брачный пир. Но приняли ли мы Его благодать тщетно? Если наши праведные дела дают нам брачные одежды, то, скорее всего многие из нас предстанут почти голыми! У большинства людей в западной церкви праведных дел не хватит даже на мини-юбку, уже не говоря о свадебном платье! Это подтверждает смелое заявление Иакова, сформулированное в виде вопроса: "Но, хочешь ли знать, неосновательный человек, что вера без дел мертва?" (Иак. 2:20). Как же мы в западной церкви могли утратить понимание этой истины? </w:t>
      </w:r>
    </w:p>
    <w:p>
      <w:pPr>
        <w:pStyle w:val="Normal"/>
        <w:rPr/>
      </w:pPr>
      <w:r>
        <w:rPr/>
        <w:t xml:space="preserve">Иаков дает нам два примера подлинной веры. Он говорит: "Не делами ли оправдался Авраам, отец наш, возложив на жертвенник Исаака, сына своего?" Мы можем сказать: "Я думал, мы оправдываемся верой". Это так. Но не той благодатью и верой, о которой учат в современной западной церкви во второй половине двадцатого столетия. Вера недействительна, если нет соответствующих ей дел. А без Его благодати не может быть соответствующих дел: </w:t>
      </w:r>
    </w:p>
    <w:p>
      <w:pPr>
        <w:pStyle w:val="Normal"/>
        <w:rPr/>
      </w:pPr>
      <w:r>
        <w:rPr/>
        <w:t xml:space="preserve">"Не делами ли оправдался Авраам, отец наш, возложив на жертвенник Исаака, сына своего, Видишь ли, что вера содействовала делам его, и делами достигла совершенства? И исполнилось слово Писания: "веровал Авраам Богу, и это вменилось ему в праведность, и он наречен другом Божиим". Видите ли, что человек оправдывается делами, а не верою только?" (Иаков 2:21 - 24). </w:t>
      </w:r>
    </w:p>
    <w:p>
      <w:pPr>
        <w:pStyle w:val="Normal"/>
        <w:rPr/>
      </w:pPr>
      <w:r>
        <w:rPr/>
        <w:t xml:space="preserve">В этом втором примере Иаков пишет: "Подобно и Раав блудница не делами ли оправдалась, принявши соглядатаев и отпустивши их другим путем? Ибо, как тело без духа мертво, так и вера без дел мертва" (Иакова 2:25 - 26). В другом переводе написано: "Вера без дел мертва". </w:t>
      </w:r>
    </w:p>
    <w:p>
      <w:pPr>
        <w:pStyle w:val="Normal"/>
        <w:rPr/>
      </w:pPr>
      <w:r>
        <w:rPr/>
        <w:t xml:space="preserve">Вера не может быть верой без соответствующих дел. Мы можем исповедовать нашу веру, как это делала Лаодикийская церковь, но есть ли у нас соответствующие и подтверждающие ее дела? </w:t>
      </w:r>
    </w:p>
    <w:p>
      <w:pPr>
        <w:pStyle w:val="Normal"/>
        <w:rPr/>
      </w:pPr>
      <w:r>
        <w:rPr/>
        <w:t xml:space="preserve">Давайте поговорим о двух притчах, которые Иисус рассказывает после притчи о десяти девах. Вспомните, что главная мораль притчи о десяти девах заключается в том, что глупые девы не отдав все свои жизни, называли Иисуса "Господом". Их не пустили на свадебный пир. </w:t>
      </w:r>
    </w:p>
    <w:p>
      <w:pPr>
        <w:pStyle w:val="Normal"/>
        <w:rPr/>
      </w:pPr>
      <w:r>
        <w:rPr/>
        <w:t xml:space="preserve">Следующая притча рассказывает нам о богатом человеке, уехавшем в дальний путь. Богатый человек - это прообраз Иисуса. Он позвал рабов и дал им деньги, чтобы они вложили их и получили прибыль во время его отсутствия. Он в соответствии с их способностями дал им суммы денег и уехал. Двое рабов старательно работали и удвоили данное им. Третий, которому дали меньше всех, выкопал яму и спрятал там деньги хозяина. Он не использовал данное ему. Он получил все тщетно. </w:t>
      </w:r>
    </w:p>
    <w:p>
      <w:pPr>
        <w:pStyle w:val="Normal"/>
        <w:rPr/>
      </w:pPr>
      <w:r>
        <w:rPr/>
        <w:t xml:space="preserve">Спустя долгое время вернулся хозяин, призвал рабов и потребовал у них отчет. Хозяин похвалил первых двух рабов, прилежно работавших и использовавших доверенное им. Потом последнему рабу, скрывшему золото, хозяин сказал: "лукавый раб и ленивый! Ты знал, что я жну, где не сеял, и собираю, где не рассыпал" (Матф. 25:26). </w:t>
      </w:r>
    </w:p>
    <w:p>
      <w:pPr>
        <w:pStyle w:val="Normal"/>
        <w:rPr/>
      </w:pPr>
      <w:r>
        <w:rPr/>
        <w:t xml:space="preserve">Он говорит: "Раб". Не использует слова: "язычник", "пришелец", "чужестранец" или "враг". Люди, не принявшие Его благодать, Его враги (Рим. 5:10). Неспасенные люди - странники и пришельцы (Еф. 2:19). Люди, не верующие в Бога - язычники. Этот человек был рабом своего хозяина. Потом Иисус сказал всем: "Ибо всякому имеющему дастся и приумножится, а у неимеющего отнимется и то, что имеет" (Матф. 25:29). </w:t>
      </w:r>
    </w:p>
    <w:p>
      <w:pPr>
        <w:pStyle w:val="Normal"/>
        <w:rPr/>
      </w:pPr>
      <w:r>
        <w:rPr/>
        <w:t xml:space="preserve">Хозяин судил каждого раба по тому, как они использовали вверенное им. Суд не относился к их вере в него. Конечно же, третий раб верил в существование своего хозяина, ибо получил нечто от него. Он также знал, что его хозяин вернется, ибо скрыл деньги и сохранил их. Однако он жил с таким отношением, что он долго еще не вернется, и не дорожил временем. От него не было праведных дел. Хозяин произнес суд над этим рабом: "А негодного раба выбросьте во тьму внешнюю: там будет плач и скрежет зубов". Сказав сие, возгласил: кто имеет уши слышать, да слышит!" (Матф. 25:30). </w:t>
      </w:r>
    </w:p>
    <w:p>
      <w:pPr>
        <w:pStyle w:val="Normal"/>
        <w:rPr/>
      </w:pPr>
      <w:r>
        <w:rPr/>
        <w:t xml:space="preserve">Хотя в этой притче говорится о деньгах, а не о покупке одежды, здесь прослеживается тот же принцип: нехватка дел послушания. Суд, произнесенный над ленивым рабом, связан с судом, о котором Иисус предупреждает Лаодикийскую церковь. Они были наги, ибо их дела (а не вера в Его существование) были теплыми. Следующая притча Иисуса относится к Суду, когда Он будет судить все народы. Он разделит их, как пастух отделяет овец от козлов. </w:t>
      </w:r>
    </w:p>
    <w:p>
      <w:pPr>
        <w:pStyle w:val="Normal"/>
        <w:rPr/>
      </w:pPr>
      <w:r>
        <w:rPr/>
        <w:t xml:space="preserve">"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И пойдут сии в муку вечную, а праведники в жизнь вечную" (Матфея 25:41 - 46). </w:t>
      </w:r>
    </w:p>
    <w:p>
      <w:pPr>
        <w:pStyle w:val="Normal"/>
        <w:rPr/>
      </w:pPr>
      <w:r>
        <w:rPr/>
        <w:t xml:space="preserve">Иисус здесь говорит не только о физически больных, голодных людях или об узниках. Он также говорит о духовно слабых. Большую часть Своего времени Иисус уделял служению духовно нищим людям. Он кормил духовно голодных (Матф. 5:6). Он поил духовно жаждущих (Иоан. 4:10). Больным и узникам Иисус говорил: </w:t>
      </w:r>
    </w:p>
    <w:p>
      <w:pPr>
        <w:pStyle w:val="Normal"/>
        <w:rPr/>
      </w:pPr>
      <w:r>
        <w:rPr/>
        <w:t xml:space="preserve">"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Луки 4:18). </w:t>
      </w:r>
    </w:p>
    <w:p>
      <w:pPr>
        <w:pStyle w:val="Normal"/>
        <w:rPr/>
      </w:pPr>
      <w:r>
        <w:rPr/>
        <w:t xml:space="preserve">Если бы в этой притче Он говорил только о физических делах, тогда двенадцать апостолов не сказали бы церкви: "не хорошо нам, оставивши слово Божие, пещись о столах" (Деян. 6:2). Конечно, это не уменьшает важность заботы о физически слабых или бедных людях. Важно и то, и другое. </w:t>
      </w:r>
    </w:p>
    <w:p>
      <w:pPr>
        <w:pStyle w:val="Normal"/>
        <w:rPr/>
      </w:pPr>
      <w:r>
        <w:rPr/>
        <w:t xml:space="preserve">Главное делать дела, какие творил Иисус. Иисус - наш Господь и Учитель, но Он пришел не для того, чтобы служили Ему и не для того, чтобы насладиться всеми благами жизни. Он пришел послужить и отдать Свою жизнь для искупления многих (Матф. 20:28)! Праведные награждаются за служение людям вместо Иисуса. Их дела были горячими, а не теплыми: </w:t>
      </w:r>
    </w:p>
    <w:p>
      <w:pPr>
        <w:pStyle w:val="Normal"/>
        <w:rPr/>
      </w:pPr>
      <w:r>
        <w:rPr/>
        <w:t xml:space="preserve">"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Царь скажет им в ответ: "истинно говорю вам: так как вы сделали это одному из сих братьев Моих меньших, то сделали Мне" (Матф. 25:34 - 40). </w:t>
      </w:r>
    </w:p>
    <w:p>
      <w:pPr>
        <w:pStyle w:val="Normal"/>
        <w:rPr/>
      </w:pPr>
      <w:r>
        <w:rPr/>
        <w:t xml:space="preserve">В этой притче главная разница между этими двумя группами людей состоит в их действии или бездействии. Награжденные действовали благодатью, данной им, и производили праведные дела. Осужденные состояли из двух групп: язычников и слуг, ничего не сделавших принятой ими благодатью. Они не произвели праведных дел. Они тщетно приняли благодать Божью. </w:t>
      </w:r>
    </w:p>
    <w:p>
      <w:pPr>
        <w:pStyle w:val="Normal"/>
        <w:rPr/>
      </w:pPr>
      <w:r>
        <w:rPr/>
        <w:t xml:space="preserve">Иногда я задаю такие вопросы в больших церквях Америки, и они вызывают душераздирающую реакцию. Например, я попросил встать всех матерей-одиночек, их было много, и спросил: "Часто ли к вам после воскресного собрания приходят люди и приглашают вас: "Придете ли вы и ваши дети к нам домой на обед? Мы знаем, что у ваших детей нет отцов и им нужен благочестивый пример мужчины". Наилучший результат - два человека в собрании, состоящем из тысячи людей. </w:t>
      </w:r>
    </w:p>
    <w:p>
      <w:pPr>
        <w:pStyle w:val="Normal"/>
        <w:rPr/>
      </w:pPr>
      <w:r>
        <w:rPr/>
        <w:t xml:space="preserve">Я продолжил: "Если у вас ломается стиральная машина или еще какой-нибудь прибор, звоните ли вы друзьям из церкви и просите у них помощи, и в тот же день братья приходят и помогают вам?" Они смотрели на меня в изумлении, со слезами на глазах, потому что я заговорил о реальных проблемах, возникающих в их жизнях. Опять я не получил положительного ответа. На все другие бытовые вопросы я получил те же ответы. </w:t>
      </w:r>
    </w:p>
    <w:p>
      <w:pPr>
        <w:pStyle w:val="Normal"/>
        <w:rPr/>
      </w:pPr>
      <w:r>
        <w:rPr/>
        <w:t xml:space="preserve">Я учу людей, что такая забота - это не ответственность их пастора. Их ответственность - совершение святых на дело служения для созидания тела Христова (Ефес. 4:12). </w:t>
      </w:r>
    </w:p>
    <w:p>
      <w:pPr>
        <w:pStyle w:val="Normal"/>
        <w:rPr/>
      </w:pPr>
      <w:r>
        <w:rPr/>
        <w:t xml:space="preserve">Потом я переменил тему разговора и спросил людей: "Кто из вас служит в тюремном служении?" В большом собрании откликнулись пять-восемь человек. Когда я спросил: "Кто из вас ходит в больницы и в дома престарелых?" Та же реакция. Когда я спрашиваю: "Кто из вас идет на улицы и говорит людям слово Божье?" Такая же реакция. </w:t>
      </w:r>
    </w:p>
    <w:p>
      <w:pPr>
        <w:pStyle w:val="Normal"/>
        <w:rPr/>
      </w:pPr>
      <w:r>
        <w:rPr/>
        <w:t xml:space="preserve">Причина такой реакции в том, что 80 процентов людей в церкви живут для себя и своих ближайших родственников. Но так делают и неверующие! </w:t>
      </w:r>
    </w:p>
    <w:p>
      <w:pPr>
        <w:pStyle w:val="Normal"/>
        <w:rPr/>
      </w:pPr>
      <w:r>
        <w:rPr/>
        <w:t xml:space="preserve">С другой стороны, большинство этих людей обязательно придут на собрание чудес или на служение "пророка", который скажет им об успехе в бизнесе или в "большом" служении. Они готовы проехать много километров, чтобы попасть на служение с двойным помазанием или на служение обновления. Зачем? Скорее всего, не для того, чтобы быть способными лучше послужить Иисусу, а чтобы узнать о своей выгоде. </w:t>
      </w:r>
    </w:p>
    <w:p>
      <w:pPr>
        <w:pStyle w:val="Normal"/>
        <w:rPr/>
      </w:pPr>
      <w:r>
        <w:rPr/>
        <w:t xml:space="preserve">Недавно я смотрел передачу популярного евангелиста. Он учил в огромной аудитории о помазании. Люди внимательно слушали, когда он рассказывал о цене помазания. Было легко определить их страсть к силе Божьей. Некоторые даже вставали со своих мест, и я видел огонь в их глазах. Однако я ощутил скорбь в своем духе, подтверждение которой я нашел, когда мужчина дал евангелисту чек. Это было "пожертвование". Я вспомнил Петра, когда в книге Деяний ему предложили деньги за помазание. Я обрадовался, когда евангелист отдал чек обратно. </w:t>
      </w:r>
    </w:p>
    <w:p>
      <w:pPr>
        <w:pStyle w:val="Normal"/>
        <w:rPr/>
      </w:pPr>
      <w:r>
        <w:rPr/>
        <w:t xml:space="preserve">Сразу же я пошел в уединенное место для молитвы. "Господи", - сказал я. - "Я ощутил скорбь. Мне кажется, я даже знаю, почему. Но хочу Твоих пояснений". </w:t>
      </w:r>
    </w:p>
    <w:p>
      <w:pPr>
        <w:pStyle w:val="Normal"/>
        <w:rPr/>
      </w:pPr>
      <w:r>
        <w:rPr/>
        <w:t xml:space="preserve">Его тихий голос прозвучал в моем сердце: "Джон, они жаждут Моей силы, но у них неправильные мотивы. Сила может придать тебе значимости. Она дает власть, делает человека более значимым или дает богатство. Они хотят силы не ради служения, а ради успеха". </w:t>
      </w:r>
    </w:p>
    <w:p>
      <w:pPr>
        <w:pStyle w:val="Normal"/>
        <w:rPr/>
      </w:pPr>
      <w:r>
        <w:rPr/>
        <w:t xml:space="preserve">В моем уме всплыли слова Иисуса, обращенные к толпе, стоящей пред Ним в день Суда. Они исповедовали его господство, подтвержденное творимыми ими чудесами, изгнанием бесов и пророчеством во имя Его. Он обратился к ним и сказал: "Отойдите от Меня, не исполняющие волю Небесного Отца!" (Матф. 7:21 - 23, пересказ автора). </w:t>
      </w:r>
    </w:p>
    <w:p>
      <w:pPr>
        <w:pStyle w:val="Normal"/>
        <w:rPr/>
      </w:pPr>
      <w:r>
        <w:rPr/>
        <w:t xml:space="preserve">Господь продолжил говорить: "Джон, они не сказали: "Господи, Господи, мы навещали узников во имя Твое, кормили голодных и одевали нагих во имя Твое". Трезво обдумав все, я согласился: "Конечно, они так не говорили". </w:t>
      </w:r>
    </w:p>
    <w:p>
      <w:pPr>
        <w:pStyle w:val="Normal"/>
        <w:rPr/>
      </w:pPr>
      <w:r>
        <w:rPr/>
        <w:t xml:space="preserve">Исходя из этого, я начал различать две группы людей, составляющих большой процент церкви. Одна группа, большая из двух, живет в поиске успеха в этом мире. Другая группа приходит в церковь в поиске успеха в служении. Есть еще одна группа людей, гораздо меньшая. Это люди, страстно желающие угодить Иисусу, служа Его народу и достигая потерянных. Все это они делают от чистого сердца! </w:t>
      </w:r>
    </w:p>
    <w:p>
      <w:pPr>
        <w:pStyle w:val="Normal"/>
        <w:rPr/>
      </w:pPr>
      <w:r>
        <w:rPr/>
        <w:t xml:space="preserve">О, люди, видите ли вы опасность, кроющуюся в нашей западной церкви? Какие же одежды носят люди, однажды или дважды в неделю посещающие церковь, прослушивающие проповеди, и весь остаток недели живущие лишь для себя? Единственный способ заманить этих людей на собрание, не предусмотренное в их обычном расписании посещения церкви, - завлечь их обещанием благословений, приносящих им личную выгоду. Большинство из них говорят правильные слова и выглядят добрыми, но они не живут для своего Хозяина. Что будут они делать в день Суда, когда Бог призовет их дать отчет о благодати, данной им? Предстанут ли они нагими пред Богом или же будут облечены в одежды праведных (чистых) дел? </w:t>
      </w:r>
    </w:p>
    <w:p>
      <w:pPr>
        <w:pStyle w:val="Normal"/>
        <w:rPr/>
      </w:pPr>
      <w:r>
        <w:rPr/>
        <w:t xml:space="preserve">Павел взывает: </w:t>
      </w:r>
    </w:p>
    <w:p>
      <w:pPr>
        <w:pStyle w:val="Normal"/>
        <w:rPr/>
      </w:pPr>
      <w:r>
        <w:rPr/>
        <w:t xml:space="preserve">"И потому ревностно стараемся, водворяясь ли, выходя ли, быть Ему угодными; ибо всем нам должно явиться пред судилище Христово, чтобы каждому получить соответственно тому, что он делал, живя в теле, доброе или худое. Итак, зная страх Господень, мы вразумляем людей, Богу же мы открыты; надеюсь, что открыты и вашим совестям" (2 Коринфянам 5:9 - 11). </w:t>
      </w:r>
    </w:p>
    <w:p>
      <w:pPr>
        <w:pStyle w:val="Normal"/>
        <w:rPr/>
      </w:pPr>
      <w:r>
        <w:rPr/>
        <w:t xml:space="preserve">Думали ли мы о страхе Господнем? Насмехаемся ли мы над Его святостью нашими житейскими взглядами на Его суд? Доверились ли мы не здравым и пустым словам? Все это приводит нас к третьей вещи, которую Иисус советует "теплым" приобрести у Него. </w:t>
      </w:r>
    </w:p>
    <w:p>
      <w:pPr>
        <w:pStyle w:val="Heading3"/>
        <w:rPr/>
      </w:pPr>
      <w:r>
        <w:rPr/>
        <w:t>Мазь для глаз</w:t>
      </w:r>
    </w:p>
    <w:p>
      <w:pPr>
        <w:pStyle w:val="Normal"/>
        <w:rPr/>
      </w:pPr>
      <w:r>
        <w:rPr/>
        <w:t xml:space="preserve">Посоветовав церкви купить белые одежды, Иисус предлагает им приобрести у Него мазь для глаз, чтобы они могли видеть. Эта мазь состояла из различных компонентов, и ею мазали веки в лечебных целях. Лаодикийское "медицинское училище" было знаменито именно такой мазью. </w:t>
      </w:r>
    </w:p>
    <w:p>
      <w:pPr>
        <w:pStyle w:val="Normal"/>
        <w:rPr/>
      </w:pPr>
      <w:r>
        <w:rPr/>
        <w:t xml:space="preserve">Иисус использовал пример глазной мази, ведь людям того города он был понятен, чтобы показать нужду церкви в исцелении духовной слепоты. Хотя церковь в Лаодикии действительно существовала, но это послание пророчески применимо и к нам. Многие ученые думают, что оно особенно применимо ко временам перед приходом Иисуса, т.е. в наши дни. Церковь провозглашает себя видящей, но Иисус видит правду и говорит нам: "Ибо ты говоришь: "я богат, разбогател и ни в чем не имею нужды"; а не знаешь, что ты несчастен и жалок, и нищ и слеп и наг". </w:t>
      </w:r>
    </w:p>
    <w:p>
      <w:pPr>
        <w:pStyle w:val="Normal"/>
        <w:rPr/>
      </w:pPr>
      <w:r>
        <w:rPr/>
        <w:t xml:space="preserve">Павел пишет верующим: "И просветил очи сердца нашего, дабы вы познали, в чем состоит надежда призвания Его, и какое богатство славного наследия Его для святых" (Ефес. 1:18). Просветиться - значит четко видеть. Нам нужно увидеть дела Иисуса. А это возможно лишь тогда, когда мы проводим время в Его присутствии, слушаем Его слово и служим Ему. </w:t>
      </w:r>
    </w:p>
    <w:p>
      <w:pPr>
        <w:pStyle w:val="Normal"/>
        <w:rPr/>
      </w:pPr>
      <w:r>
        <w:rPr/>
        <w:t xml:space="preserve">Этот глобальный принцип применим к одаренным лидерам. Вы поймете взгляды лидера, служа ему и проводя с ним время. Моя жена провела со мною времени больше, нежели кто-либо другой из наших служителей. Она благочестивая женщина. Ей нравится быть моей женой и служить под Богом данной мне властью. Она самый прилежный сотрудник в нашем служении. Часто бывали случаи, когда моим служителям приходилось принимать решения в мое отсутствие, и каждый раз она давала им правильные указания. </w:t>
      </w:r>
    </w:p>
    <w:p>
      <w:pPr>
        <w:pStyle w:val="Normal"/>
        <w:rPr/>
      </w:pPr>
      <w:r>
        <w:rPr/>
        <w:t xml:space="preserve">Моисей проводил больше времени в Божьем присутствии, чем какой-либо другой человек, живший в ту эпоху: "Моисею было сто двадцать лет, когда он умер; но зрение его не притупилось, и крепость в нем не истощилась" (Втор. 34:7). Ему больше всех нравилось служить Богу. Бог сказал о нем: "Но не так с рабом Моим Моисеем, - он верен во всем дому Моем" (Числа 12:7). </w:t>
      </w:r>
    </w:p>
    <w:p>
      <w:pPr>
        <w:pStyle w:val="Normal"/>
        <w:rPr/>
      </w:pPr>
      <w:r>
        <w:rPr/>
        <w:t xml:space="preserve">С другой стороны, народ Израиля не жаждал Божьего присутствия. Они желали получить лишь Его благословения, служили Ему лишь тогда, когда видели в этом личную выгоду. Поэтому и не видели себя так, как видел их Бог. </w:t>
      </w:r>
    </w:p>
    <w:p>
      <w:pPr>
        <w:pStyle w:val="Normal"/>
        <w:rPr/>
      </w:pPr>
      <w:r>
        <w:rPr/>
        <w:t xml:space="preserve">Их постоянно исправляли в их неправильных взглядах. Ситуация достигла апогея, когда лидеры пошли в обетованную землю и, возвратившись, сказали обществу: "земля, которую проходили мы для осмотра, есть земля, поядающая живущих на ней, и весь народ, который видели мы среди ее, люди великорослые" (Числа 13:33). </w:t>
      </w:r>
    </w:p>
    <w:p>
      <w:pPr>
        <w:pStyle w:val="Normal"/>
        <w:rPr/>
      </w:pPr>
      <w:r>
        <w:rPr/>
        <w:t xml:space="preserve">Но Халев и Иисус Навин все видели иначе. Они сказали народу: "Только против Господа не восставайте, и не бойтесь народа земли сей, ибо он достанется нам на съедение: защиты у них не стало; а с нами Господь, не бойтесь их" (Числа 14:9). Почему эти люди так отличались от остальных в восприятии сложившейся ситуации? Иисус Навин горел желанием проводить время с Богом. На горе Иисус подошел поближе, на то место, куда ему было разрешено подойти: "И встал Моисей с Иисусом, служителем своим, и пошел Моисей на гору Божию". </w:t>
      </w:r>
    </w:p>
    <w:p>
      <w:pPr>
        <w:pStyle w:val="Normal"/>
        <w:rPr/>
      </w:pPr>
      <w:r>
        <w:rPr/>
        <w:t xml:space="preserve">Позднее, когда строилась скиния, Моисей поставил шатер вдали от стана и назвал его шатром встреч. Если кто-то хотел взыскать Господа, он должен был выйти за стан к этому шатру. В Писании мы находим, что из всего народа, кроме Моисея, туда ходил только Иисус Навин. Когда Моисей шел к этому шатру, весь народ стоял у входов в свои шатры и поклонялся издали. Они уважали этого человека за поиск Бога, но все же не подходили близко, ибо тогда все тайное в их сердцах стало бы явным. В Писании говорится, что когда Моисей возвращался в стан, "служитель его Иисус, сын Навин, юноша, не отлучался от скинии" (Исх. 33:7 - 11). </w:t>
      </w:r>
    </w:p>
    <w:p>
      <w:pPr>
        <w:pStyle w:val="Normal"/>
        <w:rPr/>
      </w:pPr>
      <w:r>
        <w:rPr/>
        <w:t xml:space="preserve">Здесь нам становятся очевидными две вещи. Первое - Иисус сильно жаждал Божьего присутствия. Иисус Навин оставался у шатра даже тогда, когда Моисей покидал место встреч. Второе - Иисус был слугой Моисея. И, конечно же, он был верным служителем Господа. Его дела соответствовали его вере. Зрение Иисуса было ясным, ибо он проводил время с Богом и совершал праведные дела служения. </w:t>
      </w:r>
    </w:p>
    <w:p>
      <w:pPr>
        <w:pStyle w:val="Normal"/>
        <w:rPr/>
      </w:pPr>
      <w:r>
        <w:rPr/>
        <w:t xml:space="preserve">В наши дни некоторые люди часами сидят в своих "молитвенных комнатах", но они не служат. Из-за слепоты они все портят в своих церквях. Это супердуховные люди, не приносящие подлинного плода в царстве. Они слепы, ибо не служат. Нужно и служение, и время с Господом. </w:t>
      </w:r>
    </w:p>
    <w:p>
      <w:pPr>
        <w:pStyle w:val="Normal"/>
        <w:rPr/>
      </w:pPr>
      <w:r>
        <w:rPr/>
        <w:t xml:space="preserve">Зрение Моисея было ясным, также было ясным зрение Иисуса Навина. Они оба проводили время с Богом и, служа, совершали в вере праведные дела. Дети Израиля видели себя саранчой и говорили, что враги видят их так же. </w:t>
      </w:r>
    </w:p>
    <w:p>
      <w:pPr>
        <w:pStyle w:val="Normal"/>
        <w:rPr/>
      </w:pPr>
      <w:r>
        <w:rPr/>
        <w:t xml:space="preserve">Иисус Навин и Халев рассказали, что защита и сила врага иссякли. Кто же видел правильно? Через сорок лет, когда Иисус Навин послал двух разведчиков в ту же землю, один из жителей рассказал им: </w:t>
      </w:r>
    </w:p>
    <w:p>
      <w:pPr>
        <w:pStyle w:val="Normal"/>
        <w:rPr/>
      </w:pPr>
      <w:r>
        <w:rPr/>
        <w:t xml:space="preserve">"Ибо мы слышали, как Господь иссушил пред вами воду Чермного моря, когда вы шли из Египта, и как поступили вы с двумя царями Аморрейскими за Иорданом, с Сигоном и Огом, которых вы истребили. Когда мы услышали об этом, ослабело сердце наше и ни в ком из нас не стало духа против вас; ибо Господь, Бог ваш, есть Бог на небе вверху и на земле внизу" (Иисус Навин 2:10 - 11). </w:t>
      </w:r>
    </w:p>
    <w:p>
      <w:pPr>
        <w:pStyle w:val="Normal"/>
        <w:rPr/>
      </w:pPr>
      <w:r>
        <w:rPr/>
        <w:t xml:space="preserve">Правильным было зрение Иисуса Навина, тогда как остальные лидеры попали в обольщение. Эта ситуация похожа на ситуацию с ленивым рабом, тщетно принявшим благодать от своего хозяина. Ко времени прихода господина раб начал представлять его злым, ожидающим получить то, чего не давал. Его взгляды были неправильны. Скорее всего, эти взгляды формировались по мере того, как он оттягивал исполнение приказа хозяина. </w:t>
      </w:r>
    </w:p>
    <w:p>
      <w:pPr>
        <w:pStyle w:val="Normal"/>
        <w:rPr/>
      </w:pPr>
      <w:r>
        <w:rPr/>
        <w:t xml:space="preserve">Как мы уже раньше говорили, в современной церкви есть две группы людей с затемненным зрением. Они все видят не так, как это видит Иисус. Первая группа включает в себя людей, не ищущих Иисуса должным образом. Они уважают проповедника, ищущего Бога и несущего им послание небес. Но они не вышли из стана для встречи с Иисусом. Они не вняли увещеванию: "Итак выйдем к Нему за стан, нося Его поругания" (Евр. 13:13). Их дела "теплые". </w:t>
      </w:r>
    </w:p>
    <w:p>
      <w:pPr>
        <w:pStyle w:val="Normal"/>
        <w:rPr/>
      </w:pPr>
      <w:r>
        <w:rPr/>
        <w:t xml:space="preserve">Вторая группа людей включает в себя людей, ищущих Бога, но не служащих Ему. Они ищут Его ради того, что Он может сделать для них. Говоря откровенно, эти люди доставляют больше неприятностей благочестивому пастору, чем кто-либо еще! Они ведут себя "религиозно" или "духовно", но их дела "теплые". </w:t>
      </w:r>
    </w:p>
    <w:p>
      <w:pPr>
        <w:pStyle w:val="Normal"/>
        <w:rPr/>
      </w:pPr>
      <w:r>
        <w:rPr/>
        <w:t>О, народ Божий, нам нужно обновление или пробуждение в церкви! Нам нужно преображение! Обновление происходит тогда, когда обновляет то, чем мы уже обладаем. Преображение требует полной перемены мышления и жизни. Слишком долго мы верили в ложную благодать, приведшую церковь к "теплому" состоянию. Если так долго учить неправильным доктринам, то в конце концов вы сами поверите в них. Когда же провозглашается истина, вы отвергаете ее, называя при этом крайним заблуждением. Обновление или пробуждение только укрепит неправильные взгляды. Наши глаза должны открыться, чтобы мы видели все так, как это видит Он! Как пишет автор Псалмов: "Ибо делающие зло истребятся, уповающие же на Господа наследуют землю" (Пс. 36:9).</w:t>
      </w:r>
    </w:p>
    <w:p>
      <w:pPr>
        <w:pStyle w:val="Normal"/>
        <w:rPr/>
      </w:pPr>
      <w:r>
        <w:rPr/>
      </w:r>
    </w:p>
    <w:p>
      <w:pPr>
        <w:pStyle w:val="Heading2"/>
        <w:rPr/>
      </w:pPr>
      <w:r>
        <w:rPr/>
        <w:t>Глава 12. Кого Я люблю…</w:t>
      </w:r>
    </w:p>
    <w:p>
      <w:pPr>
        <w:pStyle w:val="Heading3"/>
        <w:rPr/>
      </w:pPr>
      <w:r>
        <w:rPr/>
        <w:t>Если мы хотим быть похожими на Иисуса, когда Он вернется, то одному из нас придется измениться.</w:t>
      </w:r>
    </w:p>
    <w:p>
      <w:pPr>
        <w:pStyle w:val="Normal"/>
        <w:rPr/>
      </w:pPr>
      <w:r>
        <w:rPr/>
        <w:t xml:space="preserve">Как мы узнали из предыдущей главы, Иисус говорит Лаодикийской церкви купить у Него золото, очищенное огнем, белые одежды и мазь для глаз. Потом Он говорит: "Кого Я люблю, тех обличаю и наказываю. Итак будь ревностен и покайся" (Откр. 3:19). </w:t>
      </w:r>
    </w:p>
    <w:p>
      <w:pPr>
        <w:pStyle w:val="Normal"/>
        <w:rPr/>
      </w:pPr>
      <w:r>
        <w:rPr/>
        <w:t xml:space="preserve">Он наказывает и обличает нас из-за любви. Автор послания к Евреям детальнее говорит об этом: </w:t>
      </w:r>
    </w:p>
    <w:p>
      <w:pPr>
        <w:pStyle w:val="Normal"/>
        <w:rPr/>
      </w:pPr>
      <w:r>
        <w:rPr/>
        <w:t xml:space="preserve">"И забыли утешение, которое предлагается вам как сынам: "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Евреям 12:5 - 6). </w:t>
      </w:r>
    </w:p>
    <w:p>
      <w:pPr>
        <w:pStyle w:val="Normal"/>
        <w:rPr/>
      </w:pPr>
      <w:r>
        <w:rPr/>
        <w:t xml:space="preserve">"Обличить" - значит "исправить или откорректировать". На греческом языке слово "наказание" звучит "мастигу". Это слово встречается в Новом Завете всего семь раз. Во всех других случаях, когда оно упоминается, оно означает "стегать прутом". Наш Отец, конечно же, не использует бич. Однако Его наказание может быть достаточно суровым. Вот почему автор послания говорит нам не пренебрегать им. Иногда, когда Он исправлял меня, мне казалось, что я умираю от внутренней боли. Но наказание всегда служило мне на пользу и вновь зажигало в моем сердце огонь святости. </w:t>
      </w:r>
    </w:p>
    <w:p>
      <w:pPr>
        <w:pStyle w:val="Heading3"/>
        <w:rPr/>
      </w:pPr>
      <w:r>
        <w:rPr/>
        <w:t>Божьи дети</w:t>
      </w:r>
    </w:p>
    <w:p>
      <w:pPr>
        <w:pStyle w:val="Normal"/>
        <w:rPr/>
      </w:pPr>
      <w:r>
        <w:rPr/>
        <w:t xml:space="preserve">Даже самые посвященные Божьи дети нуждаются в исправлении. Бог может кому угодно позволить продолжать жить в грехе безнаказанно, но этого не случится с Его сыновьями и дочерьми. Точно так же, как мудрый, заботливый отец не будет "закрывать глаза" на недостатки своего ребенка, хотя может и не обратить внимания на недостатки чужих детей, наш Господь не позволит Своим детям делать то, что их разрушает. </w:t>
      </w:r>
    </w:p>
    <w:p>
      <w:pPr>
        <w:pStyle w:val="Normal"/>
        <w:rPr/>
      </w:pPr>
      <w:r>
        <w:rPr/>
        <w:t xml:space="preserve">Если вы грешите и не подпадаете под наказание, это признак отдаления от Бога. В Писании четко говорится, что те, кого Он не наказывает, - незаконные дети, не настоящие сыны и дочери. Они могут звать Его Отцом, но это исповедание исходит из поддельного обращения. </w:t>
      </w:r>
    </w:p>
    <w:p>
      <w:pPr>
        <w:pStyle w:val="Normal"/>
        <w:rPr/>
      </w:pPr>
      <w:r>
        <w:rPr/>
        <w:t xml:space="preserve">Я проповедовал сильные послания, исходящие из сердца Божьего, и видел две абсолютно разные реакции людей. Очень часто одни люди получали обличение от Отца, а другие оставались равнодушными, потому что они не стали настоящими детьми Божьими. Одна такая ситуация произошла в семье верующих. В церкви на воскресном служении я проповедовал очень отрезвляющую проповедь о бунте. Половина церкви откликнулась на призыв к покаянию. Пастор с женой привезли меня домой к членам этой церкви, чтобы пообедать там после служения. Женщина, жившая в этом доме, постоянно рассказывала, как Бог на собрании обличил ее через Слово. Дух Святой очень серьезно говорил с ней. Но вот она смущенно сказала мне: "Моя дочь после служения говорит мне, что этот мужчина просто громко кричал на сцене, а его проповедь - бессмысленна". </w:t>
      </w:r>
    </w:p>
    <w:p>
      <w:pPr>
        <w:pStyle w:val="Normal"/>
        <w:rPr/>
      </w:pPr>
      <w:r>
        <w:rPr/>
        <w:t xml:space="preserve">Как только я вошел в дом, я сразу же понял, что она не спасена по-настоящему. Слова ее матери только подтвердили мое различение. Мать, сильно любящая Господа, подпала под обличение, как большинство других людей на собрании этим утром. А дочь, сидевшая рядом с ней в церкви, ничего не приняла. Но ведь в ее жизни было очевидное неподчинение. Слова и поведение дочери в тот день подтвердили, что она не стала дитем Божьим. Однако если бы я спросил дочь, христианка ли она, то ответ был бы утвердительным. </w:t>
      </w:r>
    </w:p>
    <w:p>
      <w:pPr>
        <w:pStyle w:val="Normal"/>
        <w:rPr/>
      </w:pPr>
      <w:r>
        <w:rPr/>
        <w:t xml:space="preserve">Бог наказывает только Своих. Прежде всего Он хочет обличать нас через Свое Слово, как в примере с этой женщиной. Но если мы не слушаем, Он использует трудности и скорби, чтобы исправить нас. Автор Псалмов провозглашает: </w:t>
      </w:r>
    </w:p>
    <w:p>
      <w:pPr>
        <w:pStyle w:val="Normal"/>
        <w:rPr/>
      </w:pPr>
      <w:r>
        <w:rPr/>
        <w:t xml:space="preserve">"Прежде страдания моего я заблуждал; а ныне слово Твое храню. Знаю, Господи, что суды Твои праведны, и по справедливости Ты наказал меня" (Псалом 118:67, 75). </w:t>
      </w:r>
    </w:p>
    <w:p>
      <w:pPr>
        <w:pStyle w:val="Normal"/>
        <w:rPr/>
      </w:pPr>
      <w:r>
        <w:rPr/>
        <w:t xml:space="preserve">Павел пишет относительно наказания Отца: "Оттого многие из вас немощны и больны, и немало умирает. Ибо если бы мы судили сами себя, то не были бы судимы; Будучи же судимы, наказываемся от Господа, чтобы не быть осужденными с миром" (1 Кор. 11:30 - 32). </w:t>
      </w:r>
    </w:p>
    <w:p>
      <w:pPr>
        <w:pStyle w:val="Normal"/>
        <w:rPr/>
      </w:pPr>
      <w:r>
        <w:rPr/>
        <w:t xml:space="preserve">Бог хочет, чтобы мы внимали Его слову исправления, но, как бы Он ни исправлял нас, любые способы исправления не покажутся нам приятными. Автор послания к Евреям подтверждает это: "Всякое наказание в настоящее время кажется не радостью, а печалью; но после наученным чрез него доставляет мирный плод праведности" (12:11). Бог больше заботится о нашем состоянии, нежели о наших удобствах. Автор послания утверждает, что Бог исправляет нас. "Те наказывали нас по своему произволу для немногих дней, а Сей - для пользы, чтобы нам иметь участие в святости Его" (12:10). Дело святости - вот цель Его исправлений. </w:t>
      </w:r>
    </w:p>
    <w:p>
      <w:pPr>
        <w:pStyle w:val="Normal"/>
        <w:rPr/>
      </w:pPr>
      <w:r>
        <w:rPr/>
        <w:t xml:space="preserve">Автор продолжает: "Итак укрепите опустившиеся руки и ослабевшие колена и ходите прямо ногами вашими, дабы хромлющее не совратилось, а лучше исправилось" (Евр. 12612 - 13). Руки здесь представляют собой прообраз служения или дел, совершаемых для Господа. Колени говорят о нашем хождении или о стиле жизни. Укрепить - не значит льстить, а наоборот, говорить истину в любви. Своими словами обличения Иисус не делал Лаодикийскую церковь слабой. Он давал им необходимое для поддержания огня. Он исправлял их, чтобы они стали причастниками Его святости. Конечно, это случилось бы только при условии, что они приняли исправление. </w:t>
      </w:r>
    </w:p>
    <w:p>
      <w:pPr>
        <w:pStyle w:val="Normal"/>
        <w:rPr/>
      </w:pPr>
      <w:r>
        <w:rPr/>
        <w:t xml:space="preserve">Почему мы перестали укреплять ослабевших в наших церквях? Почему мы больше не проповедуем посланий, которые проповедовал Иисус? Почему большинство проповедей в западной церкви говорят о мире, процветании и счастье, в то время как мы так отчаянно нуждаемся в обличающей истине? Бог говорит через пророка Иеремию о проповедниках наших дней, говорящих "мягкие" послания "теплым" людям. </w:t>
      </w:r>
    </w:p>
    <w:p>
      <w:pPr>
        <w:pStyle w:val="Normal"/>
        <w:rPr/>
      </w:pPr>
      <w:r>
        <w:rPr/>
        <w:t xml:space="preserve">"Если бы они стояли в Моем совете, то объявляли бы народу Моему слова Мои и отводили бы их от злого пути их и от злых дел их" (Иеремии 23:22). </w:t>
      </w:r>
    </w:p>
    <w:p>
      <w:pPr>
        <w:pStyle w:val="Normal"/>
        <w:rPr/>
      </w:pPr>
      <w:r>
        <w:rPr/>
        <w:t xml:space="preserve">Наставляем и направляем ли мы сердца нашего поколения к святости встречи со святым Богом или же мы льстим их ушам словами, не призывающими к благочестивым переменам? </w:t>
      </w:r>
    </w:p>
    <w:p>
      <w:pPr>
        <w:pStyle w:val="Heading3"/>
        <w:rPr/>
      </w:pPr>
      <w:r>
        <w:rPr/>
        <w:t>Миротворцы или поддерживающие мир</w:t>
      </w:r>
    </w:p>
    <w:p>
      <w:pPr>
        <w:pStyle w:val="Normal"/>
        <w:rPr/>
      </w:pPr>
      <w:r>
        <w:rPr/>
        <w:t xml:space="preserve">В послании к Евреям мы читаем: "Старайтесь иметь мир со всеми и святость, без которой никто не увидит Господа. Наблюдайте чтобы кто не лишился благодати Божией; чтобы какой горький корень, возникнув, не причинил вреда, и чтобы им не осквернились многие" (Евр. 12:14 - 15). Первое, что повелевает автор послания - нужно стремиться к миру со всеми. </w:t>
      </w:r>
    </w:p>
    <w:p>
      <w:pPr>
        <w:pStyle w:val="Normal"/>
        <w:rPr/>
      </w:pPr>
      <w:r>
        <w:rPr/>
        <w:t xml:space="preserve">Иисус не говорил: "Блаженны поддерживающие мир". Он сказал: "Блаженны миротворцы, ибо они будут наречены сынами Божиими" (Матф. 5:9). </w:t>
      </w:r>
    </w:p>
    <w:p>
      <w:pPr>
        <w:pStyle w:val="Normal"/>
        <w:rPr/>
      </w:pPr>
      <w:r>
        <w:rPr/>
        <w:t xml:space="preserve">Возможно, вы спросите: "А в чем разница?" </w:t>
      </w:r>
    </w:p>
    <w:p>
      <w:pPr>
        <w:pStyle w:val="Normal"/>
        <w:rPr/>
      </w:pPr>
      <w:r>
        <w:rPr/>
        <w:t xml:space="preserve">Разница большая! Человек, поддерживающий мир, делает это любой ценой. Таким образом, мы жертвуем истиной, чтобы избежать конфликта. Посему поддерживающий мир не будет говорить слова от сердца Божьего, призывающие к необходимым переменам, как это сделал Иисус, обращаясь к большинству церквей в книге Откровения. Людям удобно оставаться такими, как они есть, хотя им очень нужные благочестивые перемены. </w:t>
      </w:r>
    </w:p>
    <w:p>
      <w:pPr>
        <w:pStyle w:val="Normal"/>
        <w:rPr/>
      </w:pPr>
      <w:r>
        <w:rPr/>
        <w:t xml:space="preserve">Миротворец же ищет настоящего мира. И при нужде он осторожно обличает истиной и праведностью, чтобы достичь настоящего мира. Миротворец любит праведность и ненавидит грех. Он не отступает и все называет своими именами: грех - это не ошибка или слабость. Ненависть к греху происходит из любви к Богу и Его народу. Он, прежде всего, ищет лучшего для людей, хотя иногда это не радует их. Он больше желает дать им полезное, нежели стать популярным и угодить им. Не ищет личной выгоды. Он наслаждается настоящей милостью и справедливостью. Он любит святость. Его сердце пылает ею, ибо оно горит для Бога! </w:t>
      </w:r>
    </w:p>
    <w:p>
      <w:pPr>
        <w:pStyle w:val="Heading3"/>
        <w:rPr/>
      </w:pPr>
      <w:r>
        <w:rPr/>
        <w:t>Укрепить слабых в следовании за святостью</w:t>
      </w:r>
    </w:p>
    <w:p>
      <w:pPr>
        <w:pStyle w:val="Normal"/>
        <w:rPr/>
      </w:pPr>
      <w:r>
        <w:rPr/>
        <w:t xml:space="preserve">Автор послания увещевает читателей следовать за святостью: "без которой никто не увидит Господа". Ранее мы узнали, что дети Израиля исповедали желание приблизиться к Богу, но это было не так. Это было их намерением, а не желанием. Они не могли приблизиться к Богу, как то сделал Моисей, ибо не удалили из себя желаний Египта. Приближение к Богу вскрыло бы их нечистоту, с которой они не хотели расставаться. </w:t>
      </w:r>
    </w:p>
    <w:p>
      <w:pPr>
        <w:pStyle w:val="Normal"/>
        <w:rPr/>
      </w:pPr>
      <w:r>
        <w:rPr/>
        <w:t xml:space="preserve">Автор послания к Евреям освещает Божьи слова, сказанные Его народу на протяжении веков. Исаия пишет о том же: "Укрепите ослабевшие руки, и утвердите колена дрожащие" (Исаия 35:3). </w:t>
      </w:r>
    </w:p>
    <w:p>
      <w:pPr>
        <w:pStyle w:val="Normal"/>
        <w:rPr/>
      </w:pPr>
      <w:r>
        <w:rPr/>
        <w:t xml:space="preserve">Когда укрепляются колени и руки, ветхозаветный пророк провозглашает, что откроются глаза слепых и уши глухих будут слышать. Пустыня обратится в плодородную землю. И все это потому, что Его народ укрепится и начнет ходить в святости! Исаия заявляет: </w:t>
      </w:r>
    </w:p>
    <w:p>
      <w:pPr>
        <w:pStyle w:val="Normal"/>
        <w:rPr/>
      </w:pPr>
      <w:r>
        <w:rPr/>
        <w:t xml:space="preserve">"И будет там большая дорога, и путь по ней назовется путем святым; нечистый не будет ходить по нему; но он будет для них одних; идущие этим путем, даже и неопытные не заблудятся" (Исаия 35:8). </w:t>
      </w:r>
    </w:p>
    <w:p>
      <w:pPr>
        <w:pStyle w:val="Normal"/>
        <w:rPr/>
      </w:pPr>
      <w:r>
        <w:rPr/>
        <w:t xml:space="preserve">Божьи пути выше человеческих. Путь святости говорит о пути жизни. Иисус говорит об этом пути, что он узок (Матф. 7:13 - 14). Здесь говорится о высокой жизни святости. Мы можем жить на высоте святости лишь в том случае, если открываем себя для принятия Его исправлений. </w:t>
      </w:r>
    </w:p>
    <w:p>
      <w:pPr>
        <w:pStyle w:val="Normal"/>
        <w:rPr/>
      </w:pPr>
      <w:r>
        <w:rPr/>
        <w:t xml:space="preserve">Согласно словам пророка, на этом пути не заблудятся и несмышленые. Глупый человек считает свои мысли и стиль жизни мерилом мудрости. В книге Притч 12:15 указывается, что "путь глупого прямой в его глазах; но кто слушает совета, тот мудр". И опять-таки из книги Притч мы узнаем, что глупец "самонадеян" (14:16). В книге Притч 18:2 возвещается: "глупый не любит знания, а только бы выказать свой ум". Посему мы видим, что глупец обольщен. "Мудрость разумного - знание пути своего, глупость же безрассудных - заблуждение" (Притчи 14:8). </w:t>
      </w:r>
    </w:p>
    <w:p>
      <w:pPr>
        <w:pStyle w:val="Normal"/>
        <w:rPr/>
      </w:pPr>
      <w:r>
        <w:rPr/>
        <w:t xml:space="preserve">Члены Лаодикийской церкви были в обольщении. Они верили, что живут в благословении и процветании. Однако им недоставало настоящих сокровищ: характера, благочестивых дел и способности видеть так, как видит Иисус. Очень жесткие слова исправления и предупреждения, сказанные Иисусом, должны были вывести их с пути глупости и направить на путь святости. Он укреплял их ослабевшие руки и колени. </w:t>
      </w:r>
    </w:p>
    <w:p>
      <w:pPr>
        <w:pStyle w:val="Heading3"/>
        <w:rPr/>
      </w:pPr>
      <w:r>
        <w:rPr/>
        <w:t>Путь на гору Сион</w:t>
      </w:r>
    </w:p>
    <w:p>
      <w:pPr>
        <w:pStyle w:val="Normal"/>
        <w:rPr/>
      </w:pPr>
      <w:r>
        <w:rPr/>
        <w:t xml:space="preserve">Люди, не внемлющие Его исправлению, не найдут единственный путь, ведущий к Его славе. Святость дается непросто. Может быть исправление через переплавку, очищение и омовение, но от них не будет пользы без покаяния. Поэтому Иисус говорит Лаодикийской церкви: "Кого Я люблю, тех обличаю и наказываю. Итак, будь ревностен и покайся" (Откр. 3:19). </w:t>
      </w:r>
    </w:p>
    <w:p>
      <w:pPr>
        <w:pStyle w:val="Normal"/>
        <w:rPr/>
      </w:pPr>
      <w:r>
        <w:rPr/>
        <w:t xml:space="preserve">Покаяние - это перемена мышления и отношения к греху и его причинам, а не к его последствиям. Мы научились сожалеть о последствиях греха, но не каяться в нем самом. Иисус повелевает этой церкви быть ревностной, а значит страстно желающей перемен от нашего нынешнего состояния к природе Божьей. Давайте посмотрим правде в глаза: если мы хотим быть подобными Иисусу, когда Он вернется (1 Иоан. 3:2), тогда кому-то из нас придется меняться. И, конечно, это будет не Он! Лишь Его наставления и исправления изменят нас в Его образ. </w:t>
      </w:r>
    </w:p>
    <w:p>
      <w:pPr>
        <w:pStyle w:val="Normal"/>
        <w:rPr/>
      </w:pPr>
      <w:r>
        <w:rPr/>
        <w:t xml:space="preserve">Исаия говорит, что люди, не оставшиеся глупцами, приняв Божье исправление, назовутся остатком Господа: "И возвратятся избавленные Господом, придут на Сион с радостным восклицанием; и радость вечная будет над головою их; они найдут радость и веселие, а печаль и воздыхание удалятся" (Исаия 35:10). Здесь нам очень важно упоминание Сиона. </w:t>
      </w:r>
    </w:p>
    <w:p>
      <w:pPr>
        <w:pStyle w:val="Normal"/>
        <w:rPr/>
      </w:pPr>
      <w:r>
        <w:rPr/>
        <w:t xml:space="preserve">Автор послания к Евреям дает нам очень живую иллюстрацию: "Вы приступили не к горе, осязаемой и пылающей огнем, не ко тьме и мраку и буре, не к трубному звуку и гласу глаголов, который слышавшие просили, чтобы к ним более не было продолжаемо слово" (Евр. 12:18 - 19). Эту гору мы уже обсуждали в предыдущих главах этой книги. Опять мы слышим печальное свидетельство: люди просили, чтобы Бог перестал говорить. Они отвергли Его наказание, ибо оно обличало их сердца. Они были глупы! </w:t>
      </w:r>
    </w:p>
    <w:p>
      <w:pPr>
        <w:pStyle w:val="Normal"/>
        <w:rPr/>
      </w:pPr>
      <w:r>
        <w:rPr/>
        <w:t xml:space="preserve">Пророк Софония заявляет Израилю: "Не слушает голоса, не принимает наставления, на Господа не уповает, к Богу своему не приближается" (Соф. 3:2). </w:t>
      </w:r>
    </w:p>
    <w:p>
      <w:pPr>
        <w:pStyle w:val="Normal"/>
        <w:rPr/>
      </w:pPr>
      <w:r>
        <w:rPr/>
        <w:t xml:space="preserve">Бог скорбит, говоря: "Вотще поражал Я детей ваших: они не приняли вразумления; пророков ваших поядал меч ваш, как истребляющий лев" (Иер. 2:30). Если бы они последовали за святостью, будут готовыми принять исправления и покаявшись в своих путях, они бы смогли приблизиться к Богу на горе. </w:t>
      </w:r>
    </w:p>
    <w:p>
      <w:pPr>
        <w:pStyle w:val="Normal"/>
        <w:rPr/>
      </w:pPr>
      <w:r>
        <w:rPr/>
        <w:t xml:space="preserve">Нам дана та же возможность, хотя мы не стоим перед горой, которую можно увидеть или коснуться. Мы пришли к иной горе. О ней говорит пророк Исаия: </w:t>
      </w:r>
    </w:p>
    <w:p>
      <w:pPr>
        <w:pStyle w:val="Normal"/>
        <w:rPr/>
      </w:pPr>
      <w:r>
        <w:rPr/>
        <w:t xml:space="preserve">"Но вы приступили к горе Сиону и ко граду Бога живого, к небесному Иерусалиму и тьмам ангелов" (Евреям 12:22). </w:t>
      </w:r>
    </w:p>
    <w:p>
      <w:pPr>
        <w:pStyle w:val="Normal"/>
        <w:rPr/>
      </w:pPr>
      <w:r>
        <w:rPr/>
        <w:t xml:space="preserve">Он все еще обитает на горе, хотя это уже не физически осязаемая гора Синай. Это вечная гора, она более реальна. Ее называют Сион. И единственный путь на эту гору - это путь святости! Моисей шел этим путем. В своем сердце он оставил Египет, с готовностью принял Божьи слова, в которых содержалось исправление. Дети Израиля молили Бога перестать говорить, ибо они не желали Его слова, обличающего их сердца и исправляющего. В свете таких событий нас увещевают: </w:t>
      </w:r>
    </w:p>
    <w:p>
      <w:pPr>
        <w:pStyle w:val="Normal"/>
        <w:rPr/>
      </w:pPr>
      <w:r>
        <w:rPr/>
        <w:t xml:space="preserve">"Смотрите, не отвратитесь и вы от говорящего. Если те, непослушавши глаголавшего на земле, не избегли наказания, то тем более не избежим мы, если отвратимся от Глаголющего с небес" (Евреям 12:25). </w:t>
      </w:r>
    </w:p>
    <w:p>
      <w:pPr>
        <w:pStyle w:val="Normal"/>
        <w:rPr/>
      </w:pPr>
      <w:r>
        <w:rPr/>
        <w:t xml:space="preserve">На земле Бог говорил с Синая. Сегодня Он говорит с небесной горы Сиона. Какие же отрезвляющие слова предупреждения мы слышим в этом заявлении! Если дети Израиля не избежали наказания, когда Бог говорил им с Синая, принося наставление и исправление, то тем более не избежим и мы, если не послушаем Его слов, произносимых с горы Сион и приносящих обучение и исправление. </w:t>
      </w:r>
    </w:p>
    <w:p>
      <w:pPr>
        <w:pStyle w:val="Normal"/>
        <w:rPr/>
      </w:pPr>
      <w:r>
        <w:rPr/>
        <w:t xml:space="preserve">Дети Израиля не хотели слушать Его слова, произносимые в славе, ибо они обличали их грязные сердца. Поэтому они отступили. Но позднее, когда Моисей был на горе, они слепили себе Иегову, говорящего им через пророков слова, льстящие их ушам и удовлетворяющие их плотские похоти. Все это время на горе Моисей слышал истину Божью, преобразившую его. Когда он сошел с горы, его лицо сияло славой Божьей. </w:t>
      </w:r>
    </w:p>
    <w:p>
      <w:pPr>
        <w:pStyle w:val="Normal"/>
        <w:rPr/>
      </w:pPr>
      <w:r>
        <w:rPr/>
        <w:t xml:space="preserve">Для Моисея Слово Божье было преображением. Для Израиля - Его Слово потрясло гору и землю, на которой они стояли. Оно потрясло их самих, и настолько сильно, что они отступили. Автор продолжает: </w:t>
      </w:r>
    </w:p>
    <w:p>
      <w:pPr>
        <w:pStyle w:val="Normal"/>
        <w:rPr/>
      </w:pPr>
      <w:r>
        <w:rPr/>
        <w:t xml:space="preserve">"Которого глас тогда поколебал землю, и Который дал такое обещание: "еще раз поколеблю не только землю, но и небо". Слова "еще раз" означают изменение колеблемого, как сотворенного, чтобы пребыло непоколебимое" (Евреям 12:26 - 27). </w:t>
      </w:r>
    </w:p>
    <w:p>
      <w:pPr>
        <w:pStyle w:val="Normal"/>
        <w:rPr/>
      </w:pPr>
      <w:r>
        <w:rPr/>
        <w:t xml:space="preserve">Слова исправления потрясли Лаодикийскую церковь. Их христианство было удобно им. Все, казалось, было хорошо, но истинное Слово Господа потрясло их основания. Бог снова потрясет Свою церковь, а потом уже потрясет народы. Слово удаляет все мертвое или плохое. Все живое оно очищает, чтобы пребывать. Божьих потрясений нужно бояться лишь людям, не боящимся Его. </w:t>
      </w:r>
    </w:p>
    <w:p>
      <w:pPr>
        <w:pStyle w:val="Normal"/>
        <w:rPr/>
      </w:pPr>
      <w:r>
        <w:rPr/>
        <w:t xml:space="preserve">Исаия так говорит об этом: </w:t>
      </w:r>
    </w:p>
    <w:p>
      <w:pPr>
        <w:pStyle w:val="Normal"/>
        <w:rPr/>
      </w:pPr>
      <w:r>
        <w:rPr/>
        <w:t xml:space="preserve">"Устрашились грешники на Сионе; трепет овладел нечестивыми: "кто из нас может жить при огне пожирающем? Кто из нас может жить при вечном пламени?" тот, кто ходит в правде и говорит истину; кто презирает корысть от притеснения, удерживает руки свои от взяток, затыкает уши свои, чтобы не слышать о кровопролитии и закрывает глаза свои, чтобы не видеть зла; тот будет обитать на высотах; убежище его - неприступные скалы; хлеб будет дан ему; вода у него не иссякнет" (Исаия 33:14 - 16). </w:t>
      </w:r>
    </w:p>
    <w:p>
      <w:pPr>
        <w:pStyle w:val="Normal"/>
        <w:rPr/>
      </w:pPr>
      <w:r>
        <w:rPr/>
        <w:t xml:space="preserve">Он не говорит: "грешники в Египте", скорее "грешники на Сионе". Он говорит о тех людях в церкви, кому недостает страха Господня и кто не следует за святостью. Они вне зоны безопасности, и потому будут потрясены. Страх не оставит, пока Бог не явит Свою славу! Огонь пожирающий и вечный говорит о Боге. Автор послания к Евреям так заканчивает написание этой главы: "Итак мы, приемля царство непоклебимое, будем хранить благодать, которою будем служить благоугодно Богу, с благоговением и страхом, потому что Бог наш есть огонь поядающий" (Евр. 12:28 - 29). Наш Бог - огонь поядающий! Хотя в этой книге много раз цитируется Ветхий Завет, я, по благодати Божьей, попытался правильно разделить Слово Божье, толкуя его в свете Писания Нового Завета. Наш Бог - любовь, но также Он - огонь поядающий. Таким описанием Его славного присутствия нельзя пренебрегать, как это делают многие люди. Подтверждая Его потрясающую славу, автор послания к Евреям говорит: "И столь ужасно было это видение, что и Моисей сказал: "я в страхе и трепете" (Евр. 12:21). Эти слова согласуются со свидетельством апостола Иоанна, видевшего Иисуса: "И когда я увидел Его, то пал к ногам Его, как мертвый. И Он положил на меня десницу Свою и сказал мне: не бойся; Я есмь первый и последний" (Откр. 1:7). </w:t>
      </w:r>
    </w:p>
    <w:p>
      <w:pPr>
        <w:pStyle w:val="Heading3"/>
        <w:rPr/>
      </w:pPr>
      <w:r>
        <w:rPr/>
        <w:t>Дабы мы были святы</w:t>
      </w:r>
    </w:p>
    <w:p>
      <w:pPr>
        <w:pStyle w:val="Normal"/>
        <w:rPr/>
      </w:pPr>
      <w:r>
        <w:rPr/>
        <w:t xml:space="preserve">Конечно, он любит нас великой любовью - любовью, которую нельзя уразуметь. Но эта любовь ни в коей мере не умаляет Его святость! Вот почему автор послания к Евреям говорит нам: "Объяви всему обществу сынов Израилевых и скажи им: святы будьте, ибо свят Я Господь, Бог ваш"; "Итак, будьте совершенны, как совершен отец ваш Небесный"; "Ибо написано: будьте святы, потому что Я свят" (Лев. 19:2; Матф.5:48; 1 Пет. 1:16). </w:t>
      </w:r>
    </w:p>
    <w:p>
      <w:pPr>
        <w:pStyle w:val="Normal"/>
        <w:rPr/>
      </w:pPr>
      <w:r>
        <w:rPr/>
        <w:t xml:space="preserve">Мы узнали, что только боящиеся Бога и следующие Его святости смогут обитать в Его присутствии. Теперь возвратимся к месту Писания, цитируемому мною во второй главе этой книги: </w:t>
      </w:r>
    </w:p>
    <w:p>
      <w:pPr>
        <w:pStyle w:val="Normal"/>
        <w:rPr/>
      </w:pPr>
      <w:r>
        <w:rPr/>
        <w:t xml:space="preserve">"Какая совместимость храма Божия с идолами? ибо вы храм Бога живого, как сказал Бог: "Вселюсь в них и буду ходить в них; и буду их Богом, и они будут Моим народом". Итак, возлюбленные, имея такие обетования, очистим себя от всякой скверны плоти и духа, совершая святыню в страхе Божием" (2 Коринфянам 6:16 - 7:1). </w:t>
      </w:r>
    </w:p>
    <w:p>
      <w:pPr>
        <w:pStyle w:val="Normal"/>
        <w:rPr/>
      </w:pPr>
      <w:r>
        <w:rPr/>
        <w:t>Теперь вы узнали контекст этих слов. Вы начали смотреть этот "фильм" на апогее, пропустив начало. Надеюсь, что контекст вам понятен. Если вы желаете Его славы больше, нежели чего-либо еще, ваше сердце загорится страстью.</w:t>
      </w:r>
    </w:p>
    <w:p>
      <w:pPr>
        <w:pStyle w:val="Normal"/>
        <w:rPr/>
      </w:pPr>
      <w:r>
        <w:rPr/>
      </w:r>
    </w:p>
    <w:p>
      <w:pPr>
        <w:pStyle w:val="Heading2"/>
        <w:rPr/>
      </w:pPr>
      <w:r>
        <w:rPr/>
        <w:t>Глава 13. Святой огонь внутри</w:t>
      </w:r>
    </w:p>
    <w:p>
      <w:pPr>
        <w:pStyle w:val="Heading3"/>
        <w:rPr/>
      </w:pPr>
      <w:r>
        <w:rPr/>
        <w:t>Мы призваны гореть огнем Его славы, как горели Моисей, Исаия, Иеремия, Иоанн, Павел и другие.</w:t>
      </w:r>
    </w:p>
    <w:p>
      <w:pPr>
        <w:pStyle w:val="Normal"/>
        <w:rPr/>
      </w:pPr>
      <w:r>
        <w:rPr/>
        <w:t xml:space="preserve">Каждый верующий так или иначе нуждается в Божьем исправлении. В нем нуждаются все: от святых пророков давних времен до апостолов Нового Завета. Эта истинно и сегодня. Но главное то, что мы сделаем с этим исправлением. Гордость не дает нам принять Божье обличение, таким образом мы мешаем делу Его святости. Но если мы смирим себя и примем Его обличение, мы точнее сможем слышать Его голос и яснее видеть, становясь зрелыми в отношениях с Ним. Пророк Аввакум пишет: </w:t>
      </w:r>
    </w:p>
    <w:p>
      <w:pPr>
        <w:pStyle w:val="Normal"/>
        <w:rPr/>
      </w:pPr>
      <w:r>
        <w:rPr/>
        <w:t xml:space="preserve">"На стражу мою стал я и, стоя на башне, наблюдал, чтобы узнать, что скажет Он ко мне, и что мне отвечать по жалобе моей?" (Аввакум 2:1). </w:t>
      </w:r>
    </w:p>
    <w:p>
      <w:pPr>
        <w:pStyle w:val="Normal"/>
        <w:rPr/>
      </w:pPr>
      <w:r>
        <w:rPr/>
        <w:t xml:space="preserve">Этот человек поставил себя в положение, где он мог принять Божье исправление, зная, что оно даст ему больше понимания Божьего сердца и путей. Тогда он станет эффективнее в служении. </w:t>
      </w:r>
    </w:p>
    <w:p>
      <w:pPr>
        <w:pStyle w:val="Heading3"/>
        <w:rPr/>
      </w:pPr>
      <w:r>
        <w:rPr/>
        <w:t>В год смерти царя Озии</w:t>
      </w:r>
    </w:p>
    <w:p>
      <w:pPr>
        <w:pStyle w:val="Normal"/>
        <w:rPr/>
      </w:pPr>
      <w:r>
        <w:rPr/>
        <w:t xml:space="preserve">Исаия также находился в положении, где мог принять Божьи слова. Он пишет: "В год смерти царя Озии видел я Господа, сидящего на престоле высоком и превознесенном, и края риз Его наполняли весь храм" (Ис. 6:1). </w:t>
      </w:r>
    </w:p>
    <w:p>
      <w:pPr>
        <w:pStyle w:val="Normal"/>
        <w:rPr/>
      </w:pPr>
      <w:r>
        <w:rPr/>
        <w:t xml:space="preserve">Несколько лет назад, когда я молился о понимании этого места Писания, Господь проговорил ко мне. Я размышлял о том, что Исаия видел Господа и Его славу, и подумал: "Церкви необходимо заново увидеть Иисуса и Его славу". </w:t>
      </w:r>
    </w:p>
    <w:p>
      <w:pPr>
        <w:pStyle w:val="Normal"/>
        <w:rPr/>
      </w:pPr>
      <w:r>
        <w:rPr/>
        <w:t xml:space="preserve">Тогда я услышал Господа: "Я не так начал этот стих". Озадаченный, я начал читать это место Писания в Библии: "В год смерти царя Озии…" Господь остановил меня и сказал: "Царь Озия должен был умереть прежде, нежели Исаия снова увидит Меня". Он продолжил: "Прежде, нежели церковь сможет увидеть Меня, Озия должен умереть!" </w:t>
      </w:r>
    </w:p>
    <w:p>
      <w:pPr>
        <w:pStyle w:val="Normal"/>
        <w:rPr/>
      </w:pPr>
      <w:r>
        <w:rPr/>
        <w:t xml:space="preserve">Я подумал: "Кто же этот Озия и какое отношение он имеет к явлению Иисуса?" Я взял симфонию и нашел все упоминания этого царя. Потом прочел описание его жизни. И вот там я нашел откровение. </w:t>
      </w:r>
    </w:p>
    <w:p>
      <w:pPr>
        <w:pStyle w:val="Normal"/>
        <w:rPr/>
      </w:pPr>
      <w:r>
        <w:rPr/>
        <w:t xml:space="preserve">Озия был потомком царя Давида. Он был коронован в возрасте шестнадцати лет. Вначале он старательно искал Бога. Вы бы тоже так поступили, если бы стали правителем в шестнадцать лет. Скорее всего, он был смирен и потрясен величием этого. Написано: "прибегал он к Богу во дни Захарии, поучавшего страху Божию; и в те дни, когда он прибегал к Господу, споспешествовал ему Бог" (2 Пар. 26:5). </w:t>
      </w:r>
    </w:p>
    <w:p>
      <w:pPr>
        <w:pStyle w:val="Normal"/>
        <w:rPr/>
      </w:pPr>
      <w:r>
        <w:rPr/>
        <w:t xml:space="preserve">Когда Озия во всем полагался на Бога, он был необычайно благословен. Он воевал против Филистимлян, поражая их в больших количествах, а также арабов, амонитян и моавитян. Народ укрепился и экономически, и в военной стороны. Под его руководством люди процветали. </w:t>
      </w:r>
    </w:p>
    <w:p>
      <w:pPr>
        <w:pStyle w:val="Normal"/>
        <w:rPr/>
      </w:pPr>
      <w:r>
        <w:rPr/>
        <w:t xml:space="preserve">Его успех был результатом Божьей благодати в его жизни. Но что-то изменилось. Самоуверенность заменила смирение: "Но когда он сделался силен, возгордилось сердце его на погибель его, и он сделался преступником пред Господом, Богом своим; ибо вошел в храм Господень, чтобы воскурить фимиам на алтаре кадильном" (2 Пар. 26:16). </w:t>
      </w:r>
    </w:p>
    <w:p>
      <w:pPr>
        <w:pStyle w:val="Normal"/>
        <w:rPr/>
      </w:pPr>
      <w:r>
        <w:rPr/>
        <w:t xml:space="preserve">Не в слабости, а именно тогда, когда Озия был силен, его сердце возгордилось. Он начал рассматривать свой успех и процветание как собственные достижения и перестал искать Господа. Он все мог сделать сам. Он знал, как это сделать. Его достижения умножались, поэтому он предположил, что Бог благословит все его начинания. Раньше он был благословен из-за своего смирения и поиска Бога. </w:t>
      </w:r>
    </w:p>
    <w:p>
      <w:pPr>
        <w:pStyle w:val="Normal"/>
        <w:rPr/>
      </w:pPr>
      <w:r>
        <w:rPr/>
        <w:t xml:space="preserve">Это не произошло за одну ночь. Такое может случиться с каждым. Бог предупредил меня: "Джон, больш8инство павших пали не во времена засухи, а во времена изобилия". Почему? Потому что когда они достигли многого, им стало легче потерять из виду тот факт, что Бог дал им все это. </w:t>
      </w:r>
    </w:p>
    <w:p>
      <w:pPr>
        <w:pStyle w:val="Normal"/>
        <w:rPr/>
      </w:pPr>
      <w:r>
        <w:rPr/>
        <w:t xml:space="preserve">Многие люди последовали такой модели. Когда они только получают спасение, они жаждут познать Господа и Его пути. Их смирение очевидно, ибо они ищут Его и доверяют во всем. Они приходят в церковь с жаждущими сердцами: "Господи, я хочу познать Тебя!" Они подчиняются ведению и власти Божьей. В подлинном смирении они с готовностью принимают Его исправления, независимо от того, как или через кого Он обличает их. Но однажды они достигают момента накопления знаний и великих достижений. Тогда их отношение меняется. Вместо того чтобы читать Библию и спрашивать: "Господи, открой мне Себя и Твои пути", они используют ее для подтверждения собственных доктрин и читают только те места Писания, в которые верят. Они уже больше не слышат Божий голос в голосе своего пастора. Они откидываются на спинку стула, складывают на груди руки в таком отношении: "Ну, посмотрим, что он знает". Они стали экспертами Писания, но утратили чуткость и смиренные сердца. Благодать служить Богу уходит при умножении гордости (см. Иак. 4:6). </w:t>
      </w:r>
    </w:p>
    <w:p>
      <w:pPr>
        <w:pStyle w:val="Normal"/>
        <w:rPr/>
      </w:pPr>
      <w:r>
        <w:rPr/>
        <w:t xml:space="preserve">Так как нам в Америке доступно много разных учений, такая ситуация постоянно повторяется. В 1 Коринфянам 8:1 мы читаем: "О идоложертвенных яствах мы знаем, потому что мы все имеем знание. Но знание надмевает, а любовь назидает". Любовь не ищет своего, но полагает свою жизнь за Господи и за призванных ему служить. А гордость ищет своего, закрывшись маской религиозности. Бог поясняет, что знание, обретенное без любви, надмевает. </w:t>
      </w:r>
    </w:p>
    <w:p>
      <w:pPr>
        <w:pStyle w:val="Normal"/>
        <w:rPr/>
      </w:pPr>
      <w:r>
        <w:rPr/>
        <w:t xml:space="preserve">Давайте зададимся важным вопросом о царе Озии. Когда гордость овладела его сердцем, стал ли он более или менее религиозным? Удивительно, но он стал еще более религиозным! Его сердце вознеслось, и он вошел в храм для поклонения. Гордость и религиозный дух всегда идут рука об руку. Из-за религиозного духа человек думает, что он смиренный, потому что выглядит "ложно духовно". А правда в том, что он гордый. С другой стороны, гордость держит человека в узах религиозного духа. Человек слишком возгордился и не в состоянии признать, что зависит от этого духа! Гордость очень ловко скрывается в церкви. Она прячется за религиозной, харизматической, баптистской или пятидесятнической маской. Потом Озию обличили истиной: </w:t>
      </w:r>
    </w:p>
    <w:p>
      <w:pPr>
        <w:pStyle w:val="Normal"/>
        <w:rPr/>
      </w:pPr>
      <w:r>
        <w:rPr/>
        <w:t xml:space="preserve">"И пошел за ним Азария священник, и с ним восемьдесят священников Господних, людей отличных, и воспротивились Озии царю, и сказали ему: не тебе, Озия, кадить Господу; это дело священников, сынов Аароновых, посвященных для каждения; выйди из святилища, ибо ты поступил беззаконно, и не будет тебе это в честь у Господа Бога" (2 Пар. 26:17 - 18). </w:t>
      </w:r>
    </w:p>
    <w:p>
      <w:pPr>
        <w:pStyle w:val="Normal"/>
        <w:rPr/>
      </w:pPr>
      <w:r>
        <w:rPr/>
        <w:t xml:space="preserve">Бог обличал Озию через отважных людей, но его реакция была далеко не благочестивой: "И разгневался Озия, - а в руке у него кадильница для каждения; и когда разгневался он на священников, проказа явилась на челе его, пред лицем священников, в доме Господнем, у алтаря кадильного" (2 Пар. 26:19). </w:t>
      </w:r>
    </w:p>
    <w:p>
      <w:pPr>
        <w:pStyle w:val="Normal"/>
        <w:rPr/>
      </w:pPr>
      <w:r>
        <w:rPr/>
        <w:t xml:space="preserve">Озия разозлился. Гордость всегда старается оправдать. Такая самозащита сопровождается гневом. Гордый человек винит в своих проступках окружающих и оправдывает себя. Озия излил свой гнев на священников, но на самом деле проблема таилась в нем самом. Гордость ослепила его! Вместо того чтобы смириться и принять Божье исправление, донесенное до него через этих людей, он позволил гневу подпитать гордость. На его лбу появилась проказа, так что все это видели. В его случае проказа была внешним проявлением внутреннего состояния. И ее источником была гордость. </w:t>
      </w:r>
    </w:p>
    <w:p>
      <w:pPr>
        <w:pStyle w:val="Normal"/>
        <w:rPr/>
      </w:pPr>
      <w:r>
        <w:rPr/>
        <w:t xml:space="preserve">Это истинно и в наши дни. Ветхозаветная проказа - это прообраз греха. Очень часто грех - это не что иное, как проявление внутренней гордости, ослепляющей и не дающей человеку принять Божье исправление. </w:t>
      </w:r>
    </w:p>
    <w:p>
      <w:pPr>
        <w:pStyle w:val="Normal"/>
        <w:rPr/>
      </w:pPr>
      <w:r>
        <w:rPr/>
        <w:t xml:space="preserve">Вняв тому, что Бог сказал мне, и, прочитав о жизни Озии, я понял, что гордость ослепляет нас, и мы не видим Иисуса. Мы должны Его видеть, ибо в Писании говорится, что когда мы взираем на Него, то изменяемся в Его образ: "Мы же все, открытым лицем, как в зеркале, взирая на славу Господню, преображаемся в тот же образ от славы в славу, как от Господня Духа" (2 Кор. 3:18). </w:t>
      </w:r>
    </w:p>
    <w:p>
      <w:pPr>
        <w:pStyle w:val="Normal"/>
        <w:rPr/>
      </w:pPr>
      <w:r>
        <w:rPr/>
        <w:t xml:space="preserve">Мы должны видеть Его, чтобы меняться в Его образ. Это дает нам способность видеть, так как видит Он. Гордость не дает нам постоянно взирать на Иисуса, и, ослепляя, вводит в зону обольщения. Люди в Лаодикийской церкви из-за своей гордости не видели Иисуса, думали, что очень духовные, но Его обличения показали, что это не так. Без Его преображающей силы у них был застой. Они имели вид христианства, но им недоставало соответствующих дел. </w:t>
      </w:r>
    </w:p>
    <w:p>
      <w:pPr>
        <w:pStyle w:val="Heading3"/>
        <w:rPr/>
      </w:pPr>
      <w:r>
        <w:rPr/>
        <w:t>Свят, свят, свят!</w:t>
      </w:r>
    </w:p>
    <w:p>
      <w:pPr>
        <w:pStyle w:val="Normal"/>
        <w:rPr/>
      </w:pPr>
      <w:r>
        <w:rPr/>
        <w:t xml:space="preserve">Исаия видел Господа во славе. Мы уже знаем, что это должно было быть духовным ведением, ибо никакая плоть не может увидеть Бога и остаться живой. Когда Исаия увидел Его престол, он не мог не заметить огромных ангелов, называемых серафимами. Он написал. Что у каждого из них было по шесть крыльев и каждый двумя крыльями закрывал свое лицо и взывали друг к другу: </w:t>
      </w:r>
    </w:p>
    <w:p>
      <w:pPr>
        <w:pStyle w:val="Normal"/>
        <w:rPr/>
      </w:pPr>
      <w:r>
        <w:rPr/>
        <w:t xml:space="preserve">"И взывали они друг к другу, и говорили: свят, свят, свят Господь Саваоф! Вся земля полна славы Его! И поколебались верхи врат от гласа восклицающих, и дом наполнился курениями" (Исаия 6:3-4). </w:t>
      </w:r>
    </w:p>
    <w:p>
      <w:pPr>
        <w:pStyle w:val="Normal"/>
        <w:rPr/>
      </w:pPr>
      <w:r>
        <w:rPr/>
        <w:t xml:space="preserve">Ангелы не пели псалмы. Есть песня, написанная на это место Писания, но так часто люди поют ее монотонными голосами. Здесь записана реакция ангелов на виденное ими несмотря на то, что лица были закрыты каждую секунду являлась все новая грань Его славы, и они взывали: "Свят, свят, свят!" Они так громко кричали, что поколебались верхи врат небесных! Даже землю достаточно трудно поколебать, не говоря уже о небесах. Ангелы не пели песню, думая: "Я пребываю уже триллионы лет у Божьего престола. Это были замечательные годы моей жизни. Мне бы хотелось пойти в отпуск и побывать в других частях небес". Нет, они никуда не хотели уходить, ибо Творец гораздо прекраснее и замечательнее творения. Псалмист воскликнул, что лучше ему жить на пороге Божьего тронного зала, нежели покоиться в дворцах, где они обитает Его присутствие (Пс. 84). </w:t>
      </w:r>
    </w:p>
    <w:p>
      <w:pPr>
        <w:pStyle w:val="Normal"/>
        <w:rPr/>
      </w:pPr>
      <w:r>
        <w:rPr/>
        <w:t xml:space="preserve">Почему ангелы кричали: "Свят, свят, свят" три раза? Такой стиль письма мы находим в литературных произведениях евреев. Повторение используется для усиления. Если мы хотим подчеркнуть смысл сказанного, в нашем языке мы используем разные методы: можем выделить этот текст жирным шрифтом или курсивом, подчеркнуть его, написать заглавными буквами или сделать на него сноску. </w:t>
      </w:r>
    </w:p>
    <w:p>
      <w:pPr>
        <w:pStyle w:val="Normal"/>
        <w:rPr/>
      </w:pPr>
      <w:r>
        <w:rPr/>
        <w:t xml:space="preserve">Еврейский писатель подчеркивал значимость сказанного, повторяя слова. Обычно слово повторялось дважды. Например, Иисус сказал: "Не всякий, говорящий Мне: "Господи! Господи!" войдет в Царство Небесное, но исполняющий волю Отца Моего Небесного" (Матф. 7:21). Слово "Господь" Иисус не говорил дважды. Он сделал это, чтобы подчеркнуть важность сказанного. </w:t>
      </w:r>
    </w:p>
    <w:p>
      <w:pPr>
        <w:pStyle w:val="Normal"/>
        <w:rPr/>
      </w:pPr>
      <w:r>
        <w:rPr/>
        <w:t xml:space="preserve">Только в некоторых местах Писания слово повторяется три раза. Когда в книге Откровения ангел произнес суд на жителей земли, он воскликнул: "Горе, горе, горе" (Откр. 8:13). Слова, усиленные повторением, означают, что ранее излитые суды, хотя и были суровыми, грядущие за ними не идут ни в какое сравнение. </w:t>
      </w:r>
    </w:p>
    <w:p>
      <w:pPr>
        <w:pStyle w:val="Normal"/>
        <w:rPr/>
      </w:pPr>
      <w:r>
        <w:rPr/>
        <w:t xml:space="preserve">Однако только однажды в Писании свойство Божье упоминается три раза подряд. Эти ангелы не взывали: "Сила, сила, сила!" Они также не кричали: "Любовь, любовь, любовь!" или "Верность, верность, верность!" Да, конечно, Бог силен, любящ и верен, но святость превосходит все остальные Его качества. В этой святости мы находим сияние Его существа или Божий огонь! </w:t>
      </w:r>
    </w:p>
    <w:p>
      <w:pPr>
        <w:pStyle w:val="Heading3"/>
        <w:rPr/>
      </w:pPr>
      <w:r>
        <w:rPr/>
        <w:t>Горе мне</w:t>
      </w:r>
    </w:p>
    <w:p>
      <w:pPr>
        <w:pStyle w:val="Normal"/>
        <w:rPr/>
      </w:pPr>
      <w:r>
        <w:rPr/>
        <w:t xml:space="preserve">Когда Исаия увидел Господа, он не сказал: "О, а вот и Бог!" Наоборот, он воскликнул: </w:t>
      </w:r>
    </w:p>
    <w:p>
      <w:pPr>
        <w:pStyle w:val="Normal"/>
        <w:rPr/>
      </w:pPr>
      <w:r>
        <w:rPr/>
        <w:t xml:space="preserve">"И сказал я: горе мне! погиб я! ибо я человек с нечистыми устами, и живу среди народа также с нечистыми устами, - и глаза мои видели Царя, Господа Саваофа" (Исаия 6:5). </w:t>
      </w:r>
    </w:p>
    <w:p>
      <w:pPr>
        <w:pStyle w:val="Normal"/>
        <w:rPr/>
      </w:pPr>
      <w:r>
        <w:rPr/>
        <w:t xml:space="preserve">Слово "горе" в нашем языке утратило полноту значения. Это слово используется для провозглашения величайшего Божьего суда. Как уже было сказано, ангелы, провозгласившие горе на обитателей земли, говорили: "На вас падет самый жестокий суд". Иисус употребил это слово к Иуде. Это слово настолько сильное, что Иисус сказал: "…горе тому человеку, которым сын Человеческий предается: лучше было бы тому человеку не родиться" (Марка 14:21). Очень редко пророк произносил "горе" на человека. Тем более удивляло, что благочестивый человек Исаия произнес его на себя! </w:t>
      </w:r>
    </w:p>
    <w:p>
      <w:pPr>
        <w:pStyle w:val="Normal"/>
        <w:rPr/>
      </w:pPr>
      <w:r>
        <w:rPr/>
        <w:t xml:space="preserve">Сразу за этим провозглашением суда на себя Исаия воскликнул: "Я погиб!" Погибнуть - значит "разъехаться" по швам. Исаия стоял пред святым Богом. Впервые в жизни он понял, Кто есть Бог. И впервые он по-настоящему осознал, кто он. В этот момент его самооценка поколебалась. Была уничтожена всякая самоуверенность. Ему уже никогда в жизни не потребуется сеанс психиатра, чтобы разобраться в себе. Если в нем и была гордость, то вся она исчезла. Исаия обессиленно пал на свое лицо и униженно лежал на полу тронного зала. Он искал, где бы ему укрыться, но не нашел. Как никогда раньше, он узрел нужду в милости и благодати, чтобы выжить. Он не мог стоять перед таким святым Богом, Господом всего! </w:t>
      </w:r>
    </w:p>
    <w:p>
      <w:pPr>
        <w:pStyle w:val="Heading3"/>
        <w:rPr/>
      </w:pPr>
      <w:r>
        <w:rPr/>
        <w:t>Очищение, служение, ясность зрения</w:t>
      </w:r>
    </w:p>
    <w:p>
      <w:pPr>
        <w:pStyle w:val="Normal"/>
        <w:rPr/>
      </w:pPr>
      <w:r>
        <w:rPr/>
        <w:t xml:space="preserve">Когда он уже больше не мог этого вынести, случилось нечто: </w:t>
      </w:r>
    </w:p>
    <w:p>
      <w:pPr>
        <w:pStyle w:val="Normal"/>
        <w:rPr/>
      </w:pPr>
      <w:r>
        <w:rPr/>
        <w:t xml:space="preserve">"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 (Исаия 6:6 - 7). </w:t>
      </w:r>
    </w:p>
    <w:p>
      <w:pPr>
        <w:pStyle w:val="Normal"/>
        <w:rPr/>
      </w:pPr>
      <w:r>
        <w:rPr/>
        <w:t xml:space="preserve">Бог смиренным дает благодать и милость. Горящий уголь очистил или переплавил Исаию. После очищения он услышал Божий голос: "кого Мне послать? И кто пойдет для Нас?" (Исаия 6:8). </w:t>
      </w:r>
    </w:p>
    <w:p>
      <w:pPr>
        <w:pStyle w:val="Normal"/>
        <w:rPr/>
      </w:pPr>
      <w:r>
        <w:rPr/>
        <w:t xml:space="preserve">Он был очищен, и потому мог четче слышать Божий голос: "Кто пойдет для Нас?" Это были слова, исходящие из самого Божьего сердца: </w:t>
      </w:r>
    </w:p>
    <w:p>
      <w:pPr>
        <w:pStyle w:val="Normal"/>
        <w:rPr/>
      </w:pPr>
      <w:r>
        <w:rPr/>
        <w:t xml:space="preserve">"…пойди, и скажи этому народу: слухом услышите, и не уразумеете; и очами смотреть будете,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 Я исцелил их" (Исаия 6:9 - 10). </w:t>
      </w:r>
    </w:p>
    <w:p>
      <w:pPr>
        <w:pStyle w:val="Normal"/>
        <w:rPr/>
      </w:pPr>
      <w:r>
        <w:rPr/>
        <w:t xml:space="preserve">В числе людей, о которых Бог сказал, что они слепы и глухи, были учителя и пророки. Они не говорили Божьи слова, ибо не могли ясно слышать. </w:t>
      </w:r>
    </w:p>
    <w:p>
      <w:pPr>
        <w:pStyle w:val="Normal"/>
        <w:rPr/>
      </w:pPr>
      <w:r>
        <w:rPr/>
        <w:t xml:space="preserve">Бог говорит, но слышат ли Его люди? Эти слова напомнили мне о разговоре с моим благочестивым другом. (Раньше я уже писал о нем. Он учил меня в колледже). Я приехал в те места, где он живет. Он встретил меня в аэропорту. До моего приезда он молился и размышлял. Со слезами он сказал мне: "Джон, Бог так многое хочет сказать Америке. Но Он не может найти для этого людей". Эти слова зажгли мое сердце. Я знал, что как Божий посол, далеко не были идеальным. Я тотчас же подумал об Исаии. Когда он был очищен, Божий голос звучал яснее, и он смог передать людям Божье сердце, а не просто Его принципы. Я подумал: "Не то чтобы в Америке не было людей, способных рассказать о Божьих принципах. Дело в том, есть ли у нас мужчины и женщины, отделяющие и смиряющие себя, чтобы Божье очищение свершилось в них и потом они смогли ясно услышать, что на сердце у Бога, и провозгласить это?" </w:t>
      </w:r>
    </w:p>
    <w:p>
      <w:pPr>
        <w:pStyle w:val="Heading3"/>
        <w:rPr/>
      </w:pPr>
      <w:r>
        <w:rPr/>
        <w:t>Вечеря с Иисусом</w:t>
      </w:r>
    </w:p>
    <w:p>
      <w:pPr>
        <w:pStyle w:val="Normal"/>
        <w:rPr/>
      </w:pPr>
      <w:r>
        <w:rPr/>
        <w:t xml:space="preserve">Давайте возвратимся к Лаодикийской церкви, пророчески представляющей нас. Иисус жестко исправляет эту церковь, а потом дает указание: "советую тебе купить у Меня золото, огнем очищенное, чтобы тебе обогатиться, чтобы одеться и чтобы не видна была срамота наготы твоей, и глазною мазью помажь глаза твои, чтобы видеть". Все зависит от этих людей, или может стоит сказать: "От нас"? </w:t>
      </w:r>
    </w:p>
    <w:p>
      <w:pPr>
        <w:pStyle w:val="Normal"/>
        <w:rPr/>
      </w:pPr>
      <w:r>
        <w:rPr/>
        <w:t xml:space="preserve">Иисус говорит: "Се стою у двери и стучу: если кто услышит голос Мой и отворит дверь, войду и к нему и буду вечерять с ним, и он со Мною" (Откр. 3:20). О, вслушайтесь в Его слова, произносимые церкви последних дней! Он говорит Своим людям, учащим и проповедующим: "Если кто слышит голос Мой". Не огорчает ли это вас? Может, в наших с Ним отношениях мы стали настолько нечисты из-за любви к наслаждениям и личной выгоде, что не слышим Его сердце? Может, мы настолько вовлеклись в стиль жизни мира сего, что стали людьми, говорящими, что слышат Его голос, но на самом деле мы далеки от плача Его сердца? </w:t>
      </w:r>
    </w:p>
    <w:p>
      <w:pPr>
        <w:pStyle w:val="Normal"/>
        <w:rPr/>
      </w:pPr>
      <w:r>
        <w:rPr/>
        <w:t xml:space="preserve">Если вы вспомните, Иисус сказал этой церкви купить у Него золото, переплавленное огнем, белые одежды, символизирующие праведные дела, и мазь для глаз, чтобы видеть, как видит Он. Такая модель очевидна в свидетельстве Исаии. Когда он смирил себя и принял Божье исправление, он был переплавлен. После этого он загорелся страстью к совершению святых дел. Далее он плакал о том, что люди неправильно видят, что они слепы! Им нужна мазь. Бог через смирение, исправление и готовность делать дела праведности убрал с глаз его завесу. </w:t>
      </w:r>
    </w:p>
    <w:p>
      <w:pPr>
        <w:pStyle w:val="Normal"/>
        <w:rPr/>
      </w:pPr>
      <w:r>
        <w:rPr/>
        <w:t xml:space="preserve">Давайте опять послушаем слова Иисуса: "Се стою у двери и стучу: если кто услышит голос Мой и отворит дверь, войду к нему и буду вечерять с ним, и он со Мною". Эти слова содержат в себе двойное применение. Да, это церковь, живущая во дни второго пришествия, и посему говорящая о Его пришествии. Иисус записал подобные слова: </w:t>
      </w:r>
    </w:p>
    <w:p>
      <w:pPr>
        <w:pStyle w:val="Normal"/>
        <w:rPr/>
      </w:pPr>
      <w:r>
        <w:rPr/>
        <w:t xml:space="preserve">"Да будут чресла ваши препоясаны и светильники горящи; и вы будьте подобны людям, ожидающим возвращение господина своего с брака, дабы, когда придет и постучит, тотчас отворить ему. Блаженны рабы те, которых господин, пришед, найдет бодрствующими; истинно говорю вам, он препояшется и посадит их, и подходя станет служить им" (Луки 12:35 - 37). </w:t>
      </w:r>
    </w:p>
    <w:p>
      <w:pPr>
        <w:pStyle w:val="Normal"/>
        <w:rPr/>
      </w:pPr>
      <w:r>
        <w:rPr/>
        <w:t xml:space="preserve">Наш Господин будет нас ждать, хотя именно нам надлежит вечно служить Ему. Он - самый настоящий слуга. Он нам ничего не должен, но желает нам верно служить. Он будет прислуживать нам на брачной вечере Агнца. </w:t>
      </w:r>
    </w:p>
    <w:p>
      <w:pPr>
        <w:pStyle w:val="Normal"/>
        <w:rPr/>
      </w:pPr>
      <w:r>
        <w:rPr/>
        <w:t xml:space="preserve">Эти слова имеют еще одно применение. Когда Иисус говорит: "войду к нему и буду вечерять с ним, и он со Мною", Он говорит не только о брачной вечере, но и о том, что дает нам подлинную манну, т.е. откровение о Себе. Бог возвещает: "Я - хлеб живый, сшедший с небес: ядущий хлеб сей будет жить вовек; хлеб же, который Я дам, есть Плоть Моя, которую Я отдам за жизнь мира" (Иоан. 6:51). Он - Слово Божье, которым мы живем (Втор. 8:2 - 3). </w:t>
      </w:r>
    </w:p>
    <w:p>
      <w:pPr>
        <w:pStyle w:val="Normal"/>
        <w:rPr/>
      </w:pPr>
      <w:r>
        <w:rPr/>
        <w:t xml:space="preserve">Иеремия так говорит об этом: </w:t>
      </w:r>
    </w:p>
    <w:p>
      <w:pPr>
        <w:pStyle w:val="Normal"/>
        <w:rPr/>
      </w:pPr>
      <w:r>
        <w:rPr/>
        <w:t xml:space="preserve">"Обретены слова Твои, и я съел их; и было слово Твое мне в радость и в веселие сердца моего; ибо имя Твое наречено на мне, Господи, Боже Саваоф" (Иеремия 15:16). </w:t>
      </w:r>
    </w:p>
    <w:p>
      <w:pPr>
        <w:pStyle w:val="Normal"/>
        <w:rPr/>
      </w:pPr>
      <w:r>
        <w:rPr/>
        <w:t xml:space="preserve">Иеремия, подобно Исаии, прошел через Божье очищение. И подобно Моисею он не желал мирского. Он отделил себя для познания Бога и наслаждался Словом Божьим. Оно стало его пищей. Он был гоним, ибо проповедовал сердце Божье отступникам: </w:t>
      </w:r>
    </w:p>
    <w:p>
      <w:pPr>
        <w:pStyle w:val="Normal"/>
        <w:rPr/>
      </w:pPr>
      <w:r>
        <w:rPr/>
        <w:t xml:space="preserve">"Ибо лишь только начну говорить я, - кричу о насилии, вопию о разорении, потому что слово Господне обратилось в поношение мне и в повседневное посмеяние. И подумал я: не буду я напоминать о Нем и не буду более говорить во имя Его; но было в сердце моем, как бы горящий огонь, заключенный в костях моих, и я истомился, удерживая его, и не мог" (Иеремия 20:8 - 9). </w:t>
      </w:r>
    </w:p>
    <w:p>
      <w:pPr>
        <w:pStyle w:val="Normal"/>
        <w:rPr/>
      </w:pPr>
      <w:r>
        <w:rPr/>
        <w:t xml:space="preserve">Иоанн Креститель - это еще один человек, жаждущий Слова Божьего, отделивший себя от мира и религиозного лицемерия. </w:t>
      </w:r>
    </w:p>
    <w:p>
      <w:pPr>
        <w:pStyle w:val="Normal"/>
        <w:rPr/>
      </w:pPr>
      <w:r>
        <w:rPr/>
        <w:t xml:space="preserve">По наследству он с другими сынами священников должен был пойти в Иерусалим для обучения, чтобы стать лидером. Он отказался от человеческих планов на свою жизнь и был послушен Богу. В пустыне к нему пришло Слово Господне. Он также проповедовал слова, исходящие из сердца Божьего. Иисус сказал о нем: "Не говорите ли вы, что еще четыре месяца, и наступит жатва? А Я говорю вам: возведите очи ваши и посмотрите на нивы, как они побелели и поспели к жатве" (Иоанна 5:35). </w:t>
      </w:r>
    </w:p>
    <w:p>
      <w:pPr>
        <w:pStyle w:val="Normal"/>
        <w:rPr/>
      </w:pPr>
      <w:r>
        <w:rPr/>
        <w:t xml:space="preserve">Мы призваны гореть огнем Его славы, как это делали Моисей, Исаия, Иеремия, Иоанн, Павел и другие. Но этого не будет, если мы не отделим себя от желаний мира сего. Мы призваны жить странниками и пришельцами в мире сем. Подлинное освящение придет, когда мы будем поглощены Его Словом, ставшим нашим ежедневным размышлением. Тогда огонь Божий будет ярко гореть и на всех нас. Когда молодые люди влюбляются, им не нужно говорить: "Вы должны думать о возлюбленном день и ночь". Они сами каждую свободную минуту будут думать о тех, кого любят. </w:t>
      </w:r>
    </w:p>
    <w:p>
      <w:pPr>
        <w:pStyle w:val="Normal"/>
        <w:rPr/>
      </w:pPr>
      <w:r>
        <w:rPr/>
        <w:t xml:space="preserve">Пророк Малахия говорил о двух группах людей в церкви последних дней. И те, и другие, подвергнутся очищению. Об этом мы узнали из предыдущих глав. Первые будут жаловаться, говоря: "Вы говорите: "тщетно служение Богу, и что пользы, что мы соблюдали постановления Его и ходили в печальной одежде пред лицем Господа Саваофа? И ныне мы считаем надменных счастливыми: лучше устраивают себя делающие беззакония, и хотя искушают Бога, но остаются целы" (Мал. 3:14 - 15). </w:t>
      </w:r>
    </w:p>
    <w:p>
      <w:pPr>
        <w:pStyle w:val="Normal"/>
        <w:rPr/>
      </w:pPr>
      <w:r>
        <w:rPr/>
        <w:t xml:space="preserve">О другой группе написано не так: </w:t>
      </w:r>
    </w:p>
    <w:p>
      <w:pPr>
        <w:pStyle w:val="Normal"/>
        <w:rPr/>
      </w:pPr>
      <w:r>
        <w:rPr/>
        <w:t xml:space="preserve">"Но боящиеся Бога говорят друг другу: "внимает Господь и слышит это, и пред лицем Его пишется памятная книга о боящихся Господа и чтущих имя Его" (Малахии 3:16). </w:t>
      </w:r>
    </w:p>
    <w:p>
      <w:pPr>
        <w:pStyle w:val="Normal"/>
        <w:rPr/>
      </w:pPr>
      <w:r>
        <w:rPr/>
        <w:t xml:space="preserve">Они любят Божье Слово и пути. И самые тяжкие страдания не затмят этой любви. Но пророк говорит о том, что произойдет: </w:t>
      </w:r>
    </w:p>
    <w:p>
      <w:pPr>
        <w:pStyle w:val="Normal"/>
        <w:rPr/>
      </w:pPr>
      <w:r>
        <w:rPr/>
        <w:t xml:space="preserve">"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А для вас, благоговеющие пред именем Моим, взойдет солнце правды и исцеление в лучах Его, и вы выйдете и взыграете, как тельцы упитанные; и будете попирать нечестивых, ибо они будут прахом под стопами ног ваших в тот день, который Я соделаю, говорит Господь Саваоф" (Малахии 4:1 - 3). </w:t>
      </w:r>
    </w:p>
    <w:p>
      <w:pPr>
        <w:pStyle w:val="Normal"/>
        <w:rPr/>
      </w:pPr>
      <w:r>
        <w:rPr/>
        <w:t xml:space="preserve">Он не говорит о "Сыне Праведности", а о "Солнце Праведности". Солнце - это огромный огненный шар. Вот как Иисус явит Себя боящимся Его в последние дни. Они будут размышлять над Словом Его из-за чистой любви к Его путям. Огонь Его славы возгорится в них, и все люди во тьме увидят его. Как никогда раньше, будет жатва душ в служении этих сияющих и горящих светильников. Их сердца будут озарены Его словом, и тьма не превозможет их. </w:t>
      </w:r>
    </w:p>
    <w:p>
      <w:pPr>
        <w:pStyle w:val="Normal"/>
        <w:rPr/>
      </w:pPr>
      <w:r>
        <w:rPr/>
        <w:t xml:space="preserve">Мы видим лишь отблеск этого с двумя учениками Иисуса после воскресения: </w:t>
      </w:r>
    </w:p>
    <w:p>
      <w:pPr>
        <w:pStyle w:val="Normal"/>
        <w:rPr/>
      </w:pPr>
      <w:r>
        <w:rPr/>
        <w:t xml:space="preserve">"В тот же день двое из них шли в селение, отстоящее стадий на шестьдесят от Иерусалима, называемое Еммаус, и разговаривали между собою о всех сих событиях. И когда они разговаривали и рассуждали между собою, и Сам Иисус приблизившись пошел с ними" (Лук. 24:13 - 15). </w:t>
      </w:r>
    </w:p>
    <w:p>
      <w:pPr>
        <w:pStyle w:val="Normal"/>
        <w:rPr/>
      </w:pPr>
      <w:r>
        <w:rPr/>
        <w:t xml:space="preserve">О, для них это были тяжкие времена, но они говорили о Божьем. Во время этого разговора Иисус приблизился к ним. Когда мы разговариваем, руководствуясь нашей любовью и страхом перед Ним, Он приближается. После Его приближения случилось следующее: "И начав от Моисея, из всех пророков изъяснял им сказанное о Нем в Писании" (Лук. 24:27). </w:t>
      </w:r>
    </w:p>
    <w:p>
      <w:pPr>
        <w:pStyle w:val="Normal"/>
        <w:rPr/>
      </w:pPr>
      <w:r>
        <w:rPr/>
        <w:t xml:space="preserve">Вот это праздник! О, как бы я хотел, чтобы Он открыл мне превосходнейший путь. Он удовлетворяет жажду моей души. Во время разговора Он подошел к ним и открыл их глаза к разумению Писаний: "Тогда открылись у них глаза, и они узнали Его; но Он стал невидим для них" (Лук. 24?31). Отче, открой наши глаза, чтобы мы узрели Иисуса! </w:t>
      </w:r>
    </w:p>
    <w:p>
      <w:pPr>
        <w:pStyle w:val="Normal"/>
        <w:rPr/>
      </w:pPr>
      <w:r>
        <w:rPr/>
        <w:t>Они говорили друг другу: "…не горело ли в нас сердце наше, когда он говорил нам на дороге и когда изъяснял нам Писание?" (Лук. 24:32). Когда горело сердце Моисея и сияло его лицо? Когда он слышал Слово Божье в Его присутствии. Что дало ему способность слышать Божье Слово в славном присутствии? Решение Моисея отделиться от Египта и быть послушным Тому, Кого он жаждал познать. Он почитал поношение Христово выше богатств египетских, ибо взирал на награду. О, я так надеюсь, что жажда по Богу глубоко укоренится в ваших сердцах.</w:t>
      </w:r>
    </w:p>
    <w:p>
      <w:pPr>
        <w:pStyle w:val="Normal"/>
        <w:rPr/>
      </w:pPr>
      <w:r>
        <w:rPr/>
      </w:r>
    </w:p>
    <w:p>
      <w:pPr>
        <w:pStyle w:val="Heading2"/>
        <w:rPr/>
      </w:pPr>
      <w:r>
        <w:rPr/>
        <w:t>Глава 14. Они узрят Его лицо</w:t>
      </w:r>
    </w:p>
    <w:p>
      <w:pPr>
        <w:pStyle w:val="Heading3"/>
        <w:rPr/>
      </w:pPr>
      <w:r>
        <w:rPr/>
        <w:t>Они предстанут пред Ним непорочными от мира, с сердцами, полными святой страсти.</w:t>
      </w:r>
    </w:p>
    <w:p>
      <w:pPr>
        <w:pStyle w:val="Normal"/>
        <w:rPr/>
      </w:pPr>
      <w:r>
        <w:rPr/>
        <w:t xml:space="preserve">Наши лучшие дни еще впереди. Бог сохранил для себя народ. Они будут слышать крик Его сердца и ходить в святости перед Ним. Это будут настоящие верующие - слышащие и послушные Его голосу без всяких сомнений. Они предстанут пред Ним непорочными от мира, с сердцами, полными святой страсти. Так же, как Он ревностно стремится к ним, и они будут стремиться к Нему. Через них Он явит Свою славу потерянному и умирающему миру. </w:t>
      </w:r>
    </w:p>
    <w:p>
      <w:pPr>
        <w:pStyle w:val="Normal"/>
        <w:rPr/>
      </w:pPr>
      <w:r>
        <w:rPr/>
        <w:t xml:space="preserve">В жизни Иакова, внука Авраама, мы видим тень того, что Бог сделает чтущим Его. Бог сказал Иакову: "встань, пойди в Вефиль, и живи там; и устрой там жертвенник Богу, явившемуся тебе, когда ты бежал от лица Исава, брата твоего" (Быт. 35:1). Вефиль - означает "дом Божий". Иаков еще раз встретился там с Богом. Бог пригласил его: "пойди в Вефиль, и живи там; и устрой там жертвенник Богу". Иаков отреагировал и наставил в этом свою семью. </w:t>
      </w:r>
    </w:p>
    <w:p>
      <w:pPr>
        <w:pStyle w:val="Normal"/>
        <w:rPr/>
      </w:pPr>
      <w:r>
        <w:rPr/>
        <w:t xml:space="preserve">Они должны были устроить там жертвенник Богу. Помните, что идол - это то, что укрепляет вас или больше Иисуса владеет вашей любовью. Идолом Лаодикийской церкви была их жадность. Лишавшая их необходимой способности совершать вечные дела (Колос. 3:5). Наставления Иакова "очистить себя и сменить одежду", подтвердили важность чистоты и правильного покрова. То же сказал Иисус Лаодикийской церкви. </w:t>
      </w:r>
    </w:p>
    <w:p>
      <w:pPr>
        <w:pStyle w:val="Normal"/>
        <w:rPr/>
      </w:pPr>
      <w:r>
        <w:rPr/>
        <w:t xml:space="preserve">Иаков и его стан приблизились к Богу: "И отправились они. И был ужас Божий на окрестных городах, и не преследовали сынов Иаковлевых" (Бытие 35:5). Страх Божий так сильно покрыл их, что даже окружающие их города, через которые они проходили, наполнились им. Когда мы посвящаем себя Богу, могущество Его присутствия сопровождает нас и становится очевидным для окружающих. </w:t>
      </w:r>
    </w:p>
    <w:p>
      <w:pPr>
        <w:pStyle w:val="Heading3"/>
        <w:rPr/>
      </w:pPr>
      <w:r>
        <w:rPr/>
        <w:t>Отдан Богу</w:t>
      </w:r>
    </w:p>
    <w:p>
      <w:pPr>
        <w:pStyle w:val="Normal"/>
        <w:rPr/>
      </w:pPr>
      <w:r>
        <w:rPr/>
        <w:t xml:space="preserve">Чарльз Финней был полностью посвящен Богу. Это освящение занимало первое место в его жизни. Оно проявлялось в его проповедях о чистоте. Финней проводил служения на фабрике, где работало примерно три тысячи человек. Хозяин этой фабрики и большинство работников не были спасены. Одна женщина узнала его и сказала нечто унижающее. Тотчас же обличение Божье наполнило ее и передалось окружающим, когда они перестали работать и подошли утешить ее. Через несколько минут все производство остановилось, а служащие слушали проповедь Чарльза Финнея. Всего через несколько часов большинство людей получили спасение. Он носил присутствие Божье подобно одежде, и ее видели все окружающие: и христиане, и язычники. </w:t>
      </w:r>
    </w:p>
    <w:p>
      <w:pPr>
        <w:pStyle w:val="Normal"/>
        <w:rPr/>
      </w:pPr>
      <w:r>
        <w:rPr/>
        <w:t xml:space="preserve">Почему в последние десятилетия церкви недостает власти присутствия? Так долго мир оскорбляет американскую церковь и вопрошает: "Где же ваш Бог?" Если мы и пережили гонения, то большинство из них были не за праведность. Чаще всего нас гонят за недостатки и мирской образ жизни. Но я верю, что Бог опять обретет людей, полностью посвященных Ему. Мое сердце жаждет этого. А ваши сердца? Господь будет обитать с ними и на них в силе, и это будет очевидно для всех. Страх Божий опять вселится в Божьих детей, как и в древние дни. </w:t>
      </w:r>
    </w:p>
    <w:p>
      <w:pPr>
        <w:pStyle w:val="Normal"/>
        <w:rPr/>
      </w:pPr>
      <w:r>
        <w:rPr/>
        <w:t xml:space="preserve">В этой книге я постоянно упоминал Моисея и детей Израиля. Первое поколение не оставило желаний Египта. Однако следующее поколение евреев ходило по пустыне и посвятило себя Господу. Это поколение последовало за Иисусом Навином. В книге Иисуса Навина мы находим описание лишь одного случая непослушания или идолопоклонства. Оно случилось в одной семье, и весь народ противостал этому (Иисус Навин 7). </w:t>
      </w:r>
    </w:p>
    <w:p>
      <w:pPr>
        <w:pStyle w:val="Normal"/>
        <w:rPr/>
      </w:pPr>
      <w:r>
        <w:rPr/>
        <w:t xml:space="preserve">"Моисей обратился к ним: Слушай, Израиль: ты теперь идешь за Иордан, чтобы пойти овладеть народами, которые больше и сильнее тебя, городами большими с укреплениями до небес, народом многочисленным и великорослым, сынами Енаковыми, о которых ты знаешь и слышал: "кто устоит против сынов Енаковых?" Знай же ныне, что Господь, Бог твой, идет пред тобою, как огонь поядающий; Он будет истреблять их и низлагать их пред тобою, и ты изгонишь их, и погубишь их скоро, как говорил тебе Господь" (Втор. 9:1 - 3). </w:t>
      </w:r>
    </w:p>
    <w:p>
      <w:pPr>
        <w:pStyle w:val="Normal"/>
        <w:rPr/>
      </w:pPr>
      <w:r>
        <w:rPr/>
        <w:t xml:space="preserve">Похожи ли мы на поколение Иисуса Навина? Готовы ли мы ходить в такой святости, чтобы Бог помазал нас, и мир не смог превозмочь? Пусть это станет вашей молитвой! </w:t>
      </w:r>
    </w:p>
    <w:p>
      <w:pPr>
        <w:pStyle w:val="Heading3"/>
        <w:rPr/>
      </w:pPr>
      <w:r>
        <w:rPr/>
        <w:t>Побеждающая церковь</w:t>
      </w:r>
    </w:p>
    <w:p>
      <w:pPr>
        <w:pStyle w:val="Normal"/>
        <w:rPr/>
      </w:pPr>
      <w:r>
        <w:rPr/>
        <w:t xml:space="preserve">Ранняя церковь жила в присутствии Божьем. Когда церковь молилась, колебались здания. Анания и Сапфира принесли Петру пожертвование с лукавством и упали замертво. Присутствие Божье было таким явным и сильным, что в Писании записано: </w:t>
      </w:r>
    </w:p>
    <w:p>
      <w:pPr>
        <w:pStyle w:val="Normal"/>
        <w:rPr/>
      </w:pPr>
      <w:r>
        <w:rPr/>
        <w:t xml:space="preserve">"Из посторонних же никто не смел пристать к ним, а народ прославлял их. Верующих же более и более присоединялось к Господу, множество мужчин и женщин, так что выносили больных на улицы и полагали на постелях и кроватях, дабы хотя тень проходящего Петра осенила кого из них" (Деяния 5:13 - 15). </w:t>
      </w:r>
    </w:p>
    <w:p>
      <w:pPr>
        <w:pStyle w:val="Normal"/>
        <w:rPr/>
      </w:pPr>
      <w:r>
        <w:rPr/>
        <w:t xml:space="preserve">Сегодня все не так. Номинальные верующие легко внедряются в среду настоящих верующих из-за недостатка страха Божия. Смерть той пары научила окружающее общество не играть с Богом или Его народом в игры, и толпы людей пришли в Царство (Деян. 5:16). Жаждущие Бога находили Его среди верующих, а лицемеры со страхом уходили. </w:t>
      </w:r>
    </w:p>
    <w:p>
      <w:pPr>
        <w:pStyle w:val="Normal"/>
        <w:rPr/>
      </w:pPr>
      <w:r>
        <w:rPr/>
        <w:t xml:space="preserve">Ранняя церковь была побеждающей. Иисус пообещал Лаодикийской церкви, так похожей на нашу: "Побеждающему дам сесть со Мною на престоле Моем, как и Я победил и сел со Отцем Моим на престоле Его" (Откр. 3:21). </w:t>
      </w:r>
    </w:p>
    <w:p>
      <w:pPr>
        <w:pStyle w:val="Normal"/>
        <w:rPr/>
      </w:pPr>
      <w:r>
        <w:rPr/>
        <w:t xml:space="preserve">Церковь, более всего обличаемая в книге Откровения, получила самое большое обетование. Автор Псалмов желал быть у дверей престольного зала Божьего. Но Иисус не только пригласил нас в сам зал, но также пригласил занять место на Его престоле! Может, теперь мы лучше поймем слова Павла: </w:t>
      </w:r>
    </w:p>
    <w:p>
      <w:pPr>
        <w:pStyle w:val="Normal"/>
        <w:rPr/>
      </w:pPr>
      <w:r>
        <w:rPr/>
        <w:t xml:space="preserve">"Если терпим, то с Ним и царствовать будем; если отречемся, и Он отречется от нас" (2 Тимофея 2:12). </w:t>
      </w:r>
    </w:p>
    <w:p>
      <w:pPr>
        <w:pStyle w:val="Normal"/>
        <w:rPr/>
      </w:pPr>
      <w:r>
        <w:rPr/>
        <w:t xml:space="preserve">Как может исповедующий Иисуса Господом отречься от Него? Ответ мы находим в следующих стихах: "Они говорят, что знают Бога; а делами отрекаются, будучи гнусны и непокорны и неспособны ни к какому доброму делу" (Титу 1616). Опять мы видим, что слова говорят больше, чем исповедание. Павел ободряет нас: "Если терпим, то с Ним и царствовать будем". Святость включает в себя посвящение бежать до конца. У нас есть блаженное обетование, что Бог дал нам благодать, которую мы можем сохранить и одержать победу! Таковы победили, и Бог обещает им: "И узрят лице Его, и имя Его будет на челах их. И ночи не будет там, и не будут иметь нужды ни в светильнике, ни в свете солнечном, ибо Господь Бог освещает их; и будут царствовать во веки веков" (Откр. 22:4 - 5). </w:t>
      </w:r>
    </w:p>
    <w:p>
      <w:pPr>
        <w:pStyle w:val="Normal"/>
        <w:rPr/>
      </w:pPr>
      <w:r>
        <w:rPr/>
        <w:t>Больше всего Моисей хотел видеть Божье лицо. Побеждающие узрят его и будут править с Ним во веки веков. Вы держите эту книгу, ибо в ней записано ваше глубочайшее желание и Его величайшее приглашение. Примите его. Пусть загорится огонь, и вы узрите Его. Пусть благодать Господа Иисуса Христа пребудет с вами. Аминь.</w:t>
      </w:r>
    </w:p>
    <w:p>
      <w:pPr>
        <w:pStyle w:val="Normal"/>
        <w:rPr/>
      </w:pPr>
      <w:r>
        <w:rPr/>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0:35:00Z</dcterms:created>
  <dc:creator>1</dc:creator>
  <dc:description/>
  <cp:keywords/>
  <dc:language>en-US</dc:language>
  <cp:lastModifiedBy>1</cp:lastModifiedBy>
  <dcterms:modified xsi:type="dcterms:W3CDTF">2007-02-16T10:41:00Z</dcterms:modified>
  <cp:revision>1</cp:revision>
  <dc:subject/>
  <dc:title>Джон Бевир</dc:title>
</cp:coreProperties>
</file>