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709"/>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autoSpaceDE w:val="false"/>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drawing>
          <wp:inline distT="0" distB="0" distL="0" distR="0">
            <wp:extent cx="3705860" cy="539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3705860" cy="5394325"/>
                    </a:xfrm>
                    <a:prstGeom prst="rect">
                      <a:avLst/>
                    </a:prstGeom>
                  </pic:spPr>
                </pic:pic>
              </a:graphicData>
            </a:graphic>
          </wp:inline>
        </w:drawing>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32"/>
          <w:szCs w:val="32"/>
        </w:rPr>
        <w:t>ВВЕД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жды Бог очень ясно воззвал к моему сердцу: «Сын, Я хочу, чтобы ты стал писать». Это случилось в 1991 го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следующие за этим дни я терзался смешанными чувст</w:t>
        <w:softHyphen/>
        <w:t>вами. С одной стороны, меня одолевал страх перед этим пред</w:t>
        <w:softHyphen/>
        <w:t>ложением, и мысли о неизбежном провале постоянно лезли мне в голову. С другой стороны, я готов был смеяться. Я не</w:t>
        <w:softHyphen/>
        <w:t>навидел писать! Когда в школе мне нужно было написать со</w:t>
        <w:softHyphen/>
        <w:t>чинение, я часами бездумно смотрел на пустые страницы, не в силах выдавить из себя ни строчки. Мое исключительно нетерпимое отношение к любым видам литературных работ заставило меня в конце концов поступить на инженерный фа</w:t>
        <w:softHyphen/>
        <w:t>культет колледж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теперь Бог велит мне писать. Но это просто невозмож</w:t>
        <w:softHyphen/>
        <w:t>но! Наверное, я что-то не так понял, подумал я. Поэтому я занял выжидательную позицию, но через десять месяцев ничегонеделания Бог прислал ко мне сразу двух женщин из раз</w:t>
        <w:softHyphen/>
        <w:t>ных штатов, которые в пределах двух недель повторили мне то же повеление. Они обе очень доброжелательно, но твердо предупредили: «Джон, если ты не возьмешься писать книги, которые Господь повелел тебе писать, Он отдаст Свое поруче</w:t>
        <w:softHyphen/>
        <w:t>ние кому-нибудь другому, но тебе придется за это отвеч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вторая женщина повторила мне это, меня охватил страх Божий, который значительно превзошел мой собствен</w:t>
        <w:softHyphen/>
        <w:t>ный страх и неприязнь к литературному труду. Так я начал писать. Помню, что произошло, когда я принял решение по</w:t>
        <w:softHyphen/>
        <w:t>виноваться. По мере того как я набирал текст на компьюте</w:t>
        <w:softHyphen/>
        <w:t>ре, мне в голову стали приходить и принимать оформленный вид идеи, о которых я раньше никогда не думал и не слы</w:t>
        <w:softHyphen/>
        <w:t>шал. Очень скоро я понял, что это не мои послания — они все были от Него. С тех пор прошло двенадцать лет, и теперь послания, которые Он мне посылал в форме книг, переведены на двадцать пять языков мира и изданы тиражом более мил</w:t>
        <w:softHyphen/>
        <w:t>лиона экземпляр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писав первую из книг, я лично обещал Богу, что никогда не возьмусь за написание книги по собственной инициативе. Я буду писать только в том случае, если Он повелит мне это сделать. Мое обещание было испытано: каждый год, начиная с 1992 года и по 1999 год, Он передавал мне послание, которое я должен был выразить в книге, но после выхода книги «Под покровом» прошло целых три года, и Господь не дал мне ни единого слова для новой книги. Ко мне часто обращались из</w:t>
        <w:softHyphen/>
        <w:t>датели с предложениями о сотрудничестве и интересовались, когда я напишу следующую книгу, но я ничего не предприни</w:t>
        <w:softHyphen/>
        <w:t>мал. На тот момент у меня не было послания от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конец через три года Бог снова дал мне слово для кни</w:t>
        <w:softHyphen/>
        <w:t>ги — и теперь вы держите ее в руках. Думаю, эта отсрочка произошла потому, что Святому Духу нужно было кое-что сделать во мне, прежде чем эта книга могла быть написана. И хотя я верую вот уже двадцать пять лет, я никогда раньше не испытывал такого сильного желания приблизиться к Богу. За последние полтора года я обрел более глубокую близость с Богом, чем за все предыдущие годы моего служения. За всю мою жизнь я столько не плакал, сколько за последние полтора года. Эти чувства меня переполняли повсюду — в гостинич</w:t>
        <w:softHyphen/>
        <w:t>ных номерах, в самолетах, в собственном офисе, в машине, дома и на природе, когда я проводил время в сосредоточен</w:t>
        <w:softHyphen/>
        <w:t>ной молитве. Реальность Его присутствия никогда раньше не была такой ощутимой и даже осязаем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ерю, что данная книга представляет собой результат долгих лет моего обучения Святым Духом и содержит в себе исходящее из сердца Бога приглашение к вам, Его чадам, прийти в место близости. Но прежде чем вы начнете ее чи</w:t>
        <w:softHyphen/>
        <w:t>тать, я бы хотел помолиться вместе с вами. Произнесите эти слова прямо из сердца и знайте, что я громко молился о вас этой молитвой у себя в офисе. В соответствии с обетованием Иисуса, «если двое из вас согласятся на земле просить о вся</w:t>
        <w:softHyphen/>
        <w:t>ком деле, то, чего бы ни попросили, будет им от Отца Моего Небесного» (Мат. 18:19). Давайте вместе помолимся:</w:t>
      </w:r>
    </w:p>
    <w:p>
      <w:pPr>
        <w:pStyle w:val="Normal"/>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color w:val="000000"/>
        </w:rPr>
        <w:t>Отец, во имя Иисуса я прошу Тебя но время чтения этой книги открыть мне глаза, чтобы я видел, открыть мне уши, чтобы я слышал, и дать мне сердце восприимчивое и по</w:t>
        <w:softHyphen/>
        <w:t>нимающее. Я хочу ходить в близости с Тобой и пребывать рядом с Тобой постоянно. Я хочу знать Твои замыслы, Твои тайны и желания, а также пребывать в Твоем присутствии. Пусть это послание даст мне не только понимание, но и силу преобразить мою жизнь через образ Твоего дорогого Сына и моего Господа Иисуса. Ибо когда Он ходил по этой зем</w:t>
        <w:softHyphen/>
        <w:t>ле, Он в совершенстве явил Твою славу благодаря тому, что был близок к Тебе. Так и я хочу явить славу Иисуса своим приближением к Нему через личность Святого Духа. Пре</w:t>
        <w:softHyphen/>
        <w:t>даю это желание в Твои руки и заранее благодарю Тебя за ту преобразующую работу, которую Ты сотворишь во мн</w:t>
      </w:r>
      <w:r>
        <w:rPr>
          <w:rFonts w:cs="Times New Roman" w:ascii="Times New Roman" w:hAnsi="Times New Roman"/>
          <w:color w:val="000000"/>
        </w:rPr>
        <w:t xml:space="preserve">е, </w:t>
      </w:r>
      <w:r>
        <w:rPr>
          <w:rFonts w:cs="Times New Roman" w:ascii="Times New Roman" w:hAnsi="Times New Roman"/>
          <w:i/>
          <w:color w:val="000000"/>
        </w:rPr>
        <w:t>когда я буду внимательно слушать и внимать словам, на ко</w:t>
        <w:softHyphen/>
        <w:t>торые Ты вдохновил автора этой книги. Благодарю Тебя за то, что теперь моя жизнь уже никогда больше не будет пре</w:t>
        <w:softHyphen/>
        <w:t>жней. Прошу осуществления всего этого в молитве согласия с Твоим слугой, Джоном Бивером. Амин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теперь верьте, что все исполнится, и благодарите Бога за исполнение прошения, выраженного в вашей искренней мо</w:t>
        <w:softHyphen/>
        <w:t>литве. Я радуюсь тому, что Дух Святой уже сейчас ведет вас в место величайшей близости, ибо Он вознес вашу молитву к святому престолу единого Бога, Который лишь один может удовлетворить все ваши желания и стремления. Пусть Бог — Отец, Иисус и Дух Святой — станет более реальным для вас, чем когда-либо ран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Искренне Ваш</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Джон Биве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Ноябрь 2003 года</w:t>
      </w:r>
    </w:p>
    <w:p>
      <w:pPr>
        <w:pStyle w:val="Heading1"/>
        <w:rPr/>
      </w:pPr>
      <w:r>
        <w:rPr/>
        <w:t>Глава   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36"/>
          <w:szCs w:val="36"/>
        </w:rPr>
        <w:t>САМОЕ   ВАЖНОЕ ПРИГЛАШ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близьтесь к Богу, и приблизится к вам» (Иак. 4: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слышьте призыв, нет, крик, исходящий из сердца Бога и с каждым наступающим днем звучащий с нарастающей силой: «Как вы можете довольствоваться жизнью вне Моего присутствия? Почему вы стоите в отдалении, тогда как може</w:t>
        <w:softHyphen/>
        <w:t>те насладиться близостью со Мн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каждого из нас есть друзья, а также люди, которыми мы восхищаемся и с которыми мы хотели бы поддерживать близкие отношения. Они занимают в нашем сердце особое место, и время, проведенное с ними, становится для нас вы</w:t>
        <w:softHyphen/>
        <w:t>сшим удовольствием, особенно если мы встречаемся с ними по их инициативе. Поступившее от них приглашение разде</w:t>
        <w:softHyphen/>
        <w:t>лить с ними компанию наполняет нас предвкушением чего-то радостного и волнующего. Мы с готовностью освобождаем этот счастливый день от всяких других дел и принимаем при</w:t>
        <w:softHyphen/>
        <w:t>ятное приглашение. В Послании апостола Иакова мы можем увидеть самое по</w:t>
        <w:softHyphen/>
        <w:t>разительное приглашение из всех, когда-либо прозвучавших в адрес человека: «Приблизьтесь к Богу, и приблизится к вам» (Иак. 4:8). Остановитесь на минутку и подумайте вот о чем: Творец всей Вселенной, Земли и всех ее обитателей желает ва</w:t>
        <w:softHyphen/>
        <w:t>шего присутствия. И не просто присутствия. Он хочет сбли</w:t>
        <w:softHyphen/>
        <w:t>зиться с вами, ибо нам говорят, что «не должно поклоняться богу иному, кроме Господа Бога, потому что имя Его — рев</w:t>
        <w:softHyphen/>
        <w:t>нитель; Он Бог ревнитель» (Исх. 34: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во непреходящее желание Бога. Он является иници</w:t>
        <w:softHyphen/>
        <w:t>атором этого приглашения, ибо Он страстно желает, чтобы Его дети близко Его знали. Со времени грехопадения челове</w:t>
        <w:softHyphen/>
        <w:t>ка прошли тысячи лет, и чтобы открыть путь для такой бли</w:t>
        <w:softHyphen/>
        <w:t>зости, понадобились сложные приготовления и высокая цена. Иоанн, один из ближайших друзей Иисуса, пис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а не видел никто никогда; Единородный Сын, сущий в недре Отчем [то есть в близком присутствии], Он явил [Иисус открыл нам Бога и показал Его так, что Он стал ви</w:t>
        <w:softHyphen/>
        <w:t>дим; Он Его нам истолковал и сделал Его для нас познавае</w:t>
        <w:softHyphen/>
        <w:t>мым] (Иоан. 1: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дам видел Бога лицом к лицу, но из-за совершенного им греха, или непослушания, был отделен от Его славного при</w:t>
        <w:softHyphen/>
        <w:t>сутствия, и его наказание распространилось на все человечест</w:t>
        <w:softHyphen/>
        <w:t>во. Люди более не могут видеть или знать Бога, как видел Его и знал раньше Адам. Однако Отец испытывал глубокое страда</w:t>
        <w:softHyphen/>
        <w:t>ние и горел страстным желанием воссоздать общение с нами и избавить нас от этого ужасающего разделения. Чтобы решить эту проблему Он послал Иисуса, Который был с Отцом с само</w:t>
        <w:softHyphen/>
        <w:t>го начала, и Который есть Бог во плоти. Иисус заплатил цену, которая освободила нас от тьмы и дала возможность прими</w:t>
        <w:softHyphen/>
        <w:t>риться с Богом, если только мы принимаем Его как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об этом воссоединении Бога и человека раньше не проповедовали, и люди не испытывали этого во всей полно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делали особый акцент на освобождении от греха и смер</w:t>
        <w:softHyphen/>
        <w:t>ти, но пренебрегали провозглашением близкого общения с Богом, которое возможно для каждого, кто получил освобож</w:t>
        <w:softHyphen/>
        <w:t>дение. Это пренебрежение может обойтись нам очень дорого и даже грозит катастрофой, поскольку мы упускаем красоту близкого познания Бога. Подобная трагедия представлена в Ветхом Завете в истории о потомках Авраа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ва разных моти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сегда удивлялся контрасту в отношении к Богу и в пове</w:t>
        <w:softHyphen/>
        <w:t>дении Моисея и его сородичей, сынов Израиля. Книга Исход начинается с истории о том, как потомки Авраама страдали в условиях жестокого рабства. Они пробыли в Египте почти четыреста лет. Вначале они пользовались благосклонностью правителей, но потом их превратили в рабов, отношение к которым было безжалостным. В отчаянии и муках они воз</w:t>
        <w:softHyphen/>
        <w:t>звали к Богу с просьбой об избавл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был тронут их молитвами и послал к ним изба</w:t>
        <w:softHyphen/>
        <w:t>вителя по имени Моисей. Моисей был рожден евреем, но не был рабом. Он воспитывался во дворце фараона как внук са</w:t>
        <w:softHyphen/>
        <w:t>мого фараона. Этот принц Египта был тронут ужасной судь</w:t>
        <w:softHyphen/>
        <w:t>бой своих братьев, однако, чтобы спасти свою жизнь, ему пришлось бежать в пустыню. Годы спустя он вновь вернулся, чтобы избавить народ Израиля от рабства по Слову Божьему и Его сил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збавление Израиля от египетского рабства часто сравни</w:t>
        <w:softHyphen/>
        <w:t>вают с нашим избавлением от рабства греху. Египет симво</w:t>
        <w:softHyphen/>
        <w:t>лизирует при этом мирскую систему точно так, как Израиль является символом Церкви. Когда мы рождаемся свыше, мы освобождаемся от мирской системы тирании и угнет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трудно представить, как жестоко жители Египта обра</w:t>
        <w:softHyphen/>
        <w:t>щались с порабощенными сынами Израиля и сколько муче</w:t>
        <w:softHyphen/>
        <w:t>ний пришлось перенести потомкам Израиля. Их спины были испещрены рубцами от побоев фараоновых надсмотрщиков, они жили в трущобах и питались отбросами. У них не было надежды на наследство, поскольку они трудились ради про</w:t>
        <w:softHyphen/>
        <w:t>цветания египетских хозяев. Они рыдали, когда по прика</w:t>
        <w:softHyphen/>
        <w:t>зу фараона тысячи их новорожденных сыновей умерщвля</w:t>
        <w:softHyphen/>
        <w:t>ли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они очень быстро забыли обо всех своих мучени</w:t>
        <w:softHyphen/>
        <w:t>ях. Каждый раз, когда после своего избавления они сталкива</w:t>
        <w:softHyphen/>
        <w:t>лись с трудностями и проблемами, они начинали сожалеть о своем бегстве из Египта, насмехались над собственными мо</w:t>
        <w:softHyphen/>
        <w:t xml:space="preserve">литвами об избавлении и говорили: «не </w:t>
      </w:r>
      <w:r>
        <w:rPr>
          <w:rFonts w:cs="Times New Roman" w:ascii="Times New Roman" w:hAnsi="Times New Roman"/>
          <w:i/>
          <w:iCs/>
          <w:color w:val="000000"/>
        </w:rPr>
        <w:t xml:space="preserve">лучше </w:t>
      </w:r>
      <w:r>
        <w:rPr>
          <w:rFonts w:cs="Times New Roman" w:ascii="Times New Roman" w:hAnsi="Times New Roman"/>
          <w:color w:val="000000"/>
        </w:rPr>
        <w:t>ли возвратить</w:t>
        <w:softHyphen/>
        <w:t>ся в Египет?» Они дошли до того, что предложили друг другу осуществить этот проект: «Поставим над собой начальника и возвратимся в Египет» (Чис. 14:4,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гое дело Моисей. Это был единственный человек, ус</w:t>
        <w:softHyphen/>
        <w:t>ловия жизни которого в Египте действительно были превосходными. Собственно, никто не жил лучше его. Он вырос во дворце самого богатого человека в мире, он жил лучше всех, ел самое лучшее, носил самые лучшие вещи и получил самое хорошее образование. Слуги удовлетворяли все его нужды и желания, а наследие его было огромно как по богатству, так и по обетованию. Но он добровольно оставил все это и в отли</w:t>
        <w:softHyphen/>
        <w:t>чие от сынов Израиля ни разу не оглянулся назад и не пожа</w:t>
        <w:softHyphen/>
        <w:t>лел о том, что оставил позади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в чем заключалась разница? Все дело в том, что Мои</w:t>
        <w:softHyphen/>
        <w:t>сей встретил Бога. Он увидел пламень и подошел ближе. Он встретил живого Бога в пламени горящего куста на Синае, а сыны Израиля нет! Когда Господь позвал Моисея, тот подо</w:t>
        <w:softHyphen/>
        <w:t>шел ближе. Сыны же Израиля позже, когда они получили по</w:t>
        <w:softHyphen/>
        <w:t>добное и еще более поразительное приглашение, отступили и не приняли его (см. Исх. 20:18-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часто спрашиваю своих прихожан: «Куда повел Моисей сынов Израиля, когда они вышли из Египта?» Обычно мне отвечают: «В землю обетованную». Но это не так. Он повел сынов Израиля к горе Хорив, или Синай. Помните слова Бога,</w:t>
      </w:r>
      <w:r>
        <w:rPr>
          <w:rFonts w:cs="Times New Roman" w:ascii="Times New Roman" w:hAnsi="Times New Roman"/>
          <w:sz w:val="24"/>
          <w:szCs w:val="24"/>
        </w:rPr>
        <w:t xml:space="preserve"> </w:t>
      </w:r>
      <w:r>
        <w:rPr>
          <w:rFonts w:cs="Times New Roman" w:ascii="Times New Roman" w:hAnsi="Times New Roman"/>
          <w:color w:val="000000"/>
        </w:rPr>
        <w:t>обращенные к фараону через Моисея: «Отпусти народ Мой, чтобы он совершил Мне служение в пустыне» (Исх. 7:16). Он не сказал: «Отпусти народ Мой, чтобы они унаследовали зем</w:t>
        <w:softHyphen/>
        <w:t>лю». Моисей не мог повести народ к обетованной земле, пре</w:t>
        <w:softHyphen/>
        <w:t>жде чем они познакомятся с Подателем обетовании. Если бы он сначала привел их в землю обетованную, все закончилось бы тем, что они более возлюбили бы обетования, чем их По</w:t>
        <w:softHyphen/>
        <w:t>дателя, Самого Бога. Моисей с нетерпением ожидал момента, когда они подойдут к тому самому месту, где он встретился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бственно, то же самое мы делаем в наших церквях. Мы больше проповедуем о том, что сделает для нас Иисус, чем о том, Кто Он есть на самом деле! В результате мы воспита</w:t>
        <w:softHyphen/>
        <w:t>ли поколения, которые служат Богу не в ответ на то, Кто Он есть, а из-за проистекающих из этого преимуществ и выгоды. Подобное положение вещей можно сравнить с той ситуаци</w:t>
        <w:softHyphen/>
        <w:t>ей, когда женщина выходит замуж из-за денег. В таком браке она стремится не познать мужа таким, какой он есть, но по</w:t>
        <w:softHyphen/>
        <w:t>лучить то, что он может ей дать. Да, конечно, она может его в какой-то степени любить, но опять же ее мотивы нельзя на</w:t>
        <w:softHyphen/>
        <w:t>звать чисты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которые в большей степени подчеркивают благо</w:t>
        <w:softHyphen/>
        <w:t>словения Божьи в ущерб своим с Ним взаимоотношениям, воспитывают учеников, которые, приходя к Богу, стараются от Него что-нибудь получить, а не познать Его. Нет никого подобного Ему, и никого невозможно сравнить с Ним, ибо Он воистину удивителен. Если человек действительно встречается с Богом, как это случилось с Моисеем, все обетования видятся им под углом этой перспективы. Он намного чудес</w:t>
        <w:softHyphen/>
        <w:t>нее, чем что бы то ни было, даже Его благослов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избавлении детей Израиля Бог преследовал главную цель — Он хотел, чтобы они познали и полюбили Его. Он хотел сделаться широко известным среди этого народа. Он сказал: «Я носил вас как бы на орлиных крыльях, и принес вас к Себе» (Исх. 19:4). Однако сыны Израиля упустили свое предназнач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жье стремление к близости со Своим народом никогда не угасало и не изменялось, ибо в Его Слове постоянно гово</w:t>
        <w:softHyphen/>
        <w:t>рится об этом стремлении. Оно также отображено в страст</w:t>
        <w:softHyphen/>
        <w:t>ной молитве Павл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поминая о вас в молитвах моих, прошу], чтобы Бог Гос</w:t>
        <w:softHyphen/>
        <w:t>пода нашего Иисуса Христа, Отец славы, дал вам Духа пре</w:t>
        <w:softHyphen/>
        <w:t xml:space="preserve">мудрости и откровения [способность проникнуть в тайны и секреты] </w:t>
      </w:r>
      <w:r>
        <w:rPr>
          <w:rFonts w:cs="Times New Roman" w:ascii="Times New Roman" w:hAnsi="Times New Roman"/>
          <w:i/>
          <w:iCs/>
          <w:color w:val="000000"/>
        </w:rPr>
        <w:t xml:space="preserve">к </w:t>
      </w:r>
      <w:r>
        <w:rPr>
          <w:rFonts w:cs="Times New Roman" w:ascii="Times New Roman" w:hAnsi="Times New Roman"/>
          <w:color w:val="000000"/>
        </w:rPr>
        <w:t xml:space="preserve">[глубокому и близкому] </w:t>
      </w:r>
      <w:r>
        <w:rPr>
          <w:rFonts w:cs="Times New Roman" w:ascii="Times New Roman" w:hAnsi="Times New Roman"/>
          <w:i/>
          <w:iCs/>
          <w:color w:val="000000"/>
        </w:rPr>
        <w:t xml:space="preserve">познанию Его </w:t>
      </w:r>
      <w:r>
        <w:rPr>
          <w:rFonts w:cs="Times New Roman" w:ascii="Times New Roman" w:hAnsi="Times New Roman"/>
          <w:color w:val="000000"/>
        </w:rPr>
        <w:t>(Еф. 1:1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показал нам это Свое страстное желание. Бог желает, чтобы каждое рожденное свыше чадо глубоко и близко поз</w:t>
        <w:softHyphen/>
        <w:t>нало Его! Вы не испытываете при этих словах волнения? Если нет, задумайтесь на минутку над этими мыслями и пусть осознание этого удивительного чуда проникнет в ваш разум и полностью захватит в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служим живому Богу, истинному Отцу, сердце Кото</w:t>
        <w:softHyphen/>
        <w:t xml:space="preserve">рого болит за Своих детей. Бог искренне желает общения с нами. Павел говорил об этом в Коринфе верующим, которые увлеклись богословскими прениями: «Знаете, что когда вы были язычниками, то ходили к </w:t>
      </w:r>
      <w:r>
        <w:rPr>
          <w:rFonts w:cs="Times New Roman" w:ascii="Times New Roman" w:hAnsi="Times New Roman"/>
          <w:i/>
          <w:iCs/>
          <w:color w:val="000000"/>
        </w:rPr>
        <w:t xml:space="preserve">безгласным </w:t>
      </w:r>
      <w:r>
        <w:rPr>
          <w:rFonts w:cs="Times New Roman" w:ascii="Times New Roman" w:hAnsi="Times New Roman"/>
          <w:color w:val="000000"/>
        </w:rPr>
        <w:t>идолам» (1 Кор. 12:2,3). Из этих слов Павла мы видим одну очень важную ха</w:t>
        <w:softHyphen/>
        <w:t>рактеристику Бога, нашего Отца, которая отличает Его от всех остальных лжебогов — Он говорит с н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вернуть в сторон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я ехал по делам на машине, и вдруг Святой Дух воз</w:t>
        <w:softHyphen/>
        <w:t>звал к моему сердцу: «Мне нужно тебе кое-что сказать. Свер</w:t>
        <w:softHyphen/>
        <w:t>ни в сторон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знаю, что когда Бог велит мне делать что-то, нужно не</w:t>
        <w:softHyphen/>
        <w:t>медленно повиноваться, и не важно, насколько странным или</w:t>
      </w:r>
      <w:r>
        <w:rPr>
          <w:rFonts w:cs="Times New Roman" w:ascii="Times New Roman" w:hAnsi="Times New Roman"/>
          <w:sz w:val="24"/>
          <w:szCs w:val="24"/>
        </w:rPr>
        <w:t xml:space="preserve"> </w:t>
      </w:r>
      <w:r>
        <w:rPr>
          <w:rFonts w:cs="Times New Roman" w:ascii="Times New Roman" w:hAnsi="Times New Roman"/>
          <w:color w:val="000000"/>
        </w:rPr>
        <w:t>пустячным может показаться Его повеление на тот момент. Когда Господь привлек к Себе внимание Моисея, тот находил</w:t>
        <w:softHyphen/>
        <w:t>ся в пустыне вместе со стадами своего тестя (Бог может при</w:t>
        <w:softHyphen/>
        <w:t>влечь наше внимание самыми разнообразными способами). Бог повелел одному кусту гореть, но не сгор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читаем, что Моисей решил про себя: «Пойду и посмот</w:t>
        <w:softHyphen/>
        <w:t xml:space="preserve">рю на сие великое явление, отчего куст не сгорает» (Исх. 3:3). В данном тексте слово «пойду» происходит от еврейского </w:t>
      </w:r>
      <w:r>
        <w:rPr>
          <w:rFonts w:cs="Times New Roman" w:ascii="Times New Roman" w:hAnsi="Times New Roman"/>
          <w:i/>
          <w:iCs/>
          <w:color w:val="000000"/>
          <w:lang w:val="en-US"/>
        </w:rPr>
        <w:t>c</w:t>
      </w:r>
      <w:r>
        <w:rPr>
          <w:rFonts w:cs="Times New Roman" w:ascii="Times New Roman" w:hAnsi="Times New Roman"/>
          <w:i/>
          <w:iCs/>
          <w:color w:val="000000"/>
        </w:rPr>
        <w:t>и</w:t>
      </w:r>
      <w:r>
        <w:rPr>
          <w:rFonts w:cs="Times New Roman" w:ascii="Times New Roman" w:hAnsi="Times New Roman"/>
          <w:i/>
          <w:iCs/>
          <w:color w:val="000000"/>
          <w:lang w:val="en-US"/>
        </w:rPr>
        <w:t>wr</w:t>
      </w:r>
      <w:r>
        <w:rPr>
          <w:rFonts w:cs="Times New Roman" w:ascii="Times New Roman" w:hAnsi="Times New Roman"/>
          <w:i/>
          <w:iCs/>
          <w:color w:val="000000"/>
        </w:rPr>
        <w:t xml:space="preserve">. </w:t>
      </w:r>
      <w:r>
        <w:rPr>
          <w:rFonts w:cs="Times New Roman" w:ascii="Times New Roman" w:hAnsi="Times New Roman"/>
          <w:color w:val="000000"/>
        </w:rPr>
        <w:t>Джеймс Стронг, специалист в области оригинальных языков Писания, говорит, что это слово означает «свернуть в сторону». Моисей осознанно отклонился от намеченного пути, чтобы ответить Духу Святому, Который призвал 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только он отреагировал на Божий призыв, мы читаем: «Господь увидел, что он идет смотреть, и воззвал к нему Бог из среды куста, и сказал: Моисей! Моис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назвал Моисея по имени только после того, как увидел, что Моисей свернул в сторону от намеченного пути. Я уверен, что если бы Моисей не отреагировал на Божий призыв, Гос</w:t>
        <w:softHyphen/>
        <w:t>подь не сделал бы и шага навстречу. Бог не стал бы звать его, когда стада Иофора стояли в загоне для скота, это время было неудобным. Что было бы, если бы Моисей, увидев горящий куст, подумал: «Если я отвлекусь от своей работы, овцы раз</w:t>
        <w:softHyphen/>
        <w:t>бредутся во все стороны, и мне понадобится несколько часов, а может, и целый день, чтобы собрать их снова. Я посмотрю на горящий куст попозже, когда разберусь со своими делами». Как вы думаете, последствия были бы такими ж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жно предположить, что Бог вполне способен создать более впечатляющие события, но разве это соответствует Его натуре? Вспомните Самуила, когда он совсем молодым чело</w:t>
        <w:softHyphen/>
        <w:t>веком прислуживал первосвященнику Илию и его сыновьям (см. 1 Цар. 3). Однажды вечером он лег спать и услышал го</w:t>
        <w:softHyphen/>
        <w:t>лос, звавший его: «Самуил, Самуи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муил прибежал к Илию и сказал: «Вот я! ты звал ме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Илий ответил: «Я не звал тебя; пойди назад, ложи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муил во второй раз услышал свое имя и снова прибежал к первосвященнику, но услышал от него тот же ответ. Это про</w:t>
        <w:softHyphen/>
        <w:t>должалось трижды и наконец священник догадался, в чем дело, и сказал мальчику, как следует отвечать на подобный призыв. Когда Самуил услышал звавший его голос в четвертый раз, он уже знал, как ответить: «Говори, Господи, ибо слышит раб Твой». И тогда Господь заговорил и явил ему Свою волю и тайны, которым предстояло исполниться впоследств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мог поступить иначе. Увидев, что Самуил никак не мо</w:t>
        <w:softHyphen/>
        <w:t>жет понять, в чем дело, Он мог бы во второй раз позвать его и сказать: «Самуил, не бегай к Илию, это Я Господь, Бог твой, и Я призываю тебя, ибо хочу поговорить с тобой». Но разве так действует Бог? Он хочет быть желанным и признаваемым, Он также желает, чтобы мы познавали Его. Он ищет людей, упорных духом, таких, которые будут искать Его и стремить</w:t>
        <w:softHyphen/>
        <w:t>ся к Нему с твердой и неутомимой настойчивос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Евангелиях мы видим подобные сцены. Иисус насыщает более пяти тысяч человек пятью хлебами и двумя рыбками. Затем Он велит Своим ученикам сесть в лодку и переплыть на другую сторону озера. Сам Он идет в горы, чтобы провес</w:t>
        <w:softHyphen/>
        <w:t>ти время с Отцом. Позже в тот же вечер Его ученики с огром</w:t>
        <w:softHyphen/>
        <w:t>ным трудом плывут в своей лодке против ветра, и далее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коло же четвертой стражи ночи подошел к ним, идя по морю, и </w:t>
      </w:r>
      <w:r>
        <w:rPr>
          <w:rFonts w:cs="Times New Roman" w:ascii="Times New Roman" w:hAnsi="Times New Roman"/>
          <w:i/>
          <w:iCs/>
          <w:color w:val="000000"/>
        </w:rPr>
        <w:t xml:space="preserve">хотел миновать их </w:t>
      </w:r>
      <w:r>
        <w:rPr>
          <w:rFonts w:cs="Times New Roman" w:ascii="Times New Roman" w:hAnsi="Times New Roman"/>
          <w:color w:val="000000"/>
        </w:rPr>
        <w:t>(Мар. 6:4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на слова: «И хотел миновать их». Од</w:t>
        <w:softHyphen/>
        <w:t>нако ученики, увидев Иисуса, закричали, и Он ответил им: «Ободритесь; это Я, не бойтесь». Он вошел в лодку, и ветер утих. Если бы они не закричали, Он бы прошел дальше. Он шел мимо них, но если бы они не закричали, Он не стал бы навязывать им Свое присутств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хоже, что Бог делает шаг навстречу нам, и если мы ре</w:t>
        <w:softHyphen/>
        <w:t>агируем, Он делает еще один шаг и приближается к нам еще</w:t>
      </w:r>
      <w:r>
        <w:rPr>
          <w:rFonts w:cs="Times New Roman" w:ascii="Times New Roman" w:hAnsi="Times New Roman"/>
          <w:sz w:val="24"/>
          <w:szCs w:val="24"/>
        </w:rPr>
        <w:t xml:space="preserve"> </w:t>
      </w:r>
      <w:r>
        <w:rPr>
          <w:rFonts w:cs="Times New Roman" w:ascii="Times New Roman" w:hAnsi="Times New Roman"/>
          <w:color w:val="000000"/>
        </w:rPr>
        <w:t>ближе. Если мы не отвечаем, Он не станет вторгаться в нашу жизнь или мешать нашим танцам с самими собой. Кто знает, если бы Моисей тогда не свернул в сторону, стал бы Бог ждать его, как в случае с Самуилом, или не стал, как это было с Иису</w:t>
        <w:softHyphen/>
        <w:t>сом и Его учениками? Бог часто ждет того времени, когда мы начнем испытывать реальную жажду по Нему, когда по-на</w:t>
        <w:softHyphen/>
        <w:t>стоящему захотим ответить 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звратимся к моей поездке на машине. Что было бы, если бы я не свернул в сторону, когда Он попросил меня об этом? Мог ли я упустить встречу с Ним? Я уверен, в моей жизни бы</w:t>
        <w:softHyphen/>
        <w:t>вали случаи, когда я упускал такие встречи, но в тот раз через полмили я увидел специальное место для остановки. Как толь</w:t>
        <w:softHyphen/>
        <w:t>ко я остановился, я услышал, как Дух Святой сказал мне: «Раз</w:t>
        <w:softHyphen/>
        <w:t>ве Я не велел тебе молиться непрестанно?» (см. 1 Фес. 5: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ответил: «Да, Господь, веле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казал далее: «Как ты думаешь, молитва — это монол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ли диал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ответил: «Это диалог, Господь, это двусторонний разго</w:t>
        <w:softHyphen/>
        <w:t>во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го ответ пришел молниеносно: «Поэтому если Я говорю тебе молиться непрестанно, это значит, что Я тоже хочу по</w:t>
        <w:softHyphen/>
        <w:t>стоянно общаться с тоб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говорить не приходится, какое я испытал от этих слов потрясение. Я понял, какую удивительную возможность я по</w:t>
        <w:softHyphen/>
        <w:t>лучил, причем эта возможность реальна не только для меня, но она распространяется также на всех и каждое чадо Божье. Вы можете спросить меня: «Неужели ты хочешь этим ска</w:t>
        <w:softHyphen/>
        <w:t xml:space="preserve">зать, что Бог говорит беспрестанно?» Бог говорил к моему сердцу не об этом. Он сказал, что </w:t>
      </w:r>
      <w:r>
        <w:rPr>
          <w:rFonts w:cs="Times New Roman" w:ascii="Times New Roman" w:hAnsi="Times New Roman"/>
          <w:i/>
          <w:iCs/>
          <w:color w:val="000000"/>
        </w:rPr>
        <w:t xml:space="preserve">желает </w:t>
      </w:r>
      <w:r>
        <w:rPr>
          <w:rFonts w:cs="Times New Roman" w:ascii="Times New Roman" w:hAnsi="Times New Roman"/>
          <w:color w:val="000000"/>
        </w:rPr>
        <w:t>иметь со мной по</w:t>
        <w:softHyphen/>
        <w:t>стоянное общение. Слова — это лишь одна из многообраз</w:t>
        <w:softHyphen/>
        <w:t>ных форм общения. По глазам моей жены я могу понять, что она думает, и никаких слов при этом произносить не надо. Можно исписать три страницы, выразив все то, что она ска</w:t>
        <w:softHyphen/>
        <w:t>зала одним взглядом. Как такое возможно? Я прожил с ней более двадцати лет и знаю способы и манеры, при помощи которых она выражает себя. Вы тоже могли бы находиться вместе с нами в одной комнате, но ее взгляд вам ничего не сказал бы. Потому что вы ее не знаете так, как знаю я. Собст</w:t>
        <w:softHyphen/>
        <w:t>венно, первые несколько лет после свадьбы я тоже не всегда мог понять сообщение, которое она посылала мне невербаль</w:t>
        <w:softHyphen/>
        <w:t>ным образом. А теперь, после двадцати одного года совмест</w:t>
        <w:softHyphen/>
        <w:t>ной жизни я научился понимать способы, при помощи кото</w:t>
        <w:softHyphen/>
        <w:t>рых она общается.</w:t>
      </w:r>
    </w:p>
    <w:p>
      <w:pPr>
        <w:pStyle w:val="Normal"/>
        <w:shd w:fill="FFFFFF" w:val="clear"/>
        <w:autoSpaceDE w:val="false"/>
        <w:spacing w:lineRule="auto" w:line="240" w:before="0" w:after="0"/>
        <w:ind w:firstLine="709"/>
        <w:rPr>
          <w:rFonts w:ascii="Times New Roman" w:hAnsi="Times New Roman" w:cs="Times New Roman"/>
          <w:smallCaps/>
          <w:color w:val="000000"/>
        </w:rPr>
      </w:pPr>
      <w:r>
        <w:rPr>
          <w:rFonts w:cs="Times New Roman" w:ascii="Times New Roman" w:hAnsi="Times New Roman"/>
          <w:smallCaps/>
          <w:color w:val="000000"/>
        </w:rPr>
        <w:t>Призыв приблизиться к Н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чень важно понять, что эта книга не представляет собой ру</w:t>
        <w:softHyphen/>
        <w:t xml:space="preserve">ководство, которое научит вас, </w:t>
      </w:r>
      <w:r>
        <w:rPr>
          <w:rFonts w:cs="Times New Roman" w:ascii="Times New Roman" w:hAnsi="Times New Roman"/>
          <w:i/>
          <w:iCs/>
          <w:color w:val="000000"/>
        </w:rPr>
        <w:t xml:space="preserve">как </w:t>
      </w:r>
      <w:r>
        <w:rPr>
          <w:rFonts w:cs="Times New Roman" w:ascii="Times New Roman" w:hAnsi="Times New Roman"/>
          <w:color w:val="000000"/>
        </w:rPr>
        <w:t>это сделать. Скорее, эту книгу можно сравнить с картой или путеводителем, который поможет определить путь к нашей главной цели — сердцу Бога. Если бы у меня была карта сокровищ, на которой были бы обозначены клады с богатствами, зарытые на безлюдном острове, то она бы осталась бесполезной в том случае, если бы я не отправился на этот остров и не исследовал бы местность для того, чтобы добраться до спрятанных богатств. Прибыв на остров, я должен был бы приложить немало усилий, прой</w:t>
        <w:softHyphen/>
        <w:t>дя по заросшим тропам, взбираясь на крутые склоны, пересе</w:t>
        <w:softHyphen/>
        <w:t>кая равнины, чтобы достичь сокровищ. Я затратил бы силы, энергию, деньги и время. Карта может только указать, где ле</w:t>
        <w:softHyphen/>
        <w:t xml:space="preserve">жат сокровища. Она могла бы сократить время на их поиски и уберегла бы меня от лишних </w:t>
      </w:r>
      <w:r>
        <w:rPr>
          <w:rFonts w:cs="Times New Roman" w:ascii="Times New Roman" w:hAnsi="Times New Roman"/>
          <w:i/>
          <w:iCs/>
          <w:color w:val="000000"/>
        </w:rPr>
        <w:t xml:space="preserve">усилий </w:t>
      </w:r>
      <w:r>
        <w:rPr>
          <w:rFonts w:cs="Times New Roman" w:ascii="Times New Roman" w:hAnsi="Times New Roman"/>
          <w:color w:val="000000"/>
        </w:rPr>
        <w:t>и, возможно, от тайных ловушек. Данная книга подобна такой карте. Это приглаше</w:t>
        <w:softHyphen/>
        <w:t>ние, отправленное в ваш адрес, — присоединиться ко мне в прекрасном и восхитительном путешествии — путешествии к сердцу Бога. Слово Божье, представленное на его страницах, убережет вас от ям, ловушек и опасностей, цель которых — отвлечь вас от прибытия к месту назначения. Оно избавит вас от ненужных тревог и лишних затрат энергии. Итак, если вы готовы, то в пу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Какое событие или переживание побудило вас взяться за чтение этой книг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Поразмышляйте над приведенными ниже примерами Божьего приглашения приблизиться к Н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Моисей увидел горящий куст и свернул в сторону, чтобы исследовать это явление. После этого Бог об</w:t>
        <w:softHyphen/>
        <w:t>ратился к н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Юноша Самуил четыре раза слышал голос, прежде чем ответить: «Говори, Господи, ибо слышит раб Тв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Когда ученики увидели, что Иисус, идя по воде, на</w:t>
        <w:softHyphen/>
        <w:t>меревается пройти мимо них, они вскрича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из этих примеров наиболее соответствует вашему представлению о Божьем приглашении? Вы уже ответили на Божий призыв? Если да, как вы на него ответили?</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3.  Поскольку молитва представляет собой диалог, или двус</w:t>
        <w:softHyphen/>
        <w:t>торонний разговор, что именно говорил вам Бог как сло</w:t>
        <w:softHyphen/>
        <w:t>вами, так и невербальным образом?</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Heading2"/>
        <w:rPr/>
      </w:pPr>
      <w:r>
        <w:rPr/>
        <w:t>ГЛАВА  2</w:t>
      </w:r>
    </w:p>
    <w:p>
      <w:pPr>
        <w:pStyle w:val="Heading2"/>
        <w:rPr>
          <w:sz w:val="24"/>
          <w:szCs w:val="24"/>
        </w:rPr>
      </w:pPr>
      <w:r>
        <w:rPr>
          <w:sz w:val="36"/>
          <w:szCs w:val="36"/>
        </w:rPr>
        <w:t>СТРАСТНОЕ ЖЕЛАНИЕ   БОГА</w:t>
      </w:r>
    </w:p>
    <w:p>
      <w:pPr>
        <w:pStyle w:val="Normal"/>
        <w:shd w:fill="FFFFFF" w:val="clear"/>
        <w:autoSpaceDE w:val="false"/>
        <w:spacing w:lineRule="auto" w:line="240" w:before="0" w:after="0"/>
        <w:ind w:firstLine="709"/>
        <w:rPr>
          <w:rFonts w:ascii="Times New Roman" w:hAnsi="Times New Roman" w:cs="Times New Roman"/>
        </w:rPr>
      </w:pPr>
      <w:r>
        <w:rPr>
          <w:rFonts w:cs="Times New Roman" w:ascii="Times New Roman" w:hAnsi="Times New Roman"/>
          <w:color w:val="000000"/>
        </w:rPr>
        <w:t>Господь сказал: «Я ценю тебя выше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Библии представлены основные истины, необходимые человеку в его жизни. Об этих истинах говорится с Киши Бытие по Книгу Откровение. Одна из таких истин —иметь общение с человеком и приблизить его к Себе. Бог действительно хочет приблизиться к нам, при</w:t>
        <w:softHyphen/>
        <w:t>чем Он хочет этого даже больше, чем м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действительно любит нас до ревности (см. Иак. 4:5). Слово «ревность» означает тоску, томление или стремление. С самого начала времен это желание в Нем было самым силь ным. После согрешения Адама Бог обратился к нему не со словами осуждения, а с призывом: «Адам, где ты? Почему ты прячешься от Меня?» В этом призыве слышен крик Божьего сердца. Давайте же проследим Его стремление к нам на про</w:t>
        <w:softHyphen/>
        <w:t>тяжении всей истории человече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Прапраправнук Ада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апраправнука Адама звали Енох. Я думаю, что однажды Енох пришел к Адаму и спросил его о жизни в раю. Он хотел знать, что значит в реальности ходить с живым Богом. Вы мо</w:t>
        <w:softHyphen/>
        <w:t>жете удивиться тому, что Енох мог общаться со своим пра-, пра- и так далее дедушкой Адамом. Вот вам ответ: если вы до живете до девятисот тридцати лет, вы сможете разговаривать со своими правнуками в четвертом поколении. Когда Енох родился, Адаму было всего шестьсот двадцать два г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иблия говорит, что Адаму было шестьсот восемьдесят семь лет, когда к нему пришел Енох, которому на тот момент было шестьдесят пять. Эти цифры взяты из Книги Бытие, из рассказа о том, как Енох ходил с Богом в течение трехсот лет, хотя он прожил всего триста шестьдесят пять л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ходил Енох пред Богом, по рождении Мафусала, трис</w:t>
        <w:softHyphen/>
        <w:t>та лет, и родил сынов и дочерей. Всех же дней Еноха было триста шестьдесят пять лет (Быт. 5:22,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этому возможно, что жизнь для Еноха полностью из</w:t>
        <w:softHyphen/>
        <w:t>менилась именно в возрасте шестидесяти пяти лет, когда он получил из уст патриарха Адама благословение и услышал его мучительные воспомин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гу представить, хотя у меня нет на то письменных подтверждений, что Еноху понадобилось много лет, чтобы на браться достаточно смелости прийти к своему знаменитому предку и спросить его про райский сад, потому что Адам не хотел говорить на эту тему. Все потомки Адама знали про это нежелание, и Енох смолоду был предупрежден, что затраги</w:t>
        <w:softHyphen/>
        <w:t>вать эту тему в разговорах с Адамом не следу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врейские исторические источники повествуют о подав ленности, которую испытывал Адам после того, как их изгна</w:t>
        <w:softHyphen/>
        <w:t>ли из рая. Тяжесть этого чувства была почти невыносимой. В некоторых письменных источниках говорится о том, что Адам с Евой сидели в темной пещере, не в силах посмотреть друг на друга из-за стыда, который они испытывали. Адам утратил все свое величие и красоту. Одно дело — слышать об обетовании хождения пред Богом, и совсем другое утратить осязаемую реальность пребывания в Его славе. Адам страдал от невыразимого чувства утраты, но Енох оказался настойчи</w:t>
        <w:softHyphen/>
        <w:t>вым, он взял древнее повествование о муках Адама, смешал его со своей верой и ожиданием. И хотя поколения родив</w:t>
        <w:softHyphen/>
        <w:t>шихся людей бормотали про себя о своем разочаровании по поводу утраты, которую понес Адам, Енох принял обетова</w:t>
        <w:softHyphen/>
        <w:t>ние: «Я буду ходить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гу представить себе их встречу. Енох весь дрожал, но его рвение наконец возобладало над страхом. Через дрожа</w:t>
        <w:softHyphen/>
        <w:t>щие призраки поражения он настойчиво шел вперед, надеясь на свет чего-то большего. Для него история Адама была не просто повествованием о поражении. Она была откровением о наивысшем желании Бога ходить с человеком. Интересно, уловил ли Адам проблеск пламени Еноха, когда он рассказы</w:t>
        <w:softHyphen/>
        <w:t>вал ему о тех дальних благословениях, которые находил в па</w:t>
        <w:softHyphen/>
        <w:t>мяти о жизни в райском са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дам плакал, рассказывая о своей душевной боли: «Енох, я ходил с Ним... в Его славе. Творец вселенной, Создатель все</w:t>
        <w:softHyphen/>
        <w:t>го, что ты видишь, шел рядом со мной! Он делился со мной глубинной мудростью Своих замыслов, Он рассказывал, как расставил и установил звезды во вселенной Своими руками. Этими самыми руками Он сотворил меня, а потом держал меня за руку. Он называл каждую звезду по имени и устано</w:t>
        <w:softHyphen/>
        <w:t>вил их как знамения смены времен года и для навигаторов. Он показал мне, как уравновесил землю с помощью гравитации и электромагнитных волн и создал совершенный климат. Он поделился со мной тайной семени и рассказал, как оно дает жизнь по роду своему, как весной оно поглощает воду из ис</w:t>
        <w:softHyphen/>
        <w:t>точников в глубине земли, которые Он заранее поместил в ее недрах. Енох, Он доверил мне дать имена всем зверям — всего</w:t>
      </w:r>
      <w:r>
        <w:rPr>
          <w:rFonts w:cs="Times New Roman" w:ascii="Times New Roman" w:hAnsi="Times New Roman"/>
          <w:sz w:val="24"/>
          <w:szCs w:val="24"/>
        </w:rPr>
        <w:t xml:space="preserve"> </w:t>
      </w:r>
      <w:r>
        <w:rPr>
          <w:rFonts w:cs="Times New Roman" w:ascii="Times New Roman" w:hAnsi="Times New Roman"/>
          <w:color w:val="000000"/>
        </w:rPr>
        <w:t>более пяти миллиардов! Мы вместе обсуждали эти имена, но последнее решение Он всегда оставлял за мн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ем больше Адам говорил, тем больше желания испыты</w:t>
        <w:softHyphen/>
        <w:t>вал Енох, наконец, это желание охватило его полностью. Он должен ходить с Богом, как Адам когда-то! Он желал этого всем своим сердц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нох унаследовал даже то, чего не было у Адама. Прах Ада</w:t>
        <w:softHyphen/>
        <w:t>ма возвратился в землю, из которой он был взят. Бытие гово</w:t>
        <w:softHyphen/>
        <w:t>рит нам, что «ходил Енох пред Богом; и не стало его, потому что Бог взял его» (Быт. 5:24). Он покинул эту землю, не уви</w:t>
        <w:softHyphen/>
        <w:t>дев смер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 жизни Енох был великим пророком. Он пророчест</w:t>
        <w:softHyphen/>
        <w:t>вовал о своем времени и пророчествовал для нашего. Он го</w:t>
        <w:softHyphen/>
        <w:t>ворил об обманщиках, которые появятся в последние дни в Церкви и будут вести себя так, словно они спасены по бла</w:t>
        <w:softHyphen/>
        <w:t>годати, а всем впоследствии предстоит суд (см. Иуд. 1-15). Он имел видение о суде Божьем и за тысячи лет до рождения Спасителя от Девы объявил о втором пришествии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почему Бог забрал его, когда ему было триста шестьде</w:t>
        <w:softHyphen/>
        <w:t>сят пять лет? Может быть, из-за великого пророческого слу</w:t>
        <w:softHyphen/>
        <w:t>жения? Нет. Он был взят на небо, потому что «ходил пред Бо</w:t>
        <w:softHyphen/>
        <w:t>гом» и, как об этом говорится в Послании к Евреям, он «уго</w:t>
        <w:softHyphen/>
        <w:t>дил Богу» (Евр. 1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ймите меня правильно, Его хождение с Богом привело к сильному и могущественному служению, но он угодил Богу именно своим пылким желанием близко знать Бога. Он кос</w:t>
        <w:softHyphen/>
        <w:t>нулся страстного желания в сердце Бога, желания иметь близ</w:t>
        <w:softHyphen/>
        <w:t>кое общение с человеком, ибо именно такое общение хочет Господь иметь с н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Божье сердце взывает сквозь 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об этом Божье сердце взывает сквозь века. Он хочет обрести народ, который пожелал бы познавать Его в ответ на Его стремление к нам! После Еноха появился Ной, еще один</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аправнук, который сумел задеть Бога за живое. В Книге Бытие сказано, что «Ной ходил пред Богом» (Быт. 6:9). Ной ответил на Божье желание иметь с ним общение и потому приблизился к Богу. По мере его приближения Бог тоже при</w:t>
        <w:softHyphen/>
        <w:t>ближался к нему и стал говорить ему о грядущих событиях. Суд, который нежданно-негаданно обрушился на землю, был первым секретом, которым Бог поделился с Ноем. Близкие отношения Ноя с Богом возникли из его убеждения в том, что Бог отвечает ищущим Его, тем, кто осмеливается верить и стремится максимально приблизиться к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видим это и в случае с Авраамом, когда Бог призвал его к близкому общению с Собой, сказав «ходи предо Мною» (Быт. 17:1). Это приглашение распространяется вновь на Иса</w:t>
        <w:softHyphen/>
        <w:t>ака и на Иакова. Еще прежде рождения Иакова Бог сказал: «Иакова Я возлюбил» (Рим. 9:13). Бог стремился к близости с ним точно так, как Он сегодня стремится к установлению близких отношений с нами. Он искал Иакова даже тогда, ког</w:t>
        <w:softHyphen/>
        <w:t>да сам Иаков Бога не искал. Когда Иаков бежал от брата, он обнаружил Бога, Который желал завладеть им. Когда Иаков улегся спать головой на каменной подушке, Бог дал ему во сне видение лестницы, по которой восходили и нисходили анге</w:t>
        <w:softHyphen/>
        <w:t>лы. Так открылась небесная связь между Богом и человек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е четырехсот лет рабства сыны Израилевы, потом</w:t>
        <w:softHyphen/>
        <w:t>ки Иакова, ошиблись относительно истинных мотивов Бога в деле избавления их от рабства. Они решили, что желание Бога было сосредоточено только на наследовании ими земли обетованной, однако дело было далеко не в земле. Бог более всего желал близости со Своим народом, и Он ясно заявил о своих замыслах в обращении ко всему народу, выразив это языком поэз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ы видели, что Я сделал Египтянам, и как Я носил вас как бы на орлиных крыльях, и </w:t>
      </w:r>
      <w:r>
        <w:rPr>
          <w:rFonts w:cs="Times New Roman" w:ascii="Times New Roman" w:hAnsi="Times New Roman"/>
          <w:i/>
          <w:iCs/>
          <w:color w:val="000000"/>
        </w:rPr>
        <w:t xml:space="preserve">принес вас к Себе </w:t>
      </w:r>
      <w:r>
        <w:rPr>
          <w:rFonts w:cs="Times New Roman" w:ascii="Times New Roman" w:hAnsi="Times New Roman"/>
          <w:color w:val="000000"/>
        </w:rPr>
        <w:t>(Исх. 19:4,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Его желание не нашло отклика в сердцах сынов Израилевых. Их диалог выдает совершенно иные мотивы: «При</w:t>
        <w:softHyphen/>
        <w:t>вел ли ты нас в землю, где течет молоко и мед, и дал ли нам во владение поля и виноградники?» (Чис. 16:14). Их глаза смотре</w:t>
        <w:softHyphen/>
        <w:t xml:space="preserve">ли только на то, </w:t>
      </w:r>
      <w:r>
        <w:rPr>
          <w:rFonts w:cs="Times New Roman" w:ascii="Times New Roman" w:hAnsi="Times New Roman"/>
          <w:i/>
          <w:iCs/>
          <w:color w:val="000000"/>
        </w:rPr>
        <w:t xml:space="preserve">что </w:t>
      </w:r>
      <w:r>
        <w:rPr>
          <w:rFonts w:cs="Times New Roman" w:ascii="Times New Roman" w:hAnsi="Times New Roman"/>
          <w:color w:val="000000"/>
        </w:rPr>
        <w:t>они могли наследовать, вместо того что</w:t>
        <w:softHyphen/>
        <w:t xml:space="preserve">бы смотреть на </w:t>
      </w:r>
      <w:r>
        <w:rPr>
          <w:rFonts w:cs="Times New Roman" w:ascii="Times New Roman" w:hAnsi="Times New Roman"/>
          <w:i/>
          <w:iCs/>
          <w:color w:val="000000"/>
        </w:rPr>
        <w:t xml:space="preserve">Того, </w:t>
      </w:r>
      <w:r>
        <w:rPr>
          <w:rFonts w:cs="Times New Roman" w:ascii="Times New Roman" w:hAnsi="Times New Roman"/>
          <w:color w:val="000000"/>
        </w:rPr>
        <w:t>Чьим наследником они могли бы ст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постоянно объяснял Божье желание потомкам Ав</w:t>
        <w:softHyphen/>
        <w:t>раама. Один такой комментарий был оставлен им в письмен</w:t>
        <w:softHyphen/>
        <w:t>ном вид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я Его — ревнитель; Он Бог ревнитель (Исх. 34: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объявил об этом всему Израилю, провозгласив: «Я воз</w:t>
        <w:softHyphen/>
        <w:t>любил вас». Но в невежестве и ожесточении сердца своего они ответили Ему: «В чем явил Ты любовь к нам?» (Мал. 1:2). Не видя того, что Его сердце было устремлено к ним, они оши</w:t>
        <w:softHyphen/>
        <w:t>бочно приняли Его попытки протянуть им руку за желание их суд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же после их повторного непослушания Его желание ос</w:t>
        <w:softHyphen/>
        <w:t>талось прежним. В дни Иеремии Он воззвал к людям: «Я го</w:t>
        <w:softHyphen/>
        <w:t>ворил вам с раннего утра, а вы не слушали, и звал вас, а вы не отвечали» (Иер. 7:13). Он давал им понять о Своем стрем</w:t>
        <w:softHyphen/>
        <w:t>лении сблизиться с ними начиная с первого же дня ухода из Египта и до сего момента (см. Иер. 7:2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 всех этих событиях Его любовь не изменилась, тем бо</w:t>
        <w:softHyphen/>
        <w:t>лее теперь, когда величайшее доказательство этого Его все</w:t>
        <w:softHyphen/>
        <w:t xml:space="preserve">поглощающего стремления к нам мы находим в Иисусе. Сам Иисус объясняет это так: «Ибо Сын Человеческий пришел </w:t>
      </w:r>
      <w:r>
        <w:rPr>
          <w:rFonts w:cs="Times New Roman" w:ascii="Times New Roman" w:hAnsi="Times New Roman"/>
          <w:i/>
          <w:iCs/>
          <w:color w:val="000000"/>
        </w:rPr>
        <w:t xml:space="preserve">взыскать </w:t>
      </w:r>
      <w:r>
        <w:rPr>
          <w:rFonts w:cs="Times New Roman" w:ascii="Times New Roman" w:hAnsi="Times New Roman"/>
          <w:color w:val="000000"/>
        </w:rPr>
        <w:t>и спасти погибшее» (Лук. 19:10, курсив автора). Он пришел не только спасти, Он пришел искать нас еще тогда, когда мы были Его враг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Его мысли о </w:t>
      </w:r>
      <w:r>
        <w:rPr>
          <w:rFonts w:cs="Times New Roman" w:ascii="Times New Roman" w:hAnsi="Times New Roman"/>
          <w:smallCaps/>
          <w:color w:val="000000"/>
          <w:sz w:val="26"/>
          <w:szCs w:val="26"/>
        </w:rPr>
        <w:t xml:space="preserve">каждом </w:t>
      </w:r>
      <w:r>
        <w:rPr>
          <w:rFonts w:cs="Times New Roman" w:ascii="Times New Roman" w:hAnsi="Times New Roman"/>
          <w:color w:val="000000"/>
          <w:sz w:val="26"/>
          <w:szCs w:val="26"/>
        </w:rPr>
        <w:t xml:space="preserve">из </w:t>
      </w:r>
      <w:r>
        <w:rPr>
          <w:rFonts w:cs="Times New Roman" w:ascii="Times New Roman" w:hAnsi="Times New Roman"/>
          <w:smallCaps/>
          <w:color w:val="000000"/>
          <w:sz w:val="26"/>
          <w:szCs w:val="26"/>
        </w:rPr>
        <w:t>н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мы томимся по кому-либо, мы постоянно думаем о нем. Наши мысли в течение дня беспрестанно возвращаю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 этому человеку, и даже ночью, во время сна, мы можем ду</w:t>
        <w:softHyphen/>
        <w:t>мать о нем. Мы можем не сдержаться и рассказать о своих чувствах другим людям, мы можем поделиться с ними тем, как мы желаем быть рядом с этим человеком и как часто мы о нем вспоминаем. Бог так же относится к нам. Бог сказал Да</w:t>
        <w:softHyphen/>
        <w:t>виду о Своих мыслях относительно нас. Давид поделился с нами поразительными помышлениями, которые посещают Бога относительно каждого из н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возвышенны для меня помыслы Твои, Боже, и как вели</w:t>
        <w:softHyphen/>
        <w:t>ко число их! Стану ли исчислять их, но они многочисленнее песка (Пс. 138:17,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еловеку практически невозможно понять, что мысли Бога о нас многочисленнее, чем весь песок на земле! Представьте себе на минутку, вообразите каждую песчинку, собранную со всей планеты, с каждого пляжа, из всех пустынь, озер, морей и океанов. Когда я смотрю на песчаные ловушки на поле для гольфа, я не могу вообразить количество песчинок в одной этой маленькой ямке. И все же Бог говорит о каждой песчинке на земле. Их количество абсолютно неизмеримо. За послед</w:t>
        <w:softHyphen/>
        <w:t>ние двадцать с лишним лет я передумал много прекрасных мыслей о моей жене, но я сомневаюсь, что во всех этих раз</w:t>
        <w:softHyphen/>
        <w:t>мышлениях даже в самый плодотворный для них день мои мысли о ней могли бы заполнить хотя бы маленькую емкость, не говоря о всей планете Земл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Человек стремится к тому, что цен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го рода мысли направлены на людей, к которым мы стре</w:t>
        <w:softHyphen/>
        <w:t>мимся и которых любим, с кем желаем иметь близость! Начи</w:t>
        <w:softHyphen/>
        <w:t>наете понимать, как сильно Бог нас любит? Вы когда-нибудь задумывались о том, сколь много мы для Него значим? Когда мы ходим по магазинам, мы разглядываем товары, на каж</w:t>
        <w:softHyphen/>
        <w:t>дом из которых прикреплен ярлычок с ценой. На некоторые товары объявлена уценка, стоимость других остается по-прежнему высокой. Каждый товар имеет стоимость, соответству</w:t>
        <w:softHyphen/>
        <w:t>ющую его ценности. Но если мы покупатели разумные, мы будем искать товар, ценность которого соответствует его сто</w:t>
        <w:softHyphen/>
        <w:t>имости или даже превосходит 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в жизни имеет свою цену. Именно ценность продукта определяет отношение к нему покупателя. Несколько лет на</w:t>
        <w:softHyphen/>
        <w:t>зад на торгах была объявлена продажа одного бейсбольного мяча. Но это был не обыкновенный старый мяч, а особый — им когда-то забил свой семнадцатый гол бейсболист Марк Макгир. На тот момент он установил в своей лиге рекорд по наибольшему количеству очков, полученных за один сезон. Мяч стоил более двух миллионов семисот тысяч долларов! Даже если бы у меня были такие деньги, я определенно не отдал бы их за тот мяч. Почему? Потому что он не представлял для меня никакой ценности. Однако помню, что я прочи</w:t>
        <w:softHyphen/>
        <w:t>тал сообщение об одном человеке, который воспользовался этой возможностью и купил мяч. Однако теперь, когда тот рекорд побит, сомневаюсь, что кто-нибудь захочет выкупить тот мяч хотя бы за долю той цены, которую уплатил за него любитель бейсбольных рекордов. Ценность мяча резко по</w:t>
        <w:softHyphen/>
        <w:t>низила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дело не в том, как оценивает нас общество. Его мне</w:t>
        <w:softHyphen/>
        <w:t>ние о нас может быть разным. Даже человеческая жизнь оце</w:t>
        <w:softHyphen/>
        <w:t>нивается по-разному в разных обществах, поскольку милли</w:t>
        <w:softHyphen/>
        <w:t>оны родителей убивают своих нерожденных детей. Жизнь ребенка не стоит тех неудобств, которые сулит родителям их появление на свет. Есть мужья, которые оставляют своих жен и детей, потому что считают, что не стоит тратить силы и вре</w:t>
        <w:softHyphen/>
        <w:t>мя на свои с ними взаимоотношения. Для них собственный комфорт и удовольствия намного важнее, чем жизнь жены или детей. Есть люди, которые торгуют своим телом. Этот список можно продолжать до бесконечности. А в результате мы получаем в своем обществе миллионы людей, страдаю</w:t>
        <w:softHyphen/>
        <w:t>щих от причиненных им глубоких ран. Есть также люди, которые чувствуют себя нелюбимыми или нежеланными толь</w:t>
        <w:softHyphen/>
        <w:t>ко потому, что оценивают свою значимость исходя из мнения о себе других люд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ша ценность в глазах Бога От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акова наша ценность в глазах Бога? Именно в этом от</w:t>
        <w:softHyphen/>
        <w:t>ношении мы можем оценить себя правильно. Именно Бог, а не человек, устанавливает стандарты цены и ценности в этой вселенной. «Ибо что высоко у людей, то мерзость пред Бо</w:t>
        <w:softHyphen/>
        <w:t>гом» (Лук. 16: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Какая польза человеку, если он приобретет весь мир, а душе своей повредит? или какой выкуп даст чело</w:t>
        <w:softHyphen/>
        <w:t>век за душу свою?» (Мат. 16:26). Вообразите на минутку все богатства этого мира. Представьте многомиллионные помес</w:t>
        <w:softHyphen/>
        <w:t>тья и замки, все драгоценные камни и металлы, все прекрас</w:t>
        <w:softHyphen/>
        <w:t>нейшие машины, яхты и самолеты, все высокотехнологич</w:t>
        <w:softHyphen/>
        <w:t>ную электронику, причем это все — лишь немногое из мира «красивых» вещей. Существует неизмеримо много богатств и сокровищ в мире, и все их представить просто невозможно. Недавно эксперты подсчитали, что объем валовой продукции во всем мире вскоре достигнет тридцати пяти целых, восьми десятых триллиона (10 в 12-й степени) американских долла</w:t>
        <w:softHyphen/>
        <w:t>ров. В цифрах это выглядит так: $35 800000 000000. Это ог</w:t>
        <w:softHyphen/>
        <w:t>ромное богатство, и в него не входит стоимость недвижимого имущества. Тем не менее Иисус утверждает, что если человек обменяет свою душу на все эти несметные богатства, он со</w:t>
        <w:softHyphen/>
        <w:t>вершит глупую, невыгодную сдел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ше истинное достоинство, ценность, которой измеряет нас Бог, выше всех богатств мира, вот почему Он так высо</w:t>
        <w:softHyphen/>
        <w:t>ко нас ценит! Нам говорят: «Ибо так возлюбил Бог мир, что отдал Сына Своего Единородного, дабы всякий верующий в Него, не погиб, но имел жизнь вечную» (Иоан. 3:16). После того как Адам отдал свою власть, мы попали под начальство князя тьмы, Люцифера (см. Лук. 4:6). Непослушание Адама</w:t>
      </w:r>
      <w:r>
        <w:rPr>
          <w:rFonts w:cs="Times New Roman" w:ascii="Times New Roman" w:hAnsi="Times New Roman"/>
          <w:sz w:val="24"/>
          <w:szCs w:val="24"/>
        </w:rPr>
        <w:t xml:space="preserve"> </w:t>
      </w:r>
      <w:r>
        <w:rPr>
          <w:rFonts w:cs="Times New Roman" w:ascii="Times New Roman" w:hAnsi="Times New Roman"/>
          <w:color w:val="000000"/>
        </w:rPr>
        <w:t>распространилось на всех нас, и мы стали рабами греха, став тем самым царством, над которым царствовал Люцифер как господин и владыка. Он предъявлял на нас свои права и не желал отпускать нас. Нас ожидала вечная тьма без надежды на освобождение. Мы могли освободиться только тогда, когда кто-нибудь захотел бы нас выкупить, но цена за наше осво</w:t>
        <w:softHyphen/>
        <w:t>бождение была слишком высокой для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Бог отдал за нас Иисуса вместо выкупа. Выкупить нас не смог бы никто и никогда, ибо Бог сказал: «Человек никак не искупит брата своего и не даст Богу выкупа за него» (Пс. 48:8). Но Бог исключительно высоко ценит наши души, поэтому Он выкупил нас ценой жизни Самого Иисуса. Павел говорит: «Ибо вы куплены дорогою ценою» (1 Кор. 6:20). И далее он повторяет, что «по богатству благодати Божьей» «мы имеем искупление Кровию Иисуса» (Еф. 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ашей Вселенной для Бога нет ничего дороже, чем Его Сын, Иисус Христос. Однако отдав Своего Сына в качестве выкупа за нас, Бог</w:t>
      </w:r>
      <w:r>
        <w:rPr>
          <w:rFonts w:cs="Times New Roman" w:ascii="Times New Roman" w:hAnsi="Times New Roman"/>
          <w:color w:val="000000"/>
          <w:vertAlign w:val="superscript"/>
        </w:rPr>
        <w:t>1</w:t>
      </w:r>
      <w:r>
        <w:rPr>
          <w:rFonts w:cs="Times New Roman" w:ascii="Times New Roman" w:hAnsi="Times New Roman"/>
          <w:color w:val="000000"/>
        </w:rPr>
        <w:t xml:space="preserve"> объявил нас равноценными Своему вели</w:t>
        <w:softHyphen/>
        <w:t>чайшему сокровищу. И вот что удивительно: если бы мы в глазах Бога обладали хотя бы на йоту меньшей ценностью, Отец никогда бы не отдал Его, поскольку Бог никогда не со</w:t>
        <w:softHyphen/>
        <w:t>вершает невыгодных сделок! Невыгодная сделка или невыгод</w:t>
        <w:softHyphen/>
        <w:t>ный обмен происходят тогда, когда вы отдаете нечто весьма ценное за то, что куда менее ценно. Именно так! Вы теперь по</w:t>
        <w:softHyphen/>
        <w:t xml:space="preserve">нимаете, насколько вы важны для Отца? Иисус подтверждает эту мысль, говоря: «И славу, которую Ты дал Мне, Я дал им: да будут едино, как Мы едино. Я в них, и Ты во Мне; да будут совершены воедино, и да познает мир, что Ты послал Меня и </w:t>
      </w:r>
      <w:r>
        <w:rPr>
          <w:rFonts w:cs="Times New Roman" w:ascii="Times New Roman" w:hAnsi="Times New Roman"/>
          <w:i/>
          <w:iCs/>
          <w:color w:val="000000"/>
        </w:rPr>
        <w:t xml:space="preserve">возлюбил их, как возлюбил Меня» </w:t>
      </w:r>
      <w:r>
        <w:rPr>
          <w:rFonts w:cs="Times New Roman" w:ascii="Times New Roman" w:hAnsi="Times New Roman"/>
          <w:color w:val="000000"/>
        </w:rPr>
        <w:t>(Иоан. 17:22,23, курсив автора). Иисус открыто заявляет нам о том, что Отец любит нас в той же степени, в какой Он любит Иисуса! Вы меня слышите? Теперь вы осознали свое истинное значение? Вы видите, как сильно Бог добивается близости с 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4"/>
          <w:szCs w:val="24"/>
        </w:rPr>
        <w:t>«Да, но таких, как я, мн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могут возразить: «Да, но Бог принес эту жертву ради всего человечества, а кто я такой среди бесчисленного мно</w:t>
        <w:softHyphen/>
        <w:t>жества людей?» Но все дело заключается в том, что если бы вы были единственным человеком на Земле, Бог все равно стремился бы к вам и выкупил бы вас, уплатив эту неимо</w:t>
        <w:softHyphen/>
        <w:t>верно большую цену. Это четко прослеживается и в служе</w:t>
        <w:softHyphen/>
        <w:t>нии Иисуса. Он провел целый день, научая огромные тол</w:t>
        <w:softHyphen/>
        <w:t>пы народа тайнам Царства Божьего. Он устал, однако было нечто, что не терпело промедления. По водительству Духа Святого Иисус велит своим ученикам сесть в лодку и пере</w:t>
        <w:softHyphen/>
        <w:t>сечь Галилейское море. Когда они находятся посреди моря, поднимается буря, и жизнь учеников подвергается опаснос</w:t>
        <w:softHyphen/>
        <w:t>ти. Но Иисус так устал, что спит беспробудно. В страхе уче</w:t>
        <w:softHyphen/>
        <w:t>ники будят Его и говорят о нависшей над ними опасности. Иисус отвечает им на это тем, что успокаивает разбушевав</w:t>
        <w:softHyphen/>
        <w:t>шиеся волны и вете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и проводят добрую часть ночи, пересекая волновавше</w:t>
        <w:softHyphen/>
        <w:t>еся море. Перебравшись на противоположный берег, они на</w:t>
        <w:softHyphen/>
        <w:t>конец надеются немного отдохнуть. Но не успевают они вый</w:t>
        <w:softHyphen/>
        <w:t>ти на берег, как навстречу им выходит человек, одержимый дьяволом. Он живет на кладбище, и его невозможно удержать даже цепями. Все дни и ночи напролет он бродит среди мо</w:t>
        <w:softHyphen/>
        <w:t>гил, оглашая окрестности пронзительными криками и нанося себе раны острыми камнями (см. Мар. 5:3-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бы такой человек жил сегодня, его поместили бы в психиатрическую лечебницу, причем, скорее всего, в одиноч</w:t>
        <w:softHyphen/>
        <w:t>ную палату. Ему бы давали сильнодействующие препараты и оставили бы наедине с самим собой. Многие люди считали бы его отверженным, и он продолжал бы свое существова</w:t>
        <w:softHyphen/>
        <w:t>ние только потому, что закон запрещает применение насиль</w:t>
        <w:softHyphen/>
        <w:t>ственной смерти даже в таких случаях. Его считали бы беспо</w:t>
        <w:softHyphen/>
        <w:t>лезным балластом для общества. Он не представлял бы собой</w:t>
      </w:r>
      <w:r>
        <w:rPr>
          <w:rFonts w:cs="Times New Roman" w:ascii="Times New Roman" w:hAnsi="Times New Roman"/>
          <w:sz w:val="24"/>
          <w:szCs w:val="24"/>
        </w:rPr>
        <w:t xml:space="preserve"> </w:t>
      </w:r>
      <w:r>
        <w:rPr>
          <w:rFonts w:cs="Times New Roman" w:ascii="Times New Roman" w:hAnsi="Times New Roman"/>
          <w:color w:val="000000"/>
        </w:rPr>
        <w:t>никакой ценности в глазах людей. Очень немногие согласи</w:t>
        <w:softHyphen/>
        <w:t>лись бы иметь с ним что-то об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этот сумасшедший человек являл собой огром</w:t>
        <w:softHyphen/>
        <w:t>ную ценность для Отца, Иисуса и Духа Святого. Иисус мо</w:t>
        <w:softHyphen/>
        <w:t>гущественным образом послужил ему. Избавление этого не</w:t>
        <w:softHyphen/>
        <w:t>счастного от сил тьмы было настолько впечатляющим, что к концу дня он уже сидел у ног Иисуса одетый и находился в совершенно здравом уме. И вот что удивительно: послу</w:t>
        <w:softHyphen/>
        <w:t>жив Ему, Иисус снова сел в лодку и «опять переправился на другой берег» (Мар. 5:21). Никогда не забуду тот день, когда Бог указал мне на это место. Я был буквально потрясен тем, что Иисус, измученный после тяжелого дня, пересек море, пе</w:t>
        <w:softHyphen/>
        <w:t>режив страшный шторм, только для того, чтобы послужить бесноватому изгою, которого общество считало никчемным. Потом Иисус снова сел в лодку и проделал весь путь обратно. Все это он сделал ради одного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я понял это, я окончательно уразумел, что если бы я был единственным человеком на Земле, Бог все равно искал бы моей души и уплатил бы за меня дорогой выкуп, чтобы я мог иметь с Ним общение. Неудивительно, что ангелы небес</w:t>
        <w:softHyphen/>
        <w:t>ные в день Его рождения воспевали славу в вышних Богу, и на земле мир, в человеках благоволение. На глазах у всего мира разворачивалась драма покорения наших душ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Как Иисус смотрит на каждого из н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им из величайших откровений среди тех, что дал мне Бог, явилось то, что пришло ко мне вскоре после моего спасения. Я ехал на машине и разговаривал с Ним, и вдруг, словно ни</w:t>
        <w:softHyphen/>
        <w:t>откуда, я услышал слова, перевернувшие все мое сознание. Я услышал, как Он тихо сказал в мое сердце: «Джон, ты зна</w:t>
        <w:softHyphen/>
        <w:t>ешь, что Я ценю тебя выше, чем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мню, что когда я это услышал, я сразу же решил, что эти богохульные мысли поместил в мой разум сатана. Я подумал, что подобные мысли следует назвать наглыми и недопустимыми. Я чуть не крикнул: «Отойди от Меня, сатана!» Однако глубоко в своем сердце я чувствовал, что это голос Божий. Поэтому я принял самое безопасное решение. Я сказал: «Гос</w:t>
        <w:softHyphen/>
        <w:t>подь, мне очень трудно поверить в подобное заявление. Мне кажется богохульством поверить в то, что Ты, творец неба и земли, считаешь меня, ничтожного человека, важнее Себя Са</w:t>
        <w:softHyphen/>
        <w:t>мого. Я смогу принять сказанное Тобой только в том случае, если Ты дашь мне в качестве доказательства три подтвержде</w:t>
        <w:softHyphen/>
        <w:t>ния из Нового Заве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казав это, я почувствовал, что Бог доволен моим ответом, и тут же услышал в своем сердце: «Что говорится в третьем стихе второй главы Послания к Филиппинц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Хорошо зная этот стих, я громко его продекламировал: «Ничего не делайте по любопрению или по тщеславию, но по смиренномудрию почитайте один другого высшим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сказал: «Ты получил первое свидетельство из Пи</w:t>
        <w:softHyphen/>
        <w:t>с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озразил: «Здесь Павел говорит филиппинским верую</w:t>
        <w:softHyphen/>
        <w:t>щим, веля им почитать один другого выше себя. Он не гово</w:t>
        <w:softHyphen/>
        <w:t>рит о Твоем отношении ко мн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тут же услышал в ответ: «Сын, Я никогда не велю Своим детям делать то, чего не делаю Сам!» Затем Он объяснил мне, что во многих семьях проблема заключается именно в этом. Родители ожидают увидеть у детей такое поведение, образцы которого они сами им не демонстрируют. Господь никогда не требует от нас чего-то, если Он Сам не служит образцом Своего повел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ринял это доказательство, но оно по-прежнему не мог</w:t>
        <w:softHyphen/>
        <w:t>ло убедить меня в том, что Господь ценит меня выше Себя Самого. Я сказал: «Господь, это только один отрывок из Пи</w:t>
        <w:softHyphen/>
        <w:t>сания, а мне нужно еще два». Тем самым я проявлял не от</w:t>
        <w:softHyphen/>
        <w:t>сутствие почтения к Господу, а лишь осторожность и осмот</w:t>
        <w:softHyphen/>
        <w:t>ритель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Господь ответил мне в форме вопроса, заставивше</w:t>
        <w:softHyphen/>
        <w:t>го мое сердце сжаться: «Джон, кто был распят на Кресте, ты или 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раженный новым пониманием того, о чем я знал пре</w:t>
        <w:softHyphen/>
        <w:t>жде и что теперь выглядело куда более реальным, я тихо от</w:t>
        <w:softHyphen/>
        <w:t>ветил: «Ты, Иис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продолжил: «На Кресте должен был висеть ты, но Я понес на Себе твои грехи, твой суд, твои болезни, немощи, боль и нищету. Я сделал это, потому что ценю тебя выше, чем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я слушал Его слова, меня охватила дрожь. Все сомне</w:t>
        <w:softHyphen/>
        <w:t>ния исчезли после того, как Он сказал это. Я молча размыш</w:t>
        <w:softHyphen/>
        <w:t>лял о том, что Он не заслуживал ни капли тех страданий, ко</w:t>
        <w:softHyphen/>
        <w:t>торые Ему пришлось пережить. Он был праведным и неви</w:t>
        <w:softHyphen/>
        <w:t>новным. Мне на ум пришло Первое послание Петра (2:24): «Он грехи наши Сам вознес телом Своим на древо, дабы мы, избавившись от грехов, жили для правды: ранами Его вы ис</w:t>
        <w:softHyphen/>
        <w:t>целили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я знал, что Он действительно почитал меня важ</w:t>
        <w:softHyphen/>
        <w:t>нее Себя. Мои глаза наполнились слезами, и я стал восхвалять Его. Я уже был твердо уверен, что теперь Он даст мне третий стих, и действительно, скоро Он заговорил к моему сердцу: «Что говорит Послание к Римлянам (12: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Это был еще один знакомый стих, и я снова процитировал его: «Будьте </w:t>
      </w:r>
      <w:r>
        <w:rPr>
          <w:rFonts w:cs="Times New Roman" w:ascii="Times New Roman" w:hAnsi="Times New Roman"/>
          <w:i/>
          <w:iCs/>
          <w:color w:val="000000"/>
        </w:rPr>
        <w:t xml:space="preserve">братолюбивы </w:t>
      </w:r>
      <w:r>
        <w:rPr>
          <w:rFonts w:cs="Times New Roman" w:ascii="Times New Roman" w:hAnsi="Times New Roman"/>
          <w:color w:val="000000"/>
        </w:rPr>
        <w:t xml:space="preserve">друг к другу </w:t>
      </w:r>
      <w:r>
        <w:rPr>
          <w:rFonts w:cs="Times New Roman" w:ascii="Times New Roman" w:hAnsi="Times New Roman"/>
          <w:i/>
          <w:iCs/>
          <w:color w:val="000000"/>
        </w:rPr>
        <w:t xml:space="preserve">с нежностью; </w:t>
      </w:r>
      <w:r>
        <w:rPr>
          <w:rFonts w:cs="Times New Roman" w:ascii="Times New Roman" w:hAnsi="Times New Roman"/>
          <w:color w:val="000000"/>
        </w:rPr>
        <w:t xml:space="preserve">в </w:t>
      </w:r>
      <w:r>
        <w:rPr>
          <w:rFonts w:cs="Times New Roman" w:ascii="Times New Roman" w:hAnsi="Times New Roman"/>
          <w:i/>
          <w:iCs/>
          <w:color w:val="000000"/>
        </w:rPr>
        <w:t>почти</w:t>
        <w:softHyphen/>
        <w:t>тельности друг друга предупреждай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я услышал, как Он сказал: «Разве Я не первородный между многими братиями? (Рим. 8:29). Я в почтительности предупреждаю Своих братьев и сестер и почитаю их выше Са</w:t>
        <w:softHyphen/>
        <w:t>мого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часто слышал о том, что Иисус любит нас. Но когда Он обратил эти слова к моему сердцу, я впервые реально осоз</w:t>
        <w:softHyphen/>
        <w:t>нал, сколь особенными существами мы все для Него явля</w:t>
        <w:softHyphen/>
        <w:t>емся. Собственно, Он называет членов Своей семьи Своим сокровищем. Он говорит нам, что мы для Него очень дороги. Он утверждает, что мы для Него — зеница ока. Попытайтесь понять одну вещь: Он нам радуется! О да, прислушайтесь к этим истинным и прекрасным словам: «Господь Бог твой сре</w:t>
        <w:softHyphen/>
        <w:t>ди тебя, Он силен спасти тебя; возвеселится о тебе радостью, будет милостив по любви Своей, будет торжествовать о тебе с ликованием» (Соф. 3: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ЕСТЬ ЧЕЛОВЕ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нгелы с любопытством взирают на нас, поскольку они ви</w:t>
        <w:softHyphen/>
        <w:t>дят, что могущественный и святой Бог столь много внима</w:t>
        <w:softHyphen/>
        <w:t>ния уделяет простым людям. Мы читаем: «Когда взираю я на небеса Твои — дело перст Твоих, на луну и звезды, которые Ты поставил, то что есть человек, что Ты помнишь его, и сын человеческий, что Ты посещаешь его?» (Пс. 8:4,5). И хотя эти слова были написаны Давидом, я уверен, что Бог позволил ему услышать мысли могущественных ангелов, которые ок</w:t>
        <w:softHyphen/>
        <w:t>ружают Божий престол. Эти ангелы наблюдали, как Бог со</w:t>
        <w:softHyphen/>
        <w:t>зидал вселенную. Они в величайшем почтении и благогове</w:t>
        <w:softHyphen/>
        <w:t>нии стоят вокруг Него и могут только восклицать «свят, свят, свят», обращаясь друг к другу, ибо каждое мгновение приот</w:t>
        <w:softHyphen/>
        <w:t>крывает им новую грань Его славы, так что они могут вечно прославлять Его и восхвалять. Они восклицают так громко, что столпы тронного зала (в котором находится по меньшей мере десять миллионов человек) сотрясаются. Они видят, что Его помыслы по отношению к нам, полные любви и благости, неисчислимы и превосходят по количеству все песчинки, на</w:t>
        <w:softHyphen/>
        <w:t>ходящиеся на Земле. Они поражены и изумлены эт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 Его бесценное владение, Его избранные и дорого</w:t>
        <w:softHyphen/>
        <w:t>стоящие жемчужины — живые камни, из которых Он сози</w:t>
        <w:softHyphen/>
        <w:t>дает Себе скинию, в которой желает пребывать вечно. Но по</w:t>
        <w:softHyphen/>
        <w:t>чему Бог так относится к нам? Что мы сделали такого, чтобы заслужить Его удивительную любовь? И именно здесь заклю</w:t>
        <w:softHyphen/>
        <w:t>чена величайшая истина из всех существующих. Мы ничего</w:t>
      </w:r>
      <w:r>
        <w:rPr>
          <w:rFonts w:cs="Times New Roman" w:ascii="Times New Roman" w:hAnsi="Times New Roman"/>
          <w:sz w:val="24"/>
          <w:szCs w:val="24"/>
        </w:rPr>
        <w:t xml:space="preserve"> </w:t>
      </w:r>
      <w:r>
        <w:rPr>
          <w:rFonts w:cs="Times New Roman" w:ascii="Times New Roman" w:hAnsi="Times New Roman"/>
          <w:color w:val="000000"/>
        </w:rPr>
        <w:t>не сделали, чтобы заслужить Его любовь и Его желание быть с нами. Ибо когда мы были еще немощными в духе и заблуд</w:t>
        <w:softHyphen/>
        <w:t>шими во тьме грешниками, фактически Его врагами, Он стал искать нас. Он видел в нас то, что могла разглядеть только Его любовь. Среди разложения, греха и порочности Он видел со</w:t>
        <w:softHyphen/>
        <w:t>кровища. Он выкупил как нечто драгоценное — то, что мно</w:t>
        <w:softHyphen/>
        <w:t>гие считали ничего не стоящим или малоценным. Он поднял</w:t>
        <w:softHyphen/>
        <w:t>ся над нашим истинным состоянием и видел то, что могла увидеть только Его благод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мы с большей степенью понимания воспринима</w:t>
        <w:softHyphen/>
        <w:t>ем слова Писания: «Вы куплены дорогою ценою; не делайтесь рабами людскими» (1 Кор. 7:23). Но почему человек, испы</w:t>
        <w:softHyphen/>
        <w:t>тавший на себе такую любовь и почтение, хочет вернуться в положение, в котором его однажды сделали рабом и считали незначительным и не имеющим цен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мы единожды поняли, что Иисус — это самая выдаю</w:t>
        <w:softHyphen/>
        <w:t>щаяся личность во Вселенной, и Он со всей пылкостью стре</w:t>
        <w:softHyphen/>
        <w:t>мится пребывать с нами, как мы можем игнорировать такое чудесное приглашение приблизиться к Нему? Невозможно более отказываться от Него, ибо подобный трагический от</w:t>
        <w:softHyphen/>
        <w:t>каз может быть продиктован только нашими невежеством и неведени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Важное замечание: В Писании сказано, что хотя Бог ищет нас, мы должны сами ответить на Его призыв, чтобы всту</w:t>
        <w:softHyphen/>
        <w:t>пить во взаимоотношения с Ним. Если вы никогда раньше не признавали Иисуса Христа своим личным Господом и Спасите</w:t>
        <w:softHyphen/>
        <w:t>лем, тогда очень важно, чтобы вы прямо сейчас, не откладывая, перешли к приложению А, расположенному в конце книг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Когда сыны Израилевы освободились от четырехсотлетне</w:t>
        <w:softHyphen/>
        <w:t>го египетского рабства, они не поняли главной цели, кото</w:t>
        <w:softHyphen/>
        <w:t>рую преследовал Бог в их избавлении. Господь заявил, что «Он принес их к Себе», а они ныли и жаловались, полагая,</w:t>
      </w:r>
      <w:r>
        <w:rPr>
          <w:rFonts w:cs="Times New Roman" w:ascii="Times New Roman" w:hAnsi="Times New Roman"/>
          <w:sz w:val="24"/>
          <w:szCs w:val="24"/>
        </w:rPr>
        <w:t xml:space="preserve"> </w:t>
      </w:r>
      <w:r>
        <w:rPr>
          <w:rFonts w:cs="Times New Roman" w:ascii="Times New Roman" w:hAnsi="Times New Roman"/>
          <w:color w:val="000000"/>
        </w:rPr>
        <w:t>что все дело в наследии земли обетованной. Как мы пока</w:t>
        <w:softHyphen/>
        <w:t xml:space="preserve">зали в этой главе, их сердца были сосредоточены на том, </w:t>
      </w:r>
      <w:r>
        <w:rPr>
          <w:rFonts w:cs="Times New Roman" w:ascii="Times New Roman" w:hAnsi="Times New Roman"/>
          <w:i/>
          <w:iCs/>
          <w:color w:val="000000"/>
        </w:rPr>
        <w:t xml:space="preserve">что </w:t>
      </w:r>
      <w:r>
        <w:rPr>
          <w:rFonts w:cs="Times New Roman" w:ascii="Times New Roman" w:hAnsi="Times New Roman"/>
          <w:color w:val="000000"/>
        </w:rPr>
        <w:t xml:space="preserve">они могли унаследовать, а не на Том, </w:t>
      </w:r>
      <w:r>
        <w:rPr>
          <w:rFonts w:cs="Times New Roman" w:ascii="Times New Roman" w:hAnsi="Times New Roman"/>
          <w:i/>
          <w:iCs/>
          <w:color w:val="000000"/>
        </w:rPr>
        <w:t xml:space="preserve">Кто </w:t>
      </w:r>
      <w:r>
        <w:rPr>
          <w:rFonts w:cs="Times New Roman" w:ascii="Times New Roman" w:hAnsi="Times New Roman"/>
          <w:color w:val="000000"/>
        </w:rPr>
        <w:t>мог стать их наследи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освободил вас от рабства греху, и Он хочет приве</w:t>
        <w:softHyphen/>
        <w:t xml:space="preserve">сти вас к Себе. Часто ли вы жалуетесь и ропщете? Вы не перепутали при этом, </w:t>
      </w:r>
      <w:r>
        <w:rPr>
          <w:rFonts w:cs="Times New Roman" w:ascii="Times New Roman" w:hAnsi="Times New Roman"/>
          <w:i/>
          <w:iCs/>
          <w:color w:val="000000"/>
        </w:rPr>
        <w:t xml:space="preserve">что </w:t>
      </w:r>
      <w:r>
        <w:rPr>
          <w:rFonts w:cs="Times New Roman" w:ascii="Times New Roman" w:hAnsi="Times New Roman"/>
          <w:color w:val="000000"/>
        </w:rPr>
        <w:t xml:space="preserve">или </w:t>
      </w:r>
      <w:r>
        <w:rPr>
          <w:rFonts w:cs="Times New Roman" w:ascii="Times New Roman" w:hAnsi="Times New Roman"/>
          <w:i/>
          <w:iCs/>
          <w:color w:val="000000"/>
        </w:rPr>
        <w:t xml:space="preserve">Кого </w:t>
      </w:r>
      <w:r>
        <w:rPr>
          <w:rFonts w:cs="Times New Roman" w:ascii="Times New Roman" w:hAnsi="Times New Roman"/>
          <w:color w:val="000000"/>
        </w:rPr>
        <w:t>можно получить в на</w:t>
        <w:softHyphen/>
        <w:t>следие от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В этой главе мы задавали вопрос: «Почему человек, испы</w:t>
        <w:softHyphen/>
        <w:t>тавший на себе такую любовь и почтение со стороны Гос</w:t>
        <w:softHyphen/>
        <w:t>пода, хочет вернуться в положение, в котором его однажды сделали рабом и считали незначительным и бесценным?» Как вы ответите на этот вопро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3.  В этой главе рассказывалось о разговоре, который автор имел с Богом вскоре после своего спасения. В Своем об</w:t>
        <w:softHyphen/>
        <w:t>щении с автором Бог сказал, как высоко Он ценит людей. Каким образом понимание своей высокой ценности и до</w:t>
        <w:softHyphen/>
        <w:t>стоинства в Боге может изменить вашу жизнь и отноше</w:t>
        <w:softHyphen/>
        <w:t>ние к ней?</w:t>
      </w:r>
    </w:p>
    <w:p>
      <w:pPr>
        <w:pStyle w:val="Heading2"/>
        <w:rPr>
          <w:sz w:val="24"/>
          <w:szCs w:val="24"/>
        </w:rPr>
      </w:pPr>
      <w:r>
        <w:rPr/>
        <w:t>Глава 3</w:t>
      </w:r>
    </w:p>
    <w:p>
      <w:pPr>
        <w:pStyle w:val="Heading2"/>
        <w:rPr>
          <w:sz w:val="24"/>
          <w:szCs w:val="24"/>
        </w:rPr>
      </w:pPr>
      <w:r>
        <w:rPr>
          <w:sz w:val="36"/>
          <w:szCs w:val="36"/>
        </w:rPr>
        <w:t>ХРАНИ   СВОЮ   ЖАЖ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жаждем того, чем нас кормя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чем неспасенный человек начнет искать живого Бога, Сам Господь должен привлечь его к Себе. А. У. Тозер пишет: «Прежде чем грешному человеку в голову при</w:t>
        <w:softHyphen/>
        <w:t>дет правильная мысль о Боге, внутри него должна произой</w:t>
        <w:softHyphen/>
        <w:t xml:space="preserve">ти просветительская работа» </w:t>
      </w:r>
      <w:r>
        <w:rPr>
          <w:rFonts w:cs="Times New Roman" w:ascii="Times New Roman" w:hAnsi="Times New Roman"/>
          <w:i/>
          <w:iCs/>
          <w:color w:val="000000"/>
        </w:rPr>
        <w:t>(Т</w:t>
      </w:r>
      <w:r>
        <w:rPr>
          <w:rFonts w:cs="Times New Roman" w:ascii="Times New Roman" w:hAnsi="Times New Roman"/>
          <w:i/>
          <w:iCs/>
          <w:color w:val="000000"/>
          <w:lang w:val="en-US"/>
        </w:rPr>
        <w:t>he</w:t>
      </w:r>
      <w:r>
        <w:rPr>
          <w:rFonts w:cs="Times New Roman" w:ascii="Times New Roman" w:hAnsi="Times New Roman"/>
          <w:i/>
          <w:iCs/>
          <w:color w:val="000000"/>
        </w:rPr>
        <w:t xml:space="preserve"> </w:t>
      </w:r>
      <w:r>
        <w:rPr>
          <w:rFonts w:cs="Times New Roman" w:ascii="Times New Roman" w:hAnsi="Times New Roman"/>
          <w:i/>
          <w:iCs/>
          <w:color w:val="000000"/>
          <w:lang w:val="en-US"/>
        </w:rPr>
        <w:t>Pursuit</w:t>
      </w:r>
      <w:r>
        <w:rPr>
          <w:rFonts w:cs="Times New Roman" w:ascii="Times New Roman" w:hAnsi="Times New Roman"/>
          <w:i/>
          <w:iCs/>
          <w:color w:val="000000"/>
        </w:rPr>
        <w:t xml:space="preserve"> </w:t>
      </w:r>
      <w:r>
        <w:rPr>
          <w:rFonts w:cs="Times New Roman" w:ascii="Times New Roman" w:hAnsi="Times New Roman"/>
          <w:i/>
          <w:iCs/>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God</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р. 11). Сам Иисус сказал: «Никто не может прийти ко Мне, если не при</w:t>
        <w:softHyphen/>
        <w:t>влечет его Отец» (Иоан. 6:44). Вот почему так важно ходатайс</w:t>
        <w:softHyphen/>
        <w:t>твовать за людей, у которых нет взаимоотношений с Богом через Иисуса Христа. Бог «хочет, чтобы все люди спаслись и достигли познания истины» (1 Тим. 2:4), и на протяжении всей истории Он делает все для достижения этой цели. Одна</w:t>
        <w:softHyphen/>
        <w:t>ко Он все же хочет, чтобы Его дети тоже имели сострадание к заблудшим и взывали к Нему с просьбой о спасении этих людей. Поэтому Иисус и говорит: «Жатвы много, а делателей мало; итак молите Господина жатвы, чтобы выслал делателей на жатву Свою» (Мат. 9:37,38).</w:t>
      </w:r>
      <w:r>
        <w:rPr>
          <w:rFonts w:cs="Times New Roman" w:ascii="Times New Roman" w:hAnsi="Times New Roman"/>
          <w:smallCaps/>
          <w:color w:val="000000"/>
          <w:sz w:val="18"/>
          <w:szCs w:val="18"/>
        </w:rPr>
        <w:t>Приближение к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 тех пор как мы были спасены через откровение Иисуса Христа, мы имеем постоянно действующее приглашение. Бог говорит нам, чтобы Его дети приближались к Нему. Бог уже сделал первый шаг навстречу нам, чтобы мы получили это действенное в вечности приглашение. Неопалимая купина продолжает гореть, и Он называет вас по имени, Он уже вы</w:t>
        <w:softHyphen/>
        <w:t>шел из лодки! Теперь Он ждет вашего отве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один верующий поделился со мной: «Джон, чем больше я живу на свете и служу Богу, тем больше я осознаю, что наше приближение к Нему зависит от Н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озразил ему: «Нет, это неправильное поним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он процитировал слова Иисуса о том, что никто не приходит к Нему, если не привлечет его Отец.</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ответил: «Да, но эта истина распространяется только на неверующих. Бог говорит, что теперь вы Его дитя, и на ос</w:t>
        <w:softHyphen/>
        <w:t>новании этого просит вас приближаться к Нему, и тогда Он тоже будет приближаться к вам. Он совершенно ясно утверж</w:t>
        <w:softHyphen/>
        <w:t>дает, что этот шаг мы можем сделать в любой момен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 бывают ситуации, когда Он хочет встретиться с нами и Сам становится инициатором такой встречи. Но это не зна</w:t>
        <w:softHyphen/>
        <w:t>чит, что мы не можем или не должны становиться инициато</w:t>
        <w:softHyphen/>
        <w:t>рами встречи с Господом. Мы имеем с Ним взаимоотноше</w:t>
        <w:softHyphen/>
        <w:t>ния, и точно так же, как в обычных взаимоотношениях между отцом и сыном, бывают времена, когда ребенок первым идет на контакт с отцом, бывают и такие времена, когда отец ста</w:t>
        <w:softHyphen/>
        <w:t>новится инициатором встреч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чему не все люди отвечают на его приглаш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постижимый вопрос: Почему так много верующих лю</w:t>
        <w:softHyphen/>
        <w:t>дей имеют поверхностные, неглубокие взаимоотношения с Богом? Почему они не погружаются в более близкие и более осознанные взаимоотношения с Ним? Что их сдерживает? Что может зажечь таких людей и заставить их отреагировать на Его призыв приблизиться к Нему? Ответить на этот вопрос довольно просто: все дело в нашей жажде и желании позна</w:t>
        <w:softHyphen/>
        <w:t>вать Его. Давид взыв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Жаждет душа моя к Богу крепкому, живому: когда приду и явлюсь пред лице Божие! Слезы мои были для меня хлебом день и ночь, когда говорили мне всякий день: «где Бог твой?» Вспоминая об этом, изливаю душу мою (Пс. 41:3-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чем продолжить чтение этой книги, еще раз мед</w:t>
        <w:softHyphen/>
        <w:t xml:space="preserve">ленно перечитайте эти строки и вдумайтесь в каждое слово. Обратите внимание, Давид сказал: </w:t>
      </w:r>
      <w:r>
        <w:rPr>
          <w:rFonts w:cs="Times New Roman" w:ascii="Times New Roman" w:hAnsi="Times New Roman"/>
          <w:i/>
          <w:iCs/>
          <w:color w:val="000000"/>
        </w:rPr>
        <w:t xml:space="preserve">«Вспоминая </w:t>
      </w:r>
      <w:r>
        <w:rPr>
          <w:rFonts w:cs="Times New Roman" w:ascii="Times New Roman" w:hAnsi="Times New Roman"/>
          <w:color w:val="000000"/>
        </w:rPr>
        <w:t>об этом, из</w:t>
        <w:softHyphen/>
        <w:t>ливаю душу мою». Еврейское слово, означающее воспоми</w:t>
        <w:softHyphen/>
        <w:t xml:space="preserve">нания, — это </w:t>
      </w:r>
      <w:r>
        <w:rPr>
          <w:rFonts w:cs="Times New Roman" w:ascii="Times New Roman" w:hAnsi="Times New Roman"/>
          <w:i/>
          <w:iCs/>
          <w:color w:val="000000"/>
          <w:lang w:val="en-US"/>
        </w:rPr>
        <w:t>zakar</w:t>
      </w:r>
      <w:r>
        <w:rPr>
          <w:rFonts w:cs="Times New Roman" w:ascii="Times New Roman" w:hAnsi="Times New Roman"/>
          <w:i/>
          <w:iCs/>
          <w:color w:val="000000"/>
        </w:rPr>
        <w:t xml:space="preserve">. </w:t>
      </w:r>
      <w:r>
        <w:rPr>
          <w:rFonts w:cs="Times New Roman" w:ascii="Times New Roman" w:hAnsi="Times New Roman"/>
          <w:color w:val="000000"/>
        </w:rPr>
        <w:t>У. И. Вайн говорит, что греческое слово точно так же, как и его еврейский синоним, означает боль</w:t>
        <w:softHyphen/>
        <w:t>ше, чем просто воспоминания. Оно значит «хранить в памя</w:t>
        <w:softHyphen/>
        <w:t xml:space="preserve">ти эти мысли». Именно это значение и содержится в данных строках. На самом деле Давид говорит: «Когда я </w:t>
      </w:r>
      <w:r>
        <w:rPr>
          <w:rFonts w:cs="Times New Roman" w:ascii="Times New Roman" w:hAnsi="Times New Roman"/>
          <w:i/>
          <w:iCs/>
          <w:color w:val="000000"/>
        </w:rPr>
        <w:t xml:space="preserve">сохраняю в памяти свои желания о Боге, я </w:t>
      </w:r>
      <w:r>
        <w:rPr>
          <w:rFonts w:cs="Times New Roman" w:ascii="Times New Roman" w:hAnsi="Times New Roman"/>
          <w:color w:val="000000"/>
        </w:rPr>
        <w:t>начинаю изливать перед Тобой душу мою». Именно такой подход приводит нас к ненасыт</w:t>
        <w:softHyphen/>
        <w:t>ной жажде по Богу. Такая жажда побуждает нас приближать</w:t>
        <w:softHyphen/>
        <w:t>ся к Нему, и не важно, с какими препятствиями мы сталки</w:t>
        <w:softHyphen/>
        <w:t>ваемся — духовными ли, интеллектуальными или физиче</w:t>
        <w:softHyphen/>
        <w:t>скими. Поэтому очень важно хранить, а также увеличивать нашу жажду по Н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Господь, </w:t>
      </w:r>
      <w:r>
        <w:rPr>
          <w:rFonts w:cs="Times New Roman" w:ascii="Times New Roman" w:hAnsi="Times New Roman"/>
          <w:smallCaps/>
          <w:color w:val="000000"/>
          <w:sz w:val="26"/>
          <w:szCs w:val="26"/>
        </w:rPr>
        <w:t xml:space="preserve">умножь </w:t>
      </w:r>
      <w:r>
        <w:rPr>
          <w:rFonts w:cs="Times New Roman" w:ascii="Times New Roman" w:hAnsi="Times New Roman"/>
          <w:color w:val="000000"/>
          <w:sz w:val="26"/>
          <w:szCs w:val="26"/>
        </w:rPr>
        <w:t xml:space="preserve">мою </w:t>
      </w:r>
      <w:r>
        <w:rPr>
          <w:rFonts w:cs="Times New Roman" w:ascii="Times New Roman" w:hAnsi="Times New Roman"/>
          <w:smallCaps/>
          <w:color w:val="000000"/>
          <w:sz w:val="26"/>
          <w:szCs w:val="26"/>
        </w:rPr>
        <w:t>жаж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е молятся: «Господь, умножь мою жажду по Тебе!» И все же это неправильная молитва. Только мы сами, а не Бог, определяем уровень нашей жажды. В Америке мы обла</w:t>
        <w:softHyphen/>
        <w:t>даем огромным количеством материальных богатств, вокруг нас много возможностей развлечься, получить удовольствие и заработать. Мы можем создать и сохранить свою жажду по Богу единственным способом — защитив собственную душу и осознанно выбирая то, чем мы ее наполняем. В Притчах(27:7) сказано: «Сытая душа попирает и сот, а голодной душе все горькое сладко». Попросту говоря, если ваша душа запол</w:t>
        <w:softHyphen/>
        <w:t>нена заботами, тягой к удовольствиям, любовью к богатству или желаниями, свойственными этому миру, вы будете сыты ми и станете попирать сладкие соты общения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помните о Дне благодарения. Большая часть американ</w:t>
        <w:softHyphen/>
        <w:t>цев собирается вместе с семьей и друзьями, чтобы отметить этот праздник. Многие не завтракают, чтобы к тому времени, когда праздничный стол будет накрыт, у них разыгрался ап</w:t>
        <w:softHyphen/>
        <w:t>петит. Начинается застолье. Гостям выносят большую индей</w:t>
        <w:softHyphen/>
        <w:t>ку с разными начинками, сладкий картофель, овощи, клюк</w:t>
        <w:softHyphen/>
        <w:t>венный соус, пироги и т. д. Мы поедаем пищу в огромных объемах, потому что к этому времени успеваем нагулять ап</w:t>
        <w:softHyphen/>
        <w:t>петит. После застолья мы стонем, потому что съели слишком много. Мы сыты! Потом пару часов спустя мы идем в гости к другому члену семьи. На стол опять выставляются вкусные и сытные блюда во всей своей красе. На этот раз еда для нас — это еда гурманов, однако вместо удовольствия и аппетита мы испытываем почти отвращение и отворачиваемся от пищи. Мы все еще сыты предыдущим обедом, и стоит нам только взглянуть на праздничный стол, как мы понимаем, что мы ничего съесть уже не сможем. Теперь нам безразлично, что пища вкуснее и изысканнее, чем в первом доме, мы фактиче</w:t>
        <w:softHyphen/>
        <w:t>ски смотрим на нее с пренебрежением. Именно об этом гово</w:t>
        <w:softHyphen/>
        <w:t>рится в приведенном стихе из Притч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бы полнее раскрыть эту истину, нам следует признать, что все дело в пропорциях. Если ваша душа отягощена жела</w:t>
        <w:softHyphen/>
        <w:t>ниями мира сего, вы, может быть, и не будете попирать уго</w:t>
        <w:softHyphen/>
        <w:t>щение, но отнесетесь к нему легкомысленно. Если вы не чув</w:t>
        <w:softHyphen/>
        <w:t>ствуете голода, так как уже перекусили пару часов назад, то теперь, за праздничным столом, вы не станете отворачивать</w:t>
        <w:softHyphen/>
        <w:t>ся от угощения, но съедите немного или совсем откажетесь от него. Когда во время поездки в какой-нибудь город меня приглашают в ресторан, я вежливо отказываюсь, потому что</w:t>
      </w:r>
      <w:r>
        <w:rPr>
          <w:rFonts w:cs="Times New Roman" w:ascii="Times New Roman" w:hAnsi="Times New Roman"/>
          <w:sz w:val="24"/>
          <w:szCs w:val="24"/>
        </w:rPr>
        <w:t xml:space="preserve"> </w:t>
      </w:r>
      <w:r>
        <w:rPr>
          <w:rFonts w:cs="Times New Roman" w:ascii="Times New Roman" w:hAnsi="Times New Roman"/>
          <w:color w:val="000000"/>
        </w:rPr>
        <w:t>за несколько часов до того я ел, а значит, не голоден. Мысль о еде при этом не вызывает во мне отвращения, о котором я пи</w:t>
        <w:softHyphen/>
        <w:t>сал в воображаемом случае с Днем благодарения, просто я не хочу есть. Но на такое же приглашение человек, который не ел дня два или три, отреагирует совсем иначе. Такой человек с огромным желанием примется за еду, на которую вы будете смотреть равнодушно. Итак, истина заключается в том, что вы ответите на Его призыв в зависимости от степени вашей насыщенности вещами мира с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ишком часто люди в церквях испытывают равнодушие к вещам Божьим. Конечно, большинство из них не игнори</w:t>
        <w:softHyphen/>
        <w:t>руют Его присутствие, но по сравнению с голодным челове</w:t>
        <w:softHyphen/>
        <w:t>ком они смотрят на праздничное угощение перед ними как на что-то заурядное и привычное. Все дело в том, что всего за не</w:t>
        <w:softHyphen/>
        <w:t>сколько часов до этого они уже насытились «едой» с мирского стола и теперь чувствуют себя вполне довольными, Я слышу, как они заявляют о своем желании приблизиться к Нему, но их дела говорят громче их слов. Вы взяли в руки эту книгу, потому что хотите (и я в это верю) познать Его еще больше, но рвется ли ваша душа к Нему? Похожи ли вы на челове</w:t>
        <w:softHyphen/>
        <w:t>ка, который не ел или не пил несколько дней? Именно такого рода голод и жажду мы должны испытывать, чтобы приоб</w:t>
        <w:softHyphen/>
        <w:t>рести ревность по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Равнодушная церков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нимательно изучив слова Иисуса, обращенные к последней церкви в Книге Откровение, вы обнаружите удивительный факт. Во-первых, помните, что Иисус повелел разослать пись</w:t>
        <w:softHyphen/>
        <w:t>ма в адрес семи церквей в Асии, однако эти послания были предназначены не только тем реально существовавшим в ис</w:t>
        <w:softHyphen/>
        <w:t>тории церквям, но и всем нам, иначе их не было бы в нашем Священном Писании. Сам факт, что они находятся в Библии, означает, что они имеют пророческое значение или по-преж</w:t>
        <w:softHyphen/>
        <w:t>нему говорят к нам и сегодня. Пророческие послания часто применяют в разных отно</w:t>
        <w:softHyphen/>
        <w:t>шениях, значениях или ситуациях. Послание к каждой церкви не только значимо для нас на сегодняшний день, но, может быть, оно потому и появилось в конце Библии, что имеет са</w:t>
        <w:softHyphen/>
        <w:t>мое непосредственное отношение к Церкви накануне Его при</w:t>
        <w:softHyphen/>
        <w:t xml:space="preserve">шествия. В этом есть определенный смысл, ибо в конце этого послания Иоанн говорит: «После сего я взглянул, и вот, дверь отверста на небе, и прежний голос, который я слышал как бы звук </w:t>
      </w:r>
      <w:r>
        <w:rPr>
          <w:rFonts w:cs="Times New Roman" w:ascii="Times New Roman" w:hAnsi="Times New Roman"/>
          <w:i/>
          <w:iCs/>
          <w:color w:val="000000"/>
        </w:rPr>
        <w:t xml:space="preserve">трубы, </w:t>
      </w:r>
      <w:r>
        <w:rPr>
          <w:rFonts w:cs="Times New Roman" w:ascii="Times New Roman" w:hAnsi="Times New Roman"/>
          <w:color w:val="000000"/>
        </w:rPr>
        <w:t>говоривший со мною, сказал: взойди сюда, и по</w:t>
        <w:softHyphen/>
        <w:t xml:space="preserve">кажу тебе, чему надлежит быть после сего» (Отк. 4:1, курсив автора). Обратите внимание на слово «труба». Мы знаем, что в последние дни Сам Господь придет за Своими, сойдет с неба «при гласе Архангела и </w:t>
      </w:r>
      <w:r>
        <w:rPr>
          <w:rFonts w:cs="Times New Roman" w:ascii="Times New Roman" w:hAnsi="Times New Roman"/>
          <w:i/>
          <w:iCs/>
          <w:color w:val="000000"/>
        </w:rPr>
        <w:t xml:space="preserve">трубе </w:t>
      </w:r>
      <w:r>
        <w:rPr>
          <w:rFonts w:cs="Times New Roman" w:ascii="Times New Roman" w:hAnsi="Times New Roman"/>
          <w:color w:val="000000"/>
        </w:rPr>
        <w:t>Божией» (1 Фес. 4:16,17, курсив автора). Я думаю, что в этом послании к церкви сделан осо</w:t>
        <w:softHyphen/>
        <w:t>бый акцент на то время, в которое мы с вами жив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заявил в послании, что эта церковь находится в со</w:t>
        <w:softHyphen/>
        <w:t>стоянии дремоты. Говоря современным языком, им не хвата</w:t>
        <w:softHyphen/>
        <w:t>ло ревности и пылкости, они равнодушно взирали на то, что было для Иисуса столь важным. Они редко меняли свои пути, чтобы угодить Ему. Но почему они вели себя таким образом? Помните, что эту церковь нельзя назвать самозванкой, кото</w:t>
        <w:softHyphen/>
        <w:t>рую Бог не признает, — ибо Сам Иисус признает этих людей. Ответ же на вопрос заключается в их отношении к жизни. Иисус говорит: «Ибо ты говоришь: „я богат, разбогател и ни в чем не имею нужды"» (Отк. 3:17). Эти слова выдают отсут</w:t>
        <w:softHyphen/>
        <w:t>ствие в них ревности, ибо они обрели душевный покой, к сожалению, не в Нем, но в вещах мира с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верхностный диагноз</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которые могут решить, что проблема в той церкви возник</w:t>
        <w:softHyphen/>
        <w:t>ла по причине слишком большого богатства или привержен</w:t>
        <w:softHyphen/>
        <w:t>ности к материальному. Это в лучшем случае весьма поверх</w:t>
        <w:softHyphen/>
        <w:t>ностное понимание того, что сказал Иисус. Если посмотреть на Давида, мы увидим, что у него были несметные богатства и огромное количество слуг. Он передал своему сыну Соломону «сто тысяч талантов золота и тысячу тысяч талантов серебра, а меди и железу нет веса, потому что их множество» (1 Пар. 22:14). Но, обращаясь к Богу и говоря о себе, он сказал: «При</w:t>
        <w:softHyphen/>
        <w:t xml:space="preserve">клони, Господи, ухо Твое и услышь меня, </w:t>
      </w:r>
      <w:r>
        <w:rPr>
          <w:rFonts w:cs="Times New Roman" w:ascii="Times New Roman" w:hAnsi="Times New Roman"/>
          <w:i/>
          <w:iCs/>
          <w:color w:val="000000"/>
        </w:rPr>
        <w:t xml:space="preserve">ибо я беден и нищ» (Пс. </w:t>
      </w:r>
      <w:r>
        <w:rPr>
          <w:rFonts w:cs="Times New Roman" w:ascii="Times New Roman" w:hAnsi="Times New Roman"/>
          <w:color w:val="000000"/>
        </w:rPr>
        <w:t>85:1, курсив автора). Он называет себя бедным и нищим! Теперь мы знаем, что он все говорил правильно, потому что невозможно обмануться, если получаешь небесное вдохнове</w:t>
        <w:softHyphen/>
        <w:t>ние. Он действительно видел себя бедным и нищим, хотя в его кладовых хранились груды серебра! Он нуждался в Самом Боге, и эта нужда возникла потому, что он испытывал жажду по Богу. Вслушайтесь снова в его крик: «Жаждет душа моя к Богу крепкому, живому...» Он так стремится услышать ответ Божий! Он так жаждет близости к Нему! Вот откуда берется его рвение: «Слезы мои были для меня хлебом день и ночь, когда говорили мне всякий день: „где Бог твой?"» (Пс. 41:3,4). Проблема членов Лаодикийской церкви заключалась не в самих вещах материального мира, но, скорее, они позволили материальному миру удовлетворить жажду своей души. Да</w:t>
        <w:softHyphen/>
        <w:t>вид никогда себе этого не позволял. Он никогда не допускал, чтобы богатства насытили его голодную душу. Скорее всего, члены этой церкви обладали намного меньшим богатством, чем Давид, но они насытились тем, что имели, и нашли в этом удовлетворение. Это угасило их внутреннюю страсть по Божьему присутствию и общению с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лная противополож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последние двадцать лет я очень часто наблюдал подобную картину. Помню, как однажды я поехал к индейцам племени кри в северной Канаде. Это было последнее индейское племя в Северной Америке, которое оставалось жить в резервации. Собственно, всего за двадцать лет до описанных событий эти благородные люди жили в вигвамах, передвигаясь вслед за мигрирующими американскими лосями. Это были простые люди, не обладавшие большими сокровищами. Они стали устанавливать телевизоры в своих скромных жилищах толь</w:t>
        <w:softHyphen/>
        <w:t>ко в течение последних десяти л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собрание пришло около тысячи человек. Я пробыл там несколько дней и заметил нечто странное. Почти все без исключения люди старше двадцати лет испытывали пора</w:t>
        <w:softHyphen/>
        <w:t>зительную жажду по Богу. Они были ревностны в гораздо большей степени, чем многие и многие в Северной Америке. Они демонстрировали пылкое желание познать Бога. Однако молодые люди младше двадцати были равнодушны и, как ка</w:t>
        <w:softHyphen/>
        <w:t>залось, не чувствовали никакого духовного гол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одном из собраний помазание на учении и проповеди было очень сильным. Люди в огромной палатке близко к серд</w:t>
        <w:softHyphen/>
        <w:t>цу воспринимали все, о чем говорилось. Вдруг я заметил за палаткой и возле нее молодых людей, которые стояли там со скучающим и равнодушным видом. Я знаю, когда проповедь действительно бывает скучной, но в тот раз она таковой не была. Я сам чувствовал необычайно мощное воздействие Духа Святого на проповеди Его Слова. И вдруг, не успев понять, что произошло, я побежал вдоль прохода, минуя жаждущих Бога людей по направлению к молодежи у края палатки. Я просил их войти в палатку и послушать. Они смотрели на меня, слов</w:t>
        <w:softHyphen/>
        <w:t>но я сумасшедший и ничего не смыслю в реальной 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только тогда я заметил их футболки и бейсболки. Каза</w:t>
        <w:softHyphen/>
        <w:t>лось, написанные на них слова стали особенно яркими и при</w:t>
        <w:softHyphen/>
        <w:t>влекли к себе мое внимание. На них были названия различ</w:t>
        <w:softHyphen/>
        <w:t>ных профессиональных бейсбольных и футбольных команд. Святой Дух показал мне, что они были наполнены и отравле</w:t>
        <w:softHyphen/>
        <w:t>ны информацией, которую ежедневно поглощали через теле</w:t>
        <w:softHyphen/>
        <w:t>видение. К сожалению, они удовлетворили свою жажду тем, что не принесет им никакой пользы! И тогда я вспомнил, что старшее поколение выросло без телевизора. Это объяснение стало ответом на мое недоумение по поводу такой разной ре</w:t>
        <w:softHyphen/>
        <w:t>акции людей в возрасте до и после двадцати л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жалуйста, постарайтесь понять, что я хочу сказать. Те</w:t>
        <w:softHyphen/>
        <w:t>левидение не всегда является пагубным для нашего роста и развития, все дело в том, как мы к нему относимся. Теперь в нашей семье тоже есть телевизор, хотя многие годы после свадьбы его у нас не было. Многие телевизионные програм</w:t>
        <w:softHyphen/>
        <w:t>мы приносят нам большое удовольствие и назидание. Я могу следить за событиями в мире именно благодаря телевизору. Однако телевизор не питает и не удовлетворяет мои нужды и потребности. Он не стал моей страстью. Я могу смотреть его и продолжать испытывать жажду по Богу, оставаясь в обще</w:t>
        <w:softHyphen/>
        <w:t>нии с Духом Святым. Несмотря на свою духовную бедность, те молодые люди позволили удовлетворить свой аппетит тем, что пользы не принос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коре после той поездки я отправился в северо-восточную часть Соединенных Штатов. Меня попросили проповедовать в пятницу вечером. На собрание пригласили всю церковь, и, к моему удивлению, я увидел, что из семисот присутствовавших человек около пятисот были подростки. После собрания меня окружили десятки молодых людей, задавая вопросы на духов</w:t>
        <w:softHyphen/>
        <w:t>ные темы. Время близилось к полуночи. Мы разговаривали на Божьи темы долгое время после собрания. Наконец, я сказал: «Как мне это нравится! У вас всех такая жажда по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Ребята пригласили меня на ланч утром следующего дня перед моим отъездом. Я не мог отказать им, и они арендова</w:t>
        <w:softHyphen/>
        <w:t>ли большой зал в ресторане, где наши дискуссии продолжи</w:t>
        <w:softHyphen/>
        <w:t>лись. Я был удивлен и обрадован. Между подростками этого региона и севера была огромная разница, причем молодые и обеспеченные люди на северо-востоке испытывали большую жажду, чем их индейские сверстники, хотя те обладали на</w:t>
        <w:softHyphen/>
        <w:t>много меньшими материальными благ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церкви на северо-востоке люди старшего поколения не выказали такого рвения, каким обладали подростки. Поче</w:t>
        <w:softHyphen/>
        <w:t>му они не подошли ко мне с вопросами? Почему на собра</w:t>
        <w:softHyphen/>
        <w:t>нии подростков было намного больше, чем представителей</w:t>
      </w:r>
      <w:r>
        <w:rPr>
          <w:rFonts w:cs="Times New Roman" w:ascii="Times New Roman" w:hAnsi="Times New Roman"/>
          <w:sz w:val="24"/>
          <w:szCs w:val="24"/>
        </w:rPr>
        <w:t xml:space="preserve"> </w:t>
      </w:r>
      <w:r>
        <w:rPr>
          <w:rFonts w:cs="Times New Roman" w:ascii="Times New Roman" w:hAnsi="Times New Roman"/>
          <w:color w:val="000000"/>
        </w:rPr>
        <w:t>остальных возрастных категорий? Думаю, души взрослых людей были обременены заботами и удовольствиями жизни. Конечно, Бог был частью их жизни, но не страстью, хотя они и исповедали господство Иисуса в своей 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е встречи как со старшим, так и с молодежным пас</w:t>
        <w:softHyphen/>
        <w:t>тором церкви я понял, что как старший, так и молодежный пастор просто воспроизводили себя в своих людях. Стих из Книги пророка Осии буквально ожил для меня: «И что будет с народом, то и со священником» (Ос. 4:9). Если пастору не</w:t>
        <w:softHyphen/>
        <w:t>достает страсти, то и народ будет равнодушным. Бог активно действовал в молодежном пасторе, который был увлечен ви</w:t>
        <w:softHyphen/>
        <w:t>дением и ревностен, и сегодня он эффективно и мощно слу</w:t>
        <w:softHyphen/>
        <w:t>жит уже в другом город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Лекарство от равнодушия в церкв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в Своем послании к асийским церквам говорил именно об этой апатии, так часто встречающейся в церкви. Прислу</w:t>
        <w:softHyphen/>
        <w:t>шайтесь к Его слов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 стою у двери и стучу: если кто услышит голос Мой и отворит дверь, войду к нему, и буду вечерять с ним, и он со Мною» (Отк. 3: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еня удивляет, как часто служители используют этот стих как призыв к неверующим, однако Иисус здесь говорит сов</w:t>
        <w:softHyphen/>
        <w:t>сем о других вещах. Он говорит к Церкви, Он обращается к верующим, которым недостает пылкости. Обратите внима</w:t>
        <w:softHyphen/>
        <w:t>ние на Его слова: «Если кто услышит...» Что может помешать нам услышать? Бога может не услышать пресыщенная душа. Бог послал Моисея в пустыню, прочь от развлечений и удо</w:t>
        <w:softHyphen/>
        <w:t>вольствий Египта, чтобы его внимание не отвлекалось ни на что другое. При первой же встрече Бог возбудил в Моисее ин</w:t>
        <w:softHyphen/>
        <w:t>терес к Себе, и больше Моисей никогда от него не отвлекался независимо от своего местонахождения — и даже тогда, когда ему пришлось вернуться в Егип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что, если кто услышит Его голос и откро</w:t>
        <w:softHyphen/>
        <w:t>ет дверь своей души, Он войдет и будет вечерять с этим че</w:t>
        <w:softHyphen/>
        <w:t>ловеком. Он будет давать нашей душе «хлеб жизни» — ибо Он Сам и есть Хлеб жизни. В одном из переводов английской Библии читаем: «Если ты услышишь Мой призыв и откроешь дверь, Я войду, и мы разделим с тобой трапезу как друзья». Мне нравится такая трактовка, потому что в прежние време</w:t>
        <w:softHyphen/>
        <w:t>на, в большей степени чем сегодня, разделить с другим че</w:t>
        <w:softHyphen/>
        <w:t>ловеком трапезу означало высшую степень социальной бли</w:t>
        <w:softHyphen/>
        <w:t>зости. Во время моих путешествий мне нравится хотя бы раз отобедать вместе с руководителем конференции или пасто</w:t>
        <w:softHyphen/>
        <w:t>ром пригласившей меня церкви, ибо в такое время общения у нас появляется возможность очень близко познакомиться друг с другом. За обедом, как ни при каких других обстоя</w:t>
        <w:softHyphen/>
        <w:t>тельствах, происходит взаимный обмен духовным багажом. Вот почему Павел запрещает есть с человеком, который при</w:t>
        <w:softHyphen/>
        <w:t>творяется верующим, но живет в грехе (см. 1 Кор. 5:11). За едой мы открываем сердце и сближаемся с человеком, и если такой человек живет в открытом неповиновении Господу, тогда обмен становится духовно нездоров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ЖАЖДЕМ ТОГО, ЧЕМ ПИТАЕМ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Жажда — это важное условие, которое определяет, будем мы стремиться к близости с Богом или нет. Поэтому именно мы, а не Бог, должны контролировать наши аппетиты. Вопрос за</w:t>
        <w:softHyphen/>
        <w:t>ключается в следующем: какую жажду и какие устремления желаем мы развивать в себе? Существует один духовный при</w:t>
        <w:softHyphen/>
        <w:t>нцип, который никогда не меняе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sz w:val="20"/>
          <w:szCs w:val="20"/>
        </w:rPr>
        <w:t>Мы жаждем того, чем питаем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родился свыше в 1979 году, когда учился в колледже. Од</w:t>
        <w:softHyphen/>
        <w:t>нажды вечером я зашел на кухню, чтобы взять что-нибудь поесть, как вдруг услышал, как Господь сказал мне: «Твое тело — это Мой храм, смотри, береги 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о время я питался в основном всухомятку, и мне это очень нравилось. Я ел не приносящую здоровье пищу прос</w:t>
        <w:softHyphen/>
        <w:t>то потому, что мне это нравилось. Я помногу пил лимонад, ел много сладкого, заходил в экспресс закусочные, ел пышки, жирную пищу всякого рода, мучное и т. д. Я тянулся ко вся</w:t>
        <w:softHyphen/>
        <w:t>кой нездоровой пище, и она тешила мой аппетит. Моим иде</w:t>
        <w:softHyphen/>
        <w:t>алом вкусной еды были биг-мак, кока-кола и картофель фр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Бог сказал мне это, я понял, что мое тело представ</w:t>
        <w:softHyphen/>
        <w:t>ляет собой сложную жилищную систему, в которой пребы</w:t>
        <w:softHyphen/>
        <w:t>вает Божий Дух, как и мой. Мне пришла в голову мысль, что если у меня дорогая машина, я никогда не стану заправлять ее дешевым бензином. Я буду пользоваться самым лучшим го</w:t>
        <w:softHyphen/>
        <w:t>рючим, чтобы она работала как можно лучше и дольше. Я по</w:t>
        <w:softHyphen/>
        <w:t>думал о том, что у меня есть только одно тело, которое невоз</w:t>
        <w:softHyphen/>
        <w:t>можно заменить другим, хотя даже самую дорогую машину всегда можно заменить другой. Я немедленно изменил свои пищевые пристрастия. Я стал читать специальную литерату</w:t>
        <w:softHyphen/>
        <w:t>ру и задавать вопросы, чтобы узнать, что нужно для правиль</w:t>
        <w:softHyphen/>
        <w:t>ного функционирования моего тела, для развития его потен</w:t>
        <w:softHyphen/>
        <w:t>циала и долгих лет жизни. Все это не произошло мгновенно, но спустя несколько лет все мои привычки по отношению к пище и питью коренным образом изменили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было здорово, но во всем этом было еще одно пре</w:t>
        <w:softHyphen/>
        <w:t>имущество, о котором я не подозревал. Когда я только начал питаться здоровой пищей, мне не нравился ее вкус, но я все равно ел ее, потому что это было для меня полезно. Но со временем мои вкусы тоже изменились. Если бы раньше мне предложили на выбор овощной салат с рыбой и большой бу</w:t>
        <w:softHyphen/>
        <w:t>терброд из Макдональдса, я, не раздумывая ни минуты, схва</w:t>
        <w:softHyphen/>
        <w:t>тил бы бутерброд, отказавшись от салата с рыбой. Но сегодня в ответ на такое же предложение я возьму здоровую пищу, без сожаления отказавшись от нездоровой еды всухомятку. Собственно, во время частых путешествий я нередко остаюсь вовсе без обеда, если мне могут предложить только перекус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лучше останусь голодным, чем позволю себе съесть то, что мне раньше так нравилось. У меня абсолютно нет никакого аппетита или желания поглощать ту пищу. Она мне теперь совсем не нрави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т же принцип действует относительно наших душ. Наши души желают того, чем мы их кормим. Если мы посто</w:t>
        <w:softHyphen/>
        <w:t>янно занимаемся спортом, мы будем включать спортивный телевизионный канал. Если мы постоянно смотрим фильмы и нам нравятся голливудские сплетни, мы будем смотреть ки</w:t>
        <w:softHyphen/>
        <w:t>нофильмы, покупать журналы и говорить на темы, которые удовлетворяют наш аппетит. Если мы постоянно вращаемся в мире бизнеса и текущих событий, именно к нему мы и будем стремиться. Если мы находим удовлетворение у себя в доме, в машинах, одежде и т. д., тогда мы будем испытывать большое удовольствие во время обсуждения покупок, новой машины или ремонта, а разговоры на духовную тему нам покажутся скучными. Нам будет трудно читать Библию, и мы с большой неохотой будем уединяться для молитвы. Но если мы при</w:t>
        <w:softHyphen/>
        <w:t>учим себя к диете Слова Божьего, нам легко будет выделить время для общения с Богом и разговоров на духовные темы, и все это будет происходить легко и непринужденно. Мы будем стремиться к Богу и желать близости с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ездоровые край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нездоровые привычки могут принять крайние формы. Мы живем в физическом теле. Время от времени мы нуж</w:t>
        <w:softHyphen/>
        <w:t>даемся в отдыхе и здоровом развлечении. Когда я учился в библейской школе, мне приходилось одновременно рабо</w:t>
        <w:softHyphen/>
        <w:t>тать и учиться. Однажды вечером мой товарищ по комнате пригласил меня поиграть в футбол с друзьями. Я отклонил предложение, потому что мне нужно было изучать Писание. Как только он ушел, я взял Библию и стал читать и молиться, но мне казалось, что я стою перед закрытыми дверьми. Я не слышал Бога. Слова, которые я читал, были лишены всякого</w:t>
      </w:r>
      <w:r>
        <w:rPr>
          <w:rFonts w:cs="Times New Roman" w:ascii="Times New Roman" w:hAnsi="Times New Roman"/>
          <w:sz w:val="24"/>
          <w:szCs w:val="24"/>
        </w:rPr>
        <w:t xml:space="preserve"> </w:t>
      </w:r>
      <w:r>
        <w:rPr>
          <w:rFonts w:cs="Times New Roman" w:ascii="Times New Roman" w:hAnsi="Times New Roman"/>
          <w:color w:val="000000"/>
        </w:rPr>
        <w:t>смысла. Моего товарища не было уже целый час, и я вскри</w:t>
        <w:softHyphen/>
        <w:t>чал: «Господи, почему мне так трудно читать Библию или слышать Твой голос? В чем дело? Может быть, я сделал что-то неугодное Тебе или согреши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ответ я услышал: «Пойди поиграй в футбол». Я изумился, а затем спросил: «Что? Играть в футбол? Но футбол не поможет мне расти духовно и не приведет меня ближе к Тебе! Как Ты можешь мне говорить так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Господь повел меня к стиху, который вдруг ожил перед моими глазами: «Составлять много книг — конца не будет, и </w:t>
      </w:r>
      <w:r>
        <w:rPr>
          <w:rFonts w:cs="Times New Roman" w:ascii="Times New Roman" w:hAnsi="Times New Roman"/>
          <w:i/>
          <w:iCs/>
          <w:color w:val="000000"/>
        </w:rPr>
        <w:t xml:space="preserve">много читать </w:t>
      </w:r>
      <w:r>
        <w:rPr>
          <w:rFonts w:cs="Times New Roman" w:ascii="Times New Roman" w:hAnsi="Times New Roman"/>
          <w:color w:val="000000"/>
        </w:rPr>
        <w:t xml:space="preserve">— </w:t>
      </w:r>
      <w:r>
        <w:rPr>
          <w:rFonts w:cs="Times New Roman" w:ascii="Times New Roman" w:hAnsi="Times New Roman"/>
          <w:i/>
          <w:iCs/>
          <w:color w:val="000000"/>
        </w:rPr>
        <w:t xml:space="preserve">утомительно для тела» </w:t>
      </w:r>
      <w:r>
        <w:rPr>
          <w:rFonts w:cs="Times New Roman" w:ascii="Times New Roman" w:hAnsi="Times New Roman"/>
          <w:color w:val="000000"/>
        </w:rPr>
        <w:t>(Еккл. 12:12, кур</w:t>
        <w:softHyphen/>
        <w:t>сив автора). Бог сказал: «Сын, ты живешь в физическом теле (частью которого является мозг), и оно нуждается в разных видах отдыха. Если ты не дашь своему телу отдохнуть, ты за</w:t>
        <w:softHyphen/>
        <w:t>блокируешь свою способность слышать Меня и расти». За</w:t>
        <w:softHyphen/>
        <w:t>тем Он показал мне, как после служения людям Он пригласил своих учеников «пойти одним в пустынное место и отдохнуть немного» (Мар. 6:3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ошел играть в футбол. Позже в тот же день, когда я при</w:t>
        <w:softHyphen/>
        <w:t>нялся за занятия, Писание открылось мне, и я снова почувст</w:t>
        <w:softHyphen/>
        <w:t>вовал жизнь Божью, которая вливалась в мое существо, когда я общался с Духом Святым через Слово Божь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Слишком </w:t>
      </w:r>
      <w:r>
        <w:rPr>
          <w:rFonts w:cs="Times New Roman" w:ascii="Times New Roman" w:hAnsi="Times New Roman"/>
          <w:smallCaps/>
          <w:color w:val="000000"/>
          <w:sz w:val="26"/>
          <w:szCs w:val="26"/>
        </w:rPr>
        <w:t>заня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годня многие совершают эту ошибку, уделяя слишком много времени самым разным занятиям и пренебрегая нуж</w:t>
        <w:softHyphen/>
        <w:t>дами своей души и тела. Наш занятой образ жизни — самый большой вор, который крадет у нас жажду по Богу. Многие искренние верующие попались в эту западню и заменили об</w:t>
        <w:softHyphen/>
        <w:t>щение с Богом на занятой христианский образ жизни. Сюда же можно включить труд служителя, который отнимает у него все врем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зададим простой вопрос, который поможет про</w:t>
        <w:softHyphen/>
        <w:t>яснить эту ситуацию. Зачем мы кормим свою физическую плоть? Надеюсь, вы ответите, что вы это делаете, чтобы обес</w:t>
        <w:softHyphen/>
        <w:t>печить свое тело силой и энергией. А можно ли брать на себя серьезные нагрузки, не питаясь и отказываясь от еды? Если ради эксперимента мы прекратим употреблять пищу в тече</w:t>
        <w:softHyphen/>
        <w:t>ние нескольких дней, но будем продолжать работать долгие часы без дополнительного сна и отдыха, что с нами случит</w:t>
        <w:softHyphen/>
        <w:t>ся? Подумайте об этом немного. Однажды мы просто упадем без си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мы легкомысленно делаем то же самое с духовным телом. И существует одна причина, почему это кажется воз</w:t>
        <w:softHyphen/>
        <w:t>можным в духовной сфере и невозможным в физической. Если мы не раз и не два попытаемся обойтись без пищи, наш желудок начнет жаловаться. Со временем жалобы будут все громче и боль все сильнее. Все наше тело будет вопить, тре</w:t>
        <w:softHyphen/>
        <w:t>буя пищи. Но дух не будет кричать о своем голоде с такой же силой. Наоборот. Голос нашего внутреннего человека будет все тише и тише. Причина же заключается в том, что мы его не будем слышать. Наш дух ослабевает, плоть становится все сильнее и начинает над ним доминиров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не есть долгое время, мы потеряем аппетит. Если не есть более пяти суток, физический голод перестает терзать че</w:t>
        <w:softHyphen/>
        <w:t>ловека. Пища теряет свою привлекательность, и кусок мяса уже не покажется желанным. Аппетит пропал, и он не поя</w:t>
        <w:softHyphen/>
        <w:t>вится вновь, если ваши внутренние резервы истощились и начался процесс медленного умир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заметил, что если я позволяю делам отвлечь меня от об</w:t>
        <w:softHyphen/>
        <w:t>щения с Господом, то со мной начинает происходить то же самое. Сначала убывает мой интерес к Писанию, а затем ос</w:t>
        <w:softHyphen/>
        <w:t>лабевает мое желание молиться. Если я молюсь или читаю Библию от случая к случаю, я не чувствую потоков жизни, которые пронизывают все мое существо. Библия не будет го</w:t>
        <w:softHyphen/>
        <w:t>ворить ко мне так, как это случалось, когда я регулярно пи</w:t>
        <w:softHyphen/>
        <w:t>тался Словом Божьим. Бывало, я обходился без физической пищи до тех пор, пока у меня не пропадал аппетит, и восстановить его можно было, только заставив себя поесть что-нибудь. То же верно и по от</w:t>
        <w:softHyphen/>
        <w:t xml:space="preserve">ношению к духовному аппетиту. </w:t>
      </w:r>
      <w:r>
        <w:rPr>
          <w:rFonts w:cs="Times New Roman" w:ascii="Times New Roman" w:hAnsi="Times New Roman"/>
          <w:i/>
          <w:iCs/>
          <w:color w:val="000000"/>
        </w:rPr>
        <w:t xml:space="preserve">Я </w:t>
      </w:r>
      <w:r>
        <w:rPr>
          <w:rFonts w:cs="Times New Roman" w:ascii="Times New Roman" w:hAnsi="Times New Roman"/>
          <w:color w:val="000000"/>
        </w:rPr>
        <w:t>открываю Библию, каюсь в лености, а затем с нетерпением ожидаю услышать голос Бо</w:t>
        <w:softHyphen/>
        <w:t>жий. Я читаю до тех пор, пока не услышу Его ответа. Обычно на это уходит немного времени. Если я терпеливо ожидаю, Он бывает верен. Другой вариант восстановления потерян</w:t>
        <w:softHyphen/>
        <w:t>ного общения заключается в однодневном или двухдневном уединении, когда я посвящаю все время чтению и молитве до тех пор, пока не почувствую себя полностью насыщенн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аш духовный термомет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й дисциплины мы все должны придерживаться. Отступ</w:t>
        <w:softHyphen/>
        <w:t>ничество начинается не со связи мужчины с посторонней женщиной и не с увлечения алкоголем или порнографией. Оно не начинается с пренебрежения женой или нежелания за</w:t>
        <w:softHyphen/>
        <w:t>ниматься своими детьми. Нет, отступничество начинается с равнодушного отношения к Писанию и вещам Божьим. Оно случается тогда, когда не вещи Божьи, а нечто другое вызыва</w:t>
        <w:softHyphen/>
        <w:t>ет в нас восторг и волн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Жажда по Богу — это ваш духовный термометр. Пред</w:t>
        <w:softHyphen/>
        <w:t>ставьте себе всем привычную картину. Когда человек забо</w:t>
        <w:softHyphen/>
        <w:t>левает, что происходит с ним в первую очередь? Он теряет аппетит. Если у человека поднимается температура, ему ни</w:t>
        <w:softHyphen/>
        <w:t>чего не хочется есть. Посмотрите на людей, которые больны смертельной болезнью. Они теряют в весе, и им приходится вводить питательные растворы внутривенно. У больных либо плохой аппетит, либо его вовсе нет. Вы, наверное, слышали такое выражение: «У него здоровый аппетит». То же самое можно сказать о духовных вещах — ведь признаком духов</w:t>
        <w:softHyphen/>
        <w:t>ного здоровья является стремление к Божьему Слову. При</w:t>
        <w:softHyphen/>
        <w:t>знаком духовной болезни является потеря аппетита к вещам Божь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стречался со служителями, которым гораздо интерес</w:t>
        <w:softHyphen/>
        <w:t>нее обсуждать их строительные программы, новые машины, спортивные команды и т. д., чем то, что касается Бога и Его дел. И когда ты начинаешь им говорить о Господе и Его от</w:t>
        <w:softHyphen/>
        <w:t>кровениях в твоем сердце, они ведут себя так, словно ты рас</w:t>
        <w:softHyphen/>
        <w:t>сказываешь им о посещении магазина. Они зажигаются, когда говорят о новом доме, который только что построили. Я на</w:t>
        <w:softHyphen/>
        <w:t>блюдал за такими людьми в поклонении, они оглядываются вокруг, разговаривают с другими людьми или просматривают черновики своей проповеди вместо того, чтоб воздеть руки и сосредоточиться на Том, Кто должен быть им дорог. Но это вопрос более сложной тем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аких церквях я заметил отсутствие Бога. Когда я при</w:t>
        <w:softHyphen/>
        <w:t>зываю людей к покаянию и приглашаю приблизиться к Богу, к нам нисходит Дух Святой, и люди этому поражаются. Они начинают вспоминать, где они от Него отпали, или же от</w:t>
        <w:softHyphen/>
        <w:t>махиваются от этой проблемы, считая, что это особый дар именно нашего служения. Некоторые даже противятся тому, что происходит на таких собраниях. Так или иначе, если в них есть хотя бы какое-нибудь желание, присутствие Божье снова возбуждает в них прежнюю жажду по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сайя говорит: «Льна курящегося не угасит» (Ис. 42:3). Это выражение подразумевает буквальное погашение фитиля лампы, когда масло в светильнике почти закончилось и пла</w:t>
        <w:softHyphen/>
        <w:t>мя превращается в затухающее и коптящее мерцание. Этим образным языком нам говорят о чем-то слабом, маленьком, тонком, уязвимом и незначительном. Господь не угасит тле</w:t>
        <w:softHyphen/>
        <w:t>ющие угли, но возродит их к новому пламени. Помните, Он продолжает неотступно за нами следовать даже тогда, когда мы превращаемся в тлеющие угольки. Насколько же будет лучше, если мы будем помогать Ему и реагировать, посколь</w:t>
        <w:softHyphen/>
        <w:t>ку Он не станет навязывать Себя челове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часто наблюдал такую сцену. Я видел, как Господь раздува ет новое пламя из уже почти погасшего огня во многих и многих людях. Мне постоянно рассказывают в церквях и на конфе</w:t>
        <w:softHyphen/>
        <w:t>ренциях, что люди сами не понимали, как сильно они упали, пока их пламя не разжигается вновь, а их желание искать Бога не возрождается. Они поняли, что не хранили свое сердце и по</w:t>
        <w:softHyphen/>
        <w:t>теряли аппетит, который является признаком здорового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Больше всего хранимого храни сердце тв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м советуют: «Больше всего хранимого храни сердце твое» (Прит. 4:23). Нет ничего важнее, что следовало бы так охра</w:t>
        <w:softHyphen/>
        <w:t>нять, беречь и защищать! Когда я размышляю об этом, я вспо</w:t>
        <w:softHyphen/>
        <w:t>минаю, как люди охраняют то, что считают наиболее ценным. Мы все видели драгоценные камни в витринах за непробива</w:t>
        <w:softHyphen/>
        <w:t>емым стеклом. Витрины защищены сигнализацией, которая чутко реагирует на любое изменение в давлении и темпера</w:t>
        <w:softHyphen/>
        <w:t>туре, и в случае опасности крошечный инфракрасный лучик может вызвать сигнал тревоги, и тогда двери автоматически закроются. Витрину оберегают лазерные лучи, при пересе</w:t>
        <w:softHyphen/>
        <w:t>чении которых на помощь мгновенно придет вооруженная охрана. Охрана стоит на страже этих драгоценностей кругло</w:t>
        <w:softHyphen/>
        <w:t>суточно, без перерыва. На охрану и безопасность подобных ценностей тратятся десятки тысяч доллар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говорит нам, что самое дорогое сокровище на Земле — это наши сердца. И тем не менее верующие наполняют свои сердца вещами, которые не только не приносят пользы, но и причиняют существенный вред. Иногда мы смотрим и читаем все подряд до тех пор, пока там не начинаются откровенный разврат или сквернословие. Мы не различаем духа мира сего, который есть враг Духа Святого. И, кстати, в этом вопросе люди мира сего ведут себя мудрее, ибо они старательно охра</w:t>
        <w:softHyphen/>
        <w:t>няют то, что считают особо ценным. Верующие же беспечно шагают по жизни, не заботясь о том, чтобы сохранить свои сердца от похоти и желаний, которые крадут у них жажду по Тому, Кто один может утолить и удовлетворить по-настоя</w:t>
        <w:softHyphen/>
        <w:t>щему наши духовные потреб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насытил душу жаждущую и душу алчущую ис</w:t>
        <w:softHyphen/>
        <w:t>полнил благами» (Пс. 106:9). Он желает насытить нас, но Его благость не будет привлекательной для нас, если мы уже на</w:t>
        <w:softHyphen/>
        <w:t>полнены другими вещами. Давайте сохраним свои сердца го</w:t>
        <w:softHyphen/>
        <w:t>лодными и не станем легкомысленно относиться к Его при</w:t>
        <w:softHyphen/>
        <w:t>зыву. Ибо когда мы начнем приближаться к Нему, Он, как обещал, тоже к нам приблизи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 Притчах (27:7) написано: «Сытая душа попирает и сот, а голодной душе все горькое сладко». Поразмышляйте над этим стихом и скажите, какие заботы и желания кажутся вам привлекательнее всего? Как они могут приглушить ваше стремление к сладким «сотам» Божьего общ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В этой главе автор делится своими наблюдениями за людь</w:t>
        <w:softHyphen/>
        <w:t>ми старше и младше двадцати лет в двух разных церквях, отмечая их ревностное или равнодушное отношение к Богу. Понаблюдайте за жизнью в своей церкви и скажи</w:t>
        <w:softHyphen/>
        <w:t>те, как можно охарактеризовать аппетиты вашей духов</w:t>
        <w:softHyphen/>
        <w:t>ной семьи — удовлетворены ли люди, испытывают ли они жажду по Богу или равнодушны к делам Божьим?</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3.  В свете предупреждения, которое мы находим в Притчах (4:23): «Больше всего хранимого храни сердце твое» — ка</w:t>
        <w:softHyphen/>
        <w:t>кие шаги вы можете предпринять сегодня, чтобы защитить свое сердце? Не питаетесь ли вы «нездоровой» духовной пищей, которую следует заменить или полностью от нее отказаться?</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Heading2"/>
        <w:rPr/>
      </w:pPr>
      <w:r>
        <w:rPr/>
        <w:t>Глава  4</w:t>
      </w:r>
    </w:p>
    <w:p>
      <w:pPr>
        <w:pStyle w:val="Heading2"/>
        <w:rPr>
          <w:sz w:val="24"/>
          <w:szCs w:val="24"/>
        </w:rPr>
      </w:pPr>
      <w:r>
        <w:rPr>
          <w:sz w:val="36"/>
          <w:szCs w:val="36"/>
        </w:rPr>
        <w:t>РЕВНОСТЬ   ПО   ЕГО ПРИСУТСТВ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услышим произнесенное Им слово только в Его присутств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последние двадцать лет я объездил все континенты, кроме Антарктики, представляя учение Божьего Слова как в церк</w:t>
        <w:softHyphen/>
        <w:t>вях, так и на конференциях. Мне выпала честь в течение семи лет работать в двух церквях в качестве штатного служителя, прежде чем я посвятил все свое время международному служе</w:t>
        <w:softHyphen/>
        <w:t>нию. За это время я четко выделил в церкви две главные груп</w:t>
        <w:softHyphen/>
        <w:t>пы, пропасть между мышлением которых, казалось, становит</w:t>
        <w:softHyphen/>
        <w:t>ся все шире по мере того, как приближается день пришествия Господа. Первая группа — это те, кто ищет Бога, стремясь по</w:t>
        <w:softHyphen/>
        <w:t>лучить от Него то, что Он может для них сделать. А вторая — это люди, которые ищут Его по причине того, Кто Он е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окровенная мотивация Израил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контраст виден на примере Моисея и сынов Израиля. Давайте подробно остановимся на этом очень важном вопросе. Израиль искренне желал освободиться от угнетения и взы</w:t>
        <w:softHyphen/>
        <w:t>вал к Богу, признавая Его своим Избавителем. Этих потом</w:t>
        <w:softHyphen/>
        <w:t>ков Авраама можно было сравнить с группой людей, которые ищут Бога, чтобы получить от Него желаемое. В церкви тоже есть люди, которым не нравятся узы рабства, навязываемые человеку этим миром. Однако, сами того не понимая, они ос</w:t>
        <w:softHyphen/>
        <w:t>таются в рабстве. Они признают и исповедуют Иисуса Госпо</w:t>
        <w:softHyphen/>
        <w:t>дом и жаждут от Него освобождения и обеспечения. Но точно так же, как это случилось с сынами Израиля, о состоянии их сердца можно судить по их желаниям, действиям, словам и сует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ечение сотен лет Израиль плакал, умоляя Бога избавить их от рабства. Тогда Бог явился Моисею, сказав, что время для этого наступило. Он велел Моисею выполнить Его слово. Прежде чем появиться перед фараоном, Моисей встретился со старейшинами израильскими и напомнил им о Божьем обещании освободить их. Услышав благую весть, они «пове</w:t>
        <w:softHyphen/>
        <w:t>рили, и услышали, что Господь посетил сынов Израилевых, и увидел страдание их, и преклонились они и поклонились» (Исх. 4:3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дставьте, какое волнение царило на их собрании! Всю свою жизнь вожди слышали о грядущем Божьем освобожде</w:t>
        <w:softHyphen/>
        <w:t>нии. Обетование надежды о земле свободы, в которой течет молоко и мед, передавалось от отцов и дедов, из поколения в поколение. Они видели, как вожди народа жили и умирали, так и не увидев исполнения надежды. Это поколение вождей столкнулось с той же проблемой — увидят ли они исполне</w:t>
        <w:softHyphen/>
        <w:t>ние обетования, или и им придется умереть, не дождавшись свободы? Теперь они стояли в присутствии бывшего принца Египта, хорошо обученного вождя, на котором была рука Божья, подтверждающая Его полномочия. Тот, кто должен был ими править как фараон, теперь становился их освободи</w:t>
        <w:softHyphen/>
        <w:t>телем. Только Бог мог сотворить такое чудо! Их сердца были преисполнены благоговения и изумления! В ответ они могли только славить Бога и поклоняться Ему благодарными серд</w:t>
        <w:softHyphen/>
        <w:t>ц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уходит от них, чтобы встретиться с фараоном. Од</w:t>
        <w:softHyphen/>
        <w:t>нако Божье слово избавления не произвело никакого впечат</w:t>
        <w:softHyphen/>
        <w:t>ления на египетского царя. Он высмеивает Моисея и потом</w:t>
        <w:softHyphen/>
        <w:t>ков Авраама и усугубляет положение тем, что взваливает на них еще больший объем работы, который выполнить прак</w:t>
        <w:softHyphen/>
        <w:t>тически невозможно. И тут все начинает быстро меняться. Те же самые вожди набрасываются на Моисея и обвиняют его во всех своих бедах. Они забыли о поклонении, их сердца по от</w:t>
        <w:softHyphen/>
        <w:t>ношению к Моисею так очерствели, что они призвали на него суд небесный (см. Исх. 5: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со временем Бог в Своей милости все же избавляет их, сопровождая это событие чудесами и знамениями. Когда на</w:t>
        <w:softHyphen/>
        <w:t>конец фараон отдает приказ, в их отношении к вождю про</w:t>
        <w:softHyphen/>
        <w:t>исходит новая перемена. Они радуются, выходят из Египта с великой славой и благословениями. Представьте себе атмос</w:t>
        <w:softHyphen/>
        <w:t>феру свободы и ту радость, которую они выражали, танцуя на протяжении всего своего пути из Египта, наслаждаясь Божьей благостью и верностью. Они теперь не только свободны, но и несказанно богаты, поскольку к ним обильными потоками полились золото и серебро, а также здоровье и сила, которые они получили после того, как съели пасхального агнца. Быв</w:t>
        <w:softHyphen/>
        <w:t>шие рабы не только благодарили Бога, но их почтение и ува</w:t>
        <w:softHyphen/>
        <w:t>жение к Моисею были, как никогда, высо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они вышли из Египта, по водительству Божьему Мо</w:t>
        <w:softHyphen/>
        <w:t>исей повел народ к берегам Красного моря. Но вот они огля</w:t>
        <w:softHyphen/>
        <w:t>нулись назад и увидели, что за ними гонится фараон. И снова отношение народа к ситуации меняется. Они горько жалу</w:t>
        <w:softHyphen/>
        <w:t>ются и снова набрасываются на Моисея: «Разве нет гробов в Египте, что ты привел нас умирать в пустыне? что это ты сде</w:t>
        <w:softHyphen/>
        <w:t>лал с нами, выведя нас из Египта? Не это ли самое говорили мы тебе в Египте, сказав: оставь нас, пусть мы работаем Егип</w:t>
        <w:softHyphen/>
        <w:t xml:space="preserve">тянам? Ибо </w:t>
      </w:r>
      <w:r>
        <w:rPr>
          <w:rFonts w:cs="Times New Roman" w:ascii="Times New Roman" w:hAnsi="Times New Roman"/>
          <w:i/>
          <w:iCs/>
          <w:color w:val="000000"/>
        </w:rPr>
        <w:t xml:space="preserve">лучше быть нам </w:t>
      </w:r>
      <w:r>
        <w:rPr>
          <w:rFonts w:cs="Times New Roman" w:ascii="Times New Roman" w:hAnsi="Times New Roman"/>
          <w:color w:val="000000"/>
        </w:rPr>
        <w:t>в рабстве у Египтян, нежели умереть в пустыне» (Исх. 14:11,12, курсив автора). Когда в Египте положение дел усложнилось, они просили Моисея оставить их в покое, теперь они снова были недовольны своим вождем и снова повторяли свою жалобу. Они полагали, что ропщут на Моисея и Аарона, но Моисей сказал им: «Не на нас ропот ваш, но на Господа» (Исх. 16:8). Их стремление удовлетво</w:t>
        <w:softHyphen/>
        <w:t>рить собственные желания превозмогло необходимость вы</w:t>
        <w:softHyphen/>
        <w:t>полнить волю Бога. Обратите внимание на их слова —</w:t>
      </w:r>
      <w:r>
        <w:rPr>
          <w:rFonts w:cs="Times New Roman" w:ascii="Times New Roman" w:hAnsi="Times New Roman"/>
          <w:i/>
          <w:iCs/>
          <w:color w:val="000000"/>
        </w:rPr>
        <w:t xml:space="preserve">лучше быть нам в рабстве. </w:t>
      </w:r>
      <w:r>
        <w:rPr>
          <w:rFonts w:cs="Times New Roman" w:ascii="Times New Roman" w:hAnsi="Times New Roman"/>
          <w:color w:val="000000"/>
        </w:rPr>
        <w:t>У них не было пылкого желания постичь сердце Бога, но зато они испытывали сильную любовь к тому, что было им дор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Бог снова явил им Свою милость, разделив Чермное (Красное) море, проведя их через него по сухому месту. За</w:t>
        <w:softHyphen/>
        <w:t>тем мощным потоком морских вод Бог смел самое могущест</w:t>
        <w:softHyphen/>
        <w:t>венное войско на Земле и жестоких поработителей Израиля, мучивших его более четырехсот лет. Теперь их радость хлес</w:t>
        <w:softHyphen/>
        <w:t>тала через край! Они веселились и танцевали перед Господом. Мы читаем: «И взяла Мариамь пророчица, сестра Ааронова, в руку свою тимпан, и вышли за нею все женщины с тимпа</w:t>
        <w:softHyphen/>
        <w:t>нами и ликованием» (Исх. 15:20). Можете представить себе от восьмисот тысяч до одного миллиона женщин, танцующих и играющих на тамбурине? Вот это было служение поклонения! Они никогда не испытывали подобной радости. Но и эта ра</w:t>
        <w:softHyphen/>
        <w:t>дость продлилась недолго и закончилась всего через три дня, когда иссякли запасы воды. И снова они начали горько жало</w:t>
        <w:softHyphen/>
        <w:t>ваться, и снова Бог обеспечил их всем необходим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шло несколько дней, и теперь возникли проблемы с едой. Люди начали плакать и скулить: «О, если бы мы умер</w:t>
        <w:softHyphen/>
        <w:t>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 16: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поняли, какой модели поведения они придерживались? Они были счастливы и благодарны до тех пор, пока Бог делал</w:t>
      </w:r>
      <w:r>
        <w:rPr>
          <w:rFonts w:cs="Times New Roman" w:ascii="Times New Roman" w:hAnsi="Times New Roman"/>
          <w:sz w:val="24"/>
          <w:szCs w:val="24"/>
        </w:rPr>
        <w:t xml:space="preserve"> </w:t>
      </w:r>
      <w:r>
        <w:rPr>
          <w:rFonts w:cs="Times New Roman" w:ascii="Times New Roman" w:hAnsi="Times New Roman"/>
          <w:color w:val="000000"/>
        </w:rPr>
        <w:t>то, что они хотели, но как только Бог прекращал исполнять их прихоти, они чувствовали себя глубоко несчастными. Их поведение и слова в тяжелых условиях выдавали их сокровен</w:t>
        <w:softHyphen/>
        <w:t>ную мотивацию, и в этом они полностью себя проявили. Они превозносили собственные желания над Его сердцем или Его присутстви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окровенная мотивация Моисе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цикл повторялся снова и снова, пока Богу все это не на</w:t>
        <w:softHyphen/>
        <w:t>доело. Он сказал Моисе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йди, иди отсюда ты и народ, который ты вывел из земли Египетской, в землю, о которой Я клялся Аврааму, Исааку и Иакову, говоря: потомству твоему дам ее; и пошлю пред тобою Ангела Моего, и прогоню Хананеев, Аморреев, Хеттеев, Ферезеев, Гергесеев, Евеев и Иевуееев, и введет он вас в землю, где течет молоко и мед; ибо Сам не пойду среди вас, чтобы не погубить Мне вас на пути, потому что вы народ жестоковыйный (Исх. 33: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сказал Моисею, что Он приведет народ в землю обе</w:t>
        <w:softHyphen/>
        <w:t>тованную, о которой они так долго мечтали, и даже пошлет перед ними Своего Ангела, который прогонит врагов, чтобы они могли захватить обетованную землю. Однако Его Самого (Его присутствия) с ними не буд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Хорошо, что Бог сказал об этом Моисею, ибо если бы это предложение было сделано сынам Израилевым, они бы с ра</w:t>
        <w:softHyphen/>
        <w:t>достью его приняли, устроили бы празднество, собрали бы вещи и отправились в путь! Почему я так считаю? Сами по</w:t>
        <w:softHyphen/>
        <w:t>думайте, если они были готовы вернуться в Египет без Анге</w:t>
        <w:softHyphen/>
        <w:t>ла или Бога только потому, что им не нравилось отсутствие удобств во время путешествия через пустыню, я уверен, они бы с радостью отправились в землю обетованную с Ангелом, но без Бога. А теперь послушаем ответ Моисея на предложе</w:t>
        <w:softHyphen/>
        <w:t>ние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не пойдешь Ты Сам с нами, то и не выводи нас отсюда (Исх. 33: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м следует напомнить самим себе, что значит «отсюда». Это была пустыня, место лишений и страданий. Это была безрадостная и унылая земля. Там не было изобилия, там удовлетворялись только насущные нужды, но даже это часто происходило сверхъестественным образом. Там не было са</w:t>
        <w:softHyphen/>
        <w:t>дов, естественных водоемов и там было небезопасно. Там не было домов, рек, виноградников, полей или фруктовых де</w:t>
        <w:softHyphen/>
        <w:t>ревьев, плоды с которых можно было бы есть. Невозможно было совершать покупки, невозможно было отдохнуть или развлечься. Бескрайние и безводные места. Там не было ниче</w:t>
        <w:softHyphen/>
        <w:t>го красивого, тем не менее Моисей заявил: «Лучше я останусь в Твоем присутствии в этом тоскливом и безысходном месте, чем отправлюсь в землю изобилия и красоты без Твоего при</w:t>
        <w:softHyphen/>
        <w:t>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 чем плакало его сердце? О Божьем присутствии! Он же</w:t>
        <w:softHyphen/>
        <w:t>лал Самого Господа больше, чем обещанных Им благослове</w:t>
        <w:softHyphen/>
        <w:t>ний. Он стремился к близости с Богом, ценя Своего Творца больше всех остальных богатств, которые Бог мог даровать ему. Этим Моисей отличался от сынов Израилевых. Они ис</w:t>
        <w:softHyphen/>
        <w:t>кали Бога, потому что желали получить то, что Он мог дать им. А Моисей искал Бога потому, что хотел приблизиться к Нему Самому! Именно по этому качеству сегодня всех ве</w:t>
        <w:softHyphen/>
        <w:t>рующих можно разделить на две категории. Это разделение выходит за пределы конфессий и деноминаций. Есть люди, которые даже не знают, что Бога можно искать ради чего-то другого, кроме собственных защиты, обеспечения и карьеры. Они не знают, что могут познать Его таким, какой Он есть, и могут к Нему приблизиться. Чем отличается такой подход от женитьбы по расчету? Женщина, выходящая замуж по рас</w:t>
        <w:softHyphen/>
        <w:t>чету, соединяет свою судьбу с человеком не из-за его качеств, а из-за того, что он может ей дать. В такой ситуации проигрывают они оба, потому что близость не может возникнуть в обстановке, где мотивация неправильна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гра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идел самые красивые места в мире, видел шикарные дома и поместья, но они лишены для меня всякой привлекательнос</w:t>
        <w:softHyphen/>
        <w:t>ти, потому что в них нет Божьего присутствия. Я бывал также в неприглядных местах, таких как тюрьмы, лачуги в странах третьего мира, дома бедных и убогих, но они были наполнены Божьим присутствием. Скажу честно, я предпочту тяжелые условия существования там, где есть Божий Дух, чем богатые особняки, наполненные сокровищами, но лишенные Божьего присутствия. Мне выпала честь играть в теннис в рамках На</w:t>
        <w:softHyphen/>
        <w:t>циональной студенческой спортивной ассоциации, в програм</w:t>
        <w:softHyphen/>
        <w:t>ме молодежных игр, в юниорских матчах на кубок Дэвиса и занять первое место в своем штате. Я получал ученые награды и имел социальный статус, уважение коллег, руководителей и начальников по работе. Я встречался с красивыми и популяр</w:t>
        <w:softHyphen/>
        <w:t>ными девушками. Все это относится к вещам, о которых мно</w:t>
        <w:softHyphen/>
        <w:t>гие не только мечтают, но и стремятся к этому всем сердцем. На самом же деле слава и удовольствие от всего этого вместе взятого даже отдаленно не стоит и половины минуты, прове</w:t>
        <w:softHyphen/>
        <w:t>денной в Божьем присутствии. Даже сравнивать их невозмож</w:t>
        <w:softHyphen/>
        <w:t>но! Послушайте, что в Писании говорится о Моис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Верою оставил он Египет, не убоявшись гнева царского, ибо он, как бы видя Невидимого, был тверд (Евр. 11:24-2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он предпочел страдать от лишений. Он занимал положение, отличное от положения сынов Израилевых. У них не было выбора. Тем не менее они, избавившись от рабства, постоянно жаловались и роптали, а он, лишившись са</w:t>
        <w:softHyphen/>
        <w:t>мого завидного положения в мире, об этом не жалел. По собст</w:t>
        <w:softHyphen/>
        <w:t>венной воле он оставил все самое лучшее, чем владел в этом мире, он оставил самый высокий пост, которого мог достичь человек. Почему? Он стремился получить другую награду. Он желал получить не землю обетованную, но обетование Его при</w:t>
        <w:softHyphen/>
        <w:t>сутствия. После единственной встречи у неопалимой купины он хотел лишь одного — всегда и во всем познавать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роповедовал тысячам людей на конференциях и в церк</w:t>
        <w:softHyphen/>
        <w:t>вях. Я служил миллионам людей через телевизионные про</w:t>
        <w:softHyphen/>
        <w:t>граммы и книги. Бог благословлял нас разными путями, кото</w:t>
        <w:softHyphen/>
        <w:t>рые даже перечислить невозможно. Но если бы мне пришлось выбирать, я без колебаний отказался бы от всяческого успеха, лишь бы оставаться в Его присутствии. Оно несравнимо ни с чем. Ощущение Его близости и Его голос, нашептывающий моему сердцу дотоле неизвестные вещи — куда более потря</w:t>
        <w:softHyphen/>
        <w:t>сающее переживание, чем популярные проповеди для огром</w:t>
        <w:softHyphen/>
        <w:t>ных масс людей или тиражи книг в миллионы экземпляр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е сердце разрывается, когда я вижу, как служители уст</w:t>
        <w:softHyphen/>
        <w:t>ремляются за успехом, полагая, что в успехе они найдут удов</w:t>
        <w:softHyphen/>
        <w:t>летворение. Их цель — добиться признания в глазах других людей. Я наблюдал, как люди, пытавшиеся достичь в служе</w:t>
        <w:softHyphen/>
        <w:t>нии успеха и через него желая стать значимыми и признанны</w:t>
        <w:softHyphen/>
        <w:t>ми, впадали в отчаяние, а иногда и попадали в ловушки, рас</w:t>
        <w:softHyphen/>
        <w:t>ставленные силами тьмы. Они выстраивали огромные служе</w:t>
        <w:softHyphen/>
        <w:t>ния и даже не успевали понять, насколько это все пусто, как все созданное ими заканчивалось их собственными безнравс</w:t>
        <w:softHyphen/>
        <w:t>твенными поступками или похо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идел еще больше людей, которые не добивались успеха, как другие, но заканчивали на той же трагической ноте. Они пребывали в отчаянии, потому что в их церквях никогда не бывало более двухсот человек или более пятисот, тысячи, или пяти тысяч, то есть более того количества, которое они имели. Их книги никогда не распродавались теми тиражами, кото</w:t>
        <w:softHyphen/>
        <w:t>рые они поставили себе целью, их не приглашали на «боль</w:t>
        <w:softHyphen/>
        <w:t>шие» конференции, где они хотели бы выступать. Они искали чувства удовлетворения там, где его найти невозможно. По</w:t>
        <w:softHyphen/>
        <w:t>гоня за успехом таких служителей ничем не отличается от си</w:t>
        <w:softHyphen/>
        <w:t>туации в мире торговли, где люди стремятся добиться статуса и подняться на вершину успеха. Такие верующие забывают, для чего они были создан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отивоположность этому я встречал людей с большим служением, в котором они добивались крупных успехов, од</w:t>
        <w:softHyphen/>
        <w:t>нако их сердца еще больше стремились к Богу. Они говорили, что с радостью отдали бы все, что имели, ушли бы в другое служение или сделали бы что угодно другое, чтобы угодить Богу. Чаще всего они не стремились к положению, которое они теперь занимают. Они утверждают, что Бог Сам поставил их на это место, и они желают только одного — угодить Ему. Я слышал в общении с ними и наблюдал в их поступках, как их сердца взывают к Богу. Их можно сравнить с Давидом, ко</w:t>
        <w:softHyphen/>
        <w:t>торый испытал величайший успех, но тем не менее называл себя бедным и нищим человек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также встречал людей в относительно небольших слу</w:t>
        <w:softHyphen/>
        <w:t>жениях, которые живут в мире и благословениях, потому что знают, что выполняют свое предназначение. Результаты их служения исчисляются не количеством их прихожан или внешними признаками успеха, но близким познанием Бога и хождением в Его явном присутствии. Каждый человек дол</w:t>
        <w:softHyphen/>
        <w:t>жен так жить. Мы все были сотворены для Бога, и никто из нас никогда не сможет найти истинного удовлетворения без Его познания и жизни вне Его присутствия. Именно в этом и заключаются истинный мир и удовлетвор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ва аспекта Божьего при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Здесь нам следует дать определение тому, что значит Божье присутствие в Писании. Во-первых, это Его </w:t>
      </w:r>
      <w:r>
        <w:rPr>
          <w:rFonts w:cs="Times New Roman" w:ascii="Times New Roman" w:hAnsi="Times New Roman"/>
          <w:i/>
          <w:iCs/>
          <w:color w:val="000000"/>
        </w:rPr>
        <w:t>вездесущ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об этом говорит Давид: «Куда пойду от Духа Твоего, и от лица Твоего куда убегу?» (Пс. 138:7). Вездесущность Бога означает, что Он присутствует одновременно везде. Далее Да</w:t>
        <w:softHyphen/>
        <w:t>вид говорит: «Взойду ли на небо — Ты там; сойду ли в пре</w:t>
        <w:softHyphen/>
        <w:t>исподнюю — и там Ты. Скажу ли: „может быть, тьма скроет меня, и свет вокруг меня сделается ночью"; но и тьма не за</w:t>
        <w:softHyphen/>
        <w:t>тмит от Тебя, и ночь светла, как день: как тьма, так и свет» (Пс. 138:8,11,12). Невольно вспоминается обещание Бога ни</w:t>
        <w:softHyphen/>
        <w:t>когда не оставлять нас (см. Евр. 13:5). И хотя мы не чувствуем Его присутствия, это не опровергает того факта, что Он всегда находится рядом. Мы просто этого не чувству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торой аспект присутствия Божьего относится к Его </w:t>
      </w:r>
      <w:r>
        <w:rPr>
          <w:rFonts w:cs="Times New Roman" w:ascii="Times New Roman" w:hAnsi="Times New Roman"/>
          <w:i/>
          <w:iCs/>
          <w:color w:val="000000"/>
        </w:rPr>
        <w:t>оче</w:t>
        <w:softHyphen/>
        <w:t xml:space="preserve">видному присутствию. </w:t>
      </w:r>
      <w:r>
        <w:rPr>
          <w:rFonts w:cs="Times New Roman" w:ascii="Times New Roman" w:hAnsi="Times New Roman"/>
          <w:color w:val="000000"/>
        </w:rPr>
        <w:t xml:space="preserve">Слово </w:t>
      </w:r>
      <w:r>
        <w:rPr>
          <w:rFonts w:cs="Times New Roman" w:ascii="Times New Roman" w:hAnsi="Times New Roman"/>
          <w:i/>
          <w:iCs/>
          <w:color w:val="000000"/>
        </w:rPr>
        <w:t xml:space="preserve">очевидный </w:t>
      </w:r>
      <w:r>
        <w:rPr>
          <w:rFonts w:cs="Times New Roman" w:ascii="Times New Roman" w:hAnsi="Times New Roman"/>
          <w:color w:val="000000"/>
        </w:rPr>
        <w:t>означает превраще</w:t>
        <w:softHyphen/>
        <w:t>ние невидимого, неслышимого и неизвестного в видимое, слышимое и известное. Моисей страстно желал увидеть яв</w:t>
        <w:softHyphen/>
        <w:t>ное присутствие Господа. Именно так Господь являет Себя не только нашему духу. В таких ситуациях Его присутствие на</w:t>
        <w:softHyphen/>
        <w:t>чинают осознавать также наш разум и чувства. Именно тогда наш разум получает Его знание. Об этом аспекте присутствия говорил Иисус в следующем стих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то любит Меня, тот возлюблен будет Отцем Моим; и Я возлюблю его и явлюсь ему Сам (Иоан. 14: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салмопевец говорит об этом, заявляя следующее: «Бла</w:t>
        <w:softHyphen/>
        <w:t xml:space="preserve">жен народ, знающий трубный зов! Они ходят во свете лица Твоего, Господи» (Пс. 88:16). Петр призывал жаждущих Бога в день Пятидесятницы: «Итак покайтесь и обратитесь, чтобы загладились грехи ваши, да придут времена отрады </w:t>
      </w:r>
      <w:r>
        <w:rPr>
          <w:rFonts w:cs="Times New Roman" w:ascii="Times New Roman" w:hAnsi="Times New Roman"/>
          <w:i/>
          <w:iCs/>
          <w:color w:val="000000"/>
        </w:rPr>
        <w:t xml:space="preserve">от лица Господа» </w:t>
      </w:r>
      <w:r>
        <w:rPr>
          <w:rFonts w:cs="Times New Roman" w:ascii="Times New Roman" w:hAnsi="Times New Roman"/>
          <w:color w:val="000000"/>
        </w:rPr>
        <w:t>(Деян. 3:19,20,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может явить Свое присутствие разнообразными путя</w:t>
        <w:softHyphen/>
        <w:t>ми. В Писании одни Его видели, другие слышали голос, не видя Его Самого, третьи ощущали Его близость и посредст</w:t>
        <w:softHyphen/>
        <w:t>вом Его откровения мгновенно получали знание, которым не обладали раньше. Ясно одно — когда Он приходит, вы это знаете точно, вы почувствуете это всем своим нутром и буде</w:t>
        <w:softHyphen/>
        <w:t>те знать, что Он зде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Искать Самого Господа или Его проявл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идел людей, отчаянно желавших Его присутствия и на этой почве заблудившихся. Они в большей степени ищут проявле</w:t>
        <w:softHyphen/>
        <w:t>ний Божьих, а не личности Господа. Бог прошел мимо Илии, и Его присутствие проявилось величайшими знамениями. Сначала подул большой и сильный ветер, но не в ветре за</w:t>
        <w:softHyphen/>
        <w:t>ключен Господь. Затем началось землетрясение, но в Писании ясно сказано, что не в землетрясении Господь. После земле</w:t>
        <w:softHyphen/>
        <w:t>трясения был огонь, но и не в огне Господь. После огня пове</w:t>
        <w:softHyphen/>
        <w:t>ял тихий ветер, и только тогда Илия понял, что он оказался в присутствии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идел, как люди ищут проявлений Божьих, думая, что через проявления они найдут Самого Бога. Но они не ищут Господа своим сердцем, чтобы в результате такого состояния испытать Его явное присутствие. Часто после Богом вдох</w:t>
        <w:softHyphen/>
        <w:t>новленной и обличительной проповеди я призываю людей выйти вперед, чтобы встретиться с Богом. Бывают моменты, когда люди начинают молиться таким образом, что их молит</w:t>
        <w:softHyphen/>
        <w:t>вы привлекают к себе внимание других людей или отвлекают их, нарушая атмосферу собрания. Одни смеются, другие на</w:t>
        <w:softHyphen/>
        <w:t>чинают трястись или жестикулируют и производят какие-то действия. Причина такого поведения заключается в том, что когда-то они искали Бога и Его присутствие побудило их сме</w:t>
        <w:softHyphen/>
        <w:t>яться, трястись или плакать, так что теперь они неосознанно делают то же самое в надежде, что Бог явит Свое присутствие в подобных же проявлениях, но этого не происходит. Часто я унимаю таких людей и прошу их этого не делать, а просто успокоиться и обратить свое сердце к поиску Самого Иису</w:t>
        <w:softHyphen/>
        <w:t>са. Если при этом будут какие-либо проявления, отлично! Но нам не следует искать Его при помощи каких-либо проявле</w:t>
        <w:softHyphen/>
        <w:t>ний. Нам нужно искать Самого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поминаю одну встречу, произошедшую в Азии, ког</w:t>
        <w:softHyphen/>
        <w:t>да многие откликнулись на призыв к покаянию. В передней части церкви оказалось недостаточно места, чтобы вместить всех желающих. На призыв ответили многие из присутство</w:t>
        <w:softHyphen/>
        <w:t>вавших, поэтому я попросил их молиться и искать Его там, где они находятся. После молитвы я призвал их обратиться к Господу прямо на месте. Божье присутствие охватило все собрание самым удивительным образом. Было радостно на</w:t>
        <w:softHyphen/>
        <w:t>блюдать, как над собранием воцарился Господь, явив Себя присутствующим. Я много раз испытывал подобное, но для меня это так и не стало привычным или обычным явлением. В таких случаях ты ощущаешь Его в большей степени, чем людей, стоящих рядом с тобой. Когда на собрании воцари</w:t>
        <w:softHyphen/>
        <w:t>лось Его присутствие, кое-кто стал громко смеяться, и я сра</w:t>
        <w:softHyphen/>
        <w:t>зу почувствовал грусть. И тут же получил объяснение своему состоянию — Господь ушел еще быстрее, чем пришел к нам, а люди продолжали смеяться и возвышать голос так, словно Он оставался среди н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остановил их и стал порицать, осознавая, что они прос</w:t>
        <w:softHyphen/>
        <w:t>то повторяли то, что произошло несколько месяцев назад в Его присутствии, когда в их страну приезжал один известный евангелист. Служение евангелиста сопровождалось очень сильным проявлением, которое многие называют «святым смехом». Я действительно верю, что бывают времена, когда при посещении Богом у людей возникает радостный смех. Собственно, я испытал это на своем опыте, а также видел эти проявления на наших собраниях. Однажды в Индонезии Дух Святой охватил все собрание радостью, и в течение двух часов мы вместе с переводчиком наблюдали такой сильный смех в зале, что люди буквально катались по полу. Все началось с того, что пятеро женщин плакали, но потом этот плач пре</w:t>
        <w:softHyphen/>
        <w:t>вратился в заразительный смех, который распространился по всей аудитории. До этого они не испытывали ничего подоб</w:t>
        <w:softHyphen/>
        <w:t>ного. Они действительно искали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на этот раз все проходило иначе. Внимание людей было приковано к внешним проявлениям Божьего присутствия, а не к Самому Господу. Они пришли к тому выводу, что если люди не смеются, значит, нет проявлений Божьего присутс</w:t>
        <w:softHyphen/>
        <w:t>твия. Я часто бывал в Божьем присутствии и мощно и явс</w:t>
        <w:softHyphen/>
        <w:t>твенно ощущал Его, но внешних признаков Его присутствия при этом не было. Бывало, что в Его присутствии у меня на</w:t>
        <w:softHyphen/>
        <w:t>чинался неудержимый плач, но я понимал, что это результат моих поисков Бога и вхождения в Его присутств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бы вам было ясно, приведу один пример. Представь</w:t>
        <w:softHyphen/>
        <w:t>те себе, что после того, как вы надели брюки, вы засовываете руки в карманы и обнаруживаете в них стодолларовую банк</w:t>
        <w:softHyphen/>
        <w:t>ноту. Я надел брюки, не надеясь, что обнаружу в них деньги, и нашел их случайно. Я собирался лишь одеться, а одевшись, обнаружил этот сюрприз. Мы не ищем проявлений, но ищем личность Господа, а все, что приходит с Его присутствием, это сюрпризы и неожиданные подар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осле того как я сделал выговор собравшимся, </w:t>
      </w:r>
      <w:r>
        <w:rPr>
          <w:rFonts w:cs="Times New Roman" w:ascii="Times New Roman" w:hAnsi="Times New Roman"/>
          <w:i/>
          <w:iCs/>
          <w:color w:val="000000"/>
        </w:rPr>
        <w:t xml:space="preserve">я </w:t>
      </w:r>
      <w:r>
        <w:rPr>
          <w:rFonts w:cs="Times New Roman" w:ascii="Times New Roman" w:hAnsi="Times New Roman"/>
          <w:color w:val="000000"/>
        </w:rPr>
        <w:t>объяс</w:t>
        <w:softHyphen/>
        <w:t>нил им, что понимаю их желание войти в Его присутствие, но предупредил, чтобы они не подменяли своим прошлым опы</w:t>
        <w:softHyphen/>
        <w:t>том Самого Бога. После этого предупреждения присутствие Божье снова вернулось в зал, вызвав в нас священное благого</w:t>
        <w:softHyphen/>
        <w:t>вение. На этот раз многие плакали, а не смеялись, и, главное, все, кто искал Господа, ощутили на себе Его прикосновение и независимо от того, плакали они или нет, вошли в Его чудес</w:t>
        <w:softHyphen/>
        <w:t>ное присутств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оявления не насыщаю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мните, что сыны Израилевы никогда не могли насытиться манной. Бог давал им в пустыне манну для того, чтобы пока</w:t>
        <w:softHyphen/>
        <w:t>зать, что они отчаянно нуждались в другом — в Его присутс</w:t>
        <w:softHyphen/>
        <w:t>твии. Моисей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w:t>
        <w:softHyphen/>
        <w:t xml:space="preserve">ловек, но всяким словом, </w:t>
      </w:r>
      <w:r>
        <w:rPr>
          <w:rFonts w:cs="Times New Roman" w:ascii="Times New Roman" w:hAnsi="Times New Roman"/>
          <w:i/>
          <w:iCs/>
          <w:color w:val="000000"/>
        </w:rPr>
        <w:t xml:space="preserve">исходящим </w:t>
      </w:r>
      <w:r>
        <w:rPr>
          <w:rFonts w:cs="Times New Roman" w:ascii="Times New Roman" w:hAnsi="Times New Roman"/>
          <w:color w:val="000000"/>
        </w:rPr>
        <w:t>из уст Господа, живет человек (Втор. 8: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Давайте внимательно исследуем слово </w:t>
      </w:r>
      <w:r>
        <w:rPr>
          <w:rFonts w:cs="Times New Roman" w:ascii="Times New Roman" w:hAnsi="Times New Roman"/>
          <w:i/>
          <w:iCs/>
          <w:color w:val="000000"/>
        </w:rPr>
        <w:t xml:space="preserve">исходить. </w:t>
      </w:r>
      <w:r>
        <w:rPr>
          <w:rFonts w:cs="Times New Roman" w:ascii="Times New Roman" w:hAnsi="Times New Roman"/>
          <w:color w:val="000000"/>
        </w:rPr>
        <w:t xml:space="preserve">Моисей не сказал, что слова </w:t>
      </w:r>
      <w:r>
        <w:rPr>
          <w:rFonts w:cs="Times New Roman" w:ascii="Times New Roman" w:hAnsi="Times New Roman"/>
          <w:i/>
          <w:iCs/>
          <w:color w:val="000000"/>
        </w:rPr>
        <w:t xml:space="preserve">исходили </w:t>
      </w:r>
      <w:r>
        <w:rPr>
          <w:rFonts w:cs="Times New Roman" w:ascii="Times New Roman" w:hAnsi="Times New Roman"/>
          <w:color w:val="000000"/>
        </w:rPr>
        <w:t>из Его уст. Он имел в виду, что это процесс продолжающийся и он не завершился в прошлом. Сказанное Слово можно услышать, если ты находишься в Его присутствии! Илия очутился в присутствии Бога не случайно, просто проходя мимо. Он ждал Бога, Который явился, прежде чем ответить ему. В Азии люди сначала ориентировались на внешние проявления, которые наблюдали во время Божьего явления в прошлом. Но в результате Бог покинул собрание. Он ушел творить нечто новое, в то время как эти люди оста</w:t>
        <w:softHyphen/>
        <w:t>лись без Него, пытаясь найти Его там, где Он был когда-т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анна никогда не могла удовлетворить сынов Израилевых. Точно так же никакие внешние проявления никогда не смогут удовлетворить наши самые сильные стремления, потому что внешние проявления не могут быть конечной целью. Если искать их и дальше, мы пойдем по пути все более сильных разочарований, если только не пожелаем уйти от того, что не может принести удовлетворения, и не начнем снова искать близости с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овольствоваться взаимоотношениями на уровне интеллек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гим печальным исходом поисков Бога может стать ситу</w:t>
        <w:softHyphen/>
        <w:t>ация, когда верующие превозносят внешние проявления Его присутствия, вместо того чтобы превозносить Самого Госпо</w:t>
        <w:softHyphen/>
        <w:t>да. Такое отношение многих людей уводит их из реального Божьего присутствия. Разочарованные дисгармонией и не</w:t>
        <w:softHyphen/>
        <w:t>обычным поведением тех, кто ищет Бога, сами они становятся осторожными и довольствуются отношениями с Господом на уровне разума. Это трагическая ситуация, потому что мы были созданы для большего. А. У. Тозер писал, что в послед</w:t>
        <w:softHyphen/>
        <w:t>ние дни доктрину оправдания вер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многие интерпретировали таким образом, что она факти</w:t>
        <w:softHyphen/>
        <w:t>чески препятствовала людям познавать Бога. Весь процесс религиозного обращения превратился в формальное и без</w:t>
        <w:softHyphen/>
        <w:t>духовное действо... Человек «спасается», но не испытыва</w:t>
        <w:softHyphen/>
        <w:t xml:space="preserve">ет жажды по Богу. В сущности, его специально побуждают чувствовать удовлетворение и учат довольствоваться малым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Th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ursui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o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od</w:t>
      </w:r>
      <w:r>
        <w:rPr>
          <w:rFonts w:cs="Times New Roman" w:ascii="Times New Roman" w:hAnsi="Times New Roman"/>
          <w:i/>
          <w:iCs/>
          <w:color w:val="000000"/>
          <w:sz w:val="18"/>
          <w:szCs w:val="18"/>
        </w:rPr>
        <w:t xml:space="preserve">, рр. </w:t>
      </w:r>
      <w:r>
        <w:rPr>
          <w:rFonts w:cs="Times New Roman" w:ascii="Times New Roman" w:hAnsi="Times New Roman"/>
          <w:color w:val="000000"/>
          <w:sz w:val="18"/>
          <w:szCs w:val="18"/>
        </w:rPr>
        <w:t>12, 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тношения с Богом на уровне разума можно назвать фор</w:t>
        <w:softHyphen/>
        <w:t>мальными и бездуховными. Мы были созданы для того, что</w:t>
        <w:softHyphen/>
        <w:t>бы пребывать с Ним в реальности, а вовсе не в теории. Пока мы не испытаем полноты этого общения с Ним, мы никогда не получим удовлетворения. Иисус умер для того, чтобы уда</w:t>
        <w:softHyphen/>
        <w:t>лить завесу, которая отделяла нас от присутствия Бога. Имен</w:t>
        <w:softHyphen/>
        <w:t>но поэтому псалмопевец восклиц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вожделенны жилища Твои, Господи сил! Истомилась душа моя, желая во дворы Господни; сердце мое и плоть моя восторгаются к Богу живому. И птичка находит себе жилье, и ласточка гнездо себе, где положить птенцов своих, у ал</w:t>
        <w:softHyphen/>
        <w:t>тарей Твоих, Господи сил, Царь мой и Бог мой! Блаженны [счастливы, удачливы и достойны зависти] живущие в доме Твоем: они непрестанно будут восхвалять Тебя (Пс. 83: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втор Псалма говорит, что птичка и ласточка находят для себя пристанище у Него, а сам себя он считает бездомным, потому что его душа томится, желая во дворы Господни. Он заявляет, что самое желанное жилище для него — это место в присутствии Божьем. Обратите внимание на его слова: «Бла</w:t>
        <w:softHyphen/>
        <w:t>женны [счастливы, удачливы и достойны зависти] живущие в доме Твоем». Вот какова цель тех, кто любит Бога! Они жаждут Его явного присутствия. Чем больше мы приближаемся к Нему, тем сильнее эта жажда становится и тем больший эф</w:t>
        <w:softHyphen/>
        <w:t>фект Его присутствие на нас оказыв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 начале этой главы написано: «В это время я обнаружил две главные группы в церкви... Первая группа — это те, кто ищет Бога, стремясь получить от Него то, что Он мо</w:t>
        <w:softHyphen/>
        <w:t>жет для них сделать. А вторая — это люди, которые ищут Его по причине того, Кто Он есть». Будьте честны сами с собой и скажите, к какой группе вы себя относи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После освобождения из Египта израильтяне в тот же день прославляли Бога и благодарили Его за обеспечение, а на следующий день начинали роптать и жаловаться, потому что не получали желаемого. Вспоминая свое «путешествие по пустыне», какое сходство с израильтянами вы можете видеть в своем поведении?</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3.  Может быть, вы читаете эту книгу, потому что вы как раз сейчас идете «через пустыню». В таком случае что вы по</w:t>
        <w:softHyphen/>
        <w:t>черпнули для себя из опыта Илии, столкнувшегося с таки</w:t>
        <w:softHyphen/>
        <w:t>ми явлениями, как ветер, землетрясение и огонь?</w:t>
      </w:r>
    </w:p>
    <w:p>
      <w:pPr>
        <w:pStyle w:val="Normal"/>
        <w:shd w:fill="FFFFFF" w:val="clear"/>
        <w:autoSpaceDE w:val="false"/>
        <w:spacing w:lineRule="auto" w:line="240" w:before="0" w:after="0"/>
        <w:ind w:firstLine="709"/>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Heading2"/>
        <w:rPr/>
      </w:pPr>
      <w:r>
        <w:rPr/>
        <w:t>Глава  5</w:t>
      </w:r>
    </w:p>
    <w:p>
      <w:pPr>
        <w:pStyle w:val="Heading2"/>
        <w:rPr>
          <w:sz w:val="24"/>
          <w:szCs w:val="24"/>
        </w:rPr>
      </w:pPr>
      <w:r>
        <w:rPr>
          <w:sz w:val="36"/>
          <w:szCs w:val="36"/>
        </w:rPr>
        <w:t>ЗА   ЗАВЕС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жье присутствие делает нас славнее всякого народа на зем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сутствие Божье всегда приносит больше откровений о том, Кто Он есть, и с каждой встречей мы необратимо и навсегда изменяемся. Читая Библию, мы видим, что люди, которые жили, осознавая пути Божьи, желали приближаться к Нему и пребывали в Его присутств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Фактор выдел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едыдущей главе мы видели, как Бог через Моисея велел израильтянам продолжать путь одним, без Него. Господь на</w:t>
        <w:softHyphen/>
        <w:t>меревался исполнить данные народу обещания, но лишал при этом народ Своего присутствия. В ответ на это Моисей сразу сказал: «Если не пойдешь Ты Сам с нами, то и не выводи нас отсюда» (Исх. 33:15). Моисей первым показал нам всем, что близость к Богу превосходит все другие обетования и они теряют свою привлекательность, если исполняются без Его</w:t>
      </w:r>
      <w:r>
        <w:rPr>
          <w:rFonts w:cs="Times New Roman" w:ascii="Times New Roman" w:hAnsi="Times New Roman"/>
          <w:sz w:val="24"/>
          <w:szCs w:val="24"/>
        </w:rPr>
        <w:t xml:space="preserve"> </w:t>
      </w:r>
      <w:r>
        <w:rPr>
          <w:rFonts w:cs="Times New Roman" w:ascii="Times New Roman" w:hAnsi="Times New Roman"/>
          <w:color w:val="000000"/>
        </w:rPr>
        <w:t>присутствия. Послушайте, как Моисей объяснил свой отказ от ангельского сопровожд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Если не пойдешь Ты Сам с нами, то и не выводи нас отсюда, ибо по чему узнать, что я и народ Твой обрели благоволение в очах Твоих? не по тому ли, когда Ты пойдешь с нами? </w:t>
      </w:r>
      <w:r>
        <w:rPr>
          <w:rFonts w:cs="Times New Roman" w:ascii="Times New Roman" w:hAnsi="Times New Roman"/>
          <w:i/>
          <w:iCs/>
          <w:color w:val="000000"/>
        </w:rPr>
        <w:t>тог</w:t>
        <w:softHyphen/>
      </w:r>
      <w:r>
        <w:rPr>
          <w:rFonts w:cs="Times New Roman" w:ascii="Times New Roman" w:hAnsi="Times New Roman"/>
          <w:i/>
          <w:iCs/>
          <w:color w:val="000000"/>
          <w:sz w:val="20"/>
          <w:szCs w:val="20"/>
        </w:rPr>
        <w:t xml:space="preserve">да я и народ Твой будем славнее всякого народа на земле </w:t>
      </w:r>
      <w:r>
        <w:rPr>
          <w:rFonts w:cs="Times New Roman" w:ascii="Times New Roman" w:hAnsi="Times New Roman"/>
          <w:color w:val="000000"/>
          <w:sz w:val="20"/>
          <w:szCs w:val="20"/>
        </w:rPr>
        <w:t xml:space="preserve">(Исх. </w:t>
      </w:r>
      <w:r>
        <w:rPr>
          <w:rFonts w:cs="Times New Roman" w:ascii="Times New Roman" w:hAnsi="Times New Roman"/>
          <w:color w:val="000000"/>
        </w:rPr>
        <w:t>33:15,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м ответе кроется мощная истина. Божье присутствие выделяет нас для Его славы из всех остальных народов на Зем</w:t>
        <w:softHyphen/>
        <w:t>ле. Дело не в том, что мы исповедуем христианство и посеща</w:t>
        <w:softHyphen/>
        <w:t>ем библейские церкви. Дело не в том, что мы хорошие люди, которые однажды помолились молитвой грешника вместе с другом и ответили на призыв выйти к алтарю. Мы выделяемся благодаря Его присутствию, и именно оно делает нас святыми (выделенными для Него). Именно Его присутствие делает все это явным и видимым в глазах всех тех, кто живет на Зем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почему тогда столько людей довольствуются взаимо</w:t>
        <w:softHyphen/>
        <w:t>отношениями с Богом только на уровне разума? Почему мы соглашаемся на такое христианство, в котором нет присутст</w:t>
        <w:softHyphen/>
        <w:t>вия Христа? Как мы научились быть довольными, не будучи близкими к Богу? Почему мы учим такому христианству, ко</w:t>
        <w:softHyphen/>
        <w:t>торое не вызывает в людях ревности, желания приближаться к Богу и пребывать в Его присутствии? В ответ на это А. У. Тозер пиш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хочет, чтобы мы настойчиво пробивались в Его при</w:t>
        <w:softHyphen/>
        <w:t xml:space="preserve">сутствие и всю свою жизнь прожили в Нем. Мы должны убедиться в Его присутствии на собственном примере. Это не просто доктрина, которой стоит придерживаться, это жизнь, которой нужно радоваться каждую минуту своего существования на Земле </w:t>
      </w:r>
      <w:r>
        <w:rPr>
          <w:rFonts w:cs="Times New Roman" w:ascii="Times New Roman" w:hAnsi="Times New Roman"/>
          <w:i/>
          <w:iCs/>
          <w:color w:val="000000"/>
        </w:rPr>
        <w:t>(</w:t>
      </w:r>
      <w:r>
        <w:rPr>
          <w:rFonts w:cs="Times New Roman" w:ascii="Times New Roman" w:hAnsi="Times New Roman"/>
          <w:i/>
          <w:iCs/>
          <w:color w:val="000000"/>
          <w:sz w:val="18"/>
          <w:szCs w:val="18"/>
          <w:lang w:val="en-US"/>
        </w:rPr>
        <w:t>Th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ursui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o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od</w:t>
      </w:r>
      <w:r>
        <w:rPr>
          <w:rFonts w:cs="Times New Roman" w:ascii="Times New Roman" w:hAnsi="Times New Roman"/>
          <w:i/>
          <w:iCs/>
          <w:color w:val="000000"/>
        </w:rPr>
        <w:t xml:space="preserve">, </w:t>
      </w:r>
      <w:r>
        <w:rPr>
          <w:rFonts w:cs="Times New Roman" w:ascii="Times New Roman" w:hAnsi="Times New Roman"/>
          <w:color w:val="000000"/>
        </w:rPr>
        <w:t>р. 3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е довольствуются осознанием своей принадлежно</w:t>
        <w:softHyphen/>
        <w:t>сти Богу, даже не пытаясь ни на один момент вступить в реальность взаимного с Ним общения. Уверенность в своем спа</w:t>
        <w:softHyphen/>
        <w:t>сении укоренилась в людях так глубоко, что очень немногие желают идти дальше этого осознания. Они произносят свои молитвы, а потом однажды умрут и отправятся к Нему. Но реальность общения с Христом упущена, и могущественное откровение о желании Бога ходить с нами тоже утрачено. Это не одноразовое и не отдаленное переживание, но Его истин</w:t>
        <w:softHyphen/>
        <w:t>ное и искреннее желание иметь с нами постоянное и беспре</w:t>
        <w:softHyphen/>
        <w:t>рывное общение. Давайте вместе обратимся к Писанию, что</w:t>
        <w:softHyphen/>
        <w:t>бы убедиться в э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то </w:t>
      </w:r>
      <w:r>
        <w:rPr>
          <w:rFonts w:cs="Times New Roman" w:ascii="Times New Roman" w:hAnsi="Times New Roman"/>
          <w:smallCaps/>
          <w:color w:val="000000"/>
        </w:rPr>
        <w:t xml:space="preserve">испытал </w:t>
      </w:r>
      <w:r>
        <w:rPr>
          <w:rFonts w:cs="Times New Roman" w:ascii="Times New Roman" w:hAnsi="Times New Roman"/>
          <w:color w:val="000000"/>
        </w:rPr>
        <w:t xml:space="preserve">Его </w:t>
      </w:r>
      <w:r>
        <w:rPr>
          <w:rFonts w:cs="Times New Roman" w:ascii="Times New Roman" w:hAnsi="Times New Roman"/>
          <w:smallCaps/>
          <w:color w:val="000000"/>
        </w:rPr>
        <w:t>присутств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видим примеры Его явного присутствия на протяжении всего текста Библии. В Эдемском саду Адам и Ева ходили с Богом до тех пор, пока их непослушание не заставило Адама и жену его «скрыться от лица Господа Бога» (Быт. 3:8). В этот самый момент человек отделил себя от Божьего присутствия. Их сын Каин в результате ожесточения сердца еще более от</w:t>
        <w:softHyphen/>
        <w:t>далил себя от Божьего при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Бог не сдался, Он по-прежнему желал близости с человеком, которого любил. В конце концов такие люди, как Енох и Ной, ответили на желание Его сердца и, в свою оче</w:t>
        <w:softHyphen/>
        <w:t>редь, тронули за живое Бога своим неутомимым желанием приблизиться к Нему. В результате они были ближе к Богу, чем кто-либо другой в своем времени, после того как Адам покинул Эдемский са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враам в своей жизни часто испытывал явное Божье при</w:t>
        <w:softHyphen/>
        <w:t>сутствие. Одна такая встреча произошла, когда Бог пришел к нему обсудить будущую судьбу Содома и Гоморры. После суда над городами мы читаем: «И встал Авраам рано утром и пошел на место, где стоял пред лицем Господа» (Быт. 19:27). Это лишь один из многочисленных случаев, когда Авраам наслаждался общением с Богом в Его присутствии. В преста</w:t>
        <w:softHyphen/>
        <w:t>релом возрасте Авраам обратился к своему слуге со сло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Господь Бог, пред лицем Которого я хожу, пошлет с тобою Ангела Своего и благоустроит путь твой» (Быт. 24: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читаем также, что Самуил «возрос, и Господь был с ним; и не осталось ни одного из слов его неисполнившимся» (1 Цар. 3:19). Почему у него не осталось ни одного слова неисполнившимся? Ответ на этот вопрос мы находим в следу</w:t>
        <w:softHyphen/>
        <w:t>ющем стихе: «И посетил Господь Анну, и зачала она и родила еще трех сыновей и двух дочерей; а отрок Самуил возрастал у Господа» (1 Цар. 2:21). Здесь мы опять видим, что Бог от</w:t>
        <w:softHyphen/>
        <w:t>крывается в непосредственном общении. Если мы Его знаем близко, мы будем говорить то же, что говорит Он, и тогда все наши слова исполня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ид, который любил Бога и находился в Его присутствии больше, чем кто-либо другой в Ветхом Завете, кроме, пожа</w:t>
        <w:softHyphen/>
        <w:t>луй, Моисея, восклицал: «И дом раба Твоего Давида да будет тверд пред лицем Твоим» (2 Цар. 7:26). Как и Моисей, он не желал никакого успеха, если при этом он мог лишиться при</w:t>
        <w:softHyphen/>
        <w:t>сутствия Божьего. Несколько позже, когда он совершил очень тяжкий грех прелюбодеяния и убийства, он издал страстный крик покаяния: «Не отвергни меня от лица Твоего и Духа Тво</w:t>
        <w:softHyphen/>
        <w:t>его Святого не отними от меня» (Пс. 50:13). Он знал, что вся его жизнь станет пустой и бессмысленной без Божьего при</w:t>
        <w:softHyphen/>
        <w:t>сутствия! Он написал такие слова: «Ты укажешь мне путь жизни: полнота радостей пред лицем Твоим, блаженство в деснице Твоей вовек» (Пс. 15: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сихологи говорят, что взаимоотношения, которые под</w:t>
        <w:softHyphen/>
        <w:t>держиваются в течение пяти лет, формируют личность чело</w:t>
        <w:softHyphen/>
        <w:t>века. Полностью с этим соглашусь, ибо Писание говорит: «Не обманывайтесь: худые сообщества развращают добрые нра</w:t>
        <w:softHyphen/>
        <w:t>вы» (1 Кор. 15:33). И в другом месте: «Общающийся с муд</w:t>
        <w:softHyphen/>
        <w:t>рыми будет мудр» (Прит. 13:21). Однако что можно сказать о Давиде? Он был один в пустыне, когда «собрались к нему все притесненные и все должники и все огорченные душею, И сделался он начальником над ними; и было с ним четырехсот человек» (1 Цар. 22:2). И с этими людьми он про</w:t>
        <w:softHyphen/>
        <w:t>вел более десяти лет своей жизни. Притесненные, недоволь</w:t>
        <w:softHyphen/>
        <w:t>ные и огорченные душой, да еще и должники! Это были сер</w:t>
        <w:softHyphen/>
        <w:t>дитые, озлобленные и, скорее всего, грубые и бесчувственные люди. Но смогли ли они изменить личность Давида? Нет! По</w:t>
        <w:softHyphen/>
        <w:t>чему? Потому что Давид много времени проводил в Божьем присутствии и благодаря этому сохранил царственные мане</w:t>
        <w:softHyphen/>
        <w:t>ры и свои принципы, в результате чего он сформировался как величайший лидер из всех поколен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ин из моих любимых библейских отрывков повествует об ответе Давида на чудесное приглашение Бога. Давид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рдце мое говорит от Тебя: «ищите лица Моего»; и я буду искать лица Твоего, Господи (Пс. 26: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вой была его жизнь. Он столь много времени прово</w:t>
        <w:softHyphen/>
        <w:t>дил с Господом, что сумел благодаря этому повлиять не толь</w:t>
        <w:softHyphen/>
        <w:t>ко на четыреста недовольных мужчин, но и на целую нацию. Он умел влиять на людей, потому что проводил свое время с Источником мудрости, познания и понимания. Однако Давид искал Божьего присутствия не для того, чтобы получить все это. У него была ревность по Богу, потому что он стремился познать Его сердце. Он любил Его больше всего на свете, а причина этой любви крылась в том, что он проводил с Ним много време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 если бы сын Давида, Соломон, унаследовал это пылкое желание отца! Он дважды видел Бога Израиля, и он был ум</w:t>
        <w:softHyphen/>
        <w:t>нее чем кто-либо еще до или после него. Однако он так и не сумел понять важности пребывания в Божьем присутствии. К концу своей жизни, когда он растратил попусту все свои годы, он написал печальную книгу, которая называется Ек</w:t>
        <w:softHyphen/>
        <w:t>клесиаст. И хотя он обладал мудростью, несказанными бо</w:t>
        <w:softHyphen/>
        <w:t>гатствами и самыми красивыми женщинами в мире, а также славой и влиянием, распространившимися вдоль и поперек тогдашнего мира, он мог воскликнуть только одно: «Суета</w:t>
      </w:r>
      <w:r>
        <w:rPr>
          <w:rFonts w:cs="Times New Roman" w:ascii="Times New Roman" w:hAnsi="Times New Roman"/>
          <w:sz w:val="24"/>
          <w:szCs w:val="24"/>
        </w:rPr>
        <w:t xml:space="preserve"> </w:t>
      </w:r>
      <w:r>
        <w:rPr>
          <w:rFonts w:cs="Times New Roman" w:ascii="Times New Roman" w:hAnsi="Times New Roman"/>
          <w:color w:val="000000"/>
        </w:rPr>
        <w:t>сует — все суета!» Если бы у него было сердце его отца Дави</w:t>
        <w:softHyphen/>
        <w:t>да, израильская история развивалась бы инач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бственно, большая часть библейской истории была бы иной, если бы различные люди познали важность поиска при</w:t>
        <w:softHyphen/>
        <w:t>сутствия Божьего. К великому сожалению, очень немногие испытывали определенную степень Его присутствия, однако даже они не могли осознать, что именно им посчастливилось вкусить. Они остались в неведении относительно того факта, что Божье присутствие представляет собой бесконечный ис</w:t>
        <w:softHyphen/>
        <w:t>точник глубочайшего и беспрерывного удовлетворения, ко</w:t>
        <w:softHyphen/>
        <w:t>торое можно обрести только в том случае, если ищешь Бога постоянно. Одним из таких людей был дальний родственник царя Давида, царь Озия. В ранние годы своей жизни он искал Бога и в результате добился крупных успехов, однако позже забыл источник и первопричину своего успеха. В гордыне своей он более не искал Господа и в результате умер в изоля</w:t>
        <w:softHyphen/>
        <w:t>ции, как прокаженный (см. 2 Пар. 2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еличайшая трагед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можем и дальше читать Ветхий Завет, но величайшая тра</w:t>
        <w:softHyphen/>
        <w:t>гедия произошла еще раньше, за много лет до появления царя Давида, когда его предки, потомки Авраама, вышли из Егип</w:t>
        <w:softHyphen/>
        <w:t xml:space="preserve">та. В предыдущих главах данной книги мы узнали о том, что Бог желал вывести израильтян из рабства, чтобы привлечь их к Себе. Он хотел приблизить их к Себе, чтобы явить им Свое присутствие. Но вот каковой была их реакция на это желание Бога: «И стоял весь народ </w:t>
      </w:r>
      <w:r>
        <w:rPr>
          <w:rFonts w:cs="Times New Roman" w:ascii="Times New Roman" w:hAnsi="Times New Roman"/>
          <w:i/>
          <w:iCs/>
          <w:color w:val="000000"/>
        </w:rPr>
        <w:t xml:space="preserve">вдали, </w:t>
      </w:r>
      <w:r>
        <w:rPr>
          <w:rFonts w:cs="Times New Roman" w:ascii="Times New Roman" w:hAnsi="Times New Roman"/>
          <w:color w:val="000000"/>
        </w:rPr>
        <w:t xml:space="preserve">а Моисей </w:t>
      </w:r>
      <w:r>
        <w:rPr>
          <w:rFonts w:cs="Times New Roman" w:ascii="Times New Roman" w:hAnsi="Times New Roman"/>
          <w:i/>
          <w:iCs/>
          <w:color w:val="000000"/>
        </w:rPr>
        <w:t xml:space="preserve">вступил </w:t>
      </w:r>
      <w:r>
        <w:rPr>
          <w:rFonts w:cs="Times New Roman" w:ascii="Times New Roman" w:hAnsi="Times New Roman"/>
          <w:color w:val="000000"/>
        </w:rPr>
        <w:t>во мрак, где Бог» (Исх. 20:21, курсив автора). Какая трагедия! Бог от</w:t>
        <w:softHyphen/>
        <w:t>крывает Себя им, а они стоят вдали. Только у Моисея была ревность по Богу, которая побудила его настойчиво идти впе</w:t>
        <w:softHyphen/>
        <w:t>ред и приближаться к Нему. В результате такой реакции наро</w:t>
        <w:softHyphen/>
        <w:t>да Бог создал священство, которое стояло перед ним в качест</w:t>
        <w:softHyphen/>
        <w:t>ве представителей народа. Бог повелел сделать скинию, чтобы Он мог присутствовать среди народа, скрываясь за завесой.</w:t>
      </w:r>
      <w:r>
        <w:rPr>
          <w:rFonts w:cs="Times New Roman" w:ascii="Times New Roman" w:hAnsi="Times New Roman"/>
          <w:sz w:val="24"/>
          <w:szCs w:val="24"/>
        </w:rPr>
        <w:t xml:space="preserve"> </w:t>
      </w:r>
      <w:r>
        <w:rPr>
          <w:rFonts w:cs="Times New Roman" w:ascii="Times New Roman" w:hAnsi="Times New Roman"/>
          <w:color w:val="000000"/>
        </w:rPr>
        <w:t>Вскоре после того как строительство скинии, произведенное строго по указаниям Бога, было закончено,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 покрыло облако скинию собрания, и </w:t>
      </w:r>
      <w:r>
        <w:rPr>
          <w:rFonts w:cs="Times New Roman" w:ascii="Times New Roman" w:hAnsi="Times New Roman"/>
          <w:i/>
          <w:iCs/>
          <w:color w:val="000000"/>
          <w:sz w:val="20"/>
          <w:szCs w:val="20"/>
        </w:rPr>
        <w:t xml:space="preserve">слава </w:t>
      </w:r>
      <w:r>
        <w:rPr>
          <w:rFonts w:cs="Times New Roman" w:ascii="Times New Roman" w:hAnsi="Times New Roman"/>
          <w:color w:val="000000"/>
          <w:sz w:val="20"/>
          <w:szCs w:val="20"/>
        </w:rPr>
        <w:t xml:space="preserve">Господня [Его </w:t>
      </w:r>
      <w:r>
        <w:rPr>
          <w:rFonts w:cs="Times New Roman" w:ascii="Times New Roman" w:hAnsi="Times New Roman"/>
          <w:i/>
          <w:iCs/>
          <w:color w:val="000000"/>
          <w:sz w:val="20"/>
          <w:szCs w:val="20"/>
        </w:rPr>
        <w:t xml:space="preserve">присутствие] </w:t>
      </w:r>
      <w:r>
        <w:rPr>
          <w:rFonts w:cs="Times New Roman" w:ascii="Times New Roman" w:hAnsi="Times New Roman"/>
          <w:color w:val="000000"/>
          <w:sz w:val="20"/>
          <w:szCs w:val="20"/>
        </w:rPr>
        <w:t>наполнила скинию; и не мог Моисей войти в скинию собрания, потому что осеняло ее облако, и слава Господня наполняла скинию (Исх. 40:34,3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Различные степени Его при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м месте я хочу немного отвлечься и обсудить различные степени Божьего присутствия. Обратите внимание на славу, о которой говорится в предыдущем стихе и которая означает Его присутствие. Когда скиния была построена, Божье при</w:t>
        <w:softHyphen/>
        <w:t>сутствие в ней было таким славным, что Моисей, который как друг говорил с Богом лицом к лицу, не мог войти в нее. Вы можете себе представить высочайшую степень Его красоты, чудесного и в то же время страшного Его при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о лет спустя присутствием Господа в скинии, можно сказать, пренебрегали. Это было во времена Илия, первосвя</w:t>
        <w:softHyphen/>
        <w:t>щенника и судьи, а также дальнего потомка Аарона. Более того, в скинию не только запросто заходили, но рядом с мес</w:t>
        <w:softHyphen/>
        <w:t>том, куда Моисей не мог позволить себе войти, совершались вопиющие грехи. Мы читаем: «Слово Господне было редко в те дни, видения были не часты» (1 Цар. 3:1). Но почему слово Господне было редко в те дни? И опять-таки, видения, или от</w:t>
        <w:softHyphen/>
        <w:t>кровения Божьи, включая Его Слово, можно найти только в Его присутствии. Там, где нет Его присутствия, не будет и от</w:t>
        <w:softHyphen/>
        <w:t>кровений, а там, где есть лишь малая толика Его присутствия, и откровения Его будут редки. Но там, где Его присутствие проявляется мощно и сильно, там и откровения будут мощ</w:t>
        <w:softHyphen/>
        <w:t>ными и сильными! Чуть дальше в этой же главе автор Первой книги Царств рассказывает, что «светильник Божий [Его при</w:t>
        <w:softHyphen/>
        <w:t>сутствие] еще не погас [полное отсутствие Бога]». И все же эта трагедия произошла позже, в конце служения Илия, когда</w:t>
      </w:r>
      <w:r>
        <w:rPr>
          <w:rFonts w:cs="Times New Roman" w:ascii="Times New Roman" w:hAnsi="Times New Roman"/>
          <w:sz w:val="24"/>
          <w:szCs w:val="24"/>
        </w:rPr>
        <w:t xml:space="preserve"> </w:t>
      </w:r>
      <w:r>
        <w:rPr>
          <w:rFonts w:cs="Times New Roman" w:ascii="Times New Roman" w:hAnsi="Times New Roman"/>
          <w:color w:val="000000"/>
        </w:rPr>
        <w:t xml:space="preserve">ковчег Божий был захвачен филистимлянами. В последние часы своей жизни Илий услышал слово </w:t>
      </w:r>
      <w:r>
        <w:rPr>
          <w:rFonts w:cs="Times New Roman" w:ascii="Times New Roman" w:hAnsi="Times New Roman"/>
          <w:i/>
          <w:iCs/>
          <w:color w:val="000000"/>
        </w:rPr>
        <w:t xml:space="preserve">ихавод, </w:t>
      </w:r>
      <w:r>
        <w:rPr>
          <w:rFonts w:cs="Times New Roman" w:ascii="Times New Roman" w:hAnsi="Times New Roman"/>
          <w:color w:val="000000"/>
        </w:rPr>
        <w:t>что означает «отошла слава от Израил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 времена, когда жил Илий, присутствие Божье было едва заметным из-за царившего среди израильтян греха. Но в ис</w:t>
        <w:softHyphen/>
        <w:t>тории Израиля бывали ситуации, когда Его присутствие не являло воочию Его славу такой, какой видели ее люди в толь</w:t>
        <w:softHyphen/>
        <w:t>ко что построенной скинии, где Его присутствие было реаль</w:t>
        <w:softHyphen/>
        <w:t>ным и очевидным, а откровения могущественными и щедры</w:t>
        <w:softHyphen/>
        <w:t>ми. А когда степень присутствия Божьего невысока, Он при</w:t>
        <w:softHyphen/>
        <w:t>ближается к людям едва заметным образом, предпочитая не демонстрировать Свою славу. Это можно увидеть на примере с Иаковом. Он боролся с Богом и видел Его лицом к лицу, но, как видно, без явления Его славы. Тем не менее Иаков полно</w:t>
        <w:softHyphen/>
        <w:t>стью преобразился и в результате этой встречи с Богом возрос в Его откровении (см. Быт. 32:24-30). Иисус Навин видел Бога, но не понял, что разговаривает с вождем воинства Господня. С другой стороны, Моисей воззвал к Богу, выразив желание видеть Его лицом к лицу, на что Бог ответил: «Лица Моего не можно тебе увидеть, потому что человек не может увидеть Меня и остаться в живых» (Исх. 33:20). Мы видим желание Моисея лицезреть Бога во всей Его славе, чего он сделать, од</w:t>
        <w:softHyphen/>
        <w:t>нако, не мог. А Иисус Навин и другие видели лицо Господа и остались живы. Почему? Потому что они не видели Господа во всей Его слав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Сияние Его ли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ервых, давайте кратко обсудим, что такое слава Господ</w:t>
        <w:softHyphen/>
        <w:t>ня. Некоторые думают, что это некий туман, облако или ка</w:t>
        <w:softHyphen/>
        <w:t>кое-либо другое подобное этому явление. В результате мож</w:t>
        <w:softHyphen/>
        <w:t>но слышать такие заявления: «О, на наше прошлое собра</w:t>
        <w:softHyphen/>
        <w:t>ние опустилась слава Господня». Однако такое отношение к Божьим понятиям «омрачает Провидение словами без смыс</w:t>
        <w:softHyphen/>
        <w:t>ла» (Иов. 38: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всего слава Божья — это не облако. Вы можете спросить: «Тогда почему почти каждый раз, когда в Писании упоминается слава Божья, говорится также и об облаке?» При</w:t>
        <w:softHyphen/>
        <w:t>чина этого следующая: Бог прячется в облаке. Он слишком ослепителен, чтобы Его можно было видеть, поэтому облако скрывает Его лицо, иначе всякая плоть вокруг Него была бы мгновенно уничтожена и погибла. Помните, Бог сказал Мои</w:t>
        <w:softHyphen/>
        <w:t>сею, что никто не может видеть Его лица и остаться в живых. В связи с этим возникает вопрос: как же тогда Исайя, Иезекииль и апостол Иоанн видели славу Господа и остались живы, а потом и рассказали нам об этом? Ответ прост: они были в духе и вне тела. Смертная плоть не может находиться в при</w:t>
        <w:softHyphen/>
        <w:t>сутствии святого Господа во всей Его славе. Он есть огонь поядающий, в Ком нет никакого мрака (см. Евр. 12:29; 1 Иоан. 1:5). Павел так пишет об Иисус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есть] блаженный и единый сильный Царь царствующих и Господь господствующих, единый имеющий бессмертие, Который обитает в неприступном свете, Которого никто из человеков не видел и видеть не может (1 Тим. 6:15,1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пребывает в нестерпимо ослепительном свете, ко</w:t>
        <w:softHyphen/>
        <w:t>торого никто из людей не видел и видеть не может. Псалмо</w:t>
        <w:softHyphen/>
        <w:t>певец заявляет, что Господь носит одежду из света (см. Пс. 103:2). Павел тоже писал об этом с уверенностью, потому что он испытал по дороге в Дамаск некоторую меру этого непри</w:t>
        <w:softHyphen/>
        <w:t>ступного света Божьего присутствия в славе. Он так рассказы</w:t>
        <w:softHyphen/>
        <w:t>вал об этом царю Агрипп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реди дня на дороге я увидел, государь, с неба свет, превос</w:t>
        <w:softHyphen/>
        <w:t>ходящий солнечное сияние (Деян. 26: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авел не видел лица Иисуса, он видел только свет, кото</w:t>
        <w:softHyphen/>
        <w:t>рый исходил от Него. Этот свет превосходил нестерпимо яр</w:t>
        <w:softHyphen/>
        <w:t>кое ближневосточное солнце! Павел находился в присутствии Божьей славы. Это было не утреннее и не вечернее солнце,</w:t>
      </w:r>
      <w:r>
        <w:rPr>
          <w:rFonts w:cs="Times New Roman" w:ascii="Times New Roman" w:hAnsi="Times New Roman"/>
          <w:sz w:val="24"/>
          <w:szCs w:val="24"/>
        </w:rPr>
        <w:t xml:space="preserve"> </w:t>
      </w:r>
      <w:r>
        <w:rPr>
          <w:rFonts w:cs="Times New Roman" w:ascii="Times New Roman" w:hAnsi="Times New Roman"/>
          <w:color w:val="000000"/>
        </w:rPr>
        <w:t>но ослепительно яркое, полуденное солнце. Я жил в «солнеч</w:t>
        <w:softHyphen/>
        <w:t xml:space="preserve">ном» штате, во Флориде, двенадцать лет и никогда </w:t>
      </w:r>
      <w:r>
        <w:rPr>
          <w:rFonts w:cs="Times New Roman" w:ascii="Times New Roman" w:hAnsi="Times New Roman"/>
          <w:i/>
          <w:iCs/>
          <w:color w:val="000000"/>
        </w:rPr>
        <w:t xml:space="preserve">не носил </w:t>
      </w:r>
      <w:r>
        <w:rPr>
          <w:rFonts w:cs="Times New Roman" w:ascii="Times New Roman" w:hAnsi="Times New Roman"/>
          <w:color w:val="000000"/>
        </w:rPr>
        <w:t xml:space="preserve">солнцезащитные очки. Однако несколько лет назад я поехал с Лизой на Ближний Восток, и там мне </w:t>
      </w:r>
      <w:r>
        <w:rPr>
          <w:rFonts w:cs="Times New Roman" w:ascii="Times New Roman" w:hAnsi="Times New Roman"/>
          <w:i/>
          <w:iCs/>
          <w:color w:val="000000"/>
        </w:rPr>
        <w:t xml:space="preserve">пришлось </w:t>
      </w:r>
      <w:r>
        <w:rPr>
          <w:rFonts w:cs="Times New Roman" w:ascii="Times New Roman" w:hAnsi="Times New Roman"/>
          <w:color w:val="000000"/>
        </w:rPr>
        <w:t>надеть сол</w:t>
        <w:softHyphen/>
        <w:t>нечные очки! Солнце в том сухом и пустынном климате было намного ярче, а близость к экватору намного усиливала его нестерпимое сияние. Солнечный свет был терпимым ранним утром и ближе к вечеру, но с одиннадцати до двух часов сол</w:t>
        <w:softHyphen/>
        <w:t>нце было невыносимо ярким. И все же Павел утверждает, что свет Иисуса сиял ярче, чем полуденное солнце Ближнего Вос</w:t>
        <w:softHyphen/>
        <w:t>тока! Задумайтесь на минутку и вспомните, когда вы в пос</w:t>
        <w:softHyphen/>
        <w:t>ледний раз пытались взглянуть прямо на солнце? Это очень трудно, если оно не скрыто за облаками или тучами. Слава Господня превосходит по яркости ослепительное полуденное солнце во много раз.</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становится понятным, почему Иоиль и Исайя вмес</w:t>
        <w:softHyphen/>
        <w:t>те утверждали, что в последние дни, когда откроется слава Господня, солнце померкнет. «Вот, приходит день Господа... Звезды небесные и светила не дают от себя света; солнце мер</w:t>
        <w:softHyphen/>
        <w:t>кнет при восходе своем, и луна не сияет светом своим» (Ис. 13:9,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пояснить вам еще кое-что. Что мы видим в яс</w:t>
        <w:softHyphen/>
        <w:t>ном ночном небе? Звезды! Они разбросаны по всему небу. Но что происходит, когда утром восходит солнце? Куда девают</w:t>
        <w:softHyphen/>
        <w:t>ся звезды? Неужели они убегают и прячутся за горизонтом до заката солнца, а затем быстро возвращаются на свои мес</w:t>
        <w:softHyphen/>
        <w:t>та? Мы знаем, что это не так. Но что же все-таки происходит? Просто звезды обладают славой одного уровня, а слава солн</w:t>
        <w:softHyphen/>
        <w:t>ца превосходит их славу во много раз, поэтому, когда солнце появляется, их слава меркнет по сравнению со славой солнца. Они остаются на месте, но видеть их уже невозможно. Точно таким же образом, когда Иисус вернется в Своей славе, она будет неизмеримо ярче солнца, и Он его затмит. Солнце оста</w:t>
        <w:softHyphen/>
        <w:t>нется на месте, но видеть его мы уже не сможем. Вот так! Вы понимаете теперь, почему Павел говорит, что Иисуса в Его славе «никто из человеков не видел и видеть не мож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ава Господа превосходит любой другой свет. Он есть со</w:t>
        <w:softHyphen/>
        <w:t>вершенный свет и поядающий огонь. Вот почему в Его Вто</w:t>
        <w:softHyphen/>
        <w:t>рое пришествие «войдут люди в расселины скал и в пропас</w:t>
        <w:softHyphen/>
        <w:t xml:space="preserve">ти земли от страха Господа и </w:t>
      </w:r>
      <w:r>
        <w:rPr>
          <w:rFonts w:cs="Times New Roman" w:ascii="Times New Roman" w:hAnsi="Times New Roman"/>
          <w:i/>
          <w:iCs/>
          <w:color w:val="000000"/>
        </w:rPr>
        <w:t xml:space="preserve">от славы величия Его, </w:t>
      </w:r>
      <w:r>
        <w:rPr>
          <w:rFonts w:cs="Times New Roman" w:ascii="Times New Roman" w:hAnsi="Times New Roman"/>
          <w:color w:val="000000"/>
        </w:rPr>
        <w:t>когда Он восстанет сокрушить землю» (Ис. 2:19, курсив автора). Иоанн пишет об этом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w:t>
      </w:r>
      <w:r>
        <w:rPr>
          <w:rFonts w:cs="Times New Roman" w:ascii="Times New Roman" w:hAnsi="Times New Roman"/>
          <w:i/>
          <w:iCs/>
          <w:color w:val="000000"/>
        </w:rPr>
        <w:t xml:space="preserve">от лица </w:t>
      </w:r>
      <w:r>
        <w:rPr>
          <w:rFonts w:cs="Times New Roman" w:ascii="Times New Roman" w:hAnsi="Times New Roman"/>
          <w:color w:val="000000"/>
        </w:rPr>
        <w:t>Сидящего на престоле и от гнева Агнца (Отк. 6:15,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ОЗНАЧАЕТ СЛАВА БОЖЬ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ответим на следующий вопрос: что означает слава Божья? Для ответа мы вернемся к общению Моисея с Богом. Моисей не только просил присутствия Бога, но он также про</w:t>
        <w:softHyphen/>
        <w:t>сил увидеть Его слав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Моисей сказал: покажи мне </w:t>
      </w:r>
      <w:r>
        <w:rPr>
          <w:rFonts w:cs="Times New Roman" w:ascii="Times New Roman" w:hAnsi="Times New Roman"/>
          <w:i/>
          <w:iCs/>
          <w:color w:val="000000"/>
        </w:rPr>
        <w:t xml:space="preserve">славу Твою </w:t>
      </w:r>
      <w:r>
        <w:rPr>
          <w:rFonts w:cs="Times New Roman" w:ascii="Times New Roman" w:hAnsi="Times New Roman"/>
          <w:color w:val="000000"/>
        </w:rPr>
        <w:t>(Исх. 33:1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Еврейское слово «слава» — </w:t>
      </w:r>
      <w:r>
        <w:rPr>
          <w:rFonts w:cs="Times New Roman" w:ascii="Times New Roman" w:hAnsi="Times New Roman"/>
          <w:i/>
          <w:iCs/>
          <w:color w:val="000000"/>
          <w:lang w:val="en-US"/>
        </w:rPr>
        <w:t>kabowd</w:t>
      </w:r>
      <w:r>
        <w:rPr>
          <w:rFonts w:cs="Times New Roman" w:ascii="Times New Roman" w:hAnsi="Times New Roman"/>
          <w:i/>
          <w:iCs/>
          <w:color w:val="000000"/>
        </w:rPr>
        <w:t xml:space="preserve">. </w:t>
      </w:r>
      <w:r>
        <w:rPr>
          <w:rFonts w:cs="Times New Roman" w:ascii="Times New Roman" w:hAnsi="Times New Roman"/>
          <w:color w:val="000000"/>
        </w:rPr>
        <w:t>В своем Библейском словаре Стронг объясняет, что это слово означает «вес чего-либо, но только в переносном и положительном смысле». В определении этого слова есть также «великолепие и вели</w:t>
        <w:softHyphen/>
        <w:t>чие, изобилие и честь». Моисей просил Бога показать ему всю Его славу. Внимательно вчитайтесь в ответ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роведу пред тобою всю славу Мою [в английской Биб</w:t>
        <w:softHyphen/>
        <w:t xml:space="preserve">лии — Я проведу пред тобою всю </w:t>
      </w:r>
      <w:r>
        <w:rPr>
          <w:rFonts w:cs="Times New Roman" w:ascii="Times New Roman" w:hAnsi="Times New Roman"/>
          <w:i/>
          <w:iCs/>
          <w:color w:val="000000"/>
        </w:rPr>
        <w:t>благость</w:t>
      </w:r>
      <w:r>
        <w:rPr>
          <w:rFonts w:cs="Times New Roman" w:ascii="Times New Roman" w:hAnsi="Times New Roman"/>
          <w:color w:val="000000"/>
        </w:rPr>
        <w:t xml:space="preserve"> Мою</w:t>
      </w:r>
      <w:r>
        <w:rPr>
          <w:rFonts w:cs="Times New Roman" w:ascii="Times New Roman" w:hAnsi="Times New Roman"/>
          <w:i/>
          <w:iCs/>
          <w:color w:val="000000"/>
        </w:rPr>
        <w:t xml:space="preserve">] </w:t>
      </w:r>
      <w:r>
        <w:rPr>
          <w:rFonts w:cs="Times New Roman" w:ascii="Times New Roman" w:hAnsi="Times New Roman"/>
          <w:color w:val="000000"/>
        </w:rPr>
        <w:t>и провозг</w:t>
        <w:softHyphen/>
        <w:t>лашу имя Иеговы пред тобою (Исх. 33: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Моисей просил показать ему славу, а Бог обещал показать благость. Еврейское слово «благость» — это </w:t>
      </w:r>
      <w:r>
        <w:rPr>
          <w:rFonts w:cs="Times New Roman" w:ascii="Times New Roman" w:hAnsi="Times New Roman"/>
          <w:i/>
          <w:iCs/>
          <w:color w:val="000000"/>
          <w:lang w:val="en-US"/>
        </w:rPr>
        <w:t>tuwb</w:t>
      </w:r>
      <w:r>
        <w:rPr>
          <w:rFonts w:cs="Times New Roman" w:ascii="Times New Roman" w:hAnsi="Times New Roman"/>
          <w:i/>
          <w:iCs/>
          <w:color w:val="000000"/>
        </w:rPr>
        <w:t xml:space="preserve">. </w:t>
      </w:r>
      <w:r>
        <w:rPr>
          <w:rFonts w:cs="Times New Roman" w:ascii="Times New Roman" w:hAnsi="Times New Roman"/>
          <w:color w:val="000000"/>
        </w:rPr>
        <w:t>Оно означает «благо в самом широком смысле слова». Другими словами, ничто не сокрыто, все доброе и благое на ви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Бог сказал: «И провозглашу имя Иеговы пред то</w:t>
        <w:softHyphen/>
        <w:t>бою». Прежде чем земной царь вступает в зал, глашатай объ</w:t>
        <w:softHyphen/>
        <w:t>являет его имя. Торжественное появление царя в тронном зале во всем его величии и с оглашением его царственного имени сопровождается звуком трубы. Таким образом явлено величие царя, и всем присутствующим становится понятно, кто есть царь. Его величественное присутствие наполняет лю</w:t>
        <w:softHyphen/>
        <w:t>дей чувством благоговения. Но если этот же монарх пойдет по улицам своего города в обычной одежде, без сопровожда</w:t>
        <w:softHyphen/>
        <w:t>ющих его придворных? По правде говоря, все, что было так явно и видимо при дворе, будет утрачено на улице, и ни один прохожий не узнает царственной особы. От его присутствия уже не будет перехватывать дыхание, его слава не произведет того впечатления, которое она возымела на людей в тронном зале. По сути, именно Бог решил объявить Свое имя перед Моисеем, сказав: «И провозглашу имя Иеговы пред тобою и пройду перед тобой во всем Моем велич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Новом Завете говорится о том, что слава Господа явлена нам в личности Иисуса Христа (см. 2 Кор. 4:6). Многие, нахо</w:t>
        <w:softHyphen/>
        <w:t>дившиеся в присутствии Господа, свидетельствовали о том, что они видели Его лицо и Его Самого. Да, несомненно, но скажу вам при этом, что никто не видел Его в полноте Его слав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то-то может задаться вопросом относительно того, что ученики видели лицо Иисуса после Его Воскресения. Да, пра</w:t>
        <w:softHyphen/>
        <w:t>вильно, но и тогда это не было полным явлением Его славы. Как я уже говорил, были люди, описанные в Ветхом Завете, которые находились в присутствии Господа, но не в явлении Его славы. Господь явился Аврааму у дубравы Мамре, но не в славе (см. Быт. 18:1,2). Господь боролся с Иаковом, а Иисус Навин (см. Иис. Н. 5:13-15) даже не узнал Его. Были и другие подобные этим случа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Иисус Навин встретился с Господом перед нападе</w:t>
        <w:softHyphen/>
        <w:t xml:space="preserve">нием на Иерихон, Господь явился ему как Воин. Не узнав Его, </w:t>
      </w:r>
      <w:r>
        <w:rPr>
          <w:rFonts w:cs="Times New Roman" w:ascii="Times New Roman" w:hAnsi="Times New Roman"/>
          <w:i/>
          <w:iCs/>
          <w:color w:val="000000"/>
        </w:rPr>
        <w:t xml:space="preserve">Иисус </w:t>
      </w:r>
      <w:r>
        <w:rPr>
          <w:rFonts w:cs="Times New Roman" w:ascii="Times New Roman" w:hAnsi="Times New Roman"/>
          <w:color w:val="000000"/>
        </w:rPr>
        <w:t>Навин спросил: «Наш ли ты, или из неприятелей на</w:t>
        <w:softHyphen/>
        <w:t xml:space="preserve">ших?» Тогда Господь </w:t>
      </w:r>
      <w:r>
        <w:rPr>
          <w:rFonts w:cs="Times New Roman" w:ascii="Times New Roman" w:hAnsi="Times New Roman"/>
          <w:i/>
          <w:iCs/>
          <w:color w:val="000000"/>
        </w:rPr>
        <w:t xml:space="preserve">открылся </w:t>
      </w:r>
      <w:r>
        <w:rPr>
          <w:rFonts w:cs="Times New Roman" w:ascii="Times New Roman" w:hAnsi="Times New Roman"/>
          <w:color w:val="000000"/>
        </w:rPr>
        <w:t>ему как вождь воинства Господ</w:t>
        <w:softHyphen/>
        <w:t>ня и приказал Иисусу Навину снять обувь, потому что земля, на которой тот стоял, была святая!'Иаков боролся с Господом всю ночь и к рассвету вскричал: «Скажи мне имя Твое» (Быт. 32:29). Давайте вернемся к нашему примеру с царем, который ходит по городу в обычной одежде, и многие его не узнают. Именно в таком виде увидели Господа Иаков и Иисус Навин, но они все же получили от Него великие откров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же относится и к периоду после Воскресения. Мария Магдалина была первой, с кем заговорил Иисус, и она по</w:t>
        <w:softHyphen/>
        <w:t>думала, что это садовник (см. Иоан. 20:15,16). Ученики ели рыбу с Иисусом на берегу моря (см. Иоан. 21:9,10) и сначала не узнали ни Его, ни Его голоса. И только когда Он сделал не</w:t>
        <w:softHyphen/>
        <w:t>что, очень им знакомое, они Его признали. После Воскресения Он также шел с двумя учениками, которые еще до Его смерти слышали, что должно произойти, однако не узнали Его, пото</w:t>
        <w:softHyphen/>
        <w:t>му что «глаза их были удержаны» (см. Лук. 24:16). Они тоже не узнали Его ни по лицу, ни по фигуре, ни по голосу. Они все видели Его лицо и находились в Его присутствии, но Его слава не была явлена во всей полноте. И все они впоследствии получили откровение от Его присут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отивоположность этому апостол Иоанн, находясь на острове Патмос, видел Господа в духе. Но это была совершен</w:t>
        <w:softHyphen/>
        <w:t>но другая встреча, несравнимая с завтраком на берегу моря, ибо Иоанн на этот раз увидел Иисуса во всей Его славе. Он так описывает Иисуса: «Лице Его, как солнце, сияющее в силе своей. И когда я увидел Его, то пал к ногам Его, как мертвый» (Отк. 1:16,17). Господне славное присутствие было таким сильным, что Иоанн упал, как мертвы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слава Господня делает Бога Богом. Все Его качест</w:t>
        <w:softHyphen/>
        <w:t>ва — сила, власть, мудрость — обладают буквально неизмеримым весом и величием. Он ничего не удерживает и ничего не скрывает! Это присутствие в славе можно испытать тогда, когда Бог виден только отчасти, как это было в примере с Мо</w:t>
        <w:softHyphen/>
        <w:t>исеем, который увидел только Его спину, или как это было с Савлом по дороге в Дамаск, когда Павел не видел и не слышал ничего, кроме ослепительного света и голо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ГО МЕСТО ПРЕБЫВ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немся к потомкам Авраама. Когда Бог впервые явил Свою славу на горе Синай, люди в ужасе отступили и вскричали: «По</w:t>
        <w:softHyphen/>
        <w:t xml:space="preserve">казал нам Господь, Бог наш, </w:t>
      </w:r>
      <w:r>
        <w:rPr>
          <w:rFonts w:cs="Times New Roman" w:ascii="Times New Roman" w:hAnsi="Times New Roman"/>
          <w:i/>
          <w:iCs/>
          <w:color w:val="000000"/>
        </w:rPr>
        <w:t xml:space="preserve">славу Свою </w:t>
      </w:r>
      <w:r>
        <w:rPr>
          <w:rFonts w:cs="Times New Roman" w:ascii="Times New Roman" w:hAnsi="Times New Roman"/>
          <w:color w:val="000000"/>
        </w:rPr>
        <w:t>и величие Свое, и глас Его слышали мы из среды огня... но теперь для чего нам уми</w:t>
        <w:softHyphen/>
        <w:t>рать? ибо великий огонь сей пожрет нас; если мы еще услышим глас Господа, Бога нашего, то умрем» (Втор. 5:24,25, курсив ав</w:t>
        <w:softHyphen/>
        <w:t>тора). Они не могли выдержать Его присутствие в славе, пото</w:t>
        <w:softHyphen/>
        <w:t>му что их совесть была запятнана своеволием и упрямств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том израильтяне построили скинию, и Бог поселился во внутренней ее части, которая называлась святое святых. В эту внутреннюю часть раз в год заходил первосвященник. Он по</w:t>
        <w:softHyphen/>
        <w:t>падал туда через внешний двор, на котором сначала прино</w:t>
        <w:softHyphen/>
        <w:t>силась кровавая жертва на медном жертвеннике, чтобы при</w:t>
        <w:softHyphen/>
        <w:t>мириться с Богом и омыть грехи самого первосвященника и всего народа. После жертвоприношения первосвященник производил омовение в медном умывальнике, который нахо</w:t>
        <w:softHyphen/>
        <w:t>дился рядом с жертвенником. Только после этого он прохо</w:t>
        <w:softHyphen/>
        <w:t>дил в святилище за завесу. Там не было естественного света. Святилище освещалось светом от золотого светильника, ко</w:t>
        <w:softHyphen/>
        <w:t>торый был символом Иисуса, нашего Света (см. Иоан. 9:5). Там были также хлебы, которые символизируют Иисуса как хлеб жизни (см. Иоан. 6:48). Третьим предметом в этом месте был жертвенник для курений фимиама, который символизи</w:t>
        <w:softHyphen/>
        <w:t>рует жизнь в постоянной молитве и поклон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и там первосвященник не сразу входил в непосредст</w:t>
        <w:softHyphen/>
        <w:t>венное присутствие Божье. Там была еще одна завеса, отделявшая святилище от святого святых. Там над престолом мило</w:t>
        <w:softHyphen/>
        <w:t>сердия пребывало явное и реальное присутствие Божье. Когда Иисус предал Богу свой дух, эта завеса порвалась: «Завеса в храме разодралась надвое, сверху донизу» (Мат. 27:51). Обра</w:t>
        <w:softHyphen/>
        <w:t>тите внимание, она была разодрана сверху донизу, а не снизу доверху. Именно Бог, а не человек, разорвал завесу, потому что Он вышел из храма! Он подготовил Себе новое жилище, новое место пребывания, о котором мечтал всегда, — это серд</w:t>
        <w:softHyphen/>
        <w:t>це Его возрожденных детей. Но когда это произошло? Через пятьдесят три дня, в день Пятидесятницы Бог поселился в жи</w:t>
        <w:softHyphen/>
        <w:t>лище, которое Он так давно желал для Себя.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незапно сделался шум с неба, как бы от несущегося силь</w:t>
        <w:softHyphen/>
        <w:t>ного ветра, и наполнил весь дом, где они находились. И яви</w:t>
        <w:softHyphen/>
        <w:t>лись им разделяющиеся языки, как бы огненные, и почили по одному на каждом из них. И исполнились все Духа Свя</w:t>
        <w:softHyphen/>
        <w:t>того, и начали говорить на иных языках, как Дух давал им провещевать (Деян. 2:2-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Божье присутствие не проявилось в скинии, пока Моисей не завершил ее строительство, и точно так же Господь перешел в Свое новое жилище только тогда, когда Иисус произнес </w:t>
      </w:r>
      <w:r>
        <w:rPr>
          <w:rFonts w:cs="Times New Roman" w:ascii="Times New Roman" w:hAnsi="Times New Roman"/>
          <w:i/>
          <w:iCs/>
          <w:color w:val="000000"/>
        </w:rPr>
        <w:t>«со</w:t>
        <w:softHyphen/>
        <w:t xml:space="preserve">вершилось! </w:t>
      </w:r>
      <w:r>
        <w:rPr>
          <w:rFonts w:cs="Times New Roman" w:ascii="Times New Roman" w:hAnsi="Times New Roman"/>
          <w:color w:val="000000"/>
        </w:rPr>
        <w:t>И, преклонив главу, предал дух» (Иоан. 19:30). Это новое жилище было приготовлено кровью вечного Агн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братия, имея дерзновение входить во святилище пос</w:t>
        <w:softHyphen/>
        <w:t>редством Крови Иисуса Христа, путем новым и живым, ко</w:t>
        <w:softHyphen/>
        <w:t xml:space="preserve">торый Он вновь открыл нам через завесу... да </w:t>
      </w:r>
      <w:r>
        <w:rPr>
          <w:rFonts w:cs="Times New Roman" w:ascii="Times New Roman" w:hAnsi="Times New Roman"/>
          <w:i/>
          <w:iCs/>
          <w:color w:val="000000"/>
        </w:rPr>
        <w:t xml:space="preserve">приступаем </w:t>
      </w:r>
      <w:r>
        <w:rPr>
          <w:rFonts w:cs="Times New Roman" w:ascii="Times New Roman" w:hAnsi="Times New Roman"/>
          <w:color w:val="000000"/>
        </w:rPr>
        <w:t>с искренним сердцем, с полною верою, кроплением очистив сердца от порочной совести, и омыв тело водою чистою, бу</w:t>
        <w:softHyphen/>
        <w:t>дем держаться исповедания упования неуклонно, ибо верен Обещавший (Евр. 10:19-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имеем дерзновение приступить, то есть приблизить</w:t>
        <w:softHyphen/>
        <w:t>ся, к Тому, Кто обитает в «святилище». Теперь это святилище находится не в скинии и не в храме, а в наших телах! Да, Бог</w:t>
      </w:r>
      <w:r>
        <w:rPr>
          <w:rFonts w:cs="Times New Roman" w:ascii="Times New Roman" w:hAnsi="Times New Roman"/>
          <w:sz w:val="24"/>
          <w:szCs w:val="24"/>
        </w:rPr>
        <w:t xml:space="preserve"> </w:t>
      </w:r>
      <w:r>
        <w:rPr>
          <w:rFonts w:cs="Times New Roman" w:ascii="Times New Roman" w:hAnsi="Times New Roman"/>
          <w:color w:val="000000"/>
        </w:rPr>
        <w:t>обитает в сердцах человеческих существ, которые были по</w:t>
        <w:softHyphen/>
        <w:t>священы Ему посредством жертвы Иисуса Христа. Часто, ког</w:t>
        <w:softHyphen/>
        <w:t>да мы взываем к Нему, мы представляем себе тронный зал в отдалении, может быть, за миллионы километров от себя. Но нет, Он живет в наших сердцах! Мы еще не научились смот</w:t>
        <w:softHyphen/>
        <w:t>реть внутрь себя, мы по-прежнему смотрим вовне! Новоза</w:t>
        <w:softHyphen/>
        <w:t>ветное Писание ясно велит нам «не говорить в сердце твоем: кто взойдет на небо?» (Рим. 10: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 конечно, у Бога действительно есть тронный зал, кото</w:t>
        <w:softHyphen/>
        <w:t>рый находится на третьем небе. Но Он так жаждет близости со Своим народом, что во времена Ветхого Завета установил на Земле скинию, в которой было явлено Его присутствие. А теперь Он создал другое жилище для Себя в сердцах тех, кто отдал свою жизнь Иисусу и попросил Его исполнить его. Святым Духом. Он создал Себе место, которое находится бли</w:t>
        <w:softHyphen/>
        <w:t>же всего к предмету Его любви и привязанности. Когда мы приближаемся к Тому, Кто пребывает в нашем сердце, мы также вступаем в тронный зал за миллионы километров от Земли. Как такое может быть? В Духе Божьем нет расстояний. Находиться в Его присутствии значит находиться в Его трон</w:t>
        <w:softHyphen/>
        <w:t>ном зале вместе с Иисусом и Отцом, потому что Он есть Дух Христа и Бога! (см. Рим. 8: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что автор Послания к Евреям говорит: «Будем держаться исповедания упования неуклонно, ибо ве</w:t>
        <w:softHyphen/>
        <w:t>рен Обещавший» (Евр. 10:23). Автор также говорит и друг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дежда] для души есть как бы якорь безопасный и креп</w:t>
        <w:softHyphen/>
        <w:t xml:space="preserve">кий, и входит во </w:t>
      </w:r>
      <w:r>
        <w:rPr>
          <w:rFonts w:cs="Times New Roman" w:ascii="Times New Roman" w:hAnsi="Times New Roman"/>
          <w:i/>
          <w:iCs/>
          <w:color w:val="000000"/>
        </w:rPr>
        <w:t xml:space="preserve">внутреннейшее </w:t>
      </w:r>
      <w:r>
        <w:rPr>
          <w:rFonts w:cs="Times New Roman" w:ascii="Times New Roman" w:hAnsi="Times New Roman"/>
          <w:color w:val="000000"/>
        </w:rPr>
        <w:t xml:space="preserve">за завесу [где находится Его </w:t>
      </w:r>
      <w:r>
        <w:rPr>
          <w:rFonts w:cs="Times New Roman" w:ascii="Times New Roman" w:hAnsi="Times New Roman"/>
          <w:i/>
          <w:iCs/>
          <w:color w:val="000000"/>
        </w:rPr>
        <w:t xml:space="preserve">присутствие] </w:t>
      </w:r>
      <w:r>
        <w:rPr>
          <w:rFonts w:cs="Times New Roman" w:ascii="Times New Roman" w:hAnsi="Times New Roman"/>
          <w:color w:val="000000"/>
        </w:rPr>
        <w:t>(Евр. 6: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Разорванная завеса теперь позволяет каждому верующему в этом мире прийти в присутствие Божье путем новым и жи</w:t>
        <w:softHyphen/>
        <w:t>вым. Теперь завесой стала наша плоть. Если мы можем прой</w:t>
        <w:softHyphen/>
        <w:t>ти через внешний двор нашей плоти, распиная или отвергая ее (см. Гал. 5:4), мы входим в «святое святых» своего сердца,</w:t>
      </w:r>
      <w:r>
        <w:rPr>
          <w:rFonts w:cs="Times New Roman" w:ascii="Times New Roman" w:hAnsi="Times New Roman"/>
          <w:sz w:val="24"/>
          <w:szCs w:val="24"/>
        </w:rPr>
        <w:t xml:space="preserve"> </w:t>
      </w:r>
      <w:r>
        <w:rPr>
          <w:rFonts w:cs="Times New Roman" w:ascii="Times New Roman" w:hAnsi="Times New Roman"/>
          <w:color w:val="000000"/>
        </w:rPr>
        <w:t>где можно иметь с Ним непрекращающееся общение. Его при</w:t>
        <w:softHyphen/>
        <w:t>сутствие становится постоянной реальностью. Он твердо обе</w:t>
        <w:softHyphen/>
        <w:t>щал нам, что, если мы будем приближаться к Нему с чистыми и искренними сердцами, Он явит нам Свое присутствие! Он никогда не имел в виду ограниченный или узкий круг людей, или ограниченный период времени для осуществления этой благодати. Его присутствие в скинии было постоянным, когда израильтяне были верны Ему, и точно так же Его присутствие будет постоянным внутри скинии нашего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слушайтесь к словам Иакова: «Приблизьтесь к Богу, и приблизится к вам». Какая надежда, какая твердая уверенность! Бог обещает и клянется Самим Собой, ибо «в двух непрелож</w:t>
        <w:softHyphen/>
        <w:t>ных вещах, в которых невозможно Богу солгать, твердое уте</w:t>
        <w:softHyphen/>
        <w:t>шение имели мы, прибегшие взяться за предлежащую надеж</w:t>
        <w:softHyphen/>
        <w:t>ду, которая для души есть как бы якорь безопасный и крепкий» (Евр. 6:18). Но что это за надежда? Если мы приближаемся к Нему, Он приблизится к нам! Он это твердо обещ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тогда почему многие люди не наслаждаются Его явным присутствием? Как сказал А. У. Тозе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плоть Иисуса разорвала завесу и со стороны Бога не осталось ничего, что могло бы помешать нам войти в Его присутствие, почему же мы мешкаем? Почему мы довольству</w:t>
        <w:softHyphen/>
        <w:t>емся тем, что все свои дни находимся вне святого святых и никогда не входим в него, чтобы лицезреть Бога? Мы слы</w:t>
        <w:softHyphen/>
        <w:t>шим слова Жениха: «Покажи мне лице твое, дай мне услы</w:t>
        <w:softHyphen/>
        <w:t>шать голос твой, потому что голос твой сладок и лице твое приятно» (Песн. 2:14). Мы чувствуем, что этот призыв обра</w:t>
        <w:softHyphen/>
        <w:t>щен к нам, но мы не подходим ближе, и проходят годы, мы становимся старше и устаем от пребывания во внешнем дво</w:t>
        <w:softHyphen/>
        <w:t>ре скинии. Но что же нам мешает? (</w:t>
      </w:r>
      <w:r>
        <w:rPr>
          <w:rFonts w:cs="Times New Roman" w:ascii="Times New Roman" w:hAnsi="Times New Roman"/>
          <w:i/>
          <w:iCs/>
          <w:color w:val="000000"/>
          <w:sz w:val="18"/>
          <w:szCs w:val="18"/>
          <w:lang w:val="en-US"/>
        </w:rPr>
        <w:t>Th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ursui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o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od</w:t>
      </w:r>
      <w:r>
        <w:rPr>
          <w:rFonts w:cs="Times New Roman" w:ascii="Times New Roman" w:hAnsi="Times New Roman"/>
          <w:i/>
          <w:iCs/>
          <w:color w:val="000000"/>
        </w:rPr>
        <w:t xml:space="preserve">, </w:t>
      </w:r>
      <w:r>
        <w:rPr>
          <w:rFonts w:cs="Times New Roman" w:ascii="Times New Roman" w:hAnsi="Times New Roman"/>
          <w:color w:val="000000"/>
        </w:rPr>
        <w:t>р. 4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рос остается прежним: что нам мешает? Почему мы пытаемся все делать своими силами, упуская из-за слепоты своей важные знаки на своем пути? Почему так много людей</w:t>
      </w:r>
      <w:r>
        <w:rPr>
          <w:rFonts w:cs="Times New Roman" w:ascii="Times New Roman" w:hAnsi="Times New Roman"/>
          <w:sz w:val="24"/>
          <w:szCs w:val="24"/>
        </w:rPr>
        <w:t xml:space="preserve"> </w:t>
      </w:r>
      <w:r>
        <w:rPr>
          <w:rFonts w:cs="Times New Roman" w:ascii="Times New Roman" w:hAnsi="Times New Roman"/>
          <w:color w:val="000000"/>
        </w:rPr>
        <w:t>испытывают неудовлетворенность и скуку, когда перед ними такая блестящая надежда, гарантированная Его обещанием, которое Он нарушить не сможет? Далее мы с вами увидим, что именно мешает нам наладить эти чудесные взаимоотно</w:t>
        <w:softHyphen/>
        <w:t>шения общения, которые Бог сделал доступными для каждо</w:t>
        <w:softHyphen/>
        <w:t>го верующ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 начале этой главы мы задали такие вопросы: «Почему столь много людей довольствуются взаимоотношениями с Богом только на уровне разума? Почему мы соглаша</w:t>
        <w:softHyphen/>
        <w:t>емся на такое христианство, в котором нет присутствия Христа? Как мы научились чувствовать себя довольными, не будучи близкими к Богу?» Как бы вы ответили на эти вопросы?</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  Мы говорили о том, что, по утверждению психологов, вза</w:t>
        <w:softHyphen/>
        <w:t>имоотношения с людьми в течение пяти лет способны из</w:t>
        <w:softHyphen/>
        <w:t>менить нашу личность. Мы также говорили, что Писание подтверждает эту точку зрения: «Худые сообщества раз</w:t>
        <w:softHyphen/>
        <w:t>вращают добрые нравы» (1 Кор. 15:33), а также: «Обща</w:t>
        <w:softHyphen/>
        <w:t>ющийся с мудрыми будет мудр» (Прит. 13:21). Были ли в вашей жизни периоды, которые могли бы подтвердить истинность одного или обоих утверждений, приведенных в Писании? Расскажите о них на основании собственного опыта.</w:t>
      </w:r>
    </w:p>
    <w:p>
      <w:pPr>
        <w:pStyle w:val="Heading2"/>
        <w:rPr>
          <w:sz w:val="24"/>
          <w:szCs w:val="24"/>
        </w:rPr>
      </w:pPr>
      <w:r>
        <w:rPr/>
        <w:t>Глава  6</w:t>
      </w:r>
    </w:p>
    <w:p>
      <w:pPr>
        <w:pStyle w:val="Heading2"/>
        <w:rPr>
          <w:sz w:val="24"/>
          <w:szCs w:val="24"/>
        </w:rPr>
      </w:pPr>
      <w:r>
        <w:rPr>
          <w:sz w:val="24"/>
          <w:szCs w:val="24"/>
        </w:rPr>
      </w:r>
    </w:p>
    <w:p>
      <w:pPr>
        <w:pStyle w:val="Heading2"/>
        <w:rPr>
          <w:sz w:val="24"/>
          <w:szCs w:val="24"/>
        </w:rPr>
      </w:pPr>
      <w:r>
        <w:rPr>
          <w:sz w:val="36"/>
          <w:szCs w:val="36"/>
        </w:rPr>
        <w:t>ДРУЗЬЯ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Он предложил им близкую дружбу, но они в результате своего выбора не могли принять 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я пишу эти главы, в моем сердце горит неутолимая жажда по Его присутствию. Разговор на эту тему воспла</w:t>
        <w:softHyphen/>
        <w:t>меняет огонь во мне и усиливает мое желание искать Того, Кто так сильно любит нас. В этой самой романтической люб</w:t>
        <w:softHyphen/>
        <w:t>ви всех времен и народов Он постоянно ищет каждого отде</w:t>
        <w:softHyphen/>
        <w:t>льно взятого человека. Однако Он Сам, кстати сказать, более всего достойный нашего поиска, не такая легкая «добыча». Он великий и святой Царь, и в качестве такового к Нему нужно относиться с величайшим почтением. Поэтому, естественно, невозможно говорить о приближении к Нему, не остановив</w:t>
        <w:softHyphen/>
        <w:t>шись на теме «священного стра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Разделение пут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этом перекрестке пути «искателя дружбы» и «искателя ис</w:t>
        <w:softHyphen/>
        <w:t>тины» часто расходятся. «Искателей дружбы» можно найти в любой деноминации и в любом обществе. Они говорят о</w:t>
      </w:r>
      <w:r>
        <w:rPr>
          <w:rFonts w:cs="Times New Roman" w:ascii="Times New Roman" w:hAnsi="Times New Roman"/>
          <w:sz w:val="24"/>
          <w:szCs w:val="24"/>
        </w:rPr>
        <w:t xml:space="preserve"> </w:t>
      </w:r>
      <w:r>
        <w:rPr>
          <w:rFonts w:cs="Times New Roman" w:ascii="Times New Roman" w:hAnsi="Times New Roman"/>
          <w:color w:val="000000"/>
        </w:rPr>
        <w:t>Боге, Который желает близости с человеком и хочет его благо</w:t>
        <w:softHyphen/>
        <w:t>словить, однако это не совсем истинное послание, потому что такие люди забывают о Его святости. Часто это происходит из добрых намерений, поскольку некоторые люди стали сви</w:t>
        <w:softHyphen/>
        <w:t>детелями чрезмерного законничества в области религии или пострадали из-за такового, другие просто хотят, чтобы людей кто-то любил и проявлял о них заботу. Поэтому, к великому сожалению, они без всякого злого умысла проповедуют неполные послания, что в результате приводит к еще более серьезным последстви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которые избавились от тисков законничества и про</w:t>
        <w:softHyphen/>
        <w:t>поведуют только о любви и понимании Бога, забывающего о нашей порочности и приверженности ко всему земному, доби</w:t>
        <w:softHyphen/>
        <w:t>ваются прямо противоположной реакции. Они не призывают людей войти в Его присутствие, чтобы те сами могли услышать Его Слово. Если бы они к этому призывали, они бы увидели, что нет иного пути к Нему, как только путь святой любви и стра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добные проповеди предлагают нам «легкого Господа», удовлетворяющего желание достичь той самой цели, к кото</w:t>
        <w:softHyphen/>
        <w:t>рой они стремятся. Оставляя в стороне страх Божий, они, по сути, полностью лишают людей возможности попасть в Его присутств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ВЕЛИКОМ ПОЧТ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вечная и неизменная истина, касающаяся пребывания в Его присутствии. Она представлена в Писа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трашен Бог в великом сонме святых, страшен Он для всех окружающих Его (Пс. 88: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еще раз прочитаем вторую часть этого стиха: «Страшен Он для всех окружающих Его». Это вечно пребы</w:t>
        <w:softHyphen/>
        <w:t>вающая истина. Вы никогда не обнаружите, что Бог явит свое присутствие там, где к Нему не будет проявлено почтение. Он не придет и не останется там, где люди не будут проявлять к</w:t>
      </w:r>
      <w:r>
        <w:rPr>
          <w:rFonts w:cs="Times New Roman" w:ascii="Times New Roman" w:hAnsi="Times New Roman"/>
          <w:sz w:val="24"/>
          <w:szCs w:val="24"/>
        </w:rPr>
        <w:t xml:space="preserve"> </w:t>
      </w:r>
      <w:r>
        <w:rPr>
          <w:rFonts w:cs="Times New Roman" w:ascii="Times New Roman" w:hAnsi="Times New Roman"/>
          <w:color w:val="000000"/>
        </w:rPr>
        <w:t>Нему величайшее уважение и почтение, где не отдадут Ему должное. И не важно, что люди могут хорошо петь, покло</w:t>
        <w:softHyphen/>
        <w:t>няться, прекрасно проповедовать или учить. Не важно, что молитвы звучат в полном соответствии с библейскими ис</w:t>
        <w:softHyphen/>
        <w:t>тинами, если при этом нет страха Божьего, Он не придет на собрание и не станет являть Себя. Именно это и произошло в ситуации с Илием и его сыновья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долгие годы моего служения мне доводилось видеть ог</w:t>
        <w:softHyphen/>
        <w:t>ромные аудитории, наполненные народом, и бесчисленное количество раз на собраниях было невозможно уловить при</w:t>
        <w:softHyphen/>
        <w:t>сутствия Божьего. Причина этого такова: среди людей, а иног</w:t>
        <w:softHyphen/>
        <w:t>да и среди пасторов было недостаточно святого страха Гос</w:t>
        <w:softHyphen/>
        <w:t>подня. При этом группы прославления и поклонения могут быть отличными, отличными же могут быть и талантливые музыканты и певцы, над собравшимися могут развеваться знамена, в зале могут танцевать поклонники. Служение мо</w:t>
        <w:softHyphen/>
        <w:t>жет быть новаторским с использованием высоких технологий и с присутствием представителей прессы. Служение может быть творческим и развлекательным, и пришедших на соб</w:t>
        <w:softHyphen/>
        <w:t>рание людей могут приветствовать с юмором, используя для этого интересные темы, и все-таки в собрании чего-то будет недоставать. В собрании не будет присутствия Божьего. Весь</w:t>
        <w:softHyphen/>
        <w:t>ма прискорбно, что большая часть собравшихся людей так и не поймет, насколько пустой была эта встреча. Здесь позволь</w:t>
        <w:softHyphen/>
        <w:t>те отметить, что творческие и новаторские методы передачи Благой вести хороши сами по себе и ни в коем случае не могут помешать явному присутствию Божьему. Я бывал на самых современных собраниях и наслаждался там силой и мощью Божьего присутствия. Божье присутствие не имеет ничего против применения высоких технологий или их отсутствия, но оно отражает состояние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одобных случаях по водительству Божьему я начинаю говорить людям о послушании и страхе Господнем, и каждый раз, когда я призываю к покаянию, я вижу, что на призыв отзываются многие люди, включая лидеров. И почти всегда еще до молитвы мы видим проявление Божьего присутствия, и люди начинают плакать. Почему такое происходит? Потому что Бога привлекают люди, которые любят Его, почитают и боятся. Именно поэтому Иаков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близьтесь к Богу, и приблизится к вам; очистите руки, грешники, исправьте сердца, двоедушные (Иак. 4: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первый взгляд может показаться, что Иаков обращает</w:t>
        <w:softHyphen/>
        <w:t>ся к неверующим людям, которых мы называем невозрожденными грешниками. Тем не менее в этом своем послании Иаков пятнадцать раз называет свою аудиторию «братьями». Он обращается к рожденным свыше люд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ак давайте посмотрим на слово </w:t>
      </w:r>
      <w:r>
        <w:rPr>
          <w:rFonts w:cs="Times New Roman" w:ascii="Times New Roman" w:hAnsi="Times New Roman"/>
          <w:i/>
          <w:iCs/>
          <w:color w:val="000000"/>
        </w:rPr>
        <w:t xml:space="preserve">грешник. </w:t>
      </w:r>
      <w:r>
        <w:rPr>
          <w:rFonts w:cs="Times New Roman" w:ascii="Times New Roman" w:hAnsi="Times New Roman"/>
          <w:color w:val="000000"/>
        </w:rPr>
        <w:t xml:space="preserve">По-гречески это слово </w:t>
      </w:r>
      <w:r>
        <w:rPr>
          <w:rFonts w:cs="Times New Roman" w:ascii="Times New Roman" w:hAnsi="Times New Roman"/>
          <w:i/>
          <w:iCs/>
          <w:color w:val="000000"/>
          <w:lang w:val="en-US"/>
        </w:rPr>
        <w:t>hamartolos</w:t>
      </w:r>
      <w:r>
        <w:rPr>
          <w:rFonts w:cs="Times New Roman" w:ascii="Times New Roman" w:hAnsi="Times New Roman"/>
          <w:i/>
          <w:iCs/>
          <w:color w:val="000000"/>
        </w:rPr>
        <w:t xml:space="preserve">. </w:t>
      </w:r>
      <w:r>
        <w:rPr>
          <w:rFonts w:cs="Times New Roman" w:ascii="Times New Roman" w:hAnsi="Times New Roman"/>
          <w:color w:val="000000"/>
        </w:rPr>
        <w:t>Вайн дает определение этому слову, утверж</w:t>
        <w:softHyphen/>
        <w:t>дая, что оно буквально означает «того, кто не может попасть в цель». Совершенно правильно, что таким словом называют неверующих людей, однако его можно употребить и в отно</w:t>
        <w:softHyphen/>
        <w:t>шении к христианам. В подобном контексте оно подразуме</w:t>
        <w:softHyphen/>
        <w:t>вает верующего, который не попадает в цель в своих мыс</w:t>
        <w:softHyphen/>
        <w:t>лях, а это, в свою очередь, приводит к повторным неверным поступкам или поведению. Далее Иаков говорит: «Исправьте сердца, двоедушные». Этим призывом он подводит к главной причине, по которой верующий не попадает в цел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чень важно понять, что страх Божий зарождается в серд</w:t>
        <w:softHyphen/>
        <w:t>це верующего и проявляет себя во внешних его действиях и поступках. Однажды Бог сказал о Своем народе следую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ак как этот народ </w:t>
      </w:r>
      <w:r>
        <w:rPr>
          <w:rFonts w:cs="Times New Roman" w:ascii="Times New Roman" w:hAnsi="Times New Roman"/>
          <w:i/>
          <w:iCs/>
          <w:color w:val="000000"/>
        </w:rPr>
        <w:t xml:space="preserve">приближается ко Мне </w:t>
      </w:r>
      <w:r>
        <w:rPr>
          <w:rFonts w:cs="Times New Roman" w:ascii="Times New Roman" w:hAnsi="Times New Roman"/>
          <w:color w:val="000000"/>
        </w:rPr>
        <w:t>устами своими, и языком своим чтит Меня, сердце же его далеко отстоит от Меня, и благоговение их предо Мною есть изучение запове</w:t>
        <w:softHyphen/>
        <w:t>дей человеческих (Ис. 29:1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ближение к Богу всегда зарождается в сердце, которое боится и любит Бога более всего остального и всех остальных. Это не просто внешние поступки, но мотив человечес</w:t>
        <w:softHyphen/>
        <w:t>кого сердца. Поэтому, давая определение страху Божьему, мы должны прежде всего сказать об отношении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страх Божий есть почитание, уважение и высочай</w:t>
        <w:softHyphen/>
        <w:t>шее благоговение перед Богом. Мы преклоняемся перед Ним с глубоким почтением. Это значит трепетать перед Ним в Его присутствии, почтительно относясь как к Его повелениям, так и пожеланиям. Но это только начал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иближение к Богу без почт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ля того чтобы понять что-то, иногда полезно выяснить, чем это нечто не является. Отличный пример приближения к Богу без должного страха представляет собой жизнь двух сыновей Ааро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ще до завершения строительства скинии Господь повелел Моисею: «Возьми к себе Аарона, брата твоего, и сынов его с .. ним, от среды сынов Израилевых, чтоб он был священником Мне, Аарона и Надава, Авиуда, Елеазара и Ифамара, сынов Аароновых» (Исх. 28: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мужи Божьи были отделены и научены служить Гос</w:t>
        <w:softHyphen/>
        <w:t>поду и стоять за народ Божий. У них было право приближать</w:t>
        <w:softHyphen/>
        <w:t>ся к Его присутствию. Их обязанности и границы служения были четко оговорены конкретными повелениями, которые Бог дал им через Моисея. После обучения они были посвяще</w:t>
        <w:softHyphen/>
        <w:t>ны на служение Богу, и Божье присутствие наполнило ски</w:t>
        <w:softHyphen/>
        <w:t>нию, после чего началось их служ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жизнь двух из этих мужей Божьих прервалась вскоре после того, как в скинии явилась слава Божь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дав и Авиуд, сыны Аароновы, взяли каждый свою ка</w:t>
        <w:softHyphen/>
        <w:t xml:space="preserve">дильницу, положили в них огня, и вложили в него курений, и принесли пред Господа огонь </w:t>
      </w:r>
      <w:r>
        <w:rPr>
          <w:rFonts w:cs="Times New Roman" w:ascii="Times New Roman" w:hAnsi="Times New Roman"/>
          <w:i/>
          <w:iCs/>
          <w:color w:val="000000"/>
        </w:rPr>
        <w:t xml:space="preserve">чуждый, </w:t>
      </w:r>
      <w:r>
        <w:rPr>
          <w:rFonts w:cs="Times New Roman" w:ascii="Times New Roman" w:hAnsi="Times New Roman"/>
          <w:color w:val="000000"/>
        </w:rPr>
        <w:t>которого Он не ве</w:t>
        <w:softHyphen/>
        <w:t>лел им (Лев. 10:1,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Надав и Авиуд внесли в присутствие Господа огонь </w:t>
      </w:r>
      <w:r>
        <w:rPr>
          <w:rFonts w:cs="Times New Roman" w:ascii="Times New Roman" w:hAnsi="Times New Roman"/>
          <w:i/>
          <w:iCs/>
          <w:color w:val="000000"/>
        </w:rPr>
        <w:t xml:space="preserve">чуждый </w:t>
      </w:r>
      <w:r>
        <w:rPr>
          <w:rFonts w:cs="Times New Roman" w:ascii="Times New Roman" w:hAnsi="Times New Roman"/>
          <w:color w:val="000000"/>
        </w:rPr>
        <w:t>(неосвященный). В словаре Вебстера</w:t>
      </w:r>
      <w:r>
        <w:rPr>
          <w:rFonts w:cs="Times New Roman" w:ascii="Times New Roman" w:hAnsi="Times New Roman"/>
          <w:sz w:val="24"/>
          <w:szCs w:val="24"/>
        </w:rPr>
        <w:t xml:space="preserve"> </w:t>
      </w:r>
      <w:r>
        <w:rPr>
          <w:rFonts w:cs="Times New Roman" w:ascii="Times New Roman" w:hAnsi="Times New Roman"/>
          <w:color w:val="000000"/>
        </w:rPr>
        <w:t xml:space="preserve">слово </w:t>
      </w:r>
      <w:r>
        <w:rPr>
          <w:rFonts w:cs="Times New Roman" w:ascii="Times New Roman" w:hAnsi="Times New Roman"/>
          <w:i/>
          <w:iCs/>
          <w:color w:val="000000"/>
        </w:rPr>
        <w:t xml:space="preserve">чуждый </w:t>
      </w:r>
      <w:r>
        <w:rPr>
          <w:rFonts w:cs="Times New Roman" w:ascii="Times New Roman" w:hAnsi="Times New Roman"/>
          <w:color w:val="000000"/>
        </w:rPr>
        <w:t>(неосвященный) объясняется так: «Проявление неуважения или презрения к священным вещам; отсутствие почтительности». Это означает непочтительное или неува</w:t>
        <w:softHyphen/>
        <w:t>жительное отношение к тому, что Бог называет святым или священным. Эти два мужа Божьих взяли кадильницы, отде</w:t>
        <w:softHyphen/>
        <w:t>ленные для поклонения Господу, и наполнили их огнем и ку</w:t>
        <w:softHyphen/>
        <w:t>рением по собственному выбору. Они не взяли предписанное Господом приношение. Они были беспечны по отношению к священному, и это привело к непослушан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и приблизились к присутствию Божьему с недопусти</w:t>
        <w:softHyphen/>
        <w:t>мым и неприемлемым курением, относясь к священным ве</w:t>
        <w:softHyphen/>
        <w:t>щам Божьим как к чему-то заурядному и тривиальному. По</w:t>
        <w:softHyphen/>
        <w:t>смотрите, что из этого вышл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ышел огонь от Господа и сжег их, и умерли они пред лицем Господним (Лен. 10: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двое мужей мгновенно предстали на суд Божий за свою непочтительность и встретили неминуемую смерть. Это проявление неуважения произошло прямо в присутствии Божьем, и хотя они были священниками, они тоже обязаны были проявлять высочайшее почтение к Богу. Они согреши</w:t>
        <w:softHyphen/>
        <w:t>ли, приблизившись к святому Богу, словно Он не был святым и страшным Богом! Они чувствовали себя слишком вольгот</w:t>
        <w:softHyphen/>
        <w:t xml:space="preserve">но в Его присутствии! Послушайте слова Моисея, которые он сказал сразу после суда над ними, и обратите внимание на фразу </w:t>
      </w:r>
      <w:r>
        <w:rPr>
          <w:rFonts w:cs="Times New Roman" w:ascii="Times New Roman" w:hAnsi="Times New Roman"/>
          <w:i/>
          <w:iCs/>
          <w:color w:val="000000"/>
        </w:rPr>
        <w:t>«приближающиеся ко Мн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 сказал Моисей Аарону: вот о чем говорил Господь, когда сказал: и </w:t>
      </w:r>
      <w:r>
        <w:rPr>
          <w:rFonts w:cs="Times New Roman" w:ascii="Times New Roman" w:hAnsi="Times New Roman"/>
          <w:i/>
          <w:iCs/>
          <w:color w:val="000000"/>
        </w:rPr>
        <w:t xml:space="preserve">приближающихся ко Мне </w:t>
      </w:r>
      <w:r>
        <w:rPr>
          <w:rFonts w:cs="Times New Roman" w:ascii="Times New Roman" w:hAnsi="Times New Roman"/>
          <w:color w:val="000000"/>
        </w:rPr>
        <w:t>освящусь и пред всем народом прославлюсь. Аарон молчал (Лев. 10:3, курсив ав</w:t>
        <w:softHyphen/>
        <w:t>то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rPr>
        <w:t>Это заявление носит характер вечности как вселенская заповедь. Бог говорит, что никто не может приближаться к Нему с легкомысленным сердцем, без должного почтения и страха. Все без исключения должны почитать Его священным и относиться с глубоким почтением к Его присутств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дал ясно понять, что Он не потерпит непочтитель</w:t>
        <w:softHyphen/>
        <w:t>ности в Своем присутствии, однако Надав и Авиуд не при</w:t>
        <w:softHyphen/>
        <w:t>слушались к этому предупреждению. Сегодня ничего в этом смысле не изменилось, Бог по-прежнему святой Бог. Нельзя предполагать, что Он позволит войти в Его присутствие без должного к Нему почтения и благогов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может быть никаких исключений, в частности для семейных связей. Те два священника были племянниками Мо</w:t>
        <w:softHyphen/>
        <w:t>исея и сыновьями Аарона. Но ни один из них не стал под</w:t>
        <w:softHyphen/>
        <w:t>вергать сомнению правомерность суда Божьего, потому что только Бог праведен и справедлив. Более того, Моисей пре</w:t>
        <w:softHyphen/>
        <w:t>дупредил Аарона и двух оставшихся сыновей о том, что нель</w:t>
        <w:softHyphen/>
        <w:t>зя даже оплакивать погибших, чтобы не умереть самим. Ина</w:t>
        <w:softHyphen/>
        <w:t>че это было бы дальнейшим бесславием для Господа, поэтому тела Надава и Авиуда вынесли за стан и погребли т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два человека легкомысленно отнеслись к конкретным повелениям Божьим. Они пришли к Нему без должного ува</w:t>
        <w:softHyphen/>
        <w:t>жения, без страха перед Ним и по состоянию своего сердца проявили непослушание. Как видно, корень греха следует ис</w:t>
        <w:softHyphen/>
        <w:t>кать в отсутствии страха Господ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трах Божий в отличие от ужаса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Бог явился израильтянам на горе Синай, они не могли стоять в Его присутствии. Причина этого заключалась в том, что им недоставало страха Господня. Когда они отступили от Его присутствия, Моисей обратился к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бойтесь; Бог к вам пришел, чтобы испытать вас и чтобы страх Его был пред лицем вашим, дабы вы не грешили (Исх. 20: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велел «не бояться», потому что Бог пришел испы</w:t>
        <w:softHyphen/>
        <w:t>тать народ, чтобы «страх Его был перед их лицом». На первый взгляд все сказанное кажется противоречием, но это не так. Моисей проводил разницу между страхом Господним и чувст</w:t>
        <w:softHyphen/>
        <w:t>вом ужаса перед Ним. Разница между ними огромная. Челове</w:t>
        <w:softHyphen/>
        <w:t>ку, который испытывает перед Богом ужас или испуг, есть что скрывать. Он не желает приближения к Богу, потому что яркий свет Его присутствия обнажит то, что он пытается скрыть. Па</w:t>
        <w:softHyphen/>
        <w:t>вел говорит: «Все же обнаруживаемое делается явным от света, ибо все, делающееся явным, свет есть» (Еф. 5: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не хочет, чтобы мы испытывали ужас, но Он требует, чтобы мы имели страх перед Ним. Павел пишет: «Ибо дал нам Бог духа не боязни, но силы и любви и целомудрия» (2 Тим. 1:7), а Иоанн вторит ему: «В любви нет страха, но совершен</w:t>
        <w:softHyphen/>
        <w:t>ная любовь изгоняет страх, потому что в страхе есть мучение. Боящийся несовершен в любви» (1 Иоан. 4:18). Люди, испы</w:t>
        <w:softHyphen/>
        <w:t>тывающие ужас перед Богом, имеют духа боязни, а не страха Божьего, ибо авторы новозаветных посланий говорят нам «со страхом и трепетом совершать свое спасение» (Фил. 2:12). Па</w:t>
        <w:softHyphen/>
        <w:t>вел также велит нам «служить благоугодно Богу, с благогове</w:t>
        <w:softHyphen/>
        <w:t>нием и страхом, потому что Бог наш есть огнь поядающий» (Евр. 12:28,29). Петр выражается еще резче, говоря: «Ибо на</w:t>
        <w:softHyphen/>
        <w:t>писано: будьте святы, потому что Я свят. И если вы называете Отцем Того, Который нелицеприятно судит каждого по де</w:t>
        <w:softHyphen/>
        <w:t>лам, то со страхом проводите время странствования вашего» (1 Пет. 1:16,17). Читая эти строки, невозможно не понять, что страх Божий есть неотъемлемая часть новозаветного христи</w:t>
        <w:softHyphen/>
        <w:t>ан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на то, что Моисей говорит людям о присутствии Божьем: «Чтобы страх Его был пред лицем ва</w:t>
        <w:softHyphen/>
        <w:t>шим, дабы вы не грешили» Ибо не любовь Божья, но страх Божий может уберечь нас от греха. Павел велит нам «со стра</w:t>
        <w:softHyphen/>
        <w:t>хом и трепетом совершать свое спасение». Он не говорит, что спасение совершается любовью и добротой. В другом посла</w:t>
        <w:softHyphen/>
        <w:t>нии, напоминая об обетовании постоянного пребывания Бога среди нас, он призывает: «Очистим себя от всякой скверны плоти и духа, совершая святыню в страхе Божием» (2 Кор. 7:1). Обратите внимание, он не говорит, что это следует де</w:t>
        <w:softHyphen/>
        <w:t>лать в любви Божь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икогда не забуду своего посещения служителя, который сидел в тюрьме за мошенничество. Я спросил его: «Как ты от</w:t>
        <w:softHyphen/>
        <w:t>пал от любви Христов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посмотрел на меня и сказал уверенно: «Я не отпад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олном недоумении я возразил: «Но как же мошенниче</w:t>
        <w:softHyphen/>
        <w:t>ство и прелюбодея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казал: «Джон, все это время я любил Бога. Все дело в том, что я Его не боялся». Затем он сказал нечто, что я запом</w:t>
        <w:softHyphen/>
        <w:t>нил на всю жизнь: «Джон, миллионы американских христиан похожи на меня. Они называют Иисуса своим Спасителем и любят Его, но они не боятся Его как своего высочайшего Гос</w:t>
        <w:softHyphen/>
        <w:t>подина и Повелител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т момент внутри меня как будто включился свет. Я по</w:t>
        <w:softHyphen/>
        <w:t>нял, что мы можем любить образ Иисуса, который сами же создали в своем воображении и понимании, который, однако, не является настоящим Иисусом. Ибо Писание утверждает, что страх Господень — начало, то есть отправная точка, муд</w:t>
        <w:softHyphen/>
        <w:t>рости для близкого познания Бога (см. Прит. 1:7; 2:5). Я понял, что этот человек любил искаженный образ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Чтобы они боялись Ме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дал ясно понять: именно страх Божий удерживает нас от греха, а грех отделяет нас от общения с Богом. Господь ска</w:t>
        <w:softHyphen/>
        <w:t>зал людям, вступившим с Ним в завет: «Но беззакония ваши произвели разделение между вами и Богом вашим, и грехи ваши отвращают лице Его от вас» (Ис. 59:2). Обратите внима</w:t>
        <w:softHyphen/>
        <w:t>ние, Он сказал, что наши грехи отделили нас от Него, а не Его от нас. Когда Бог говорит это, Он говорит о Своем народе, а не о язычниках. Это мы отделяем себя от близости с Богом, и причина этого заключается в отсутствии священного страха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отличие от человека, который испытывает </w:t>
      </w:r>
      <w:r>
        <w:rPr>
          <w:rFonts w:cs="Times New Roman" w:ascii="Times New Roman" w:hAnsi="Times New Roman"/>
          <w:i/>
          <w:iCs/>
          <w:color w:val="000000"/>
        </w:rPr>
        <w:t xml:space="preserve">ужас </w:t>
      </w:r>
      <w:r>
        <w:rPr>
          <w:rFonts w:cs="Times New Roman" w:ascii="Times New Roman" w:hAnsi="Times New Roman"/>
          <w:color w:val="000000"/>
        </w:rPr>
        <w:t>перед Бо</w:t>
        <w:softHyphen/>
        <w:t xml:space="preserve">гом, человеку, </w:t>
      </w:r>
      <w:r>
        <w:rPr>
          <w:rFonts w:cs="Times New Roman" w:ascii="Times New Roman" w:hAnsi="Times New Roman"/>
          <w:i/>
          <w:iCs/>
          <w:color w:val="000000"/>
        </w:rPr>
        <w:t xml:space="preserve">боящемуся </w:t>
      </w:r>
      <w:r>
        <w:rPr>
          <w:rFonts w:cs="Times New Roman" w:ascii="Times New Roman" w:hAnsi="Times New Roman"/>
          <w:color w:val="000000"/>
        </w:rPr>
        <w:t>Его, нечего скрывать. Он знает, что его жизнь как открытая книга перед Господом. Он ставит же</w:t>
        <w:softHyphen/>
        <w:t>лания Бога превыше всего остального. Божья воля весит для него больше, чем друзья, семья и даже желания собственной души. Такой человек понимает, что нет ничего лучше, нет ни</w:t>
        <w:softHyphen/>
        <w:t>чего более удовлетворяющего его устремления, чем повино</w:t>
        <w:softHyphen/>
        <w:t>вение Богу. Он отрекается от себя, берет свой крест и следует за Иисусом. Он живет для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ва характеристика жизни Моисея. Он боялся Бога. Изра</w:t>
        <w:softHyphen/>
        <w:t>иль не боялся. Израильтяне высоко ценили собственные жела</w:t>
        <w:softHyphen/>
        <w:t>ния, нужды и комфорт, превознося их над тем, чего хотел Бог. Они не доверяли Ему, хотя постоянно говорили, что доверяют. Они постоянно сомневались в Нем, хотя исповедовали проти</w:t>
        <w:softHyphen/>
        <w:t>воположное отношение. Они не ценили Его Слова, Его жела</w:t>
        <w:softHyphen/>
        <w:t>ния и повеления и не ставили их превыше всего, потому что не боялись Бога. Они никогда по-настоящему не любили Бога. Почему? Потому что они никогда не испытывали истинного от</w:t>
        <w:softHyphen/>
        <w:t>кровения Его. Вот почему они отступили от Его присутствия. Им было что скрывать от света Его присутствия. Они знали, что наступит время, когда этот свет заставит их разобраться со все</w:t>
        <w:softHyphen/>
        <w:t>ми вопросами и выбрать наконец, кому они будут служ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Израиль отступил от горы Синай, где наблюдалось Божье присутствие, Моисей, напротив, придвинулся туда ближе. Ему пришлось сказать Господу, что те самые люди, которых Он так мощно и чудесным образом освободил от рабства и привел к Себе, не хотят приближаться к Нему. Мо</w:t>
        <w:softHyphen/>
        <w:t>исей боялся этого момента, но Бог знал все и удивил Моисея Своим отве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ышал Я слона народа сего, которые они говорили тебе; все, что ни говорили они, хорошо (Втор. 5: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дставляю, какой шок испытал Моисей, услышав эти слова! Он не только удивился тому, что Бог знает все слова, которые произнесли люди (разве не удивительно, как часто мы забываем, что Бог знает все), но самым поразительным для него было то, что израильтяне, по мнению Бога, были правы в своих словах. Тогда Моисей спросил, почему они не могут подойти ближе к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ответе Бога, когда Он объяснял Моисею, почему народ не может приблизиться к Нему, можно было услышать печал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 если бы сердце их было у них таково, чтобы бояться Меня и соблюдать все заповеди Мои во все дни! (Втор. 5: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м своим ответом Бог прояснил два момента. Во-пер</w:t>
        <w:softHyphen/>
        <w:t>вых, совершенно невозможно приблизиться к Богу, если не</w:t>
        <w:softHyphen/>
        <w:t>достает священного страха. И, во-вторых, свидетельством наличия такого страха будет повиновение и исполнение Его повелений. Израильтяне умели говорить и притворяться, но в их сердцах не было страха Божьего. Все и всегда начинается с сердца и проявляется в поведении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Господь произнес одно из самых трагических заяв</w:t>
        <w:softHyphen/>
        <w:t>лений из приведенных в Ветхом Завете. Он передал это пос</w:t>
        <w:softHyphen/>
        <w:t>лание через Моисея Своему наро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йди, скажи им: «возвратитесь в шатры спои» (Втор. 5:3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рдце Бога, должно быть, было разбито, и Моисей тоже испытывал тяжесть на душе, когда он вернулся к народу. Я тоже чувствую в своей груди эту тяжесть. Бог вывел их из Египта по одной причине — чтобы приблизить их к Себе, — но они ничего не поняли (см. Исх. 19:4). Это великое избавле</w:t>
        <w:softHyphen/>
        <w:t>ние было Его божественной целью. Но когда у народа появи</w:t>
        <w:softHyphen/>
        <w:t>лась величайшая возможность получить Его откровение, они отступили прочь. Они не захотели войти в Его присутствие, потому что не боялись Его. Они вернулись в свои шатры и остались вне Его присутствия, не слыша Его голоса. Он пред</w:t>
        <w:softHyphen/>
        <w:t>ложил им близость, но по собственному выбору они не захо</w:t>
        <w:softHyphen/>
        <w:t>тели обрести 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ружба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 другой стороны, послушайте слова Бога, которые Он сказал Моисею после того, как Он отправил людей в шатр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ты здесь останься со Мною, и Я изреку тебе все заповеди и постановления и законы (Втор. 5:3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так! «Останься со Мною, и Я изреку тебе...» Представ</w:t>
        <w:softHyphen/>
        <w:t>ляете себе, какая радость! Какая несравненная привилегия! Моисея пригласили остаться и послушать Божье сердце! Не может быть ничего лучшего во всей Вселенной! Получить приглашение остаться в присутствии Того, Кто бесконечен в любви, мудрости, познании и силе. Стоять рядом с Тем, Кого обожают все небеса и к Кому стремится все творение. Моисей получил такое приглаш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имел страх Божий, а потому мог радоваться близ</w:t>
        <w:softHyphen/>
        <w:t>ким с Ним отношениям. Мы находим свидетельство этому в словах псалмопевца: «Он показал пути Свои Моисею, сынам Израилевым — дела Свои» (Пс. 102:7). Моисей нередко знал, что будет делать Бог, заранее, еще до того, как эти события происходили в реальности, потому что Бог делился помысла</w:t>
        <w:softHyphen/>
        <w:t>ми Своего сердца с Моисеем, поскольку тот оставался рядом с местом, к которому народ Израиля не мог подойти близк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зраиль знал Бога по Его ответу на их молитвы. Они не знали Его мотивов, желаний, планов и других глубин Его сер</w:t>
        <w:softHyphen/>
        <w:t>дца. Они видели, что Он делает, но никогда не могли понять, почему Он это делает. Моисей знал Его по тем словам, кото</w:t>
        <w:softHyphen/>
        <w:t>рые он слышал в сокровенном месте. Вот один из моих люби</w:t>
        <w:softHyphen/>
        <w:t>мых библейских стих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йна Господня — боящимся Его, и завет Свой Он откры</w:t>
        <w:softHyphen/>
        <w:t>вает им (Пс. 24: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изменяя смысла стиха, можно сказать: «Тайны Божьего сердца — боящимся Его, и пути завета Своего Он открывает им». У всех нас есть свои тайны (и не все они плохие), однако мы не делимся ими со всеми знакомыми людьми, но доверя</w:t>
        <w:softHyphen/>
        <w:t>ем близким друзьям, с которыми мы тесно общаемся и кото</w:t>
        <w:softHyphen/>
        <w:t>рым доверяем. Тому есть веская причина: мы знаем, что они никогда не используют драгоценности нашего сердца, чтобы причинить нам боль или воспользоваться полученными сек</w:t>
        <w:softHyphen/>
        <w:t>ретами как преимуществом. Мы знаем, что они будут беречь наши тайны. Мы знаем, что они не истолкуют неверно наше доверие и не воспользуются секретами ради своей выгоды. Они знают наше сердце и желают для нас всего самого хоро</w:t>
        <w:softHyphen/>
        <w:t>ш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такой же. Он не делится Своими тайнами с людьми, которые слишком озабочены собственными удовольстви</w:t>
        <w:softHyphen/>
        <w:t>ями и благополучием. Он делится секретами с теми, у кого такое же, как у Него, сердце и кто положил свою жизнь ради Него — таких Он называет Своими друзьями. В одном из пе</w:t>
        <w:softHyphen/>
        <w:t>реводов английской Библии этот стих из псалма звучит так: «Дружба Господня — боящимся Его, и тайны завета Своего Он открывает им» (Пс. 24: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 xml:space="preserve">Авраам </w:t>
      </w:r>
      <w:r>
        <w:rPr>
          <w:rFonts w:cs="Times New Roman" w:ascii="Times New Roman" w:hAnsi="Times New Roman"/>
          <w:color w:val="000000"/>
        </w:rPr>
        <w:t xml:space="preserve">— </w:t>
      </w:r>
      <w:r>
        <w:rPr>
          <w:rFonts w:cs="Times New Roman" w:ascii="Times New Roman" w:hAnsi="Times New Roman"/>
          <w:smallCaps/>
          <w:color w:val="000000"/>
        </w:rPr>
        <w:t>друг Бож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Ветхом Завете был человек, который был назван другом Божьим. Имя этого человека Авраам. Почему же он стал другом Божьим? Ответ можно найти в величайшем испытании, которому он подвергся. Ему пришлось ждать двадцать пять лет исполнения обетования Божьего. После чего у него с его бесплодной женой Саррой родился сын. Бог дал ему этого сына много лет спустя после того, как они с женой вышли из детородного возраста. Сына назвали Исааком, что значит </w:t>
      </w:r>
      <w:r>
        <w:rPr>
          <w:rFonts w:cs="Times New Roman" w:ascii="Times New Roman" w:hAnsi="Times New Roman"/>
          <w:i/>
          <w:iCs/>
          <w:color w:val="000000"/>
        </w:rPr>
        <w:t xml:space="preserve">смех. </w:t>
      </w:r>
      <w:r>
        <w:rPr>
          <w:rFonts w:cs="Times New Roman" w:ascii="Times New Roman" w:hAnsi="Times New Roman"/>
          <w:color w:val="000000"/>
        </w:rPr>
        <w:t>Этот ребенок внес в их дом радость, которую они себе и представить не мог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внимательно наблюдал за этой семьей, а между Авра</w:t>
        <w:softHyphen/>
        <w:t>амом и сыном росла крепкая и нежная любовь. Наступило время испытаний, и Бог попросил Авраама: «Возьми сына</w:t>
      </w:r>
      <w:r>
        <w:rPr>
          <w:rFonts w:cs="Times New Roman" w:ascii="Times New Roman" w:hAnsi="Times New Roman"/>
          <w:sz w:val="24"/>
          <w:szCs w:val="24"/>
        </w:rPr>
        <w:t xml:space="preserve"> </w:t>
      </w:r>
      <w:r>
        <w:rPr>
          <w:rFonts w:cs="Times New Roman" w:ascii="Times New Roman" w:hAnsi="Times New Roman"/>
          <w:color w:val="000000"/>
        </w:rPr>
        <w:t xml:space="preserve">твоего, единственного твоего, </w:t>
      </w:r>
      <w:r>
        <w:rPr>
          <w:rFonts w:cs="Times New Roman" w:ascii="Times New Roman" w:hAnsi="Times New Roman"/>
          <w:i/>
          <w:iCs/>
          <w:color w:val="000000"/>
        </w:rPr>
        <w:t xml:space="preserve">которого ты любишь, </w:t>
      </w:r>
      <w:r>
        <w:rPr>
          <w:rFonts w:cs="Times New Roman" w:ascii="Times New Roman" w:hAnsi="Times New Roman"/>
          <w:color w:val="000000"/>
        </w:rPr>
        <w:t>Исаака; и пойди в землю Мориа и там принеси его во всесожжение» (Быт. 22: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представить, какой шок испытал Авраам, ус</w:t>
        <w:softHyphen/>
        <w:t>лышав это повеление? Это был сын обетования, тот самый ребенок, рождения которого с великим терпением ожидали двадцать пять лет. Измаила уже выгнали из дому — значит, Авраам остается ни с чем. Но почему это нужно сделать сей</w:t>
        <w:softHyphen/>
        <w:t>час, когда узы любви особенно крепки? Почему Бог ждал так долго? Почему Он не попросил принести сына в жертву, когда Исаак был младенцем? Многие библейские ученые считают, что в это время Исааку было тридцать три г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представить ту ночь? Должно быть, в груди Авраама шла мучительная борьба. Как мог Бог просить его об этом? Все шло, как было задумано. Однажды Исаак женит</w:t>
        <w:softHyphen/>
        <w:t>ся, и его потомки произведут целые народы и царей, которых Бог обещал Аврааму. Как мог Бог просить у Авраама жизнь сына, причем так рано? Вы слышите вопросы, которые про</w:t>
        <w:softHyphen/>
        <w:t xml:space="preserve">носились в душе Авраама в ту ночь? </w:t>
      </w:r>
      <w:r>
        <w:rPr>
          <w:rFonts w:cs="Times New Roman" w:ascii="Times New Roman" w:hAnsi="Times New Roman"/>
          <w:i/>
          <w:iCs/>
          <w:color w:val="000000"/>
        </w:rPr>
        <w:t>Зачем Он в таком случае вообще дал мне Исаака? Неужели Он дал мне его только для того, чтобы потом забрать обратно? Любит ли Он Исаака так, как я? Почему Он не захотел взять мою жизнь вместо жизни сына</w:t>
      </w:r>
      <w:r>
        <w:rPr>
          <w:rFonts w:cs="Times New Roman" w:ascii="Times New Roman" w:hAnsi="Times New Roman"/>
          <w:i/>
          <w:iCs/>
          <w:color w:val="000000"/>
          <w:vertAlign w:val="superscript"/>
        </w:rPr>
        <w:t>7</w:t>
      </w:r>
      <w:r>
        <w:rPr>
          <w:rFonts w:cs="Times New Roman" w:ascii="Times New Roman" w:hAnsi="Times New Roman"/>
          <w:i/>
          <w:iCs/>
          <w:color w:val="000000"/>
        </w:rPr>
        <w:t>.</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днако что-то в Аврааме возобладало над всеми этими вопросами и горькими размышлениями: страх Господень. Бог сказал, и он повиновался. Мы читаем: «Авраам встал </w:t>
      </w:r>
      <w:r>
        <w:rPr>
          <w:rFonts w:cs="Times New Roman" w:ascii="Times New Roman" w:hAnsi="Times New Roman"/>
          <w:i/>
          <w:iCs/>
          <w:color w:val="000000"/>
        </w:rPr>
        <w:t xml:space="preserve">рано утром, </w:t>
      </w:r>
      <w:r>
        <w:rPr>
          <w:rFonts w:cs="Times New Roman" w:ascii="Times New Roman" w:hAnsi="Times New Roman"/>
          <w:color w:val="000000"/>
        </w:rPr>
        <w:t xml:space="preserve">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 22:3, курсив автора). Обратите внимание на слова </w:t>
      </w:r>
      <w:r>
        <w:rPr>
          <w:rFonts w:cs="Times New Roman" w:ascii="Times New Roman" w:hAnsi="Times New Roman"/>
          <w:i/>
          <w:iCs/>
          <w:color w:val="000000"/>
        </w:rPr>
        <w:t xml:space="preserve">рано утром. </w:t>
      </w:r>
      <w:r>
        <w:rPr>
          <w:rFonts w:cs="Times New Roman" w:ascii="Times New Roman" w:hAnsi="Times New Roman"/>
          <w:color w:val="000000"/>
        </w:rPr>
        <w:t>Вы наверняка когда-нибудь слышали, как некоторые люди гово</w:t>
        <w:softHyphen/>
        <w:t>рят: «Бог работает со мной в течение последних нескольких месяцев, но я пока не готов». Такие люди просто демонстри</w:t>
        <w:softHyphen/>
        <w:t>руют недостаток страха Господ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яться Бога значит трепетать при Его Слове. Это значит, что мы повинуемся Ему даже тогда, когда не видим на это причин или смысла и пользы. Это значит, что мы слушаемся Его даже тогда, когда ничего не понимаем. Это повиновение происходит даже тогда, когда оно причиняет боль. Мы как проповедники Евангелия оказали плохую услугу Телу Хрис</w:t>
        <w:softHyphen/>
        <w:t>тову. Слишком часто мы говорим о послушании только тог</w:t>
        <w:softHyphen/>
        <w:t>да, когда выгоды и польза от него очевидны. Мы говорим, на</w:t>
        <w:softHyphen/>
        <w:t>пример, такое: «Если вы будете отдавать, тогда Бог будет...», или «Если вы будете молиться, тогда Бог...», или «Если вы будете повиноваться, тогда...» Это, практически, послание к людям о том, что можно прийти ко Христу, чтобы получить что-то взамен. Верю ли я в то, что Бог благословляет? Несом</w:t>
        <w:softHyphen/>
        <w:t>ненно! Но мы ни в коем случае не должны служить Богу толь</w:t>
        <w:softHyphen/>
        <w:t>ко ради получения благословений! Мы должны служить Ему только потому, что Бог есть Бог, а не для того, чтобы полу</w:t>
        <w:softHyphen/>
        <w:t>чить от Него что-то взамен.</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виновение Авраама было немедленным, и он в течение трех дней шел к горе, которую Бог указал ему. Почему Бог не выбрал гору поближе? Зачем нужно было идти три дня? Ду</w:t>
        <w:softHyphen/>
        <w:t>маю, Бог дал Аврааму время обдумать Свой приказ и даже, может быть, повернуть обратно. Одно дело мгновенно начать двигаться, когда ты слышишь голос Божий, и совсем другое дело довести все до самого конца. Представляете, что должен был думать Авраам три дня спустя, когда, более ничего не слыша от Бога, он подошел к горе и смотрел туда, где он дол</w:t>
        <w:softHyphen/>
        <w:t>жен был принести в жертву самое дорогое в своей 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м не менее Авраам дошел до вершины горы, построил жертвенник, связал Исаака и занес над ним нож. И вдруг Ан</w:t>
        <w:softHyphen/>
        <w:t>гел Господень воззвал к Авраа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поднимай руки твоей на отрока и не делай над ним ни</w:t>
        <w:softHyphen/>
        <w:t xml:space="preserve">чего, </w:t>
      </w:r>
      <w:r>
        <w:rPr>
          <w:rFonts w:cs="Times New Roman" w:ascii="Times New Roman" w:hAnsi="Times New Roman"/>
          <w:i/>
          <w:iCs/>
          <w:color w:val="000000"/>
        </w:rPr>
        <w:t xml:space="preserve">ибо теперь </w:t>
      </w:r>
      <w:r>
        <w:rPr>
          <w:rFonts w:cs="Times New Roman" w:ascii="Times New Roman" w:hAnsi="Times New Roman"/>
          <w:color w:val="000000"/>
        </w:rPr>
        <w:t>Я знаю, что боишься ты Бога и не пожалел сына твоего, единственного твоего, для Меня (Быт. 22:1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Бог узнал, что Авраам Его боится? Он понял это по его готовности повиноваться даже тогда, когда Авраам ничего не понимал в Божьих действиях. Он повиновался даже тогда, когда это было больно и, как могло показаться, лишено вся</w:t>
        <w:softHyphen/>
        <w:t>кого смысла. Бог наблюдал, как Авраам превознес желания Господа превыше всего. Тогда Бог понял, что «это человек, которому Я могу открыть Себя, и с кем могу поделиться Сво</w:t>
        <w:softHyphen/>
        <w:t>им сердц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ткрывшиеся грани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разу после этого Авраам поднял глаза и увидел овна, кото</w:t>
        <w:softHyphen/>
        <w:t>рый запутался в кустарнике. И тогда из его сердца вырвался крик: «Иегова-ире» (что значит «Господь усмотрит»). Он был первым человеком, который узнал Бога в качестве Иегова-ире. В ответ на уважение и послушание Авраама Бог открыл</w:t>
        <w:softHyphen/>
        <w:t>ся ему той гранью Своего характера, которую раньше никто из людей не зн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знать меня как Джона Бивера, автора книг. Не</w:t>
        <w:softHyphen/>
        <w:t>которые из вас знают меня как Джона Бивера — оратора. Но есть женщина, ее зовут Лиза, и она знает меня в качестве мужа. Это мой очень близкий друг и жена, и я делюсь с ней такими секретами, которые никто, кроме нее, не знает. У нас есть сы</w:t>
        <w:softHyphen/>
        <w:t>новья, и они знают меня как папу. Наши взаимоотношения специфические, какие бывают только у отцов с сыновьями. В вашей жизни тоже есть отцы, жены, сыновья, друзья и т. д. У Бога также имеется много сторон, или граней характе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делился с Авраамом тем, чего никто до него не знал. Господь даже делился с Авраамом Своими планами и позво</w:t>
        <w:softHyphen/>
        <w:t>лял тому выражать свое мнение. Они вместе обсуждали опре</w:t>
        <w:softHyphen/>
        <w:t>деленные вопросы. Одна из таких дискуссий касалась Содома и Гоморры. Бог сказал: «Утаю ли Я от Авраама раба Моего, что хочу делать!» (Быт. 18:17). Господь пришел к Аврааму, чтобы обсудить с ним эту ситуацию, и Он оценил мнение Своего друга и прислушался к нему. Содом избежал бы своей трагической участи, если бы в нем нашлось хотя бы десять правед</w:t>
        <w:softHyphen/>
        <w:t>ников. Но в нем не оказалось даже этого количе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Бесчувственный к планам Божь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сто удивительно, что племянник Авраама, Лот, которого Библия называет праведным (см. 2 Пет. 2:7), так сильно отли</w:t>
        <w:softHyphen/>
        <w:t>чался от своего дяди. Лот был плотским человеком, и Бога не боялся. Его история отличается от истории Авраама. Он на</w:t>
        <w:softHyphen/>
        <w:t>чал свой путь вместе с Авраамом, но каждый раз, когда плоть начинает совместную жизнь с духом, обязательно возникает конфликт. Авраама более интересовали дела Божьи, нежели мирские, и потому он предложил Лоту первому выбрать себе участок земли. Авраам готов был довольствоваться тем, что останется после Лота, хотя именно та земля, которую он вы</w:t>
        <w:softHyphen/>
        <w:t>брал себе, со временем стала плодородной территорией, по которой потекли молоко и ме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читаем: «Лот возвел очи свои и увидел всю окрест</w:t>
        <w:softHyphen/>
        <w:t>ность Иорданскую [плодородную]» (Быт. 13: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е времена Иорданская территория была самой желан</w:t>
        <w:softHyphen/>
        <w:t>ной и плодородной землей. Что еще увидел Лот, возведя очи? Он знал, что города Содом и Гоморра были полны нечес</w:t>
        <w:softHyphen/>
        <w:t>тия. Наверное, глядя на эту землю, он пытался определить, как воспользоваться богатством этих городов, не испытывая их тлетворного влияния. Он решил жить не в самом городе, а расположить свои шатры на равнинах Содомских. Так он смог бы держаться подальше от эпицентра скверны и одно</w:t>
        <w:softHyphen/>
        <w:t>временно наслаждаться богатством и изобилием этого регио</w:t>
        <w:softHyphen/>
        <w:t>на. Мы читаем: «Аврам стал жить на земле Ханаанской; а Лот стал жить в городах окрестности и раскинул шатры до Содо</w:t>
        <w:softHyphen/>
        <w:t>ма» (Быт. 13:12). Однако как ни старайся держаться подальше от нечестия, но если ты не боишься Бога, грех тебя со време</w:t>
        <w:softHyphen/>
        <w:t>нем обязательно притянет к себе. Это и произошло с Лотом: он начал с шатров на равнинах Содома, но шестью главами ниже мы можем прочесть, что в городе Содоме у него уже был свой дом (см. Быт. 19: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дом был богатым и процветающим городом. Его жите</w:t>
        <w:softHyphen/>
        <w:t>ли не имели представления о том, что им остались считанные часы до того момента, когда их город будет стерт с лица зем</w:t>
        <w:softHyphen/>
        <w:t>ли. Это не должно удивлять нас. Но что должно нас встре</w:t>
        <w:softHyphen/>
        <w:t>вожить, так это тот факт, что и Лот не догадывался об этом. Бог послал ангелов, посланников милости, предупредить его. В отличие от Авраама, который боялся Бога и знал Его сокро</w:t>
        <w:softHyphen/>
        <w:t>венные мысли и планы еще прежде их реализации в жизни, Лот был таким же бесчувственным, как и грешники, которые жили рядом с ним в Содоме. Авраам был другом Бога, потому что он боялся 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стоящий Иис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сследуя жизнь Авраама и Лота в свете страха Господня, мы рассмотрим определение самого этого понятия. Страх Госпо</w:t>
        <w:softHyphen/>
        <w:t>день включает в себя любовь к тому, что любит Бог, и нена</w:t>
        <w:softHyphen/>
        <w:t>висть к тому, что Он ненавидит. Все важное для Него стано</w:t>
        <w:softHyphen/>
        <w:t>вится важным для нас, а что для Него не важно, перестает и для нас быть важным. Его приоритеты и желания становятся нашими. Страх Господень проявляется в решительном послу</w:t>
        <w:softHyphen/>
        <w:t>шании воле Божьей и всем Его желани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соответствии с Писанием, если мы боимся Бога, Он на</w:t>
        <w:softHyphen/>
        <w:t>чинает приближаться к нам. По мере нашего с Ним сближе</w:t>
        <w:softHyphen/>
        <w:t>ния сила нашей любви к Нему возрастает. Мы любим откры</w:t>
        <w:softHyphen/>
        <w:t>вающего нам Себя живого Бога, а не просто знания о Нем. Без глубокого и постоянного страха Господня мы исповедуем любовь, которая не может похвалиться истинным познани</w:t>
        <w:softHyphen/>
        <w:t>ем Бога. Мы знаем о Нем, но Его мы не знаем. В этом случае наши чувства направлены к образу Иисуса, образу, который сформировался в нашем воображении, ибо мы не знаем, на</w:t>
        <w:softHyphen/>
        <w:t>стоящего Иисуса, Который сидит по правую руку От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у ситуацию можно сравнить с любовью, которую пита</w:t>
        <w:softHyphen/>
        <w:t>ют поклонники к голливудским кинозвездам или знамени</w:t>
        <w:softHyphen/>
        <w:t>тым спортсменам. Они любят образы, созданные средства</w:t>
        <w:softHyphen/>
        <w:t>ми массовой информации при помощи интервью и газетных статей. Имена этих знаменитых людей часто звучат в домах американцев. Я слышал, как поклонники говорят о своих ку</w:t>
        <w:softHyphen/>
        <w:t>мирах так, словно это их близкие друзья. Я видел, как близко к сердцу принимают люди события из личной жизни знаме</w:t>
        <w:softHyphen/>
        <w:t>нитостей, словно это члены их семьи. Но если бы они встре</w:t>
        <w:softHyphen/>
        <w:t>тились в действительности, они бы увидели, что эти популяр</w:t>
        <w:softHyphen/>
        <w:t>ные личности сильно отличаются от искусственно созданного образа. Взаимоотношения между поклонниками и знамени</w:t>
        <w:softHyphen/>
        <w:t>тостями — это улица с односторонним движением. Если бы они встретились в жизни, у них вряд ли нашлись бы общие интересы, им не о чем было бы поговорить, потому что эти люди не знают друг дру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 же тенденции я видел и в церквях. Многие говорят о Господе так, словно они очень близки с Ним, но если прислу</w:t>
        <w:softHyphen/>
        <w:t>шаться к их рассуждениям, то становится понятно, что они говорят о Том, Кого они не знают, ибо они знают только о Нем. Они слышали о Нем, но не слышали Его голоса. Они видели Его действия, но не знают Его путей, они знают, что Он сказал, но не знают, что Он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ин исключительный случай такого рода произошел со мной в прошлом году. Мы с семьей отдыхали на Гавайях. Из-за разницы во времени я просыпался рано. Однажды утром, когда я молился на пляже, ко мне подошел человек и начал со мной разговаривать. Ему очень нравилось на острове, и он возбужденно обсуждал эту тему. Почти сразу он доложил мне, что «девочки на этом острове чудесные — очень друже</w:t>
        <w:softHyphen/>
        <w:t>любные и коммуникабельные». Далее он рассказывал о вече</w:t>
        <w:softHyphen/>
        <w:t>ринке, которую недавно посетил, и коснулся других плотских тем. Все его разговоры носили весьма пошлый и поверхност</w:t>
        <w:softHyphen/>
        <w:t>ный характе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том он спросил меня, чем я занимаюсь. Когда он услы</w:t>
        <w:softHyphen/>
        <w:t>шал, что я священник, он разволновался и стал говорить о Господе. Он сказал, что участвовал в евангелизационном про</w:t>
        <w:softHyphen/>
        <w:t>екте, который его церковь организовала для байкеров, а затем стал рассуждать о своем пасторе. Он рассказал, как он пришел к Иисусу, и даже дал мне брошюрку, которая была при нем. Затем он сказал, что жена и дети его еще спят в гостинице (причем при этих словах я сразу вспомнил о его волнении, когда он рассказывал о дружелюбных девочках с острова). Мое сердце обливалось кровью, ибо было видно, что этот че</w:t>
        <w:softHyphen/>
        <w:t>ловек уверен в том, что он знает Господа, однако вся его жизнь свидетельствовала об обратном. Поэтому Иисус говорит, что мы познаем верующих по их плодам, то есть по образу жиз</w:t>
        <w:softHyphen/>
        <w:t>ни, а не по словам или служению (см. Мат. 7:20-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один из многих примеров. Я уверен, и вы сталкива</w:t>
        <w:softHyphen/>
        <w:t>лись со столь же яркими примерами. Во всех подобных случа</w:t>
        <w:softHyphen/>
        <w:t>ях люди, исповедующие свою веру в Христа, похожи на пок</w:t>
        <w:softHyphen/>
        <w:t>лонников кинозвезд. Мне больно за таких людей. Это люди, желающие спасения, но любящие мирское, они превозносят над замыслами Божьими свое стремление к удовольствиям, свои планы и намер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есть и другие люди, реально спасенные, но, подобно Лоту, живущие плотскими интересами. Они вовлечены в мирские дела. Они хотят служить Богу, но их аппетиты сде</w:t>
        <w:softHyphen/>
        <w:t>лали из них рабов мира сего. Они не позволяют своему эго умереть на Кресте и противятся очистительной работе Христа в своей жизни. Они не стремятся искать Его воли и не расши</w:t>
        <w:softHyphen/>
        <w:t>ряют Царства Божьего. Они спасены, но им недостает бли</w:t>
        <w:softHyphen/>
        <w:t>зости с Богом. Они по-прежнему живут во внешнем дворе, ограниченные завесой из собственной плоти, ибо она мешает им приблизиться к новому и живому пути. Они стоят рядом с Его присутствием и в то же время далеки от Н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живущие во внешнем дворе, не поняли, зачем Бог избавил их от гнета этого мира. Они упустили высшее человеческое призвание близкого познания Бога. Им нравятся про</w:t>
        <w:softHyphen/>
        <w:t>поведи, говорящие о любви Божьей, о благословениях, защи</w:t>
        <w:softHyphen/>
        <w:t>те, обеспечении и изобилии. Все это истинная правда, но они и слышать не хотят о вопросах, которые касаются состояния их собственного сердца. Они выбрали то, что по сути никог</w:t>
        <w:softHyphen/>
        <w:t>да не сможет их удовлетворить, и проходят мимо источника воды живой, который находится в их сердц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должны понять, что Бог желает близких отношений с нами, что Он свят и никому не позволит над Собой насмехать</w:t>
        <w:softHyphen/>
        <w:t>ся. Он уплатил слишком высокую цену, чтобы привлечь нас к Себе, так как же мы можем оставаться друзьями этому миру? Перед тем как призвать нас приближаться к Богу, Иаков пре</w:t>
        <w:softHyphen/>
        <w:t>дупредил: «Не знаете ли, что дружба с миром есть вражда про</w:t>
        <w:softHyphen/>
        <w:t>чив Бога?» (Иак. 4:4). Он говорит, что если мы ищем дружбы с миром, мы становимся врагами Богу. Помните, он обращает</w:t>
        <w:softHyphen/>
        <w:t>ся к верующим. Павел также использует очень конкретные и недвусмысленные фразы: «Ибо явилась благодать Божия, спа</w:t>
        <w:softHyphen/>
        <w:t>сительная для всех человеков, научающая нас, чтобы мы, от</w:t>
        <w:softHyphen/>
        <w:t>вергнув нечестие и мирские похоти, целомудренно, праведно и благочестиво жили в нынешнем веке» (Тит. 2:1 ЫЗ). Имен</w:t>
        <w:softHyphen/>
        <w:t>но поэтому Павел призывает нас «со страхом и трепетом со</w:t>
        <w:softHyphen/>
        <w:t>вершать свое спас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рузья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часто слышим проповеди, в которых говорится, что если мы принимаем Его, мы становимся Его друзьями. Надеюсь, теперь вы поняли, что Бог не может легкомысленно и бездум</w:t>
        <w:softHyphen/>
        <w:t>но назвать любого из людей Своим другом. Однажды, когда я молился, Он воззвал ко мне: «Спроси Мой народ, хотят ли они, чтобы Я был бы также верен им, как они верны Мне?» Иисус пришел на Землю не для того, чтобы каждый мог вступить в «Клуб рожденных свыше людей». Он ищет дружбы с людьми, которые любят Его так, как Он возлюбил их, и только так мы можем обрести Его дружбу. Он Сам подтвердил эту истин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друзья Мои, если исполняете то, что Я заповедую вам (Иоан. 15: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уществуют определенные условия, которые Иисус предъ</w:t>
        <w:softHyphen/>
        <w:t>являет к дружбе. Он не говорит: «Вы друзья Мои, если верите, что Я есть Христос». Он, как видим, говорит: «Вы друзья Мои, если исполняете то, что Я заповедую вам». В этой главе мы уже говорили о том, что сила и способность исполнять то, что Он заповедал, заключается в страхе Господн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об этом после того, как Иуда Искариот ушел, чтобы предать Его. Если мы прочитаем следующий стих, мы увидим, что Иисус обращался к одиннадцати ученикам: «Я уже не называю вас рабами» (Иоан. 15:15). Он сказал: «Я уже не на</w:t>
        <w:softHyphen/>
        <w:t>зываю», а это значит, что было время, когда Он смотрел на них как на слуг, а теперь они перешли на новый уровень взаимоот</w:t>
        <w:softHyphen/>
        <w:t>ношений. После этого утверждения Он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раб не знает, что делает господин его; но Я назвал вас друзьями, потому что сказал нам все, что слышал от Отца Моего (Иоан. 15: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друзья Господина знают, что Он дела</w:t>
        <w:softHyphen/>
        <w:t>ет. Они знают Его пути! Почему их назвали друзьями теперь, а не в начале их взаимоотношений? Дело в том, что они делом доказали свою верность и послушание, потому что последо</w:t>
        <w:softHyphen/>
        <w:t>вали за Ним и прошли через тяжелые испытания и проверку, вместе пережили радость чудес и знамений и всего доброго, что было сделано. Их верность была доказана их послуша</w:t>
        <w:softHyphen/>
        <w:t>ни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тверждение Иисуса распространяется на всех, кто призы</w:t>
        <w:softHyphen/>
        <w:t>вает Его имя: «Вы друзья Мои, если исполняете то, что Я запо</w:t>
        <w:softHyphen/>
        <w:t>ведую вам». Обратите внимание, Он ясно сказал, что дружбой будет удостоен тот, кто повинуется Ему. В Псалмах есть много стихов, в которых говорится о величайших милостях и благословениях, которые Бог приготовил для боящихся Его. Почему Бог не всякого называет Своим другом? Думаю, чтобы защитить нас от опасного панибратства. Помните сы</w:t>
        <w:softHyphen/>
        <w:t xml:space="preserve">новей Аарона и Божье предупреждение к Аарону после их смерти: «В </w:t>
      </w:r>
      <w:r>
        <w:rPr>
          <w:rFonts w:cs="Times New Roman" w:ascii="Times New Roman" w:hAnsi="Times New Roman"/>
          <w:i/>
          <w:iCs/>
          <w:color w:val="000000"/>
        </w:rPr>
        <w:t xml:space="preserve">приближающихся ко Мне </w:t>
      </w:r>
      <w:r>
        <w:rPr>
          <w:rFonts w:cs="Times New Roman" w:ascii="Times New Roman" w:hAnsi="Times New Roman"/>
          <w:color w:val="000000"/>
        </w:rPr>
        <w:t>освящусь и пред всем на</w:t>
        <w:softHyphen/>
        <w:t>родом прославлю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же самое описывается и в Новом Завете, когда один че</w:t>
        <w:softHyphen/>
        <w:t>ловек с женой вошли в присутствие святого Бога с легкомыс</w:t>
        <w:softHyphen/>
        <w:t>ленной фамильярностью. Они умерли тут же, в Его присут</w:t>
        <w:softHyphen/>
        <w:t>ствии (см. Деян. 5:1-11). «И великий страх объял всю церковь», когда верующие поняли, насколько серьезно отсутствие поч</w:t>
        <w:softHyphen/>
        <w:t>тения к Богу. И снова: «В приближающихся ко Мне освящусь и пред всем народом прославлю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ошлом году я открыл удивительный секрет. Во время молитвы я стал воздерживаться от слов и просто думал о ве</w:t>
        <w:softHyphen/>
        <w:t>личии и чудесной славе моего Отца. Я размышлял о велико</w:t>
        <w:softHyphen/>
        <w:t>лепной и поразительной победе, которую Иисус одержал для того, чтобы приобрести меня для Себя. Я раздумывал о Его благолепном Духе и о том, что Он выбрал меня для общения и пребывания с Собой. Как все это непостижимо и порази</w:t>
        <w:softHyphen/>
        <w:t>тель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 время таких раздумий я обнаружил, что мне не нужно было произносить слова для того, чтобы меня охватывало со всех сторон присутствие Господа. Пораженный тем, что мож</w:t>
        <w:softHyphen/>
        <w:t>но так легко войти в Его присутствие, я спросил об этом Духа Святого. Он заговорил к моему сердцу: «Сын, что Иисус ве</w:t>
        <w:softHyphen/>
        <w:t>лел Своим ученикам делать, когда учил их молиться?» Я про</w:t>
        <w:softHyphen/>
        <w:t>цитировал Господню молитву: «Отче наш, сущий на небесах! да святится имя Твое». Я был поражен и закричал от радости: «Вот оно, вот оно!» Мы должны прежде всего и с самого на</w:t>
        <w:softHyphen/>
        <w:t>чала святить Его, то есть почитать Его святым: «Да святится имя Твое»! Мы должны вступать в Его присутствие посред</w:t>
        <w:softHyphen/>
        <w:t>ством священного Его почитания! Сколько лет я произносил эту молитву, не осознавая, что на самом деле говорил нам в ней Иис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Ключ к </w:t>
      </w:r>
      <w:r>
        <w:rPr>
          <w:rFonts w:cs="Times New Roman" w:ascii="Times New Roman" w:hAnsi="Times New Roman"/>
          <w:smallCaps/>
          <w:color w:val="000000"/>
          <w:sz w:val="26"/>
          <w:szCs w:val="26"/>
        </w:rPr>
        <w:t xml:space="preserve">сокровищам </w:t>
      </w:r>
      <w:r>
        <w:rPr>
          <w:rFonts w:cs="Times New Roman" w:ascii="Times New Roman" w:hAnsi="Times New Roman"/>
          <w:color w:val="000000"/>
          <w:sz w:val="26"/>
          <w:szCs w:val="26"/>
        </w:rPr>
        <w:t>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трах Господень — это ключ к близости с Богом и основание всей жизни. Исайя говорит 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сок Господь, живущий в вышних; Он наполнит Сион су</w:t>
        <w:softHyphen/>
        <w:t>дом и правдою. И настанут безопасные времена твои, изо</w:t>
        <w:softHyphen/>
        <w:t>билие спасения, мудрости и ведения; страх Господень будет сокровищем твоим (Ис. 33:5,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трах Господень открывает сокровищницу спасения, муд</w:t>
        <w:softHyphen/>
        <w:t>рости и знания. Почему? Потому что это основание близо</w:t>
        <w:softHyphen/>
        <w:t>сти к Богу и на этом основании открываются Его сокровища. Вместе с любовью Бога он представляет собой основание жиз</w:t>
        <w:softHyphen/>
        <w:t>ни. Мы не можем по-настоящему любить Бога и радоваться близости с Ним, если мы не имеем страха Божь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Как бы вы объяснили своими словами, что значит иметь страх Божий в противоположность чувству ужаса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В этой главе сравнивается Авраам, друг Божий, с его пле</w:t>
        <w:softHyphen/>
        <w:t>мянником Лотом, которого называют праведным. Когда Лот разглядывал понравившиеся ему территории вокруг нечестивых городов Содома и Гоморры, он обдумывал возможность использования богатства этих городов, на</w:t>
        <w:softHyphen/>
        <w:t>деясь, что ему удастся избежать их тлетворного влияния. У вас когда-нибудь появлялись подобные мыс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им образом страх Божий может предотвратить по</w:t>
        <w:softHyphen/>
        <w:t>добные пагубные рассужд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3.  Обращаясь к встрече автора с человеком на гавайском пля</w:t>
        <w:softHyphen/>
        <w:t>же, скажите, у вас когда-нибудь бывали подобные встречи? Как вы вели себя при э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ыли ли подобные встречи такими же исключительны</w:t>
        <w:softHyphen/>
        <w:t>ми, как представленный в книге эпизод, или же нет, или, может быть, вы сами были таким же, как тот человек на пляже, выдавая своими разговорами и действиями реаль</w:t>
        <w:softHyphen/>
        <w:t>ное положение и состояние своего сердца на тот момент? Какой урок вы извлекли или только начинаете извлекать из этих ситуац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свете Псалма 24:14 («Тайна Господня — боящимся Его, и завет Свой Он открывает им») автор показывает, что Бог очень осторожно подходит к вопросу дружбы с человеком, потому что желает защитить нас от опасности панибрат</w:t>
        <w:softHyphen/>
        <w:t>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чем заключается «опасность панибратства»?</w:t>
      </w:r>
    </w:p>
    <w:p>
      <w:pPr>
        <w:pStyle w:val="Normal"/>
        <w:shd w:fill="FFFFFF" w:val="clear"/>
        <w:autoSpaceDE w:val="false"/>
        <w:spacing w:lineRule="auto" w:line="240" w:before="0" w:after="0"/>
        <w:ind w:firstLine="709"/>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eading2"/>
        <w:rPr/>
      </w:pPr>
      <w:r>
        <w:rPr/>
        <w:t>Глава 7</w:t>
      </w:r>
    </w:p>
    <w:p>
      <w:pPr>
        <w:pStyle w:val="Heading2"/>
        <w:rPr>
          <w:sz w:val="24"/>
          <w:szCs w:val="24"/>
        </w:rPr>
      </w:pPr>
      <w:r>
        <w:rPr>
          <w:sz w:val="36"/>
          <w:szCs w:val="36"/>
        </w:rPr>
        <w:t>ЧТО   МЕШАЕТ ИСТИННОЙ   БЛИЗ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манутые люди утешают себя знанием о Боге, Которого они в сущности не знаю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трах Господень — это основание нашей близости с Богом. Эта истина становится понятной с самого начала Книги Притчей. Мы читаем: «Начало мудрости [основание мудро</w:t>
        <w:softHyphen/>
        <w:t>сти] — страх Господень» (Прит. 1:7). Какой мудрости? Автор Притчи объясняет это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ты примешь слова мои и сохранишь при себе заповеди мои, так что ухо твое сделаешь внимательным к мудрости и наклонишь сердце твое к размышлению; если будешь при</w:t>
        <w:softHyphen/>
        <w:t>зывать знание и взывать к разуму; если будешь искать его, как серебра, и отыскивать его, как сокровище, то уразуме</w:t>
        <w:softHyphen/>
        <w:t xml:space="preserve">ешь страх Господень и найдешь </w:t>
      </w:r>
      <w:r>
        <w:rPr>
          <w:rFonts w:cs="Times New Roman" w:ascii="Times New Roman" w:hAnsi="Times New Roman"/>
          <w:i/>
          <w:iCs/>
          <w:color w:val="000000"/>
        </w:rPr>
        <w:t xml:space="preserve">познание о Боге </w:t>
      </w:r>
      <w:r>
        <w:rPr>
          <w:rFonts w:cs="Times New Roman" w:ascii="Times New Roman" w:hAnsi="Times New Roman"/>
          <w:color w:val="000000"/>
        </w:rPr>
        <w:t>(Прит. 2:1-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Словаре библейских терминов слово </w:t>
      </w:r>
      <w:r>
        <w:rPr>
          <w:rFonts w:cs="Times New Roman" w:ascii="Times New Roman" w:hAnsi="Times New Roman"/>
          <w:i/>
          <w:iCs/>
          <w:color w:val="000000"/>
        </w:rPr>
        <w:t xml:space="preserve">познание </w:t>
      </w:r>
      <w:r>
        <w:rPr>
          <w:rFonts w:cs="Times New Roman" w:ascii="Times New Roman" w:hAnsi="Times New Roman"/>
          <w:color w:val="000000"/>
        </w:rPr>
        <w:t>объясня</w:t>
        <w:softHyphen/>
        <w:t xml:space="preserve">ется, как «информация о человеке, подразумевающая наличие взаимоотношений с ним». В Толковом словаре Вайна слово </w:t>
      </w:r>
      <w:r>
        <w:rPr>
          <w:rFonts w:cs="Times New Roman" w:ascii="Times New Roman" w:hAnsi="Times New Roman"/>
          <w:i/>
          <w:iCs/>
          <w:color w:val="000000"/>
        </w:rPr>
        <w:t xml:space="preserve">познание </w:t>
      </w:r>
      <w:r>
        <w:rPr>
          <w:rFonts w:cs="Times New Roman" w:ascii="Times New Roman" w:hAnsi="Times New Roman"/>
          <w:color w:val="000000"/>
        </w:rPr>
        <w:t xml:space="preserve">предполагает «наличие практического и близкого с Ним (Богом) знакомства». Далее в Словаре сказано, что слово </w:t>
      </w:r>
      <w:r>
        <w:rPr>
          <w:rFonts w:cs="Times New Roman" w:ascii="Times New Roman" w:hAnsi="Times New Roman"/>
          <w:i/>
          <w:iCs/>
          <w:color w:val="000000"/>
        </w:rPr>
        <w:t xml:space="preserve">познание </w:t>
      </w:r>
      <w:r>
        <w:rPr>
          <w:rFonts w:cs="Times New Roman" w:ascii="Times New Roman" w:hAnsi="Times New Roman"/>
          <w:color w:val="000000"/>
        </w:rPr>
        <w:t>подразумевает «несомненную параллель между поз</w:t>
        <w:softHyphen/>
        <w:t>нанием Бога и страхом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з предыдущего текста вы поняли, что страх Господень проявляется в высоком почитании Его заповедей. Почитание Его заповедей означает внимательное ухо к Его Слову со всей готовностью повиноваться Ему, независимо от обстоятельств. Люди, которые не имеют священного страха Божьего, не мо</w:t>
        <w:softHyphen/>
        <w:t>гут надеяться на близкое общение с Богом, ибо Иаков гово</w:t>
        <w:softHyphen/>
        <w:t>рит, что такие люди «обманывают самих себя» (Иак. 1:22),..-Такие люди знают Его волю, но не выполняют ее. Обман — страшная вещь, ибо обманутые люди думают, что с ними все в порядке, когда на самом деле это не так. Обманутые люди утешают себя знанием о Боге, Которого они в сущности не знаю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Искаженный образ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ез страха Господня мы на самом деле не знаем Бога. В подобном случае у нас в душе или в нашем воображении фор</w:t>
        <w:softHyphen/>
        <w:t>мируется искаженный образ. И даже если мы при этом испо</w:t>
        <w:softHyphen/>
        <w:t>ведуем общение с Ним или почитаем Его и поклоняемся Ему лишь устами, наше сердце далеко от Него, а наша жизнь не соответствует Его желаниям. Это можно видеть на примере с Израил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мы уже говорили в предыдущих главах, Моисей при</w:t>
        <w:softHyphen/>
        <w:t>вел свой народ к горе Синай, чтобы привести его к Богу, но «стоял весь народ вдали, а Моисей вступил во мрак, где Бог» (Исх. 20:21). Как это печально, что они так и не смогли ре</w:t>
        <w:softHyphen/>
        <w:t>шиться на эту чудесную и потрясающую встречу с Богом. Кто знает, что могло бы произойти в результате этого? У них была возможность услышать Его слова, сказанные Им Самим! Но, как мы уже говорили, они не захотели войти в Его присутствие, в их сердцах не было страха Божьего, поэтому они не соблюдали Его заповеди (см. Втор. 5: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Разочарованный, Бог назначил посредника между Собой и народом. Он обратился к Моисею: «Взойди </w:t>
      </w:r>
      <w:r>
        <w:rPr>
          <w:rFonts w:cs="Times New Roman" w:ascii="Times New Roman" w:hAnsi="Times New Roman"/>
          <w:i/>
          <w:iCs/>
          <w:color w:val="000000"/>
        </w:rPr>
        <w:t xml:space="preserve">ты и с тобою </w:t>
      </w:r>
      <w:r>
        <w:rPr>
          <w:rFonts w:cs="Times New Roman" w:ascii="Times New Roman" w:hAnsi="Times New Roman"/>
          <w:color w:val="000000"/>
        </w:rPr>
        <w:t>Аарон» (Исх. 19:24, курсив автора). Бог призвал к Себе Моисея и Аарона в качестве посредников. Они должны были слушать слова Божьи и передавать их народу, а ответ людей, в свою очередь, доносить до Бога. Все это коренным образом отлича</w:t>
        <w:softHyphen/>
        <w:t>лось от изначально задуманной Богом близости с людь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продолжаем читать Книгу Исход и видим, что Моисей снова взошел к Богу на гору, а Аарон вернулся в стан. Похо</w:t>
        <w:softHyphen/>
        <w:t>же, он начал взбираться в гору, но почему-то оказался в стане. Почему? Потому что он чувствовал себя намного уютнее в присутствии людей, нежели в присутствии Бога. Ему недоста</w:t>
        <w:softHyphen/>
        <w:t>вало страха Господня. Аарон боялся больше людей, а не Бога, поэтому он предпочитал служить людям. Он дал людям то, что они просили, причем очень быстр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находится на горе вот уже почти сорок дней, и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w:t>
        <w:softHyphen/>
        <w:t>сеем, который вывел нас из земли Египетской, не знаем, что сделалось (Исх. 3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Аарона был дар лидера, а этому дару присущи опреде</w:t>
        <w:softHyphen/>
        <w:t>ленные качества, например, способность притягивать к себе людей, как магнитом. Благодаря этому дару человек будет притягивать к себе людей в любом случае, и не важно, пребы</w:t>
        <w:softHyphen/>
        <w:t>вает ли одаренный лидер с Богом или нет. Этим объясняется тот факт, что у вас может быть церковь, которая насчитывает тысячи человек, но на служениях нет присутствия Божьего, и Его желания представлены там в искаженном виде. Очень часто лидер, которому недостает страха Божьего, использует Богом данные таланты для того, чтобы исполнять желания людей, но не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стали просить Аарона: «Встань и сделай нам бога, который бы шел перед нами, ибо с этим человеком, с Мои</w:t>
        <w:softHyphen/>
        <w:t>сеем... не знаем, что сделалось». Обратите внимание, они не сказали, «ибо с Богом... не знаем, что сделалось». Они не ста</w:t>
        <w:softHyphen/>
        <w:t>ли отрицать Бога, они просто признали негодным Моисе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Бог или </w:t>
      </w:r>
      <w:r>
        <w:rPr>
          <w:rFonts w:cs="Times New Roman" w:ascii="Times New Roman" w:hAnsi="Times New Roman"/>
          <w:smallCaps/>
          <w:color w:val="000000"/>
          <w:sz w:val="26"/>
          <w:szCs w:val="26"/>
        </w:rPr>
        <w:t>бог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моем исследовании оригинального текста Библии я всегда пытаюсь выяснить, насколько близок перевод к оригиналу. Переводчики на английский язык часто используют слово </w:t>
      </w:r>
      <w:r>
        <w:rPr>
          <w:rFonts w:cs="Times New Roman" w:ascii="Times New Roman" w:hAnsi="Times New Roman"/>
          <w:i/>
          <w:iCs/>
          <w:color w:val="000000"/>
        </w:rPr>
        <w:t xml:space="preserve">боги. </w:t>
      </w:r>
      <w:r>
        <w:rPr>
          <w:rFonts w:cs="Times New Roman" w:ascii="Times New Roman" w:hAnsi="Times New Roman"/>
          <w:color w:val="000000"/>
        </w:rPr>
        <w:t xml:space="preserve">Однако по-еврейски «боги» — это </w:t>
      </w:r>
      <w:r>
        <w:rPr>
          <w:rFonts w:cs="Times New Roman" w:ascii="Times New Roman" w:hAnsi="Times New Roman"/>
          <w:i/>
          <w:iCs/>
          <w:color w:val="000000"/>
          <w:lang w:val="en-US"/>
        </w:rPr>
        <w:t>elohiym</w:t>
      </w:r>
      <w:r>
        <w:rPr>
          <w:rFonts w:cs="Times New Roman" w:ascii="Times New Roman" w:hAnsi="Times New Roman"/>
          <w:i/>
          <w:iCs/>
          <w:color w:val="000000"/>
        </w:rPr>
        <w:t xml:space="preserve">. </w:t>
      </w:r>
      <w:r>
        <w:rPr>
          <w:rFonts w:cs="Times New Roman" w:ascii="Times New Roman" w:hAnsi="Times New Roman"/>
          <w:color w:val="000000"/>
        </w:rPr>
        <w:t>В Ветхом За</w:t>
        <w:softHyphen/>
        <w:t>вете это слово встречается 2 606 раз, из них 2 350 раз (более 90 процентов) оно означает Всемогущего Бога, Которому мы служим. Только в первой главе Книги Бытие это слово встре</w:t>
        <w:softHyphen/>
        <w:t>чается тридцать два раза, и во всех случаях имеется в виду Господь. Например, первый стих Библии звучит так: «В на</w:t>
        <w:softHyphen/>
        <w:t xml:space="preserve">чале сотворил Бог </w:t>
      </w:r>
      <w:r>
        <w:rPr>
          <w:rFonts w:cs="Times New Roman" w:ascii="Times New Roman" w:hAnsi="Times New Roman"/>
          <w:i/>
          <w:iCs/>
          <w:color w:val="000000"/>
        </w:rPr>
        <w:t>[</w:t>
      </w:r>
      <w:r>
        <w:rPr>
          <w:rFonts w:cs="Times New Roman" w:ascii="Times New Roman" w:hAnsi="Times New Roman"/>
          <w:i/>
          <w:iCs/>
          <w:color w:val="000000"/>
          <w:lang w:val="en-US"/>
        </w:rPr>
        <w:t>elohiym</w:t>
      </w:r>
      <w:r>
        <w:rPr>
          <w:rFonts w:cs="Times New Roman" w:ascii="Times New Roman" w:hAnsi="Times New Roman"/>
          <w:i/>
          <w:iCs/>
          <w:color w:val="000000"/>
        </w:rPr>
        <w:t xml:space="preserve">] </w:t>
      </w:r>
      <w:r>
        <w:rPr>
          <w:rFonts w:cs="Times New Roman" w:ascii="Times New Roman" w:hAnsi="Times New Roman"/>
          <w:color w:val="000000"/>
        </w:rPr>
        <w:t xml:space="preserve">небо и землю» (Быт. 1:1). Здесь </w:t>
      </w:r>
      <w:r>
        <w:rPr>
          <w:rFonts w:cs="Times New Roman" w:ascii="Times New Roman" w:hAnsi="Times New Roman"/>
          <w:i/>
          <w:iCs/>
          <w:color w:val="000000"/>
          <w:lang w:val="en-US"/>
        </w:rPr>
        <w:t>elohiym</w:t>
      </w:r>
      <w:r>
        <w:rPr>
          <w:rFonts w:cs="Times New Roman" w:ascii="Times New Roman" w:hAnsi="Times New Roman"/>
          <w:i/>
          <w:iCs/>
          <w:color w:val="000000"/>
        </w:rPr>
        <w:t xml:space="preserve"> </w:t>
      </w:r>
      <w:r>
        <w:rPr>
          <w:rFonts w:cs="Times New Roman" w:ascii="Times New Roman" w:hAnsi="Times New Roman"/>
          <w:color w:val="000000"/>
        </w:rPr>
        <w:t>переведено как «Б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мерно двести пятьдесят раз в Ветхом Завете это сло</w:t>
        <w:softHyphen/>
        <w:t>во использовано, чтобы обозначить ложного бога. Поэтому всегда нужно следить за контекстом, чтобы правильно понять написанн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арон сказал народу: «Выньте золотые серьги, которые в ушах ваших жен, ваших сыновей и ваших дочерей, и прине</w:t>
        <w:softHyphen/>
        <w:t>сите ко мне» (Исх. 32:2). Люди так и сделали. «Он взял их из рук их, и сделал из них литого тельца, и обделал его резцом» (Исх. 32: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он вылил из золота тельца, весь народ сказал: «Вот бог твой, Израиль, который вывел тебя из земли Египетской!» (Исх. 32: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Еврейское слово </w:t>
      </w:r>
      <w:r>
        <w:rPr>
          <w:rFonts w:cs="Times New Roman" w:ascii="Times New Roman" w:hAnsi="Times New Roman"/>
          <w:i/>
          <w:iCs/>
          <w:color w:val="000000"/>
        </w:rPr>
        <w:t xml:space="preserve">бог, </w:t>
      </w:r>
      <w:r>
        <w:rPr>
          <w:rFonts w:cs="Times New Roman" w:ascii="Times New Roman" w:hAnsi="Times New Roman"/>
          <w:color w:val="000000"/>
        </w:rPr>
        <w:t xml:space="preserve">употребленное здесь, тоже </w:t>
      </w:r>
      <w:r>
        <w:rPr>
          <w:rFonts w:cs="Times New Roman" w:ascii="Times New Roman" w:hAnsi="Times New Roman"/>
          <w:i/>
          <w:iCs/>
          <w:color w:val="000000"/>
          <w:lang w:val="en-US"/>
        </w:rPr>
        <w:t>elohiym</w:t>
      </w:r>
      <w:r>
        <w:rPr>
          <w:rFonts w:cs="Times New Roman" w:ascii="Times New Roman" w:hAnsi="Times New Roman"/>
          <w:i/>
          <w:iCs/>
          <w:color w:val="000000"/>
        </w:rPr>
        <w:t xml:space="preserve">. </w:t>
      </w:r>
      <w:r>
        <w:rPr>
          <w:rFonts w:cs="Times New Roman" w:ascii="Times New Roman" w:hAnsi="Times New Roman"/>
          <w:color w:val="000000"/>
        </w:rPr>
        <w:t xml:space="preserve">Люди говорили: «Это твой </w:t>
      </w:r>
      <w:r>
        <w:rPr>
          <w:rFonts w:cs="Times New Roman" w:ascii="Times New Roman" w:hAnsi="Times New Roman"/>
          <w:i/>
          <w:iCs/>
          <w:color w:val="000000"/>
          <w:lang w:val="en-US"/>
        </w:rPr>
        <w:t>elohiym</w:t>
      </w:r>
      <w:r>
        <w:rPr>
          <w:rFonts w:cs="Times New Roman" w:ascii="Times New Roman" w:hAnsi="Times New Roman"/>
          <w:i/>
          <w:iCs/>
          <w:color w:val="000000"/>
        </w:rPr>
        <w:t xml:space="preserve">, </w:t>
      </w:r>
      <w:r>
        <w:rPr>
          <w:rFonts w:cs="Times New Roman" w:ascii="Times New Roman" w:hAnsi="Times New Roman"/>
          <w:color w:val="000000"/>
        </w:rPr>
        <w:t>о Израиль, который вывел тебя из земли Египетской!» Вы видите, что произошло? Давайте прочитаем дальше, чтобы точнее понять, что гово</w:t>
        <w:softHyphen/>
        <w:t>рили люд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видев сие, Аарон поставил пред ним жертвенник, и про</w:t>
        <w:softHyphen/>
        <w:t xml:space="preserve">возгласил Аарон, говоря: завтра праздник </w:t>
      </w:r>
      <w:r>
        <w:rPr>
          <w:rFonts w:cs="Times New Roman" w:ascii="Times New Roman" w:hAnsi="Times New Roman"/>
          <w:i/>
          <w:iCs/>
          <w:color w:val="000000"/>
        </w:rPr>
        <w:t xml:space="preserve">Господу </w:t>
      </w:r>
      <w:r>
        <w:rPr>
          <w:rFonts w:cs="Times New Roman" w:ascii="Times New Roman" w:hAnsi="Times New Roman"/>
          <w:color w:val="000000"/>
        </w:rPr>
        <w:t>(Исх. 32: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Еврейское слово </w:t>
      </w:r>
      <w:r>
        <w:rPr>
          <w:rFonts w:cs="Times New Roman" w:ascii="Times New Roman" w:hAnsi="Times New Roman"/>
          <w:i/>
          <w:iCs/>
          <w:color w:val="000000"/>
        </w:rPr>
        <w:t xml:space="preserve">Господь </w:t>
      </w:r>
      <w:r>
        <w:rPr>
          <w:rFonts w:cs="Times New Roman" w:ascii="Times New Roman" w:hAnsi="Times New Roman"/>
          <w:color w:val="000000"/>
        </w:rPr>
        <w:t xml:space="preserve">в этом стихе — это слово </w:t>
      </w:r>
      <w:r>
        <w:rPr>
          <w:rFonts w:cs="Times New Roman" w:ascii="Times New Roman" w:hAnsi="Times New Roman"/>
          <w:i/>
          <w:iCs/>
          <w:color w:val="000000"/>
          <w:lang w:val="en-US"/>
        </w:rPr>
        <w:t>Jehovah</w:t>
      </w:r>
      <w:r>
        <w:rPr>
          <w:rFonts w:cs="Times New Roman" w:ascii="Times New Roman" w:hAnsi="Times New Roman"/>
          <w:i/>
          <w:iCs/>
          <w:color w:val="000000"/>
        </w:rPr>
        <w:t xml:space="preserve"> </w:t>
      </w:r>
      <w:r>
        <w:rPr>
          <w:rFonts w:cs="Times New Roman" w:ascii="Times New Roman" w:hAnsi="Times New Roman"/>
          <w:color w:val="000000"/>
        </w:rPr>
        <w:t xml:space="preserve">или </w:t>
      </w:r>
      <w:r>
        <w:rPr>
          <w:rFonts w:cs="Times New Roman" w:ascii="Times New Roman" w:hAnsi="Times New Roman"/>
          <w:i/>
          <w:iCs/>
          <w:color w:val="000000"/>
          <w:lang w:val="en-US"/>
        </w:rPr>
        <w:t>Yahwch</w:t>
      </w:r>
      <w:r>
        <w:rPr>
          <w:rFonts w:cs="Times New Roman" w:ascii="Times New Roman" w:hAnsi="Times New Roman"/>
          <w:i/>
          <w:iCs/>
          <w:color w:val="000000"/>
        </w:rPr>
        <w:t xml:space="preserve">. Яхве </w:t>
      </w:r>
      <w:r>
        <w:rPr>
          <w:rFonts w:cs="Times New Roman" w:ascii="Times New Roman" w:hAnsi="Times New Roman"/>
          <w:color w:val="000000"/>
        </w:rPr>
        <w:t xml:space="preserve">— самое священное слово в Ветхом Завете. Это собственное имя единого и истинного Бога. Оно никогда не использовалось в Ветхом Завете для обозначения ложного бога. Это слово было настолько священным, что еврейские писцы даже не писали его полностью. Они исключили из слова все согласные, и писали только гласные буквы: </w:t>
      </w:r>
      <w:r>
        <w:rPr>
          <w:rFonts w:cs="Times New Roman" w:ascii="Times New Roman" w:hAnsi="Times New Roman"/>
          <w:color w:val="000000"/>
          <w:lang w:val="en-US"/>
        </w:rPr>
        <w:t>YHWY</w:t>
      </w:r>
      <w:r>
        <w:rPr>
          <w:rFonts w:cs="Times New Roman" w:ascii="Times New Roman" w:hAnsi="Times New Roman"/>
          <w:color w:val="000000"/>
        </w:rPr>
        <w:t>. Еврейские писцы считали его священным тетраграмматоном, сочетанием непроизносимых четырех букв. Это священное имя нельзя было упоминать вслух, и в Израиле оно охраня</w:t>
        <w:softHyphen/>
        <w:t>лось от всяческого богохуль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что, по сути, Аарон и сыны Израилевы указали на из</w:t>
        <w:softHyphen/>
        <w:t>ваянного тельца и воскликнули: «Вот Яхве твой, Израиль, который вывел тебя из земли Египетской!» Они не сказали: «Вот Ваал твой, Израиль, который вывел тебя из земли Египет</w:t>
        <w:softHyphen/>
        <w:t>ской!» Они также не приписывали избавление от египетского рабства другому ложному богу. Они просто назвали тельца именем своего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творство своим прихотям после поклонения</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Они не стали открыто отвергать Бога, но унизили Его сла</w:t>
        <w:softHyphen/>
        <w:t>ву до уровня сотворенного ими тельца. Они обманулись в своем знании истинного Бога. По-прежнему признавая сво</w:t>
        <w:softHyphen/>
        <w:t>им спасителем и избавителем Яхве, они не отрицали Его исцеляющую силу, но просто заменили Его истинный об</w:t>
        <w:softHyphen/>
        <w:t>раз — образом придуманным. Посмотрим, что же произош</w:t>
        <w:softHyphen/>
        <w:t>ло дальше:</w:t>
      </w:r>
    </w:p>
    <w:p>
      <w:pPr>
        <w:pStyle w:val="Normal"/>
        <w:shd w:fill="FFFFFF" w:val="clear"/>
        <w:autoSpaceDE w:val="false"/>
        <w:spacing w:lineRule="auto" w:line="240" w:before="0" w:after="0"/>
        <w:ind w:left="709" w:firstLine="45"/>
        <w:rPr>
          <w:rFonts w:ascii="Times New Roman" w:hAnsi="Times New Roman" w:cs="Times New Roman"/>
          <w:sz w:val="24"/>
          <w:szCs w:val="24"/>
        </w:rPr>
      </w:pPr>
      <w:r>
        <w:rPr>
          <w:rFonts w:cs="Times New Roman" w:ascii="Times New Roman" w:hAnsi="Times New Roman"/>
          <w:color w:val="000000"/>
        </w:rPr>
        <w:t>На другой день они встали рано и принесли всесожжения и привели жертвы мирные: и сел народ есть и пить, а после встал играть (Исх. 32: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они принесли этому тельцу жертвы. Но зачем нужно приносить жертвы? Это делается для того, чтобы проявить почтение к Яхве, Которому они обещали служить. После жертвоприношений и поклонения они ста</w:t>
        <w:softHyphen/>
        <w:t>ли играть и удовлетворили свои плотские аппетиты. В одной из версий английской Библии говорится, что они «устроили попой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жет ли подобное произойти сегодня? Неужели и сегод</w:t>
        <w:softHyphen/>
        <w:t>ня есть люди, которых Его спасительная благодать избавила от мирских проблем и которые призывают имя Иисуса, имея в своем воображении Его искаженный образ и не испытывая перед Ним никакого страха? Они радуются ощущениям рож</w:t>
        <w:softHyphen/>
        <w:t>денного свыше чада Божьего, они исповедуют Его своим Гос</w:t>
        <w:softHyphen/>
        <w:t>подом, ходят в церковь, поют песни об избавлении и свободе, слышат проповеди, отдают десятины, но выходят из церкви и лгут при заключении сделки, свидетельствуя в то же время о благословениях Божьих на свой бизнес. Может быть, они сплетничают о своих пасторах и других людях, оправдывая это тем, что «это правда, и все об этом знают». Они прелю</w:t>
        <w:softHyphen/>
        <w:t>бодействуют и совершают другие непристойные поступки, а затем все оправдывают тем фактом, что, несмотря на спасе</w:t>
        <w:softHyphen/>
        <w:t>ние, они все еще живут в теле и нуждаются в удовлетворении конкретных потребностей. Этот список можно продолжать до бесконеч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нают ли они Иисуса? Спросите их — и они ответят вам пылко и страстно: да! Обманываются ли они? Исповедуют ли они Того, Кто теперь сидит одесную Величия на небесах, или поклоняются тому, кого создали в своем собственном вооб</w:t>
        <w:softHyphen/>
        <w:t>ражении и кто дает им все, чего они ни попросят? Но что еще важнее: не видим ли мы в этом портрете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обнаруживаем, что когда людям недостает страха Гос</w:t>
        <w:softHyphen/>
        <w:t>подня, они могут взывать к Нему, но они при этом все время отвлекаются на свои плотские интересы, а плоть, как мы зна</w:t>
        <w:softHyphen/>
        <w:t>ем, враждует с Богом, ибо не подчиняется воле Божьей (см. Рим. 8:5-7). Такие люди не повинуются Его желаниям, хотя и призывают Его имя, они утверждают, что знают Его, причем искренне верят, что Он одобряет их поведение. Их непослу</w:t>
        <w:softHyphen/>
        <w:t>шание берет начало в отсутствии страха Господня, корне вся</w:t>
        <w:softHyphen/>
        <w:t>кого непослушания. Вся беда в том, что они обманываются, полагая, что «знают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ичего сокрыт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у трагедию можно проследить во многих местах Библии. Она началась с сына Адама, Каина, вскоре после грехопаде</w:t>
        <w:softHyphen/>
        <w:t>ния Адама. Когда родители Каина согрешили в саду, по при</w:t>
        <w:softHyphen/>
        <w:t>чине своего невежества они прикрыли свою наготу фиговы</w:t>
        <w:softHyphen/>
        <w:t>ми листьями — плодами земли. Бог показал им, что согласно Его желанию Ему следует приносить в жертву животных. Он сшил им одежду из шкур животных, и я думаю, что этими животными были овц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этому Каина невежественным назвать нельзя. От роди</w:t>
        <w:softHyphen/>
        <w:t xml:space="preserve">телей он знал, что Бог желает получать в жертву животных, а не плоды земли. Тем не менее мы читаем в Библии: «Спустя несколько времени, Каин принес от плодов земли дар </w:t>
      </w:r>
      <w:r>
        <w:rPr>
          <w:rFonts w:cs="Times New Roman" w:ascii="Times New Roman" w:hAnsi="Times New Roman"/>
          <w:i/>
          <w:iCs/>
          <w:color w:val="000000"/>
        </w:rPr>
        <w:t>Госпо</w:t>
        <w:softHyphen/>
        <w:t xml:space="preserve">ду» </w:t>
      </w:r>
      <w:r>
        <w:rPr>
          <w:rFonts w:cs="Times New Roman" w:ascii="Times New Roman" w:hAnsi="Times New Roman"/>
          <w:color w:val="000000"/>
        </w:rPr>
        <w:t>(Быт. 4:3, курсив автора). Как видим, он явно пытался слу</w:t>
        <w:softHyphen/>
        <w:t>жить Богу, ибо в Библии не сказано, что он принес свой дар ложному богу. Он старательно работал, чтобы пожертвовать Богу плоды своего труда, тем не менее это был акт откровен</w:t>
        <w:softHyphen/>
        <w:t>ного непослуш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в чем корень этого непослушания? Он тот же — от</w:t>
        <w:softHyphen/>
        <w:t>сутствие страха перед Господом. Это становится понятным по вопросу, заданному Богом Каину, ибо Бог спросил Каина, где его убитый брат. Ответ Каина прозвучал вызывающе: «Не знаю; разве я сторож брату моему?» (Быт. 4:9). Как видите,</w:t>
      </w:r>
      <w:r>
        <w:rPr>
          <w:rFonts w:cs="Times New Roman" w:ascii="Times New Roman" w:hAnsi="Times New Roman"/>
          <w:sz w:val="24"/>
          <w:szCs w:val="24"/>
        </w:rPr>
        <w:t xml:space="preserve"> </w:t>
      </w:r>
      <w:r>
        <w:rPr>
          <w:rFonts w:cs="Times New Roman" w:ascii="Times New Roman" w:hAnsi="Times New Roman"/>
          <w:color w:val="000000"/>
        </w:rPr>
        <w:t>подобно случаю с израильтянами и отлитым ими тельцом, отсутствие страха Господня привело Каина к тому, что образ Бога был им уничижен и пути служения Ему также измене</w:t>
        <w:softHyphen/>
        <w:t>ны. Каин, обманывая себя, даже полагает, что он может что-то скрыть от Бога, словно Бог — это обыкновенный человек. Божий образ был умален в глазах Каина до уровня человече</w:t>
        <w:softHyphen/>
        <w:t>ского. Павел очень серьезно предупреждает нас о том, что в последние дни мы все чаще будем наблюдать эту тенденцию: «Но как они, познав Бога, не прославили Его, как Бога... и славу нетленного Бога изменили в образ, подобный тленному человеку» (Рим. 1:21-23). Как и в случае с Каином, отсутствие благочестивого страха приводит таких людей к самообману, и они начинают верить, что Бог не видит их извращенных пут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удя по тому ответу, который дал Каин, он забыл, что от Бога невозможно что-либо скрыть. Бог не человек, Он видит и знает все. Когда мы забываем о страхе Божьем, наше духов</w:t>
        <w:softHyphen/>
        <w:t>ное благоразумие также утрачивается, ибо самый отъявлен</w:t>
        <w:softHyphen/>
        <w:t>ный грешник знает, что Бог видит его мятеж и сопротивле</w:t>
        <w:softHyphen/>
        <w:t>ние. Те люди, которые имеют познание о Боге, но не имеют страха Господня, утешают себя ложными надеждами, говоря: «Не видит Господь» (Иез. 9:9), или, если видит, то, наверное, Он все поймет и простит. Даже некоторые церковные лидеры не являются исключением. Бог говорит: «Видишь ли, сын че</w:t>
        <w:softHyphen/>
        <w:t>ловеческий, что делают старейшины дома Израилева... ибо говорят: „не видит нас Господь, оставил Господь землю сию"» (Иез. 8:1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ужели мы забыли категорическое повеление Иисуса бо</w:t>
        <w:softHyphen/>
        <w:t>яться Бога? Ибо Он сказал: «Нет ничего сокровенного, что не открылось бы, и тайного, чего не узнали бы» (Лук. 12:2). Но когда мы теряем страх Божий, мы низводим Бога до своего уровня и неосознанно полагаем, что можем от Него что-то скрыть. Если спросить таких людей о вездесущности и всеве</w:t>
        <w:softHyphen/>
        <w:t>дении Всемогущего, они твердо и уверенно согласятся с этими атрибутами Бога. Но глубоко внутри себя они утратили осознание Его благолепия, ибо, если бы они обладали этим пониманием, они бы не стали ничего от Него скрывать или прятать. Они многое утаивают от благочестивых людей и час</w:t>
        <w:softHyphen/>
        <w:t>то преуспевают в этом, однако забывают, что «на всяком мес</w:t>
        <w:softHyphen/>
        <w:t>те очи Господни: они видят злых и добрых» (Прит. 15: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ера в собственное послушание, которого н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се же наша история на этом не заканчивается. Далее само</w:t>
        <w:softHyphen/>
        <w:t>обман приводит человека к вере в то, что он живет в послу</w:t>
        <w:softHyphen/>
        <w:t>шании, когда на самом деле это не так. В качестве иллюстра</w:t>
        <w:softHyphen/>
        <w:t>ции можно привести пример жизни одного из потомков Да</w:t>
        <w:softHyphen/>
        <w:t>вида — царя по имени Озия. Когда ему было шестнадцать лет, его отец Амасия умер, и Озия вместо него стал царем Иудеи. Когда молодой человек становится царем в шестнадцать лет, он начинает, если он обладает достаточным умом, искать Бога, что Озия и сделал. В результате он стал процветать. В течение многих лет он радовался изобилию и успеху в своем царстве. Затем мы читаем: «И пронеслось имя его далеко, потому что он дивно оградил себя и сделался силен» (2 Пар. 26: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огда Озия стал силен, его сердце стало надменным и наполнилось гордостью. Гордость и страх Божий противопо</w:t>
        <w:softHyphen/>
        <w:t>ложны друг другу. Когда в сердце человека нет священного страха, в нем зарождается гордыня. Прочитайте внимательно, что случилось по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огда он сделался силен, возгордилось сердце его на по</w:t>
        <w:softHyphen/>
        <w:t>гибель его, и он сделался преступником пред Господом Бо</w:t>
        <w:softHyphen/>
        <w:t>гом споим, ибо пошел в храм Господень, чтобы воскурить фимиам на алтаре кадильном. И пошел за ним Азария свя</w:t>
        <w:softHyphen/>
        <w:t>щенник, и с ним восемьдесят священников Господних, лю</w:t>
        <w:softHyphen/>
        <w:t>дей отличных, и воспротивились Озии царю и сказали ему: не тебе, Озия, кадить Господу; это дело священников, сы</w:t>
        <w:softHyphen/>
        <w:t>нов Аароновых, посвященных для каждения; выйди из святилища, ибо ты поступил беззаконно, и не будет тебе это в честь у Господа Бога. И разгневался Озия, — а в руке у него кадильница для каждения; и когда разгневался он на священников, проказа явилась на челе его, пред лицем свя</w:t>
        <w:softHyphen/>
        <w:t>щенников, в доме Господнем, у алтаря кадильного (2 Пар. 26:16 1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связи с этим нам следует задать вопрос: когда сердце Озии превознеслось от гордыни, он стал более духовным или менее? Когда задаешь такой вопрос аудитории, большая часть слушающих отвечает, что он стал менее духовным. Од</w:t>
        <w:softHyphen/>
        <w:t xml:space="preserve">нако это не совсем так, ибо Озия отправился в храм, чтобы </w:t>
      </w:r>
      <w:r>
        <w:rPr>
          <w:rFonts w:cs="Times New Roman" w:ascii="Times New Roman" w:hAnsi="Times New Roman"/>
          <w:i/>
          <w:iCs/>
          <w:color w:val="000000"/>
        </w:rPr>
        <w:t xml:space="preserve">поклониться </w:t>
      </w:r>
      <w:r>
        <w:rPr>
          <w:rFonts w:cs="Times New Roman" w:ascii="Times New Roman" w:hAnsi="Times New Roman"/>
          <w:color w:val="000000"/>
        </w:rPr>
        <w:t>Богу. На самом деле он стал более духовным (или более религиозным) в своих поступках. Очень часто в подобных случаях вы обнаружите, что исключительно рев</w:t>
        <w:softHyphen/>
        <w:t>ностное духовное поведение и гордыня идут рядом рука об руку, причем одно покрывает другое. Гордыня не дает лю</w:t>
        <w:softHyphen/>
        <w:t>дям признать тот факт, что они религиозны, а религиозность покрывает гордыню покрывалом ложной духовности. Обе являются признаком отсутствия страха Божьего и истинного смирения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когда Озию обличили, он разгневал</w:t>
        <w:softHyphen/>
        <w:t>ся, услышав правду. То же самое произошло с Каином, когда его обличили истиной. Писание говорит: «Каин сильно огор</w:t>
        <w:softHyphen/>
        <w:t xml:space="preserve">чился (в английской Библии: «Каин сильно рассердился». — </w:t>
      </w:r>
      <w:r>
        <w:rPr>
          <w:rFonts w:cs="Times New Roman" w:ascii="Times New Roman" w:hAnsi="Times New Roman"/>
          <w:i/>
          <w:iCs/>
          <w:color w:val="000000"/>
        </w:rPr>
        <w:t xml:space="preserve">Прим. пер.), </w:t>
      </w:r>
      <w:r>
        <w:rPr>
          <w:rFonts w:cs="Times New Roman" w:ascii="Times New Roman" w:hAnsi="Times New Roman"/>
          <w:color w:val="000000"/>
        </w:rPr>
        <w:t>и поникло лице его» (Быт. 4:5). Каин рассердился на Бога! Если вы решите обличить истиной людей, которые живут в непослушании из-за отсутствия святого страха Гос</w:t>
        <w:softHyphen/>
        <w:t>подня, они обязательно разгневаются. Почему? Потому что на самом деле они считают себя правыми. Но они обманыва</w:t>
        <w:softHyphen/>
        <w:t>ются, а быть обманутым означает считать себя правым, в то время как ты ошибаешь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наче почему Озия разгневался на священников, если он считал себя неправым? Он пришел в храм поклониться,</w:t>
      </w:r>
      <w:r>
        <w:rPr>
          <w:rFonts w:cs="Times New Roman" w:ascii="Times New Roman" w:hAnsi="Times New Roman"/>
          <w:sz w:val="24"/>
          <w:szCs w:val="24"/>
        </w:rPr>
        <w:t xml:space="preserve"> </w:t>
      </w:r>
      <w:r>
        <w:rPr>
          <w:rFonts w:cs="Times New Roman" w:ascii="Times New Roman" w:hAnsi="Times New Roman"/>
          <w:color w:val="000000"/>
        </w:rPr>
        <w:t>но, как и сыны Аарона, он забыл о почтении к Божьим по</w:t>
        <w:softHyphen/>
        <w:t>становлениям и принизил Его образ в своих глазах. В своем непослушании он совершенно не согласовал свои поступки с законами Божьими. Казалось бы, он желал приблизиться к Богу, но на самом деле он лишь отдалялся от Того, Кому хо</w:t>
        <w:softHyphen/>
        <w:t>тел поклонить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становится понятно, почему в наших церквях столько людей, которые исповедуют близость с Богом, но их жизнь совершенно не соответствует воле Божьей. Без по</w:t>
        <w:softHyphen/>
        <w:t>нимания принципов, которые мы сейчас обсуждаем, можно прийти в полное недоумение, выслушивая свидетельства та</w:t>
        <w:softHyphen/>
        <w:t>ких людей о божественных откровениях, которые противоре</w:t>
        <w:softHyphen/>
        <w:t>чат истинам Его Слова. Как они могут после молитвы крити</w:t>
        <w:softHyphen/>
        <w:t>ковать священнослужителей, которых Бог велел им почитать? Если вы осмелитесь напомнить им о том, что говорит Писа</w:t>
        <w:softHyphen/>
        <w:t>ние на эту тему, они разгневаются. Они считают, что вы оши</w:t>
        <w:softHyphen/>
        <w:t>баетесь, что вам недостает духовности, когда на самом деле именно они отступили от Его пут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как священник множество раз разговаривал с людьми, которые делились со мной тем, что они считали откровени</w:t>
        <w:softHyphen/>
        <w:t>ями от Бога. От подобных откровений мой дух испытывал беспокойство. Несмотря на свою уверенность в том, что эти откровения ими получены от Бога, они категорически не же</w:t>
        <w:softHyphen/>
        <w:t>лали слушать слова, которые я готов был привести из Пи</w:t>
        <w:softHyphen/>
        <w:t>сания. Они относились так не только ко мне, но и ко всем, кто пытался помочь им. В подтверждение своей правоты они приводили другие отрывки из Библии, вырванные из контек</w:t>
        <w:softHyphen/>
        <w:t>ста, и обсуждать свои откровения не желали. После этого они старались избегать меня, изолируясь от всех, кто пытался им помочь, поскольку в их глазах мы перестали быть духовны</w:t>
        <w:softHyphen/>
        <w:t>ми. Со временем они сами могли убедиться, что результаты выбранного ими пути не соответствуют воле Божьей и они не получили того, что ожидали. Они начинают догадываться, что слышали не Иисуса, а голос своего воображения. Неужели в своей попытке приблизиться к Богу они впали в самообман, который повлек за собой только разочаров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иближение к Богу с сердцем идолопоклонни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ть способ избежать подобного самообмана, и опять-таки он заключается в страхе Божьем. Когда мы боимся Бога, мы приходим к Нему с опустошенным сердцем, готовые выслу</w:t>
        <w:softHyphen/>
        <w:t>шать Его слова назидания или исправления. Мы не полагаем</w:t>
        <w:softHyphen/>
        <w:t>ся на собственное понимание или эгоистические желания, но страстно желаем исполнить лишь Его вол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ближение к Господу со своим сильными желаниями, не соответствующими Его воле, которую Он уже открыл нам, можно назвать самым глупым и самым опасным делом. Это приведет человека к следующему уровню самообмана, при</w:t>
        <w:softHyphen/>
        <w:t>чем к самому отрезвляющему. Этот уровень самообмана со</w:t>
        <w:softHyphen/>
        <w:t>стоит в том, что Бог действительно дает нам или позволяет нам получить все то, что мы у Него прос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было ко мне слово Господне: сын человеческий! Сии люди допустили идолов своих в сердце свое и поставили соблазн нечестия своего перед лицем своим: могу ли Я отвечать им? (Иез. 14: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был огорчен, потому что Его народ пришел к Нему с просьбой указать путь, по которому двигаться, получить от Него совет или мудрость, но в их сердцах были сокрыты идо</w:t>
        <w:softHyphen/>
        <w:t>лы. Неясно, понимали ли люди, что их сердца нечисты перед Господом, или же истина была сокрыта от их глаз. Вера в идо</w:t>
        <w:softHyphen/>
        <w:t>лов заставляла их спотыкаться и впадать в нечестие. Еврейс</w:t>
        <w:softHyphen/>
        <w:t xml:space="preserve">кое слово «нечестие» — это </w:t>
      </w:r>
      <w:r>
        <w:rPr>
          <w:rFonts w:cs="Times New Roman" w:ascii="Times New Roman" w:hAnsi="Times New Roman"/>
          <w:i/>
          <w:iCs/>
          <w:color w:val="000000"/>
          <w:lang w:val="en-US"/>
        </w:rPr>
        <w:t>awon</w:t>
      </w:r>
      <w:r>
        <w:rPr>
          <w:rFonts w:cs="Times New Roman" w:ascii="Times New Roman" w:hAnsi="Times New Roman"/>
          <w:i/>
          <w:iCs/>
          <w:color w:val="000000"/>
        </w:rPr>
        <w:t xml:space="preserve">, </w:t>
      </w:r>
      <w:r>
        <w:rPr>
          <w:rFonts w:cs="Times New Roman" w:ascii="Times New Roman" w:hAnsi="Times New Roman"/>
          <w:color w:val="000000"/>
        </w:rPr>
        <w:t>и означает оно осознанное или неосознанное нарушение Божьей во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Бог не сказал, что они поставили идо</w:t>
        <w:softHyphen/>
        <w:t>лов у себя во дворе или в комнатах и домах. Идолопоклонство укоренилось в самих их сердцах. Помните, идолопоклонство</w:t>
      </w:r>
      <w:r>
        <w:rPr>
          <w:rFonts w:cs="Times New Roman" w:ascii="Times New Roman" w:hAnsi="Times New Roman"/>
          <w:sz w:val="24"/>
          <w:szCs w:val="24"/>
        </w:rPr>
        <w:t xml:space="preserve"> </w:t>
      </w:r>
      <w:r>
        <w:rPr>
          <w:rFonts w:cs="Times New Roman" w:ascii="Times New Roman" w:hAnsi="Times New Roman"/>
          <w:color w:val="000000"/>
        </w:rPr>
        <w:t>не ограничивается тем, что человек призывает имя ложного бога. Как уже было сказано, идолопоклонством также являет</w:t>
        <w:softHyphen/>
        <w:t>ся формирование в сердце своем искаженного образа Бога и низведение истинного Бога до уровня придуманного идола, который должен давать нам все, чего мы ни пожелаем. Корень всякого идолопоклонства мы находим в похоти. Новый Завет утвержд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умертвите земные члены ваши: блуд, нечистоту, страсть, </w:t>
      </w:r>
      <w:r>
        <w:rPr>
          <w:rFonts w:cs="Times New Roman" w:ascii="Times New Roman" w:hAnsi="Times New Roman"/>
          <w:i/>
          <w:iCs/>
          <w:color w:val="000000"/>
        </w:rPr>
        <w:t xml:space="preserve">злую похоть и любостяжание, которое есть идолослужение </w:t>
      </w:r>
      <w:r>
        <w:rPr>
          <w:rFonts w:cs="Times New Roman" w:ascii="Times New Roman" w:hAnsi="Times New Roman"/>
          <w:color w:val="000000"/>
        </w:rPr>
        <w:t>(Кол. 3: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Послании к Ефесянам (5:5) Павел снова упоминает о любостяжатель, который есть идолослужитель. Очевидно, что идолопоклонство означает похоть, поэтому давайте найдем определение понятию </w:t>
      </w:r>
      <w:r>
        <w:rPr>
          <w:rFonts w:cs="Times New Roman" w:ascii="Times New Roman" w:hAnsi="Times New Roman"/>
          <w:i/>
          <w:iCs/>
          <w:color w:val="000000"/>
        </w:rPr>
        <w:t xml:space="preserve">похоть. </w:t>
      </w:r>
      <w:r>
        <w:rPr>
          <w:rFonts w:cs="Times New Roman" w:ascii="Times New Roman" w:hAnsi="Times New Roman"/>
          <w:color w:val="000000"/>
        </w:rPr>
        <w:t>Вебстер объясняет, что это «сильное желание приобрести и обладать определенными ве</w:t>
        <w:softHyphen/>
        <w:t>щами». Я просил Господа в молитве дать определение этому слову. Он ответил мне так: «Похоть — это стремление к при</w:t>
        <w:softHyphen/>
        <w:t>обретен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определение не ограничивается желанием получить только деньги. Сюда входит имущество, положение в обще</w:t>
        <w:softHyphen/>
        <w:t>стве, комфорт, одобрение со стороны других людей, удоволь</w:t>
        <w:softHyphen/>
        <w:t>ствия, власть, сексуальная распущенность и т. д. Похоть — это состояние, в которое мы попадаем, если мы недовольны тем, что имеем. Мы стремимся иметь еще и еще, потому что нам недостает мира или покоя в том, что Бог дает нам. Осоз</w:t>
        <w:softHyphen/>
        <w:t>нанно или неосознанно мы противимся Его планам и замыс</w:t>
        <w:softHyphen/>
        <w:t xml:space="preserve">лам на нашу жизнь. По этой причине нам говорят: «Имейте нрав несребролюбивый, довольствуясь тем, что есть. Ибо Сам сказал: не оставлю тебя и не покину тебя» (Евр. </w:t>
      </w:r>
      <w:r>
        <w:rPr>
          <w:rFonts w:cs="Times New Roman" w:ascii="Times New Roman" w:hAnsi="Times New Roman"/>
          <w:color w:val="000000"/>
          <w:lang w:val="en-US"/>
        </w:rPr>
        <w:t>J</w:t>
      </w:r>
      <w:r>
        <w:rPr>
          <w:rFonts w:cs="Times New Roman" w:ascii="Times New Roman" w:hAnsi="Times New Roman"/>
          <w:color w:val="000000"/>
        </w:rPr>
        <w:t>3:5). Когда мы действительно верим, что «полнота радостей пред лицем Твоим, блаженство в деснице Твоей вовек» (Пс. 15:11), то мы не станем искать удовлетворения вне Его присутствия или без Его планов на нашу жизн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хоть обитает посреди недовольства и беспокойства и питается легкомысленными желаниями. Именно это можно сказать о сынах Израилевых, когда они вышли из Египта. Они постоянно желали того, что, как им казалось, было для них са</w:t>
        <w:softHyphen/>
        <w:t>мым лучшим, хотя Бог явил им Свою волю. Им не нравился путь, которым Бог желал вести их, чтобы подготовить к жиз</w:t>
        <w:softHyphen/>
        <w:t>ни в земле обетованной. Они жаловались на условия жизни, на отсутствие воды, пищи и т. д. Им недоставало священного страха, и потому сердца их стали почвой, готовой для возник</w:t>
        <w:softHyphen/>
        <w:t>новения в них похоти. Когда Бог явил им Себя, они поторо</w:t>
        <w:softHyphen/>
        <w:t>пились скрыться от Его присутствия, чтобы сокрыть от Него истину о тайном своем стремлении к удовольствиям, которое они превозносили над желаниями Самого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Господь уединился с Моисеем, народ создал Бога в образе того, кто мог исполнить их похотливые желания. Ин</w:t>
        <w:softHyphen/>
        <w:t>тересно отметить тот факт, что все вращалось у них вокруг' золота. Их любовь к деньгам была настолько очевидна, что они явно не находили благочестивого довольства в Его воле. Они действовали в густом тумане самообма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стати сказать, похоть является корнем и других видов идолопоклонства. Все люди сотворены с врожденным жела</w:t>
        <w:softHyphen/>
        <w:t>нием поклоняться Богу. Однако многие из них не хотят под</w:t>
        <w:softHyphen/>
        <w:t>чиниться истинному Творцу. Поэтому они идут к ложным богам. Но откуда берутся ложные боги? Их создает человек. Человек поклоняется ложному богу, который дает ему то, чего он хочет. И корень проблемы здесь — опять похо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или иначе, какие бы формы ни принимали идолы, они становятся для человека источником его удовлетворения. Они занимают место, которое по праву принадлежит толь</w:t>
        <w:softHyphen/>
        <w:t>ко Богу. Идол служит источником счастья, комфорта, мира, обеспечения и т. д. Бог говорит: «Не делайте себе кумиров» (Лев. 26:1). Мы сами творим себе кумиров. Идол — это все то, что мы ставим в своей жизни превыше Бога. Это то, что мы любим, чему доверяем, внимаем или желаем больше, чем</w:t>
      </w:r>
      <w:r>
        <w:rPr>
          <w:rFonts w:cs="Times New Roman" w:ascii="Times New Roman" w:hAnsi="Times New Roman"/>
          <w:sz w:val="24"/>
          <w:szCs w:val="24"/>
        </w:rPr>
        <w:t xml:space="preserve"> </w:t>
      </w:r>
      <w:r>
        <w:rPr>
          <w:rFonts w:cs="Times New Roman" w:ascii="Times New Roman" w:hAnsi="Times New Roman"/>
          <w:color w:val="000000"/>
        </w:rPr>
        <w:t>Господа. Идол — это тот, в ком мы черпаем свои силы, или, наоборот, — тот, кому мы отдаем свои силы. Верующий втя</w:t>
        <w:softHyphen/>
        <w:t>гивается в идолопоклонство, когда его сердце наполняется недовольством и он ищет себе удовлетворения вне Божьей воли на свою жизнь. И опять-таки в результате этого возни</w:t>
        <w:softHyphen/>
        <w:t>кает похо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твет в соответствии с похо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звращаясь к Божьим словам, сказанным Им через Иезекииля, мы видим, что Бог сокрушается о том, что Его люди приходят к Нему за помощью с идолами в сердце. Они хотят, чтобы Бог удовлетворил их эгоистические желания, но они не стремятся познать Его волю. Эта ситуация ненамного отлича</w:t>
        <w:softHyphen/>
        <w:t>ется от положения, в которое попадают подростки, которые не желают прислушаться к мудрому родительскому совету, но хотят лишь, чтобы родители не пытались препятствовать их идеям и планам. Они не понимают, что родители обладают мудростью и опытом и хотят для них самого лучш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дал Иезекиилю отрезвляющий и тревожный ответ. Са</w:t>
        <w:softHyphen/>
        <w:t>мым недвусмысленным образом Он сказал пророку, что «если кто из дома Израилева допустит идолов своих в сердце свое... то Я, Господь, могу ли, при множестве идолов его, дать ему ответ?» (Иез. 14:4). В Новом американском стандартном вари</w:t>
        <w:softHyphen/>
        <w:t>анте Библии этот стих звучит так: «Я, Господь, дам ему ответ по множеству идолов в его сердце». То есть, другими словами, Божий ответ имеет следующий смысл: «Я, Господь, дам ему ответ в соответствии с его похотливыми желания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Заблудший муж Бож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собенно отчетливо это видно в случае с Валаамом. Он был великим пророком не ложного бога, а Иеговы, истинного Господа, Которому мы служим. Его пророческое служение было таким мощным, что о нем услышали все цари. Одним из них был Валак, царь Моава и Мид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Жители Моава и Мидии были в ужасе, потому что Израиль только что выиграл битву с одним из могущественных народов в мире, а именно с Египтом. Теперь израильтяне ос</w:t>
        <w:softHyphen/>
        <w:t>тановились лагерем на равнинах Моава. Люди Моава говори</w:t>
        <w:softHyphen/>
        <w:t>ли, что если израильтяне так быстро разделались с Египтом, то у Моава не остается никакой надежды. Страх быстро рас</w:t>
        <w:softHyphen/>
        <w:t>пространялся по всей земле и достиг царского двор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царя возник план. Он понимал, что все, что благосло</w:t>
        <w:softHyphen/>
        <w:t>вит великий пророк Валаам, будет благословлено, и все, что он проклянет, будет проклято. Он отправил знатных людей с щедрыми дарами к Валааму и молил его вернуться вместе с посланниками, чтобы встать рядом с царем и с высот Моава проклясть Израиль.</w:t>
      </w:r>
      <w:r>
        <w:rPr>
          <w:rFonts w:cs="Arial" w:ascii="Arial" w:hAnsi="Arial"/>
          <w:color w:val="000000"/>
        </w:rPr>
        <w:t xml:space="preserve">                                                                    </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алаам заинтересовался предложением. Он сказал им: «Пе</w:t>
        <w:softHyphen/>
        <w:t>реночуйте здесь ночь, и дам вам ответ, как скажет мне Гос</w:t>
        <w:softHyphen/>
        <w:t>подь» (Чис. 22:8). Его ответ можно сравнить со словами мно</w:t>
        <w:softHyphen/>
        <w:t>гих верующих сегодня: «Позвольте мне помолиться об этом вопросе и услышать, что скажет мне Господ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явился Валааму и спросил: «Что это за люди у тебя?» Другими словами: «Зачем тебе вообще нужно молиться об этом? Эти люди не вступали в завет со Мной, и они просят тебя проклясть Мой народ, с которым Я нахожусь в завете! Зачем ты вообще задаешь Мне вопрос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у же истину должны знать и мы с вами сегодня. Существуют вещи, о которых нам даже молиться не следует! Мы уже заранее должны знать ответ Бога, еще прежде чем задавать Ему подобные вопросы. Мне не нравится, когда мои сыновья-подростки подходят ко мне и просят о том, что я давно и на</w:t>
        <w:softHyphen/>
        <w:t>всегда им запретил. «Зачем они спрашивают?» — ворчу я про себя, повторив категорический ответ, который глубоко внут</w:t>
        <w:softHyphen/>
        <w:t>ри себя они и ожидали услышать. Они спрашивают, потому что мое слово для них закон или ограничение в этой области 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звращаясь к Валааму, могу догадаться, что предложен</w:t>
        <w:softHyphen/>
        <w:t>ная ему награда и положение, которое он мог бы занять среди народа Моава и Мидии, были действительно заманчивы. Не</w:t>
        <w:softHyphen/>
        <w:t>ужели стремление к деньгам и почестям ослепят Валаама и не дадут ему рассуждать здра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илосердный Бог, наверное, думал: «Хорошо, Валаам, поскольку ты ничьего не понял или не хочешь понять, Я очень ясно покажу тебе Мою волю». Затем Он сказал: «Не ходи с ними, не проклинай народа сего, ибо он благословен» (ст. 12). Теперь тебе понятно? Я давно понял, что когда Бог говорит, Его слова всегда ясны, понятны и недвусмысленны. Это мы обычно склонны все затуманивать и усложня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алаам повиновался и на следующее утро отослал гос</w:t>
        <w:softHyphen/>
        <w:t xml:space="preserve">тей, сказав им: «Пойдите в землю вашу, ибо </w:t>
      </w:r>
      <w:r>
        <w:rPr>
          <w:rFonts w:cs="Times New Roman" w:ascii="Times New Roman" w:hAnsi="Times New Roman"/>
          <w:i/>
          <w:iCs/>
          <w:color w:val="000000"/>
        </w:rPr>
        <w:t xml:space="preserve">не хочет </w:t>
      </w:r>
      <w:r>
        <w:rPr>
          <w:rFonts w:cs="Times New Roman" w:ascii="Times New Roman" w:hAnsi="Times New Roman"/>
          <w:color w:val="000000"/>
        </w:rPr>
        <w:t>Господь позволить мне идти с вами» (ст. 13, курсив автора). И хотя он повиновался, в его голосе можно было услышать легкое огорчение, особенно в словах «Господь не хочет». Представьте себе следующую картинку: молодой человек, симпатичный и пользующийся успехом, но с дурной репутацией, пригласил девочку-подростка на дискотеку. Она польщена тем, что он обратил на нее внимание, и умоляет своего отца отпустить ее. Из чувства любви и долга отец очень тактично, но твердо отклоняет ее просьбу. Она огорчена и сообщает молодому че</w:t>
        <w:softHyphen/>
        <w:t>ловеку: «Я не могу пойти, родители не хотят меня отпустить». На самом деле она говорит: «Мои родители говорят „нет", но если бы я могла, я бы сказала „да"». Она не идет только пото</w:t>
        <w:softHyphen/>
        <w:t>му, что родители не дали согласия. Она хочет пойти, но за</w:t>
        <w:softHyphen/>
        <w:t>прет родителей не позволяет ей удовлетворить ее похотливое желание. К сожалению, если она не поймет состояние сердца своих родителей, она рано или поздно найдет возможность пойти вместе с этим молодым человеком, и все это, скорее всего, закончится плачев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Валаама было нездоровое отношение к деньгам. Он был объят пламенем похоти. Он желал бы, чтобы его положение стало выше, а имущество больше. Он послушался, но с неохо</w:t>
        <w:softHyphen/>
        <w:t>той. Божье слово было для него ограничением, а не радостью, поскольку он не мог получить того, чего желал на самом де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больщение собственной похо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тарейшины Моава и Мидии возвратились к царю и доло</w:t>
        <w:softHyphen/>
        <w:t>жили: «Не согласился Валаам идти с нами». Но царя это не остановило. Он тут же послал еще более знатных и родови</w:t>
        <w:softHyphen/>
        <w:t>тых людей с обещанием почестей и еще более богатыми по</w:t>
        <w:softHyphen/>
        <w:t>дар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Зачем Валак делал это? Думаю, к этому его подталкивали демонические силы. Почему я так говорю? Дело в том, что Библия объясняет: «Каждый искушается, увлекаясь и </w:t>
      </w:r>
      <w:r>
        <w:rPr>
          <w:rFonts w:cs="Times New Roman" w:ascii="Times New Roman" w:hAnsi="Times New Roman"/>
          <w:i/>
          <w:iCs/>
          <w:color w:val="000000"/>
        </w:rPr>
        <w:t>оболь</w:t>
        <w:softHyphen/>
        <w:t xml:space="preserve">щаясь </w:t>
      </w:r>
      <w:r>
        <w:rPr>
          <w:rFonts w:cs="Times New Roman" w:ascii="Times New Roman" w:hAnsi="Times New Roman"/>
          <w:color w:val="000000"/>
        </w:rPr>
        <w:t xml:space="preserve">собственною </w:t>
      </w:r>
      <w:r>
        <w:rPr>
          <w:rFonts w:cs="Times New Roman" w:ascii="Times New Roman" w:hAnsi="Times New Roman"/>
          <w:i/>
          <w:iCs/>
          <w:color w:val="000000"/>
        </w:rPr>
        <w:t xml:space="preserve">похотью» </w:t>
      </w:r>
      <w:r>
        <w:rPr>
          <w:rFonts w:cs="Times New Roman" w:ascii="Times New Roman" w:hAnsi="Times New Roman"/>
          <w:color w:val="000000"/>
        </w:rPr>
        <w:t>(Иак. 1:14, курсив автора). Об</w:t>
        <w:softHyphen/>
        <w:t xml:space="preserve">ратите внимание на два момента. Во-первых, слова </w:t>
      </w:r>
      <w:r>
        <w:rPr>
          <w:rFonts w:cs="Times New Roman" w:ascii="Times New Roman" w:hAnsi="Times New Roman"/>
          <w:i/>
          <w:iCs/>
          <w:color w:val="000000"/>
        </w:rPr>
        <w:t xml:space="preserve">собственная похоть. </w:t>
      </w:r>
      <w:r>
        <w:rPr>
          <w:rFonts w:cs="Times New Roman" w:ascii="Times New Roman" w:hAnsi="Times New Roman"/>
          <w:color w:val="000000"/>
        </w:rPr>
        <w:t>Любое сильное желание, которое нас охватывает и которое противоречит Божьей воле, — это похоть, а зна</w:t>
        <w:softHyphen/>
        <w:t xml:space="preserve">чит, идолопоклонство. Во-вторых, слово </w:t>
      </w:r>
      <w:r>
        <w:rPr>
          <w:rFonts w:cs="Times New Roman" w:ascii="Times New Roman" w:hAnsi="Times New Roman"/>
          <w:i/>
          <w:iCs/>
          <w:color w:val="000000"/>
        </w:rPr>
        <w:t xml:space="preserve">обольщаться. </w:t>
      </w:r>
      <w:r>
        <w:rPr>
          <w:rFonts w:cs="Times New Roman" w:ascii="Times New Roman" w:hAnsi="Times New Roman"/>
          <w:color w:val="000000"/>
        </w:rPr>
        <w:t>Это прерогатива врага — именно он обольщает. Обратите внима</w:t>
        <w:softHyphen/>
        <w:t>ние, невозможно обольститься тем, чего не желаешь. Если вы предложите прихожанам в церкви сильнодействующий нар</w:t>
        <w:softHyphen/>
        <w:t>котик, обещая людям блаженство, практически все, ни секун</w:t>
        <w:softHyphen/>
        <w:t>ды не колеблясь, категорически откажутся от этого предло</w:t>
        <w:softHyphen/>
        <w:t>жения. Почему? У них не будет ни малейшего желания взять его. Невозможно обольститься тем, чего не хочешь. Однако можно все же обольститься теми желаниями, которые вы не отправили на Крест. Мы обольщаемся тем, чего мы домога</w:t>
        <w:softHyphen/>
        <w:t xml:space="preserve">емся или, другими словами, чего мы </w:t>
      </w:r>
      <w:r>
        <w:rPr>
          <w:rFonts w:cs="Times New Roman" w:ascii="Times New Roman" w:hAnsi="Times New Roman"/>
          <w:i/>
          <w:iCs/>
          <w:color w:val="000000"/>
        </w:rPr>
        <w:t>сильно жел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раг знал, что этот пророк любил деньги, почитание, и потому побуждал нечестивого царя послать других людей с богатыми дарами. Новые представители имели полномочия предложить Валааму все, чего бы он ни пожелал. Они пере</w:t>
        <w:softHyphen/>
        <w:t>дали Валааму слова царя: «Сделаю тебе все, что ни скажешь мне». Вот это предложение! Одно дело, получить то, что есть, но может, чего нет у твоего соседа, и совсем другое — получить предложение от царя попросить чего ни пожелаешь, особенно если твоя слабость находится в зоне действия силы царя. Но послушайте, что ответил Вала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Хотя бы Валак давал мне полный свой дом серебра и золо</w:t>
        <w:softHyphen/>
        <w:t xml:space="preserve">та, </w:t>
      </w:r>
      <w:r>
        <w:rPr>
          <w:rFonts w:cs="Times New Roman" w:ascii="Times New Roman" w:hAnsi="Times New Roman"/>
          <w:i/>
          <w:iCs/>
          <w:color w:val="000000"/>
        </w:rPr>
        <w:t xml:space="preserve">не могу </w:t>
      </w:r>
      <w:r>
        <w:rPr>
          <w:rFonts w:cs="Times New Roman" w:ascii="Times New Roman" w:hAnsi="Times New Roman"/>
          <w:color w:val="000000"/>
        </w:rPr>
        <w:t>преступить повеления Господа, Бога моего, и сде</w:t>
        <w:softHyphen/>
        <w:t>лать что-либо малое или великое по своему произволу (Чис. 22:1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м могло бы понравиться послушание Валаама. Од</w:t>
        <w:softHyphen/>
        <w:t>нако мы снова слышим тщательно подобранные слова, ибо он говорит «не могу». И опять на пути исполнения его истин</w:t>
        <w:softHyphen/>
        <w:t>ных желаний стоит препятствие в виде воли Господа. Вала</w:t>
        <w:softHyphen/>
        <w:t>ам знал то, что знают многие люди, которые сегодня посеща</w:t>
        <w:softHyphen/>
        <w:t xml:space="preserve">ют церковь. </w:t>
      </w:r>
      <w:r>
        <w:rPr>
          <w:rFonts w:cs="Times New Roman" w:ascii="Times New Roman" w:hAnsi="Times New Roman"/>
          <w:i/>
          <w:iCs/>
          <w:color w:val="000000"/>
        </w:rPr>
        <w:t xml:space="preserve">Невозможно намеренно преступить волю Божью и продолжать получать благословения. </w:t>
      </w:r>
      <w:r>
        <w:rPr>
          <w:rFonts w:cs="Times New Roman" w:ascii="Times New Roman" w:hAnsi="Times New Roman"/>
          <w:color w:val="000000"/>
        </w:rPr>
        <w:t>Он также знал то, что знает примерно половина современных верующих: созна</w:t>
        <w:softHyphen/>
        <w:t>тельно преступающих Божью волю ожидает наказание. Од</w:t>
        <w:softHyphen/>
        <w:t>нако иногда именно такой информации бывает достаточно, чтобы привести человека к беде, поскольку, не имея возмож</w:t>
        <w:softHyphen/>
        <w:t>ности получить желаемое по воле Божьей, вы начнете искать обходные пути для получения того же самого якобы в соот</w:t>
        <w:softHyphen/>
        <w:t>ветствии с Его волей. В качестве иллюстрации посмотрим на случай с Валаам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прочем, останьтесь здесь и вы на ночь, и я узнаю, что еще скажет мне Господь (Чис. 22:1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слышите это? «Что еще скажет мне Господь?» Может быть, он думал, что более богатые подарки смогут изменить решение Бога? Или он полагал, что первый запрет Господа был связан с Его ожиданием еще более ценных подарков для Валаа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чем ему снова нужно было молиться об этих людях? Ви</w:t>
        <w:softHyphen/>
        <w:t>дите ли, он все еще пытается найти способ получить то, чего ему так хочется. Его страстное желание затмевает способность мыслить здраво. Сейчас он уже ничем не отличается от той девочки-подростка, которая умоляет родителей отпустить ее погулять с пользующимся успехом молодым человеком. Ва</w:t>
        <w:softHyphen/>
        <w:t>лаам упрям и непокорен, он не желает исполнять Божью волю с радостью, потому что воля Господа противоречит желаниям его похотливого сердца. Или, может быть, сердца идолопок</w:t>
        <w:softHyphen/>
        <w:t>лонника? Писание подтверждает мою поправку: «Ибо непо</w:t>
        <w:softHyphen/>
        <w:t>корность есть такой же грех, что волшебство» (1 Цар. 15:23). Послушайте, что отвечает Бог Валаа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пришел Бог к Валааму ночью и сказал ему: если люди сии пришли звать тебя, встань, пойди с ними; но только делай то, что Я буду говорить тебе (Чис. 22: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анные пришли за Валаамом, потому что они наде</w:t>
        <w:softHyphen/>
        <w:t>ялись, что он пойдет с ними. Значит, по сути, Бог говорит: «Когда эти люди позовут тебя, иди, но ты должен делать толь</w:t>
        <w:softHyphen/>
        <w:t>ко то, что Я скажу тебе». Может быть, мы все же ошибались в своей оценке происходящего? Обратите внимание, здесь не сказано: «И пришел дьявол к Валааму ночью и сказал ему: встань, пойди с ними». Там также не сказано: «И пришел дух лживый к Валааму ночью и сказал...». Я, конечно, шучу, но, учитывая то, что теперь Бог разрешает Валааму идти, можно предположить, что Он действительно приготовил для него еще большее количество дене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лучить желаем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Валаам получил от Бога разрешение идти. На следующее утро он встал рано утром, чтобы выполнить то, что накануне повелел ему Господь. Посмотрим, что произошло по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алаам встал поутру, оседлал ослицу свою и пошел с кня</w:t>
        <w:softHyphen/>
      </w:r>
      <w:r>
        <w:rPr>
          <w:rFonts w:cs="Times New Roman" w:ascii="Times New Roman" w:hAnsi="Times New Roman"/>
          <w:color w:val="000000"/>
          <w:sz w:val="20"/>
          <w:szCs w:val="20"/>
        </w:rPr>
        <w:t xml:space="preserve">зьями Моавитскими. И </w:t>
      </w:r>
      <w:r>
        <w:rPr>
          <w:rFonts w:cs="Times New Roman" w:ascii="Times New Roman" w:hAnsi="Times New Roman"/>
          <w:i/>
          <w:iCs/>
          <w:color w:val="000000"/>
          <w:sz w:val="20"/>
          <w:szCs w:val="20"/>
        </w:rPr>
        <w:t xml:space="preserve">воспылал гнев Божий за то, что он пошел </w:t>
      </w:r>
      <w:r>
        <w:rPr>
          <w:rFonts w:cs="Times New Roman" w:ascii="Times New Roman" w:hAnsi="Times New Roman"/>
          <w:color w:val="000000"/>
          <w:sz w:val="20"/>
          <w:szCs w:val="20"/>
        </w:rPr>
        <w:t>(Чис. 22:21,2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же так? Теперь Бог гневается за то, что Валаам испол</w:t>
        <w:softHyphen/>
        <w:t>няет Его повеление, данное накануне ночью! Мы знаем, что Бог всегда отдает Себе отчет в том, что повелевает, но как тог</w:t>
        <w:softHyphen/>
        <w:t>да объяснить происходящее? Ответ на вопрос мы находим в словах, которые Он говорит, обращаясь к Иезекиилю. Пом</w:t>
        <w:softHyphen/>
        <w:t>ните, Бог сказал, что при наличии множества идолов у Своего народа Он не может дать ему истинный отв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е люди в церкви этого не понимают или не знают. Если мы действительно хотим чего-то и продолжаем домо</w:t>
        <w:softHyphen/>
        <w:t>гаться вещей, отношение к которым нам ясно из Божьей воли, вполне вероятно, что Господь в конце концов даст нам это. Но нам следует знать, что впоследствии за это на нас па</w:t>
        <w:softHyphen/>
        <w:t>дет Его су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быть поражены этой истиной. Но вспомните Израиль, вспомните желание народа иметь царя. Самуил по</w:t>
        <w:softHyphen/>
        <w:t>дошел к Господу с этой просьбой, и Бог показал ему Свое не</w:t>
        <w:softHyphen/>
        <w:t>желание дать им царя. Он объяснил Самуилу, что царь забе</w:t>
        <w:softHyphen/>
        <w:t>рет у народа их лучших сыновей и дочерей, лучшие земли и виноградники, а также обложит их налог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муил сообщил о воле Божьей народу, и смотрите, ка</w:t>
        <w:softHyphen/>
        <w:t xml:space="preserve">кова реакция: «Но народ не согласился послушаться голоса </w:t>
      </w:r>
      <w:r>
        <w:rPr>
          <w:rFonts w:cs="Times New Roman" w:ascii="Times New Roman" w:hAnsi="Times New Roman"/>
          <w:i/>
          <w:iCs/>
          <w:color w:val="000000"/>
        </w:rPr>
        <w:t xml:space="preserve">Самуила». </w:t>
      </w:r>
      <w:r>
        <w:rPr>
          <w:rFonts w:cs="Times New Roman" w:ascii="Times New Roman" w:hAnsi="Times New Roman"/>
          <w:color w:val="000000"/>
        </w:rPr>
        <w:t>Обратите внимание, здесь не сказано, что они не согласились послушаться голоса Господа. И снова, как в слу</w:t>
        <w:softHyphen/>
        <w:t xml:space="preserve">чае с Моисеем, они отказались признать авторитет Самуила, </w:t>
      </w:r>
      <w:r>
        <w:rPr>
          <w:rFonts w:cs="Times New Roman" w:ascii="Times New Roman" w:hAnsi="Times New Roman"/>
          <w:i/>
          <w:iCs/>
          <w:color w:val="000000"/>
          <w:sz w:val="20"/>
          <w:szCs w:val="20"/>
        </w:rPr>
        <w:t>ориентируясь на собственный образ Господа в своем воображе</w:t>
      </w:r>
      <w:r>
        <w:rPr>
          <w:rFonts w:cs="Times New Roman" w:ascii="Times New Roman" w:hAnsi="Times New Roman"/>
          <w:i/>
          <w:iCs/>
          <w:color w:val="000000"/>
        </w:rPr>
        <w:t xml:space="preserve">нии, </w:t>
      </w:r>
      <w:r>
        <w:rPr>
          <w:rFonts w:cs="Times New Roman" w:ascii="Times New Roman" w:hAnsi="Times New Roman"/>
          <w:color w:val="000000"/>
        </w:rPr>
        <w:t>ибо очень сильно хотели получить желаемое. Бог позже утешил Самуила: «Не тебя они отвергли, но отвергли Меня» (см. 1 Цар. 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конце концов Бог дал им царей. Он даже Сам выбрал им первого царя, Саула. Как и предсказывал Бог, цари забирали у народа лучшие земли, сыновей и дочерей, а народ заставили платить налоги. Затем, со временем, цари привели израиль</w:t>
        <w:softHyphen/>
        <w:t>тян в вавилонский плен. Бог дал им то, чего они так страстно жела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Вспомните Израиль в пустыне. Они ели самую лучшую пищу из всей, что когда-либо ел человек, манну небесную. Илия съел всего две лепешки из этой манны, и ему хватило их на сорок дней и ночей! Представляете, какой полезной была эта ман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Но Израиль устал от этой пищи и стал жаловаться на от</w:t>
        <w:softHyphen/>
        <w:t>сутствие мяса. Они просили у Господа мяса, и затем мы чита</w:t>
        <w:softHyphen/>
        <w:t>ем, что «Он исполнил прошение их» (Пс. 105:15). И опять они получили то, чего домогались. Он чудесным образом обеспе</w:t>
        <w:softHyphen/>
        <w:t>чивал все их нужд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Он возбудил на небе восточный ветер и навел южный силою Своею и, как пыль, одождил на них мясо и, как песок морс</w:t>
        <w:softHyphen/>
        <w:t>кой, птиц пернатых: поверг их среди стана их, около жилищ их (Пс. 77:26-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Они попросили, и Господь дал им просимое чудесным об</w:t>
        <w:softHyphen/>
        <w:t>разом. Он поднял ветер и навел на них от моря перепелов в таком количестве, что их хватило на три миллиона человек! Удивительное чудо, потому что перепела не живут в пустыне! Удивительно было не только это, но и тот факт, что у изра</w:t>
        <w:softHyphen/>
        <w:t>ильтян не было ни ружей, ни собак, чтобы охотиться на пе</w:t>
        <w:softHyphen/>
        <w:t>репелов. Поразительное чудо! Но посмотрите, что случилось по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 xml:space="preserve">И они ели и пресытились; и </w:t>
      </w:r>
      <w:r>
        <w:rPr>
          <w:rFonts w:cs="Times New Roman" w:ascii="Times New Roman" w:hAnsi="Times New Roman"/>
          <w:i/>
          <w:iCs/>
          <w:color w:val="000000"/>
          <w:sz w:val="24"/>
          <w:szCs w:val="24"/>
        </w:rPr>
        <w:t xml:space="preserve">желаемое ими дал им. </w:t>
      </w:r>
      <w:r>
        <w:rPr>
          <w:rFonts w:cs="Times New Roman" w:ascii="Times New Roman" w:hAnsi="Times New Roman"/>
          <w:color w:val="000000"/>
          <w:sz w:val="24"/>
          <w:szCs w:val="24"/>
        </w:rPr>
        <w:t>Но еще не прошла прихоть их, еще пища была в устах их, гнев Божий пришел на них, убил тучных их и юношей Израилевых низ</w:t>
        <w:softHyphen/>
        <w:t>ложил (Пс. 77:29-31,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Бог чудесным образом удовлетворил их желание, но пре</w:t>
        <w:softHyphen/>
        <w:t>жде чем они закончили есть перепелов, Он излил на них Свой суд. Он ответил им в соответствии с похотливыми желаниями их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Подумайте вот о чем: молодой человек ухаживает за де</w:t>
        <w:softHyphen/>
        <w:t>вушкой. Его родители встревожены: «Сын, нам не нравятся</w:t>
      </w:r>
      <w:r>
        <w:rPr>
          <w:rFonts w:cs="Times New Roman" w:ascii="Times New Roman" w:hAnsi="Times New Roman"/>
          <w:sz w:val="24"/>
          <w:szCs w:val="24"/>
        </w:rPr>
        <w:t xml:space="preserve"> </w:t>
      </w:r>
      <w:r>
        <w:rPr>
          <w:rFonts w:cs="Times New Roman" w:ascii="Times New Roman" w:hAnsi="Times New Roman"/>
          <w:color w:val="000000"/>
          <w:sz w:val="24"/>
          <w:szCs w:val="24"/>
        </w:rPr>
        <w:t>ваши отношения. Прекрати с ней встречаться». Молодежный пастор подтверждает тревогу родителей: «Я согласен с мнени</w:t>
        <w:softHyphen/>
        <w:t>ем твоих родителей. Когда я молился об этом, я почувство</w:t>
        <w:softHyphen/>
        <w:t>вал в своем духе сильную тревогу. Тебе действительно нужно прекратить встречи с этой девушкой». Но молодой человек возражает, говоря следующее: «Я долго молился, и Бог ска</w:t>
        <w:softHyphen/>
        <w:t>зал, что я могу на ней жениться». Они поженились, и потом он не переставал удивляться, почему в их семье проблемам нет кон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Подумайте вот еще о чем: мужчина говорит своей жене, что он молится о новой должности на работе. Жена делится с ним своими соображениями: «Мне не нравится эта должность. Если ты получишь эту работу, тебе придется большую часть времени проводить в разъездах. Ты не сможешь регулярно хо</w:t>
        <w:softHyphen/>
        <w:t>дить в церковь, ты пропустишь все откровения, которые Бог вкладывает в сердце нашего пастора, не говоря уже о возмож</w:t>
        <w:softHyphen/>
        <w:t>ности поклоняться Богу...» Пастор говорит ему то же самое, но муж полон решимости и продолжает молиться, пока не по</w:t>
        <w:softHyphen/>
        <w:t>лучает повышение. Годом позже он удивляется, как получи</w:t>
        <w:softHyphen/>
        <w:t>лось, что во время деловой поездки он оказался в гостиничном номере в одной постели с посторонней женщин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 xml:space="preserve">Этот список можно продолжить. Мы должны понять, что когда мы чего-то сильно хотим в противовес Божьей воле, Бог может это дать нам. Он будет отвечать в соответствии с тем </w:t>
      </w:r>
      <w:r>
        <w:rPr>
          <w:rFonts w:cs="Times New Roman" w:ascii="Times New Roman" w:hAnsi="Times New Roman"/>
          <w:smallCaps/>
          <w:color w:val="000000"/>
          <w:sz w:val="24"/>
          <w:szCs w:val="24"/>
        </w:rPr>
        <w:t xml:space="preserve">идолом, </w:t>
      </w:r>
      <w:r>
        <w:rPr>
          <w:rFonts w:cs="Times New Roman" w:ascii="Times New Roman" w:hAnsi="Times New Roman"/>
          <w:color w:val="000000"/>
          <w:sz w:val="24"/>
          <w:szCs w:val="24"/>
        </w:rPr>
        <w:t>который сидит в нашем сердце. В конечном счете Он делает это для того, чтобы мы одумались и Он снова мог бы занять престол нашего серд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Я, Господь, могу ли, при множестве идолов его, дать ему ответ? Пусть дом Израилев поймет в сердце своем, что все они через своих идолов сделались чужими для Меня (Иез. 14:4,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В другой версии английской Библии это место звучит так: «Я сделаю это, чтобы заново покорить сердце народа Израиля для Себя». Господь ревностно желает привлечь нас к своему</w:t>
      </w:r>
      <w:r>
        <w:rPr>
          <w:rFonts w:cs="Times New Roman" w:ascii="Times New Roman" w:hAnsi="Times New Roman"/>
          <w:sz w:val="24"/>
          <w:szCs w:val="24"/>
        </w:rPr>
        <w:t xml:space="preserve"> </w:t>
      </w:r>
      <w:r>
        <w:rPr>
          <w:rFonts w:cs="Times New Roman" w:ascii="Times New Roman" w:hAnsi="Times New Roman"/>
          <w:color w:val="000000"/>
        </w:rPr>
        <w:t>сердцу. Помните, Он ищет нас, Он желает приблизить нас к Себе. И хотя Он не желает, чтобы кто-то погиб, Он никогда не допустит непочтительного к Себе отношения. Его сердце открыто для тех, кто отдал себя Богу полностью. По этой же причине Он стремится вернуть к Себе тех, чье сердце оказа</w:t>
        <w:softHyphen/>
        <w:t>лось в тисках похоти, ибо она есть идолопоклонст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блудный сын попросил у отца свою долю наслед</w:t>
        <w:softHyphen/>
        <w:t>ства, он разговаривал с ним как сын, как член семьи, а не как чужеземец или странник. Совершенно очевидно, что сыном руководили эгоистические побуждения. Отец не стал отказы</w:t>
        <w:softHyphen/>
        <w:t>вать ему, хотя и знал, что сын не сможет распорядиться день</w:t>
        <w:softHyphen/>
        <w:t>гами правильно. Он дал ему большую сумму денег, и сын впоследствии сильно пострадал, как и предвидел отец. Хоро</w:t>
        <w:softHyphen/>
        <w:t>шо еще, что когда он пришел в себя, он решил вернуться к отцу. В этом воссоединении он понял сердце отца, как никог</w:t>
        <w:softHyphen/>
        <w:t>да ран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надеется обратить к Себе каждое чадо, которое заблу</w:t>
        <w:softHyphen/>
        <w:t>дилось из-за отсутствия священного страха перед Господом. К сожалению, как в случае с Валаамом, некоторые так и не приходят к примирению и познанию сердца Господа. Если вы прочитаете остальную часть истории с Валаамом, вы увидите, что он настойчиво продолжал домогаться желаемого и в нака</w:t>
        <w:softHyphen/>
        <w:t>зание за это на него обрушился меч.</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сравнение приводит нас к Новому Завету, где люди, страдающие отсутствием священного страха, сравниваются с сынами Израилевыми, Каином и Валаамом (мы обсуждали эти персонажи в данной главе). Прочитайте это предупрежд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хочу напомнить вам, уже знающим это, что Господь, из</w:t>
        <w:softHyphen/>
        <w:t>бавив народ из земли Египетской, потом неверовавших по</w:t>
        <w:softHyphen/>
        <w:t>губил (Иуд. 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лее Иуда подразделяет новозаветных верующих, кото</w:t>
        <w:softHyphen/>
        <w:t>рые оскверняют благодать Божью и отступают, демонстрируя в своей жизни похоть, нечестие и непослуш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ре им, потому что идут путем Каиновым, предаются обольщению мзды, как Валаам, и в упорстве погибают, как Корей. Таковые бывают соблазном на ваших вечерях любви; пиршествуя с вами, без страха утучняют себя (Иуд. 11,1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оказывается, на наших вечерях любви имеются соблазны, и это предупреждение вполне можно от</w:t>
        <w:softHyphen/>
        <w:t>нести также к нашим церковным служениям. Нельзя забывать, что Иисус вернется за Своей невестой (Его главным предме</w:t>
        <w:softHyphen/>
        <w:t>том любви), которая сохранила себя непорочной от мирских похотей. Но Иуда говорит верующим, что некоторые из них «пиршествуя с вами, без страха утучняют себя». Они желают получить благословения, они хотят приближаться к Богу, но им недостает страха Господня. Они обманывают самих себя, и их самообман будет только возрастать, если они не вернутся к сердцу Бога со священным страхом и любов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едупреждать и уч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мне сказать об этом несколько иначе. Автор По</w:t>
        <w:softHyphen/>
        <w:t>слания к Евреям сказал: «Мы же не из колеблющихся на поги</w:t>
        <w:softHyphen/>
        <w:t>бель» (Евр. 10:39). Я убежден, что вы сейчас читаете эту книгу и готовы испытать свое сердце, потому что не только хотите ходить перед лицом Господа, но и всем сердцем желаете уго</w:t>
        <w:softHyphen/>
        <w:t>дить Ему в делах и истине, а не только в помыслах и словах. Поэтому нам говоря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возлюбленные мои, как вы всегда были послушны, не только в присутствии моем, но гораздо более ныне во вре</w:t>
        <w:softHyphen/>
        <w:t xml:space="preserve">мя отсутствия моего, </w:t>
      </w:r>
      <w:r>
        <w:rPr>
          <w:rFonts w:cs="Times New Roman" w:ascii="Times New Roman" w:hAnsi="Times New Roman"/>
          <w:i/>
          <w:iCs/>
          <w:color w:val="000000"/>
        </w:rPr>
        <w:t xml:space="preserve">со страхом и трепетом </w:t>
      </w:r>
      <w:r>
        <w:rPr>
          <w:rFonts w:cs="Times New Roman" w:ascii="Times New Roman" w:hAnsi="Times New Roman"/>
          <w:color w:val="000000"/>
        </w:rPr>
        <w:t>совершайте свое спасение, потому что Бог производит в нас и хотение и действие по Своему благоволению (Фил. 2:12,1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ходящие в священном страхе, будут повиноваться Богу всегда, независимо от того, чувствуют они Его присутствие или нет. Они непреклонны даже тогда, когда, как им ка</w:t>
        <w:softHyphen/>
        <w:t>жется, Бог оставил их, но Он этого никогда не сделает! Гос</w:t>
        <w:softHyphen/>
        <w:t>подь приближается к тем, кто ходит в страхе Божьем, и дает им силу не только желать, но и исполнять Его волю. Он по</w:t>
        <w:softHyphen/>
        <w:t>велевает нам совершать наше спасение не только с любовью и радостью, но и со страхом и трепетом. И опять-таки страх Господень — исключительно важный момент, он производит в наших сердцах беспрекословное послушание и побуждает нас к соответствующим действи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написанное в этой главе отрезвляет и призывает к бла</w:t>
        <w:softHyphen/>
        <w:t>горазумию. Однако Павел говорит, что для того чтобы пред</w:t>
        <w:softHyphen/>
        <w:t>ставить всякого человека совершенным во Христе Иисусе, нам нужно вразумлять, научая его всякой премудрости (см. Кол. 1:28). На первый взгляд вразумление может показаться неприятным и нежелательным делом, но в конце концов оно окажется душеспасительным и принесет полезные плоды. Мне нравится слышать оптимистичные и радостные слова, но я представляю также, что в день Суда многие будут смотреть на служителей и кричать: «Почему ты меня не предупредил об этом?» И если проповедники предпочитали говорить лю</w:t>
        <w:softHyphen/>
        <w:t>дям утешительные и успокаивающие слова, они будут трепе</w:t>
        <w:softHyphen/>
        <w:t>тать, глядя на свои руки, запятнанные кровью люд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жды я сказал об этом на богослужении, после чего ко мне подошел разъяренный пастор. Он сказал: «Как ты смеешь утверждать, что на наших руках может быть чья-то кровь? Это ветхозаветная чушь, а мы живем по благодати». Я открыл свою Библию и показал ему слова Павл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ему свидетельствую вам в нынешний день, что чист я от крови всех, ибо я ие упускал возвещать вам всю волю Божию. Итак внимайте себе и всему стаду, в котором Дух Снятый поставил вас блюстителями, пасти Церковь Господа и Бога, которую Он приобрел Себе Кровию Своею (Деян. 20:26-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икогда не забуду тот шок, который испытал пастор, про</w:t>
        <w:softHyphen/>
        <w:t>читав предупреждение Павла. Он находился в служении мно</w:t>
        <w:softHyphen/>
        <w:t>го лет и много раз читал эти слова, но в тот день он увидел их другими глазами. Он сдержанно извинился, и мы поговорили еще несколько минут о том, как важно не попасть в ловуш</w:t>
        <w:softHyphen/>
        <w:t>ку узкого представления вещей в проповеди, всегда стараясь подчеркивать только положительные моменты, или, напро</w:t>
        <w:softHyphen/>
        <w:t>тив, только негативные. Нам нужно равновесие, чтобы мы могли «предупреждать и уч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живем в такое время, когда, как предупреждал Иисус, многие, и даже избранные, будут обманываться. Он сказал, что ложь и обман распространятся повсюду. Нам следует очень внимательно следить за тем, на чем мы стоим, чтобы не упасть. Нам нужно приближаться к Богу с чистым серд</w:t>
        <w:softHyphen/>
        <w:t>цем, исполненным страха Божьего, без легкомыслия, и тогда обмануться будет трудно. Наш любящий Отец стоит за нас, Он дал нам все, что нужно для жизни и благочестия. Он дал нам благодать через Господа Иисуса Христа, чтобы мы могли жить в послушании Его воле, и мы сможем иметь тесное с Ним общение только через святой страх перед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ы читали заявление, согласно которому «без страха Гос</w:t>
        <w:softHyphen/>
        <w:t>подня... у нас в душе или в воображении формируется, или вырисовывается искаженный образ». Оглядываясь на</w:t>
        <w:softHyphen/>
        <w:t>зад на пройденный в христианстве путь, скажите, были ли в вашей жизни случаи, когда в вашем сознании сложился искаженный образ Божий? Если да, что именно было в нем искаженн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В главе говорится, что, когда мы желаем чего-то вопреки воле Божьей, Бог может исполнить наше желание. Честно взглянув на свою молитвенную жизнь, скажите, бывает ли, что вы постоянно приходите к Богу с желанием, которое можно назвать эгоистическим и даже похотливым? Быва</w:t>
        <w:softHyphen/>
        <w:t>ли ли случаи в вашей жизни, когда вы получили желаемое, но после этого горько об этом пожале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ервом вопросе в конце первой главы вас спросили, по</w:t>
        <w:softHyphen/>
        <w:t>чему вы решили прочитать эту книгу. Теперь, обдумав все то, что вы сумели извлечь из этой книги, можете ли вы сказать, что полученные вами уроки весьма полезны? Ка</w:t>
        <w:softHyphen/>
        <w:t>кие изменения вы начинаете видеть в том образе Бога, ко</w:t>
        <w:softHyphen/>
        <w:t>торый нарисован в вашем воображении, и что значит для вас угодить Ему в делах и в истин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t>Глава 8</w:t>
      </w:r>
    </w:p>
    <w:p>
      <w:pPr>
        <w:pStyle w:val="Heading2"/>
        <w:rPr/>
      </w:pPr>
      <w:r>
        <w:rPr/>
        <w:t>ИСТИННОЕ ПОКЛОНЕНИЕ</w:t>
      </w:r>
    </w:p>
    <w:p>
      <w:pPr>
        <w:pStyle w:val="Normal"/>
        <w:widowControl w:val="false"/>
        <w:autoSpaceDE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елигиозный дух использует Мое Слово, чтобы исполнить свою волю».</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х, у кого нет страха Господня, ожидает обольщение. Но приближающиеся к Нему со страхом получат тесное и близкое с Ним общение. Внешним проявлением такого от ношения будет беспрекословное повиновение всем желаниям Бога. Мы не только повинуемся, но наши сердца также полны желания исполнить Его волю. Мы постоянно видим это в жизни тех, кто ходил перед Ним.</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нох сумел угодить Богу. Мы возьмем отрывки из сочинений Климента, одного из ранних отцов Церкви, который обладал редкой способностью проникать в суть вещей. Климент Римский, живший в первом веке, был собратом апостолов Павла и Петра. Он писал: «Давайте возьмем, к примеру, Еноха, который получил свидетельство, что угодил Богу", а потому был переселен, так что не видел смерти». Итак, главным для Бога в Енохе было его послушание, которым он сумел Ему угодить.</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едующим человеком, который в Библии ходил перед Богом, был Ной. Вот как представлена его жизнь в Книге Бытие:</w:t>
      </w:r>
    </w:p>
    <w:p>
      <w:pPr>
        <w:pStyle w:val="Normal"/>
        <w:autoSpaceDE w:val="false"/>
        <w:spacing w:lineRule="auto" w:line="240" w:before="0" w:after="0"/>
        <w:ind w:left="720" w:firstLine="709"/>
        <w:jc w:val="center"/>
        <w:rPr>
          <w:rFonts w:ascii="Times New Roman" w:hAnsi="Times New Roman" w:cs="Times New Roman"/>
          <w:sz w:val="24"/>
          <w:szCs w:val="24"/>
        </w:rPr>
      </w:pPr>
      <w:r>
        <w:rPr>
          <w:rFonts w:cs="Times New Roman" w:ascii="Times New Roman" w:hAnsi="Times New Roman"/>
          <w:sz w:val="24"/>
          <w:szCs w:val="24"/>
        </w:rPr>
        <w:t>Вот житие Ноя: Ной был человек праведный и непорочный в роде своем; Ной ходил пред Богом [постоянно исполнял волю Божью] (Быт. 6:9,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и в жизни Еноха, главной характеристикой жизни Ноя было постоянное исполнение им воли Божьей. Другими словами, он повиновался Божьим желаниям. Оба этих чело века являются полной противоположностью Валааму, который повиновался только из корыстных соображений. Валаам понимал, что в случае непослушания невозможно получить благословение, и в конце концов был наказан за вопиющее неповиновение. Валаам извратил Божье слово, потому что искал в своем послушании Богу выгоды для себя. Он не желал повиноваться только из стремления исполнять волю Божью. Божья воля — это не просто Его желание, но непреклонный и неизменный закон.</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всем иное дело — Давид. В Писании так говорится о его жизн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тринув его, поставил им царем Давида, о котором и сказал, свидетельствуя: нашел Я мужа по сердцу Моему, Давида, сына Иессеева, который исполнит все хотения Мои (Деян. 13:22).</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рах Божий — это когда мы не просто испытываем боязнь перед Богом, но и исполняем Его волю. Мы стремимся выполнить все Его желания, как будто они наши собственные. Мы принимаем желания Его сердца как свои. Это и есть истинное послушание.</w:t>
      </w:r>
    </w:p>
    <w:p>
      <w:pPr>
        <w:pStyle w:val="Normal"/>
        <w:autoSpaceDE w:val="false"/>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Религиозный дух</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икогда не забуду, как во время поклонения Господу Он нежно заговорил к моему сердцу: «Джон, ты знаешь, что такое религиозный дух?»</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перь я знаю, что когда Бог задает нам вопросы, Он же лает не получить от нас информацию, но констатирует тот факт, что мы чего-то не знаем, либо желает расширить уже имеющиеся у нас откровения. Я уже писал и говорил о том, что такое поведение религиозного человека, но на Его вопрос я ответил: «Господь, я этого точно не знаю. А что такое религиозный дух?»</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тогда Он заговорил к моему сердцу: «Религиозный дух использует Мое Слово, чтобы исполнить свою волю». Его слова глубоко и надолго врезались в мое сердце, и у меня появилось множество вопросов, на которые нужно было найти ответ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менно в таком искажении понимания можно обвинить Валаама. Он хотел повиноваться Богу, но из-за собственных корыстных интересов не мог исполнять желания сердца Бога. По этой причине Ангел Господень сказал ему, что «путь твой не прав предо Мною» (Чис. 22:32, курсив автора). Путь Валаама был не праведным, но извращенным. То есть Валаам извратил или исказил смысл Слова Божьего, попытавшись использовать его ради собственной выгоды.</w:t>
      </w:r>
    </w:p>
    <w:p>
      <w:pPr>
        <w:pStyle w:val="Normal"/>
        <w:autoSpaceDE w:val="false"/>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стинное поклонени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вы изучите жизнь Авраама, Моисея, Иисуса Навина, Да вида, Есфири, Даниила и других героев Писания, которые ходили в тесном общении с Господом, вы обнаружите некий общий знаменатель. Средоточием их близости к Богу являлось от сердца идущее повиновение Его желаниям. К каждому человеку, с которым Бог вступил в ветхозаветные отношения, Он взывал:</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бо отцов ваших Я увещевал постоянно с того дня, как вы вел их из земли Египетской, до сего дня; увещевал их с ран него утра, говоря: «слушайтесь гласа Моего» (Иер. 11:7, кур 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сподь сокрушается о том, что Его народ не повинуется Ему, но идет вслед желаний своего сердца. Они не познали Его сердца, и, скорее, все Его слова становились для них тесными рамками и ограничением. Соответственно, они искали возможности осуществить свои намерения, ориентируясь на собственные границы дозволенного, которые Бог до поры до времени терпел, но по этой же причине они не могли иметь с Ним близких отношений. Для близкого и тесного общения с Ним абсолютно необходимо полное повиновение. В Новом Завете Иисус говорит нам следующее:</w:t>
      </w:r>
    </w:p>
    <w:p>
      <w:pPr>
        <w:pStyle w:val="Normal"/>
        <w:autoSpaceDE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23,24,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этих нескольких строках сказано так много! Во-первых, обратите внимание, что Отец ищет Себе таких поклонников. Вспомните, в предыдущей главе мы говорили о том, как ревностно Он желает приблизиться к нам и обрести общение с нами. И опять об этом нам говорит Сам Иисус.</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вторых, Бог ищет тех, кто будет поклоняться Ему в духе и истине. Давайте поговорим о том, что такое поклонение. Никогда не забуду день, когда я читал свою Библию, и вдруг Святой Дух воззвал внутри моего сердца: «Поклонение — это не медленная песня!» Мое внимание было тут же привлечено к этой мысли.</w:t>
      </w:r>
    </w:p>
    <w:p>
      <w:pPr>
        <w:pStyle w:val="Normal"/>
        <w:autoSpaceDE w:val="false"/>
        <w:spacing w:lineRule="auto" w:line="240" w:before="0" w:after="0"/>
        <w:ind w:firstLine="709"/>
        <w:rPr/>
      </w:pPr>
      <w:r>
        <w:rPr>
          <w:rFonts w:cs="Times New Roman" w:ascii="Times New Roman" w:hAnsi="Times New Roman"/>
          <w:sz w:val="24"/>
          <w:szCs w:val="24"/>
        </w:rPr>
        <w:t xml:space="preserve">Многие именно таковым считают поклонение — медленной, торжественной песней. Вспомните обычный распорядок евангельского богослужения. Мы приходим на собрание, начинаем прославлять и благодарить Бога, после этого мы поклоняемся, затем идут объявления, жертвоприношения, проповедь, а затем алтарное служение. В традиционных церквях заранее печатаются программки, а мы, евангельские христиане, просто по памяти выполняем свое служение, но зато мы хвалимся своей свободой в Духе или Его водительством. Что касается поклонения, для тех немногих, кто не знает разницы между хвалой и поклонением, хвала — это быстрые песни, а поклонение — медленные. Довольно забавно то, что мы избавились от песенников и заменили их большими экранными проекторами. Поэтому, когда мы говорим поклонение, большая часть верующих в первую очередь представляет медленные песни на </w:t>
      </w:r>
      <w:r>
        <w:rPr>
          <w:rFonts w:cs="Times New Roman" w:ascii="Times New Roman" w:hAnsi="Times New Roman"/>
          <w:sz w:val="24"/>
          <w:szCs w:val="24"/>
          <w:lang w:val="en-US"/>
        </w:rPr>
        <w:t>CD</w:t>
      </w:r>
      <w:r>
        <w:rPr>
          <w:rFonts w:cs="Times New Roman" w:ascii="Times New Roman" w:hAnsi="Times New Roman"/>
          <w:sz w:val="24"/>
          <w:szCs w:val="24"/>
        </w:rPr>
        <w:t>, музыкальных видеокассетах или на самом служени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гда Господь проговорил мне это, я быстро сказал: «Господь, я не знаю, что значит поклонение. Пожалуйста, скажи мне точно, что это».</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гда Он твердо сказал: «Это жизнь».</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тут же привел мне пример. Он сказал: «Сын, представь себе следующее. Ты просыпаешься утром, и Лиза просит по мочь ей отправить детей в школу, а ты говоришь, что тебе некогда. Чуть позже утром ей опять нужна помощь, но тебе опять некогда. Тогда она просит тебя помочь приготовить завтрак, но ты опять слишком занят. После обеда она спрашивает, не сможешь ли ты забрать детей из школы, и получает такой же ответ, что и утром. И вновь она ищет у тебя помощи в приготовлении обеда и уборке дома, и снова слышит, что ты очень занят».</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лее Он продолжал: «Вечером, после того, как дети улеглись спать, ты подходишь к ней с конкретным желанием, а именно, ты хочешь от нее ласки. Ты подходишь к ней с нежными словами и говоришь: „Дорогая, я тебя так люблю"».</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тем Господь спросил меня: «Что она ответит на твои слова о любви и твоем желании близост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сказал: «Скорее всего, она скажет: „Дорогой, иди спать и спокойной ноч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тем Господь сказал: «Ты прав, но почему она тебе ответит так неуважительно?»</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ответил: «Потому что интимная близость начинается с утра, а вечером просто наступает кульминационный мо</w:t>
        <w:softHyphen/>
        <w:t>мент».</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думывая над тем, что сказал мне Господь, я понял, что если бы я так повел себя по отношению к жене, мои призна</w:t>
        <w:softHyphen/>
        <w:t>ния в любви к жене остались бы только на словах, не подкреп</w:t>
        <w:softHyphen/>
        <w:t>ленные ни делом, ни истиной. Муж, который так ведет себя с женой, обманывает сам себ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тем Господь сказал мне следующее: «Сын, у Меня много детей, внимания которых Я ищу всю неделю, но они полно</w:t>
        <w:softHyphen/>
        <w:t>стью игнорируют Меня. Я пытаюсь побудить их послужить соседу, живущему рядом с ними, но они не слышат Меня или не подчиняются Моему водительству, потому что у них за</w:t>
        <w:softHyphen/>
        <w:t>планированы приятные и интересные мероприятия. Они не слушают Меня, когда Я прошу их пожертвовать деньги или послужить в церкви, в общине, членам своей семьи и так да</w:t>
        <w:softHyphen/>
        <w:t>лее. Затем они приходят в собрание и хотят получить от Меня кое-что конкретное, а именно, благословение. Они поют не</w:t>
        <w:softHyphen/>
        <w:t>жные песни о любви ко Мне и называют это поклонением. Это не поклонение, это просто медленные песн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был поражен этим откровением. Я понял, что моя кон</w:t>
        <w:softHyphen/>
        <w:t>цепция поклонения была неправильной. Позже я заметил одну примечательную вещь, на которую раньше не обращал внимания. Позвольте мне, читатель, задать вам вопрос: где в Библии впервые можно увидеть слово поклонение? Это очень важный вопрос, потому что каждый раз, когда автор в своей книге вводит новое понятие, многим неизвестное, он сопро</w:t>
        <w:softHyphen/>
        <w:t>вождает его одной из трех вещей. Он либо дает определение этому новому термину, либо приводит пример в качестве ил</w:t>
        <w:softHyphen/>
        <w:t>люстрации того, что это понятие означает, либо использует новое слово таким образом, что оно ясно демонстрирует свое значение. Впервые мы встречаемся со словом поклонение в Книге Быт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сказал Авраам отрокам своим: останьтесь вы здесь с ос</w:t>
        <w:softHyphen/>
        <w:t>лом, а я и сын пойдем туда и поклонимся, и возвратимся к вам (Быт. 22:5,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раам взошел на гору не для того, чтобы вместе с Иса</w:t>
        <w:softHyphen/>
        <w:t>аком петь медленные песни. Он пошел туда, чтобы предать смерти самое дорогое, что у него было в жизни, потому что Бог попросил его об этом! Итак, как видите, поклонение — это жизнь в послушании. Такое определение объясняет, поче</w:t>
        <w:softHyphen/>
        <w:t>му Бог столь страстно говорил к Своему народу, который пел ему песн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дали от Меня шум песней твоих, ибо звуков гуслей твоих Я не буду слушать. Пусть, как вода, течет суд, и правда — как сильный поток! (Ам. 5:23,24).</w:t>
      </w:r>
    </w:p>
    <w:p>
      <w:pPr>
        <w:pStyle w:val="Normal"/>
        <w:autoSpaceDE w:val="false"/>
        <w:spacing w:lineRule="auto" w:line="240" w:before="0" w:after="0"/>
        <w:ind w:firstLine="709"/>
        <w:rPr/>
      </w:pPr>
      <w:r>
        <w:rPr>
          <w:rFonts w:cs="Times New Roman" w:ascii="Times New Roman" w:hAnsi="Times New Roman"/>
          <w:sz w:val="24"/>
          <w:szCs w:val="24"/>
        </w:rPr>
        <w:t>Я побывал на многих богослужениях, где исполнялась сов</w:t>
        <w:softHyphen/>
        <w:t>ременная и прекрасная музыка, но присутствия Господа я там не ощущал. В таких ситуациях я в первую очередь тщательно исследую собственное сердце, спрашивая Духа Святого: «Не обидел ли я кого, или не согрешил ли я?» Чаще всего глубоко в сердце я чувствую покой и уверенность, что со мной все в порядке, и тогда я понимаю, что люди сами являются препят</w:t>
        <w:softHyphen/>
        <w:t>ствием для их близости с Богом. Тогда я с уверенностью на</w:t>
        <w:softHyphen/>
        <w:t>чинаю проповедовать о страхе Божьем и о послушании. Могу засвидетельствовать, что в такой атмосфере почти каждый раз около половины людей отвечают в конце проповеди на призыв к покаянию. Затем я прихожу на следующее собрание в ту же церковь с теми же песнями хвалы, с той же прекрас</w:t>
        <w:softHyphen/>
        <w:t>ной группой прославления, и почти каждый раз присутствие Божье проявляется самым чудесным образом. Почему? По</w:t>
        <w:softHyphen/>
        <w:t>тому что истинное поклонение — это жизнь в послушании, а уже из этой жизни проистекают песни прославления, которые радуют сердце Бога и не вызывают в Нем реакции, о кото</w:t>
        <w:softHyphen/>
        <w:t>рой говорится в отрывке из Книги пророка Амоса. В наших взаимоотношениях с Богом действуют те же принципы, что и в моих взаимоотношениях с женой, когда я прихожу к ней за лаской после доказательств любви, которая проявляется в делах, а не пренебрежении к ней в течение дня.</w:t>
      </w:r>
    </w:p>
    <w:p>
      <w:pPr>
        <w:pStyle w:val="Normal"/>
        <w:autoSpaceDE w:val="false"/>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оклонение в истине</w:t>
      </w:r>
    </w:p>
    <w:p>
      <w:pPr>
        <w:pStyle w:val="Normal"/>
        <w:autoSpaceDE w:val="false"/>
        <w:spacing w:lineRule="auto" w:line="240" w:before="0" w:after="0"/>
        <w:ind w:firstLine="709"/>
        <w:rPr/>
      </w:pPr>
      <w:r>
        <w:rPr>
          <w:rFonts w:cs="Times New Roman" w:ascii="Times New Roman" w:hAnsi="Times New Roman"/>
          <w:sz w:val="24"/>
          <w:szCs w:val="24"/>
        </w:rPr>
        <w:t>Иисус говорит нам, что Отец ищет тех, кто будет поклонять</w:t>
        <w:softHyphen/>
        <w:t>ся Ему в духе и истине. В следующих главах мы будем под</w:t>
        <w:softHyphen/>
        <w:t>робно говорить о поклонении Богу в духе. Но теперь давай</w:t>
        <w:softHyphen/>
        <w:t>те поговорим о поклонении в истине. Греческое слово исти</w:t>
        <w:softHyphen/>
        <w:t xml:space="preserve">на— </w:t>
      </w:r>
      <w:r>
        <w:rPr>
          <w:rFonts w:cs="Times New Roman" w:ascii="Times New Roman" w:hAnsi="Times New Roman"/>
          <w:sz w:val="24"/>
          <w:szCs w:val="24"/>
          <w:lang w:val="en-US"/>
        </w:rPr>
        <w:t>aletheia</w:t>
      </w:r>
      <w:r>
        <w:rPr>
          <w:rFonts w:cs="Times New Roman" w:ascii="Times New Roman" w:hAnsi="Times New Roman"/>
          <w:sz w:val="24"/>
          <w:szCs w:val="24"/>
        </w:rPr>
        <w:t>. Вайн дает следующее определение этому слову: «Реальность, лежащая в основании видимого и кажущегося. Проявленная и подлинная сущность вопрос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не нравится это определение, потому что оно подробно поясняет то, что сказал нам Иисус. Иисус тем самым утверж</w:t>
        <w:softHyphen/>
        <w:t>дает, что истинное поклонение лежит в основании человече</w:t>
        <w:softHyphen/>
        <w:t>ского существа, а именно в его сердце. Чтобы выразиться яс</w:t>
        <w:softHyphen/>
        <w:t>нее, я расскажу о трех уровнях человеческого общ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вый и самый низкий уровень общения — это вербаль</w:t>
        <w:softHyphen/>
        <w:t>ная коммуникация. Иисус пояснил это на примере отца, ко</w:t>
        <w:softHyphen/>
        <w:t>торый попросил двух своих сыновей пойти поработать в ви</w:t>
        <w:softHyphen/>
        <w:t>нограднике (см. Мат. 21:28-31). Один сын ответил: «Иду, го</w:t>
        <w:softHyphen/>
        <w:t>сударь», а сам не пошел. Другой сказал: «Не хочу», но после, раскаявшись, пошел. Далее Иисус объяснил, что исполнив</w:t>
        <w:softHyphen/>
        <w:t>ший волю отца пошел работать, несмотря на свой первона</w:t>
        <w:softHyphen/>
        <w:t>чальный отказ. Таким образом, подтверждение действием — это высшая форма коммуникации по сравнению со словес</w:t>
        <w:softHyphen/>
        <w:t>ной форм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аков тоже говорит о примере вербальной коммуникации низшего уровня в следующем отрывке: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Иак. 2:15,16). Апостол Иоанн подтвердил эту истину, сказав: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 кто имеет достаток в мире, но, видя брата своего в нужде, затворяет от него сердце свое, — как пребывает в том любовь Божия?» (1Иоан. 3:17).</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явление этой истины можно увидеть во многих ситуа</w:t>
        <w:softHyphen/>
        <w:t>циях. Например, мужчина говорит своей жене, что любит ее, но никогда не проводит с ней время. Или, например, женщи</w:t>
        <w:softHyphen/>
        <w:t>на говорит мужу, что любит, но никогда не прислушивается к его советам и не прекращает пользоваться кредитной карточ</w:t>
        <w:softHyphen/>
        <w:t>кой, истощая бюджет семьи. Думаю, вам известны подобные ситуации, и этот список можно продолжать до бесконечности. Иоанн продолжает рассуждать на эту тему в своем послани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ети мои! станем любить не словом или языком, но делом и истиною (1 Иоан. 3:18).</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ы обязательно должны говорить людям слова любви, но было бы вопиющим лицемерием, если в подтверждение на</w:t>
        <w:softHyphen/>
        <w:t>ших слов любви мы не стали бы любить их делом и истиной. Обратите внимание, апостол говорит «делом и истиной». Это и есть два более высоких уровня коммуникаци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ла, или поступки, — второй после вербального уровень коммуникации. Однако это не высший уровень общения, и здесь легко запутаться, потому что дела могут противоречить истине. Например, Павел говорит: «И если я раздам все име</w:t>
        <w:softHyphen/>
        <w:t>ние мое и отдам тело мое на сожжение, а любви не имею, нет мне в том никакой пользы» (1 Кор. 13:3). Он описывает дела, которые могут показаться высшим выражением любви, од</w:t>
        <w:softHyphen/>
        <w:t>нако он предупреждает, что можно совершать такие, казалось бы, славные дела без любви Божьей в сердце.</w:t>
      </w:r>
    </w:p>
    <w:p>
      <w:pPr>
        <w:pStyle w:val="Normal"/>
        <w:autoSpaceDE w:val="false"/>
        <w:spacing w:lineRule="auto" w:line="240" w:before="0" w:after="0"/>
        <w:ind w:firstLine="709"/>
        <w:rPr/>
      </w:pPr>
      <w:r>
        <w:rPr>
          <w:rFonts w:cs="Times New Roman" w:ascii="Times New Roman" w:hAnsi="Times New Roman"/>
          <w:sz w:val="24"/>
          <w:szCs w:val="24"/>
        </w:rPr>
        <w:t>Это и приводит к наивысшему уровню общения, а оно со</w:t>
        <w:softHyphen/>
        <w:t>вершается в наших сердцах. Это и есть основной уровень че</w:t>
        <w:softHyphen/>
        <w:t>ловека. Именно этот уровень подразумевают Иоанн и Иисус, говоря об истине. Помыслы и намерения сердечные обнажа</w:t>
        <w:softHyphen/>
        <w:t>ют истину в мотивации нашего поклонения, однако разли</w:t>
        <w:softHyphen/>
        <w:t>чить их можно только с помощью Слова Божьего. Нам пове</w:t>
        <w:softHyphen/>
        <w:t>левают больше всего хранимого хранить сердце свое, потому что из него — источники жизни. Если мы пренебрежем эти</w:t>
        <w:softHyphen/>
        <w:t>ми принципами, мы очень быстро обманемся. Сердце, предо</w:t>
        <w:softHyphen/>
        <w:t>ставленное самому себе и не имеющее водительства Божьего Слова и Его Духа, — такое сердце обмануть очень легко.</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г заявляет Своему народу: «Если захотите и послуша</w:t>
        <w:softHyphen/>
        <w:t>етесь, то будете вкушать блага земли» (Ис. 1:19, курсив авто</w:t>
        <w:softHyphen/>
        <w:t>ра). Обратите внимание, Бог не говорит, что просто надо слу</w:t>
        <w:softHyphen/>
        <w:t>шаться, но утверждает, что мы должны прежде захотеть и по</w:t>
        <w:softHyphen/>
        <w:t>том уже слушаться. Желание, или готовность к послушанию, характеризует отношение нашего сердца. Я могу попросить сына сделать что-то, и он может немедленно повиноваться и казаться вполне послушным, но в сердце своем он может роп</w:t>
        <w:softHyphen/>
        <w:t>тать и выражать недовольство. Реальность такова, что он не повинуется по истине, но только притворяется послушным. Иоанн говорит нам, что мы должны любить Бога и ближнего своего как на деле, так и по истине, а это и есть уровень серд</w:t>
        <w:softHyphen/>
        <w:t>ца: «И вот по чему узнаем, что мы от истины, и успокаиваем пред Ним сердца наши» (1 Иоан. 3:19).</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икогда не забуду тот момент, когда Бог заговорил ко мне на эту тему. Я и до этого прилагал немалые усилия, чтобы никогда не роптать и не ворчать. Я понимал, что Бога оскорб</w:t>
        <w:softHyphen/>
        <w:t>ляют наши жалобы, ибо своим ропотом и недовольством мы словно бы говорим Ему: «Мне не нравится то, что Ты дела</w:t>
        <w:softHyphen/>
        <w:t>ешь, и я на Твоем месте все сделал бы иначе». Тем самым мы выражаем отсутствие страха Господня, а Бог это ненавидит. В сущности, именно из-за такого отношения сыны Израилевы не смогли войти в землю обетованную. Итак, я какое-то время на словах ни на что не жаловался и весьма гордился этим фактом. Но однажды утром я услышал, как Дух Святой строго сказал мне при пробуждении: «Я слышу недовольство в твоем сердце!» Я был пойман с поличным. Я пребывал в полном шоке, понимая, насколько я обманулся в своей гор</w:t>
        <w:softHyphen/>
        <w:t>дыне. Мое поклонение Богу не было истинным, и понадобил</w:t>
        <w:softHyphen/>
        <w:t>ся свет Его корректирующего Слова, чтобы обнажить ошибки в моем сердце. Я тут же покаялся и теперь радуюсь, что с тех пор Господь меня не поправлял в этом вопросе. Слава Богу за Его милость!</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мотрите еще раз определение слова истина в словаре Вайна. В нем говорится, что истина обозначает реальность, лежащую в основании кажущегося или внешнего. Это про</w:t>
        <w:softHyphen/>
        <w:t>явление подлинной сущности вопроса. Мы столь легко отхо</w:t>
        <w:softHyphen/>
        <w:t>дим от истины! Приведу пример. Мы можем молиться и петь хвалу Господу, но ни одно слово при этом может не происхо</w:t>
        <w:softHyphen/>
        <w:t>дить из сердца. Все время, пока мы поем, мы можем думать о том, что мы голодны, вспоминать, как вчера поссорились дети, какие замечательные дела мы запланировали после бо</w:t>
        <w:softHyphen/>
        <w:t>гослужения, и т. д. Мы можем молиться и говорить: «Господь, я так благодарен Тебе». И в то же время мы можем роптать в течение многих дней на сложную ситуацию, в которой мы оказались. Действительно ли мы благодарны Богу, или глубо</w:t>
        <w:softHyphen/>
        <w:t>ко в своем сердце мы виним Его за то, что Он не устроил все дела так, как мы считаем правильным и соответствующим? Этот список можно продолжить.</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клоняться Богу в истине значит не только повиноваться Ему, но и радоваться тому, что Он велел тебе делать. Покло</w:t>
        <w:softHyphen/>
        <w:t>няться значит говорить Ему то, что действительно лежит у тебя на сердце, а не то, что положено говорить в таких случаях. С Бо</w:t>
        <w:softHyphen/>
        <w:t>гом нельзя быть двуличным. Мне нравится, как сказал Давид:</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род! надейтесь на Него но всякое время; изливайте пред Ним сердце ваше: Бог нам прибежище (Пс. 61:9,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обнаружил, что когда я абсолютно откровенен с Богом, Он становится ближе ко мне. Если я что-то скрываю от Него, это начинает мне мешать, и я не могу продвинуться дальше в молитве. Мне приходится вести настоящую борьбу с самим собой, потому что я теряю с Ним связь. Он ищет тех, кто готов приближаться к Нему в чистоте сердца, без всякого притвор</w:t>
        <w:softHyphen/>
        <w:t>ства. Когда я смотрю на людей в собрании и слышу, как они говорят: «Спасибо Тебе, Иисус... аллилуйя, слава Богу», я за</w:t>
        <w:softHyphen/>
        <w:t>думываюсь. Интересно, думаю я, они просто повторяют эти слова, как будто практикуются в усвоении профессионально</w:t>
        <w:softHyphen/>
        <w:t>го христианского языка, или же эти чувства и мысли идут у них из глубины сердца? Подобные случаи можно сравнить с ситуацией, когда муж говорит своей жене о любви к ней прос</w:t>
        <w:softHyphen/>
        <w:t>то для того, чтобы ее успокоить, не прилагая к этому сердца. Совсем другое дело, когда этот мужчина был помолвлен с ней как со своей невестой и говорил с сильным чувством о своей к ней любв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токи хвалебных песнопений проистекают из жизни ис</w:t>
        <w:softHyphen/>
        <w:t>тинного поклонения, которая по сути своей есть послушание. В Теле Христовом есть люди, особо одаренные для испол</w:t>
        <w:softHyphen/>
        <w:t>нения песен прославления и поклонения. Это современные псалмопевцы. Некоторые из них живут жизнью истинного поклонения, другие ведут жизнь чувственную и мирскую. Но даже те, кто осквернил себя нечестием, по-прежнему мо</w:t>
        <w:softHyphen/>
        <w:t>гут, благодаря своему таланту, петь поразительные по накалу чувств песни. Однако им во время их исполнения недоста</w:t>
        <w:softHyphen/>
        <w:t>ет священного присутствия Господа, а хвала и благодарение чистых исполнителей сопровождается славным присутстви</w:t>
        <w:softHyphen/>
        <w:t>ем Бога, когда они служат Ему и Его народу от всего своего сердца.</w:t>
      </w:r>
    </w:p>
    <w:p>
      <w:pPr>
        <w:pStyle w:val="Normal"/>
        <w:autoSpaceDE w:val="false"/>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ещание Иисуса явить Себ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клоняться Богу в истине значит поклоняться Ему от чисто</w:t>
        <w:softHyphen/>
        <w:t>го сердца. Это значит бояться и почитать Его в самом глубо</w:t>
        <w:softHyphen/>
        <w:t>ком смысле этого слова. Псалмопевец сказал:</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лажен народ, знающий трубный зов [радостный призыв на поклонение]! Они ходят во свете лица Твоего, Господи (Пс. 88:16).</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г ищет тех, кто желает услышать Его призыв к жизни в поклонении. Те, кто послушается, будут ходить в Его присутствии. Они будут знать Его близко, потому что Он явит Себя этим людям. Иисус сказал об этом так:</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Еще немного, и мир уже не увидит Меня; а вы увидите Меня,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w:t>
        <w:softHyphen/>
        <w:t>люблен будет Отцем Моим; и Я возлюблю его и явлюсь ему Сам (Иоан. 14:19-21,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юди, которые имеют Его заповеди и соблюдают их, пок</w:t>
        <w:softHyphen/>
        <w:t>лоняются Ему в истине. Он обещал, что они увидят Его. Помните, что явиться означает выйти из сферы невидимого в видимую область, из неизвестного — в известное и понятное. В расширенной версии Библии этот отрывок звучит так:</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Еще немного, и мир уже не увидит Меня, но вы увидите Меня... Кто имеет заповеди Мои и соблюдает их, тот [по-настоящему] любит Меня. И кто [по-настоящему] любит Меня, будет возлюблен Моим Отцом, и Я [тоже] возлюблю его и покажу Себя ему [откроюсь, сделаюсь явным]. [Я сде</w:t>
        <w:softHyphen/>
        <w:t>лаюсь вполне видимым для него и стану для него реальным] (Иоан. 14:19, 21,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лько люди, которые поклоняются Ему в истине, дейст</w:t>
        <w:softHyphen/>
        <w:t>вительно знают Его. Он открывает им Себя, и они становят</w:t>
        <w:softHyphen/>
        <w:t>ся для Него дорогими друзьями. Это поразило апостолов, так что один из них написал:</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уда — не Искариот — говорит Ему: Господи! что это, что Ты хочешь явить Себя нам, а не миру? Иисус сказал ему в ответ: кто [действительно] любит Меня, тот соблюдет сло</w:t>
        <w:softHyphen/>
        <w:t>во Мое [ и повинуется Моему учению]; и Отец Мой возлюбит его, и Мы придем к нему и обитель у него сотворим (жили</w:t>
        <w:softHyphen/>
        <w:t>ще, особое место жительства). Нелюбящий Меня [по-насто</w:t>
        <w:softHyphen/>
        <w:t>ящему] не соблюдает слов Моих [и не подчиняется Моему учению] (Иоан. 14:22-24,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так, как видите, все опять возвращается к послушанию. Вспомните, что сказал Бог в моем сердце: «Поклонение — это жизнь, в послушании Его желаниям». Когда мы любим Его в подлинном смысле этого слова, тогда Он приходит к нам не как посетитель, но как постоянный житель, чтобы жить в нас всегда. Так Он являет, или открывает, нам Себ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ть много людей, одаренных Духом Святым, но они не соблюдают Слово своего Господина от всего сердца. Это люди, которые очень легко обманываются. Именно поэтому в проявлении их талантов можно увидеть присутствие Божье в какой-то степени, например, в проповеди, пении, молитве или других видах служения. В этом смысле они не отличают</w:t>
        <w:softHyphen/>
        <w:t>ся от Валаама, который был весьма одаренным пророком и испытывал определенную степень присутствия Господа каж</w:t>
        <w:softHyphen/>
        <w:t>дый раз, когда в нем действовал Божий дар, однако он нахо</w:t>
        <w:softHyphen/>
        <w:t>дился достаточно далеко от сердца Божьего.</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ольщение этих людей заключается в том, что они счи</w:t>
        <w:softHyphen/>
        <w:t>тают присутствие Божье на их служении признаком Его одоб</w:t>
        <w:softHyphen/>
        <w:t>рения их жизни в целом и ошибочно принимают Его присут</w:t>
        <w:softHyphen/>
        <w:t>ствие за доказательство своей близости к Нему. Для поясне</w:t>
        <w:softHyphen/>
        <w:t>ния можно привести такой пример. Добрый человек может нанять другого человека в помощь себе. Работник может не</w:t>
        <w:softHyphen/>
        <w:t>верно предположить, что, поскольку он находится в присут</w:t>
        <w:softHyphen/>
        <w:t>ствии своего работодателя каждый день, он его хорошо зна</w:t>
        <w:softHyphen/>
        <w:t>ет. Как вы понимаете, такое предположение в корне неверно. Иисус сказал, что многие исповедующие Его имя впослед</w:t>
        <w:softHyphen/>
        <w:t>ствии столкнутся с серьезной проблемой:</w:t>
      </w:r>
    </w:p>
    <w:p>
      <w:pPr>
        <w:pStyle w:val="Normal"/>
        <w:autoSpaceDE w:val="false"/>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Когда хозяин дома встанет и затворит двери, тогда вы, стоя вне, станете стучать в двери и говорить: Господи! Господи! отвори нам; но Он [Господь] скажет нам в ответ: не знаю [близко] вас, откуда вы. 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 (Лук. 13:25-27,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прочесть это вместе с параллельным повествовани</w:t>
        <w:softHyphen/>
        <w:t>ем из Евангелия от Матфея (см. Мат. 7:21-23), можно обнару</w:t>
        <w:softHyphen/>
        <w:t>жить, что эти же вопросы задавали Иисусу люди, которые Его именем творили чудеса. Они были одаренными, но считали присутствие Господне, которое сопровождало их дары, экви</w:t>
        <w:softHyphen/>
        <w:t>валентным признаку Его одобрения или близости. Вы видите, насколько эти люди, которые были уверены, что знают Его, были потрясены таким открытием, тем не менее их не пус</w:t>
        <w:softHyphen/>
        <w:t>тили в Его присутствие. Очень важно, чтобы мы поняли, что между Его постоянным присутствием и присутствием, сопро</w:t>
        <w:softHyphen/>
        <w:t>вождающим служение, есть большая разниц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ните ответ Иисуса на вопрос Иуды (не Искариота) в вышеприведенном стихе? Этот ответ показывает, что Господь сотворит Себе обитель в людях, которые поклоняются Ему в истине. Это особо примечательный стих, потому что в нем говорится об обители. Мне нравятся слова обитель, жилище, место пребывания. Эти слова являют огромную разницу меж</w:t>
        <w:softHyphen/>
        <w:t>ду ветхозаветными и новозаветными святыми. Ветхозаветные святые не имели привилегии быть обителью для Бога. Мес</w:t>
        <w:softHyphen/>
        <w:t>том пребывания Бога было святое святых в скинии, а потом и в храме. Но и здесь можно провести параллель. Божье при</w:t>
        <w:softHyphen/>
        <w:t>сутствие в дни Илия было редким, и даже, более того, Бога вовсе не было в скинии из-за своевольного поведения людей в те дни. Но во времена, когда Его народ повиновался Ему от всего сердца, Его присутствие было сильным и явны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егодня происходит то же самое. Верующие, которые покло</w:t>
        <w:softHyphen/>
        <w:t>няются Ему в духе и истине, — повинуясь Ему от чистого и рев</w:t>
        <w:softHyphen/>
        <w:t>ностного сердца, — испытывают в своей жизни Его постоянное присутствие. Таким людям Бог откроет Самого Себя. О, какое изумительное общение ожидает тогда нас! Как могут верующие пребывать в непослушании или терпимом отношении к мир</w:t>
        <w:softHyphen/>
        <w:t>скому, когда нам предлагаются такие немыслимые сокровища! Он обещал сделать нас Своей обителью, обещал пребывать в нас, как в особом месте, и таким образом явить Себя нам, или открыть Свой истинный характер. Подумать только, что нам сулит такое обещание, и оно предназначено не для буду</w:t>
        <w:softHyphen/>
        <w:t>щего только, но и для нашей настоящей жизни, здесь и сейчас! Я очень люблю эти стихи, потому что в них наш прославлен</w:t>
        <w:softHyphen/>
        <w:t>ный Царь желает «явить Себя», или сделать Себя явным для меня и для вас персонально. В следующих главах мы посмот</w:t>
        <w:softHyphen/>
        <w:t>рим, как именно Он это делает. Но прежде в следующей главе мы изучим еще одну, очень важную и необходимую доброде</w:t>
        <w:softHyphen/>
        <w:t>тель, которую Он ищет в тех, в ком желает обитать.</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опросы по тем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Изучая жизнь таких героев Писания, как Енох, Ной, Авра</w:t>
        <w:softHyphen/>
        <w:t>ам, Моисей, Давид, Есфирь, Даниил и другие, вы обнару</w:t>
        <w:softHyphen/>
        <w:t>жите один общий знаменатель — это искреннее, идущее от сердца послушание Божьим желаниям, которые пре</w:t>
        <w:softHyphen/>
        <w:t>возносятся над собственными. Что произошло бы в вашей жизни, если бы уже с сегодняшнего дня вы стали прояв</w:t>
        <w:softHyphen/>
        <w:t>лять подобное послушани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мышляя над шутливым заявлением, приведенным в этой главе, согласно которому «хвала — это быстрые песни, а поклонение — медленные», согласны ли вы с таким мне</w:t>
        <w:softHyphen/>
        <w:t>нием? Господь дал автору определение поклонения, сказав, что «это жизнь». Какие изменения в вашей жизни повлечет за собой осуществление этих принципов на практик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думывая над словами Иисуса в Евангелии от Луки (13:25-27) и от Матфея (7:21-23), как бы вы объяснили раз</w:t>
        <w:softHyphen/>
        <w:t>ницу между постоянным пребыванием Господа в нас и Его присутствием, которое сопровождает служени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Heading2"/>
        <w:rPr/>
      </w:pPr>
      <w:r>
        <w:rPr/>
        <w:t>Глава 9</w:t>
      </w:r>
    </w:p>
    <w:p>
      <w:pPr>
        <w:pStyle w:val="Heading2"/>
        <w:rPr>
          <w:sz w:val="48"/>
          <w:szCs w:val="48"/>
        </w:rPr>
      </w:pPr>
      <w:r>
        <w:rPr>
          <w:sz w:val="48"/>
          <w:szCs w:val="48"/>
        </w:rPr>
        <w:t>С   КЕМ   ПРЕБЫВАЕТ   БОГ</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Близнецы, наделенные силой и властью Царства, это Страх Господень и Смирение.</w:t>
      </w:r>
    </w:p>
    <w:p>
      <w:pPr>
        <w:pStyle w:val="Normal"/>
        <w:autoSpaceDE w:val="fals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этой главе мы исследуем еще один очень важный элемент, необходимый для приближения к Тому, Кто так глубоко желает нашего с Ним общения. Наш главный стих призывает нас «приблизиться к Богу, и тогда Он приблизится к вам». Но давайте посмотрим, что говорится до и после этого удиви</w:t>
        <w:softHyphen/>
        <w:t>тельного приглашения:</w:t>
      </w:r>
    </w:p>
    <w:p>
      <w:pPr>
        <w:pStyle w:val="Normal"/>
        <w:autoSpaceDE w:val="false"/>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казано: Бог гордым противится, а смиренным дает благо</w:t>
        <w:softHyphen/>
        <w:t>дать... Приблизьтесь к Богу, и приблизится к вам... Сми</w:t>
        <w:softHyphen/>
        <w:t>ритесь пред Господом, и вознесет вас (Иак. 4:6-10, курсив автор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жье воззвание помещено между двумя призывами к сми</w:t>
        <w:softHyphen/>
        <w:t>рению, и для этого есть достаточное основание, ибо Бог сказал:</w:t>
      </w:r>
    </w:p>
    <w:p>
      <w:pPr>
        <w:pStyle w:val="Normal"/>
        <w:widowControl w:val="false"/>
        <w:autoSpaceDE w:val="false"/>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Ибо так говорит Высокий и Превознесенный, вечно Живу</w:t>
        <w:softHyphen/>
        <w:t>щий, — Святый имя Его: Я живу на высоте небес и во святилище</w:t>
      </w:r>
      <w:r>
        <w:rPr>
          <w:rFonts w:cs="Times New Roman" w:ascii="Times New Roman" w:hAnsi="Times New Roman"/>
          <w:color w:val="000000"/>
        </w:rPr>
        <w:t xml:space="preserve">, и также с сокрушенными и </w:t>
      </w:r>
      <w:r>
        <w:rPr>
          <w:rFonts w:cs="Times New Roman" w:ascii="Times New Roman" w:hAnsi="Times New Roman"/>
          <w:i/>
          <w:iCs/>
          <w:color w:val="000000"/>
        </w:rPr>
        <w:t xml:space="preserve">смиренными </w:t>
      </w:r>
      <w:r>
        <w:rPr>
          <w:rFonts w:cs="Times New Roman" w:ascii="Times New Roman" w:hAnsi="Times New Roman"/>
          <w:color w:val="000000"/>
        </w:rPr>
        <w:t xml:space="preserve">духом, чтобы оживлять дух </w:t>
      </w:r>
      <w:r>
        <w:rPr>
          <w:rFonts w:cs="Times New Roman" w:ascii="Times New Roman" w:hAnsi="Times New Roman"/>
          <w:i/>
          <w:iCs/>
          <w:color w:val="000000"/>
        </w:rPr>
        <w:t xml:space="preserve">смиренных </w:t>
      </w:r>
      <w:r>
        <w:rPr>
          <w:rFonts w:cs="Times New Roman" w:ascii="Times New Roman" w:hAnsi="Times New Roman"/>
          <w:color w:val="000000"/>
        </w:rPr>
        <w:t>и оживлять сердца сокрушенных (Ис. 57:1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аков говорит, что если мы смиряемся перед Господом, тогда Он нас возвысит. Возвысит куда? Через пророка Исайю Бог отвечает — </w:t>
      </w:r>
      <w:r>
        <w:rPr>
          <w:rFonts w:cs="Times New Roman" w:ascii="Times New Roman" w:hAnsi="Times New Roman"/>
          <w:i/>
          <w:iCs/>
          <w:color w:val="000000"/>
        </w:rPr>
        <w:t xml:space="preserve">на высоту небес и во святилище! </w:t>
      </w:r>
      <w:r>
        <w:rPr>
          <w:rFonts w:cs="Times New Roman" w:ascii="Times New Roman" w:hAnsi="Times New Roman"/>
          <w:color w:val="000000"/>
        </w:rPr>
        <w:t>Бог ищет лю</w:t>
        <w:softHyphen/>
        <w:t>дей, которых Он мог бы не просто посещать на краткое время, но сделать Своей обителью. Иаков приглашает нас не только на короткую встречу с Богом, нас приглашают пребывать и жить в Его присутствии постоянно, но, как говорит Исайя, это возможно только для смиренны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ежнее невежественное представление о смир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е в Теле Христовом не понимают ни смирения, ни его силы. Они считают, что смирение означает слабость, безот</w:t>
        <w:softHyphen/>
        <w:t>ветность, бесхребетность, и под смирением часто понимается даже сама религиозность. Но на самом деле истинное смире</w:t>
        <w:softHyphen/>
        <w:t>ние часто ошибочно принимается за высокомерие! Вспомни</w:t>
        <w:softHyphen/>
        <w:t>те Давида, который по просьбе отца посетил своих братьев, которые отправились на войну. Он пришел к группе воинов, среди которых находились его братья. Он заметил, что они странно вели себя, ибо прятались за скалами в страхе перед великаном Голиафом. Он узнал, что это продолжалось в те</w:t>
        <w:softHyphen/>
        <w:t>чение целых сорока дней. Тогда Давид спросил решительным тоном: «Кто этот необрезанный Филистимлянин, что так по</w:t>
        <w:softHyphen/>
        <w:t>носит воинство Бога живого?» (1 Цар. 17:2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Этот вопрос привел в ярость старшего брата Давида, Елиава. Скорее всего, он подумал: «Мой младший брат не просто избалованный мальчишка, он еще и полон самонадеянности». Поэтому Елиав резко ответил Давиду: «Я знаю </w:t>
      </w:r>
      <w:r>
        <w:rPr>
          <w:rFonts w:cs="Times New Roman" w:ascii="Times New Roman" w:hAnsi="Times New Roman"/>
          <w:i/>
          <w:iCs/>
          <w:color w:val="000000"/>
        </w:rPr>
        <w:t xml:space="preserve">высокомерие </w:t>
      </w:r>
      <w:r>
        <w:rPr>
          <w:rFonts w:cs="Times New Roman" w:ascii="Times New Roman" w:hAnsi="Times New Roman"/>
          <w:color w:val="000000"/>
        </w:rPr>
        <w:t>твое и дурное сердце твое» (1 Цар. 17: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дождите, но кто же из них был высокомерным? Всего лишь одной главой ранее мы читаем, что пророк Самуил пришел домой к Иессею, чтобы помазать на царство следующе</w:t>
        <w:softHyphen/>
        <w:t>го царя, однако ему пришлось отвергнуть первенца Иессея. Дело в том, что как Иессей, так и Самуил подумали, что имен</w:t>
        <w:softHyphen/>
        <w:t>но Елиав подходит для этой роли, потому что он был самым высоким, сильным и красивым из всех сыновей Иессея. Но Бог твердо сказал: «Я отринул его» (1 Цар. 16:7). Существует только одна причина, по которой Бог может отринуть чело</w:t>
        <w:softHyphen/>
        <w:t>века, и эта причина — гордость. Елиав был преисполнен той самой гордыни, в которой он обвинил Давида, в то время как Бог, говоря о Давиде, утверждал, что Он нашел мужа по серд</w:t>
        <w:softHyphen/>
        <w:t>цу Своему (см. Деян. 13:22). Давид никак не был слабым, без</w:t>
        <w:softHyphen/>
        <w:t>ответным или бесхребетн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ид, находясь на поле боя, не обратил никакого внима</w:t>
        <w:softHyphen/>
        <w:t>ния на обидные слова брата и с большой уверенностью по</w:t>
        <w:softHyphen/>
        <w:t>шел навстречу великану, предупредив того, что ему предсто</w:t>
        <w:softHyphen/>
        <w:t>ит остаться без головы. Давид бросился в сторону вражеского лагеря, убил Голиафа и отрубил ему голов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мне доказать вам, что мы на самом деле не по</w:t>
        <w:softHyphen/>
        <w:t>нимаем, что такое смирение. Книга Числа, одна из первых пяти книг Библии, относится к группе книг, которая называ</w:t>
        <w:softHyphen/>
        <w:t>ется Пятикнижием. Мы читаем в этой книг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исей же был человек кротчайший из всех людей на земле (Чис. 1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это заявление! Если мы честны с самими собой, мы признаемся, что нам очень хотелось бы, чтобы и о нас так го</w:t>
        <w:softHyphen/>
        <w:t>ворили, но мы сами о себе такого, сказать не посмеем. Почему? Только высокомерный человек может дать самому себе такую оценку. Однако кто написал Книгу Числа? Ответ — Моисей. Вот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никогда не назвали бы человека кротким, если бы он сам назвал себя кротким и даже кротчайшим на земле челове</w:t>
        <w:softHyphen/>
        <w:t>ком! Вы можете представить служителя, который бы встал на собрании и сказал: «Из всех вас я кротчайший человек». Над ним бы смеялись и назвали бы еретиком, однако посмотрите, что говорит Иис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ридите ко Мне все труждающиеся и обремененные... и </w:t>
      </w:r>
      <w:r>
        <w:rPr>
          <w:rFonts w:cs="Times New Roman" w:ascii="Times New Roman" w:hAnsi="Times New Roman"/>
          <w:i/>
          <w:iCs/>
          <w:color w:val="000000"/>
        </w:rPr>
        <w:t>на</w:t>
        <w:softHyphen/>
        <w:t xml:space="preserve">учитесь от Меня, </w:t>
      </w:r>
      <w:r>
        <w:rPr>
          <w:rFonts w:cs="Times New Roman" w:ascii="Times New Roman" w:hAnsi="Times New Roman"/>
          <w:color w:val="000000"/>
        </w:rPr>
        <w:t xml:space="preserve">ибо Я </w:t>
      </w:r>
      <w:r>
        <w:rPr>
          <w:rFonts w:cs="Times New Roman" w:ascii="Times New Roman" w:hAnsi="Times New Roman"/>
          <w:i/>
          <w:iCs/>
          <w:color w:val="000000"/>
        </w:rPr>
        <w:t xml:space="preserve">кроток </w:t>
      </w:r>
      <w:r>
        <w:rPr>
          <w:rFonts w:cs="Times New Roman" w:ascii="Times New Roman" w:hAnsi="Times New Roman"/>
          <w:color w:val="000000"/>
        </w:rPr>
        <w:t xml:space="preserve">и </w:t>
      </w:r>
      <w:r>
        <w:rPr>
          <w:rFonts w:cs="Times New Roman" w:ascii="Times New Roman" w:hAnsi="Times New Roman"/>
          <w:i/>
          <w:iCs/>
          <w:color w:val="000000"/>
        </w:rPr>
        <w:t xml:space="preserve">смирен сердцем, </w:t>
      </w:r>
      <w:r>
        <w:rPr>
          <w:rFonts w:cs="Times New Roman" w:ascii="Times New Roman" w:hAnsi="Times New Roman"/>
          <w:color w:val="000000"/>
        </w:rPr>
        <w:t>и найдете покой душам вашим (Мат. 11:28,2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по сути, мы не понимали истинного смысла смирения, потому что мы считали, что смиренный человек никогда не го</w:t>
        <w:softHyphen/>
        <w:t>ворит о себе ничего хорошего и живет, как ни к чему не пригод</w:t>
        <w:softHyphen/>
        <w:t>ный червяк. Однако все это слишком далеко от истин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пределение смир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мирение имеет три аспекта. Во-первых, это наше послуша</w:t>
        <w:softHyphen/>
        <w:t>ние Господу. Во-вторых, это наше полное упование на Него. И, в-третьих, это наше отношение к себе. Давайте кратко рас</w:t>
        <w:softHyphen/>
        <w:t>смотрим каждый из этих аспект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ервых, наше послушание. Сразу после того как Иаков написал о смирении, он призвал верующих: «Итак покори</w:t>
        <w:softHyphen/>
        <w:t>тесь Богу» (Иак. 4:7). Это качество тесно связано с послуша</w:t>
        <w:softHyphen/>
        <w:t>нием и смирением. Господь всегда дает Своему народу обе</w:t>
        <w:softHyphen/>
        <w:t>тования и делится Своими замыслами. «Ибо только Я знаю намерения, какие имею о вас, говорит Господь, намерения во благо, а не на зло, чтобы дать вам будущность и надеж</w:t>
        <w:softHyphen/>
        <w:t>ду» (Иер. 29:11). Эти намерения для нас представляют собой Его волю и рисуют пророческую картину пути, который нам предстоит. Мы искренне желаем исполнения этих намерений, ибо именно Он вкладывает в наши сердца Свои намерения (см. Пс. 36:4). В своем сердце мы имеем представление о том, куда Он нас ведет, а наше воображение рисует логическую схему того, куда следует идти. Однако довольно часто Бог ве</w:t>
        <w:softHyphen/>
        <w:t>дет нас в направлении, которое прямо противоречит логике. Истинное смирение признает Божью мудрость и повеления как превосходящие наше разумение, и мы решаем повиноваться Ему даже тогда, когда ничего не понимаем. В Притчах (3:5) написано: «Надейся на Господа всем сердцем твоим, и не полагайся на разум тв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враам долгие годы ждал исполнения Божьего обетования об Исааке и после рождения Исаака имел основания мечтать о том, что он сделается отцом многих народов. Но затем однаж</w:t>
        <w:softHyphen/>
        <w:t>ды вечером все изменилось, потому что Бог повелел Аврааму отправиться в трехдневный путь, чтобы предать Исаака смер</w:t>
        <w:softHyphen/>
        <w:t>ти! В этом повелении не было никакого смысла. Вы можете себе представить, какую борьбу пришлось выдержать Авра</w:t>
        <w:softHyphen/>
        <w:t>аму, чтобы беспрекословно повиноваться Богу? Это было бо</w:t>
        <w:softHyphen/>
        <w:t>лезненно принятое решение, и в свете прежде данного Богом обетования оно не имело никакого смысла. Но по причине своего смирения Авраам решил послушаться, несмотря на полное непонимание повеления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Библии есть много других примеров того, как Бог пове</w:t>
        <w:softHyphen/>
        <w:t>левает или допускает обстоятельства, которые, как кажется, противоречат тому, что Он показал ранее, но своим послуша</w:t>
        <w:softHyphen/>
        <w:t>нием мы получаем исполнение прежде данных нам обещаний путями, которые находятся выше нашего поним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ше полное упование на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вторых, смирение можно определить как полную и бес</w:t>
        <w:softHyphen/>
        <w:t>прекословную зависимость от Бога. Давид казался высоко</w:t>
        <w:softHyphen/>
        <w:t>мерным, но он знал о своей способности, дарованной ему Бо</w:t>
        <w:softHyphen/>
        <w:t>гом. Говоря его словами, «Господь, Который избавлял меня от льва и медведя, избавит меня и от руки этого Филистимляни</w:t>
        <w:softHyphen/>
        <w:t>на» (1 Цар. 17:37). Его братья доверяли только своим способ</w:t>
        <w:softHyphen/>
        <w:t>ностям, поэтому, когда они сравнивали себя с Давидом, они казались себе старше и сильнее. Но сила Давида заключалась в его вере в Господа и повиновении 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видим те же качества в Халеве и Иисусе Навине. Они были двумя из двенадцати лидеров, избранных израильтя</w:t>
        <w:softHyphen/>
        <w:t>нами для разведки на территории обетованной земли. Сорок дней спустя они вернулись и доложили Моисею и народу о результатах разведки. Десять лидеров сказали следующее: «Мы ходили в землю, в которую ты посылал нас; в ней под</w:t>
        <w:softHyphen/>
        <w:t>линно течет молоко и мед, и вот плоды ее; но народ, живущий на земле той, силен, и города укрепленные, весьма большие, и сынов Енаковых мы видели там» (Чис. 13:28,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слышав такие слова, народ поднял вопль. Халев стал ус</w:t>
        <w:softHyphen/>
        <w:t>покаивать людей и с твердой уверенностью сказал: «Пойдем и завладеем ею, потому что мы можем одолеть ее» (ст. 3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гие лидеры снова возразили: «Не можем мы идти про</w:t>
        <w:softHyphen/>
        <w:t>тив народа сего, ибо он сильнее нас» (ст. 3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лее Писание говорит нам: «И сказало все общество: по</w:t>
        <w:softHyphen/>
        <w:t>бить их [Халева и Иисуса Навина] камнями!» (Чис. 14: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глазах всего народа и других лидеров Халев и Иисус Навин были самоуверенными и надменными людьми. Лидеры же, ко</w:t>
        <w:softHyphen/>
        <w:t>торые утверждали, что израильтяне не смогут захватить землю, были реалистами. Они оценили ситуацию и поняли, что им, бывшим рабам, совершенно невозможно захватить могущест</w:t>
        <w:softHyphen/>
        <w:t>венные и хорошо укрепленные города и территории. В конце концов, они защищали своих жен и детей (см. Чис. 14:3). Эти лидеры казались смиренными, проявляющими заботу обо всем народе, куда входили также престарелые и слабые. Халев и Иисус выглядели при этом тщеславными и заносчивыми, пото</w:t>
        <w:softHyphen/>
        <w:t>му что не хотели думать о благополучии беспомощных люд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 но посмотрите, откуда они черпают свою уверенность: «Только против Господа не восставайте и не бойтесь народа земли сей; ибо он достанется нам на съедение: защиты у них не стало, а с нами Господь; не бойтесь их» (Чис. 14:9). Иисус Навин и Халев полностью полагались на Божью силу, а не на собственные способности. Они знали, что должны были вой</w:t>
        <w:softHyphen/>
        <w:t>ти в эту землю и овладеть ею по воле Бога. Они действитель</w:t>
        <w:softHyphen/>
        <w:t>но могли показаться заносчивыми хвастунами, а другие лиде</w:t>
        <w:softHyphen/>
        <w:t>ры при этом выглядели реалистами. Но именно Бог отделяет смиренных от горды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мирение, или полное упование на Божью благодать, так</w:t>
        <w:softHyphen/>
        <w:t>же характеризует жизнь Павла. Он говорит о себе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потому, чтобы мы сами способны были помыслить что от себя, как бы от себя, но способность наша от Бога (2 Кор. 3: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ещ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2 Кор. 12:9,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ва была прогрессия жизни Павла: чем дольше он жил, тем более зависимым от Божьей благодати он становился и тем меньше он полагался на собственные силы, таланты или способности. Чем больше он подчинялся Христу, тем сме</w:t>
        <w:softHyphen/>
        <w:t>лее и сильнее он действовал в своей решимости прославлять Хрис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Какими мы видим себ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приводит нас к третьему аспекту смирения, а именно, к тому, какими мы видим себя. После своего обращения Па</w:t>
        <w:softHyphen/>
        <w:t>вел смирил себя, отрекшись от всех своих достижений и по</w:t>
        <w:softHyphen/>
        <w:t>ложения в обществе, которые он имел до встречи с Иисусом, назвав все это сором. По большей части всю его прежнюю жизнь до познания Христа действительно нетрудно назвать мусор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что можно сказать о наших достижениях после обра</w:t>
        <w:softHyphen/>
        <w:t>щения к Христу? Часто это совсем другая история. Говоря об этих подвигах, Павел заявил: «Братия, я не почитаю себя до</w:t>
        <w:softHyphen/>
        <w:t xml:space="preserve">стигшим; а только, забываю заднее </w:t>
      </w:r>
      <w:r>
        <w:rPr>
          <w:rFonts w:cs="Times New Roman" w:ascii="Times New Roman" w:hAnsi="Times New Roman"/>
          <w:i/>
          <w:iCs/>
          <w:color w:val="000000"/>
        </w:rPr>
        <w:t xml:space="preserve">[то, что Бог сделал через него после обращения] </w:t>
      </w:r>
      <w:r>
        <w:rPr>
          <w:rFonts w:cs="Times New Roman" w:ascii="Times New Roman" w:hAnsi="Times New Roman"/>
          <w:color w:val="000000"/>
        </w:rPr>
        <w:t>и простираюсь вперед» (Фил. 3:13, кур</w:t>
        <w:softHyphen/>
        <w:t>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ерез несколько лет после обращения Павел был посвящен в апостолы (см. Деян. 13:1-4). Он получил множество духов</w:t>
        <w:softHyphen/>
        <w:t>ных откровений и мудрости, которые позволили ему вновь достичь больших успехов. Он основал церкви по всей Азии и Восточной Европе. Мы видим доказательства смирения в его послании вновь образованной церкви в Коринфе, которое он написал в 56 году. Ему оставалось жить десять лет, и он был испытанным ветераном в деле служения Иисусу. Но вот что он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я наименьший из Апостолов, и недостоин называться Апостолом, потому что гнал церковь Божию (1 Кор. 15: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слышите в этих словах смирение? Хочу подчеркнуть, это не ложное смирение. Притворное смирение знает, как использовать правильно подобранные слова, чтобы показаться кротким, однако в нем нет скромности ума и сердца. Такая позиция обманчива и лицемерна. Но при написании Библии по вдохновению Святого Духа вы лгать не сможете! Павел не смог бы сделать такого заявления, если бы не видел себя та</w:t>
        <w:softHyphen/>
        <w:t>ковым в действительности. Поэтому если Павел говорил, что он есть наименьший из апостолов, значит, в своем истинном смирении он действительно так дум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посмотрите на следующее предложение: «Но я бо</w:t>
        <w:softHyphen/>
        <w:t>лее всех их потрудился» (1 Кор. 15:10). Более кого? Более всех остальных апостолов! Подождите! Неужели Павел хвалится собой? Создается такое впечатление, что теперь говорит сов</w:t>
        <w:softHyphen/>
        <w:t>сем другой человек. Как он может называть себя наименьшим из апостолов и тут же хвалиться тем, что «он более всех их потрудился»? Сначала его слова кажутся высокомерными и как будто аннулируют его предыдущее заявление, однако это не так. Затем следуют слова Павла о его полной зависим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я, впрочем, а благодать Божия, которая со мною (1 Кор. 15: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заявляет, что все, сделанное им, было сделано только по благодати Божьей. Он был способен отделить себя от всех своих достижений. Он полностью осознавал тот факт, что его успехи стали возможными только благодаря Божьей силе, ко</w:t>
        <w:softHyphen/>
        <w:t>торая проистекала через н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рудно все же принять определение Павлом самого себя как «наименьшего из апостолов». В его дни, а также в последу</w:t>
        <w:softHyphen/>
        <w:t>ющей церковной истории он считался одним из величайших апостолов. Но посмотрите, что говорит Павел верующим в Эфесе семь лет спустя, в 63 году, примерно за три-четыре года до своего ухода. За эти семь лет со времени написания Пос</w:t>
        <w:softHyphen/>
        <w:t>лания к Коринфянам он сделал еще больше, чем за всю свою предыдущую жизнь. Здесь он так пишет о себ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Мне, </w:t>
      </w:r>
      <w:r>
        <w:rPr>
          <w:rFonts w:cs="Times New Roman" w:ascii="Times New Roman" w:hAnsi="Times New Roman"/>
          <w:i/>
          <w:iCs/>
          <w:color w:val="000000"/>
        </w:rPr>
        <w:t xml:space="preserve">наименьшему из всех святых, </w:t>
      </w:r>
      <w:r>
        <w:rPr>
          <w:rFonts w:cs="Times New Roman" w:ascii="Times New Roman" w:hAnsi="Times New Roman"/>
          <w:color w:val="000000"/>
        </w:rPr>
        <w:t>дана благодать сия — благовествовать язычникам неисследимое богатство Христово (Еф. 3: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семь лет до этого он называл себя «наименьшим из апостолов», а теперь он уничижает себя еще больше, называясь наименьшим из всех святых! Что это? Если кто-то и мог хвалиться, то уж, конечно, Павел. И помните, при написании Библии лгать невозможно, невозможно избрать политичес</w:t>
        <w:softHyphen/>
        <w:t>ки правильный религиозный стиль. Он действительно видел себя в таком све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рост продолжался, ибо мы находим подтверждение этому накануне его смерти в Послании к Тимофе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но и всякого принятия достойно слово, что Христос Иисус пришел в мир спасти грешников, из которых я пер</w:t>
        <w:softHyphen/>
        <w:t>вый (1 Тим. 1: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он не называет себя наименьшим из апостолов и даже из святых. Он видит себя первым из грешников. Обрати</w:t>
        <w:softHyphen/>
        <w:t xml:space="preserve">те внимание, он не говорит, что он </w:t>
      </w:r>
      <w:r>
        <w:rPr>
          <w:rFonts w:cs="Times New Roman" w:ascii="Times New Roman" w:hAnsi="Times New Roman"/>
          <w:i/>
          <w:iCs/>
          <w:color w:val="000000"/>
        </w:rPr>
        <w:t xml:space="preserve">был </w:t>
      </w:r>
      <w:r>
        <w:rPr>
          <w:rFonts w:cs="Times New Roman" w:ascii="Times New Roman" w:hAnsi="Times New Roman"/>
          <w:color w:val="000000"/>
        </w:rPr>
        <w:t>первым из грешников, но использует в этом предложении настоящее время. Однако</w:t>
      </w:r>
      <w:r>
        <w:rPr>
          <w:rFonts w:cs="Times New Roman" w:ascii="Times New Roman" w:hAnsi="Times New Roman"/>
          <w:sz w:val="24"/>
          <w:szCs w:val="24"/>
        </w:rPr>
        <w:t xml:space="preserve"> </w:t>
      </w:r>
      <w:r>
        <w:rPr>
          <w:rFonts w:cs="Times New Roman" w:ascii="Times New Roman" w:hAnsi="Times New Roman"/>
          <w:color w:val="000000"/>
        </w:rPr>
        <w:t>именно ему было дано откровение о том, что обращенный человек становится абсолютно новым творением во Христе и для него все древнее прошло, а теперь — все новое (см. 2 Кор. 5:17). Просто он никогда не забывал о том, как много сделал для него Спасител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ем дольше Павел служил, тем менее достойным по мере роста своего смирения он себя видел. Может быть, это было действие благодати Божьей, которая умножалась пропорцио</w:t>
        <w:softHyphen/>
        <w:t>нально его возрасту? Ибо Иаков говорит, что Бог «смирен</w:t>
        <w:softHyphen/>
        <w:t>ным дает благодать» (Иак. 4:6). А может, поэтому Бог так от</w:t>
        <w:softHyphen/>
        <w:t>кровенно показывал Свои пути Павлу, что даже апостол Петр недоумевал по этому поводу? Бог через пророка Исайю гово</w:t>
        <w:softHyphen/>
        <w:t>рит, что Он не посещает смиренных лишь изредка, а постоян</w:t>
        <w:softHyphen/>
        <w:t>но пребывает с ними. Когда мы постоянно живем с Ним, мы становимся очень близкими друг к дру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Близнецы сил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еперь перейдем к теме близнецов силы Царствия. Это </w:t>
      </w:r>
      <w:r>
        <w:rPr>
          <w:rFonts w:cs="Times New Roman" w:ascii="Times New Roman" w:hAnsi="Times New Roman"/>
          <w:i/>
          <w:iCs/>
          <w:color w:val="000000"/>
        </w:rPr>
        <w:t xml:space="preserve">Страх Господень </w:t>
      </w:r>
      <w:r>
        <w:rPr>
          <w:rFonts w:cs="Times New Roman" w:ascii="Times New Roman" w:hAnsi="Times New Roman"/>
          <w:color w:val="000000"/>
        </w:rPr>
        <w:t xml:space="preserve">и </w:t>
      </w:r>
      <w:r>
        <w:rPr>
          <w:rFonts w:cs="Times New Roman" w:ascii="Times New Roman" w:hAnsi="Times New Roman"/>
          <w:i/>
          <w:iCs/>
          <w:color w:val="000000"/>
        </w:rPr>
        <w:t xml:space="preserve">Смирение. </w:t>
      </w:r>
      <w:r>
        <w:rPr>
          <w:rFonts w:cs="Times New Roman" w:ascii="Times New Roman" w:hAnsi="Times New Roman"/>
          <w:color w:val="000000"/>
        </w:rPr>
        <w:t>Помните, в предыдущих главах мы вы</w:t>
        <w:softHyphen/>
        <w:t>яснили, что страх Господень — это начало пути близкого поз</w:t>
        <w:softHyphen/>
        <w:t>нания Бога, однако то же самое можно сказать и о смирении. Псалмопевец заявля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Бог] научает </w:t>
      </w:r>
      <w:r>
        <w:rPr>
          <w:rFonts w:cs="Times New Roman" w:ascii="Times New Roman" w:hAnsi="Times New Roman"/>
          <w:i/>
          <w:iCs/>
          <w:color w:val="000000"/>
        </w:rPr>
        <w:t xml:space="preserve">кротких </w:t>
      </w:r>
      <w:r>
        <w:rPr>
          <w:rFonts w:cs="Times New Roman" w:ascii="Times New Roman" w:hAnsi="Times New Roman"/>
          <w:color w:val="000000"/>
        </w:rPr>
        <w:t>путям Своим (Пс. 24: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показывает Свои пути кротким, то есть смиренным. Немного ниже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то есть человек, </w:t>
      </w:r>
      <w:r>
        <w:rPr>
          <w:rFonts w:cs="Times New Roman" w:ascii="Times New Roman" w:hAnsi="Times New Roman"/>
          <w:i/>
          <w:iCs/>
          <w:color w:val="000000"/>
        </w:rPr>
        <w:t>боящийся Господа</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w:t>
      </w:r>
      <w:r>
        <w:rPr>
          <w:rFonts w:cs="Times New Roman" w:ascii="Times New Roman" w:hAnsi="Times New Roman"/>
          <w:color w:val="000000"/>
        </w:rPr>
        <w:t xml:space="preserve">Ему укажет Он </w:t>
      </w:r>
      <w:r>
        <w:rPr>
          <w:rFonts w:cs="Times New Roman" w:ascii="Times New Roman" w:hAnsi="Times New Roman"/>
          <w:i/>
          <w:iCs/>
          <w:color w:val="000000"/>
        </w:rPr>
        <w:t xml:space="preserve">путь, </w:t>
      </w:r>
      <w:r>
        <w:rPr>
          <w:rFonts w:cs="Times New Roman" w:ascii="Times New Roman" w:hAnsi="Times New Roman"/>
          <w:color w:val="000000"/>
        </w:rPr>
        <w:t>который избрать (Пс. 24:1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 сути, люди, которые боятся Господа, действительно смиренны, а истинно смиренные люди действительно боятся Бога. Вспомните, что Моисей знал пути Господни, а израиль</w:t>
        <w:softHyphen/>
        <w:t>тяне знали Бога только по Его ответам на молитвы, то есть по Его делам. Моисей боялся Господа и был очень кротк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идите связь между этими понятиями? Израилю недоставало страха Господня (см. Втор. 5:29), а также смирения (мы это видели в случае с Иисусом Навином и Халев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салмопевец соединяет страх Божий со смирением почти неразрывными узами. Мы постоянно видим это в Писании. Вот один из таких пример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 xml:space="preserve">Страх Господень </w:t>
      </w:r>
      <w:r>
        <w:rPr>
          <w:rFonts w:cs="Times New Roman" w:ascii="Times New Roman" w:hAnsi="Times New Roman"/>
          <w:color w:val="000000"/>
        </w:rPr>
        <w:t xml:space="preserve">научает мудрости, и славе предшествует </w:t>
      </w:r>
      <w:r>
        <w:rPr>
          <w:rFonts w:cs="Times New Roman" w:ascii="Times New Roman" w:hAnsi="Times New Roman"/>
          <w:i/>
          <w:iCs/>
          <w:color w:val="000000"/>
        </w:rPr>
        <w:t xml:space="preserve">смирение </w:t>
      </w:r>
      <w:r>
        <w:rPr>
          <w:rFonts w:cs="Times New Roman" w:ascii="Times New Roman" w:hAnsi="Times New Roman"/>
          <w:color w:val="000000"/>
        </w:rPr>
        <w:t>(Прит. 15:3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царстве тьмы тоже есть свои близнецы силы. Они явля</w:t>
        <w:softHyphen/>
        <w:t xml:space="preserve">ются полной противоположностью </w:t>
      </w:r>
      <w:r>
        <w:rPr>
          <w:rFonts w:cs="Times New Roman" w:ascii="Times New Roman" w:hAnsi="Times New Roman"/>
          <w:i/>
          <w:iCs/>
          <w:color w:val="000000"/>
        </w:rPr>
        <w:t xml:space="preserve">Страху Господню </w:t>
      </w:r>
      <w:r>
        <w:rPr>
          <w:rFonts w:cs="Times New Roman" w:ascii="Times New Roman" w:hAnsi="Times New Roman"/>
          <w:color w:val="000000"/>
        </w:rPr>
        <w:t xml:space="preserve">и </w:t>
      </w:r>
      <w:r>
        <w:rPr>
          <w:rFonts w:cs="Times New Roman" w:ascii="Times New Roman" w:hAnsi="Times New Roman"/>
          <w:i/>
          <w:iCs/>
          <w:color w:val="000000"/>
        </w:rPr>
        <w:t>Сми</w:t>
        <w:softHyphen/>
        <w:t xml:space="preserve">рению. </w:t>
      </w:r>
      <w:r>
        <w:rPr>
          <w:rFonts w:cs="Times New Roman" w:ascii="Times New Roman" w:hAnsi="Times New Roman"/>
          <w:color w:val="000000"/>
        </w:rPr>
        <w:t xml:space="preserve">Это </w:t>
      </w:r>
      <w:r>
        <w:rPr>
          <w:rFonts w:cs="Times New Roman" w:ascii="Times New Roman" w:hAnsi="Times New Roman"/>
          <w:i/>
          <w:iCs/>
          <w:color w:val="000000"/>
        </w:rPr>
        <w:t xml:space="preserve">Ропот </w:t>
      </w:r>
      <w:r>
        <w:rPr>
          <w:rFonts w:cs="Times New Roman" w:ascii="Times New Roman" w:hAnsi="Times New Roman"/>
          <w:color w:val="000000"/>
        </w:rPr>
        <w:t xml:space="preserve">и </w:t>
      </w:r>
      <w:r>
        <w:rPr>
          <w:rFonts w:cs="Times New Roman" w:ascii="Times New Roman" w:hAnsi="Times New Roman"/>
          <w:i/>
          <w:iCs/>
          <w:color w:val="000000"/>
        </w:rPr>
        <w:t xml:space="preserve">Гордыня. </w:t>
      </w:r>
      <w:r>
        <w:rPr>
          <w:rFonts w:cs="Times New Roman" w:ascii="Times New Roman" w:hAnsi="Times New Roman"/>
          <w:color w:val="000000"/>
        </w:rPr>
        <w:t>Мы видим, как в Притчах эти пары противопоставляются друг дру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За </w:t>
      </w:r>
      <w:r>
        <w:rPr>
          <w:rFonts w:cs="Times New Roman" w:ascii="Times New Roman" w:hAnsi="Times New Roman"/>
          <w:i/>
          <w:iCs/>
          <w:color w:val="000000"/>
        </w:rPr>
        <w:t xml:space="preserve">смирением </w:t>
      </w:r>
      <w:r>
        <w:rPr>
          <w:rFonts w:cs="Times New Roman" w:ascii="Times New Roman" w:hAnsi="Times New Roman"/>
          <w:color w:val="000000"/>
        </w:rPr>
        <w:t xml:space="preserve">следует </w:t>
      </w:r>
      <w:r>
        <w:rPr>
          <w:rFonts w:cs="Times New Roman" w:ascii="Times New Roman" w:hAnsi="Times New Roman"/>
          <w:i/>
          <w:iCs/>
          <w:color w:val="000000"/>
        </w:rPr>
        <w:t xml:space="preserve">страх Господень, </w:t>
      </w:r>
      <w:r>
        <w:rPr>
          <w:rFonts w:cs="Times New Roman" w:ascii="Times New Roman" w:hAnsi="Times New Roman"/>
          <w:color w:val="000000"/>
        </w:rPr>
        <w:t xml:space="preserve">богатство и слава и жизнь. Терны и сети на пути </w:t>
      </w:r>
      <w:r>
        <w:rPr>
          <w:rFonts w:cs="Times New Roman" w:ascii="Times New Roman" w:hAnsi="Times New Roman"/>
          <w:i/>
          <w:iCs/>
          <w:color w:val="000000"/>
        </w:rPr>
        <w:t xml:space="preserve">коварного </w:t>
      </w:r>
      <w:r>
        <w:rPr>
          <w:rFonts w:cs="Times New Roman" w:ascii="Times New Roman" w:hAnsi="Times New Roman"/>
          <w:color w:val="000000"/>
        </w:rPr>
        <w:t xml:space="preserve">[и </w:t>
      </w:r>
      <w:r>
        <w:rPr>
          <w:rFonts w:cs="Times New Roman" w:ascii="Times New Roman" w:hAnsi="Times New Roman"/>
          <w:i/>
          <w:iCs/>
          <w:color w:val="000000"/>
        </w:rPr>
        <w:t xml:space="preserve">своевольного]; </w:t>
      </w:r>
      <w:r>
        <w:rPr>
          <w:rFonts w:cs="Times New Roman" w:ascii="Times New Roman" w:hAnsi="Times New Roman"/>
          <w:color w:val="000000"/>
        </w:rPr>
        <w:t>кто бережет душу свою, удались от них (Прит. 22:4,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видите, что страх Господень и смирение опять связаны между собой и противопоставлены гордыне и недовольству. Иисус смирил Себя больше чем кто-либо из людей или анге</w:t>
        <w:softHyphen/>
        <w:t>лов. Поэтому Он был превознесен выше всякого имени (см. Фил. 2:8,9). Помимо других добродетелей, Он обладал радос</w:t>
        <w:softHyphen/>
        <w:t>тью в страхе Господнем, поэтому присутствие в Нем и на Нем Духа Святого было без меры (см. Ис. 11:2,3; Иоан. 3:3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отивоположность этому Люцифер, который был по</w:t>
        <w:softHyphen/>
        <w:t>мазанным херувимом, но потом стал всем известным сатаной, превознес себя сам через гордость и стал мятежником более чем кто-либо другой до или после него. Поэтому он был низвергнут «в ад, в глубины преисподней» (см. Иез. 28:14-17; Ис. 14:12-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мните, в Писании постоянно говорится о том, что жи</w:t>
        <w:softHyphen/>
        <w:t>лище Бога на небесах, а место пребывания демонических сил — в самых нижних сферах. Повсюду в Писании можно найти места, где гордость и ропот ассоциируются с преисподней, а смирение и страх Господень — с высотами. Вознестись на высоты — значит пребывать в близком общении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О БОГ ВЫБИР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гордым и недовольным противится (см. Иак. 4:6), но Его привлекают люди, которые боятся Его, — то есть истинно смиренные люди. В Ветхом Завете были люди, которые слу</w:t>
        <w:softHyphen/>
        <w:t>жили и поклонялись Ему, как предписывало Писание. Они приносили Ему в жертву агнцев и быков, жгли курения в свя</w:t>
        <w:softHyphen/>
        <w:t>тилище, не забывали и хлебное приношение. Однако Бог ска</w:t>
        <w:softHyphen/>
        <w:t>зал, что в Его глазах их жертвоприношения были подобны убийству человека, их приношения сравнимы с принесением в жертву свиной крови, а их курения, которые символизиру</w:t>
        <w:softHyphen/>
        <w:t>ют хвалу и молитвы, были подобны идолопоклонству! И Он объяснил, поч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тому что Я звал, и не было отвечающего, говорил, и они не слушали, а делали злое в очах Моих и избирали то, что неугодно Мне (Ис. 66: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почему они не угодили Богу? Потому что их жертвы не сопровождались послушанием (см. 1 Цар. 15:22). Другими словами, Богу неугодны любые формы поклонения, в кото</w:t>
        <w:softHyphen/>
        <w:t>рых нет страха Господ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строго осудил таких «поклонников». Представля</w:t>
        <w:softHyphen/>
        <w:t>ете, какой шок они испытали? Они думали, что угодили Ему своим служением, однако обнаружили, что их поклонение вызывает в Нем лишь чувство отвращения. Однако Бог ни</w:t>
        <w:softHyphen/>
        <w:t>когда не вырывает посаженное среди Своего народа, если Он не намеревается заново насаждать. Он никогда ничего не раз</w:t>
        <w:softHyphen/>
        <w:t>рушает в Своем народе, если не собирается строить. Поэтому Он тут же поясняет, что Его привлекает в человек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вот на кого Я призрю: на смиренного и сокрушенного ду</w:t>
        <w:softHyphen/>
        <w:t>хом и на трепещущего пред словом Моим (Ис. 66: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Еврейское слово </w:t>
      </w:r>
      <w:r>
        <w:rPr>
          <w:rFonts w:cs="Times New Roman" w:ascii="Times New Roman" w:hAnsi="Times New Roman"/>
          <w:i/>
          <w:iCs/>
          <w:color w:val="000000"/>
        </w:rPr>
        <w:t xml:space="preserve">призреть </w:t>
      </w:r>
      <w:r>
        <w:rPr>
          <w:rFonts w:cs="Times New Roman" w:ascii="Times New Roman" w:hAnsi="Times New Roman"/>
          <w:color w:val="000000"/>
        </w:rPr>
        <w:t xml:space="preserve">(в значении «высоко ценить») — это </w:t>
      </w:r>
      <w:r>
        <w:rPr>
          <w:rFonts w:cs="Times New Roman" w:ascii="Times New Roman" w:hAnsi="Times New Roman"/>
          <w:i/>
          <w:iCs/>
          <w:color w:val="000000"/>
          <w:lang w:val="en-US"/>
        </w:rPr>
        <w:t>nabat</w:t>
      </w:r>
      <w:r>
        <w:rPr>
          <w:rFonts w:cs="Times New Roman" w:ascii="Times New Roman" w:hAnsi="Times New Roman"/>
          <w:i/>
          <w:iCs/>
          <w:color w:val="000000"/>
        </w:rPr>
        <w:t xml:space="preserve">. </w:t>
      </w:r>
      <w:r>
        <w:rPr>
          <w:rFonts w:cs="Times New Roman" w:ascii="Times New Roman" w:hAnsi="Times New Roman"/>
          <w:color w:val="000000"/>
        </w:rPr>
        <w:t>Стронг определяет это слово, как «внимательно смотреть, заботиться, испытывая при этом чувство удовлет</w:t>
        <w:softHyphen/>
        <w:t>ворения и благожелательности». То есть, по сути, Бог говорит: «Это человек, на которого Я смотрю с пристальным внимани</w:t>
        <w:softHyphen/>
        <w:t>ем и с удовольствием, к нему Я испытываю благосклонность». Другими словами, Он говорит: «Мне нравится этот человек, Я хочу привлечь его к Себе». Томми Тинни, современный автор и учитель, написал, как я считаю, одну из величайших книг нашего времени. Она называется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God</w:t>
      </w:r>
      <w:r>
        <w:rPr>
          <w:rFonts w:cs="Times New Roman" w:ascii="Times New Roman" w:hAnsi="Times New Roman"/>
          <w:color w:val="000000"/>
        </w:rPr>
        <w:t xml:space="preserve"> </w:t>
      </w:r>
      <w:r>
        <w:rPr>
          <w:rFonts w:cs="Times New Roman" w:ascii="Times New Roman" w:hAnsi="Times New Roman"/>
          <w:color w:val="000000"/>
          <w:lang w:val="en-US"/>
        </w:rPr>
        <w:t>Chasers</w:t>
      </w:r>
      <w:r>
        <w:rPr>
          <w:rFonts w:cs="Times New Roman" w:ascii="Times New Roman" w:hAnsi="Times New Roman"/>
          <w:color w:val="000000"/>
        </w:rPr>
        <w:t>». Он пре</w:t>
        <w:softHyphen/>
        <w:t>красно описал сердца тех, кто любит Бога. Одно дело искать Бога, и совсем другое — когда Бог ищет тебя! Однако Бог в этом стихе действительно говорит о том, что Он желает иметь с такими людьми общ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помните Давида. Бог повелел главному пророку Изра</w:t>
        <w:softHyphen/>
        <w:t>иля, Самуилу, пойти к Иессею, несмотря на его нежелание, потому что Самуил боялся гнева Саула. Бог велел ему отпра</w:t>
        <w:softHyphen/>
        <w:t>виться, потому что Он хотел привлечь к Себе одного из сы</w:t>
        <w:softHyphen/>
        <w:t>новей Иессея. Самуил увидел всех семерых старших сыновей, и, наконец, Господь говорит ему: «Нет, Самуил, Я выбрал не старших братьев, а маленького и рыжего, который сейчас на поле пасет овец, именно его Я хочу приобрести для Себя» (па</w:t>
        <w:softHyphen/>
        <w:t>рафраз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почему Бог пожелал Давида, а не старших братьев или кого-нибудь из других мужчин Израиля? Ответ можно най</w:t>
        <w:softHyphen/>
        <w:t>ти в предыдущем стихе. Бог желает иметь тесное общение со смиренными и сокрушенными духом и с теми, кто трепещет перед Словом Его. Сокрушенный дух означает готовность мгновенно покаяться и подчиниться авторитету и власти Бога. Еще один английский перевод этого библейского стиха звучит так: «Мне угоден человек, который смирен и готов к покаянию, кто боится Меня и повинуется Мне». Сокрушен</w:t>
        <w:softHyphen/>
        <w:t>ный дух — это еще одна форма смирения и страха Господ</w:t>
        <w:softHyphen/>
        <w:t>ня. Так что, по сути, Он говорит нам, что ищет смиренных и</w:t>
      </w:r>
      <w:r>
        <w:rPr>
          <w:rFonts w:cs="Times New Roman" w:ascii="Times New Roman" w:hAnsi="Times New Roman"/>
          <w:sz w:val="24"/>
          <w:szCs w:val="24"/>
        </w:rPr>
        <w:t xml:space="preserve"> </w:t>
      </w:r>
      <w:r>
        <w:rPr>
          <w:rFonts w:cs="Times New Roman" w:ascii="Times New Roman" w:hAnsi="Times New Roman"/>
          <w:color w:val="000000"/>
        </w:rPr>
        <w:t>боящихся Его людей, тех, кто ходит в добродетели близнецов сил Царствия — страха Господня и смирения. Вот почему в Библии говори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над кощунниками Он посмевается, то смиренным дает благодать (Прит. 3:3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 другом мес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много у Тебя благ, которые Ты хранишь для боящихся Тебя... Ты укрываешь их под покровом лица Твоего (Пс. 30:20,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почему в Новом Завете нам повелевают «облечься сми</w:t>
        <w:softHyphen/>
        <w:t>ренномудрием» (1 Пет. 5:5) и «со страхом проводить время странствования нашего (1 Пет. 1:17). Бог Дух Святой призы</w:t>
        <w:softHyphen/>
        <w:t>вает через Петра верующих войти в сладкое общение с Ним, ибо именно к этому общению с дорогими Ему детьми стре</w:t>
        <w:softHyphen/>
        <w:t>мится Его сердц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бор за нами. Бог проложил для нас путь, для того чтобы мы пришли к Нему! Он также дал нам достаточно благода</w:t>
        <w:softHyphen/>
        <w:t>ти, чтобы мы могли совершить это. Какому изумительному Богу и Отцу мы служим! Теперь нам пора услышать призыв и ответить на него, и прийти в Его внутренние покои, где Он являет Себя. В следующих главах мы обсудим, как Он делает это в действитель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 этой главе говорится о том, что люди часто смирение представляют как слабость, безответность, бесхребетность и даже как религиозность. В то же время смиренных людей зачастую ошибочно обвиняют в высокомерии. Подумайте над этим и скажите, есть ли в вашем окружении люди, ко</w:t>
        <w:softHyphen/>
        <w:t>торых вы раньше называли высокомерными, но которые в реальности являются смиренными людьми. Если такие есть, какие выводы вы сделали из своей неверной оцен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Поразмышляйте над тремя аспектами смирения — послу</w:t>
        <w:softHyphen/>
        <w:t>шанием Богу, полной зависимостью от Него и своим от</w:t>
        <w:softHyphen/>
        <w:t>ношением к себе, а также о библейских примерах к ним. Можете ли вы назвать какой-либо из этих аспектов самой большой проблемой в своей жизни?</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3.  В шестьдесят шестой главе Книги пророка Исайи описано, как группа людей служила Богу и поклонялась Ему, стро</w:t>
        <w:softHyphen/>
        <w:t>го следуя букве закона. Эти люди приносили правильные жертвы, воскуряли правильный фимиам и делали пра</w:t>
        <w:softHyphen/>
        <w:t>вильные приношения. И все же они не могли угодить Гос</w:t>
        <w:softHyphen/>
        <w:t>поду своим поклонением из-за отсутствия повиновения Ему. Может ли и, если может, наше поклонение оказаться неугодным Богу, даже если им руководят одаренные и та</w:t>
        <w:softHyphen/>
        <w:t>лантливые лидеры?</w:t>
      </w:r>
    </w:p>
    <w:p>
      <w:pPr>
        <w:pStyle w:val="Normal"/>
        <w:shd w:fill="FFFFFF" w:val="clear"/>
        <w:autoSpaceDE w:val="false"/>
        <w:spacing w:lineRule="auto" w:line="240" w:before="0" w:after="0"/>
        <w:ind w:firstLine="709"/>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Heading2"/>
        <w:rPr/>
      </w:pPr>
      <w:r>
        <w:rPr/>
        <w:t>Глава  10</w:t>
      </w:r>
    </w:p>
    <w:p>
      <w:pPr>
        <w:pStyle w:val="Heading2"/>
        <w:rPr>
          <w:sz w:val="24"/>
          <w:szCs w:val="24"/>
        </w:rPr>
      </w:pPr>
      <w:r>
        <w:rPr>
          <w:sz w:val="36"/>
          <w:szCs w:val="36"/>
        </w:rPr>
        <w:t>БЛИЗОСТЬ СО   СВЯТЫМ  ДУХ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ерю, что Снятой Дух — одна из самых пренебрегаемых ныне личностей в</w:t>
      </w:r>
      <w:r>
        <w:rPr>
          <w:rFonts w:cs="Times New Roman" w:ascii="Times New Roman" w:hAnsi="Times New Roman"/>
          <w:i/>
          <w:iCs/>
          <w:color w:val="000000"/>
        </w:rPr>
        <w:t xml:space="preserve"> </w:t>
      </w:r>
      <w:r>
        <w:rPr>
          <w:rFonts w:cs="Times New Roman" w:ascii="Times New Roman" w:hAnsi="Times New Roman"/>
          <w:color w:val="000000"/>
        </w:rPr>
        <w:t>церкв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мы подошли к теме, которую я давно хотел обсу</w:t>
        <w:softHyphen/>
        <w:t>дить: как Господь приближает нас к Себе. Прежде всего позвольте мне повторить еще раз: Он желает иметь близкое с вами общение в большей степени, чем вы с Ним. Вспомните слова Моисея: «Он Бог ревнитель [Он ревностно относится к Своим взаимоотношениям с тобой]» (Исх. 34: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я погрузился в молитвенные размышления и не успел я опомниться, как воскликнул: «Господи, если я не смо</w:t>
        <w:softHyphen/>
        <w:t>гу иметь тесные отношения с Тобой здесь, на Земле, тогда, пожалуйста, забери меня к Себе на небеса!» Когда я произнес эти слова, у меня немного задрожали коленки. Я понимал, что сказал эти слова от всего сердца, но почти сразу же мой разум встревожился: «Что ты говоришь такое?» Моя рассу</w:t>
        <w:softHyphen/>
        <w:t>дительность стала вопрошать, а имею ли я право просить о таких вещ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сколько часов спустя я сел на самолет, устроился по</w:t>
        <w:softHyphen/>
        <w:t>удобнее в кресле и вытащил из сумки Библию. Первый же стих, который бросился мне в глаза, был следующ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 Тебе, Господи, взываю: твердыня моя! Не будь безмолвен для меня, чтобы при безмолвии Твоем я не уподобился ни</w:t>
        <w:softHyphen/>
        <w:t>сходящим в могилу (Пс. 27: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чуть не подскочил в кресле. Неужели Библия открылась на этой странице случайно? Этот стих говорил точно о том, о чем я всего несколько часов назад возопил к Господу. Я понял, что это было слово ко мне от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ид говорит, что если Бог не обращается к нам, мы не лучше грешника, который отправляется в преисподнюю. Я всегда ношу с собой современный перевод Библии, поэто</w:t>
        <w:softHyphen/>
        <w:t>му я заглянул и туда, и он полностью соответствовал тому, о чем я молился в то утро. Там было написано: «Ибо если Ты молчишь, мне лучше сдаться и умереть». Именно об этом я кричал в то утро к Господу. Я столько раз читал этот стих, но никогда не видел его в подобном све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онял, что молился в соответствии с Божьей волей по водительству Духа Святого. Это послужило мне также под</w:t>
        <w:softHyphen/>
        <w:t>тверждением того, что Бог желает разговаривать с нами, ско</w:t>
        <w:softHyphen/>
        <w:t>рее, Он хочет иметь с нами очень тесные взаимоотношения. Вот один из моих любимых стихов из Библии, написанный Давид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рдце мое говорит от Тебя: «ищите лица Моего»; и я буду искать лица Твоего, Господи (Пс. 26: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слышите томление сердца Бога? Он приглашает каждо</w:t>
        <w:softHyphen/>
        <w:t>го из нас, говоря: «Приблизьтесь ко Мне, Я хочу общаться с вами, Я хочу поделиться с вами сокровенным Моего сердца и показать вам великое и недоступное, чего вы не знаете!» Это должно произойти в жизни каждого верующего. Приблизь</w:t>
        <w:softHyphen/>
        <w:t>тесь к Господу, и если вы будете приближаться, Он гарантирует, что и Сам к вам приблизится. Мы, а не Он, мы сами опре</w:t>
        <w:softHyphen/>
        <w:t>деляем уровень нашей с Ним близости. Он уже открыл дверь, которая ведет в Его личные покои. Он ждет, Он зовет нас к Себе. От нас зависит, ответим ли мы, и чем ближе мы будем подходить к Нему, тем больше Он откроет нам Себя и Свои желания. Но давайте еще раз посмотрим на слова Иакова, на</w:t>
        <w:softHyphen/>
        <w:t>писанные им чуть ранее этого великого приглаш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ли вы думаете, что напрасно говорит Писание: «до ревно</w:t>
        <w:softHyphen/>
        <w:t>сти любит дух, живущий в нас»? (Иак. 4: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трастно желает близости с нами, до ревности. В пре</w:t>
        <w:softHyphen/>
        <w:t>дыдущих главах мы показали, что Он не станет делить нас с похотливыми желаниями этого мира. По этой причине Иаков говорит: «Не знаете ли, что дружба с миром есть вражда про</w:t>
        <w:softHyphen/>
        <w:t>тив Бога? Итак, кто хочет быть другом миру, тот становит</w:t>
        <w:softHyphen/>
        <w:t xml:space="preserve">ся врагом Богу» (Иак. 4:4). В пример можно привести жену, </w:t>
      </w:r>
      <w:r>
        <w:rPr>
          <w:rFonts w:cs="Times New Roman" w:ascii="Times New Roman" w:hAnsi="Times New Roman"/>
          <w:color w:val="000000"/>
          <w:lang w:val="en-US"/>
        </w:rPr>
        <w:t>j</w:t>
      </w:r>
      <w:r>
        <w:rPr>
          <w:rFonts w:cs="Times New Roman" w:ascii="Times New Roman" w:hAnsi="Times New Roman"/>
          <w:color w:val="000000"/>
        </w:rPr>
        <w:t xml:space="preserve"> которая заявляет своему неверному мужу: «Ты не сможешь жить и со мной, и со своей любовницей, поэтому выбирай! Если ты выберешь ее, значит, ты отказываешься от меня, и тогда я уйду!» То же самое с Господом, Он не будет делить вас с миром. Он желает стать единственной любовью в нашем сердце, иначе Он не станет раскрываться перед н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ух, Который любит до рев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Ранее мы обсуждали исключительно Его чувства по отноше</w:t>
        <w:softHyphen/>
        <w:t>нию к нам. Но теперь нам нужно сосредоточиться на слове Дух. Интересно, что в Писании говорится: «До ревности лю-</w:t>
      </w:r>
      <w:r>
        <w:rPr>
          <w:rFonts w:cs="Times New Roman" w:ascii="Times New Roman" w:hAnsi="Times New Roman"/>
          <w:color w:val="000000"/>
          <w:vertAlign w:val="superscript"/>
        </w:rPr>
        <w:t xml:space="preserve">( </w:t>
      </w:r>
      <w:r>
        <w:rPr>
          <w:rFonts w:cs="Times New Roman" w:ascii="Times New Roman" w:hAnsi="Times New Roman"/>
          <w:color w:val="000000"/>
        </w:rPr>
        <w:t>бит дух, живущий в нас». Обратите внимание, там не сказано, что «до ревности любит Иисус, живущий в нас». Иисуса здесь, на Земле, нет, Он сидит по правую руку от Его Величия на не</w:t>
        <w:softHyphen/>
        <w:t>бесах, и находится Он там практически две тысячи лет. В день, когда Иисус вознесся, ангелы обратились к Его ученикам со словами: «Мужи Галилейские! что вы стоите и смотрите на небо? Сей Иисус, вознесшийся от вас на небо, придет таким же образом, как вы видели Его восходящим на небо» (Деян. 1:11). Он был физически поднят в небо на облаке, и нам обе</w:t>
        <w:softHyphen/>
        <w:t>щано, то Он возвратится к нам таким же образ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жалуйста, поймите меня правильно. Наш Спаситель Иисус Христос действительно любит нас до ревности, но с нами пребывает Тот, Кто сошел к нам вскоре после вознесения Иисуса. Это Дух Святой, и Он есть конкретная божественная личность, о Которой и говорится в стихе. Однако люди, при</w:t>
        <w:softHyphen/>
        <w:t>зывающие имя Иисуса, во многом игнорируют Его. В сущ</w:t>
        <w:softHyphen/>
        <w:t>ности, я думаю, что Святой Дух — это одна из самых пренебрегаемых личностей в церкви. Сами подумайте: возможно ли ехать в машине с человеком в течение двадцати минут и не сказать ему ни слова за все время поездки? Но сколь часто мы поступаем со Святым Духом именно таким образом! Мы планируем свой день, слушаем христианскую музыку или ра</w:t>
        <w:softHyphen/>
        <w:t>дио во время поездки и часто даже не задумываемся о том, что Он находится рядом с нами. Мы не думаем о Его присутствии с нами дома, на работе и в других местах, где мы бываем. Но если нас спросить о Нем, мы обязательно признаем факт Его существования и Его пребывания в нашем сердц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ше представление о Святом Дух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 из причин того, что мы игнорируем Его присутствие и общение с нами, состоит в нашем представлении о Святом Духе. Его личность для нас покрыта тайной из-за того, что мы читали и слышали в проповедях о Нем. На самом деле, если бы каждый раз, когда о Святом Духе упоминают как о некоей туманной личности, я получал бы по доллару, очень скоро я бы стал несказанно богат. К сожалению, многие и восприни</w:t>
        <w:softHyphen/>
        <w:t>мают Его как некую «святую сущность», а не Того, Кто есть ипостась, то есть личность, Бога. Он желает стать вашим са</w:t>
        <w:softHyphen/>
        <w:t>мым близким другом. Если мы изучим Писание, мы увидим, что у Него есть разум (см. Рим. 8:27), воля (см. 1 Кор. 12:11), чувства, в частности, Его любовь к нам (см. Рим. 15:30). Он говорит (см. Евр. 3:7), причем, Он делает это явственно (см. 1 Тим. 4:1). Он учит (см. 1 Кор. 2:13), Его можно огорчить (см. Еф. 4:30) и даже оскорбить (см. Евр. 10:29), Ему можно солгать, как и люд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 мыслях о Нем в нашем воображении часто возникает образ голубя. Но почему Его представляют в виде голубя? Он никогда не являл Себя в этом виде! Во всех четырех Еванге</w:t>
        <w:softHyphen/>
        <w:t xml:space="preserve">лиях есть повествование о том, как Иоанн Креститель видел Духа Божьего, сходящего на Иисуса «как голубь» (см. Мат. 3:16; </w:t>
      </w:r>
      <w:r>
        <w:rPr>
          <w:rFonts w:cs="Times New Roman" w:ascii="Times New Roman" w:hAnsi="Times New Roman"/>
          <w:color w:val="000000"/>
          <w:lang w:val="en-US"/>
        </w:rPr>
        <w:t>Map</w:t>
      </w:r>
      <w:r>
        <w:rPr>
          <w:rFonts w:cs="Times New Roman" w:ascii="Times New Roman" w:hAnsi="Times New Roman"/>
          <w:color w:val="000000"/>
        </w:rPr>
        <w:t>. 1:10; Лук. 3:22; Иоан. 1:32). Но это сравнение никак не делает Его голубем. Я слышал, как некоторых людей срав</w:t>
        <w:softHyphen/>
        <w:t>нивают с животными и стихиями, говоря, что «она быстра, как ветер», «он силен, как бык». Но это не значит, что женщи</w:t>
        <w:softHyphen/>
        <w:t>на принимает образ ветра, а мужчина становится четвероно</w:t>
        <w:softHyphen/>
        <w:t>гим животным. Они остаются человеческими сущест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могут возразить: да, но апостол Иоанн, когда он смот</w:t>
        <w:softHyphen/>
        <w:t>рел на престол Божий, видел Духа Святого в виде светильни</w:t>
        <w:softHyphen/>
        <w:t>ков. Да, это действительно так, потому что он писал: «И семь светильников огненных горели перед престолом, которые суть семь духов Божиих» (Отк. 4:5). Но этот же самый Иоанн писал: «И я взглянул, и вот... посреди старцев стоял Агнец как бы закланный... тогда четыре животных и двадцать че</w:t>
        <w:softHyphen/>
        <w:t>тыре старца пали пред Агнцем... и поют новую песнь, гово</w:t>
        <w:softHyphen/>
        <w:t>ря: достоин Ты взять книгу и снять с нее печати, ибо Ты был заклан, и Кровию Своею искупил нас Богу из всякого колена и языка, и народа и племени» (см. Отк. 5:6-9). Совершенно ясно, что он говорит об Иисусе, но мы не воспринимаем Его животным! Мы точно знаем, что Иисус — по образу и подо</w:t>
        <w:softHyphen/>
        <w:t>бию Которого мы сотворены, — это личность, а мы не сотво</w:t>
        <w:softHyphen/>
        <w:t>рены по образу и подобию животн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вятой Дух — это личность, и мы сотворены по Его об</w:t>
        <w:softHyphen/>
        <w:t>разу и подобию. Да, да, именно по Его образу и подобию! В Книге Бытие мы читаем: «И сказал Бог: сотворим человека по образу Нашему и по подобию Нашему» (Быт. 1:26). Там не сказано: «Сотворю человека по образу Моему и по подобию Моему». Нет, человек был сотворен единым усилием Отца, Сына и Святого Духа. Мы прекрасно осознаем роль Отца и Сына при сотворении, но Библия ясно говорит: «Дух Божий создал меня» (Иов. 33:4), и в другом месте: «Пошлешь дух Твой — созидаются» (Пс. 103:30). Поэтому когда Бог сказал: «Сотворим человека по образу Нашему и по подобию Наше</w:t>
        <w:softHyphen/>
        <w:t>му», естественно, к творцам Он относил и Духа Святого. Мы сотворены по образу и подобию Отца, Сына и Святого Духа. Дух есть личность, третья ипостась Божества, а не мистиче</w:t>
        <w:softHyphen/>
        <w:t>ский ветер и не летающая пти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могла бы Мария зачать от Духа Святого, если бы мы не были сотворены по Его образу и подобию? В Писании сказа</w:t>
        <w:softHyphen/>
        <w:t>но: «Прежде нежели сочетались они, оказалось, что Она [Ма</w:t>
        <w:softHyphen/>
        <w:t>рия] имеет во чреве от Духа Святого» (Мат. 1:18). Позже Ан</w:t>
        <w:softHyphen/>
        <w:t>гел Господень сказал Иосифу: «Ибо родившееся в Ней есть от Духа Святого» (Мат. 1:20). Если бы Дух Святой был некоей тайной или сущностью, а не личностью, как во чреве Девы Марии мог бы сформироваться Человек? Она зачала от Духа Божьего. Для появления нормального потомства нужны два существа одного и того же образа и подоб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деюсь, теперь вы воспринимаете Духа Святого как лич</w:t>
        <w:softHyphen/>
        <w:t>ность, и даже более того, как самую удивительную личность. По этой причине Павел говорит верующ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Благодать Господа нашего Иисуса Христа, и любовь Бога Отца, и </w:t>
      </w:r>
      <w:r>
        <w:rPr>
          <w:rFonts w:cs="Times New Roman" w:ascii="Times New Roman" w:hAnsi="Times New Roman"/>
          <w:i/>
          <w:iCs/>
          <w:color w:val="000000"/>
        </w:rPr>
        <w:t xml:space="preserve">общение </w:t>
      </w:r>
      <w:r>
        <w:rPr>
          <w:rFonts w:cs="Times New Roman" w:ascii="Times New Roman" w:hAnsi="Times New Roman"/>
          <w:color w:val="000000"/>
        </w:rPr>
        <w:t>Святого Духа со всеми вами. Аминь (2 Кор. 13:1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он говорит «и </w:t>
      </w:r>
      <w:r>
        <w:rPr>
          <w:rFonts w:cs="Times New Roman" w:ascii="Times New Roman" w:hAnsi="Times New Roman"/>
          <w:i/>
          <w:iCs/>
          <w:color w:val="000000"/>
        </w:rPr>
        <w:t xml:space="preserve">общение </w:t>
      </w:r>
      <w:r>
        <w:rPr>
          <w:rFonts w:cs="Times New Roman" w:ascii="Times New Roman" w:hAnsi="Times New Roman"/>
          <w:color w:val="000000"/>
        </w:rPr>
        <w:t xml:space="preserve">Святого Духа со всеми вами». Я изучал слово </w:t>
      </w:r>
      <w:r>
        <w:rPr>
          <w:rFonts w:cs="Times New Roman" w:ascii="Times New Roman" w:hAnsi="Times New Roman"/>
          <w:i/>
          <w:iCs/>
          <w:color w:val="000000"/>
        </w:rPr>
        <w:t xml:space="preserve">общение </w:t>
      </w:r>
      <w:r>
        <w:rPr>
          <w:rFonts w:cs="Times New Roman" w:ascii="Times New Roman" w:hAnsi="Times New Roman"/>
          <w:color w:val="000000"/>
        </w:rPr>
        <w:t>в течение нескольких лет, потому что более всего хочу близко знать Бога. Я смотрел зна</w:t>
        <w:softHyphen/>
        <w:t>чение этого слова во всех греческих словарях, которые попа</w:t>
        <w:softHyphen/>
        <w:t>дались мне под руку. Вот некоторые словосочетания, которые помогут нам определиться со значением слова «общ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дружеское и тесное общ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совместная деятельность </w:t>
      </w:r>
      <w:r>
        <w:rPr>
          <w:rFonts w:cs="Times New Roman" w:ascii="Times New Roman" w:hAnsi="Times New Roman"/>
          <w:i/>
          <w:iCs/>
          <w:color w:val="000000"/>
        </w:rPr>
        <w:t xml:space="preserve">или </w:t>
      </w:r>
      <w:r>
        <w:rPr>
          <w:rFonts w:cs="Times New Roman" w:ascii="Times New Roman" w:hAnsi="Times New Roman"/>
          <w:color w:val="000000"/>
        </w:rPr>
        <w:t>общественные отноше</w:t>
        <w:softHyphen/>
        <w:t>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партнерство или общее участ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близкие взаимные отнош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близость, хорошее знание друг дру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ть и другие словосочетания, используемые для опреде</w:t>
        <w:softHyphen/>
        <w:t xml:space="preserve">ления понятия </w:t>
      </w:r>
      <w:r>
        <w:rPr>
          <w:rFonts w:cs="Times New Roman" w:ascii="Times New Roman" w:hAnsi="Times New Roman"/>
          <w:i/>
          <w:iCs/>
          <w:color w:val="000000"/>
        </w:rPr>
        <w:t xml:space="preserve">общение, </w:t>
      </w:r>
      <w:r>
        <w:rPr>
          <w:rFonts w:cs="Times New Roman" w:ascii="Times New Roman" w:hAnsi="Times New Roman"/>
          <w:color w:val="000000"/>
        </w:rPr>
        <w:t>но все они сходны по значению с пе</w:t>
        <w:softHyphen/>
        <w:t>речисленными выше определениями, поэтому я их и выбрал. Давайте взглянем на каждое из них по отдельности и пораз</w:t>
        <w:softHyphen/>
        <w:t>мышляем над ни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ружеское и тесное общ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жеские отношения — это прежде всего товарищеские от</w:t>
        <w:softHyphen/>
        <w:t>ношения. Это состояние взаимного доверия между людьми. Вы никогда не встретите друзей, которые избегали бы кон</w:t>
        <w:softHyphen/>
        <w:t>тактов друг с другом, напротив, они всегда делятся своими делами и планами на будущее. Они друзья, поэтому они пос</w:t>
        <w:softHyphen/>
        <w:t>тоянно общаются между собой. В Книге Деяния мы находим много примеров подобных взаимоотношений между Святым Духом и Его служителями. Вот всего лишь один случай из свидетельств апостола Павл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 вот, ныне я, по влечению Духа, иду в Иерусалим, не зная, что там встретится со мною; только Дух Снятый </w:t>
      </w:r>
      <w:r>
        <w:rPr>
          <w:rFonts w:cs="Times New Roman" w:ascii="Times New Roman" w:hAnsi="Times New Roman"/>
          <w:i/>
          <w:iCs/>
          <w:color w:val="000000"/>
        </w:rPr>
        <w:t xml:space="preserve">по всем городам </w:t>
      </w:r>
      <w:r>
        <w:rPr>
          <w:rFonts w:cs="Times New Roman" w:ascii="Times New Roman" w:hAnsi="Times New Roman"/>
          <w:color w:val="000000"/>
        </w:rPr>
        <w:t>свидетельствует, говоря, что узы и скорби ждут меня (Деян. 20:22,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ова Павла свидетельствуют о постоянном, непрекраща</w:t>
        <w:softHyphen/>
        <w:t>ющемся общении между ним и Святым Духом. Они были то</w:t>
        <w:softHyphen/>
        <w:t>варищами в жизни, путешествиях и служ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же можно сказать о любом другом служителе Господа в Новом Завете. Дух Святой был с ними везде, куда бы они ни отправились, и общался с ними, когда они обращались к</w:t>
      </w:r>
      <w:r>
        <w:rPr>
          <w:rFonts w:cs="Times New Roman" w:ascii="Times New Roman" w:hAnsi="Times New Roman"/>
          <w:sz w:val="24"/>
          <w:szCs w:val="24"/>
        </w:rPr>
        <w:t xml:space="preserve"> </w:t>
      </w:r>
      <w:r>
        <w:rPr>
          <w:rFonts w:cs="Times New Roman" w:ascii="Times New Roman" w:hAnsi="Times New Roman"/>
          <w:color w:val="000000"/>
        </w:rPr>
        <w:t>Нему. Он был их собратом. Филипп, еще один ученик, поки</w:t>
        <w:softHyphen/>
        <w:t>нул город и отправился в пустыню, но он не чувствовал себя одиноким, он знал, что ему делать дальше, ибо «Дух сказал Филиппу: подойди и пристань к сей колеснице» (Деян. 8: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етру в попытке понять значение сложного видения не нужно было полагаться на собственное знание Писания, ибо он услышал, как Дух сказал ему: «Что Бог очистил, того ты не почитай нечистым». Потом Петр получил дальнейшее пове</w:t>
        <w:softHyphen/>
        <w:t xml:space="preserve">ление: «.. </w:t>
      </w:r>
      <w:r>
        <w:rPr>
          <w:rFonts w:cs="Times New Roman" w:ascii="Times New Roman" w:hAnsi="Times New Roman"/>
          <w:i/>
          <w:iCs/>
          <w:color w:val="000000"/>
        </w:rPr>
        <w:t xml:space="preserve">-Дух сказал </w:t>
      </w:r>
      <w:r>
        <w:rPr>
          <w:rFonts w:cs="Times New Roman" w:ascii="Times New Roman" w:hAnsi="Times New Roman"/>
          <w:color w:val="000000"/>
        </w:rPr>
        <w:t>ему: вот, три человека ищут тебя; встань, сойди и иди с ними, нимало не сомневаясь; ибо Я послал их» (Деян. 10:19,20,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остоянные дружеские отношения Духа Святого со всем окружением Павла видны явно. Вот что пишет Лука: «Пройдя через Фригию и Галатийскую страну, они не были допущены Духом Святым проповедывать слово в Асии. Дойдя до Мисии, предпринимали идти в Вифинию; но </w:t>
      </w:r>
      <w:r>
        <w:rPr>
          <w:rFonts w:cs="Times New Roman" w:ascii="Times New Roman" w:hAnsi="Times New Roman"/>
          <w:i/>
          <w:iCs/>
          <w:color w:val="000000"/>
        </w:rPr>
        <w:t xml:space="preserve">Дух не допустил их» </w:t>
      </w:r>
      <w:r>
        <w:rPr>
          <w:rFonts w:cs="Times New Roman" w:ascii="Times New Roman" w:hAnsi="Times New Roman"/>
          <w:color w:val="000000"/>
        </w:rPr>
        <w:t>(Деян. 16:6,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мог бы привести здесь и другие примеры. Однако я хочу подчеркнуть, что новозаветные служители вполне осознавали помощь и водительство со стороны Духа Божьего. Дух никог</w:t>
        <w:softHyphen/>
        <w:t>да не был для них ни мистикой, ни сверхъестественным явле</w:t>
        <w:softHyphen/>
        <w:t>нием, поэтому общение с Ним было для них обычным делом. Они воспринимали Его участие в их жизни как естественное явление. Точно так же можно ожидать участия в нашей жиз</w:t>
        <w:softHyphen/>
        <w:t>ни любого, кто живет с нами давно и постоян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спрашивают меня, не устаю ли я от гостиничных но</w:t>
        <w:softHyphen/>
        <w:t>меров. Честно говоря, я никогда от них не устаю. Даже когда я бываю в самых красивых городах мира, я не хожу на экскур</w:t>
        <w:softHyphen/>
        <w:t>сии по городу, потому что получаю огромное удовольствие от общения с Ним, поэтому я не хочу упустить эту драгоценную возможность. В прошлом, когда я в достаточной степени не понимал и не испытывал общения с Духом Святым, я тяжело переживал часы одиночества. Мне всегда нужно было иметь рядом кого-то из друзей. Теперь же я с нетерпением ожидаю</w:t>
      </w:r>
      <w:r>
        <w:rPr>
          <w:rFonts w:cs="Times New Roman" w:ascii="Times New Roman" w:hAnsi="Times New Roman"/>
          <w:sz w:val="24"/>
          <w:szCs w:val="24"/>
        </w:rPr>
        <w:t xml:space="preserve"> </w:t>
      </w:r>
      <w:r>
        <w:rPr>
          <w:rFonts w:cs="Times New Roman" w:ascii="Times New Roman" w:hAnsi="Times New Roman"/>
          <w:color w:val="000000"/>
        </w:rPr>
        <w:t>того времени, когда останусь один на один с Ним, чтобы иметь возможность свободно поговорить и послушать 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тоже страстно желает общения с вами! Найдите минут</w:t>
        <w:softHyphen/>
        <w:t xml:space="preserve">ку, закройте глаза и подумайте о том, что Сам Святой Дух — ваш товарищ, ваш друг и собрат в делах. Ибо Слово Божье утверждает: </w:t>
      </w:r>
      <w:r>
        <w:rPr>
          <w:rFonts w:cs="Times New Roman" w:ascii="Times New Roman" w:hAnsi="Times New Roman"/>
          <w:i/>
          <w:iCs/>
          <w:color w:val="000000"/>
        </w:rPr>
        <w:t xml:space="preserve">«общение </w:t>
      </w:r>
      <w:r>
        <w:rPr>
          <w:rFonts w:cs="Times New Roman" w:ascii="Times New Roman" w:hAnsi="Times New Roman"/>
          <w:color w:val="000000"/>
        </w:rPr>
        <w:t>Святого Духа со всеми вами». Пусть эти слова заполнят ваше сердце и откроют дверь близости между вами и вашим Творц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овместная деятель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торое определение понятия «общение» — совместная де</w:t>
        <w:softHyphen/>
        <w:t xml:space="preserve">ятельность </w:t>
      </w:r>
      <w:r>
        <w:rPr>
          <w:rFonts w:cs="Times New Roman" w:ascii="Times New Roman" w:hAnsi="Times New Roman"/>
          <w:i/>
          <w:iCs/>
          <w:color w:val="000000"/>
        </w:rPr>
        <w:t xml:space="preserve">или </w:t>
      </w:r>
      <w:r>
        <w:rPr>
          <w:rFonts w:cs="Times New Roman" w:ascii="Times New Roman" w:hAnsi="Times New Roman"/>
          <w:color w:val="000000"/>
        </w:rPr>
        <w:t>общественные отношения — предполагает обмен мыслями или чувствами. Самая приятная часть встреч с близкими друзьями имеет место тогда, когда мы начинаем разговаривать и делиться друг с другом самыми глубокими и интимными проблемами своего сердца. В такие моменты мы становимся уязвимыми, так как делимся тем, что другие люди, нас не знающие, не поняли бы и стали бы над нами насмехаться. Но мы знаем, что этого никогда не произойдет, потому что мы общаемся с друзьями. Они знают наши серд</w:t>
        <w:softHyphen/>
        <w:t>ца и правильно поймут все то, чем мы с ними делимся. Павел говорит именно о таком общении с Духом Святым в следу</w:t>
        <w:softHyphen/>
        <w:t>ющем стихе: «Истину говорю во Христе, не лгу, свидетель</w:t>
        <w:softHyphen/>
        <w:t xml:space="preserve">ствует мне совесть моя </w:t>
      </w:r>
      <w:r>
        <w:rPr>
          <w:rFonts w:cs="Times New Roman" w:ascii="Times New Roman" w:hAnsi="Times New Roman"/>
          <w:i/>
          <w:iCs/>
          <w:color w:val="000000"/>
        </w:rPr>
        <w:t xml:space="preserve">в Духе Святом» </w:t>
      </w:r>
      <w:r>
        <w:rPr>
          <w:rFonts w:cs="Times New Roman" w:ascii="Times New Roman" w:hAnsi="Times New Roman"/>
          <w:color w:val="000000"/>
        </w:rPr>
        <w:t>(Рим. 9:1). Дух Свя</w:t>
        <w:softHyphen/>
        <w:t>той знал сердце Павла, а Павел знал Его сердце. Между ними была близость, которая стала результатом доверия, а доверие выражалось в том, что они делились своими сокровенными мыслями и чувст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поэтому страх Господень так важен. Господь не станет делиться Своими потаенными замыслами с теми, кто не ценит их, Он не будет метать бисер перед людьми, которые извратят и исказят их. Попросту говоря, мы никогда не поде</w:t>
        <w:softHyphen/>
        <w:t>лимся сокровенными мыслями с теми, кто не близок нам по духу, и наш Бог такой ж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етхозаветные святые взывали: «Можешь ли совершенно постигнуть Вседержителя?» (Иов. 11:7). Однако теперь, когда Новый Завет открыл дверь близким отношениям со Святым Духом, Павел взволнованно заявляет: «А нам Бог открыл это </w:t>
      </w:r>
      <w:r>
        <w:rPr>
          <w:rFonts w:cs="Times New Roman" w:ascii="Times New Roman" w:hAnsi="Times New Roman"/>
          <w:i/>
          <w:iCs/>
          <w:color w:val="000000"/>
        </w:rPr>
        <w:t xml:space="preserve">Духом Своим; </w:t>
      </w:r>
      <w:r>
        <w:rPr>
          <w:rFonts w:cs="Times New Roman" w:ascii="Times New Roman" w:hAnsi="Times New Roman"/>
          <w:color w:val="000000"/>
        </w:rPr>
        <w:t xml:space="preserve">ибо Дух все проницает, и </w:t>
      </w:r>
      <w:r>
        <w:rPr>
          <w:rFonts w:cs="Times New Roman" w:ascii="Times New Roman" w:hAnsi="Times New Roman"/>
          <w:i/>
          <w:iCs/>
          <w:color w:val="000000"/>
        </w:rPr>
        <w:t xml:space="preserve">глубины </w:t>
      </w:r>
      <w:r>
        <w:rPr>
          <w:rFonts w:cs="Times New Roman" w:ascii="Times New Roman" w:hAnsi="Times New Roman"/>
          <w:color w:val="000000"/>
        </w:rPr>
        <w:t>Божий» (1 Кор. 2:10, курсив автора). Обратите внимание, Он делает это через Свой Дух. Дух — это личность Божества, и Он делится с нами сокровенными, глубинными замыслами Бога! Представляете? Разве это не здоро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еще раз задумайтесь над тем, что Святой Дух желает установить именно такие, очень близкие отношения с вами. Он очень хочет показать вам свои потаенные мысли и чувст</w:t>
        <w:softHyphen/>
        <w:t xml:space="preserve">ва, а также услышать ваши. Ибо Слово Божье утверждает: «Да пребудет </w:t>
      </w:r>
      <w:r>
        <w:rPr>
          <w:rFonts w:cs="Times New Roman" w:ascii="Times New Roman" w:hAnsi="Times New Roman"/>
          <w:i/>
          <w:iCs/>
          <w:color w:val="000000"/>
        </w:rPr>
        <w:t xml:space="preserve">обмен мыслями и чувствами в общении </w:t>
      </w:r>
      <w:r>
        <w:rPr>
          <w:rFonts w:cs="Times New Roman" w:ascii="Times New Roman" w:hAnsi="Times New Roman"/>
          <w:color w:val="000000"/>
        </w:rPr>
        <w:t>Святого Духа со всеми 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артнерство, или общее участ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мер третьего определения понятия «общение», партнер</w:t>
        <w:softHyphen/>
        <w:t>ства, или общего участия, Духа Святого в делах Своих слу</w:t>
        <w:softHyphen/>
        <w:t>жителей представлен в свидетельстве лидеров ранней церкви. Они писали в своем посла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угодно Святому Духу и нам... (Деян. 15: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м самым они ясно дали понять позицию Святого Духа, так же как и свою собственную. Это было совместным участи</w:t>
        <w:softHyphen/>
        <w:t>ем в принятии решения. В управлении Царством они были партнерами. Нечто подобное мы можем встретить и в Ветхом Завете, когда Бог пришел к Аврааму, чтобы обсудить Свои планы относительно Содома. Аврааму было разрешено вы</w:t>
        <w:softHyphen/>
        <w:t>сказать свою точку зрения, и Бог подытожил Свое решение после того, как выслушал предложение Авраа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сколько раз такие же случаи происходили с Моисеем. Господь во гневе Своем был готов уничтожить народ Израи</w:t>
        <w:softHyphen/>
        <w:t>ля, и так и сделал бы, если бы не вмешался Моисей. Он напомнил Богу о Его обетованиях и высказался относительно того, какой урон нанесет Бог этими действиями Своей репутации. Что произошло в результате вмешательства Моисея, мы мо</w:t>
        <w:softHyphen/>
        <w:t>жем прочесть в повествовании: «И отменил Господь зло, о ко</w:t>
        <w:softHyphen/>
        <w:t>тором сказал, что наведет его на народ Свой» (Исх. 32:14). Мо</w:t>
        <w:softHyphen/>
        <w:t>исей и Авраам были партнерами, или соработниками, у Бога, однако даже у них не было возможности постоянно общаться с Богом, а у нас такая возможность есть благодаря условиям Нового Завета. Когда начинаешь об этом задумываться, пора</w:t>
        <w:softHyphen/>
        <w:t>жаешься своим привилеги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мы слышим слова Павла, обращенные к церковным руководителям в Эфесе, мы ясно видим подтверждение той роли, которую Дух Святой играет в качестве нашего старшего партне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внимайте себе и всему стаду, в котором </w:t>
      </w:r>
      <w:r>
        <w:rPr>
          <w:rFonts w:cs="Times New Roman" w:ascii="Times New Roman" w:hAnsi="Times New Roman"/>
          <w:i/>
          <w:iCs/>
          <w:color w:val="000000"/>
        </w:rPr>
        <w:t xml:space="preserve">Дух Святый </w:t>
      </w:r>
      <w:r>
        <w:rPr>
          <w:rFonts w:cs="Times New Roman" w:ascii="Times New Roman" w:hAnsi="Times New Roman"/>
          <w:color w:val="000000"/>
        </w:rPr>
        <w:t xml:space="preserve">поставил вас блюстителями, пасти Церковь Господа и Бога, которую Он приобрел Себе </w:t>
      </w:r>
      <w:r>
        <w:rPr>
          <w:rFonts w:cs="Times New Roman" w:ascii="Times New Roman" w:hAnsi="Times New Roman"/>
          <w:i/>
          <w:iCs/>
          <w:color w:val="000000"/>
        </w:rPr>
        <w:t xml:space="preserve">Кровию Своею </w:t>
      </w:r>
      <w:r>
        <w:rPr>
          <w:rFonts w:cs="Times New Roman" w:ascii="Times New Roman" w:hAnsi="Times New Roman"/>
          <w:color w:val="000000"/>
        </w:rPr>
        <w:t>(Деян. 20:28, кур</w:t>
        <w:softHyphen/>
        <w:t>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 этом стихе можно четко выделить различные ипостаси Божества в их совершенном единстве. </w:t>
      </w:r>
      <w:r>
        <w:rPr>
          <w:rFonts w:cs="Times New Roman" w:ascii="Times New Roman" w:hAnsi="Times New Roman"/>
          <w:i/>
          <w:iCs/>
          <w:color w:val="000000"/>
        </w:rPr>
        <w:t>Святой Дух у</w:t>
      </w:r>
      <w:r>
        <w:rPr>
          <w:rFonts w:cs="Times New Roman" w:ascii="Times New Roman" w:hAnsi="Times New Roman"/>
          <w:color w:val="000000"/>
        </w:rPr>
        <w:t>помина</w:t>
        <w:softHyphen/>
        <w:t>ется первым, и именно Он ставит в церкви блюстителей. За</w:t>
        <w:softHyphen/>
        <w:t xml:space="preserve">тем во фразе </w:t>
      </w:r>
      <w:r>
        <w:rPr>
          <w:rFonts w:cs="Times New Roman" w:ascii="Times New Roman" w:hAnsi="Times New Roman"/>
          <w:i/>
          <w:iCs/>
          <w:color w:val="000000"/>
        </w:rPr>
        <w:t xml:space="preserve">Церковь Бога </w:t>
      </w:r>
      <w:r>
        <w:rPr>
          <w:rFonts w:cs="Times New Roman" w:ascii="Times New Roman" w:hAnsi="Times New Roman"/>
          <w:color w:val="000000"/>
        </w:rPr>
        <w:t xml:space="preserve">упоминается Отец и, наконец, мы видим здесь и упоминание роли </w:t>
      </w:r>
      <w:r>
        <w:rPr>
          <w:rFonts w:cs="Times New Roman" w:ascii="Times New Roman" w:hAnsi="Times New Roman"/>
          <w:i/>
          <w:iCs/>
          <w:color w:val="000000"/>
        </w:rPr>
        <w:t xml:space="preserve">Сына </w:t>
      </w:r>
      <w:r>
        <w:rPr>
          <w:rFonts w:cs="Times New Roman" w:ascii="Times New Roman" w:hAnsi="Times New Roman"/>
          <w:color w:val="000000"/>
        </w:rPr>
        <w:t xml:space="preserve">(Церковь Господа), ибо Церковь была приобретена ценой </w:t>
      </w:r>
      <w:r>
        <w:rPr>
          <w:rFonts w:cs="Times New Roman" w:ascii="Times New Roman" w:hAnsi="Times New Roman"/>
          <w:i/>
          <w:iCs/>
          <w:color w:val="000000"/>
        </w:rPr>
        <w:t xml:space="preserve">Его Крови. </w:t>
      </w:r>
      <w:r>
        <w:rPr>
          <w:rFonts w:cs="Times New Roman" w:ascii="Times New Roman" w:hAnsi="Times New Roman"/>
          <w:color w:val="000000"/>
        </w:rPr>
        <w:t>Три различные личности, но один Бог. Это трудно уразуметь, но у нас есть пример из природы, который точно иллюстрирует это поня</w:t>
        <w:softHyphen/>
        <w:t>тие. Мы знаем, что вода может находиться в трех состояниях: твердом, жидком и газообразном, причем ее молекулярная структура всегда будет одинаковой. Так и Божество имеет три аспекта, три ипостаси, но являет Собой совершенное единст</w:t>
        <w:softHyphen/>
        <w:t>во, ибо Бог един.</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нтересно также отметить, что Святой Дух — это та са</w:t>
        <w:softHyphen/>
        <w:t xml:space="preserve">мая личность Божества, которая ставит в Церкви ее духовных лидеров. Это произошло и в том случае, когда старейшины другой церкви, антиохийской, искали Господа. Во время их молитвы «Дух Святый сказал: отделите Мне Варнаву и Савла на дело, к которому Я призвал их». Тогда они помолились и возложили на них руки, и далее мы читаем: «Сии, </w:t>
      </w:r>
      <w:r>
        <w:rPr>
          <w:rFonts w:cs="Times New Roman" w:ascii="Times New Roman" w:hAnsi="Times New Roman"/>
          <w:i/>
          <w:iCs/>
          <w:color w:val="000000"/>
        </w:rPr>
        <w:t xml:space="preserve">быв посланы Духом Святым...» </w:t>
      </w:r>
      <w:r>
        <w:rPr>
          <w:rFonts w:cs="Times New Roman" w:ascii="Times New Roman" w:hAnsi="Times New Roman"/>
          <w:color w:val="000000"/>
        </w:rPr>
        <w:t>(Деян. 13:2-4, курсив автора). Дух работал вместе со служителями Божьими, чтобы прославить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основе этих примеров можно наблюдать партнерские отношения, в которых Дух Святой играет лидирующую роль, или роль старшего участника. Хочу подчеркнуть это еще раз: Он Сам страстно желает того, чтобы вы и я стали Его соработ</w:t>
        <w:softHyphen/>
        <w:t>никами, Его партнерами! Об этом ясно сказано в послании Пав</w:t>
        <w:softHyphen/>
        <w:t xml:space="preserve">ла в адрес коринфян, где Павел пишет: «Ибо мы соработники у Бога, а вы Божия нива, Божие строение» (1 Кор. 3:9). Слово </w:t>
      </w:r>
      <w:r>
        <w:rPr>
          <w:rFonts w:cs="Times New Roman" w:ascii="Times New Roman" w:hAnsi="Times New Roman"/>
          <w:i/>
          <w:iCs/>
          <w:color w:val="000000"/>
        </w:rPr>
        <w:t xml:space="preserve">соработники </w:t>
      </w:r>
      <w:r>
        <w:rPr>
          <w:rFonts w:cs="Times New Roman" w:ascii="Times New Roman" w:hAnsi="Times New Roman"/>
          <w:color w:val="000000"/>
        </w:rPr>
        <w:t>означает людей, которые вместе работают и у ко</w:t>
        <w:softHyphen/>
        <w:t>торых товарищеские, партнерские взаимоотношения. В версии короля Иакова сказано еще яснее: «Ибо мы работаем вместе с Богом». Представляете? В связи с этим я опять задаю свой пре</w:t>
        <w:softHyphen/>
        <w:t>жний вопрос: где вы видели партнеров, которые не взаимо</w:t>
        <w:softHyphen/>
        <w:t>действуют и не общаются между собой тесным образ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думайтесь на минутку о желании Святого Духа быть ва</w:t>
        <w:softHyphen/>
        <w:t xml:space="preserve">шим старшим товарищем, старшим партнером. Ибо Слово Божье говорит: «Да пребудет </w:t>
      </w:r>
      <w:r>
        <w:rPr>
          <w:rFonts w:cs="Times New Roman" w:ascii="Times New Roman" w:hAnsi="Times New Roman"/>
          <w:i/>
          <w:iCs/>
          <w:color w:val="000000"/>
        </w:rPr>
        <w:t>совместное общение и партнерс</w:t>
        <w:softHyphen/>
        <w:t xml:space="preserve">тво </w:t>
      </w:r>
      <w:r>
        <w:rPr>
          <w:rFonts w:cs="Times New Roman" w:ascii="Times New Roman" w:hAnsi="Times New Roman"/>
          <w:color w:val="000000"/>
        </w:rPr>
        <w:t>Святого Духа со всеми 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Близкие взаимные отнош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Следующее определение понятия «общение» — </w:t>
      </w:r>
      <w:r>
        <w:rPr>
          <w:rFonts w:cs="Times New Roman" w:ascii="Times New Roman" w:hAnsi="Times New Roman"/>
          <w:i/>
          <w:iCs/>
          <w:color w:val="000000"/>
        </w:rPr>
        <w:t>близкие вза</w:t>
        <w:softHyphen/>
        <w:t xml:space="preserve">имоотношения. </w:t>
      </w:r>
      <w:r>
        <w:rPr>
          <w:rFonts w:cs="Times New Roman" w:ascii="Times New Roman" w:hAnsi="Times New Roman"/>
          <w:color w:val="000000"/>
        </w:rPr>
        <w:t>Лучше всего это иллюстрируется свидетель</w:t>
        <w:softHyphen/>
        <w:t>ством великих мужей и жен Божьих, с которыми я общался долгие годы. Вспоминаю, как я впервые встретился с докто</w:t>
        <w:softHyphen/>
        <w:t>ром Давидом Чо, пастором одной из самых больших церквей в мире, которая находится в Сеуле, Корея. Тогда он впервые приехал к нам в церковь. В то время я был одним из помощ</w:t>
        <w:softHyphen/>
        <w:t>ников пастора и должен был сопровождать его во время пребывания в нашем городе. Я выполнял эти обязанности в тече</w:t>
        <w:softHyphen/>
        <w:t>ние многих лет, и до приезда доктора Чо я сопровождал сотни разных служителей, потому что гости к нам в церковь приез</w:t>
        <w:softHyphen/>
        <w:t>жали часто. Однако на этот раз все было по-другому, потому что как только он сел в мою машину, она тут же наполнилась присутствием Божьим. Я почти сразу заплакал, и по лицу у меня неудержимо потекли слезы. Я сидел молча, потому что не хотел беспокоить его перед служением. Потом я решил за</w:t>
        <w:softHyphen/>
        <w:t>говорить с ним. Я сказал тихо и очень мягко: «Доктор Чо, в нашей машине Бог». Он улыбнулся и кивну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же я думал о том, как много этот человек писал и про</w:t>
        <w:softHyphen/>
        <w:t>поведовал о том общении, которое он имеет со Святым Ду</w:t>
        <w:softHyphen/>
        <w:t>хом. Тогда я вспомнил других людей, которых сопровождал в течение многих лет и которые тоже жили в общении с Духом Святым и подчеркивали важность таких взаимоотношений. И хотя я сопровождал сотни служителей, я запомнил всего нескольких из них, потому что в первое же мгновение встре</w:t>
        <w:softHyphen/>
        <w:t>чи с ними я чувствовал присутствие Господа. Одной из та</w:t>
        <w:softHyphen/>
        <w:t>ких служительниц была Дженни Уилкерсон, которая прова</w:t>
        <w:softHyphen/>
        <w:t>ла много лет в ходатайственной молитве и теперь уже давно пребывает с Господом на небесах. Когда она впервые села в машину, я всю дорогу ехал, испытывая полнейшее благогове</w:t>
        <w:softHyphen/>
        <w:t>ние. Я понял, что нахожусь в присутствии женщины, которая не только знала о Боге, но и знала Его Самого очень близко. Она много говорила о Святом Духе, и Его присутствие было очевидным каждый раз, когда я с ней встречал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я выступал перед членами большой церкви, ко</w:t>
        <w:softHyphen/>
        <w:t>торая насчитывает четыре тысячи человек. Она находится на Среднем Западе, в США. Я проповедовал о Святом Духе на утреннем воскресном богослужении, и в тот же вечер я дол</w:t>
        <w:softHyphen/>
        <w:t>жен был выступать в течение сорока пяти минут на вечернем собрании. Ну, так вот, я не смог выступать в течение двух ча</w:t>
        <w:softHyphen/>
        <w:t>сов после начала собрания, потому что у Духа Святого были Свои планы. В тот день Он послужил многим людям, и это было просто поразительно! Наконец, перед тем как мне вый</w:t>
        <w:softHyphen/>
        <w:t>ти на платформу, пастор, которого нельзя было назвать ни мягким, ни сентиментальным, подошел ко мне со слезами на глазах и сказал: «Джон, за восемь лет служения пастором в этой церкви я никогда не чувствовал такого сильного при</w:t>
        <w:softHyphen/>
        <w:t>сутствия Божь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сразу ему ответил: «Тому есть объяснение. Сегодня ут</w:t>
        <w:softHyphen/>
        <w:t>ром мы говорили о Святом Духе, и каждый раз, когда ты го</w:t>
        <w:softHyphen/>
        <w:t>воришь о Нем, Он обязательно Себя прояв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ое близкое общение можно видеть в брачных союзах. Некоторые мужчины-служители часто говорят о своих же</w:t>
        <w:softHyphen/>
        <w:t>нах. Они упоминают о них в своих проповедях или вспоми</w:t>
        <w:softHyphen/>
        <w:t>нают о них в разговорах, даже если их нет рядом. Они являют со своими женами единое целое, и это понятно не только им самим, но видно и посторонним. И когда вы думаете о слу</w:t>
        <w:softHyphen/>
        <w:t>жителе, вы невольно вспоминаете и о его жене. (То же мож</w:t>
        <w:softHyphen/>
        <w:t>но сказать о муже в том случае, если жена служит в церкви.) Меня часто спрашивают о Лизе, когда ее нет со мной рядом, и я постоянно говорю о ней и пишу о ней в своих книгах. Од</w:t>
        <w:softHyphen/>
        <w:t>нако есть другие служители, которые редко упоминают своих жен, редко говорят о них, и их редко можно видеть вместе. Когда разговор заходит об этих служителях, вы даже не вспо</w:t>
        <w:softHyphen/>
        <w:t>минаете об их жен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же можно сказать и о Духе Святом. У Него есть дети, которые очень тесно общаются с Ним. Когда вы говорите о них, вы сразу вспоминаете и Духа Святого, потому что эти люди осознанно действуют вместе с Ним в качестве Его млад</w:t>
        <w:softHyphen/>
        <w:t>ших партнеров и постоянно отдают Ему должное, поэтому Он проявляет Себя в их служении. В результате Иисус полу</w:t>
        <w:softHyphen/>
        <w:t>чает больше славы, ибо Дух Божий прославляет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вятой Дух хочет находиться в близких взаимоотношени</w:t>
        <w:softHyphen/>
        <w:t>ях с вами. Если вы почитаете Его, тогда и Он проявит Себя, а в противном случае вы ничуть не лучше, чем тот служитель, у которого нет явной близости с женой, с которой он прожил</w:t>
      </w:r>
      <w:r>
        <w:rPr>
          <w:rFonts w:cs="Times New Roman" w:ascii="Times New Roman" w:hAnsi="Times New Roman"/>
          <w:sz w:val="24"/>
          <w:szCs w:val="24"/>
        </w:rPr>
        <w:t xml:space="preserve"> </w:t>
      </w:r>
      <w:r>
        <w:rPr>
          <w:rFonts w:cs="Times New Roman" w:ascii="Times New Roman" w:hAnsi="Times New Roman"/>
          <w:color w:val="000000"/>
        </w:rPr>
        <w:t>многие годы. Такие люди не только отдалены друг от друга, но они не являются единым целым и в глазах людей тоже. По</w:t>
        <w:softHyphen/>
        <w:t xml:space="preserve">этому задумайтесь над такими словами: «Да пребудут </w:t>
      </w:r>
      <w:r>
        <w:rPr>
          <w:rFonts w:cs="Times New Roman" w:ascii="Times New Roman" w:hAnsi="Times New Roman"/>
          <w:i/>
          <w:iCs/>
          <w:color w:val="000000"/>
        </w:rPr>
        <w:t xml:space="preserve">близкие и тесные взаимоотношения </w:t>
      </w:r>
      <w:r>
        <w:rPr>
          <w:rFonts w:cs="Times New Roman" w:ascii="Times New Roman" w:hAnsi="Times New Roman"/>
          <w:color w:val="000000"/>
        </w:rPr>
        <w:t>Святого Духа со всеми в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БЛИЗОСТЬ, ХОРОШЕЕ ЗНАНИЕ ДРУГ ДРУ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оследнее определение в нашем списке предполагает </w:t>
      </w:r>
      <w:r>
        <w:rPr>
          <w:rFonts w:cs="Times New Roman" w:ascii="Times New Roman" w:hAnsi="Times New Roman"/>
          <w:i/>
          <w:iCs/>
          <w:color w:val="000000"/>
        </w:rPr>
        <w:t>бли</w:t>
        <w:softHyphen/>
        <w:t xml:space="preserve">зость, </w:t>
      </w:r>
      <w:r>
        <w:rPr>
          <w:rFonts w:cs="Times New Roman" w:ascii="Times New Roman" w:hAnsi="Times New Roman"/>
          <w:color w:val="000000"/>
        </w:rPr>
        <w:t>или хорошее знание друг друга. Это слово очень удач</w:t>
        <w:softHyphen/>
        <w:t>но определяет общение, ибо оно подытоживает все преды</w:t>
        <w:softHyphen/>
        <w:t xml:space="preserve">дущие четыре определения, которые мы с вами обсудили. В сущности, одно из определений </w:t>
      </w:r>
      <w:r>
        <w:rPr>
          <w:rFonts w:cs="Times New Roman" w:ascii="Times New Roman" w:hAnsi="Times New Roman"/>
          <w:i/>
          <w:iCs/>
          <w:color w:val="000000"/>
        </w:rPr>
        <w:t xml:space="preserve">общения </w:t>
      </w:r>
      <w:r>
        <w:rPr>
          <w:rFonts w:cs="Times New Roman" w:ascii="Times New Roman" w:hAnsi="Times New Roman"/>
          <w:color w:val="000000"/>
        </w:rPr>
        <w:t xml:space="preserve">в словаре Вебстера сводится к </w:t>
      </w:r>
      <w:r>
        <w:rPr>
          <w:rFonts w:cs="Times New Roman" w:ascii="Times New Roman" w:hAnsi="Times New Roman"/>
          <w:i/>
          <w:iCs/>
          <w:color w:val="000000"/>
        </w:rPr>
        <w:t xml:space="preserve">близким взаимоотношениям или согласию. </w:t>
      </w:r>
      <w:r>
        <w:rPr>
          <w:rFonts w:cs="Times New Roman" w:ascii="Times New Roman" w:hAnsi="Times New Roman"/>
          <w:color w:val="000000"/>
        </w:rPr>
        <w:t>Близость можно развить только при помощи общения, а оно, в свою очередь, приводит к возникновению крепкой дружбы. Один из вариантов прочтения нашего стиха звучит так: «Да пребу</w:t>
        <w:softHyphen/>
        <w:t xml:space="preserve">дет </w:t>
      </w:r>
      <w:r>
        <w:rPr>
          <w:rFonts w:cs="Times New Roman" w:ascii="Times New Roman" w:hAnsi="Times New Roman"/>
          <w:i/>
          <w:iCs/>
          <w:color w:val="000000"/>
        </w:rPr>
        <w:t xml:space="preserve">тесная дружба </w:t>
      </w:r>
      <w:r>
        <w:rPr>
          <w:rFonts w:cs="Times New Roman" w:ascii="Times New Roman" w:hAnsi="Times New Roman"/>
          <w:color w:val="000000"/>
        </w:rPr>
        <w:t xml:space="preserve">Святого Духа со всеми вами».    </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опять мы с вами вернулись к дружбе, ибо она и есть ко</w:t>
        <w:softHyphen/>
        <w:t>нечная цель общения. Дух Божий желает быть вашим другом. Он страстно хочет иметь общение с вами. Он желает учить вас тому, что знает Сам, а Его ведение бесконечно! Он есть Бог, и для Него нет ничего сокрытого или таинственного. Нет ника</w:t>
        <w:softHyphen/>
        <w:t>ких знаний, которыми бы Он не обладал. Как сказал Исай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то уразумел </w:t>
      </w:r>
      <w:r>
        <w:rPr>
          <w:rFonts w:cs="Times New Roman" w:ascii="Times New Roman" w:hAnsi="Times New Roman"/>
          <w:i/>
          <w:iCs/>
          <w:color w:val="000000"/>
        </w:rPr>
        <w:t xml:space="preserve">дух Господа., </w:t>
      </w:r>
      <w:r>
        <w:rPr>
          <w:rFonts w:cs="Times New Roman" w:ascii="Times New Roman" w:hAnsi="Times New Roman"/>
          <w:color w:val="000000"/>
        </w:rPr>
        <w:t>и был советником у Него и учил Его? С кем советуется Он, и кто вразумляет Его и наставля</w:t>
        <w:softHyphen/>
        <w:t>ет Его на путь правды, и учит Его знанию, и указывает Ему путь мудрости? (Ис. 40:13,14,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Дух Божий есть Б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вторяю снова: Он есть Бог! Его мудрость, знание и понима</w:t>
        <w:softHyphen/>
        <w:t>ние безграничны, и Он жаждет учить вас тому, что знает Сам. Подумайте: когда вы обладаете какой-то ценной информаци</w:t>
        <w:softHyphen/>
        <w:t>ей, вы страстно желаете поделиться ею с теми, кто вам близок и кого вы любите. То же можно сказать о Духе. Он очень хочет</w:t>
      </w:r>
      <w:r>
        <w:rPr>
          <w:rFonts w:cs="Times New Roman" w:ascii="Times New Roman" w:hAnsi="Times New Roman"/>
          <w:sz w:val="24"/>
          <w:szCs w:val="24"/>
        </w:rPr>
        <w:t xml:space="preserve"> </w:t>
      </w:r>
      <w:r>
        <w:rPr>
          <w:rFonts w:cs="Times New Roman" w:ascii="Times New Roman" w:hAnsi="Times New Roman"/>
          <w:color w:val="000000"/>
        </w:rPr>
        <w:t>поделиться с вами тем, что знает! Вы понимаете, какие глуби</w:t>
        <w:softHyphen/>
        <w:t>ны вам становятся доступными? Может быть, вы этого еще не имеете, потому что не искали этой личности Божества, Которая пребывает с вами постоянно? Вы когда-нибудь пытались нала</w:t>
        <w:softHyphen/>
        <w:t>дить свои взаимоотношения с Иисусом, минуя Святого Ду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ишком многие в церкви пытаются приблизиться к Иису</w:t>
        <w:softHyphen/>
        <w:t>су, избегая близких отношений со Святым Духом. Я недавно размышлял об этом, и мне в голову пришла мысль, что в дни земного служения Иисуса иудеи желали иметь взаимоотно</w:t>
        <w:softHyphen/>
        <w:t>шения с Богом, минуя Иисуса Христа. Они делали такие заяв</w:t>
        <w:softHyphen/>
        <w:t>ления: «Мы не от любодеяния рождены; одного Отца имеем, Бога» (Иоан. 8:41), или такие: «Мы Моисеевы ученики. Мы знаем, что с Моисеем говорил Бог» (Иоан. 9:28,29). Они были убеждены в том, что имеют взаимоотношения с Богом. На са</w:t>
        <w:softHyphen/>
        <w:t>мом деле Бога в сердце они не имели. Их уверенность была построена на том, что они знали Его Слово (Писание), данное народу через Моисея. Но знали ли? Они отказывались при</w:t>
        <w:softHyphen/>
        <w:t>нять это самое Слово, Которое явилось им во плоти и Кото</w:t>
        <w:softHyphen/>
        <w:t>рое находилось посреди ни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и сегодня многие верующие хотят иметь отношения с Иисусом, минуя Святого Духа. Но именно Он стоит посре</w:t>
        <w:softHyphen/>
        <w:t>ди нас, и никто не сможет познать близко Иисуса, игнорируя Его. И что представляет собой опасность, так это то, что на</w:t>
        <w:softHyphen/>
        <w:t>много легче игнорировать Духа Божьего, чем игнорировали Иисуса во плоти иудеи, потому что, в отличие от Иисуса, Дух плоти и крови не име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Если бы вы знали Меня, то знали бы и Отца Моего» (Иоан. 14:7). Другими словами, Иисус этим самым утверждает: «Отец не здесь, Он на небесах, но если вы знаете Меня, вы познаете и Отца, потому что Он и Я одно». Но то же самое можно сказать о Святом Духе. Иисуса на Земле боль</w:t>
        <w:softHyphen/>
        <w:t>ше нет, Он находится на небесах, но если вы познаете Святого Духа, вы познаете и Иисуса, потому что Они одно! Вот почему Он также известен как «Дух Христов» (1 Пет. 1:11; Рим. 8: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 xml:space="preserve">Другой, такой как </w:t>
      </w:r>
      <w:r>
        <w:rPr>
          <w:rFonts w:cs="Times New Roman" w:ascii="Times New Roman" w:hAnsi="Times New Roman"/>
          <w:color w:val="000000"/>
        </w:rPr>
        <w:t>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еред Своим вознесением Иисус сказал ученик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любите Меня, соблюдите Мои заповеди. И Я умолю Отца, и даст вам другого Утешителя, да пребудет с вами во</w:t>
        <w:softHyphen/>
        <w:t>век, Духа истины, Которого мир не может принять, пото</w:t>
        <w:softHyphen/>
        <w:t>му что не видит Его и не знает Его; а вы знаете Его, ибо Он с вами пребывает и в вас будет. Не оставлю вас сиротами; приду к вам (Иоан. 14:15-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м заявлении содержится много важной информации. Прежде всего обратите внимание, что Иисус вновь говорит о послушании — «соблюдите Мои заповеди». После чего идут слова: «И Я умолю Отца, и даст вам...» близкое общение со Святым Духом. Он напрямую связывает получение ученика</w:t>
        <w:softHyphen/>
        <w:t xml:space="preserve">ми Святого Духа с послушанием Своему Слову, а это означает страх Божий. Петр подтверждает это, говоря: «Свидетели Ему в сем мы и Дух Святый, Которого Бог </w:t>
      </w:r>
      <w:r>
        <w:rPr>
          <w:rFonts w:cs="Times New Roman" w:ascii="Times New Roman" w:hAnsi="Times New Roman"/>
          <w:i/>
          <w:iCs/>
          <w:color w:val="000000"/>
        </w:rPr>
        <w:t xml:space="preserve">дал повинующимся Ему» </w:t>
      </w:r>
      <w:r>
        <w:rPr>
          <w:rFonts w:cs="Times New Roman" w:ascii="Times New Roman" w:hAnsi="Times New Roman"/>
          <w:color w:val="000000"/>
        </w:rPr>
        <w:t>(Деян. 5:32, курсив автора). (И снова обратите внимание на близкие отношения Духа Святого и учеников, которые упо</w:t>
        <w:softHyphen/>
        <w:t xml:space="preserve">мянуты в качестве двух свидетелей.) Петр говорит, что Бог дает Святого Духа </w:t>
      </w:r>
      <w:r>
        <w:rPr>
          <w:rFonts w:cs="Times New Roman" w:ascii="Times New Roman" w:hAnsi="Times New Roman"/>
          <w:i/>
          <w:iCs/>
          <w:color w:val="000000"/>
        </w:rPr>
        <w:t xml:space="preserve">повинующимся Ему. </w:t>
      </w:r>
      <w:r>
        <w:rPr>
          <w:rFonts w:cs="Times New Roman" w:ascii="Times New Roman" w:hAnsi="Times New Roman"/>
          <w:color w:val="000000"/>
        </w:rPr>
        <w:t>И здесь опять мы ви</w:t>
        <w:softHyphen/>
        <w:t>дим, что основанием близости является страх Господень. По</w:t>
        <w:softHyphen/>
        <w:t>чему мы так мало проповедуем об этом в наших церквя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озвращаясь к Евангелию от Иоанна, четырнадцатой главе, мы можем прочесть слова Иисуса, Который говорит, что Отец даст тем, кто повинуется Ему, </w:t>
      </w:r>
      <w:r>
        <w:rPr>
          <w:rFonts w:cs="Times New Roman" w:ascii="Times New Roman" w:hAnsi="Times New Roman"/>
          <w:i/>
          <w:iCs/>
          <w:color w:val="000000"/>
        </w:rPr>
        <w:t xml:space="preserve">«другого </w:t>
      </w:r>
      <w:r>
        <w:rPr>
          <w:rFonts w:cs="Times New Roman" w:ascii="Times New Roman" w:hAnsi="Times New Roman"/>
          <w:color w:val="000000"/>
        </w:rPr>
        <w:t>Утешителя». В грече</w:t>
        <w:softHyphen/>
        <w:t>ском языке есть два слова, которые переводятся в Новом За</w:t>
        <w:softHyphen/>
        <w:t xml:space="preserve">вете, как «другой». Изучение этих слов поможет нам узнать многое о Духе Святом. Первое из этих греческих слов — это </w:t>
      </w:r>
      <w:r>
        <w:rPr>
          <w:rFonts w:cs="Times New Roman" w:ascii="Times New Roman" w:hAnsi="Times New Roman"/>
          <w:i/>
          <w:iCs/>
          <w:color w:val="000000"/>
          <w:lang w:val="en-US"/>
        </w:rPr>
        <w:t>allos</w:t>
      </w:r>
      <w:r>
        <w:rPr>
          <w:rFonts w:cs="Times New Roman" w:ascii="Times New Roman" w:hAnsi="Times New Roman"/>
          <w:i/>
          <w:iCs/>
          <w:color w:val="000000"/>
        </w:rPr>
        <w:t xml:space="preserve">, </w:t>
      </w:r>
      <w:r>
        <w:rPr>
          <w:rFonts w:cs="Times New Roman" w:ascii="Times New Roman" w:hAnsi="Times New Roman"/>
          <w:color w:val="000000"/>
        </w:rPr>
        <w:t xml:space="preserve">который означает «другой такого же рода». Следующее слово </w:t>
      </w:r>
      <w:r>
        <w:rPr>
          <w:rFonts w:cs="Times New Roman" w:ascii="Times New Roman" w:hAnsi="Times New Roman"/>
          <w:i/>
          <w:iCs/>
          <w:color w:val="000000"/>
          <w:lang w:val="en-US"/>
        </w:rPr>
        <w:t>heteros</w:t>
      </w:r>
      <w:r>
        <w:rPr>
          <w:rFonts w:cs="Times New Roman" w:ascii="Times New Roman" w:hAnsi="Times New Roman"/>
          <w:i/>
          <w:iCs/>
          <w:color w:val="000000"/>
        </w:rPr>
        <w:t xml:space="preserve">, </w:t>
      </w:r>
      <w:r>
        <w:rPr>
          <w:rFonts w:cs="Times New Roman" w:ascii="Times New Roman" w:hAnsi="Times New Roman"/>
          <w:color w:val="000000"/>
        </w:rPr>
        <w:t>и оно значит «другой иного р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Можно привести пример, который иллюстрирует разницу в значении этих слов. Предположим, вы попросили у меня фрукты, и я даю вам грушу. Съев ее, вы просите еще, и тогда я даю вам яблоко. Я действительно дал вам фрукт, но другого рода. Если бы я дал вам еще одну грушу, это был бы другой фрукт, но того же рода, то есть это была бы точно такая же груша. В этом и заключается разница между «другим того же рода» </w:t>
      </w:r>
      <w:r>
        <w:rPr>
          <w:rFonts w:cs="Times New Roman" w:ascii="Times New Roman" w:hAnsi="Times New Roman"/>
          <w:i/>
          <w:iCs/>
          <w:color w:val="000000"/>
        </w:rPr>
        <w:t>{</w:t>
      </w:r>
      <w:r>
        <w:rPr>
          <w:rFonts w:cs="Times New Roman" w:ascii="Times New Roman" w:hAnsi="Times New Roman"/>
          <w:i/>
          <w:iCs/>
          <w:color w:val="000000"/>
          <w:lang w:val="en-US"/>
        </w:rPr>
        <w:t>allos</w:t>
      </w:r>
      <w:r>
        <w:rPr>
          <w:rFonts w:cs="Times New Roman" w:ascii="Times New Roman" w:hAnsi="Times New Roman"/>
          <w:i/>
          <w:iCs/>
          <w:color w:val="000000"/>
        </w:rPr>
        <w:t xml:space="preserve">), </w:t>
      </w:r>
      <w:r>
        <w:rPr>
          <w:rFonts w:cs="Times New Roman" w:ascii="Times New Roman" w:hAnsi="Times New Roman"/>
          <w:color w:val="000000"/>
        </w:rPr>
        <w:t>и «другим совсем иного рода» (</w:t>
      </w:r>
      <w:r>
        <w:rPr>
          <w:rFonts w:cs="Times New Roman" w:ascii="Times New Roman" w:hAnsi="Times New Roman"/>
          <w:i/>
          <w:iCs/>
          <w:color w:val="000000"/>
          <w:lang w:val="en-US"/>
        </w:rPr>
        <w:t>heteros</w:t>
      </w:r>
      <w:r>
        <w:rPr>
          <w:rFonts w:cs="Times New Roman" w:ascii="Times New Roman" w:hAnsi="Times New Roman"/>
          <w:i/>
          <w:iCs/>
          <w:color w:val="000000"/>
        </w:rPr>
        <w:t>).</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исус в нашем стихе использует слово </w:t>
      </w:r>
      <w:r>
        <w:rPr>
          <w:rFonts w:cs="Times New Roman" w:ascii="Times New Roman" w:hAnsi="Times New Roman"/>
          <w:i/>
          <w:iCs/>
          <w:color w:val="000000"/>
          <w:lang w:val="en-US"/>
        </w:rPr>
        <w:t>allos</w:t>
      </w:r>
      <w:r>
        <w:rPr>
          <w:rFonts w:cs="Times New Roman" w:ascii="Times New Roman" w:hAnsi="Times New Roman"/>
          <w:i/>
          <w:iCs/>
          <w:color w:val="000000"/>
        </w:rPr>
        <w:t xml:space="preserve">, </w:t>
      </w:r>
      <w:r>
        <w:rPr>
          <w:rFonts w:cs="Times New Roman" w:ascii="Times New Roman" w:hAnsi="Times New Roman"/>
          <w:color w:val="000000"/>
        </w:rPr>
        <w:t xml:space="preserve">другой </w:t>
      </w:r>
      <w:r>
        <w:rPr>
          <w:rFonts w:cs="Times New Roman" w:ascii="Times New Roman" w:hAnsi="Times New Roman"/>
          <w:i/>
          <w:iCs/>
          <w:color w:val="000000"/>
        </w:rPr>
        <w:t xml:space="preserve">того же </w:t>
      </w:r>
      <w:r>
        <w:rPr>
          <w:rFonts w:cs="Times New Roman" w:ascii="Times New Roman" w:hAnsi="Times New Roman"/>
          <w:color w:val="000000"/>
        </w:rPr>
        <w:t>рода. Иисус, по сути, говорит: «Отец даст вам другого Утеши</w:t>
        <w:softHyphen/>
        <w:t>теля, точно такого, как Я». Собственно, греческое слово, кото</w:t>
        <w:softHyphen/>
        <w:t xml:space="preserve">рым обозначен здесь Утешитель — это </w:t>
      </w:r>
      <w:r>
        <w:rPr>
          <w:rFonts w:cs="Times New Roman" w:ascii="Times New Roman" w:hAnsi="Times New Roman"/>
          <w:i/>
          <w:iCs/>
          <w:color w:val="000000"/>
          <w:lang w:val="en-US"/>
        </w:rPr>
        <w:t>parakletos</w:t>
      </w:r>
      <w:r>
        <w:rPr>
          <w:rFonts w:cs="Times New Roman" w:ascii="Times New Roman" w:hAnsi="Times New Roman"/>
          <w:i/>
          <w:iCs/>
          <w:color w:val="000000"/>
        </w:rPr>
        <w:t xml:space="preserve">. </w:t>
      </w:r>
      <w:r>
        <w:rPr>
          <w:rFonts w:cs="Times New Roman" w:ascii="Times New Roman" w:hAnsi="Times New Roman"/>
          <w:color w:val="000000"/>
        </w:rPr>
        <w:t xml:space="preserve">Это слово происходит из двух разных слов: </w:t>
      </w:r>
      <w:r>
        <w:rPr>
          <w:rFonts w:cs="Times New Roman" w:ascii="Times New Roman" w:hAnsi="Times New Roman"/>
          <w:i/>
          <w:iCs/>
          <w:color w:val="000000"/>
          <w:lang w:val="en-US"/>
        </w:rPr>
        <w:t>para</w:t>
      </w:r>
      <w:r>
        <w:rPr>
          <w:rFonts w:cs="Times New Roman" w:ascii="Times New Roman" w:hAnsi="Times New Roman"/>
          <w:i/>
          <w:iCs/>
          <w:color w:val="000000"/>
        </w:rPr>
        <w:t xml:space="preserve">, </w:t>
      </w:r>
      <w:r>
        <w:rPr>
          <w:rFonts w:cs="Times New Roman" w:ascii="Times New Roman" w:hAnsi="Times New Roman"/>
          <w:color w:val="000000"/>
        </w:rPr>
        <w:t xml:space="preserve">которое означает «на другую сторону», и </w:t>
      </w:r>
      <w:r>
        <w:rPr>
          <w:rFonts w:cs="Times New Roman" w:ascii="Times New Roman" w:hAnsi="Times New Roman"/>
          <w:i/>
          <w:iCs/>
          <w:color w:val="000000"/>
          <w:lang w:val="en-US"/>
        </w:rPr>
        <w:t>kaleoo</w:t>
      </w:r>
      <w:r>
        <w:rPr>
          <w:rFonts w:cs="Times New Roman" w:ascii="Times New Roman" w:hAnsi="Times New Roman"/>
          <w:i/>
          <w:iCs/>
          <w:color w:val="000000"/>
        </w:rPr>
        <w:t xml:space="preserve">, </w:t>
      </w:r>
      <w:r>
        <w:rPr>
          <w:rFonts w:cs="Times New Roman" w:ascii="Times New Roman" w:hAnsi="Times New Roman"/>
          <w:color w:val="000000"/>
        </w:rPr>
        <w:t xml:space="preserve">которое значит «вызывать». Отсюда значение слова </w:t>
      </w:r>
      <w:r>
        <w:rPr>
          <w:rFonts w:cs="Times New Roman" w:ascii="Times New Roman" w:hAnsi="Times New Roman"/>
          <w:i/>
          <w:iCs/>
          <w:color w:val="000000"/>
          <w:lang w:val="en-US"/>
        </w:rPr>
        <w:t>parakletos</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тот, которого вызвали на сторо</w:t>
        <w:softHyphen/>
        <w:t xml:space="preserve">ну другого человека, чтобы помочь ему. </w:t>
      </w:r>
      <w:r>
        <w:rPr>
          <w:rFonts w:cs="Times New Roman" w:ascii="Times New Roman" w:hAnsi="Times New Roman"/>
          <w:color w:val="000000"/>
        </w:rPr>
        <w:t>Это слово изначально употреблялось на судебных слушаниях для обозначения юрис</w:t>
        <w:softHyphen/>
        <w:t>та, защитника обвиняемого или адвоката. Итак, это тот, кто хо</w:t>
        <w:softHyphen/>
        <w:t>датайствует о чьем-либо деле, это ходатай или адвокат. Инте</w:t>
        <w:softHyphen/>
        <w:t>ресно отметить, что это слово один раз использовано в Посла</w:t>
        <w:softHyphen/>
        <w:t>ниях, причем для обозначения Иисуса (см. 1 Иоан. 2:1). Потому как Иисус постоянно выполняет функцию нашего ходатая, или адвоката, точно так же и Дух Святой — это тоже наш адвокат. Его вызвали сюда, на нашу сторону, чтобы помогать 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говорит Своим ученикам: «Как Я был с вами, так и Он будет с вами». Я часто слышу, как люди говорят: «О, если бы я встретился с Иисусом, я бы столько вопросов задал Ему». Да неужели? Тот факт, что они делают подобное заявление, показывает, что у них нет близости с Духом Святым. Если они не общаются с Духом Святым, почему же они считают, что они иначе повели бы себя с Иисусом? Ведь Сам Иисус сде</w:t>
        <w:softHyphen/>
        <w:t>лал такое удивительное заявл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Я истину говорю вам (Иоан. 16: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чем я закончу Его высказывание, позвольте мне заметить, что это введение в предложение всегда меня поражало. Он ходил со Своими учениками в течение трех с поло</w:t>
        <w:softHyphen/>
        <w:t>виной лет. Он ни разу никому из них не солгал и никого не обманул. Все, что Он говорил им в те годы, всегда исполня</w:t>
        <w:softHyphen/>
        <w:t>лось. Но то, чем Он собирался поделиться с ними, было таким ошеломляющим, что Он считал необходимым предварить Свое утверждение предупреждением: «Друзья, Я говорю вам абсолютную правду, Я не лгу!» Так давайте посмотрим, что это за ошеломляющее заявл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учше для вас, чтобы Я пошел; ибо, если Я не пойду, Уте</w:t>
        <w:softHyphen/>
        <w:t>шитель не приидет к вам; а если пойду, то пошлю Его к вам (Иоан. 16: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понимаете? Остановитесь на минуту и вдумайтесь в эти слова. Он говорит, что для них будет лучше, если Он уйдет. Теперь понимаете, почему Ему нужно было предварить Свои слова предупреждением об исключительной важности той истины, которую Он собирался сказать? Все то время, что Он был с ними, Он учил их самым важным и глубоким вещам, касающимся Царства. Он исцелял больных, воскрешал мер</w:t>
        <w:softHyphen/>
        <w:t>твых, изгонял злых духов, мучивших людей, платил за уче</w:t>
        <w:softHyphen/>
        <w:t>ников налоги и рассчитывался по счетам, и это было только начало! Но как же Он может при этом говорить, что им бу</w:t>
        <w:softHyphen/>
        <w:t>дет лучше, если Он уйдет? Почему? Он объясняет это тем, что если Он уйдет, Он пошлет им Утешител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думайте, если бы Иисус остался на Земле, а мы захоте</w:t>
        <w:softHyphen/>
        <w:t>ли бы пообщаться с Ним или задать Ему вопрос, нам нужно было бы сесть на самолет, летящий в Тель-Авив, в аэропорту взять такси, поехать в Галилею, и там найти Его. Найти Его было бы нетрудно, потому что Он всегда был бы окружен ты</w:t>
        <w:softHyphen/>
        <w:t>сячами людей. Но вам пришлось бы ждать, пока эти тысячи, стоящие перед вами, не уйдут, и только тогда вы смогли бы протиснуться к Нему поближе. Но и потом вам пришлось бы ждать, потому что Петр говорит много, а потому доминирует в разговоре. Кроме него там стоят еще Иоанн и Иаков, сыно</w:t>
        <w:softHyphen/>
        <w:t>вья Зеведеевы. Это тоже не самые спокойные люди, там еще и другие ученики, которые ждут возможности задать свои воп</w:t>
        <w:softHyphen/>
        <w:t>росы, которые легли им на сердце. Кроме всего этого, Иисусу нужно поспать от шести до восьми часов в сутки, немного заняться Собой и время от времени что-то съе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прелесть пребывания внутри нас Святого Духа в том, что Ему спать не нужно. Вы можете поговорить с Ним в лю</w:t>
        <w:softHyphen/>
        <w:t>бое время дня или ночи, и вам не нужно ждать, когда осталь</w:t>
        <w:softHyphen/>
        <w:t>ные закончат свое общение с Ним. Все Его внимание полно</w:t>
        <w:softHyphen/>
        <w:t>стью и безраздельно принадлежит только вам в любое время суток. Именно так: десятки тысяч человек могут одновремен</w:t>
        <w:softHyphen/>
        <w:t>но иметь с Ним очень тесное, интимное общение! Он облада</w:t>
        <w:softHyphen/>
        <w:t>ет способностью лично общаться со всеми нами, испытыва</w:t>
        <w:softHyphen/>
        <w:t>ющими жажду по близости с Ним. Но и это еще не все. Нам приготовлено еще кое-что, о чем сказал Иисус да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ще многое имею сказать вам; но вы теперь не можете вмес</w:t>
        <w:softHyphen/>
        <w:t>тить. Когда же приидет Он, Дух истины, то наставит вас на всякую истину: ибо не от Себя говорить будет, но будет го</w:t>
        <w:softHyphen/>
        <w:t>ворить, что услышит, и будущее возвестит вам. Он просла</w:t>
        <w:softHyphen/>
        <w:t>вит Меня, потому что от Моего возьмет и возвестит вам. Все, что имеет Отец, есть Мое; потому Я сказал, что от Моего возьмет и возвестит вам (Иоан. 16:12-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Святой Дух разговаривает с нами, по сути дела, это разговаривает с нами Иисус, Который есть Слово Отца для нас. Да, хотя это и три разные личности, каждый со Своим разумом, волей и эмоциями, по они представляют собой аб</w:t>
        <w:softHyphen/>
        <w:t>солютное и неразрывное единое целое. Они никогда не могут иметь разные точки зрения или разные мнения и всегда име</w:t>
        <w:softHyphen/>
        <w:t>ют одну общую цель, общие замыслы и осуществление воли. Вспомните ясное заявление, сделанное в Писании: «Слушай, Израиль: Господь, Бог наш, Господь един есть» (Втор. 6: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Три уровня взаимоотношен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вышеприведенных отрывках из Писания Иисус сказал уче</w:t>
        <w:softHyphen/>
        <w:t>никам, что Он хотел бы открыть им многое, но они пока не могут это вместить. Они были не в состоянии понять и усвоить глубинные понятия Божьи своим природным ум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помните, после того как Иисус воскрес из мертвых, Он явился десяти ученикам, но Фомы в тот момент среди них не было. Услышав от других свидетельство о явлении живого Иисуса, Фома сказал: «Если не увижу на руках Его ран от гвоздей, и не вложу перста моего в раны от гвоздей, и не вложу руки моей в ребра Его, не поверю» (Иоан. 20:2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том Иисус явился им всем. Он тут же попросил Фому вложить пальцы в руки Его, и руки в ребра Его и поверить, тогда Фома вскричал: «Господь мой и Бог мой!» И тогда Иисус сказал Фоме нечто, чего я долгое время понять не м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ы поверил, потому что увидел Меня; блаженны невидевшие и уверовавшие (Иоан. 20: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казалось, что Иисус обошелся довольно жестко с Фомой, потому что не дал ему никакой надежды, несмотря на то, что Фома воскликнул: «Господь мой и Бог мой!» Однако я рассуждал неправильно по причине своего неведения и ошибочных рассуждений. Позже Дух Святой внес ясность в то, что сказал Иисус. Он не обошелся с Фомой сурово, скорее Он просто констатировал некоторые факты. Иисус просто сказал, что люди, знающие Его благодаря физическому восприятию, никогда не смогут глубоко познать Его, в отличие от тех, кто познает Его своим духом. Именно потому Он назвал последних блаженны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мотрите на апостола Павла. Он никогда не ходил с Иисусом, как Петр и остальные ученики. Он познал Иисуса по откровению Духа Святого. Он пис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звещаю вам, братия, что Евангелие, которое я благовествовал, не есть человеческое, ибо и я принял его и научился не от человека, но через откровение Иисуса Христа...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 и не пошел в Иеру</w:t>
        <w:softHyphen/>
        <w:t>салим к предшествовавшим мне Апостолам, а пошел в Ара</w:t>
        <w:softHyphen/>
        <w:t>вию, и опять возвратился в Дамаск (Гал. 1:11-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 временем Павел смог достичь таких глубин в своих вза</w:t>
        <w:softHyphen/>
        <w:t>имоотношениях с Господом, каких не достигли другие апос</w:t>
        <w:softHyphen/>
        <w:t>толы. Петр в своих посланиях даже упоминает этот фак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долготерпение Господа нашего почитайте спасением, как и возлюбленный брат наш Павел, по данной ему премудро</w:t>
        <w:softHyphen/>
        <w:t>сти, написал вам, как он говорит об этом и во всех посла</w:t>
        <w:softHyphen/>
      </w:r>
      <w:r>
        <w:rPr>
          <w:rFonts w:cs="Times New Roman" w:ascii="Times New Roman" w:hAnsi="Times New Roman"/>
          <w:color w:val="000000"/>
          <w:sz w:val="20"/>
          <w:szCs w:val="20"/>
        </w:rPr>
        <w:t xml:space="preserve">ниях, в которых есть </w:t>
      </w:r>
      <w:r>
        <w:rPr>
          <w:rFonts w:cs="Times New Roman" w:ascii="Times New Roman" w:hAnsi="Times New Roman"/>
          <w:i/>
          <w:iCs/>
          <w:color w:val="000000"/>
          <w:sz w:val="20"/>
          <w:szCs w:val="20"/>
        </w:rPr>
        <w:t xml:space="preserve">нечто неудобовразумительное </w:t>
      </w:r>
      <w:r>
        <w:rPr>
          <w:rFonts w:cs="Times New Roman" w:ascii="Times New Roman" w:hAnsi="Times New Roman"/>
          <w:color w:val="000000"/>
          <w:sz w:val="20"/>
          <w:szCs w:val="20"/>
        </w:rPr>
        <w:t xml:space="preserve">[трудное </w:t>
      </w:r>
      <w:r>
        <w:rPr>
          <w:rFonts w:cs="Times New Roman" w:ascii="Times New Roman" w:hAnsi="Times New Roman"/>
          <w:color w:val="000000"/>
        </w:rPr>
        <w:t>для понимания], что невежды и неутвержденные, к собст</w:t>
        <w:softHyphen/>
        <w:t>венной своей погибели, превращают, как и прочие Писания (2 Пет. 3:15,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так! Петр ходил с Самим Учителем в течение трех с половиной лет, а Павел Его не знал во время Его земного слу</w:t>
        <w:softHyphen/>
        <w:t>жения, и все же Павел делится таким проницательным пони</w:t>
        <w:softHyphen/>
        <w:t>манием природы Христа и Его путей, что даже Петру все это кажется трудным для понимания. Почему? Потому что, ско</w:t>
        <w:softHyphen/>
        <w:t>рее всего, Петр питался своими воспоминаниями о том, что делал и говорил Иисус, и это мешало ему перейти на более глубокий уровень близости с Иисусом. Вот почему Иисус ска</w:t>
        <w:softHyphen/>
        <w:t>зал: «Еще многое имею сказать вам; но вы теперь не можете вместить. Когда же приидет Он, Дух истины, то наставит вас на всякую истин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ще один пример, который в какой-то степени поможет нам пролить свет на этот вопрос. Пожалуйста, поймите меня правильно, этот пример нельзя рассматривать в качестве пер</w:t>
        <w:softHyphen/>
        <w:t>воосновы, и мы берем его только для пояснения. Представьте себе людей, которые познакомились и влюбились друг в дру</w:t>
        <w:softHyphen/>
        <w:t>га через Интернет, ни разу не увидевшись в реальности. Такое</w:t>
      </w:r>
      <w:r>
        <w:rPr>
          <w:rFonts w:cs="Times New Roman" w:ascii="Times New Roman" w:hAnsi="Times New Roman"/>
          <w:sz w:val="24"/>
          <w:szCs w:val="24"/>
        </w:rPr>
        <w:t xml:space="preserve"> </w:t>
      </w:r>
      <w:r>
        <w:rPr>
          <w:rFonts w:cs="Times New Roman" w:ascii="Times New Roman" w:hAnsi="Times New Roman"/>
          <w:color w:val="000000"/>
        </w:rPr>
        <w:t>происходит часто, и это взаимное влечение может перерасти в любовь более крепкую, чем даже взаимоотношения людей, которые познакомились традиционным способ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а любовь через сеть может быть настолько сильной, что способна даже разрушить брак, Я вспоминаю один вечер, ког</w:t>
        <w:softHyphen/>
        <w:t>да после богослужения я увидел молодого человека с двумя маленькими детьми. Мне показалось, что у него тяжесть на душе. Я подошел к нему и спросил, все ли у него в порядк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казал: «Нет, моя жена ушла от меня к одному челове</w:t>
        <w:softHyphen/>
        <w:t>ку, с которым она познакомилась через Интерн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лее он рассказал, что она оставила не только его, своего мужа, но и шестерых детей, которые родились у них в браке, ради человека, которого никогда в глаза не видела. Они влю</w:t>
        <w:softHyphen/>
        <w:t>бились друг в друга через общение в Интернете, и чувство ока</w:t>
        <w:softHyphen/>
        <w:t>залось таким сильным, что она оставила даже своих дет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вернемся к позитивному. В результате долгих наблюде</w:t>
        <w:softHyphen/>
        <w:t>ний я заметил, что люди, влюбившиеся через переписку или на расстоянии, иногда достигают намного более глубокого уровня близости, чем те, которые встречались лично. Причи</w:t>
        <w:softHyphen/>
        <w:t>на этого заключается в том, что они получают возможность перейти границы физического и коснуться души друг друга. Очень часто, когда люди встречаются лично, они отвлекаются на внешние факторы, и красота или другие внешние проявле</w:t>
        <w:softHyphen/>
        <w:t>ния ослепляют их и не позволяют увидеть истинную природу другого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я сказал в предыдущей главе, общение бывает трех уровней — вербальное общение, общение через совместную деятельность и духовное общение. Во взаимоотношениях или в познании друг друга также есть три уровня. Низший уро</w:t>
        <w:softHyphen/>
        <w:t>вень — это физический или природный. К сожалению, имен</w:t>
        <w:softHyphen/>
        <w:t>но этот уровень часто подталкивает многих к заключению брака, и когда физический аспект теряет свою привлекатель</w:t>
        <w:softHyphen/>
        <w:t>ность, людей уже ничто не связывает друг с другом. Мужчина чаще всего уходит в свои увлечения, например в спорт, служение и т. д., а женщина увлекается магазинами, общением с друзьями, служением и пр. Все это очень груст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лее следует душевный или личный уровень. Это тот уро</w:t>
        <w:softHyphen/>
        <w:t>вень, который тесно связал Давида с Ионафаном. Мы читаем: «Душа Ионафана прилепилась к душе его, и полюбил его Ионафан, как свою душу» (1 Цар. 18:1). Давид, оплакивая своего друга, причитал: «Скорблю о тебе, брат мой Ионафан; ты был очень дорог для меня; любовь твоя была для меня превыше любви женской» (2 Цар. 1:26). В отношениях с Ионафаном у Давида не было никаких извращений, между ними также не было никакого физического влечения, но они достигли наибо</w:t>
        <w:softHyphen/>
        <w:t>лее глубокого уровня душевной привязанности, а это сильнее, чем физическая привязанность. Давид подтвердил это, заявив, что любовь Ионафана значила для него больше, чем любовь женщины. Их познание друг друга проходило на более высо</w:t>
        <w:softHyphen/>
        <w:t>ком уровне, на уровне души. Понимание того, что этот уро</w:t>
        <w:softHyphen/>
        <w:t>вень душевных отношений выше, чем физический, объясняет тот факт, почему люди могут оставить семью ради тех, с кем познакомились по телефону, через переписку или Интерн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наивысшим уровнем познания друг друга является духовный уровень. Вот что говорит об этом Паве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кто из человеков знает, что в человеке, кроме духа че</w:t>
        <w:softHyphen/>
        <w:t>ловеческого, живущего в нем? Так и Божьего никто не знает, кроме Духа Божия. Но мы приняли не духа мира сего, а Духа от Бога, дабы знать дарованное нам от Бога (1 Кор. 2:11,1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на духовном уровне Павел познал Иисуса. И хотя Петр тоже знал Его на этом уровне, скорее всего, он часто воз</w:t>
        <w:softHyphen/>
        <w:t>вращался назад, к воспоминаниям того времени, когда они ходили вместе с Иисусом во плоти. По этой причине Павел делает очень ясное заявл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тому отныне мы никого не знаем по плоти; если же и зна</w:t>
        <w:softHyphen/>
        <w:t>ли Христа по плоти, то ныне уже не знаем (2 Кор. 5:1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мы хотим познать Бога близко и по-настоящему, нам следует понять, что Он дал нам величайшее благословение, которое заключается в Его откровении для нас не по плоти, но по Дух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так! Надеюсь, вы чувствуете такое же волнение, что и я. Какому изумительному Господу мы служим! Он страст</w:t>
        <w:softHyphen/>
        <w:t>но желает открыться нам самым глубоким образом. Именно Он первым возжелал этой близости с нами. Рвется ли теперь ваше сердце испытать жажду познания Госпо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ы когда-нибудь молились Богу, прося Его забрать вас на небеса? Какие обстоятельства побудили вас к это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Многие верующие в церкви пытаются приблизиться к Иисусу, минуя близкие отношения со Святым Духом, хотя все знают, что никто не может познать Иисуса без помощи Святого Духа. Почему такое происход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жете ли вы, основываясь на собственном опыте, под</w:t>
        <w:softHyphen/>
        <w:t>твердить истинность этого заявл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3.  Рассуждая о близких отношениях между нами и Святым Духом, скажите, каким образом Его присутствие влияет на вашу способность изливать свое сердце перед Богом? Есть ли в вашей жизни что-нибудь, что бы вы хотели скрыть от Бога?</w:t>
      </w:r>
    </w:p>
    <w:p>
      <w:pPr>
        <w:pStyle w:val="Normal"/>
        <w:shd w:fill="FFFFFF" w:val="clear"/>
        <w:autoSpaceDE w:val="false"/>
        <w:spacing w:lineRule="auto" w:line="240" w:before="0" w:after="0"/>
        <w:ind w:firstLine="709"/>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eading2"/>
        <w:rPr/>
      </w:pPr>
      <w:r>
        <w:rPr/>
        <w:t>Глава  11</w:t>
      </w:r>
    </w:p>
    <w:p>
      <w:pPr>
        <w:pStyle w:val="Heading2"/>
        <w:rPr>
          <w:sz w:val="24"/>
          <w:szCs w:val="24"/>
        </w:rPr>
      </w:pPr>
      <w:r>
        <w:rPr>
          <w:sz w:val="36"/>
          <w:szCs w:val="36"/>
        </w:rPr>
        <w:t>ОБЕЩАННОЕ  ОТ  ОТ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Вы не сможете получить благословение в том, во что не вери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Я познал Иисуса Христа как Спасителя в 1979 году через сокурсника по христианскому университету </w:t>
      </w:r>
      <w:r>
        <w:rPr>
          <w:rFonts w:cs="Times New Roman" w:ascii="Times New Roman" w:hAnsi="Times New Roman"/>
          <w:color w:val="000000"/>
          <w:lang w:val="en-US"/>
        </w:rPr>
        <w:t>Purdue</w:t>
      </w:r>
      <w:r>
        <w:rPr>
          <w:rFonts w:cs="Times New Roman" w:ascii="Times New Roman" w:hAnsi="Times New Roman"/>
          <w:color w:val="000000"/>
        </w:rPr>
        <w:t>. Когда я повернул на другой путь и исповедал Иисуса Христа своим Господом, я родился свыше в Царстве Божьем. В Пи</w:t>
        <w:softHyphen/>
        <w:t>сании говорится, «если устами твоими будешь исповедовать Иисуса Господом и сердцем твоим веровать, что Бог воскре</w:t>
        <w:softHyphen/>
        <w:t>сил Его из мертвых, то спасешься, потому что сердцем ве</w:t>
        <w:softHyphen/>
        <w:t>руют к праведности, а устами исповедуют ко спасению. Ибо Писание говорит: всякий, верующий в Него, не постыдится» (Рим. 10:9-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меня не было сомнений, что я спасен. Об этом свиде</w:t>
        <w:softHyphen/>
        <w:t>тельствовало мое сердце, а Писание подтверждало этот факт. И все же в моей жизни чего-то не хватало, и в течение не</w:t>
        <w:softHyphen/>
        <w:t>скольких месяцев я никак не мог понять, в чем дело. Господь, казалось, стоял в отдалении, хотя я был уверен, что я Его чадо. Когда я читал Библию, я словно попадал в полосу тума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было трудно уловить смысл текста, и я понимал очень немногое, хотя читал весьма старательно. Мне также не хва</w:t>
        <w:softHyphen/>
        <w:t>тало способности одерживать победу над неблагоприятными жизненными обстоятельствами. У меня создалось впечатле</w:t>
        <w:softHyphen/>
        <w:t>ние, что я никак не могу сопротивляться тому мощному дав</w:t>
        <w:softHyphen/>
        <w:t>лению, которое оказывали на меня мои сверстники, сокурсни</w:t>
        <w:softHyphen/>
        <w:t>ки в университете, и я не могу плыть против теч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 временем я встретил людей, которые были ближе к Гос</w:t>
        <w:softHyphen/>
        <w:t>поду, чем я. Они говорили о Нем прекрасные вещи, словно знали Его намного ближе. Я был в недоумении. Почему они могли иметь то, чего не было у меня? Почему Бог дал им та</w:t>
        <w:softHyphen/>
        <w:t>кую близость, которую я не мог найти? Казалось, они облада</w:t>
        <w:softHyphen/>
        <w:t>ли силой и проникновенным пониманием Господа, которые я получить не мог. Затем по мере изучения Библии я понял, что мне предстоит еще одна встреча с Господом, которой я до того времени не испыт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бещанное от От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посмотрим на то, что открылось мне при чтении Пи</w:t>
        <w:softHyphen/>
        <w:t>с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 собрав их, Он </w:t>
      </w:r>
      <w:r>
        <w:rPr>
          <w:rFonts w:cs="Times New Roman" w:ascii="Times New Roman" w:hAnsi="Times New Roman"/>
          <w:i/>
          <w:iCs/>
          <w:color w:val="000000"/>
        </w:rPr>
        <w:t xml:space="preserve">повелел </w:t>
      </w:r>
      <w:r>
        <w:rPr>
          <w:rFonts w:cs="Times New Roman" w:ascii="Times New Roman" w:hAnsi="Times New Roman"/>
          <w:color w:val="000000"/>
        </w:rPr>
        <w:t>им: не отлучайтесь из Иерусалима, но ждите обещанного от Отца, о чем вы слышали от Меня, ибо Иоанн крестил водою, а вы, через несколько дней пос</w:t>
        <w:softHyphen/>
        <w:t>ле сего, будете крещены Духом Святым. Посему они, сой</w:t>
        <w:softHyphen/>
        <w:t>дясь, спрашивали Его, говоря: не в сие ли время, Господи, восстановляешь Ты царство Израилю? (Деян. 1:4-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тем, кто уверовал, чтобы они никуда не ухо</w:t>
        <w:softHyphen/>
        <w:t>дили, чтобы они не проповедовали, не основывали церкви и не исполняли своего призвания, пока прежде не получат «обе</w:t>
        <w:softHyphen/>
        <w:t xml:space="preserve">щанного от Отца». Под этим обетованием они имели в виду крещение Святым Духом. Слово </w:t>
      </w:r>
      <w:r>
        <w:rPr>
          <w:rFonts w:cs="Times New Roman" w:ascii="Times New Roman" w:hAnsi="Times New Roman"/>
          <w:i/>
          <w:iCs/>
          <w:color w:val="000000"/>
        </w:rPr>
        <w:t xml:space="preserve">крещение, </w:t>
      </w:r>
      <w:r>
        <w:rPr>
          <w:rFonts w:cs="Times New Roman" w:ascii="Times New Roman" w:hAnsi="Times New Roman"/>
          <w:color w:val="000000"/>
        </w:rPr>
        <w:t>которое употреб</w:t>
        <w:softHyphen/>
        <w:t xml:space="preserve">ляет Иисус в этом стихе, переведено с греческого </w:t>
      </w:r>
      <w:r>
        <w:rPr>
          <w:rFonts w:cs="Times New Roman" w:ascii="Times New Roman" w:hAnsi="Times New Roman"/>
          <w:i/>
          <w:iCs/>
          <w:color w:val="000000"/>
          <w:lang w:val="en-US"/>
        </w:rPr>
        <w:t>baptizo</w:t>
      </w:r>
      <w:r>
        <w:rPr>
          <w:rFonts w:cs="Times New Roman" w:ascii="Times New Roman" w:hAnsi="Times New Roman"/>
          <w:i/>
          <w:iCs/>
          <w:color w:val="000000"/>
        </w:rPr>
        <w:t xml:space="preserve">, </w:t>
      </w:r>
      <w:r>
        <w:rPr>
          <w:rFonts w:cs="Times New Roman" w:ascii="Times New Roman" w:hAnsi="Times New Roman"/>
          <w:color w:val="000000"/>
        </w:rPr>
        <w:t>что</w:t>
      </w:r>
      <w:r>
        <w:rPr>
          <w:rFonts w:cs="Times New Roman" w:ascii="Times New Roman" w:hAnsi="Times New Roman"/>
          <w:sz w:val="24"/>
          <w:szCs w:val="24"/>
        </w:rPr>
        <w:t xml:space="preserve"> </w:t>
      </w:r>
      <w:r>
        <w:rPr>
          <w:rFonts w:cs="Times New Roman" w:ascii="Times New Roman" w:hAnsi="Times New Roman"/>
          <w:color w:val="000000"/>
        </w:rPr>
        <w:t>значит «окунать, погружать, переполнять». Иисус тем самым дал понять, что произойдет погружение в Святой Дух, кото</w:t>
        <w:softHyphen/>
        <w:t>рого они пока не имели, хотя и верили в воскресение Иисуса, исповедовали Его господство и были Его верными последо</w:t>
        <w:softHyphen/>
        <w:t>вателя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 первую очередь обратил внимание на тот факт, что ис</w:t>
        <w:softHyphen/>
        <w:t>полнение Святым Духом не было предложением, альтернати</w:t>
        <w:softHyphen/>
        <w:t xml:space="preserve">вой или рекомендацией — это был </w:t>
      </w:r>
      <w:r>
        <w:rPr>
          <w:rFonts w:cs="Times New Roman" w:ascii="Times New Roman" w:hAnsi="Times New Roman"/>
          <w:i/>
          <w:iCs/>
          <w:color w:val="000000"/>
        </w:rPr>
        <w:t xml:space="preserve">приказ*. </w:t>
      </w:r>
      <w:r>
        <w:rPr>
          <w:rFonts w:cs="Times New Roman" w:ascii="Times New Roman" w:hAnsi="Times New Roman"/>
          <w:color w:val="000000"/>
        </w:rPr>
        <w:t>Приказы даются нам на благо, для защиты и на пользу всему Царству. Нельзя относиться к приказам Господа легкомысленно, ибо они заду</w:t>
        <w:softHyphen/>
        <w:t>маны для нашей пользы, а также для пользы Цар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что Отец обещал дать им в случае исполнения Его при</w:t>
        <w:softHyphen/>
        <w:t>каза, было им неизвестно. Это произошло десять дней спустя после того, как Иисус был взят на небо. Интересно отметить, что Иисус после Своего Воскресения явился пятистам верую</w:t>
        <w:softHyphen/>
        <w:t>щим (см. 1 Кор. 15:6), но через десять дней после Его Вознесе</w:t>
        <w:softHyphen/>
        <w:t>ния в верхней горнице оставалось только сто двадцать чело</w:t>
        <w:softHyphen/>
        <w:t>век. Я твердо верю, что все пятьсот человек ждали исполнения обещанного от Отца, но со временем люди стали проявлять нетерпение, сомнение, неверие и по разным другим причи</w:t>
        <w:softHyphen/>
        <w:t>нам там осталась только частица от прежней массы людей. К сожалению, почти четыре человека из пяти не выполнили приказ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оставшиеся пребывали в единодушии, они умерли для собственных планов. Они не позволили себе легкомыс</w:t>
        <w:softHyphen/>
        <w:t>ленно отнестись к словам Иисуса и не пытались как-то ина</w:t>
        <w:softHyphen/>
        <w:t>че объяснить Его повеление. Я твердо верю, что они решили ждать до конца только потому, что так повелел Учитель. Итак, у Бога остались только те, кто серьезно воспринял распоряже</w:t>
        <w:softHyphen/>
        <w:t>ние Иисуса. Далее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 наступлении дня Пятидесятницы все они были едино</w:t>
        <w:softHyphen/>
        <w:t>душно вместе. И внезапно сделался шум с неба, как бы от несущегося сильного ветра, и наполнил весь дом, где они</w:t>
      </w:r>
      <w:r>
        <w:rPr>
          <w:rFonts w:cs="Times New Roman" w:ascii="Times New Roman" w:hAnsi="Times New Roman"/>
          <w:sz w:val="24"/>
          <w:szCs w:val="24"/>
        </w:rPr>
        <w:t xml:space="preserve"> </w:t>
      </w:r>
      <w:r>
        <w:rPr>
          <w:rFonts w:cs="Times New Roman" w:ascii="Times New Roman" w:hAnsi="Times New Roman"/>
          <w:color w:val="000000"/>
        </w:rPr>
        <w:t>находились. И явились им разделяющиеся языки, как бы ог</w:t>
        <w:softHyphen/>
        <w:t>ненные, и почили по одному на каждом из них. И исполни</w:t>
        <w:softHyphen/>
        <w:t>лись все Духа Святого, и начали говорить на иных языках, как Дух давал им провещевать (Деян. 2: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день назывался Пятидесятницей, и термин этот воз</w:t>
        <w:softHyphen/>
        <w:t>ник не в Новом Завете, поскольку так назывался один из боль</w:t>
        <w:softHyphen/>
        <w:t>ших праздников в Израиле. Обратите внимание, они дейс</w:t>
        <w:softHyphen/>
        <w:t xml:space="preserve">твительно </w:t>
      </w:r>
      <w:r>
        <w:rPr>
          <w:rFonts w:cs="Times New Roman" w:ascii="Times New Roman" w:hAnsi="Times New Roman"/>
          <w:i/>
          <w:iCs/>
          <w:color w:val="000000"/>
        </w:rPr>
        <w:t xml:space="preserve">исполнились, </w:t>
      </w:r>
      <w:r>
        <w:rPr>
          <w:rFonts w:cs="Times New Roman" w:ascii="Times New Roman" w:hAnsi="Times New Roman"/>
          <w:color w:val="000000"/>
        </w:rPr>
        <w:t xml:space="preserve">или </w:t>
      </w:r>
      <w:r>
        <w:rPr>
          <w:rFonts w:cs="Times New Roman" w:ascii="Times New Roman" w:hAnsi="Times New Roman"/>
          <w:i/>
          <w:iCs/>
          <w:color w:val="000000"/>
        </w:rPr>
        <w:t xml:space="preserve">крестились </w:t>
      </w:r>
      <w:r>
        <w:rPr>
          <w:rFonts w:cs="Times New Roman" w:ascii="Times New Roman" w:hAnsi="Times New Roman"/>
          <w:color w:val="000000"/>
        </w:rPr>
        <w:t xml:space="preserve">Святым Духом, как и предсказал Иисус. Это и было обещанное от Отца, а явление это сопровождалось говорением </w:t>
      </w:r>
      <w:r>
        <w:rPr>
          <w:rFonts w:cs="Times New Roman" w:ascii="Times New Roman" w:hAnsi="Times New Roman"/>
          <w:i/>
          <w:iCs/>
          <w:color w:val="000000"/>
        </w:rPr>
        <w:t>иными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Для некоторых людей сегодня термин </w:t>
      </w:r>
      <w:r>
        <w:rPr>
          <w:rFonts w:cs="Times New Roman" w:ascii="Times New Roman" w:hAnsi="Times New Roman"/>
          <w:i/>
          <w:iCs/>
          <w:color w:val="000000"/>
        </w:rPr>
        <w:t xml:space="preserve">языки </w:t>
      </w:r>
      <w:r>
        <w:rPr>
          <w:rFonts w:cs="Times New Roman" w:ascii="Times New Roman" w:hAnsi="Times New Roman"/>
          <w:color w:val="000000"/>
        </w:rPr>
        <w:t>непонятен или кажется таинственным исключительно из-за неведения. Когда Писание говорит о языках, как буду делать и я, тогда имеется в виду говорение на языке, для вас непонятном. Мы используем это выражение также и вне библейского контек</w:t>
        <w:softHyphen/>
        <w:t xml:space="preserve">ста. Когда вы разговариваете с иностранцем на английском языке, вы спрашиваете его, какой язык для него </w:t>
      </w:r>
      <w:r>
        <w:rPr>
          <w:rFonts w:cs="Times New Roman" w:ascii="Times New Roman" w:hAnsi="Times New Roman"/>
          <w:i/>
          <w:iCs/>
          <w:color w:val="000000"/>
        </w:rPr>
        <w:t xml:space="preserve">родной. </w:t>
      </w:r>
      <w:r>
        <w:rPr>
          <w:rFonts w:cs="Times New Roman" w:ascii="Times New Roman" w:hAnsi="Times New Roman"/>
          <w:color w:val="000000"/>
        </w:rPr>
        <w:t>То есть вы интересуетесь, на каком языке он впервые начал гово</w:t>
        <w:softHyphen/>
        <w:t>рить еще в детств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Шум как бы от несущегося сильного ветра был вызван из</w:t>
        <w:softHyphen/>
        <w:t>лиянием и первоначальным сошествием Духа Святого в хра</w:t>
        <w:softHyphen/>
        <w:t>мы, в которых Он всегда желал пребывать. И опять-таки в Писании не сказано, что Дух есть ветер, скорее этот шум стал проявлением Его сошеств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отивоположные пу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мне в этом месте поделиться интересным наблю</w:t>
        <w:softHyphen/>
        <w:t>дением. Сатана и его демоническое воинство всегда соверша</w:t>
        <w:softHyphen/>
        <w:t>ют поступки, противоположные Божьим, чтобы извратить Божьи пути. Когда Святой Дух сходит на человека, Он дела</w:t>
        <w:softHyphen/>
        <w:t xml:space="preserve">ет это так, что ошибиться невозможно. Когда Он наполняет Собой, люди </w:t>
      </w:r>
      <w:r>
        <w:rPr>
          <w:rFonts w:cs="Times New Roman" w:ascii="Times New Roman" w:hAnsi="Times New Roman"/>
          <w:i/>
          <w:iCs/>
          <w:color w:val="000000"/>
        </w:rPr>
        <w:t xml:space="preserve">видят </w:t>
      </w:r>
      <w:r>
        <w:rPr>
          <w:rFonts w:cs="Times New Roman" w:ascii="Times New Roman" w:hAnsi="Times New Roman"/>
          <w:color w:val="000000"/>
        </w:rPr>
        <w:t xml:space="preserve">или </w:t>
      </w:r>
      <w:r>
        <w:rPr>
          <w:rFonts w:cs="Times New Roman" w:ascii="Times New Roman" w:hAnsi="Times New Roman"/>
          <w:i/>
          <w:iCs/>
          <w:color w:val="000000"/>
        </w:rPr>
        <w:t xml:space="preserve">слышат </w:t>
      </w:r>
      <w:r>
        <w:rPr>
          <w:rFonts w:cs="Times New Roman" w:ascii="Times New Roman" w:hAnsi="Times New Roman"/>
          <w:color w:val="000000"/>
        </w:rPr>
        <w:t>Его проявления. Мы видим подтверждение этому и в других историях из Книги Дея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огда Святой Дух уходит, Он делает это очень тихо и неза</w:t>
        <w:softHyphen/>
        <w:t>метно. Вспомните, когда Далида сказала Самсону, что за ним пришли филистимляне, он вскочил на ноги и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ойду, как и прежде, и освобожусь. А </w:t>
      </w:r>
      <w:r>
        <w:rPr>
          <w:rFonts w:cs="Times New Roman" w:ascii="Times New Roman" w:hAnsi="Times New Roman"/>
          <w:i/>
          <w:iCs/>
          <w:color w:val="000000"/>
        </w:rPr>
        <w:t xml:space="preserve">не знал, </w:t>
      </w:r>
      <w:r>
        <w:rPr>
          <w:rFonts w:cs="Times New Roman" w:ascii="Times New Roman" w:hAnsi="Times New Roman"/>
          <w:color w:val="000000"/>
        </w:rPr>
        <w:t>что Господь отступил от него (Суд. 16:20,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мсон не знал, что Господь оставил его, потому что Дух Божий всегда уходит очень тихо. И наоборот, когда демоны входят в человека, они делают это очень тихо и незаметно, а когда им приходится уходить, они очень часто покидают его, громко проявляя себя (подтверждение этому можно увидеть во всех Евангелия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бещание предназначено для все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теперь давайте вернемся к дню Пятидесятницы. Тогда в Иерусалим на праздник съехались иудеи со всех концов зем</w:t>
        <w:softHyphen/>
        <w:t>ли. Когда люди услышали шум ветра, к тому месту, где на</w:t>
        <w:softHyphen/>
        <w:t>ходились ученики, сбежались огромные массы народа. Люди были поражены тем, что безграмотные ученики говорили о чудесных делах Божьих на их родных языках и наречиях. Удивленные слушатели воскликнули: «Что все это знач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етр воспользовался их любопытством и интересом и встал, чтобы проповедовать Иисуса всем присутствующим. К концу своей речи он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го Иисуса Бог воскресил, чему все мы свидетели. Итак Он, быв вознесен десницею Божиею и приняв от Отца обетова</w:t>
        <w:softHyphen/>
        <w:t xml:space="preserve">ние Святого Духа, излил то, что вы ныне </w:t>
      </w:r>
      <w:r>
        <w:rPr>
          <w:rFonts w:cs="Times New Roman" w:ascii="Times New Roman" w:hAnsi="Times New Roman"/>
          <w:i/>
          <w:iCs/>
          <w:color w:val="000000"/>
        </w:rPr>
        <w:t xml:space="preserve">видите и слышите </w:t>
      </w:r>
      <w:r>
        <w:rPr>
          <w:rFonts w:cs="Times New Roman" w:ascii="Times New Roman" w:hAnsi="Times New Roman"/>
          <w:color w:val="000000"/>
        </w:rPr>
        <w:t>(Деян. 2:32,3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он сказал, что обетование Святого Духа можно </w:t>
      </w:r>
      <w:r>
        <w:rPr>
          <w:rFonts w:cs="Times New Roman" w:ascii="Times New Roman" w:hAnsi="Times New Roman"/>
          <w:i/>
          <w:iCs/>
          <w:color w:val="000000"/>
        </w:rPr>
        <w:t xml:space="preserve">видеть </w:t>
      </w:r>
      <w:r>
        <w:rPr>
          <w:rFonts w:cs="Times New Roman" w:ascii="Times New Roman" w:hAnsi="Times New Roman"/>
          <w:color w:val="000000"/>
        </w:rPr>
        <w:t xml:space="preserve">и </w:t>
      </w:r>
      <w:r>
        <w:rPr>
          <w:rFonts w:cs="Times New Roman" w:ascii="Times New Roman" w:hAnsi="Times New Roman"/>
          <w:i/>
          <w:iCs/>
          <w:color w:val="000000"/>
        </w:rPr>
        <w:t xml:space="preserve">слышать. </w:t>
      </w:r>
      <w:r>
        <w:rPr>
          <w:rFonts w:cs="Times New Roman" w:ascii="Times New Roman" w:hAnsi="Times New Roman"/>
          <w:color w:val="000000"/>
        </w:rPr>
        <w:t>Скажите самому себе: «ви</w:t>
        <w:softHyphen/>
        <w:t>деть и слышать». Очень валено, чтобы мы помнили это для понимания последующих стих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казанное Петром проникло в сердца слушавших его лю</w:t>
        <w:softHyphen/>
        <w:t>дей, и они спросили, что им дел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етр же сказал им: покайтесь, и да крестится каждый из вас во имя Иисуса Христа для прощения грехов; и получите дар Святого Духа. Ибо вам принадлежит </w:t>
      </w:r>
      <w:r>
        <w:rPr>
          <w:rFonts w:cs="Times New Roman" w:ascii="Times New Roman" w:hAnsi="Times New Roman"/>
          <w:i/>
          <w:iCs/>
          <w:color w:val="000000"/>
        </w:rPr>
        <w:t xml:space="preserve">обетование </w:t>
      </w:r>
      <w:r>
        <w:rPr>
          <w:rFonts w:cs="Times New Roman" w:ascii="Times New Roman" w:hAnsi="Times New Roman"/>
          <w:color w:val="000000"/>
        </w:rPr>
        <w:t>и детям ва</w:t>
        <w:softHyphen/>
        <w:t xml:space="preserve">шим и </w:t>
      </w:r>
      <w:r>
        <w:rPr>
          <w:rFonts w:cs="Times New Roman" w:ascii="Times New Roman" w:hAnsi="Times New Roman"/>
          <w:i/>
          <w:iCs/>
          <w:color w:val="000000"/>
        </w:rPr>
        <w:t xml:space="preserve">всем дальним, кого ни призовет Господь Бог наш </w:t>
      </w:r>
      <w:r>
        <w:rPr>
          <w:rFonts w:cs="Times New Roman" w:ascii="Times New Roman" w:hAnsi="Times New Roman"/>
          <w:color w:val="000000"/>
        </w:rPr>
        <w:t>(Деян. 2:38,3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нимательно вслушайтесь, обетование, которое они </w:t>
      </w:r>
      <w:r>
        <w:rPr>
          <w:rFonts w:cs="Times New Roman" w:ascii="Times New Roman" w:hAnsi="Times New Roman"/>
          <w:i/>
          <w:iCs/>
          <w:color w:val="000000"/>
        </w:rPr>
        <w:t>виде</w:t>
        <w:softHyphen/>
        <w:t xml:space="preserve">ли </w:t>
      </w:r>
      <w:r>
        <w:rPr>
          <w:rFonts w:cs="Times New Roman" w:ascii="Times New Roman" w:hAnsi="Times New Roman"/>
          <w:color w:val="000000"/>
        </w:rPr>
        <w:t xml:space="preserve">и </w:t>
      </w:r>
      <w:r>
        <w:rPr>
          <w:rFonts w:cs="Times New Roman" w:ascii="Times New Roman" w:hAnsi="Times New Roman"/>
          <w:i/>
          <w:iCs/>
          <w:color w:val="000000"/>
        </w:rPr>
        <w:t xml:space="preserve">слышали, </w:t>
      </w:r>
      <w:r>
        <w:rPr>
          <w:rFonts w:cs="Times New Roman" w:ascii="Times New Roman" w:hAnsi="Times New Roman"/>
          <w:color w:val="000000"/>
        </w:rPr>
        <w:t xml:space="preserve">принадлежит </w:t>
      </w:r>
      <w:r>
        <w:rPr>
          <w:rFonts w:cs="Times New Roman" w:ascii="Times New Roman" w:hAnsi="Times New Roman"/>
          <w:i/>
          <w:iCs/>
          <w:color w:val="000000"/>
        </w:rPr>
        <w:t xml:space="preserve">всем дальним, кого ни призовет Господь Бог наш. </w:t>
      </w:r>
      <w:r>
        <w:rPr>
          <w:rFonts w:cs="Times New Roman" w:ascii="Times New Roman" w:hAnsi="Times New Roman"/>
          <w:color w:val="000000"/>
        </w:rPr>
        <w:t>То есть, то, что ученики получили в верх</w:t>
        <w:softHyphen/>
        <w:t>ней горнице, обещано всем, кого ни призовет Господь, и в это число входите вы и 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теперь я хочу срочно провести вас через все стихи, ко</w:t>
        <w:softHyphen/>
        <w:t>торые повествуют о людях, получивших в Новом Завете Святого Духа. Мы имеем описание еще четырех случаев. Но обратите внимание на два момента. Во-первых, во всех описаниях, кроме одного, это было событие, отдельное от принятия Иисуса Христа как Господа. Во-вторых, в каждом случае стоявшие рядом свидетели могли видеть и слышать внешние проявления принятия и исполнения людьми Духа Свят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Самар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Филипп отправился в город в Самарии и провозглашал Иису</w:t>
        <w:softHyphen/>
        <w:t>са. Послушать его пришло много народа. Люди стали свидете</w:t>
        <w:softHyphen/>
        <w:t>лями удивительных чудес, «нечистые духи из многих, одержи</w:t>
        <w:softHyphen/>
        <w:t>мых ими, выходили с великим воплем, а многие расслаблен</w:t>
        <w:softHyphen/>
        <w:t>ные и хромые исцелялись» (Деян. 8:7). Результаты проповеди были могущественными, и в городе царила радость, как мы можем об этом прочит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огда поверили Филиппу, благовествующему о Царст</w:t>
        <w:softHyphen/>
        <w:t>вии Божием и о имени Иисуса Христа, то крестились и мужчины и женщины. Уверовал и сам Симон и, крестившись... (Деян. 8:12,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поверили Благой вести об Иисусе Христе и крести</w:t>
        <w:softHyphen/>
        <w:t>лись в воде. Теперь, в соответствии с Писанием, они были рождены свыше в Царство Божье. Но мы читаем да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ходившиеся в Иерусалиме Апостолы, услышав, что Самаряне приняли слово Божие, послали к ним Петра и Иоан</w:t>
        <w:softHyphen/>
        <w:t>на, которые, придя, помолились о них, чтобы они приняли Духа Святого. Ибо Он не сходил еще ни на одного из них, а только были они крещены во имя Господа Иисуса (Деян. 8:14-1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десь мы видим еще одно подтверждение того факта, что они были рождены в Царство Бога. Это подтверждается тем, что «были они крещены во имя Господа Иисуса». Нет никаких сомнений в том, что они были избавлены от царства тьмы и теперь вступили в семью Божью. Но даже несмотря на то, что они были рожденными свыше верующими, они пока не были крещены Духом Святы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спросить, как они могли спастись, ибо Писание ясно говорит: «Потому сказываю вам, что никто, говорящий Духом Божиим, не произнесет анафемы на Иисуса, и никто не может назвать Иисуса Господом, как только Духом Святыми (</w:t>
      </w:r>
      <w:r>
        <w:rPr>
          <w:rFonts w:cs="Times New Roman" w:ascii="Times New Roman" w:hAnsi="Times New Roman"/>
          <w:color w:val="000000"/>
          <w:lang w:val="en-US"/>
        </w:rPr>
        <w:t>I</w:t>
      </w:r>
      <w:r>
        <w:rPr>
          <w:rFonts w:cs="Times New Roman" w:ascii="Times New Roman" w:hAnsi="Times New Roman"/>
          <w:color w:val="000000"/>
        </w:rPr>
        <w:t xml:space="preserve"> Кор. 12:3). Это верно, мы не можем исповедовать господство Иисуса без помощи Святого Духа, однако это в корне отличается от исполнения Духом. В момент обращения Свя</w:t>
        <w:softHyphen/>
        <w:t>той Дух нас освящает, запечатлевает и начинает обитать внут</w:t>
        <w:softHyphen/>
        <w:t>ри нас (см. 1 Пет. 1:2; Еф. 1:13; Рим. 8:9-11), но мы не напол</w:t>
        <w:softHyphen/>
        <w:t>няемся Его присутствием до тех пор, пока не просим об этом Отца во имя Иисуса. Ибо Писание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если вы, будучи злы, умеете даяния благие давать де</w:t>
        <w:softHyphen/>
        <w:t>тям вашим, тем более Отец Небесный даст Духа Святого просящим у Него (Лук. 11: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удя по этому стиху, данное обещание предназначено тем людям, которые стали детьми Отца Небесного. Иисус не</w:t>
        <w:softHyphen/>
        <w:t>сколько позже сказал, что «мир не может принять» Духа исти</w:t>
        <w:softHyphen/>
        <w:t>ны (Иоан. 14:17). Из слов Иисуса мы видим, что это событие отделено от нового рождения в Царст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вернемся к людям в Самар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огда возложили руки на них, и они приняли Духа Святого. Симон же, </w:t>
      </w:r>
      <w:r>
        <w:rPr>
          <w:rFonts w:cs="Times New Roman" w:ascii="Times New Roman" w:hAnsi="Times New Roman"/>
          <w:i/>
          <w:iCs/>
          <w:color w:val="000000"/>
        </w:rPr>
        <w:t xml:space="preserve">увидев, </w:t>
      </w:r>
      <w:r>
        <w:rPr>
          <w:rFonts w:cs="Times New Roman" w:ascii="Times New Roman" w:hAnsi="Times New Roman"/>
          <w:color w:val="000000"/>
        </w:rPr>
        <w:t>что через возложение рук Апостольских подается Дух Снятый, принес им деньги, говоря: дайте и мне власть сию, чтобы тот, на кого я возложу руки, получал Духа Святого (Деян. 8:17-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верующие приняли Духа Святого после обретения спасения. Нам конкретно говорят, что люди заговорили язы</w:t>
        <w:softHyphen/>
        <w:t>ками. Однако почему Симон предложил апостолам деньги? Писание утверждает, что он видел, что люди приняли Свя</w:t>
        <w:softHyphen/>
        <w:t>того Духа. Тому были очевидные и явные свидетельства, и это было не что иное, как говорение языками, что полно</w:t>
        <w:softHyphen/>
        <w:t>стью соответствует тому, что произошло в других случаях, описанных в Новом Завете, когда верующие исполнялись Ду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сследуя это библейское повествование о событиях в Са</w:t>
        <w:softHyphen/>
        <w:t>марии, мы видим, во-первых, что исполнение Духом Святым было особым событием, которое отличается от обращения, и, во-вторых, стоявшие рядом люди видели внешние подтверж</w:t>
        <w:softHyphen/>
        <w:t>дения этого события.</w:t>
      </w:r>
    </w:p>
    <w:p>
      <w:pPr>
        <w:pStyle w:val="Normal"/>
        <w:shd w:fill="FFFFFF" w:val="clear"/>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mallCaps/>
          <w:color w:val="000000"/>
        </w:rPr>
        <w:t>Эфе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постол Павел и его спутники пришли в Эфес и нашли там не</w:t>
        <w:softHyphen/>
        <w:t>сколько учеников. Первым делом они задали им такой вопро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няли ли вы Святого Духа, уверовав? (Деян. 19: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вопрос мы обязательно должны задавать и тем лю</w:t>
        <w:softHyphen/>
        <w:t>дям, которые только что обратились. Нельзя позволять людям жить хотя бы один час без близости с Господом и той си</w:t>
        <w:softHyphen/>
        <w:t>лой, которая дает нам способность свидетельствовать об Иису</w:t>
        <w:softHyphen/>
        <w:t>се (см. Деян. 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ученики из Эфеса не слышали о Святом Духе, они были только крещены в воде Иоанном Крестителем. Поэтому Павел и его спутники сказали им о спасении, которое прихо</w:t>
        <w:softHyphen/>
        <w:t>дит через Иисуса Христа. Далее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слышав это, они крестились во имя Господа Иисуса (Деян. 19: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в соответствии с Писанием, они определенно ста</w:t>
        <w:softHyphen/>
        <w:t>ли рожденными свыше в Царство, поскольку они исповедали Иисуса и были крещены в воде. Далее мы обнаружив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когда Павел возложил на них руки, нисшел на них Дух Святый, и они стали говорить иными языками и пророчест</w:t>
        <w:softHyphen/>
        <w:t>вовать (Деян. 19: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здесь они стали говорить иными языками и пророчест</w:t>
        <w:softHyphen/>
        <w:t>вовать в тот самый момент, когда наполнились Духом Свя</w:t>
        <w:softHyphen/>
        <w:t>тым, и опять стоявшие рядом люди могли видеть и слышать проявления обещанного Отцом в тех, кто принял это кре</w:t>
        <w:softHyphen/>
        <w:t>щ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рочествовать означает «говорить по Божественному вдохновению». Петр пророчествовал в день Пятидесятницы, когда обратился с блестящим посланием, в результате кото</w:t>
        <w:softHyphen/>
        <w:t>рого тысячи людей пришли в Царство Бога. Он проповедовал Слово Божье без всякой подготовки или предварительных за</w:t>
        <w:softHyphen/>
        <w:t>нятий. Оно было провозглашено по вдохновению. Эти люди в Эфесе до исполнения Духом мало знали о путях Божьих, а теперь, после исполнения Духом, они могли говорить Слово Божье по вдохновен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 же самое происходит с каждым человеком, который ис</w:t>
        <w:softHyphen/>
        <w:t xml:space="preserve">полняется Духом Божьим. Сам </w:t>
      </w:r>
      <w:r>
        <w:rPr>
          <w:rFonts w:cs="Times New Roman" w:ascii="Times New Roman" w:hAnsi="Times New Roman"/>
          <w:i/>
          <w:iCs/>
          <w:color w:val="000000"/>
        </w:rPr>
        <w:t xml:space="preserve">Учитель </w:t>
      </w:r>
      <w:r>
        <w:rPr>
          <w:rFonts w:cs="Times New Roman" w:ascii="Times New Roman" w:hAnsi="Times New Roman"/>
          <w:color w:val="000000"/>
        </w:rPr>
        <w:t>начинает жить в нас, и все Божьи мысли становятся для нас яснее. До крещ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ухом Слово Божье и Его пути были для меня туманными. Но после крещения все изменилось. Библия открылась мне на личном уровне. Я много раз был свидетелем того, как люди, в течение нескольких лет бывшие верующими, но не крещен</w:t>
        <w:softHyphen/>
        <w:t>ными Духом, после исполнения Духом говорили: «У меня было столько вопросов, но теперь я получил все ответы», а также: «Библия стала для меня ясной книг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ряду с этими свидетельствами я также слышал, как серь</w:t>
        <w:softHyphen/>
        <w:t>езные исследователи Писания, которые были рожденными свыше, но не исполненными Духом верующими, коммен</w:t>
        <w:softHyphen/>
        <w:t>тировали знание Библии теми людьми, кто был исполнен Духом. Сами они могут в три раза больше учиться, но тем не менее поражаться пониманию верующих, исполненных Святым Духом. Слыша такие заявления, я говорю: «Все очень просто, верующие, не исполненные Духа, не имеют полного озарения Святым Духом». Но любое чадо Божье может полу</w:t>
        <w:softHyphen/>
        <w:t>чить крещение Духом, потому что исполнение Духом обеща</w:t>
        <w:softHyphen/>
        <w:t>но Богом всем, кто призывает имя Иисуса! Бог так милостив к 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получение Духа Божьего верующими в Эфесе, как это было и с людьми в Самарии, было особым событием, от</w:t>
        <w:softHyphen/>
        <w:t xml:space="preserve">личным от обращения, и в этом случае стоявшие рядом люди тоже </w:t>
      </w:r>
      <w:r>
        <w:rPr>
          <w:rFonts w:cs="Times New Roman" w:ascii="Times New Roman" w:hAnsi="Times New Roman"/>
          <w:i/>
          <w:iCs/>
          <w:color w:val="000000"/>
        </w:rPr>
        <w:t xml:space="preserve">видели </w:t>
      </w:r>
      <w:r>
        <w:rPr>
          <w:rFonts w:cs="Times New Roman" w:ascii="Times New Roman" w:hAnsi="Times New Roman"/>
          <w:color w:val="000000"/>
        </w:rPr>
        <w:t>внешние проявления этого событ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Апостол </w:t>
      </w:r>
      <w:r>
        <w:rPr>
          <w:rFonts w:cs="Times New Roman" w:ascii="Times New Roman" w:hAnsi="Times New Roman"/>
          <w:smallCaps/>
          <w:color w:val="000000"/>
          <w:sz w:val="26"/>
          <w:szCs w:val="26"/>
        </w:rPr>
        <w:t>Паве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девятой главе Книги Деяния Савл, которого мы знаем как Павла, ехал по дороге в Дамаск, намереваясь преследовать ве</w:t>
        <w:softHyphen/>
        <w:t>рующих. И вдруг он увидел ослепляющий свет с небес и ус</w:t>
        <w:softHyphen/>
        <w:t>лышал голос Господа, Который спрашив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вл, Савл! что ты гонишь Меня? Он сказал: кто Ты, Госпо</w:t>
        <w:softHyphen/>
        <w:t>ди? Господь же сказал: Я Иисус, Которого ты гонишь. Труд</w:t>
        <w:softHyphen/>
        <w:t>но тебе идти против рожна. Он в трепете и ужасе сказал: Господи! что повелишь мне делать? И Господь сказал 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тань и иди в город; и сказано будет тебе, что тебе надобно дел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ерю, что в этот момент Савл родился свыше. Моя уве</w:t>
        <w:softHyphen/>
        <w:t>ренность покоится на двух доводах. Во-первых, после того как Господь назвал Себя, сказав, что Он есть Иисус, Савл испове</w:t>
        <w:softHyphen/>
        <w:t>довал Его «Господом». Во-вторых, Савл постился и молился три дня, после чего к нему пришел Анания и ясно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 xml:space="preserve">Брат </w:t>
      </w:r>
      <w:r>
        <w:rPr>
          <w:rFonts w:cs="Times New Roman" w:ascii="Times New Roman" w:hAnsi="Times New Roman"/>
          <w:color w:val="000000"/>
        </w:rPr>
        <w:t>Савл! Господь Иисус, явившийся тебе на пути, кото</w:t>
        <w:softHyphen/>
        <w:t xml:space="preserve">рым ты шел, послал меня, чтобы ты прозрел и </w:t>
      </w:r>
      <w:r>
        <w:rPr>
          <w:rFonts w:cs="Times New Roman" w:ascii="Times New Roman" w:hAnsi="Times New Roman"/>
          <w:i/>
          <w:iCs/>
          <w:color w:val="000000"/>
        </w:rPr>
        <w:t xml:space="preserve">исполнился Святого Духа </w:t>
      </w:r>
      <w:r>
        <w:rPr>
          <w:rFonts w:cs="Times New Roman" w:ascii="Times New Roman" w:hAnsi="Times New Roman"/>
          <w:color w:val="000000"/>
        </w:rPr>
        <w:t>(Деян. 9:1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на слово </w:t>
      </w:r>
      <w:r>
        <w:rPr>
          <w:rFonts w:cs="Times New Roman" w:ascii="Times New Roman" w:hAnsi="Times New Roman"/>
          <w:i/>
          <w:iCs/>
          <w:color w:val="000000"/>
        </w:rPr>
        <w:t xml:space="preserve">брат. </w:t>
      </w:r>
      <w:r>
        <w:rPr>
          <w:rFonts w:cs="Times New Roman" w:ascii="Times New Roman" w:hAnsi="Times New Roman"/>
          <w:color w:val="000000"/>
        </w:rPr>
        <w:t>Савл поверил в Иису</w:t>
        <w:softHyphen/>
        <w:t>са Христа и исповедовал Его как Господа, после чего молился три дня. Поэтому после его рождения свыше Анания помо</w:t>
        <w:softHyphen/>
        <w:t>лился, чтобы Савл исполнился Святым Дух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десь не сообщается, что Савл заговорил иными языками. Однако он сам четко и ясно говорит об этом в своем Первом послании к Коринфянам: «Благодарю Бога моего: я более всех вас говорю языками» (1 Кор. 14:18). Когда он заговорил язы</w:t>
        <w:softHyphen/>
        <w:t>ками? Когда Анания возложил на него руки и молился за него (см. Деян. 9: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РНИЛИЙ И ЕГО ДОМОЧАДЦ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е времена жил Корнилий, римский офицер. Он вместе со своими домочадцами и друзьями стал первым язычником, который родился свыше. Корнилий часто постился и молил</w:t>
        <w:softHyphen/>
        <w:t>ся, и однажды перед ним явился ангел и велел ему послать за Петр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Петр спустя несколько дней пришел к нему, Корни</w:t>
        <w:softHyphen/>
        <w:t>лий собрал всех, кого любил, и они приготовились слушать речь Петра. Петр начал проповедовать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Петр еще продолжал эту речь, Дух Святый сошел на всех, слушавших слово. И верующие из обрезанных, пришедшие с Петром, изумились, что дар Святого Духа излил</w:t>
        <w:softHyphen/>
        <w:t>ся и на язычников, ибо слышали их говорящих языками и величающих Бога (Деян. 10:44-4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удеи не общались с язычниками по религиозным и даже по общественным вопросам. Они были исключены из завета обетовании, у них не было надежды и не было Бога (см. Еф. 2:12). Так что все, что произошло в доме Корнилия, привело пришедших с Петром иудеев в полное смятение. Они были по</w:t>
        <w:softHyphen/>
        <w:t>ражены тем, что язычники приняли спасение и Духа Свят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единственный случай, описанный в Библии, когда люди обрели спасение и были крещены Духом в одно и то же время. Я лично верю, но понимаю, что вы можете не согла</w:t>
        <w:softHyphen/>
        <w:t>ситься с тем, что Бог сделал это, потому что знал, что иудеи не станут молиться за Корнилия и его родственников и друзей, чтобы те приняли Иисуса Христа и Духа Святого, посколь</w:t>
        <w:softHyphen/>
        <w:t>ку они сомневались в возможности спасения для язычников. Вы только подумайте, ведь при рождении свыше нет никаких внешних, свидетельствующих об этом признаков. И если бы эти люди приняли Слово во время проповеди Петра, испове</w:t>
        <w:softHyphen/>
        <w:t>дали Иисуса своим Господом, иудеи все равно не поверили бы в возможность обращения для язычник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когда Бог исполнил их Святым Духом и они нача</w:t>
        <w:softHyphen/>
        <w:t>ли говорить языками точно так, как это происходило в случае крещения иудеев Духом, иудеи уже не могли отрицать, что Бог даровал язычникам Свое спас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случай показывает, вне всякого сомнения, что вне</w:t>
        <w:softHyphen/>
        <w:t>шним доказательством исполнения Духом Святым является говорение иными языками. В другом переводе этого отрывка читаем, что «дар Святого Духа излился и на язычников тоже. И в этом не было сомнений, ибо слышали их говорящих язы</w:t>
        <w:softHyphen/>
        <w:t>ками и величающих Бога» (Деян. 10:45,46). Как все окружаю</w:t>
        <w:softHyphen/>
        <w:t>щие могли убедиться в этом? «Ибо слышали их говорящих...» Они видели и слышали обещанное от Отц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Языки </w:t>
      </w:r>
      <w:r>
        <w:rPr>
          <w:rFonts w:cs="Times New Roman" w:ascii="Times New Roman" w:hAnsi="Times New Roman"/>
          <w:smallCaps/>
          <w:color w:val="000000"/>
          <w:sz w:val="26"/>
          <w:szCs w:val="26"/>
        </w:rPr>
        <w:t>умолкну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сказать: «Да, все это действительно происходило во времена ранних учеников, но разве в Библии не сказано, что когда настанет совершенное, тогда языки умолкнут?» Да, это так. Но разве совершенное уже настало? Некоторые могут возразить: да, совершенной является Библия, и теперь, когда мы ее имеем, языки нам не нужны. Ну, что ж, давайте взгля</w:t>
        <w:softHyphen/>
        <w:t>нем на Писание, чтобы посмотреть, корректна ли такая ин</w:t>
        <w:softHyphen/>
        <w:t>терпретация. Павел пиш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бовь никогда не перестает, хотя и пророчества прекратят</w:t>
        <w:softHyphen/>
        <w:t xml:space="preserve">ся, </w:t>
      </w:r>
      <w:r>
        <w:rPr>
          <w:rFonts w:cs="Times New Roman" w:ascii="Times New Roman" w:hAnsi="Times New Roman"/>
          <w:i/>
          <w:iCs/>
          <w:color w:val="000000"/>
        </w:rPr>
        <w:t xml:space="preserve">и языки умолкнут, </w:t>
      </w:r>
      <w:r>
        <w:rPr>
          <w:rFonts w:cs="Times New Roman" w:ascii="Times New Roman" w:hAnsi="Times New Roman"/>
          <w:color w:val="000000"/>
        </w:rPr>
        <w:t>и знание упразднится. Ибо мы отчас</w:t>
        <w:softHyphen/>
        <w:t>ти знаем, и отчасти пророчествуем; когда же настанет совер</w:t>
        <w:softHyphen/>
        <w:t>шенное, тогда то, что отчасти, прекратится (1 Кор. 13:8-10,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всего, нам говорят, что когда настанет совершен</w:t>
        <w:softHyphen/>
        <w:t xml:space="preserve">ное, не только языки умолкнут, но и знание (точнее, </w:t>
      </w:r>
      <w:r>
        <w:rPr>
          <w:rFonts w:cs="Times New Roman" w:ascii="Times New Roman" w:hAnsi="Times New Roman"/>
          <w:i/>
          <w:iCs/>
          <w:color w:val="000000"/>
        </w:rPr>
        <w:t xml:space="preserve">явленное </w:t>
      </w:r>
      <w:r>
        <w:rPr>
          <w:rFonts w:cs="Times New Roman" w:ascii="Times New Roman" w:hAnsi="Times New Roman"/>
          <w:color w:val="000000"/>
        </w:rPr>
        <w:t>знание) тоже упразднится. Но, как мы знаем, это время еще не наступило. Так что давайте читать дальше, чтобы опреде</w:t>
        <w:softHyphen/>
        <w:t>ленно выяснить, в какое время «настанет совершенн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еперь мы видим как бы сквозь тусклое стекло, гадательно, </w:t>
      </w:r>
      <w:r>
        <w:rPr>
          <w:rFonts w:cs="Times New Roman" w:ascii="Times New Roman" w:hAnsi="Times New Roman"/>
          <w:i/>
          <w:iCs/>
          <w:color w:val="000000"/>
        </w:rPr>
        <w:t xml:space="preserve">тогда же </w:t>
      </w:r>
      <w:r>
        <w:rPr>
          <w:rFonts w:cs="Times New Roman" w:ascii="Times New Roman" w:hAnsi="Times New Roman"/>
          <w:color w:val="000000"/>
        </w:rPr>
        <w:t xml:space="preserve">лицем к лицу; теперь знаю я отчасти, </w:t>
      </w:r>
      <w:r>
        <w:rPr>
          <w:rFonts w:cs="Times New Roman" w:ascii="Times New Roman" w:hAnsi="Times New Roman"/>
          <w:i/>
          <w:iCs/>
          <w:color w:val="000000"/>
        </w:rPr>
        <w:t xml:space="preserve">а тогда </w:t>
      </w:r>
      <w:r>
        <w:rPr>
          <w:rFonts w:cs="Times New Roman" w:ascii="Times New Roman" w:hAnsi="Times New Roman"/>
          <w:color w:val="000000"/>
        </w:rPr>
        <w:t>поз</w:t>
        <w:softHyphen/>
        <w:t>наю, подобно как я познан (1 Кор. 13:1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автор дважды говорит, что это будет </w:t>
      </w:r>
      <w:r>
        <w:rPr>
          <w:rFonts w:cs="Times New Roman" w:ascii="Times New Roman" w:hAnsi="Times New Roman"/>
          <w:i/>
          <w:iCs/>
          <w:color w:val="000000"/>
        </w:rPr>
        <w:t xml:space="preserve">тогда. </w:t>
      </w:r>
      <w:r>
        <w:rPr>
          <w:rFonts w:cs="Times New Roman" w:ascii="Times New Roman" w:hAnsi="Times New Roman"/>
          <w:color w:val="000000"/>
        </w:rPr>
        <w:t>Это относится к тому времени, когда настанет совер</w:t>
        <w:softHyphen/>
        <w:t>шенное. Это время определяется двумя параметрами. Во-пер</w:t>
        <w:softHyphen/>
        <w:t>вых, мы увидим Господа лицом к лицу. Вы сейчас видите Его лицом к лицу? Вы видите Его воскресшее тело, видите Его очи, как пламень огненный, и волосы, белые, как белая волна, как снег? Видите Его лицо, как солнце, сияющее в силе своей? Второй показатель — «я познаю, подобно как я познан». Вы знаете Его так же хорошо, как Он знает вас? Ответ на эти вопросы, что совершенно очевидно, отрицательный. Павел гово</w:t>
        <w:softHyphen/>
        <w:t>рит о времени, когда мы будем с Господом в своих прослав</w:t>
        <w:softHyphen/>
        <w:t>ленных телах. Именно тогда настанет совершенн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что до тех пор, пока совершенное не настало, не умол</w:t>
        <w:softHyphen/>
        <w:t>кнут и языки. В следующих главах я покажу вам, что одна из главных целей существования языков заключается в обрете</w:t>
        <w:softHyphen/>
        <w:t>нии нами большей близости с Богом на этой Зем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се ли говорят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м могут также задать такой вопрос: «Я верю в языки, но не каждый верующий способен их получить, ибо даже в Писа</w:t>
        <w:softHyphen/>
        <w:t>нии есть такой вопрос: „Все ли говорят языками?" И ответ на этот вопрос тоже отрицательный». Но и здесь можно гово</w:t>
        <w:softHyphen/>
        <w:t>рить о серьезном непонимании того вопроса, который задает Павел. Чтобы разобраться с этими сомнениями, которые ли</w:t>
        <w:softHyphen/>
        <w:t>шили многих христиан обещанного от Отца, нам нужно пре</w:t>
        <w:softHyphen/>
        <w:t>жде всего установить тот факт, что в Новом Завете говорится, в основном, о четырех разных категориях языков. Два языка предназначены для публичного служения, а два — для лич</w:t>
        <w:softHyphen/>
        <w:t>ного общения с Богом. Мы должны кратко исследовать каж</w:t>
        <w:softHyphen/>
        <w:t xml:space="preserve">дый из них, чтобы вразумительно ответить на вопрос: </w:t>
      </w:r>
      <w:r>
        <w:rPr>
          <w:rFonts w:cs="Times New Roman" w:ascii="Times New Roman" w:hAnsi="Times New Roman"/>
          <w:i/>
          <w:iCs/>
          <w:color w:val="000000"/>
        </w:rPr>
        <w:t>Есть ли Божья воля на то, чтобы Его дети говорили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ЗЫКИ КАК ЗНАМЕНИЕ ДЛЯ НЕВЕРУЮЩИ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Первая категория языков предназначена для </w:t>
      </w:r>
      <w:r>
        <w:rPr>
          <w:rFonts w:cs="Times New Roman" w:ascii="Times New Roman" w:hAnsi="Times New Roman"/>
          <w:i/>
          <w:iCs/>
          <w:color w:val="000000"/>
        </w:rPr>
        <w:t xml:space="preserve">публичного </w:t>
      </w:r>
      <w:r>
        <w:rPr>
          <w:rFonts w:cs="Times New Roman" w:ascii="Times New Roman" w:hAnsi="Times New Roman"/>
          <w:color w:val="000000"/>
        </w:rPr>
        <w:t>слу</w:t>
        <w:softHyphen/>
        <w:t xml:space="preserve">жения. Я использую термин </w:t>
      </w:r>
      <w:r>
        <w:rPr>
          <w:rFonts w:cs="Times New Roman" w:ascii="Times New Roman" w:hAnsi="Times New Roman"/>
          <w:i/>
          <w:iCs/>
          <w:color w:val="000000"/>
        </w:rPr>
        <w:t xml:space="preserve">публичное, </w:t>
      </w:r>
      <w:r>
        <w:rPr>
          <w:rFonts w:cs="Times New Roman" w:ascii="Times New Roman" w:hAnsi="Times New Roman"/>
          <w:color w:val="000000"/>
        </w:rPr>
        <w:t>имея в виду служе</w:t>
        <w:softHyphen/>
        <w:t>ние другому человеку или группе людей. Павел пишет об этом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языки суть знамение не для верующих, а для неверую</w:t>
        <w:softHyphen/>
        <w:t>щих; пророчество же не для неверующих, а для верующих (1 Кор. 14:2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языки используются тогда, когда Святой Дух превос</w:t>
        <w:softHyphen/>
        <w:t>ходит границы нашего понимания и разума, и дает нам способность говорить на другом языке, который существует на нашей Земле и который мы никогда раньше не учили и не знали. Этот язык дается по воле Духа Святого, мы сами не можем принять решение говорить на таком языке. Чаще всего мы даже не осознаем, что говорим на таком языке. Мы просто осознаем, что говорим иными языками, но не понимаем, что говорим на существующем, реальном язык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мне привести такой пример. Недавно я пропове</w:t>
        <w:softHyphen/>
        <w:t>довал в большой церкви в штате Колорадо. Одна из штатных служительниц нашей церкви тоже находилась на этом собра</w:t>
        <w:softHyphen/>
        <w:t>нии и сидела на заднем ряду. Эта женщина посвящает много времени молитве и ходатайству, и тут она вдруг почувствова</w:t>
        <w:softHyphen/>
        <w:t>ла, что Господь побуждает ее молиться за меня во время про</w:t>
        <w:softHyphen/>
        <w:t>поведи. Поэтому все служение она тихо молилась на незем</w:t>
        <w:softHyphen/>
        <w:t>ном, как она думала, языке (о котором я скоро скажу). После служения один джентльмен, сидевший перед ней, повернулся к ней и сказал: «Вы очень хорошо говорите по-французски, и более того, у вас великолепное произнош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а сказала ему, что не знает французск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в полном изумлении этот человек сказал ей: «Я пре</w:t>
        <w:softHyphen/>
        <w:t>подаватель французского, и вы молились за проповедника на прекрасном французском в течение всего богослужения! Вы цитировали Писание во время молитвы, и сразу после ваших цитат из Библии проповедник просил людей открыть Библии и прочитать то самое место, о котором вы только что говори</w:t>
        <w:softHyphen/>
        <w:t>ли в молитв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 приходится и говорить, как поражен был этот человек, а наша сотрудница была взволнована. Это было знамением для того человека, благодаря которому он убедился в том, что моя проповедь была воистину Словом Божь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подобные языки услышали жители и гости Иеру</w:t>
        <w:softHyphen/>
        <w:t>салима в день Пятидесятницы. Писание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Иерусалиме же находились Иудеи, люди набожные, из всякого народа под небом. Когда сделался этот шум, собрался народ, и пришел в смятение, ибо каждый слышал их говорящих его наречием. И все изумлялись и дивились, го</w:t>
        <w:softHyphen/>
        <w:t>воря между собою: сии говорящие не все ли Галилеяне? Как же мы слышим каждый собственное наречие, в котором ро</w:t>
        <w:softHyphen/>
        <w:t>дились. Парфяне и Мидяне, и Еламиты, и жители Месопо</w:t>
        <w:softHyphen/>
        <w:t>тамии, Иудеи из Каппадокии, Понта и Асии, Фригии и Памфилии, Египта и частей Ливии, прилежащих к Киринее, и пришедшие из Рима, Иудеи и прозелиты, Критяне и Ара</w:t>
        <w:softHyphen/>
        <w:t>витяне, слышим их нашими языками говорящих о великих делах Божиих? (Деян. 2:5-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еще раз убеждаемся в том, что данная категория иных языков является знамением для неверующих. Говорение та</w:t>
        <w:softHyphen/>
        <w:t>ким языком было знамением для преподавателя французско</w:t>
        <w:softHyphen/>
        <w:t>го в вышеприведенном примере, а в нашем отрывке из Писа</w:t>
        <w:softHyphen/>
        <w:t>ния языки были знамением для многих образованных людей, приехавших в Иерусалим со всего мира. Это знамение при</w:t>
        <w:softHyphen/>
        <w:t>влекло их внимание и открыло сердца для Слова Божь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слышал многочисленные рассказы о верующих, которые говорили Слово Божье людям на их родном языке, который они никогда не изучали и не знали. Такое знамение подтверж</w:t>
        <w:softHyphen/>
        <w:t>дает послание Божьей любви. Каждый такой случай можно назвать потрясающим служением, которое становится пло</w:t>
        <w:softHyphen/>
        <w:t>дом этого удивительного знам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ЗЫКИ, ДАННЫЕ ДЛЯ ИСТОЛКОВ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торая категория языков тоже предназначена для публичного служения. Это небесные языки, и на Земле нет языков, подоб</w:t>
        <w:softHyphen/>
        <w:t>ных им. Такая же характеристика свойственна всем осталь</w:t>
        <w:softHyphen/>
        <w:t>ным категориям языков, о которых я буду говор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усомниться в том, что на небесах имеется бо</w:t>
        <w:softHyphen/>
        <w:t>лее одного языка или диалекта. Подумайте над такой вероят</w:t>
        <w:softHyphen/>
        <w:t>ностью: Книга Откровение говорит нам, что на небесах Иисус даст побеждающему «белый камень и на камне написанное</w:t>
      </w:r>
      <w:r>
        <w:rPr>
          <w:rFonts w:cs="Times New Roman" w:ascii="Times New Roman" w:hAnsi="Times New Roman"/>
          <w:sz w:val="24"/>
          <w:szCs w:val="24"/>
        </w:rPr>
        <w:t xml:space="preserve"> </w:t>
      </w:r>
      <w:r>
        <w:rPr>
          <w:rFonts w:cs="Times New Roman" w:ascii="Times New Roman" w:hAnsi="Times New Roman"/>
          <w:color w:val="000000"/>
        </w:rPr>
        <w:t>новое имя, которого никто не знает, кроме того, кто получа</w:t>
        <w:softHyphen/>
        <w:t>ет» (Отк. 2:17). Кроме того, о Самом Иисусе сказано, что «очи у Него как пламень огненный, и на голове Его много диадим. Он имел имя написанное, которого никто не знал, кроме Его Самого» (Отк. 19:12). Поэтому если никто не знал этих имен, значит, на небесах имеются разные язы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зыки второй категории (небесные языки) относятся к од</w:t>
        <w:softHyphen/>
        <w:t>ной из девяти групп даров Святого Духа, перечисленных в двенадцатой главе Первого послания к Коринфянам. Там на</w:t>
        <w:softHyphen/>
        <w:t>писано следую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ному разные языки, иному истолкование языков (1 Кор. 12: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эти языки нужны для истолкования, а не для перевода. Почему? Потому что это небесные языки, которых в нашем мире никто не зн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споминаю одно собрание в Сингапуре. Меня попросили служить в одной большой церкви в этой стране, и это было одно из моих первых посещений Сингапура. Перед моим вы</w:t>
        <w:softHyphen/>
        <w:t>ходом на платформу для проповеди в огромном зале после прекрасных песен хвалы и поклонения наступила полная ти</w:t>
        <w:softHyphen/>
        <w:t>шина. И вдруг какой-то человек начал громко говорить на не</w:t>
        <w:softHyphen/>
        <w:t>бесном языке. Он говорил так громко и четко, что не нужно было никакого микрофона. Он стоял где-то на балконе в этом огромном собрании, и все же каждый человек слышал в его голосе удивительную четкость и власть. Казалось, небеса уси</w:t>
        <w:softHyphen/>
        <w:t>лили звук его голо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он говорил, мой внутренний человек прыгал от ра</w:t>
        <w:softHyphen/>
        <w:t>дости, в то время как внешний человек застыл в глубоком почтении. Казалось, каждый волосок на руках и ногах замер в благоговейном внимании, а мое сердце колотилось в свя</w:t>
        <w:softHyphen/>
        <w:t>щенной эйфории. Когда он закончил говорить, пришло ис</w:t>
        <w:softHyphen/>
        <w:t>толкование, и Слово Господне, данное через этот язык, и его истолкование было в точности тем, о чем я собирался говорить. Я был просто поражен. Бог не только мне, но и всему собранию дал подтверждение того, что моя проповедь в тот вечер полностью соответствовала Его во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и языки с истолкованием очень похожи на пророчест</w:t>
        <w:softHyphen/>
        <w:t>во. Поэтому Павел сказал: «Ибо пророчествующий превос</w:t>
        <w:softHyphen/>
        <w:t>ходнее того, кто говорит языками, разве он притом будет и изъяснять, чтобы церковь получила назидание» (1 Кор. 14:5). В этом стихе вы видите, что эти языки даны для публичного служения в церкви. Эта та категория языков, о которой упо</w:t>
        <w:softHyphen/>
        <w:t>минает Павел в вопросе: «Все ли говорят языками?» Теперь давайте прочитаем наш отрывок в контекс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w:t>
        <w:softHyphen/>
        <w:t>жения,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w:t>
        <w:softHyphen/>
        <w:t>тели? (1 Кор. 12:28-3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Вы обратили внимание на то, что Павел говорит о дарах служения, которые Бог дал Церкви? Естественно, </w:t>
      </w:r>
      <w:r>
        <w:rPr>
          <w:rFonts w:cs="Times New Roman" w:ascii="Times New Roman" w:hAnsi="Times New Roman"/>
          <w:i/>
          <w:iCs/>
          <w:color w:val="000000"/>
        </w:rPr>
        <w:t xml:space="preserve">не все </w:t>
      </w:r>
      <w:r>
        <w:rPr>
          <w:rFonts w:cs="Times New Roman" w:ascii="Times New Roman" w:hAnsi="Times New Roman"/>
          <w:color w:val="000000"/>
        </w:rPr>
        <w:t>апос</w:t>
        <w:softHyphen/>
        <w:t xml:space="preserve">толы или пророки, или учителя. </w:t>
      </w:r>
      <w:r>
        <w:rPr>
          <w:rFonts w:cs="Times New Roman" w:ascii="Times New Roman" w:hAnsi="Times New Roman"/>
          <w:i/>
          <w:iCs/>
          <w:color w:val="000000"/>
        </w:rPr>
        <w:t xml:space="preserve">Не все </w:t>
      </w:r>
      <w:r>
        <w:rPr>
          <w:rFonts w:cs="Times New Roman" w:ascii="Times New Roman" w:hAnsi="Times New Roman"/>
          <w:color w:val="000000"/>
        </w:rPr>
        <w:t xml:space="preserve">пасторы, и </w:t>
      </w:r>
      <w:r>
        <w:rPr>
          <w:rFonts w:cs="Times New Roman" w:ascii="Times New Roman" w:hAnsi="Times New Roman"/>
          <w:i/>
          <w:iCs/>
          <w:color w:val="000000"/>
        </w:rPr>
        <w:t xml:space="preserve">не все </w:t>
      </w:r>
      <w:r>
        <w:rPr>
          <w:rFonts w:cs="Times New Roman" w:ascii="Times New Roman" w:hAnsi="Times New Roman"/>
          <w:color w:val="000000"/>
        </w:rPr>
        <w:t>обла</w:t>
        <w:softHyphen/>
        <w:t xml:space="preserve">дают даром чудотворения и исцеления. </w:t>
      </w:r>
      <w:r>
        <w:rPr>
          <w:rFonts w:cs="Times New Roman" w:ascii="Times New Roman" w:hAnsi="Times New Roman"/>
          <w:i/>
          <w:iCs/>
          <w:color w:val="000000"/>
        </w:rPr>
        <w:t xml:space="preserve">Не все </w:t>
      </w:r>
      <w:r>
        <w:rPr>
          <w:rFonts w:cs="Times New Roman" w:ascii="Times New Roman" w:hAnsi="Times New Roman"/>
          <w:color w:val="000000"/>
        </w:rPr>
        <w:t>имеют служеб</w:t>
        <w:softHyphen/>
        <w:t>ный дар говорения языками и истолкования небесных язы</w:t>
        <w:softHyphen/>
        <w:t>ков. Почему? Ответ находим в следующем отрывк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языки [</w:t>
      </w:r>
      <w:r>
        <w:rPr>
          <w:rFonts w:cs="Times New Roman" w:ascii="Times New Roman" w:hAnsi="Times New Roman"/>
          <w:i/>
          <w:iCs/>
          <w:color w:val="000000"/>
        </w:rPr>
        <w:t xml:space="preserve">языки как знамение] </w:t>
      </w:r>
      <w:r>
        <w:rPr>
          <w:rFonts w:cs="Times New Roman" w:ascii="Times New Roman" w:hAnsi="Times New Roman"/>
          <w:color w:val="000000"/>
        </w:rPr>
        <w:t>суть знамение не для веру</w:t>
        <w:softHyphen/>
        <w:t>ющих, а для неверующих... Если вся церковь сойдется вмес</w:t>
        <w:softHyphen/>
        <w:t xml:space="preserve">те, и все станут говорить незнакомыми языками </w:t>
      </w:r>
      <w:r>
        <w:rPr>
          <w:rFonts w:cs="Times New Roman" w:ascii="Times New Roman" w:hAnsi="Times New Roman"/>
          <w:i/>
          <w:iCs/>
          <w:color w:val="000000"/>
        </w:rPr>
        <w:t xml:space="preserve">[языками для истолкования], </w:t>
      </w:r>
      <w:r>
        <w:rPr>
          <w:rFonts w:cs="Times New Roman" w:ascii="Times New Roman" w:hAnsi="Times New Roman"/>
          <w:color w:val="000000"/>
        </w:rPr>
        <w:t>и войдут к вам незнающие или неверу</w:t>
        <w:softHyphen/>
        <w:t>ющие, то не скажут ли, что вы беснуетесь? (1 Кор. 14:22,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чем ответить на наш вопрос, позвольте мне ска</w:t>
        <w:softHyphen/>
        <w:t>зать, что эти два стиха ясно показывают разницу между этими двумя языками для публичного служения. Сначала Павел пишет, что языки представляют собой знамение для неверу</w:t>
        <w:softHyphen/>
        <w:t>ющих. Он имеет в виду существующие на Земле языки, кото</w:t>
        <w:softHyphen/>
        <w:t>рые мы сами никогда не изучали и потому не знаем. Неверу</w:t>
        <w:softHyphen/>
        <w:t>ющий человек, который сам владеет таким языком, понимает, что говорящий верующий мог произносить слова на незнако</w:t>
        <w:softHyphen/>
        <w:t>мом ему языке только посредством вмешательства Господа. Поэтому такой язык является знамением для неверующ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Павел говорит обо всей церкви, которая собирается вместе и говорит языками в одно и то же время. Нет сомне</w:t>
        <w:softHyphen/>
        <w:t>ний, что на этот раз речь идет о небесных языках. Я это знаю, потому что все ученики в день Пятидесятницы говорили на разных земных языках о великих делах Божьих. Эти языки не нужно было истолковывать, потому что неверующие, знаю</w:t>
        <w:softHyphen/>
        <w:t>щие эти языки, понимали, о чем говорили ученики. Однако в этом стихе Павел имеет в виду говорение в церкви на не</w:t>
        <w:softHyphen/>
        <w:t>бесных языках, которые нужно истолковывать. В противном случае никто ничего не поймет. Как видите, нет никакой не</w:t>
        <w:softHyphen/>
        <w:t>обходимости всем одновременно говорить на языках, иначе неверующие или люди, не понимающие что происходит, ре</w:t>
        <w:softHyphen/>
        <w:t>шат, что мы сошли с у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ответить на вопрос «Все ли говорят языками?», ко</w:t>
        <w:softHyphen/>
        <w:t>торый многими понимается неправильно, очень легко. Бог подходит избирательно к проблеме служебных даров, кото</w:t>
        <w:softHyphen/>
        <w:t>рые Он дает Церкви, потому что не всем необходимо действо</w:t>
        <w:softHyphen/>
        <w:t xml:space="preserve">вать в этих дарах. Однако Он поступает </w:t>
      </w:r>
      <w:r>
        <w:rPr>
          <w:rFonts w:cs="Times New Roman" w:ascii="Times New Roman" w:hAnsi="Times New Roman"/>
          <w:i/>
          <w:iCs/>
          <w:color w:val="000000"/>
        </w:rPr>
        <w:t xml:space="preserve">без </w:t>
      </w:r>
      <w:r>
        <w:rPr>
          <w:rFonts w:cs="Times New Roman" w:ascii="Times New Roman" w:hAnsi="Times New Roman"/>
          <w:color w:val="000000"/>
        </w:rPr>
        <w:t>предвзятости и, я повторяю, Он щедро дает каждому из нас все, что нам нужно для личного хождения с Ним. Следующие две категории язы</w:t>
        <w:softHyphen/>
        <w:t>ков относятся к дару языков, которые нужны нам для личных взаимоотношений с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8"/>
          <w:szCs w:val="28"/>
        </w:rPr>
        <w:t>Языки для личной молитв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едующие две категории языков даны для личных молитв, и Отец обеспечивает ими каждого христианина, который верует в эту возможность. Мы можем увидеть подтверждение этому в следующих стих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когда я молюсь на незнакомом языке, то хотя дух мой и молится, но ум мой остается без плода. Что же делать? Стану молиться духом, стану молиться и умом; буду петь духом, буду петь и умом (1 Кор. 14:14,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Павел говорит конкретно о применении этих языков в молитве, а не для церковного служения. В этой же главе нам объясняется: «Ибо кто говорит на незна</w:t>
        <w:softHyphen/>
        <w:t>комом языке, тот говорит не людям, а Богу» (1 Кор. 14:2). Ког</w:t>
        <w:softHyphen/>
        <w:t>да мы говорим на одном из двух языков, предназначенных для публичного служения, мы говорим либо для неверующих (языки как знамение), либо для церкви (языки для истолкова</w:t>
        <w:softHyphen/>
        <w:t>ния). Но когда мы сами молимся языками, мы обращаемся к Богу, а не к людям. Вы видите разниц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вышеприведенном стихе Павел говорит о двух разных вариантах личной молитвы. Один вариант — для собственно</w:t>
        <w:softHyphen/>
        <w:t>го понимания, и для меня это молитва на английском языке. Другой вариант — молитва языками, когда молится мой дух, ведомый Духом Святым. То же можно сказать о песнях про</w:t>
        <w:softHyphen/>
        <w:t>славления: «Буду петь духом, буду петь и ум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уда тоже подтверждает существование личных молитв на язык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вы, возлюбленные, назидая себя на святейшей вере вашей, молясь Духом Снятым, сохраняйте себя в любви Божией, ожидая милости от Господа нашего Иисуса Христа, для веч</w:t>
        <w:softHyphen/>
        <w:t>ной жизни (Иуд. 20,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что, когда мы молимся языками, мы назидаем себя, но если мы говорим в церкви языками с истол</w:t>
        <w:softHyphen/>
        <w:t>кованием, то назидаем церковь (см. 1 Кор. 14:5). Бог желает, чтобы мы делали и то и другое, поскольку оба варианта мо</w:t>
        <w:softHyphen/>
        <w:t>литвы очень важн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следующей главе мы обсудим эту категорию языков для личных молитв более подробно. Вы увидите, что она исклю</w:t>
        <w:softHyphen/>
        <w:t>чительно важна для близкого общения с Господом. Я назы</w:t>
        <w:softHyphen/>
        <w:t>ваю эту категорию «языком близ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ЯЗЫКИ ДЛЯ ХОДАТАЙСТ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едняя из четырех категорий языков предназначена для ходатайства, когда мы встаем за кого-то в проломе, моля Бога о помощ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же и Дух подкрепляет нас в немощах наших; ибо мы не знаем, о чем молиться, как должно, но Сам Дух ходатайству</w:t>
        <w:softHyphen/>
        <w:t>ет за нас воздыханиями неизреченными. Испытующий же сердца знает, какая мысль у Духа, потому что Он ходатайс</w:t>
        <w:softHyphen/>
        <w:t>твует за святых по воле Божией (Рим. 8:26,2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ывают времена, когда мы находимся в полной растерян</w:t>
        <w:softHyphen/>
        <w:t>ности и не знаем, о чем молить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могу не знать, что происходит с теми людьми, которых я люблю, или другими людьми, оказавшимися в беде, но Дух Божий знает все. Моя мама живет во Флориде, а я — в Коло</w:t>
        <w:softHyphen/>
        <w:t>радо. Предположим, она попала в ситуацию, когда нужна по</w:t>
        <w:softHyphen/>
        <w:t>мощь Бога, но она этого не осознает или, даже осознавая, не может быстро со мной связаться, чтобы просить помолиться за нее. Откуда мне знать, что за нее нужно молиться, и даже если бы я узнал о тревожной ситуации, я бы не знал точно, о чем просить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стих впервые стал для меня реальностью, когда я учился в университете. Я уверовал всего за два года до того и горел желанием рассказать другим людям об Иисусе. Поэ</w:t>
        <w:softHyphen/>
        <w:t>тому я организовал в студенческом городке занятия по изу</w:t>
        <w:softHyphen/>
        <w:t>чению Библии, на которые ходили студенты из братского и сестринского объединений университета. На занятия собира</w:t>
        <w:softHyphen/>
        <w:t>лось примерно шестьдесят человек. Однажды вечером я учил о Святом Духе. Я просто зачитал Писание и показал присутствующим волю Божью. В группе была девушка, которой кто-то ранее объяснил, что при рождении свыше она автома</w:t>
        <w:softHyphen/>
        <w:t>тически получает Святого Духа, и что языки были раньше, а теперь их нет. Как жаль, что ее учителя не верили Писанию, но верили своим учителям, которые тоже были слепы в этом вопросе. Но в тот вечер она увидела, что сказано об этом в Библии, поверила и была в то же мгновение исполнена Свя</w:t>
        <w:softHyphen/>
        <w:t>тым Духом вместе с несколькими другими студент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Рано утром следующего дня меня разбудил звонок по те</w:t>
        <w:softHyphen/>
        <w:t>лефону. Звонил один из братьев, посещавших занятия по изучению Библии. Он сказал, что ко мне пришел посетитель. Я быстро оделся и вышел в вестибюль нашего корпуса, что</w:t>
        <w:softHyphen/>
        <w:t>бы приветствовать гостя. Им оказалась вчерашняя девушка, которая жила в общежитии прямо через дорогу. Сияя радост</w:t>
        <w:softHyphen/>
        <w:t>ной улыбкой, она сказала: «Джон, прости, что разбудила тебя, но мне не терпится рассказать тебе, что случилось сегодня ут</w:t>
        <w:softHyphen/>
        <w:t>р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а сказала, что в пять часов утра ее разбудил Святой Дух и положил ей на сердце срочно молиться. Она поняла, что произошло нечто важное, поэтому, найдя уединенное место, она стала молиться языками. Молитва становилась все напря</w:t>
        <w:softHyphen/>
        <w:t>женнее, и она поняла, что вступила в духовную битву. Поэто</w:t>
        <w:softHyphen/>
        <w:t>му прямо во время молитвы она попросила Господа показать, за кого она ходатайствует. В своем сердце она услышала, что это старик и его жизнь находится в опасности. Она молилась за него целый час, а затем в ее сердце наступил мир.</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уквально через считанные минуты ее соседка по комнате, тоже верующая, получила срочный звонок из дому. Ей сооб</w:t>
        <w:softHyphen/>
        <w:t>щили, что дедушка, которого она очень любила, в пять часов утра пережил тяжелый сердечный приступ, однако чудесным образом выжил. Врачи сумели стабилизировать его состояние буквально за минуты до звонка его внучке, и именно в этот самый момент моя знакомая почувствовала мир и прекратила молиться. Девушка сияла. Всю ее христианскую жизнь ей говорили, что молитвы языками больше не существуют, потому что в них давно отпала нужда. Представляете, что она упустила за это время только потому, что кто-то не верит Писанию? Те</w:t>
        <w:softHyphen/>
        <w:t>перь ее невозможно убедить в том, во что она раньше верила. Она твердо верит в то, что молитвы на языках абсолютно не</w:t>
        <w:softHyphen/>
        <w:t>обходимы современным верующ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имел возможность убедиться в этом бесчисленное ко</w:t>
        <w:softHyphen/>
        <w:t>личество раз. Одним из ярких примеров применения иных языков для ходатайства является ситуация с Эстер, нашим австралийским офис-менеджером. Это очень сильный мо</w:t>
        <w:softHyphen/>
        <w:t>литвенный воин и служитель. В девяностые годы, когда она училась в библейской школе, однажды утром она просто под</w:t>
        <w:softHyphen/>
        <w:t>няла руки и сказала: «Господь, мне не о чем молиться сегодня, поэтому если я Тебе понадоблюсь, я зде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а рассказывает, что как только она сказала эти слова, она ощутила огромное молитвенное бремя. Она склонилась у себя в комнате, и из ее уст полились слова молитвы на язы</w:t>
        <w:softHyphen/>
        <w:t>ках. В своем духе она видела китайца, стоящего на грязном полу на коленях. Он делал руками круговые движения, слов но мыл пол. Во время молитвы она вдруг почувствовала же</w:t>
        <w:softHyphen/>
        <w:t>лание крикнуть ему: «Встань! Встань! Встань!» Помолившись какое-то время, она почувствовала облегчение в своем сердце и вернулась к домашним задани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мерно через пять месяцев после того случая в их биб</w:t>
        <w:softHyphen/>
        <w:t>лейскую школу приехал миссионер из Новой Зеландии, ко</w:t>
        <w:softHyphen/>
        <w:t>торый служил в Китае. Он рассказал историю об одном ки</w:t>
        <w:softHyphen/>
        <w:t>тайском пасторе, которого посадили за веру в тюрьму вместе с другим пастором. Тот, другой пастор посмотрел на перво</w:t>
        <w:softHyphen/>
        <w:t>го и сказал, что скоро Бог его освободит. С мыслями об этом они отправились на обычную свою работу по уборке поме</w:t>
        <w:softHyphen/>
        <w:t>щений.</w:t>
      </w:r>
    </w:p>
    <w:p>
      <w:pPr>
        <w:pStyle w:val="Normal"/>
        <w:shd w:fill="FFFFFF" w:val="clear"/>
        <w:autoSpaceDE w:val="false"/>
        <w:spacing w:lineRule="auto" w:line="240" w:before="0" w:after="0"/>
        <w:ind w:firstLine="709"/>
        <w:rPr/>
      </w:pPr>
      <w:r>
        <w:rPr>
          <w:rFonts w:cs="Times New Roman" w:ascii="Times New Roman" w:hAnsi="Times New Roman"/>
          <w:color w:val="000000"/>
        </w:rPr>
        <w:t>Скоро надзиратель вернул заключенных в их камеры, всех, кроме одного этого пастора. Пастор остался один в комнате и продолжал мыть полы, когда вдруг он услышал голос, который приказывал ему: «Встань! Встань! Встань!» Подчиняясь этому повелению, он встал и подошел к двери. Удивительно, но дверь была открыта, и он беспрепятственно вышел из строго охраняемой тюрьмы и сел в такси, которое стояло у ворот тюремного здания. На этом такси он и уех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Эстер разволновалась, потому что подумала, что тот пастор был тем человеком из её видения, о котором она молилась несколько месяцев </w:t>
        <w:softHyphen/>
        <w:t>назад. Она подошла к миссионеру (которого никогда не встречала раньше) после его выступления и выяснилось, что дата того происшествия в точности совпадала с датой её молитвы, записанной в ее дневнике.</w:t>
      </w:r>
    </w:p>
    <w:p>
      <w:pPr>
        <w:pStyle w:val="Normal"/>
        <w:shd w:fill="FFFFFF" w:val="clear"/>
        <w:autoSpaceDE w:val="false"/>
        <w:spacing w:lineRule="auto" w:line="240" w:before="0" w:after="0"/>
        <w:ind w:firstLine="709"/>
        <w:rPr/>
      </w:pPr>
      <w:r>
        <w:rPr>
          <w:rFonts w:cs="Times New Roman" w:ascii="Times New Roman" w:hAnsi="Times New Roman"/>
          <w:color w:val="000000"/>
        </w:rPr>
        <w:t xml:space="preserve">Вместе с Эстер  к миссионеру подошел один из руководителей библейской школы. Он тоже помнил молитвенное бремя, которое Дух Святой возложил на него несколькими месяцами раньше за человека, оказавшегося в нужде. Когда он молился языками, он увидел китайца в тюрьме. Миссионер вытащил групповой снимок китайской церкви, и руководитель библейской школы указал на человека, которого он видел во время молитвы языками. Этот человек действительно оказался старшим пастором, бежавшим из тюрьмы! </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Эстер и руководитель библейской школы сравнили записи молитвенных журналов и обнаружили, что все это произошло в один и тот же день! Бог подтвердил для них обоих огромную роль в этом деле, показав, что человек, за которого они молились, освободился из тюрьмы в результате их послушания и ходатайственной молитв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Как нам повер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было бы если бы Эстер тоже поверила в то, что с появлением Библии языки уже умолкли? Что было бы, если бы она думала, что языки не для всех? Сколько людей сегодня упускают удивительные возможности только потому, что поверили ошибочному мнению учителей, а не Библ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личайшая трагедия, которую я отметил за годы своего служения, заключается в том, что многие христиане интер</w:t>
        <w:softHyphen/>
        <w:t>претируют Божье Слово в соответствии с личным опытом, не позволяя Слову Божьему формировать их личный опыт. Однако Бог не ограничивает Себя рамками нашего личного опыта, Он слишком велик и безграничен для эт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своем стремлении исполниться Святым Духом я встре</w:t>
        <w:softHyphen/>
        <w:t>чал многих христиан с добрыми намерениями, которые од</w:t>
        <w:softHyphen/>
        <w:t>нако пытались отговорить меня от желания получить дар иных языков. Через несколько месяцев после принятия Иису</w:t>
        <w:softHyphen/>
        <w:t>са Христа Господом меня привели на собрание лидеров в сту</w:t>
        <w:softHyphen/>
        <w:t>денческом городке. Это служение печатало материалы, при помощи которых меня привели к спасению. Я всегда буду благодарен ему за эт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нако на том собрании я испытал легкий шок. Предсе</w:t>
        <w:softHyphen/>
        <w:t>датель собрания попросил каждого лидера поделиться глав</w:t>
        <w:softHyphen/>
        <w:t>ной молитвенной нуждой на тот семестр. Один молодой че</w:t>
        <w:softHyphen/>
        <w:t>ловек сказал, что молится за «хороший» средний балл. Другой молился за спасение соседа по комнате. Затем они подошли ко мне, и я просто сказал: «Я бы хотел получить дар Святого Духа, как об этом говорится в Библии, когда они заговорили иными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только я произнес эти слова, главный лидер быстро и нервозно сказал: «Джон, мы поговорим об этом после собра</w:t>
        <w:softHyphen/>
        <w:t>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мы об этом не разговаривали. Однако мой сокурсник, который привел меня к Господу, после собрания отвел меня в сторонку и сказал: «Джон, они не верят в говорение иными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удучи новообращенным, я удивленно взглянул на него и спросил: «Что? Они не верят в то, что написано в Библ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а история тут же напомнила мне о прошлом, потому что деноминация, в которой я вырос, была основана на челове</w:t>
        <w:softHyphen/>
        <w:t>ческом учении, а не на том, чему учило Писание. Собственно,</w:t>
      </w:r>
      <w:r>
        <w:rPr>
          <w:rFonts w:cs="Times New Roman" w:ascii="Times New Roman" w:hAnsi="Times New Roman"/>
          <w:sz w:val="24"/>
          <w:szCs w:val="24"/>
        </w:rPr>
        <w:t xml:space="preserve"> </w:t>
      </w:r>
      <w:r>
        <w:rPr>
          <w:rFonts w:cs="Times New Roman" w:ascii="Times New Roman" w:hAnsi="Times New Roman"/>
          <w:color w:val="000000"/>
        </w:rPr>
        <w:t>нам советовали не читать Библию, но внимательно слушать то, как ее интерпретировал наш пастор. Я посещал церковь в течение девятнадцати лет и думал, что нахожусь на пути к небесам, в то время как на самом деле я шел прямиком в ад. Поэтому когда я узнал от своего брата по вере о Божьем плане спасения, изложенном в Писании, я сразу же решил безогово</w:t>
        <w:softHyphen/>
        <w:t>рочно поверить Библии, причем не важно, понимаю я ее или нет! В этом и состоит страх Господень, а страх Господень есть начало мудрости (см. Пс. 110: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БЛАГОСЛОВЕНИИ ИЛИ В НЕВЕД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меня для вас есть хорошая новость! Она заключается в том, что по воле Божьей вы можете исполниться Духом Святым и молиться небесными языками! На самом деле, если вы хотите слышать идущее из самого сердца Божьего обращение к вам, вот о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Желаю, чтобы вы все говорили языками; но лучше, чтобы вы пророчествовали; ибо пророчествующий превосходнее того, кто говорит языками, разве он притом будет и изъяс</w:t>
        <w:softHyphen/>
        <w:t>нять, чтобы церковь получила назидание (1 Кор. 14: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сказать: «Это слова Павла, обращенные к ко</w:t>
        <w:softHyphen/>
        <w:t>ринфя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т, нам ясно говорят: «Никакого пророчества в Писании нельзя разрешить самому собою [никакое пророчество не ис</w:t>
        <w:softHyphen/>
        <w:t>ходило от самих пророков]» (2 Пет. 1:20), и в другом месте: «Все Писание богодухновенно [вдохновлено Богом]» (2 Тим. 3:16). Другими словами, это не слова Павла к коринфянам, но слова Господа к нам, ибо Слово Божье «живо и пребывает вовек» (1 Пет. 1:23). Это Бог говорит Своим детям: «Я желаю, чтобы вы все говорили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никогда не сможете получить благословение в том, во что вы не верите. Хочу повторить это снова: Бога невозможно тронуть нашими рассуждениями, нуждой или чувствами. Но верой — можно. Снова и снова можно слышать, как Иисус говорил людям: «По вере вам да будет». Вера просто верит, что как Бог сказал, так оно и будет. Вера происходит от слы</w:t>
        <w:softHyphen/>
        <w:t>шания Слова Божьего, а не от неправильных убежден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чень важно, чтобы мы проповедовали истину и вери</w:t>
        <w:softHyphen/>
        <w:t>ли ей, а не собственному опыту. Опыт прекрасен тем, что он может подтвердить истину, но он не может быть учителем истины. Наш Учитель — Святой Дух, и Он никогда не учит говорить в противовес тому, что написано в Слове Божьем. Когда мы веруем Слову Божьему, тогда мы обретаем и виде</w:t>
        <w:softHyphen/>
        <w:t>ние, и опыт. Слишком многие, к сожалению, делают все на</w:t>
        <w:softHyphen/>
        <w:t>оборот — сначала они хотят обрести опыт, потом поверить. Такая позиция напоминает нам о словах Фомы, обращенных к Иисусу. Мы все стоим перед выбором: построить веру на опыте других людей или на Слове Того, о Ком оно говорит следую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не человек, чтоб Ему лгать, и не сын человеческий, чтоб Ему изменяться. Он ли скажет и не сделает? будет говорить и не исполнит? (Чис. 23:1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 заключение хочу подчеркнуть, что Святой Дух говорит всем нам относительно молитвы языками: «Не хочу оставить вас, братия, в неведении» (1 Кор. 12:1). Далее Он повествует о том, о чем мы с вами говорили в этой главе, и, более того, в за</w:t>
        <w:softHyphen/>
        <w:t>ключение обсуждения всех этих вопросов Он ясно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кто не разумеет, пусть не разумеет (1 Кор. 14:3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гими словами, Святой Дух через Павла говорит нам: «Я четко и ясно дал вам понять Мою волю по поводу языков. Если вы хотите оставаться в неведении, значит, так и остане</w:t>
        <w:softHyphen/>
        <w:t>тесь в неведении, и не будете благословлены Моими дарами». Я уверен, что Дух был огорчен, когда через Павла Он посылал нам эти строки, ибо Он предвидел, что будут люди, которые через много лет после написания Его посланий к нам сделают эту тему предметом жарких споров и обсуждений (в дни ранней церкви никому и в голову не приходило сомневаться в язык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еще. Дух с сожалением говорит нам, что мы можем оста</w:t>
        <w:softHyphen/>
        <w:t>ваться в неведении (не разуметь) относительно этого вопро</w:t>
        <w:softHyphen/>
        <w:t>са, но в таком случае Его конечное решение по этому поводу будет следующ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братия, ревнуйте о том, чтобы пророчествовать, но не запрещайте говорить и языками (1 Кор. 14:3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предупреждение, и если вы услышите, что кто-то рез</w:t>
        <w:softHyphen/>
        <w:t>ко критикует иные языки, то знайте, что он ослушался Госпо</w:t>
        <w:softHyphen/>
        <w:t>да. Бог знал, что в последние дни будут люди, которые либо по причине невежества, либо из-за упрямства будут говорить Его овцам, что говорение языками теперь не нужно или что оно происходит вовсе не от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молюсь о том, чтобы при переходе к чтению следующей главы вы увидели чудесное Божье обеспечение, которое Он даровал Своим детям, и чтобы вы обрели удивительный язык близости, который Святой Дух дает всем верующ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Внимание: Если вы не получили еще исполнения Святым Ду</w:t>
        <w:softHyphen/>
        <w:t>хом, обратитесь к приложению Б. Я с удовольствием поведу вас в молитве прошения об этом дар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В начале этой главы автор размышляет о юных днях своей веры во времена студенчества. Он описывает начало новой жизни, в которой, однако, было ощущение, что ему чего-то недоставало, хотя он очень старательно изучал Писание. Не было ли у вас такого же ощущения, а может быть, вы до сих пор испытываете такие же проблем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Что изменилось в ваших убеждениях после того, как вы поз</w:t>
        <w:softHyphen/>
        <w:t>накомились с изучением вопроса о говорении языками? Как вы относитесь к новости о том, что Бог желает, чтобы вы исполнились Его Духом и молились небесными языками?</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3. Вы неспроста взялись читать эту книгу, какое-то собы</w:t>
        <w:softHyphen/>
        <w:t>тие или переживания побудили вас выяснить, что означа</w:t>
        <w:softHyphen/>
        <w:t>ет приближение к Богу. Может быть, через прочитанные вами сейчас описания Бог дает вам новое средство, которое поможет вам в достижении вашей цели? Может быть, дар языков для личной и ходатайственной молитвы будет сле</w:t>
        <w:softHyphen/>
        <w:t>дующим шагом в вашем хождении с Господом?</w:t>
      </w:r>
    </w:p>
    <w:p>
      <w:pPr>
        <w:pStyle w:val="Normal"/>
        <w:shd w:fill="FFFFFF" w:val="clear"/>
        <w:autoSpaceDE w:val="false"/>
        <w:spacing w:lineRule="auto" w:line="240" w:before="0" w:after="0"/>
        <w:ind w:firstLine="709"/>
        <w:rPr>
          <w:rFonts w:ascii="Times New Roman" w:hAnsi="Times New Roman" w:cs="Times New Roman"/>
          <w:smallCaps/>
          <w:color w:val="000000"/>
        </w:rPr>
      </w:pPr>
      <w:r>
        <w:rPr>
          <w:rFonts w:cs="Times New Roman" w:ascii="Times New Roman" w:hAnsi="Times New Roman"/>
          <w:smallCaps/>
          <w:color w:val="000000"/>
        </w:rPr>
      </w:r>
    </w:p>
    <w:p>
      <w:pPr>
        <w:pStyle w:val="Heading2"/>
        <w:rPr/>
      </w:pPr>
      <w:r>
        <w:rPr/>
        <w:t>Глава  12</w:t>
      </w:r>
    </w:p>
    <w:p>
      <w:pPr>
        <w:pStyle w:val="Heading2"/>
        <w:rPr>
          <w:sz w:val="24"/>
          <w:szCs w:val="24"/>
        </w:rPr>
      </w:pPr>
      <w:r>
        <w:rPr>
          <w:sz w:val="36"/>
          <w:szCs w:val="36"/>
        </w:rPr>
        <w:t>ЯЗЫК   БЛИЗ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удрость Божья — глубокие воды, и для природного ума великая тай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исал это снова и снова, и хочу повторить опять толь</w:t>
        <w:softHyphen/>
        <w:t>ко для того, чтобы мои слова глубоко укоренились в ва</w:t>
        <w:softHyphen/>
        <w:t xml:space="preserve">шем сердце, — </w:t>
      </w:r>
      <w:r>
        <w:rPr>
          <w:rFonts w:cs="Times New Roman" w:ascii="Times New Roman" w:hAnsi="Times New Roman"/>
          <w:i/>
          <w:iCs/>
          <w:color w:val="000000"/>
        </w:rPr>
        <w:t xml:space="preserve">Бог страстно желает сблизиться с вами. </w:t>
      </w:r>
      <w:r>
        <w:rPr>
          <w:rFonts w:cs="Times New Roman" w:ascii="Times New Roman" w:hAnsi="Times New Roman"/>
          <w:color w:val="000000"/>
        </w:rPr>
        <w:t>Он очень хочет иметь с вами близкие отношения. Он стремится не просто общаться с вами, но Он хочет, чтобы это общение и взаимоотношения были насыщенными, богатыми и непре</w:t>
        <w:softHyphen/>
        <w:t>рывны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Общение с Богом на Его уровн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бы такие глубокие и яркие взаимоотношения стали ре</w:t>
        <w:softHyphen/>
        <w:t>альностью, Бог создал все условия для общения с Ним на Его уровне! Позвольте мне объяснить, что я имею в виду. Писа</w:t>
        <w:softHyphen/>
        <w:t>ние говорит 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кто говорит на незнакомом языке, тот говорит не лю</w:t>
        <w:softHyphen/>
        <w:t>дям, а Богу (1 Кор. 14: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знаем, что Павел повествует не о двух категориях пуб</w:t>
        <w:softHyphen/>
        <w:t>личных языков, ибо эти два вида языков предполагают изло</w:t>
        <w:softHyphen/>
        <w:t xml:space="preserve">жение Слова Божьего людьми на языке, которого сами они не знают. В данном стихе Павел говорит о тех случаях, когда мы молимся или общаемся с Богом. Когда мы </w:t>
      </w:r>
      <w:r>
        <w:rPr>
          <w:rFonts w:cs="Times New Roman" w:ascii="Times New Roman" w:hAnsi="Times New Roman"/>
          <w:i/>
          <w:iCs/>
          <w:color w:val="000000"/>
        </w:rPr>
        <w:t xml:space="preserve">молимся </w:t>
      </w:r>
      <w:r>
        <w:rPr>
          <w:rFonts w:cs="Times New Roman" w:ascii="Times New Roman" w:hAnsi="Times New Roman"/>
          <w:color w:val="000000"/>
        </w:rPr>
        <w:t>на язы</w:t>
        <w:softHyphen/>
        <w:t>ках, мы говорим, обращаясь напрямую к Богу, а не к людям. Павел также сказал: «Также и Дух подкрепляет нас в немо</w:t>
        <w:softHyphen/>
        <w:t>щах наших; ибо мы не знаем, о чем молиться, как должно» (Рим. 8:26). Кстати, именно эти два момента часто являются препятствием для общения с Богом. Мы либо не знаем, о чем молиться, либо не знаем, как молить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учше всего это видно на следующем примере. Если бы мне пришлось явиться в кабинет к президенту Соединенных Штатов, смог бы я общаться с ним на одном уровне? Конеч</w:t>
        <w:softHyphen/>
        <w:t>но нет, ему пришлось бы снизойти до моего уровня понима</w:t>
        <w:softHyphen/>
        <w:t>ния. Он лучше меня разбирается в государственных делах и проблемах страны, включая вопросы государственной безо</w:t>
        <w:softHyphen/>
        <w:t>пасности, которые неведомы широкой общественности. Он знает о планах и проектах, он знает засекреченные термины и цифры, ибо попади они в руки неверных людей, стране мо</w:t>
        <w:softHyphen/>
        <w:t>жет грозить серьезная опас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актически точно так же, когда я вхожу в покои Царя всей Вселенной, в Его тронный зал, если я буду молиться умом, тогда наше общение будет ограниченным! Я не смогу разго</w:t>
        <w:softHyphen/>
        <w:t>варивать с Господом на Его уровне, потому что Он знает не</w:t>
        <w:softHyphen/>
        <w:t>сравненно больше, чем я. Он может общаться со мной, только снизойдя на мой уровень понимания. Как и в вышеприведен</w:t>
        <w:softHyphen/>
        <w:t>ном примере, Он знает несравненно больше меня относи</w:t>
        <w:softHyphen/>
        <w:t>тельно положения дел во Вселенной, включая многие вещи, которые по разным причинам пока хранятся от нас в тайне. В частности, тайны нужны для того, чтобы важные вещи не попали бы не в те руки. Об этом ясно говорится в следующем предупреждении Павла:</w:t>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rPr>
        <w:t>Мы проповедуем премудрость Божию, тайную, сокровен</w:t>
        <w:softHyphen/>
        <w:t>ную, которую предназначил Бог прежде веков к славе на</w:t>
        <w:softHyphen/>
        <w:t>шей, которой никто из властей века сего не познал; ибо если бы познали, то не распяли бы Господа славы (1 Кор. 2:7,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м стихе говорится конкретно о высшей мудрости, которая проявилась в распятии и воскресении Господа Иису</w:t>
        <w:softHyphen/>
        <w:t>са и последовавшей за этим славой. Это лишь один пример того, как Бог оградил эти события тайной, чтобы не допус</w:t>
        <w:softHyphen/>
        <w:t>тить помех и препятствий тому, чему Он предназначил быть. Но есть и другие тайны (см. Мат. 7:6). Писание утверждает, что мы находимся в состоянии войны, и наши враги — это начальства, власти, мироправители тьмы века сего и духи зло</w:t>
        <w:softHyphen/>
        <w:t>бы поднебесные (см. Еф. 6:12). В войне на физическом уров</w:t>
        <w:softHyphen/>
        <w:t>не обязательно бывает секретная коммуникация между си</w:t>
        <w:softHyphen/>
        <w:t>лами, воюющими на одной стороне. То же можно сказать о Вожде воинства Господня и воинах Его Царства. Господь для блага Своего Царства и нашей защиты дал Своим детям по</w:t>
        <w:softHyphen/>
        <w:t>разительную секретную связь. Враг далее не догадывается, о чем мы просим Отца, когда говорим языками. Демонические силы придумывают планы наступления на тех, кого мы лю</w:t>
        <w:softHyphen/>
        <w:t>бим, но когда мы молимся языками, на удивление демонам ангельские силы внезапно поднимают перед врагом загради</w:t>
        <w:softHyphen/>
        <w:t>тельный вал. В результате демоны бегут в ужасе, терпя полное пораж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Главная цел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ши молитвы на языках нужны нам не только для сохране</w:t>
        <w:softHyphen/>
        <w:t>ния секретной информации втайне от врагов. Главная цель этих языков — близость с Господом. Мы с женой долго живем вместе и за это время стали настолько близки друг к другу, что у нас появился уникальный способ передачи информа</w:t>
        <w:softHyphen/>
        <w:t>ции друг другу. Она может сообщить мне исключительную информацию, находясь среди других людей, и никто ничего</w:t>
      </w:r>
      <w:r>
        <w:rPr>
          <w:rFonts w:cs="Times New Roman" w:ascii="Times New Roman" w:hAnsi="Times New Roman"/>
          <w:sz w:val="24"/>
          <w:szCs w:val="24"/>
        </w:rPr>
        <w:t xml:space="preserve"> </w:t>
      </w:r>
      <w:r>
        <w:rPr>
          <w:rFonts w:cs="Times New Roman" w:ascii="Times New Roman" w:hAnsi="Times New Roman"/>
          <w:color w:val="000000"/>
        </w:rPr>
        <w:t>не поймет из сказанного ею. Мы выработали свой собствен</w:t>
        <w:softHyphen/>
        <w:t>ный язык близости. Такой язык доступен не только мужьям и женам, но и всем, кто находится друг с другом в тесном об</w:t>
        <w:softHyphen/>
        <w:t>щении. Близкие друзья все понимают с полуслова, так же как и давно знающие друг друга люди, годами работающие друг с другом, те, кто вместе воевали, и т. д. В итоге в общении таких людей появляется уникальный и неповторимый язык дружб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чно таким же образом Бог дал нам возможность близ</w:t>
        <w:softHyphen/>
        <w:t>кого общения и дружбы с Ним на глубоком уровне. Этого уровня наш неискупленный, природный разум никогда до</w:t>
        <w:softHyphen/>
        <w:t>стичь не может. Псалмопевец предвидел нечто подобное и потому написал: «Бездна бездну призывает голосом водопа</w:t>
        <w:softHyphen/>
        <w:t>дов Твоих» (Пс. 41:8). Наше общение напоминает живые во</w:t>
        <w:softHyphen/>
        <w:t>допады. Иисус говорил, что из нашего «чрева потекут реки воды живой. Сие сказал Он о Духе, Которого имели принять верующие в Него» (Иоан. 7:38,39). Наше близкое общение с Господом подобно потокам живой воды. Представляете, что дал нам Святой Дух! Какую способность Он даровал Своим детям! Дух захватывает, когда подумаешь об э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переди нас ожидают еще более чудесные дела. Павел ска</w:t>
        <w:softHyphen/>
        <w:t>зал про верующего, который молится языками, никто не понимает его, он тайны говорит духом (1 Кор. 14: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имел в виду Павел под словом «тайны»? Греческое сло</w:t>
        <w:softHyphen/>
        <w:t xml:space="preserve">во, которое переведено, как тайны, это </w:t>
      </w:r>
      <w:r>
        <w:rPr>
          <w:rFonts w:cs="Times New Roman" w:ascii="Times New Roman" w:hAnsi="Times New Roman"/>
          <w:i/>
          <w:iCs/>
          <w:color w:val="000000"/>
          <w:lang w:val="en-US"/>
        </w:rPr>
        <w:t>musterion</w:t>
      </w:r>
      <w:r>
        <w:rPr>
          <w:rFonts w:cs="Times New Roman" w:ascii="Times New Roman" w:hAnsi="Times New Roman"/>
          <w:i/>
          <w:iCs/>
          <w:color w:val="000000"/>
        </w:rPr>
        <w:t xml:space="preserve">. </w:t>
      </w:r>
      <w:r>
        <w:rPr>
          <w:rFonts w:cs="Times New Roman" w:ascii="Times New Roman" w:hAnsi="Times New Roman"/>
          <w:color w:val="000000"/>
        </w:rPr>
        <w:t>У. И. Вайн, специалист в области греческого языка, пишет об этом слове: «В Новом Завете оно обозначает не тайное, или засекречен</w:t>
        <w:softHyphen/>
        <w:t>ное (как в человеческом понимании), но то, что находится за пределами обычного восприятия природного разума и может быть понято только при помощи Божьего откровения. Оно становится известным только тем, чье восприятие просвеще</w:t>
        <w:softHyphen/>
        <w:t>но Святым Духом. В обычном смысле слово „тайна" подразумевает сокрытое знание, библейское же значение этого сло</w:t>
        <w:softHyphen/>
        <w:t>ва — „раскрытая истин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мы получаем еще одно преимущество молитвы на языках. Бог Святой Дух знает ум Христов и разум Отца, пос</w:t>
        <w:softHyphen/>
        <w:t>кольку Они все — единое целое. Он также знает, чего нам не</w:t>
        <w:softHyphen/>
        <w:t>достает, поскольку Он пребывает с нами постоянно. Поэтому Он выполняет функцию посредника в том смысле, что дает нам слова на небесном языке, чтобы мы просили, искали или общались совершенным образом. Представляете, как это пре</w:t>
        <w:softHyphen/>
        <w:t xml:space="preserve">красно! Может быть, вы думаете: </w:t>
      </w:r>
      <w:r>
        <w:rPr>
          <w:rFonts w:cs="Times New Roman" w:ascii="Times New Roman" w:hAnsi="Times New Roman"/>
          <w:i/>
          <w:iCs/>
          <w:color w:val="000000"/>
        </w:rPr>
        <w:t>но я не понимаю, что я гово</w:t>
        <w:softHyphen/>
        <w:t xml:space="preserve">рю, когда молюсь языками. </w:t>
      </w:r>
      <w:r>
        <w:rPr>
          <w:rFonts w:cs="Times New Roman" w:ascii="Times New Roman" w:hAnsi="Times New Roman"/>
          <w:color w:val="000000"/>
        </w:rPr>
        <w:t>Да, поэтому Павел пис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потому, говорящий на незнакомом языке, молись о даре истолкования. Ибо когда я молюсь на незнакомом языке, то хотя дух мой и молится, но ум мой остается без плода (1 Кор. 14:13,1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будь то просьба, ходатайство или просто общение с Богом, Святой Дух обязательно даст мне понимание того, о чем я молюсь языками по Его водительству, если только я попрошу Его об этом. И тогда общением будет наслаждаться не только мой дух, но и душ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Хранитель раскрытых тайн</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чень часто в таком общении Господь открывал мне сокры</w:t>
        <w:softHyphen/>
        <w:t>тые истины, хранящиеся в Писании, и они внезапно стано</w:t>
        <w:softHyphen/>
        <w:t>вились живыми, и в течение многих лет своего служения я писал и учил об этих истинах. Однако есть еще много истин, о которых я пока не говори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спросить, почему я ими не делился. Все дело в том, что время для этого еще не наступило, или же Бог хо</w:t>
        <w:softHyphen/>
        <w:t>тел подчеркнуть и сказать Своему народу что-то другое. Ког</w:t>
        <w:softHyphen/>
        <w:t>да мы выступаем в роли посланников Царства, мы должны помнить, что говорим от лица Божьего и существуют вещи, которые Он велит нам сказать, но есть и такое, о чем говорить пока не следу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никогда не забуду того тяжелого урока, при помощи ко</w:t>
        <w:softHyphen/>
        <w:t>торого мне пришлось усвоить эту истину. Однажды я дол</w:t>
        <w:softHyphen/>
        <w:t>жен был встретиться с мужем Божьим, которого все в нашей стране очень хорошо знают. Я много слышал о его служении и восхищался им, поэтому с радостью ожидал встречи. Нас познакомил другой пастор. Я был взволнован. Итак, однажды вечером мы встретились за ужином — пастор, муж Божий и наши жены. За ужином я поделился самыми впечатляющими из откровений Божьих, причем я сделал это для того, чтобы произвести на него впечатление. (В тот момент я не осозна</w:t>
        <w:softHyphen/>
        <w:t>вал этого, но позже я понял, что мотив моих откровений был именно так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е ужина пастор отвез нас в гостиницу. Мы с женой сильно устали, день был насыщенным. Однако каким бы ус</w:t>
        <w:softHyphen/>
        <w:t>талым я ни был, в моем духе нарастало ощущение диском</w:t>
        <w:softHyphen/>
        <w:t>форта. Я знал, что Господь хочет, чтобы я молился, поэтому я сказал жене, чтобы она ложилась без меня. Она ушла спать, а я вышел на балкон нашего гостиничного номера. Как только я вышел из комнаты, я услышал, как Святой Дух строго ска</w:t>
        <w:softHyphen/>
        <w:t>зал моему сердцу: «Итак, царь показал все сокровища сво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е сердце ушло в пятки. Я был сокрушен и пристыжен. Я знал, что Дух Святой напомнил об ошибке Езекии. К царю Езекии пришли гости, и он возжелал произвести на них впе</w:t>
        <w:softHyphen/>
        <w:t>чатл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обрадовался посланным Езекия, и показал им дом сокро</w:t>
        <w:softHyphen/>
        <w:t>вищ своих, серебро и золото, и ароматы, и драгоценные мас</w:t>
        <w:softHyphen/>
        <w:t>ти, весь оружейный свой дом и все, что находилось в сокро</w:t>
        <w:softHyphen/>
        <w:t>вищницах его; ничего не осталось, чего не показал бы им Езекия в доме своем и во всем владении своем (Ис. 39: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рок Исайя осудил царя от имени Господа. Я чувство</w:t>
        <w:softHyphen/>
        <w:t>вал себя ужасно. Я знал, что в тот вечер говорил за столом об истинах, или сокровищах, открытых мне Богом, чтобы про</w:t>
        <w:softHyphen/>
        <w:t>извести впечатление на того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Бог твердо сказал мне: «Сын, Я открывал тебе Мои драгоценные истины не для того, чтобы ты ходил и повсюду распространял их так, как это тебе нравится. Эти истины тебе даны не для того, чтобы производить впечатление на других. Ты должен быть мудрым распорядителем всего того, что Я тебе даю, и не должен ни о чем говорить до тех пор, пока Я тебе не вел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тут же покаялся, попросил у Бога прощения, и бремя вины мгновенно покинуло меня, и спать я ушел с миром. На</w:t>
        <w:softHyphen/>
        <w:t>сколько наш Бог милости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мы мудры, мы выбираем в качестве близких друзей таких людей, которые не будут бездумно разглашать все сек</w:t>
        <w:softHyphen/>
        <w:t>реты и всю информацию, которую мы им доверяем. Близкие друзья мудро и разумно хранят все то, что они знают друг о друге. Если друг постоянно нарушает это правило, тогда мы перестанем делиться с ним, зная, что он не ценит и не счита</w:t>
        <w:softHyphen/>
        <w:t>ет драгоценным наше к нему доверие. То же самое с тайна</w:t>
        <w:softHyphen/>
        <w:t>ми нашего Господа. Если мы хотим, чтобы Он делился с нами Своим сердцем, нам нужно быть очень чуткими к тому, что и когда Он велит нам говорить другим люд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осить совета у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я молюсь или общаюсь с Богом на языках, я вижу, как мне в голову потоком идут мысли, идеи, откровения, мудрость или учение. Такое впечатление, будто на дне моря вскрыли сосуд, содержавший воздух, и теперь он, ничем не сдержива</w:t>
        <w:softHyphen/>
        <w:t>емый, стремительным потоком поднимается к поверхности воды. Идеи идут изнутри моего внутреннего человека и пос</w:t>
        <w:softHyphen/>
        <w:t>тупают ко мне в разум. Писание говорит об этом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ветильник Господень — дух человека, испытывающий все глубины сердца (Прит. 20:2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должны помнить, что Святой Дух говорит не к нашим головам, но к духу. Именно эту часть нашего естества Он про</w:t>
        <w:softHyphen/>
        <w:t>свещает. Когда мы молимся в духе и просим у Духа истол</w:t>
        <w:softHyphen/>
        <w:t>кования, мудрость Божья потоками откровений поднимается из сердца в сферу понимания, или разум. В Писании об этом сказано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мыслы в сердце человека — глубокие воды, но человек разумный вычерпывает их (Прит. 20: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такое совет Божий? Это мудрость, которая применима к конкретной ситуации. Зачем люди ходят к консультантам? Чтобы получить мудрый совет, который может помочь им в их специфической ситуац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что совет Божий, который сравнива</w:t>
        <w:softHyphen/>
        <w:t>ется в Библии с глубокими водами, может получить только человек разумный, тот, кто знает пути Божьи. Святой Дух знает все тайны (нераскрытые намерения, все знание и муд</w:t>
        <w:softHyphen/>
        <w:t>рость) Царства. Давайте вспомним, о чем говорил Иис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ого, потому что Иисус еще не был прославлен (Иоан. 7:38,3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гласно Притчам, помыслы в сердце человека — это со</w:t>
        <w:softHyphen/>
        <w:t>веты или мудрость Божья, и Иисус ясно сказал, что источни</w:t>
        <w:softHyphen/>
        <w:t>ком этой мудрости является Святой Дух. Именно Он источ</w:t>
        <w:softHyphen/>
        <w:t>ник воды живой (см. Иер. 2:13). А теперь внимательно про</w:t>
        <w:softHyphen/>
        <w:t>читайте, что говорит Паве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Мы проповедуем премудрость Божию [или </w:t>
      </w:r>
      <w:r>
        <w:rPr>
          <w:rFonts w:cs="Times New Roman" w:ascii="Times New Roman" w:hAnsi="Times New Roman"/>
          <w:i/>
          <w:iCs/>
          <w:color w:val="000000"/>
        </w:rPr>
        <w:t xml:space="preserve">совет </w:t>
      </w:r>
      <w:r>
        <w:rPr>
          <w:rFonts w:cs="Times New Roman" w:ascii="Times New Roman" w:hAnsi="Times New Roman"/>
          <w:color w:val="000000"/>
        </w:rPr>
        <w:t>Божий], тайную, сокровенную, которую предназначил Бог прежде веков к славе нашей... дабы знать дарованное нам от Бога, что и возвещаем не от человеческой мудрости изученными</w:t>
      </w:r>
      <w:r>
        <w:rPr>
          <w:rFonts w:cs="Times New Roman" w:ascii="Times New Roman" w:hAnsi="Times New Roman"/>
          <w:sz w:val="24"/>
          <w:szCs w:val="24"/>
        </w:rPr>
        <w:t xml:space="preserve"> </w:t>
      </w:r>
      <w:r>
        <w:rPr>
          <w:rFonts w:cs="Times New Roman" w:ascii="Times New Roman" w:hAnsi="Times New Roman"/>
          <w:color w:val="000000"/>
        </w:rPr>
        <w:t>словами, но изученными от Духа Святого, соображая духов</w:t>
        <w:softHyphen/>
        <w:t>ное с духовным (1 Кор. 2:7, 12,1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мудрость Божья, или совет Божий — это глубокие помыслы и часто — великая тайна для нашего природного ума. Но Иисус говорит, что Дух Святой будет рекой воды жи</w:t>
        <w:softHyphen/>
        <w:t>вой. Каким образом? Павел ясно говорит об эт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кто говорит на незнакомом языке, тот говорит не лю</w:t>
        <w:softHyphen/>
        <w:t xml:space="preserve">дям, а Богу; потому что никто не понимает его, он </w:t>
      </w:r>
      <w:r>
        <w:rPr>
          <w:rFonts w:cs="Times New Roman" w:ascii="Times New Roman" w:hAnsi="Times New Roman"/>
          <w:i/>
          <w:iCs/>
          <w:color w:val="000000"/>
        </w:rPr>
        <w:t xml:space="preserve">тайны </w:t>
      </w:r>
      <w:r>
        <w:rPr>
          <w:rFonts w:cs="Times New Roman" w:ascii="Times New Roman" w:hAnsi="Times New Roman"/>
          <w:color w:val="000000"/>
        </w:rPr>
        <w:t>говорит духом (1 Кор. 14: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так! Именно таким образом человек, и человек разум</w:t>
        <w:softHyphen/>
        <w:t>ный, получает совет Божий. Как часто я натыкался на мес</w:t>
        <w:softHyphen/>
        <w:t xml:space="preserve">та в Писании, которые были мне непонятны. Мне в голову приходили вопросы, на которые я не находил ответа. Многое оставалось для меня </w:t>
      </w:r>
      <w:r>
        <w:rPr>
          <w:rFonts w:cs="Times New Roman" w:ascii="Times New Roman" w:hAnsi="Times New Roman"/>
          <w:i/>
          <w:iCs/>
          <w:color w:val="000000"/>
        </w:rPr>
        <w:t xml:space="preserve">тайной. </w:t>
      </w:r>
      <w:r>
        <w:rPr>
          <w:rFonts w:cs="Times New Roman" w:ascii="Times New Roman" w:hAnsi="Times New Roman"/>
          <w:color w:val="000000"/>
        </w:rPr>
        <w:t>Чаще всего я просил: «Святой Дух, я этого не понимаю, пожалуйста, покажи мне...» Затем я молился языками и либо сразу, либо немного позже, после молитвы на языках, ко мне в разум приходило откровение со</w:t>
        <w:softHyphen/>
        <w:t>крытой ранее истины. О, как это прекрас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чень часто во время работы над книгой я оказывался, как казалось, в тупике. Дальнейший мой путь был покрыт мраком </w:t>
      </w:r>
      <w:r>
        <w:rPr>
          <w:rFonts w:cs="Times New Roman" w:ascii="Times New Roman" w:hAnsi="Times New Roman"/>
          <w:i/>
          <w:iCs/>
          <w:color w:val="000000"/>
        </w:rPr>
        <w:t xml:space="preserve">неизвестности. </w:t>
      </w:r>
      <w:r>
        <w:rPr>
          <w:rFonts w:cs="Times New Roman" w:ascii="Times New Roman" w:hAnsi="Times New Roman"/>
          <w:color w:val="000000"/>
        </w:rPr>
        <w:t>Тогда я вставал и начинал молиться языками и очень скоро, обычно минутами позже, ко мне приходил мудрый ответ, словно плотина, заграждавшая эту мудрость, прорывалась, и я садился и продолжал работать да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огда я был неженат, для меня было </w:t>
      </w:r>
      <w:r>
        <w:rPr>
          <w:rFonts w:cs="Times New Roman" w:ascii="Times New Roman" w:hAnsi="Times New Roman"/>
          <w:i/>
          <w:iCs/>
          <w:color w:val="000000"/>
        </w:rPr>
        <w:t xml:space="preserve">тайной, </w:t>
      </w:r>
      <w:r>
        <w:rPr>
          <w:rFonts w:cs="Times New Roman" w:ascii="Times New Roman" w:hAnsi="Times New Roman"/>
          <w:color w:val="000000"/>
        </w:rPr>
        <w:t>на ком я же</w:t>
        <w:softHyphen/>
        <w:t>нюсь. Пока я был холостяком, у меня были три знакомые девушки, которые мне очень нравились. Но, проведя много времени в молитвах в духе, я понял, что Бог сказал мне твер</w:t>
        <w:softHyphen/>
        <w:t>дое «нет» относительно всех трех. Потом я встретил Лизу, и в течение месяца я молился на языках каждый день в течение получаса, посвятив это время нашим взаимоотношениям с Духом. За время молитвы Бог дал мне твердую уверенность</w:t>
      </w:r>
      <w:r>
        <w:rPr>
          <w:rFonts w:cs="Times New Roman" w:ascii="Times New Roman" w:hAnsi="Times New Roman"/>
          <w:sz w:val="24"/>
          <w:szCs w:val="24"/>
        </w:rPr>
        <w:t xml:space="preserve"> </w:t>
      </w:r>
      <w:r>
        <w:rPr>
          <w:rFonts w:cs="Times New Roman" w:ascii="Times New Roman" w:hAnsi="Times New Roman"/>
          <w:color w:val="000000"/>
        </w:rPr>
        <w:t>в Своем одобрении моего выбора, а позже и много тому под</w:t>
        <w:softHyphen/>
        <w:t>тверждений. Однако должен сказать, что вне всяких сомнений и еще до подтверждений я знал, что именно Лиза — моя су</w:t>
        <w:softHyphen/>
        <w:t>женая. Я знал это внутри себя, знал по тому миру, который я испытывал, когда молился по этому вопросу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Бывали времена, когда я не понимал, что происходит в моей жизни или в жизни близких мне людей. Это было для меня </w:t>
      </w:r>
      <w:r>
        <w:rPr>
          <w:rFonts w:cs="Times New Roman" w:ascii="Times New Roman" w:hAnsi="Times New Roman"/>
          <w:i/>
          <w:iCs/>
          <w:color w:val="000000"/>
        </w:rPr>
        <w:t xml:space="preserve">тайной. </w:t>
      </w:r>
      <w:r>
        <w:rPr>
          <w:rFonts w:cs="Times New Roman" w:ascii="Times New Roman" w:hAnsi="Times New Roman"/>
          <w:color w:val="000000"/>
        </w:rPr>
        <w:t>Я просто просил Святого Духа явить мне Его мудрость или Его взгляд на ситуацию. И действительно, через некоторое время после молитвы языками все начинало про</w:t>
        <w:softHyphen/>
        <w:t>яснять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У меня были случаи, когда кто-то из членов семьи нуж</w:t>
        <w:softHyphen/>
        <w:t>дался в молитве, причем я сам этого не понимал, и тогда Дух Святой побуждал меня молиться за этого человека языками. Позже я узнавал о Божьем вмешательстве или защите, кото</w:t>
        <w:softHyphen/>
        <w:t>рые помогали человеку избежать опас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rPr>
        <w:t xml:space="preserve">Тайна </w:t>
      </w:r>
      <w:r>
        <w:rPr>
          <w:rFonts w:cs="Times New Roman" w:ascii="Times New Roman" w:hAnsi="Times New Roman"/>
          <w:color w:val="000000"/>
        </w:rPr>
        <w:t>— это то, что сокрыто для нашего природного разу</w:t>
        <w:softHyphen/>
        <w:t>ма. Для меня может быть покрыто тайной то, в какую церковь я должен ходить, какое служение мне нужно выполнять, ка</w:t>
        <w:softHyphen/>
        <w:t>кой дом купить, как эффективно молиться за президента или других лидеров и как эффективно молиться за моего пастора. Сами понимаете, этот список можно продолжать до бесконеч</w:t>
        <w:softHyphen/>
        <w:t>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Мир в поисках Божьего направл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Самым большим бременем для многих верующих становится </w:t>
      </w:r>
      <w:r>
        <w:rPr>
          <w:rFonts w:cs="Times New Roman" w:ascii="Times New Roman" w:hAnsi="Times New Roman"/>
          <w:i/>
          <w:iCs/>
          <w:color w:val="000000"/>
        </w:rPr>
        <w:t xml:space="preserve">тайна </w:t>
      </w:r>
      <w:r>
        <w:rPr>
          <w:rFonts w:cs="Times New Roman" w:ascii="Times New Roman" w:hAnsi="Times New Roman"/>
          <w:color w:val="000000"/>
        </w:rPr>
        <w:t>относительно направления, которое они должны из</w:t>
        <w:softHyphen/>
        <w:t>брать. По этой причине, как правило, люди идут к консуль</w:t>
        <w:softHyphen/>
        <w:t>тантам. Но у меня для вас есть потрясающая новость! Теперь вам больше не нужно беспокоиться о том, что делать дальше. Бог обещал: «Если же у кого из вас недостает мудрости [по</w:t>
        <w:softHyphen/>
        <w:t xml:space="preserve">нимания </w:t>
      </w:r>
      <w:r>
        <w:rPr>
          <w:rFonts w:cs="Times New Roman" w:ascii="Times New Roman" w:hAnsi="Times New Roman"/>
          <w:i/>
          <w:iCs/>
          <w:color w:val="000000"/>
        </w:rPr>
        <w:t xml:space="preserve">что делать], </w:t>
      </w:r>
      <w:r>
        <w:rPr>
          <w:rFonts w:cs="Times New Roman" w:ascii="Times New Roman" w:hAnsi="Times New Roman"/>
          <w:color w:val="000000"/>
        </w:rPr>
        <w:t>да просит у Бога, дающего всем просто и без упреков, — и дастся ему» (Иак. 1:5). Мы можем просто попросить! Как? Молитвой языками о своей ситуации. Раньше я бывал в тупиковом положении, когда не знал, что де</w:t>
        <w:softHyphen/>
        <w:t>лать, но потом начинал молиться языками, и каждый раз из моего сердца в разум, как потоком из фонтана стремительно врывалась мудрость, которая была мне столь нужна в той си</w:t>
        <w:softHyphen/>
        <w:t>туац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так мы действовали в своем служении в течение многих лет. Когда я не понимал, что делать дальше, я просто молился языками какое-то время, и вдруг Богом вдохновлен</w:t>
        <w:softHyphen/>
        <w:t>ные идеи шли к нам широким потоком. Мы с женой начали служение многие годы назад. Каждое важное решение, кото</w:t>
        <w:softHyphen/>
        <w:t>рое я принимал, приходило после молитвы в Духе. Сегодня у нас более тридцати служителей, которые трудятся на трех континентах. Бог даровал нам возможность прикоснуться к жизни миллионов людей Его Словом и присутствием. За че</w:t>
        <w:softHyphen/>
        <w:t>тырнадцать лет служения мы ни разу не залезали в долги, и теперь мы обладаем приличным капиталом, который исчис</w:t>
        <w:softHyphen/>
        <w:t>ляется в денежном выражении и в рабочих руках, помогая нам эффективно служить Богу. И все это стало возможным, потому что Бог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Господь, Бог твой, научающий тебя полезному, ведущий тебя по тому пути, по которому должно тебе идти. О, если бы ты внимал заповедям Моим! тогда мир твой был бы как река, и правда твоя — как волны морские (Ис. 48:17,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гу честно сказать, наш мир течет, как река. Мы пере</w:t>
        <w:softHyphen/>
        <w:t>жили времена, когда, казалось, нами должна была овладеть паника, судя по тем обстоятельствам, которые нас окружали. Но когда мы молились языками и предавали в Его руки все наши дела, нас охватывал Его мир. Относительно молитвы языками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то лепечущими устами и на чужом языке будут говорить к этому народу. Им говорили: «вот — покой, дайте покой утружденному, и вот — успокоение» (Ис. 28:11,12). Те, у кого нет мира, не имеют и покоя. Покой, о котором говорит Бог в этом стихе, — это результат мира, который течет, как река. Я могу рассказать бесчисленное количество историй, которые накопил за долгие годы, чтобы подтвер</w:t>
        <w:softHyphen/>
        <w:t>дить сказанное, но мне вспоминается один особый случай. Тогда я очень легко мог потерять мир, потому что совершен</w:t>
        <w:softHyphen/>
        <w:t>но растерялся и не знал, что делать. Это произошло во время моей поездки в Мексику, где я должен был проповедовать на евангелизационном собрании. Я прилетел в Монтеррей на один только вечер. Собрание должно было состояться в зале в центре города. Я целый день молился языками, и в своем духе получил видение, в котором тот зал был освещен ярким светом, струящимся с неба. Господь заговорил к моему сер</w:t>
        <w:softHyphen/>
        <w:t>дцу и сказал: «Это Моя слава, которая будет явлена сегодня вечер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от вечер мы с пастором, который координировал эту встречу, прибыли в зал очень взволнованными. Его церковь сделала много, чтобы подготовить это мероприятие. Мы при</w:t>
        <w:softHyphen/>
        <w:t>ехали за пятнадцать минут до начала собрания, и я заметил, что к пастору подошел сердитый человек с двумя вооружен</w:t>
        <w:softHyphen/>
        <w:t>ными охранниками. Он заговорил с ним по-испански, и я слышал только его грубый и неприветливый тон. Пастор по</w:t>
        <w:softHyphen/>
        <w:t>дошел ко мне и сказал: «Джон, ты не сможешь сегодня про</w:t>
        <w:softHyphen/>
        <w:t>поведов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спросил его поч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ответил: «Этот человек — крупный правительственный чиновник, а в этом штате действует закон, согласно которому нельзя проповедовать Евангелие, если ты не гражданин Мек</w:t>
        <w:softHyphen/>
        <w:t>сики. Никто раньше не требовал выполнения этого закона, но на этот раз чиновник настаивает на его соблюдении. В про</w:t>
        <w:softHyphen/>
        <w:t>тивном случае могут возникнуть серьезные проблемы. Собст</w:t>
        <w:softHyphen/>
        <w:t>венно, он сам хочет поговорить с тоб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сразу вспомнил о Петре и Иоанне, когда иудейские лиде</w:t>
        <w:softHyphen/>
        <w:t>ры запретили им благовествовать об Иисусе. Однако они не послушались, потому что это противоречило бы Слову Божь</w:t>
        <w:softHyphen/>
        <w:t>ему. Поэтому я сказал пастору: «Этот человек никак не смо</w:t>
        <w:softHyphen/>
        <w:t>жет помешать мне в исполнении того, что Бог показал мне в видении после молитвы. Повредит ли мое выступление твоей церкви? Если нет, то как только он уйдет, я обязательно буду проповедовать. Я проделал весь этот путь не для того, чтобы сидеть и ничего не делать! Но если мое выступление причи</w:t>
        <w:softHyphen/>
        <w:t>нит вред тебе, тогда я не буду проповедов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казал: «Джон, этот человек может причинить много вреда нашей церкви, поэтому лучше его послушаться». Я ус</w:t>
        <w:softHyphen/>
        <w:t>тупил совету пастора, и мы вместе подошли к чиновни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ервым делом чиновник посмотрел на меня, а потом не</w:t>
        <w:softHyphen/>
        <w:t>приветливо спросил: «Вы говорите по-испанс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т, сэр», — ответил 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он сказал: «Должен сказать вам следующее. Вы смо</w:t>
        <w:softHyphen/>
        <w:t>жете говорить сегодня только о делах, имеющих отношение к туризму». Затем он повернулся к пастору и стал сурово раз</w:t>
        <w:softHyphen/>
        <w:t>говаривать с ним по-испански. И все это время охранники смотрели на нас строгими глазами. Как только чиновник вы</w:t>
        <w:softHyphen/>
        <w:t>сказал все свои предупреждения, они уш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астор, казалось, был потрясен, он стал извиняться передо мной за то, что я не смогу послужить им, а потом отправился в зал, чтобы сделать последние приготовления к собран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от момент я тоже чувствовал себя расстроенным. Я по</w:t>
        <w:softHyphen/>
        <w:t>нимал, что мне необходима мудрость Божья, потому что я не знал, как мне поступить. Поэтому я вышел на улицу и там нашел относительно уединенное место, где и начал молить</w:t>
        <w:softHyphen/>
        <w:t>ся. Я знал, что могу получить мудрость Божью только через молитву языками. Итак, я дерзновенно молился на языках. Мимо меня проходили люди, и я думаю, что они посчита</w:t>
        <w:softHyphen/>
        <w:t>ли меня иностранцем, который ходит и разговаривает сам с соб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течение нескольких минут молитвы языками мою душу стал наполнять мир Божий. Я продолжал молиться в течение</w:t>
      </w:r>
      <w:r>
        <w:rPr>
          <w:rFonts w:cs="Times New Roman" w:ascii="Times New Roman" w:hAnsi="Times New Roman"/>
          <w:sz w:val="24"/>
          <w:szCs w:val="24"/>
        </w:rPr>
        <w:t xml:space="preserve"> </w:t>
      </w:r>
      <w:r>
        <w:rPr>
          <w:rFonts w:cs="Times New Roman" w:ascii="Times New Roman" w:hAnsi="Times New Roman"/>
          <w:color w:val="000000"/>
        </w:rPr>
        <w:t>пятнадцати минут или около того, и вдруг из моего сердца, как упругая струя фонтана, в разум ворвалась мысль. Я услы</w:t>
        <w:softHyphen/>
        <w:t>шал: «Отложи в сторону Библию, и расскажи людям о самом великом Путешественнике, Который когда-либо приезжал в Мекси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чуть не подпрыгнул от радости и громко закричал: «Вот именно, вот именно. Он ведь разрешил мне говорить о туриз</w:t>
        <w:softHyphen/>
        <w:t>ме! Я расскажу им об Иисусе, самом великом Туристе, Кото</w:t>
        <w:softHyphen/>
        <w:t>рый когда-либо посещал Мексик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оспешил обратно в зал. Однако служение уже началось, и пастор стоял впереди, приветствуя собравшихся. Его жена, стоявшая позади, сказала: «Джон, пастор хочет, чтобы ты вы</w:t>
        <w:softHyphen/>
        <w:t>шел впере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вышел, он посмотрел на меня и сказал шепотом: «Бог сказал мне, что ты должен сделать то, что Он велел тебе сде</w:t>
        <w:softHyphen/>
        <w:t>л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я обратился к залу: «Друзья, правительственный чи</w:t>
        <w:softHyphen/>
        <w:t>новник разрешил мне говорить только о делах, связанных с туристической деятельностью. Поэтому я расскажу вам о са</w:t>
        <w:softHyphen/>
        <w:t>мом великом Туристе, Который когда-либо посещал Мекси</w:t>
        <w:softHyphen/>
        <w:t>ку. Я расскажу вам об Иисус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ующие в толпе издали громкие возгласы радости. За</w:t>
        <w:softHyphen/>
        <w:t>тем в течение целого часа я проповедовал Слово Божье. Ког</w:t>
        <w:softHyphen/>
        <w:t>да я закончил, я пригласил вперед тех, кто хотел отдать свою жизнь Иисусу Христу и подчинить себя Его господств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перед вышло много народу, и только тогда я вдруг заме</w:t>
        <w:softHyphen/>
        <w:t>тил офицера полиции, который шел от задних рядов прями</w:t>
        <w:softHyphen/>
        <w:t xml:space="preserve">ком к платформе. Я подумал про себя: </w:t>
      </w:r>
      <w:r>
        <w:rPr>
          <w:rFonts w:cs="Times New Roman" w:ascii="Times New Roman" w:hAnsi="Times New Roman"/>
          <w:i/>
          <w:iCs/>
          <w:color w:val="000000"/>
        </w:rPr>
        <w:t xml:space="preserve">Нужно помолиться о спасении этих людей, прежде чем меня арестуют. </w:t>
      </w:r>
      <w:r>
        <w:rPr>
          <w:rFonts w:cs="Times New Roman" w:ascii="Times New Roman" w:hAnsi="Times New Roman"/>
          <w:color w:val="000000"/>
        </w:rPr>
        <w:t>Я вспомнил Петра и Иоанна, которые проповедовали у Красных ворот и которых арестовали прежде, чем они успели сказать людям, как принять Иисуса. Поэтому я быстро помолился с людьми, которые вышли вперед, чтобы обрести спасение. После этого я заметил, что офицер полиции прошел мимо меня и зашел</w:t>
      </w:r>
      <w:r>
        <w:rPr>
          <w:rFonts w:cs="Times New Roman" w:ascii="Times New Roman" w:hAnsi="Times New Roman"/>
          <w:sz w:val="24"/>
          <w:szCs w:val="24"/>
        </w:rPr>
        <w:t xml:space="preserve"> </w:t>
      </w:r>
      <w:r>
        <w:rPr>
          <w:rFonts w:cs="Times New Roman" w:ascii="Times New Roman" w:hAnsi="Times New Roman"/>
          <w:color w:val="000000"/>
        </w:rPr>
        <w:t>за кулисы на сцене. Я тут же почувствовал облегчение, пото</w:t>
        <w:softHyphen/>
        <w:t>му что теперь мог свободно служить люд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я объяснил людям, что им следует подойти к кон</w:t>
        <w:softHyphen/>
        <w:t>сультантам, которые окажут им дальнейшую помощь. Когда они отошли от платформы, я заметил одного хромого чело</w:t>
        <w:softHyphen/>
        <w:t>века. Затем я услышал, как Святой Дух сказал в мое сердце: «Я хочу исцелить этого человек первым. Останови его и на</w:t>
        <w:softHyphen/>
        <w:t>чни немедленно молиться за н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сделал все в точности, как велел мне Дух. После молитвы за него, я сказал: «А теперь, сэр, пожалуйста, отбросьте свои косты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посмотрел на меня так, словно хотел сказать, что это невозможно, но я настоял на своем, и он сделал это. Затем я взял его за руку, и мы пошли вместе. Он шел сначала медлен</w:t>
        <w:softHyphen/>
        <w:t>но, потом быстрее и быстрее, пока мы уже не бежали вмес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бравшиеся ревели от восторга. Отовсюду стали сте</w:t>
        <w:softHyphen/>
        <w:t>каться люди, и на платформе собралось около сотни человек. Многие получили исцеление силой Духа. Я упомяну лишь о нескольких из них. Мы молились за глухую женщину, и Гос</w:t>
        <w:softHyphen/>
        <w:t>подь отверз ей ухо. Она была так благодарна Господу, что го</w:t>
        <w:softHyphen/>
        <w:t>лубая блузка на груди у нее стала темно-синей из-за слез, ко</w:t>
        <w:softHyphen/>
        <w:t>торые беспрерывно текли с ее лица. Бог исцелил глаза у дру</w:t>
        <w:softHyphen/>
        <w:t>гой женщины и рак у треть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мы молились за пятилетнего мальчика, и он получил исцеление. Мы служили людям более часа. Это было чудесно, и многие плакали от счастья. В какой-то момент я заметил людей, которые стояли у платформы с фотоаппаратами, но не обратил на них особого внима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 следующее утро я вернулся в Соединенные Штаты. Че</w:t>
        <w:softHyphen/>
        <w:t>рез неделю из Мексики ко мне на встречу прилетел пастор. Он сказал: «Джон, я приехал, чтобы поделиться этим с тобой лично». Он рассказал, что тот правительственный чиновник прислал на собрание двух тайных агентов и дал им приказ арестовать меня, если я буду проповедовать. Они приехали как раз в тот момент, когда я молился за хромого человека. Когда они увидели, что он исцелился, один спросил другого: «Ты думаешь, все это прав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го товарищ ответил: «Не знаю, но давай подойдем поб</w:t>
        <w:softHyphen/>
        <w:t>лиже и проверим». Пастор узнал об их разговоре, потому что один из служителей стоял рядом и все слышал, после чего рассказал об этом пасто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ва офицера вышли вперед и стали свидетелями других чудес. Когда глухая женщина стала слышать, один из них ска</w:t>
        <w:softHyphen/>
        <w:t>зал: «Думаю, что все это прав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когда они увидели пятилетнего ребенка, который получил исцеление силой Божьей, они посмотрели друг на друга и сказали: «Это все прав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тем пастор сказал мне: «Джон, эти два человека, которые пришли арестовать тебя, вышли вперед и просили тебя мо</w:t>
        <w:softHyphen/>
        <w:t>литься за них, и оба обрели в тот вечер спас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т нужды говорить, что мы с пастором в тот день вмес</w:t>
        <w:softHyphen/>
        <w:t>те испытали радость в моем офисе. Затем он развернул го</w:t>
        <w:softHyphen/>
        <w:t>родскую газету и показал статью, которая была опубликована на следующий день после собрания. В статье говорилось, что меня объявили мошенником, который незаконно собирает с доверчивых людей деньги по всей стране. Однако репортеры, присутствовавшие на службе, сообщили, что они стали свиде</w:t>
        <w:softHyphen/>
        <w:t>телями реального исцеления многих людей и не видели, что</w:t>
        <w:softHyphen/>
        <w:t>бы кто-то собирал деньги. Что интересно, в тот день я чувст</w:t>
        <w:softHyphen/>
        <w:t>вовал в своем сердце сильное нежелание объявлять сбор по</w:t>
        <w:softHyphen/>
        <w:t>жертвований, и, более того, наше служение в тот раз оплатило мои авиабилеты. Мы не вывезли из страны ни одного цен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чудесен Святой Дух! Как можно правильно повести себя в таких ситуациях, если нет Его водительства? Если бы в тот день я не мог молиться языками и если бы вечером я не по</w:t>
        <w:softHyphen/>
        <w:t>молился еще раз, я бы уехал из Мексики с испорченным на</w:t>
        <w:softHyphen/>
        <w:t xml:space="preserve">строением, не исполнив воли Божьей. Пастор не дал бы мне проповедовать из-за угроз чиновника. Но благодаря молитве языками, благодаря воле и мудрости Божьей, то, что было для нас </w:t>
      </w:r>
      <w:r>
        <w:rPr>
          <w:rFonts w:cs="Times New Roman" w:ascii="Times New Roman" w:hAnsi="Times New Roman"/>
          <w:i/>
          <w:iCs/>
          <w:color w:val="000000"/>
        </w:rPr>
        <w:t xml:space="preserve">тайной, </w:t>
      </w:r>
      <w:r>
        <w:rPr>
          <w:rFonts w:cs="Times New Roman" w:ascii="Times New Roman" w:hAnsi="Times New Roman"/>
          <w:color w:val="000000"/>
        </w:rPr>
        <w:t>проявилось в реальности. Я смог ходатайствовать за пастора по воле Божьей, и в результате он услышал голос Бо</w:t>
        <w:softHyphen/>
        <w:t>жий, и Господь дал мне мудрость относительно того, как пре</w:t>
        <w:softHyphen/>
        <w:t>одолеть сопротивление властей. Да будет вся слава Госпо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 как старательно враг пытается украсть этот дар у Церкви. Он боится его, ибо это прямая линия связи Бога с Его святыми, и демоны не имеют представления, что именно мы передаем по этим каналам во время молитвы языками. Бывают ситуации или желания на сердце, которые мы способны четко выразить своими словами в молитве, но чаще всего мы сталкиваемся с обстоятельствами, когда мы не в состоянии выразить себя, и тогда нам нужна помощь Святого Духа. Поэтому Павел сказал: «Что же делать? Стану молиться духом, стану молиться и умом; буду петь духом, буду петь и умом» (1 Кор. 14: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Созидание внутреннего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оследнее время мое сердце взывает к Божьему народу, при</w:t>
        <w:softHyphen/>
        <w:t>глашая его войти в большую близость со Святым Духом для исполнения того, о чем я писал выше. Наш ответ на Его при</w:t>
        <w:softHyphen/>
        <w:t>зыв к близости становится все более значимым. Со временем нам будет абсолютно недостаточно иметь только понимание Писания, ибо этим владели даже фарисеи. Нам нужно раз</w:t>
        <w:softHyphen/>
        <w:t xml:space="preserve">вить чувствительность не только к тому, что Святой Дух </w:t>
      </w:r>
      <w:r>
        <w:rPr>
          <w:rFonts w:cs="Times New Roman" w:ascii="Times New Roman" w:hAnsi="Times New Roman"/>
          <w:i/>
          <w:iCs/>
          <w:color w:val="000000"/>
        </w:rPr>
        <w:t>ска</w:t>
        <w:softHyphen/>
        <w:t xml:space="preserve">зал, </w:t>
      </w:r>
      <w:r>
        <w:rPr>
          <w:rFonts w:cs="Times New Roman" w:ascii="Times New Roman" w:hAnsi="Times New Roman"/>
          <w:color w:val="000000"/>
        </w:rPr>
        <w:t xml:space="preserve">но и к тому, что Он </w:t>
      </w:r>
      <w:r>
        <w:rPr>
          <w:rFonts w:cs="Times New Roman" w:ascii="Times New Roman" w:hAnsi="Times New Roman"/>
          <w:i/>
          <w:iCs/>
          <w:color w:val="000000"/>
        </w:rPr>
        <w:t xml:space="preserve">говорит. </w:t>
      </w:r>
      <w:r>
        <w:rPr>
          <w:rFonts w:cs="Times New Roman" w:ascii="Times New Roman" w:hAnsi="Times New Roman"/>
          <w:color w:val="000000"/>
        </w:rPr>
        <w:t xml:space="preserve">Иисус жил именно так. Он сказал: «Я ничего не могу творить Сам от Себя. Как слышу, так и сужу </w:t>
      </w:r>
      <w:r>
        <w:rPr>
          <w:rFonts w:cs="Times New Roman" w:ascii="Times New Roman" w:hAnsi="Times New Roman"/>
          <w:i/>
          <w:iCs/>
          <w:color w:val="000000"/>
        </w:rPr>
        <w:t xml:space="preserve">[принимаю решения]» </w:t>
      </w:r>
      <w:r>
        <w:rPr>
          <w:rFonts w:cs="Times New Roman" w:ascii="Times New Roman" w:hAnsi="Times New Roman"/>
          <w:color w:val="000000"/>
        </w:rPr>
        <w:t>(Иоан. 5:30, курсив автора). Расширенная версия Библии трактует этот отрывок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ничего не могу творить Сам от Себя [т.е. независимо, по Своей воле, но только так, как Меня научил Отец и как Я получаю Его повеления]... [Я решаю так, как должен ре</w:t>
        <w:softHyphen/>
        <w:t>шать. Когда Я слышу голос, тогда Я принимаю решение]» (Иоан. 5:30).</w:t>
      </w:r>
      <w:r>
        <w:rPr>
          <w:rFonts w:cs="Times New Roman" w:ascii="Times New Roman" w:hAnsi="Times New Roman"/>
          <w:sz w:val="24"/>
          <w:szCs w:val="24"/>
        </w:rPr>
        <w:t xml:space="preserve"> </w:t>
      </w:r>
      <w:r>
        <w:rPr>
          <w:rFonts w:cs="Times New Roman" w:ascii="Times New Roman" w:hAnsi="Times New Roman"/>
          <w:color w:val="000000"/>
        </w:rPr>
        <w:t>Иисус был настолько чувствителен к водительству Свято</w:t>
        <w:softHyphen/>
        <w:t>го Духа, что Он постоянно признавал Свою зависимость от Отца. «Сын ничего не может творить Сам от Себя, если не увидит Отца творящего» (Иоан. 5:19). И еще: «Слова, которые говорю Я вам, говорю не от Себя» (Иоан. 14:10). Мы как Его последователи должны беспрекословно «поступать так, как Он поступал» (1 Иоан. 2: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должны быть такими же чуткими к Духу Святому, как и Он. Собственно, лично я верю, что в соответствии с Божьей волей мы должны более чутко реагировать на Божественные сферы, чем на тот природный мир, который нас окружает. Молитвы языками созидают нашего внутреннего человека с тем, чтобы мы могли стать более чуткими к Святому Духу. И опять-таки, нам говоря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то говорит на незнакомом языке, тот </w:t>
      </w:r>
      <w:r>
        <w:rPr>
          <w:rFonts w:cs="Times New Roman" w:ascii="Times New Roman" w:hAnsi="Times New Roman"/>
          <w:i/>
          <w:iCs/>
          <w:color w:val="000000"/>
        </w:rPr>
        <w:t xml:space="preserve">назидает </w:t>
      </w:r>
      <w:r>
        <w:rPr>
          <w:rFonts w:cs="Times New Roman" w:ascii="Times New Roman" w:hAnsi="Times New Roman"/>
          <w:color w:val="000000"/>
        </w:rPr>
        <w:t>себя (1 Кор. 14:4,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Греческое слово назидать — </w:t>
      </w:r>
      <w:r>
        <w:rPr>
          <w:rFonts w:cs="Times New Roman" w:ascii="Times New Roman" w:hAnsi="Times New Roman"/>
          <w:i/>
          <w:iCs/>
          <w:color w:val="000000"/>
          <w:lang w:val="en-US"/>
        </w:rPr>
        <w:t>oikodomco</w:t>
      </w:r>
      <w:r>
        <w:rPr>
          <w:rFonts w:cs="Times New Roman" w:ascii="Times New Roman" w:hAnsi="Times New Roman"/>
          <w:i/>
          <w:iCs/>
          <w:color w:val="000000"/>
        </w:rPr>
        <w:t xml:space="preserve">. </w:t>
      </w:r>
      <w:r>
        <w:rPr>
          <w:rFonts w:cs="Times New Roman" w:ascii="Times New Roman" w:hAnsi="Times New Roman"/>
          <w:color w:val="000000"/>
        </w:rPr>
        <w:t>Главное его значе</w:t>
        <w:softHyphen/>
        <w:t>ние — «строить дом». Интересно отметить, что наши тела — это храм Святого Духа. Павел напоминает нам, что «мы Божие строение» (1 Кор. 3:9). Мы Его дом. Поэтому когда мы молимся языками, мы расширяем жилище для Духа Святого. Мы даем Ему больше места для пребывания в нас. Конечно, я имею в виду не физический аспект этого понятия, но говорю образным языком, ибо У. Е. Вайн утверждает, что это слово «обозначает „строительство" как в прямом, так и в перенос</w:t>
        <w:softHyphen/>
        <w:t>ном смыс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когда мы молимся на языках, мы расширяем свою способность иметь в себе Его присутствие и силу. Мы утверж</w:t>
        <w:softHyphen/>
        <w:t>даем своего внутреннего человека, так что нам становится легче быть ведомыми Духом Святым, а не своим природным ум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айн также говорит, что слово «назидать» используется в метафорическом смысле «содействия духовному росту и развитию характера верующих». Такое значение соответствует мысли апостола Иуды, выраженной в послании и касающей</w:t>
        <w:softHyphen/>
        <w:t>ся духовного роста верующего человек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вы, возлюбленные, назидайте себя на святейшей вере ва</w:t>
        <w:softHyphen/>
        <w:t>шей, молясь Духом Святым (Иуд. 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реческое слово, которое употреблено в этом предложе</w:t>
        <w:softHyphen/>
        <w:t xml:space="preserve">нии в значении назидания (созидания), или строительства, </w:t>
      </w:r>
      <w:r>
        <w:rPr>
          <w:rFonts w:cs="Times New Roman" w:ascii="Times New Roman" w:hAnsi="Times New Roman"/>
          <w:i/>
          <w:iCs/>
          <w:color w:val="000000"/>
          <w:lang w:val="en-US"/>
        </w:rPr>
        <w:t>epoikodoineo</w:t>
      </w:r>
      <w:r>
        <w:rPr>
          <w:rFonts w:cs="Times New Roman" w:ascii="Times New Roman" w:hAnsi="Times New Roman"/>
          <w:i/>
          <w:iCs/>
          <w:color w:val="000000"/>
        </w:rPr>
        <w:t xml:space="preserve">. </w:t>
      </w:r>
      <w:r>
        <w:rPr>
          <w:rFonts w:cs="Times New Roman" w:ascii="Times New Roman" w:hAnsi="Times New Roman"/>
          <w:color w:val="000000"/>
        </w:rPr>
        <w:t>Его основное значение — «иметь основанием или рассчитывать на что-либо». Так что и здесь предполага</w:t>
        <w:softHyphen/>
        <w:t>ется постоянное созидание нашего духа. Павел говорил веру</w:t>
        <w:softHyphen/>
        <w:t>ющим, что они есть Божье строение и Бог по своей милости положил основание в том, что привел их к Христу. После это</w:t>
        <w:softHyphen/>
        <w:t>го он заявляет: «Каждый смотри, как строит» (1 Кор. 3: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егодня дух многих верующих слаб, ибо они не созидают своего внутреннего человека. Они, скорее, смотрят на окружа</w:t>
        <w:softHyphen/>
        <w:t>ющее физическими глазами, а не глазами своего сердца. Они скорее поверят своим физическим ушам, а не тому, что гово</w:t>
        <w:softHyphen/>
        <w:t>рит их сердцам Дух Божий. В их жизни доминирует внешний человек. Внутреннего человека таких людей можно сравнить с человеком, который целыми днями сидит на диване, смотрит телевизор и ест картофельные чипсы. О, вполне вероятно, что они старательно трудятся в своем служении, но их внутрен</w:t>
        <w:softHyphen/>
        <w:t>ний человек находится в небрежении. Такие верующие часто говорят мне: «Почему я никогда не слышу Бога?» Причина этого очень проста. Ведь Бог обращается к нашему духу, а не к разуму. «Светильник Господень — дух человека» (Прит. 20:27). Если мы не созидаем своего внутреннего человека,, мы не способны ясно слышать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авел говорил иудейским верующим, что ему есть что ска</w:t>
        <w:softHyphen/>
        <w:t>зать им, но они «сделались неспособны слушать» (Евр. 5:11). Этим людям не нужны слуховые аппараты, просто их внут</w:t>
        <w:softHyphen/>
        <w:t>ренний человек настолько уклонился от правильного курса, что они стали бесчувственны к духовным вещам. Так что, по сути, такие люди совершают действия, противоположные строительству или созиданию. Они утратили способность слышать Слово Божье. Эти самые принципы применимы к тем, кто пренебрегает созиданием своего внутреннего челове</w:t>
        <w:softHyphen/>
        <w:t>ка. Без сильного внутреннего человека мы не сможем прибли</w:t>
        <w:softHyphen/>
        <w:t>зиться к Богу! По этой причине Павел дерзновенно заявил: «Благодарю Бога моего: я более всех вас говорю языками» (1 Кор. 14:18). Далее он обращается к евре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Твердая же пища свойственна совершенным </w:t>
      </w:r>
      <w:r>
        <w:rPr>
          <w:rFonts w:cs="Times New Roman" w:ascii="Times New Roman" w:hAnsi="Times New Roman"/>
          <w:i/>
          <w:iCs/>
          <w:color w:val="000000"/>
        </w:rPr>
        <w:t>[духовно зре</w:t>
        <w:softHyphen/>
        <w:t xml:space="preserve">лым], </w:t>
      </w:r>
      <w:r>
        <w:rPr>
          <w:rFonts w:cs="Times New Roman" w:ascii="Times New Roman" w:hAnsi="Times New Roman"/>
          <w:color w:val="000000"/>
        </w:rPr>
        <w:t xml:space="preserve">у которых чувства навыком [постоянной </w:t>
      </w:r>
      <w:r>
        <w:rPr>
          <w:rFonts w:cs="Times New Roman" w:ascii="Times New Roman" w:hAnsi="Times New Roman"/>
          <w:i/>
          <w:iCs/>
          <w:color w:val="000000"/>
        </w:rPr>
        <w:t xml:space="preserve">практикой] </w:t>
      </w:r>
      <w:r>
        <w:rPr>
          <w:rFonts w:cs="Times New Roman" w:ascii="Times New Roman" w:hAnsi="Times New Roman"/>
          <w:color w:val="000000"/>
        </w:rPr>
        <w:t>приучены к различению добра и зла (Евр. 5:14, курсив ав</w:t>
        <w:softHyphen/>
        <w:t>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Павел имеет в виду их чувства, но не внешние, а внутренние. Также заметьте, что по его утвержде</w:t>
        <w:softHyphen/>
        <w:t>нию мы навыком, то есть постоянными практическими уп</w:t>
        <w:softHyphen/>
        <w:t>ражнениями развиваем внутренние чувства, для того чтобы научиться различать, что от Бога, а что от лукав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имеем пять физических органов чувств, и точно так же у нас есть и пять духовных органов чувств. Писание приво</w:t>
        <w:softHyphen/>
        <w:t>дит нам такие примеры. Прочитайте нижеследующий текст, и задайте себе вопрос, можно ли выполнить перечисленные действия с помощью физических органов чувств. Это помо</w:t>
        <w:softHyphen/>
        <w:t>жет вам осознать то, что авторы текстов имеют в виду именно духовные чувства, а не природны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4"/>
          <w:szCs w:val="24"/>
        </w:rPr>
        <w:t>Вку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i/>
          <w:iCs/>
          <w:color w:val="000000"/>
          <w:sz w:val="20"/>
          <w:szCs w:val="20"/>
        </w:rPr>
        <w:t xml:space="preserve">Вкусите, </w:t>
      </w:r>
      <w:r>
        <w:rPr>
          <w:rFonts w:cs="Times New Roman" w:ascii="Times New Roman" w:hAnsi="Times New Roman"/>
          <w:color w:val="000000"/>
          <w:sz w:val="20"/>
          <w:szCs w:val="20"/>
        </w:rPr>
        <w:t>и увидите, как благ Господь! (Пс. 33:9, курсив ав</w:t>
        <w:softHyphen/>
        <w:t>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Как </w:t>
      </w:r>
      <w:r>
        <w:rPr>
          <w:rFonts w:cs="Times New Roman" w:ascii="Times New Roman" w:hAnsi="Times New Roman"/>
          <w:i/>
          <w:iCs/>
          <w:color w:val="000000"/>
          <w:sz w:val="20"/>
          <w:szCs w:val="20"/>
        </w:rPr>
        <w:t xml:space="preserve">сладки </w:t>
      </w:r>
      <w:r>
        <w:rPr>
          <w:rFonts w:cs="Times New Roman" w:ascii="Times New Roman" w:hAnsi="Times New Roman"/>
          <w:color w:val="000000"/>
          <w:sz w:val="20"/>
          <w:szCs w:val="20"/>
        </w:rPr>
        <w:t>гортани моей слова Твои! лучше меда устам моим (Пс. 118:10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Обретены слова Твои, и я </w:t>
      </w:r>
      <w:r>
        <w:rPr>
          <w:rFonts w:cs="Times New Roman" w:ascii="Times New Roman" w:hAnsi="Times New Roman"/>
          <w:i/>
          <w:iCs/>
          <w:color w:val="000000"/>
          <w:sz w:val="20"/>
          <w:szCs w:val="20"/>
        </w:rPr>
        <w:t xml:space="preserve">съел </w:t>
      </w:r>
      <w:r>
        <w:rPr>
          <w:rFonts w:cs="Times New Roman" w:ascii="Times New Roman" w:hAnsi="Times New Roman"/>
          <w:color w:val="000000"/>
          <w:sz w:val="20"/>
          <w:szCs w:val="20"/>
        </w:rPr>
        <w:t>их; и было слово Твое мне в ра</w:t>
        <w:softHyphen/>
        <w:t>дость и в веселие сердца моего (Иер. 15: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Прикоснов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И потому выйдите из среды их и отделитесь, говорит Гос</w:t>
        <w:softHyphen/>
        <w:t xml:space="preserve">подь, и </w:t>
      </w:r>
      <w:r>
        <w:rPr>
          <w:rFonts w:cs="Times New Roman" w:ascii="Times New Roman" w:hAnsi="Times New Roman"/>
          <w:i/>
          <w:iCs/>
          <w:color w:val="000000"/>
          <w:sz w:val="20"/>
          <w:szCs w:val="20"/>
        </w:rPr>
        <w:t xml:space="preserve">не прикасайтесь </w:t>
      </w:r>
      <w:r>
        <w:rPr>
          <w:rFonts w:cs="Times New Roman" w:ascii="Times New Roman" w:hAnsi="Times New Roman"/>
          <w:color w:val="000000"/>
          <w:sz w:val="20"/>
          <w:szCs w:val="20"/>
        </w:rPr>
        <w:t>к нечистому; и Я прииму вас (2 Кор. 6:1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дите, идите, выходите оттуда; </w:t>
      </w:r>
      <w:r>
        <w:rPr>
          <w:rFonts w:cs="Times New Roman" w:ascii="Times New Roman" w:hAnsi="Times New Roman"/>
          <w:i/>
          <w:iCs/>
          <w:color w:val="000000"/>
          <w:sz w:val="20"/>
          <w:szCs w:val="20"/>
        </w:rPr>
        <w:t xml:space="preserve">не касайтесь </w:t>
      </w:r>
      <w:r>
        <w:rPr>
          <w:rFonts w:cs="Times New Roman" w:ascii="Times New Roman" w:hAnsi="Times New Roman"/>
          <w:color w:val="000000"/>
          <w:sz w:val="20"/>
          <w:szCs w:val="20"/>
        </w:rPr>
        <w:t>нечистого; вы</w:t>
        <w:softHyphen/>
        <w:t>ходите из среды его, очистите себя, носящие сосуды Господ</w:t>
        <w:softHyphen/>
        <w:t>ни! (Ис. 52:11,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Запах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Но благодарение Богу, Который всегда дает нам торжество</w:t>
        <w:softHyphen/>
        <w:t xml:space="preserve">вать во Христе и </w:t>
      </w:r>
      <w:r>
        <w:rPr>
          <w:rFonts w:cs="Times New Roman" w:ascii="Times New Roman" w:hAnsi="Times New Roman"/>
          <w:i/>
          <w:iCs/>
          <w:color w:val="000000"/>
          <w:sz w:val="20"/>
          <w:szCs w:val="20"/>
        </w:rPr>
        <w:t xml:space="preserve">благоухание </w:t>
      </w:r>
      <w:r>
        <w:rPr>
          <w:rFonts w:cs="Times New Roman" w:ascii="Times New Roman" w:hAnsi="Times New Roman"/>
          <w:color w:val="000000"/>
          <w:sz w:val="20"/>
          <w:szCs w:val="20"/>
        </w:rPr>
        <w:t>познания о Себе распространя</w:t>
        <w:softHyphen/>
        <w:t xml:space="preserve">ет нами во всяком месте. Ибо мы Христово </w:t>
      </w:r>
      <w:r>
        <w:rPr>
          <w:rFonts w:cs="Times New Roman" w:ascii="Times New Roman" w:hAnsi="Times New Roman"/>
          <w:i/>
          <w:iCs/>
          <w:color w:val="000000"/>
          <w:sz w:val="20"/>
          <w:szCs w:val="20"/>
        </w:rPr>
        <w:t xml:space="preserve">благоухание </w:t>
      </w:r>
      <w:r>
        <w:rPr>
          <w:rFonts w:cs="Times New Roman" w:ascii="Times New Roman" w:hAnsi="Times New Roman"/>
          <w:color w:val="000000"/>
          <w:sz w:val="20"/>
          <w:szCs w:val="20"/>
        </w:rPr>
        <w:t xml:space="preserve">Богу в спасаемых и в погибающих: для одних </w:t>
      </w:r>
      <w:r>
        <w:rPr>
          <w:rFonts w:cs="Times New Roman" w:ascii="Times New Roman" w:hAnsi="Times New Roman"/>
          <w:i/>
          <w:iCs/>
          <w:color w:val="000000"/>
          <w:sz w:val="20"/>
          <w:szCs w:val="20"/>
        </w:rPr>
        <w:t xml:space="preserve">запах </w:t>
      </w:r>
      <w:r>
        <w:rPr>
          <w:rFonts w:cs="Times New Roman" w:ascii="Times New Roman" w:hAnsi="Times New Roman"/>
          <w:color w:val="000000"/>
          <w:sz w:val="20"/>
          <w:szCs w:val="20"/>
        </w:rPr>
        <w:t>смертоно</w:t>
        <w:softHyphen/>
        <w:t xml:space="preserve">сный на смерть, а для других </w:t>
      </w:r>
      <w:r>
        <w:rPr>
          <w:rFonts w:cs="Times New Roman" w:ascii="Times New Roman" w:hAnsi="Times New Roman"/>
          <w:i/>
          <w:iCs/>
          <w:color w:val="000000"/>
          <w:sz w:val="20"/>
          <w:szCs w:val="20"/>
        </w:rPr>
        <w:t xml:space="preserve">запах </w:t>
      </w:r>
      <w:r>
        <w:rPr>
          <w:rFonts w:cs="Times New Roman" w:ascii="Times New Roman" w:hAnsi="Times New Roman"/>
          <w:color w:val="000000"/>
          <w:sz w:val="20"/>
          <w:szCs w:val="20"/>
        </w:rPr>
        <w:t>живительный на жизнь. И кто способен к сему? (2 Кор. 2:14-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Живите в любви, как и Христос возлюбил нас и предал Себя за нас в приношение и жертву Богу, в </w:t>
      </w:r>
      <w:r>
        <w:rPr>
          <w:rFonts w:cs="Times New Roman" w:ascii="Times New Roman" w:hAnsi="Times New Roman"/>
          <w:i/>
          <w:iCs/>
          <w:color w:val="000000"/>
          <w:sz w:val="20"/>
          <w:szCs w:val="20"/>
        </w:rPr>
        <w:t xml:space="preserve">благоухание </w:t>
      </w:r>
      <w:r>
        <w:rPr>
          <w:rFonts w:cs="Times New Roman" w:ascii="Times New Roman" w:hAnsi="Times New Roman"/>
          <w:color w:val="000000"/>
          <w:sz w:val="20"/>
          <w:szCs w:val="20"/>
        </w:rPr>
        <w:t>приятное (Еф. 5: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Я получил все, и избыточествую; я доволен, получив от Епафродита посланное вами, как </w:t>
      </w:r>
      <w:r>
        <w:rPr>
          <w:rFonts w:cs="Times New Roman" w:ascii="Times New Roman" w:hAnsi="Times New Roman"/>
          <w:i/>
          <w:iCs/>
          <w:color w:val="000000"/>
          <w:sz w:val="20"/>
          <w:szCs w:val="20"/>
        </w:rPr>
        <w:t xml:space="preserve">благовонное </w:t>
      </w:r>
      <w:r>
        <w:rPr>
          <w:rFonts w:cs="Times New Roman" w:ascii="Times New Roman" w:hAnsi="Times New Roman"/>
          <w:color w:val="000000"/>
          <w:sz w:val="20"/>
          <w:szCs w:val="20"/>
        </w:rPr>
        <w:t>курение, жертву приятную, благоугодную Богу (Фил. 4:1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Зр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бо у Тебя источник жизни; во свете Твоем мы </w:t>
      </w:r>
      <w:r>
        <w:rPr>
          <w:rFonts w:cs="Times New Roman" w:ascii="Times New Roman" w:hAnsi="Times New Roman"/>
          <w:i/>
          <w:iCs/>
          <w:color w:val="000000"/>
          <w:sz w:val="20"/>
          <w:szCs w:val="20"/>
        </w:rPr>
        <w:t xml:space="preserve">видим </w:t>
      </w:r>
      <w:r>
        <w:rPr>
          <w:rFonts w:cs="Times New Roman" w:ascii="Times New Roman" w:hAnsi="Times New Roman"/>
          <w:color w:val="000000"/>
          <w:sz w:val="20"/>
          <w:szCs w:val="20"/>
        </w:rPr>
        <w:t>свет (Пс. 35:10,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 просветил </w:t>
      </w:r>
      <w:r>
        <w:rPr>
          <w:rFonts w:cs="Times New Roman" w:ascii="Times New Roman" w:hAnsi="Times New Roman"/>
          <w:i/>
          <w:iCs/>
          <w:color w:val="000000"/>
          <w:sz w:val="20"/>
          <w:szCs w:val="20"/>
        </w:rPr>
        <w:t xml:space="preserve">они </w:t>
      </w:r>
      <w:r>
        <w:rPr>
          <w:rFonts w:cs="Times New Roman" w:ascii="Times New Roman" w:hAnsi="Times New Roman"/>
          <w:color w:val="000000"/>
          <w:sz w:val="20"/>
          <w:szCs w:val="20"/>
        </w:rPr>
        <w:t>сердца вашего, дабы вы познали, в чем со</w:t>
        <w:softHyphen/>
        <w:t>стоит надежда призвания Его, и какое богатство славного наследия Его для святых, и как безмерно величие могущес</w:t>
        <w:softHyphen/>
        <w:t>тва Его в нас, верующих по действию державной силы Его (Еф. 1:18,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Когда же покорил ему все, то не оставил ничего непокорен</w:t>
        <w:softHyphen/>
        <w:t>ным ему. Ныне же еще не видим, чтобы все было ему поко</w:t>
        <w:softHyphen/>
        <w:t xml:space="preserve">рено; но </w:t>
      </w:r>
      <w:r>
        <w:rPr>
          <w:rFonts w:cs="Times New Roman" w:ascii="Times New Roman" w:hAnsi="Times New Roman"/>
          <w:i/>
          <w:iCs/>
          <w:color w:val="000000"/>
          <w:sz w:val="20"/>
          <w:szCs w:val="20"/>
        </w:rPr>
        <w:t xml:space="preserve">видим, </w:t>
      </w:r>
      <w:r>
        <w:rPr>
          <w:rFonts w:cs="Times New Roman" w:ascii="Times New Roman" w:hAnsi="Times New Roman"/>
          <w:color w:val="000000"/>
          <w:sz w:val="20"/>
          <w:szCs w:val="20"/>
        </w:rPr>
        <w:t>что за претерпение смерти увенчан славою и честью Иисус (Евр. 2:8,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Если </w:t>
      </w:r>
      <w:r>
        <w:rPr>
          <w:rFonts w:cs="Times New Roman" w:ascii="Times New Roman" w:hAnsi="Times New Roman"/>
          <w:i/>
          <w:iCs/>
          <w:color w:val="000000"/>
          <w:sz w:val="20"/>
          <w:szCs w:val="20"/>
        </w:rPr>
        <w:t xml:space="preserve">око </w:t>
      </w:r>
      <w:r>
        <w:rPr>
          <w:rFonts w:cs="Times New Roman" w:ascii="Times New Roman" w:hAnsi="Times New Roman"/>
          <w:color w:val="000000"/>
          <w:sz w:val="20"/>
          <w:szCs w:val="20"/>
        </w:rPr>
        <w:t xml:space="preserve">твое будет чисто, то все тело твое будет светло; если же </w:t>
      </w:r>
      <w:r>
        <w:rPr>
          <w:rFonts w:cs="Times New Roman" w:ascii="Times New Roman" w:hAnsi="Times New Roman"/>
          <w:i/>
          <w:iCs/>
          <w:color w:val="000000"/>
          <w:sz w:val="20"/>
          <w:szCs w:val="20"/>
        </w:rPr>
        <w:t xml:space="preserve">око </w:t>
      </w:r>
      <w:r>
        <w:rPr>
          <w:rFonts w:cs="Times New Roman" w:ascii="Times New Roman" w:hAnsi="Times New Roman"/>
          <w:color w:val="000000"/>
          <w:sz w:val="20"/>
          <w:szCs w:val="20"/>
        </w:rPr>
        <w:t>твое будет худо, то все тело твое будет темно (Мат. 6:22,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Слу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 сказал Илия Ахаву: пойди, ешь и пей, ибо слышен </w:t>
      </w:r>
      <w:r>
        <w:rPr>
          <w:rFonts w:cs="Times New Roman" w:ascii="Times New Roman" w:hAnsi="Times New Roman"/>
          <w:i/>
          <w:iCs/>
          <w:color w:val="000000"/>
          <w:sz w:val="20"/>
          <w:szCs w:val="20"/>
        </w:rPr>
        <w:t xml:space="preserve">шум </w:t>
      </w:r>
      <w:r>
        <w:rPr>
          <w:rFonts w:cs="Times New Roman" w:ascii="Times New Roman" w:hAnsi="Times New Roman"/>
          <w:color w:val="000000"/>
          <w:sz w:val="20"/>
          <w:szCs w:val="20"/>
        </w:rPr>
        <w:t>дождя (3 Цар. 18:41,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Кто имеет </w:t>
      </w:r>
      <w:r>
        <w:rPr>
          <w:rFonts w:cs="Times New Roman" w:ascii="Times New Roman" w:hAnsi="Times New Roman"/>
          <w:i/>
          <w:iCs/>
          <w:color w:val="000000"/>
          <w:sz w:val="20"/>
          <w:szCs w:val="20"/>
        </w:rPr>
        <w:t xml:space="preserve">уши слышать, </w:t>
      </w:r>
      <w:r>
        <w:rPr>
          <w:rFonts w:cs="Times New Roman" w:ascii="Times New Roman" w:hAnsi="Times New Roman"/>
          <w:color w:val="000000"/>
          <w:sz w:val="20"/>
          <w:szCs w:val="20"/>
        </w:rPr>
        <w:t xml:space="preserve">да </w:t>
      </w:r>
      <w:r>
        <w:rPr>
          <w:rFonts w:cs="Times New Roman" w:ascii="Times New Roman" w:hAnsi="Times New Roman"/>
          <w:i/>
          <w:iCs/>
          <w:color w:val="000000"/>
          <w:sz w:val="20"/>
          <w:szCs w:val="20"/>
        </w:rPr>
        <w:t xml:space="preserve">слышит! </w:t>
      </w:r>
      <w:r>
        <w:rPr>
          <w:rFonts w:cs="Times New Roman" w:ascii="Times New Roman" w:hAnsi="Times New Roman"/>
          <w:color w:val="000000"/>
          <w:sz w:val="20"/>
          <w:szCs w:val="20"/>
        </w:rPr>
        <w:t>(Лук. 14:35, курсив ав</w:t>
        <w:softHyphen/>
        <w:t>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Имеющий </w:t>
      </w:r>
      <w:r>
        <w:rPr>
          <w:rFonts w:cs="Times New Roman" w:ascii="Times New Roman" w:hAnsi="Times New Roman"/>
          <w:i/>
          <w:iCs/>
          <w:color w:val="000000"/>
          <w:sz w:val="20"/>
          <w:szCs w:val="20"/>
        </w:rPr>
        <w:t xml:space="preserve">ухо </w:t>
      </w:r>
      <w:r>
        <w:rPr>
          <w:rFonts w:cs="Times New Roman" w:ascii="Times New Roman" w:hAnsi="Times New Roman"/>
          <w:color w:val="000000"/>
          <w:sz w:val="20"/>
          <w:szCs w:val="20"/>
        </w:rPr>
        <w:t xml:space="preserve">да </w:t>
      </w:r>
      <w:r>
        <w:rPr>
          <w:rFonts w:cs="Times New Roman" w:ascii="Times New Roman" w:hAnsi="Times New Roman"/>
          <w:i/>
          <w:iCs/>
          <w:color w:val="000000"/>
          <w:sz w:val="20"/>
          <w:szCs w:val="20"/>
        </w:rPr>
        <w:t xml:space="preserve">слышит, </w:t>
      </w:r>
      <w:r>
        <w:rPr>
          <w:rFonts w:cs="Times New Roman" w:ascii="Times New Roman" w:hAnsi="Times New Roman"/>
          <w:color w:val="000000"/>
          <w:sz w:val="20"/>
          <w:szCs w:val="20"/>
        </w:rPr>
        <w:t>что Дух говорит церквам (Отк. 2: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Применительно к внутреннему человеку, который стано</w:t>
        <w:softHyphen/>
        <w:t>вится бесчувственным и невосприимчивым к Духу Божьему, Иисус совершенно ясно сказал следую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Потому говорю им притчами, что они видя </w:t>
      </w:r>
      <w:r>
        <w:rPr>
          <w:rFonts w:cs="Times New Roman" w:ascii="Times New Roman" w:hAnsi="Times New Roman"/>
          <w:i/>
          <w:iCs/>
          <w:color w:val="000000"/>
          <w:sz w:val="20"/>
          <w:szCs w:val="20"/>
        </w:rPr>
        <w:t>[внешний че</w:t>
        <w:softHyphen/>
        <w:t xml:space="preserve">ловек] </w:t>
      </w:r>
      <w:r>
        <w:rPr>
          <w:rFonts w:cs="Times New Roman" w:ascii="Times New Roman" w:hAnsi="Times New Roman"/>
          <w:color w:val="000000"/>
          <w:sz w:val="20"/>
          <w:szCs w:val="20"/>
        </w:rPr>
        <w:t xml:space="preserve">не видят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и слыша </w:t>
      </w:r>
      <w:r>
        <w:rPr>
          <w:rFonts w:cs="Times New Roman" w:ascii="Times New Roman" w:hAnsi="Times New Roman"/>
          <w:i/>
          <w:iCs/>
          <w:color w:val="000000"/>
          <w:sz w:val="20"/>
          <w:szCs w:val="20"/>
        </w:rPr>
        <w:t xml:space="preserve">[внешний человек] </w:t>
      </w:r>
      <w:r>
        <w:rPr>
          <w:rFonts w:cs="Times New Roman" w:ascii="Times New Roman" w:hAnsi="Times New Roman"/>
          <w:color w:val="000000"/>
          <w:sz w:val="20"/>
          <w:szCs w:val="20"/>
        </w:rPr>
        <w:t xml:space="preserve">не слышат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и не разумеют; и сбывается над ними пророчество Исайи, которое гово</w:t>
        <w:softHyphen/>
        <w:t xml:space="preserve">рит: слухом услышите </w:t>
      </w:r>
      <w:r>
        <w:rPr>
          <w:rFonts w:cs="Times New Roman" w:ascii="Times New Roman" w:hAnsi="Times New Roman"/>
          <w:i/>
          <w:iCs/>
          <w:color w:val="000000"/>
          <w:sz w:val="20"/>
          <w:szCs w:val="20"/>
        </w:rPr>
        <w:t xml:space="preserve">[внешний человек] </w:t>
      </w:r>
      <w:r>
        <w:rPr>
          <w:rFonts w:cs="Times New Roman" w:ascii="Times New Roman" w:hAnsi="Times New Roman"/>
          <w:color w:val="000000"/>
          <w:sz w:val="20"/>
          <w:szCs w:val="20"/>
        </w:rPr>
        <w:t>— И не уразуме</w:t>
        <w:softHyphen/>
        <w:t xml:space="preserve">ете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и глазами смотреть будете </w:t>
      </w:r>
      <w:r>
        <w:rPr>
          <w:rFonts w:cs="Times New Roman" w:ascii="Times New Roman" w:hAnsi="Times New Roman"/>
          <w:i/>
          <w:iCs/>
          <w:color w:val="000000"/>
          <w:sz w:val="20"/>
          <w:szCs w:val="20"/>
        </w:rPr>
        <w:t>[вне</w:t>
        <w:softHyphen/>
        <w:t xml:space="preserve">шний человек] </w:t>
      </w:r>
      <w:r>
        <w:rPr>
          <w:rFonts w:cs="Times New Roman" w:ascii="Times New Roman" w:hAnsi="Times New Roman"/>
          <w:color w:val="000000"/>
          <w:sz w:val="20"/>
          <w:szCs w:val="20"/>
        </w:rPr>
        <w:t xml:space="preserve">— и не увидите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ибо огрубело сердце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людей сих и ушами с трудом слышат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и глаза свои сомк</w:t>
        <w:softHyphen/>
        <w:t xml:space="preserve">нули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да не увидят глазами </w:t>
      </w:r>
      <w:r>
        <w:rPr>
          <w:rFonts w:cs="Times New Roman" w:ascii="Times New Roman" w:hAnsi="Times New Roman"/>
          <w:i/>
          <w:iCs/>
          <w:color w:val="000000"/>
          <w:sz w:val="20"/>
          <w:szCs w:val="20"/>
        </w:rPr>
        <w:t>[внутрен</w:t>
        <w:softHyphen/>
        <w:t xml:space="preserve">ний человек] </w:t>
      </w:r>
      <w:r>
        <w:rPr>
          <w:rFonts w:cs="Times New Roman" w:ascii="Times New Roman" w:hAnsi="Times New Roman"/>
          <w:color w:val="000000"/>
          <w:sz w:val="20"/>
          <w:szCs w:val="20"/>
        </w:rPr>
        <w:t xml:space="preserve">и не услышат ушами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 xml:space="preserve">и не уразумеют сердцем </w:t>
      </w:r>
      <w:r>
        <w:rPr>
          <w:rFonts w:cs="Times New Roman" w:ascii="Times New Roman" w:hAnsi="Times New Roman"/>
          <w:i/>
          <w:iCs/>
          <w:color w:val="000000"/>
          <w:sz w:val="20"/>
          <w:szCs w:val="20"/>
        </w:rPr>
        <w:t xml:space="preserve">[внутренний человек] </w:t>
      </w:r>
      <w:r>
        <w:rPr>
          <w:rFonts w:cs="Times New Roman" w:ascii="Times New Roman" w:hAnsi="Times New Roman"/>
          <w:color w:val="000000"/>
          <w:sz w:val="20"/>
          <w:szCs w:val="20"/>
        </w:rPr>
        <w:t>(Мат. 13:13-15,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уховная натура развивает свои внутренние чувства, что</w:t>
        <w:softHyphen/>
        <w:t>бы научиться различать в духовном мире — что от Бога, а что не от Него. Такое развитие определяется использованием или тренировкой чувств верующего. У всех нас есть природные чувства, и у одних они развиты лучше, чем у других, только благодаря тренировке. Например, есть люди, которые разви</w:t>
        <w:softHyphen/>
        <w:t>ли свои вкусовые органы настолько, что умеют определять качество различных сортов вин. Благодаря своей практике они могут определить вкус и год изготовления вина, сказать, старый это или новый урожай винограда, много ли было в том году осадков и т. 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ругие люди развили свое зрение таким образом, что мо</w:t>
        <w:softHyphen/>
        <w:t>гут определить качество драгоценных камней. Для неподго</w:t>
        <w:softHyphen/>
        <w:t>товленного глаза все камни могут показаться безукоризнен</w:t>
        <w:softHyphen/>
        <w:t>ными, но наметанный глаз сразу увидит качество отделки и цвета, количество серьезных или незначительных недостат</w:t>
        <w:softHyphen/>
        <w:t>ков и чистоту кам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ть звукотехники, музыканты, дирижеры и т. д., которые натренировали свое ухо слышать звуки и мелодию. Они могут во всем оркестре выделить один инструмент, который фаль</w:t>
        <w:softHyphen/>
        <w:t>шивит. Они натренировали свой слух таким образом, что их уши быстро определяют наличие или отсутствие гармонии в игре музыкант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ть люди, которые развили свое чувство обоняния. Они могут услышать верхние и базовые ноты духов, а также опре</w:t>
        <w:softHyphen/>
        <w:t>делить полный набор пряностей, цветов и цитрусовых в лю</w:t>
        <w:softHyphen/>
        <w:t>бом арома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ие люди по собственной воле развили свои природные чувства. Дело не в том, что они одарены в большей степени. Просто они решили развивать те чувства, которыми уже об</w:t>
        <w:softHyphen/>
        <w:t>ладают. Это не происходит сразу само по себе, просто люди сосредоточили свои усилия в этом направл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 этому времени вы, наверное, подумали о многих других примерах, которые могут послужить иллюстрацией к тому, как можно натренировать наши внешние чувства. Но те же принципы применимы и к духовной сфере. Вы можете быть верующим в течение многих лет, но не развивать свой дух. Писание говорит нам, что Иоанн Креститель «возрастал и укреплялся духом» (Лук. 1:80). Павел велит Тимофею полно</w:t>
        <w:softHyphen/>
        <w:t>стью посвятить себя духовному развитию, «дабы успех твой для всех был очевиден» (1 Тим. 4:15). Но как нам развивать своего внутреннего человека? Писание очень ясно говорит на этот счет: через написанное Слово Божье (см. 1 Пет. 2:2; Деян. 20:32), через послушание Его Слову (см. Евр. 5:9) и молитвой на языках (см. 1 Кор. 14:4; Иуд. 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ажность развития ду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чему так важно развивать внутренние чувства? Если наши духовные чувства будут развиты в достаточной степени, мы будем намного свободнее общаться со Святым Духом. Дух бу</w:t>
        <w:softHyphen/>
        <w:t>дет общаться с нами на более интимном уровне. Чтобы это было понятнее, давайте снова обратимся к природным явле</w:t>
        <w:softHyphen/>
        <w:t>ниям. Если бы все пять органов чувств у вас не работали, я никак не смог бы с вами общаться. Мне пришлось бы кри</w:t>
        <w:softHyphen/>
        <w:t>чать, но вы не услышали бы. Я бы стал стучать вам по плечу, а вы бы не почувствовали. Я бы стал делать вам знаки, но вы бы не увидели и т. 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моему отцу, которому за восемьдесят, понадо</w:t>
        <w:softHyphen/>
        <w:t>бился слуховой аппарат, но он не хотел им пользоваться. Мы могли сидеть за столом и общаться, и вдруг я замечал, что отец словно бы отсутствует. Я повышал голос и спрашивал: «Ты понял, отец?» В ответ он выглядел растерянным, и тогда я понял, что он многого не слышал из наших разговоров из-за пониженного слуха. (С радостью спешу сообщить, что теперь он пользуется слуховым аппаратом!) То же можно сказать и о нашем духе. Если ваши чувства огрубели, вы не поймете многого из разговора с Духом, и это в лучшем случае! Я часто слышу, как люди говорят: «Бог со мной не разговаривает как</w:t>
      </w:r>
      <w:r>
        <w:rPr>
          <w:rFonts w:cs="Times New Roman" w:ascii="Times New Roman" w:hAnsi="Times New Roman"/>
          <w:sz w:val="24"/>
          <w:szCs w:val="24"/>
        </w:rPr>
        <w:t xml:space="preserve"> </w:t>
      </w:r>
      <w:r>
        <w:rPr>
          <w:rFonts w:cs="Times New Roman" w:ascii="Times New Roman" w:hAnsi="Times New Roman"/>
          <w:color w:val="000000"/>
        </w:rPr>
        <w:t>с близким другом». Ну что ж, скорее всего, внутренние чувст</w:t>
        <w:softHyphen/>
        <w:t>ва этих людей просто неразвиты. Нам нужно понять главное: Бог намного больше хочет говорить к нам, чем мы — слы</w:t>
        <w:softHyphen/>
        <w:t>шать Его. Просто мы, люди, очень часто похожи на иудейских верующих, потому что становимся «неспособными слушать» (Евр. 5: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ычно вы развиваете то, чем пользуетесь, и ослабляете то, чем не пользуетесь. Во время молитвы Духом молится ваш внутренний человек, а природный человек, или плоть, отвер</w:t>
        <w:softHyphen/>
        <w:t>гается. Это своеобразный пост для природных способностей, чтобы войти в беспрепятственное общение с Богом. Я призы</w:t>
        <w:softHyphen/>
        <w:t>ваю вас не только молиться Духом, но и верить в то, что Бог поможет вам в тренировке и истолковании молитв на иных языка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асто по утрам я по часу молюсь языками. Как только мой ум перестает отвлекаться, а это происходит быстро, если я сначала пою песни хвалы или изливаю свое сердце перед Ним, мне становится легко сосредоточиться на духовном. Обычно ощущение близости Господа заставляет отступать на задний план все повседневные дела и намерения. И тогда я начинаю получать идеи, откровения и мудрость, которая потоком под</w:t>
        <w:softHyphen/>
        <w:t>нимается в мой разум. Я понял, что обязательно нужно запи</w:t>
        <w:softHyphen/>
        <w:t>сывать все, что я получаю во время молитвы языками, а затем Святой Дух поведет меня к другим вещ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ежние годы во время молитвы Духом я испытывал сильное огорчение из-за того, что во время молитвы думал о мирских вещах. Например, пока я молился, мне в голову приходили мысли о заглавии новых книг, о желании связать</w:t>
        <w:softHyphen/>
        <w:t>ся с людьми, которых я не видел какое-то время, о подарках для кого-либо, о том, как потратить финансы, выделенные для служения и т. д. Но постепенно я понял, что большая часть этих мыслей была вдохновлена и направлена в мой ра</w:t>
        <w:softHyphen/>
        <w:t>зум Святым Духом. Вскоре я стал записывать эти идеи и за</w:t>
        <w:softHyphen/>
        <w:t>метил, что сразу после этого они покидали мой разум, и ко мне в голову приходили следующие. Затем я осуществлял эти идеи и видел на них благословение Божье. Я понял, что пока я молюсь языками, Святой Дух не только напоминает мне о людях или народах, но и дает направление в тех вещах, кото</w:t>
        <w:softHyphen/>
        <w:t>рые я должен был сделать по Его воле. И снова подчеркну, что именно таковым является общение с Богом на более высоком уровн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Жизнь в </w:t>
      </w:r>
      <w:r>
        <w:rPr>
          <w:rFonts w:cs="Times New Roman" w:ascii="Times New Roman" w:hAnsi="Times New Roman"/>
          <w:smallCaps/>
          <w:color w:val="000000"/>
        </w:rPr>
        <w:t>сфере духовн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Я лично думаю, что именно так Павел написал большую часть своих сочинений. Он делает такие замечания, как: «ибо хотя я и отсутствую телом, но духом нахожусь с вами, радуясь и </w:t>
      </w:r>
      <w:r>
        <w:rPr>
          <w:rFonts w:cs="Times New Roman" w:ascii="Times New Roman" w:hAnsi="Times New Roman"/>
          <w:i/>
          <w:iCs/>
          <w:color w:val="000000"/>
        </w:rPr>
        <w:t xml:space="preserve">видя </w:t>
      </w:r>
      <w:r>
        <w:rPr>
          <w:rFonts w:cs="Times New Roman" w:ascii="Times New Roman" w:hAnsi="Times New Roman"/>
          <w:color w:val="000000"/>
        </w:rPr>
        <w:t>ваше благоустройство и твердость веры вашей во Хрис</w:t>
        <w:softHyphen/>
        <w:t>та» (Кол. 2:5, курсив автора). Он не видел колоссян своими физическими глазами, потому что, как он ясно говорит, он не находился вместе с ними в физической сфере. И снова в По</w:t>
        <w:softHyphen/>
        <w:t>слании к коринфянам он утверждает, что «отсутствуя телом, но присутствуя у вас духом, уже решил, как бы находясь у вас» (1 Кор. 5:3). Но как мог Павел находиться вместе с колоссянами и коринфянами и видеть, что они делают и говорят, если в физическом мире его там не было? Мы должны помнить, что мы — духовные существа, а в Царстве Духа Божь</w:t>
        <w:softHyphen/>
        <w:t>его нет ни преград, ни расстояний. Те люди, чей дух созида</w:t>
        <w:softHyphen/>
        <w:t>ется в Господе, все больше и больше осознают происходящие в духовном мире события, и потому они могут эффективно молиться или служить людям, оказавшимся в нужде. Вспом</w:t>
        <w:softHyphen/>
        <w:t>ните, как в предыдущей главе описывалось, что наш служи</w:t>
        <w:softHyphen/>
        <w:t>тель из австралийского офиса сразу узнала китайского пасто</w:t>
        <w:softHyphen/>
        <w:t>ра среди многих других лиц на фотографии, хотя раньше она его не знал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авел видел вещи в духовном мире и во время молитвы языками знал, что происходит в различных церквях. После таких видений он писал обо всем этом в своих посланиях и отправлял письма адресатам. Во время моих путешествий и молитвы языками я видел, что происходит в моей семье и в жизни наших штатных служителей. Затем я поднимал труб</w:t>
        <w:softHyphen/>
        <w:t>ку телефона и часто знал новости еще прежде, чем мне о них рассказывали. После молитвы в Духе я был уже подготовлен и знал, что сказать и как справиться с возникшей ситуаци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я был в Африке, я встретился с человеком, который раньше был воином племени в Кении. Он познал Иисуса за много лет до нашей встречи, но по-прежнему остается со сво</w:t>
        <w:softHyphen/>
        <w:t>им народом, чтобы служить ему. Его христианское имя — Иоанн, и время от времени он выезжает из Африки по де</w:t>
        <w:softHyphen/>
        <w:t>лам служения. Недавно он приехал в США и остановился у семейной пары, которую я хорошо знаю. В период его трехне</w:t>
        <w:softHyphen/>
        <w:t>дельного проживания в Америке он рассказывал о событиях, которые происходили в это же время в его семье, оставшейся в Африке. Несколько озадаченные, мои друзья спросили его, откуда он получает эти сведения, поскольку у него дома в Аф</w:t>
        <w:softHyphen/>
        <w:t>рике телефона не было. Да и во всей деревне, где он жил, не было телефона. Тогда он сказал следующее: «Это то, что Па</w:t>
        <w:softHyphen/>
        <w:t>вел делал с церквями в Асии. Они были его семьей в Господе, потому что он родил их в духе. Когда он с ними расставался и молился, он находился вместе с ними духом и видел всю их жизнь. Тогда он мог писать им об их делах. Я же только использую ту возможность, которую Бог дал каждому веру</w:t>
        <w:softHyphen/>
        <w:t>ющему через силу Святого Духа. Так я поддерживаю связь с жизнью моей семьи, и так я делаю каждый раз, когда мне при</w:t>
        <w:softHyphen/>
        <w:t>ходится уезжать от ни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рассказал вам свидетельство Иоанна, потому что оно ве</w:t>
        <w:softHyphen/>
        <w:t>ликолепным образом соответствует Слову Божьему. Почему мы должны удивляться таким вещам? Павел не раз упомина</w:t>
        <w:softHyphen/>
        <w:t>ет об этом в Новом Завете. Этому брату из Африки никто не говорил, что Писание неверно или что оно теперь не действу</w:t>
        <w:softHyphen/>
        <w:t>ет, как говорят многие в Америке. Почему мы отошли назад от того, за что Иисус заплатил такую огромную цену? Почему мы не созидаем внутреннего человека, чтобы нам быть еще</w:t>
      </w:r>
      <w:r>
        <w:rPr>
          <w:rFonts w:cs="Times New Roman" w:ascii="Times New Roman" w:hAnsi="Times New Roman"/>
          <w:sz w:val="24"/>
          <w:szCs w:val="24"/>
        </w:rPr>
        <w:t xml:space="preserve"> </w:t>
      </w:r>
      <w:r>
        <w:rPr>
          <w:rFonts w:cs="Times New Roman" w:ascii="Times New Roman" w:hAnsi="Times New Roman"/>
          <w:color w:val="000000"/>
        </w:rPr>
        <w:t>более эффективными служителями и детьми нашего дорого</w:t>
        <w:softHyphen/>
        <w:t>го Господа и Спасителя Иисус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еще не поздно! Не важно, десять вам лет или восемьде</w:t>
        <w:softHyphen/>
        <w:t>сят пять. Не важно, недавно вы родились свыше или десятки лет назад, вы можете созидать своего внутреннего человека молитвами на языках, попросив истолкования молитвы, что</w:t>
        <w:softHyphen/>
        <w:t>бы получить понимание и развивать прекрасное общение со Святым Духом. Он так много хочет открыть вам! Вам же нуж</w:t>
        <w:softHyphen/>
        <w:t>но только утихомирить внешнего человека и приблизить свое сердце к Тому, Кто знает все. Какое удивительное приглаше</w:t>
        <w:softHyphen/>
        <w:t>ние! Не упустите эту возможно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Бывали ли у вас ситуации, когда дар говорения языками помог вам лучше понять то, над чем Бог работал в вашей жизни на тот момент? Какое понимание, мир или поддерж</w:t>
        <w:softHyphen/>
        <w:t>ку вы получили через это?</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  В главе рассказывается о том, как правильно распорядить</w:t>
        <w:softHyphen/>
        <w:t>ся тайнами, которые Бог открывает нам, и приводятся при</w:t>
        <w:softHyphen/>
        <w:t>меры с Езекией (см. Ис. 39:2) и пастором. Важно ли для вас дождаться определенного Богом времени, чтобы открыть другим людям то, что Бог открыл вам? Не проявляется ли у вас необходимость контролировать имеющееся у вас же</w:t>
        <w:softHyphen/>
        <w:t>лание произвести на других людей впечатление?</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Heading2"/>
        <w:rPr/>
      </w:pPr>
      <w:r>
        <w:rPr/>
        <w:t>Глава   13</w:t>
      </w:r>
    </w:p>
    <w:p>
      <w:pPr>
        <w:pStyle w:val="Heading2"/>
        <w:rPr>
          <w:sz w:val="24"/>
          <w:szCs w:val="24"/>
        </w:rPr>
      </w:pPr>
      <w:r>
        <w:rPr>
          <w:sz w:val="36"/>
          <w:szCs w:val="36"/>
        </w:rPr>
        <w:t>ТВЕРДАЯ УВЕРЕННОСТЬ   В   ВЕР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Бог не отвечает на наши нужды. Он отвечает на нашу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долгие годы я встречал многих искренних верующих, которые исполнены Духом Святым, любят и боятся Бога, воздерживаются от греха, и все же такие люди часто спраши</w:t>
        <w:softHyphen/>
        <w:t>вают: «Почему я не слышу Бога и не испытываю Его при</w:t>
        <w:softHyphen/>
        <w:t>сутствия?» Я чувствую отчаяние этих святых, когда они ис</w:t>
        <w:softHyphen/>
        <w:t>полняют все, что должны, по их мнению, исполнять, но не могут соединиться с Господом в молитве. Поговорив с ними несколько минут, мы обычно обнаруживаем причину этой проблемы. Чаще всего на этот вопрос есть один ответ, и его можно найти в следующем стих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братия, имея </w:t>
      </w:r>
      <w:r>
        <w:rPr>
          <w:rFonts w:cs="Times New Roman" w:ascii="Times New Roman" w:hAnsi="Times New Roman"/>
          <w:i/>
          <w:iCs/>
          <w:color w:val="000000"/>
        </w:rPr>
        <w:t xml:space="preserve">дерзновение </w:t>
      </w:r>
      <w:r>
        <w:rPr>
          <w:rFonts w:cs="Times New Roman" w:ascii="Times New Roman" w:hAnsi="Times New Roman"/>
          <w:color w:val="000000"/>
        </w:rPr>
        <w:t>входить во святилище по</w:t>
        <w:softHyphen/>
        <w:t xml:space="preserve">средством Крови Иисуса Христа, путем новым и живым... да </w:t>
      </w:r>
      <w:r>
        <w:rPr>
          <w:rFonts w:cs="Times New Roman" w:ascii="Times New Roman" w:hAnsi="Times New Roman"/>
          <w:i/>
          <w:iCs/>
          <w:color w:val="000000"/>
        </w:rPr>
        <w:t xml:space="preserve">приступаем </w:t>
      </w:r>
      <w:r>
        <w:rPr>
          <w:rFonts w:cs="Times New Roman" w:ascii="Times New Roman" w:hAnsi="Times New Roman"/>
          <w:color w:val="000000"/>
        </w:rPr>
        <w:t xml:space="preserve">с искренним сердцем, </w:t>
      </w:r>
      <w:r>
        <w:rPr>
          <w:rFonts w:cs="Times New Roman" w:ascii="Times New Roman" w:hAnsi="Times New Roman"/>
          <w:i/>
          <w:iCs/>
          <w:color w:val="000000"/>
        </w:rPr>
        <w:t xml:space="preserve">с полною верою, </w:t>
      </w:r>
      <w:r>
        <w:rPr>
          <w:rFonts w:cs="Times New Roman" w:ascii="Times New Roman" w:hAnsi="Times New Roman"/>
          <w:color w:val="000000"/>
        </w:rPr>
        <w:t>кроплени</w:t>
        <w:softHyphen/>
        <w:t>ем очистив сердца от порочной совести и омыв тело водою чистою, будем держаться исповедания упования неуклонно, ибо верен Обещавший (Евр. 10:19-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ервых, автор говорит нам, что мы можем войти в святое святых, где обитает Господь. Вспомните тот момент, когда Господь предал свой дух на Кресте, тогда завеса в хра</w:t>
        <w:softHyphen/>
        <w:t>ме разодралась надвое сверху донизу. Бог вышел из храма и приготовился войти в Свой новый храм, в рожденного свыше человека. Поэтому теперь, когда мы приближаемся к Нему, мы ищем Его внутри себя, а не пытаемся вообразить вход в тронный зал за миллионы километров от нас, ибо соедине</w:t>
        <w:softHyphen/>
        <w:t>ние с Духом Божьим внутри нас означает наше присутствие в тронном зале вместе с Иисусом и Отц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Обратите внимание, автор говорит нам, что мы должны подходить к Богу с </w:t>
      </w:r>
      <w:r>
        <w:rPr>
          <w:rFonts w:cs="Times New Roman" w:ascii="Times New Roman" w:hAnsi="Times New Roman"/>
          <w:i/>
          <w:iCs/>
          <w:color w:val="000000"/>
        </w:rPr>
        <w:t xml:space="preserve">дерзновением. </w:t>
      </w:r>
      <w:r>
        <w:rPr>
          <w:rFonts w:cs="Times New Roman" w:ascii="Times New Roman" w:hAnsi="Times New Roman"/>
          <w:color w:val="000000"/>
        </w:rPr>
        <w:t>Но как подойти к Нему с такой уверенностью? Просто потому, что Он уже приготовил путь для нас, чтобы мы могли войти в Его присутствие че</w:t>
        <w:softHyphen/>
        <w:t>рез Его кровь, которую Он пролил на Голгофе. Мы очистили нашу совесть от диктата осуждения, которое мучило нас из-за греха, и теперь мы можем войти в Его присутствие с твердой увереннос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дежнее этого пути нет. Это непреложный факт. Бог го</w:t>
        <w:softHyphen/>
        <w:t>ворит, что, если мы приблизимся к Нему, Он тоже будет при</w:t>
        <w:softHyphen/>
        <w:t xml:space="preserve">ближаться к нам! Однако главной проблемой для большей части людей является утверждение о </w:t>
      </w:r>
      <w:r>
        <w:rPr>
          <w:rFonts w:cs="Times New Roman" w:ascii="Times New Roman" w:hAnsi="Times New Roman"/>
          <w:i/>
          <w:iCs/>
          <w:color w:val="000000"/>
        </w:rPr>
        <w:t xml:space="preserve">полной вере. </w:t>
      </w:r>
      <w:r>
        <w:rPr>
          <w:rFonts w:cs="Times New Roman" w:ascii="Times New Roman" w:hAnsi="Times New Roman"/>
          <w:color w:val="000000"/>
        </w:rPr>
        <w:t>Мы должны идти к Нему с верой! Ибо Писание ясно говорит н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А без веры угодить Богу невозможно; ибо надобно, чтобы </w:t>
      </w:r>
      <w:r>
        <w:rPr>
          <w:rFonts w:cs="Times New Roman" w:ascii="Times New Roman" w:hAnsi="Times New Roman"/>
          <w:i/>
          <w:iCs/>
          <w:color w:val="000000"/>
        </w:rPr>
        <w:t xml:space="preserve">приходящий к Богу </w:t>
      </w:r>
      <w:r>
        <w:rPr>
          <w:rFonts w:cs="Times New Roman" w:ascii="Times New Roman" w:hAnsi="Times New Roman"/>
          <w:color w:val="000000"/>
        </w:rPr>
        <w:t>веровал [обязательно], что Он есть, и ищущим Его воздает (Евр. 1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слушайтесь к этим словам: «Без веры угодить Богу не</w:t>
        <w:softHyphen/>
        <w:t>возможно». Подумайте над этими словами, и пусть они глу</w:t>
        <w:softHyphen/>
        <w:t>боко укоренятся в вашем сердц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РОСТО ИЩУ ТОГО, КТО ПОВЕ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икогда не забуду того времени, когда мне было всего не</w:t>
        <w:softHyphen/>
        <w:t>сколько лет в Господе, я был одиноким человеком и снимал квартиру в Северной Каролине. Однажды утром я крепко спал, и вдруг неожиданно для себя самого я подскочил в пос</w:t>
        <w:softHyphen/>
        <w:t>тели, сел, и из моих уст вылетели слова: «Я просто ищу того, кто пове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осмотрел на будильник, было только четыре часа утра. Я еще окончательно не проснулся, поэтому мне понадоби</w:t>
        <w:softHyphen/>
        <w:t>лось некоторое время, чтобы прийти в себя и понять, где я нахожусь и что произошло. Я включил свет рядом с кроватью и обнаружил, что простыни были мокрыми от пота, хотя я не болел и никакой температуры у меня не было. Я был оше</w:t>
        <w:softHyphen/>
        <w:t>ломлен и в то же время испытывал благоговение, ибо понял, что Бог только что проговорил моими устами. Но тогда я по</w:t>
        <w:softHyphen/>
        <w:t xml:space="preserve">думал: </w:t>
      </w:r>
      <w:r>
        <w:rPr>
          <w:rFonts w:cs="Times New Roman" w:ascii="Times New Roman" w:hAnsi="Times New Roman"/>
          <w:i/>
          <w:iCs/>
          <w:color w:val="000000"/>
        </w:rPr>
        <w:t xml:space="preserve">Что особенного в этих словах? Я знаю, что Он ищет тех, кто верит. </w:t>
      </w:r>
      <w:r>
        <w:rPr>
          <w:rFonts w:cs="Times New Roman" w:ascii="Times New Roman" w:hAnsi="Times New Roman"/>
          <w:color w:val="000000"/>
        </w:rPr>
        <w:t>Я чувствовал себя уставшим, поэтому снова улегся и усну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на следующее утро я проснулся, весь день, каза</w:t>
        <w:softHyphen/>
        <w:t xml:space="preserve">лось, у меня в голове вертелась одна и та же мысль: </w:t>
      </w:r>
      <w:r>
        <w:rPr>
          <w:rFonts w:cs="Times New Roman" w:ascii="Times New Roman" w:hAnsi="Times New Roman"/>
          <w:i/>
          <w:iCs/>
          <w:color w:val="000000"/>
        </w:rPr>
        <w:t xml:space="preserve">Я просто ищу того, кто поверит... Я просто ищу того, кто поверит... Я просто ищу того, кто поверит... </w:t>
      </w:r>
      <w:r>
        <w:rPr>
          <w:rFonts w:cs="Times New Roman" w:ascii="Times New Roman" w:hAnsi="Times New Roman"/>
          <w:color w:val="000000"/>
        </w:rPr>
        <w:t>Около полудня до меня вдруг дошло. Я сказал себе вслух: «Вот это 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 этого момента я стал размышлять над следующими дву</w:t>
        <w:softHyphen/>
        <w:t xml:space="preserve">мя вопросами: </w:t>
      </w:r>
      <w:r>
        <w:rPr>
          <w:rFonts w:cs="Times New Roman" w:ascii="Times New Roman" w:hAnsi="Times New Roman"/>
          <w:i/>
          <w:iCs/>
          <w:color w:val="000000"/>
        </w:rPr>
        <w:t xml:space="preserve">Что больше всего огорчало Иисуса? </w:t>
      </w:r>
      <w:r>
        <w:rPr>
          <w:rFonts w:cs="Times New Roman" w:ascii="Times New Roman" w:hAnsi="Times New Roman"/>
          <w:color w:val="000000"/>
        </w:rPr>
        <w:t xml:space="preserve">(Не то, что вызывало в Нем гнев более всего, ибо Он гневался больше всего, конечно же, на фарисеев). И </w:t>
      </w:r>
      <w:r>
        <w:rPr>
          <w:rFonts w:cs="Times New Roman" w:ascii="Times New Roman" w:hAnsi="Times New Roman"/>
          <w:i/>
          <w:iCs/>
          <w:color w:val="000000"/>
        </w:rPr>
        <w:t xml:space="preserve">что радовало Его больше всего?. </w:t>
      </w:r>
      <w:r>
        <w:rPr>
          <w:rFonts w:cs="Times New Roman" w:ascii="Times New Roman" w:hAnsi="Times New Roman"/>
          <w:color w:val="000000"/>
        </w:rPr>
        <w:t>Во-первых, более всего Он огорчался из-за неверия лю</w:t>
        <w:softHyphen/>
        <w:t>дей в то, что Он исполнит Свои обещания! Проще говоря, Он огорчался из-за недостатка веры, или из-за маловерия. В сущ</w:t>
        <w:softHyphen/>
        <w:t>ности, вера заключается в следующем: когда мы верим, мы не сомневаемся, что Бог сделает то, что обещал сделать. Бог не человек, чтобы Ему позволить себе лгать, Он гарантирует и подтверждает Свое Слово честью Своего имени. Он клянется Самим Собой, поскольку выше Его имени нет ничего. Поэ</w:t>
        <w:softHyphen/>
        <w:t>тому когда мы в Нем сомневаемся, мы наносим оскорбление Его достоинству.</w:t>
      </w:r>
      <w:r>
        <w:rPr>
          <w:rFonts w:cs="Times New Roman" w:ascii="Times New Roman" w:hAnsi="Times New Roman"/>
          <w:sz w:val="24"/>
          <w:szCs w:val="24"/>
        </w:rPr>
        <w:t xml:space="preserve"> </w:t>
      </w:r>
      <w:r>
        <w:rPr>
          <w:rFonts w:cs="Times New Roman" w:ascii="Times New Roman" w:hAnsi="Times New Roman"/>
          <w:color w:val="000000"/>
        </w:rPr>
        <w:t>Давайте посмотрим на эту проблему следующим образом. Прочитайте те случаи, когда Иисус огорчался из-за неверия лю</w:t>
        <w:softHyphen/>
        <w:t>дей. Несколько таких случаев взято из Евангелия от Матфе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аловеры!.. (Мат. 6:3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огда ученики Его, подойдя к Нему, разбудили Его и сказа</w:t>
        <w:softHyphen/>
        <w:t>ли: Господи! спаси нас, погибаем. И говорит им: что вы так боязливы, маловерные? (Мат. 8:25,2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тотчас простер руку, поддержал его и говорит ему: маловерный! зачем ты усомнился? (Мат. 14:31). Что помышляете в себе, маловерные, что хлебов не взяли? (Мат. 16: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слышите в Его голосе разочарование и печаль? Однако более всего нас поражает случай с Его учениками, когда они не могли изгнать демона из мальчика-эпилептика. Вот что сказал Иисус Своим ученик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 род неверный и развращенный! доколе буду с вами? доко</w:t>
        <w:softHyphen/>
        <w:t>ле буду терпеть вас? приведите его ко Мне сюда. И запретил ему Иисус, и бес вышел из него; и отрок исцелился в тот час (Мат. 17:17,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видите, Он не сдерживал Своих чувств. В Его голосе чувствуются не только разочарование, но даже досада и пе</w:t>
        <w:softHyphen/>
        <w:t>чаль, которые граничат с праведным гнев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сле этого ученики спросили Его, почему они не смогли изгнать того демона. Иисус просто ответи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 неверию вашему (Мат. 17: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ОТВЕЧАЕТ НА НАШУ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все получаем от Господа через веру. Я обнаружил истину, согласно которой многие в Теле Христовом не знают о том, что Бог отвечает не на нужды человека, но на его веру! Остановитесь</w:t>
      </w:r>
      <w:r>
        <w:rPr>
          <w:rFonts w:cs="Times New Roman" w:ascii="Times New Roman" w:hAnsi="Times New Roman"/>
          <w:sz w:val="24"/>
          <w:szCs w:val="24"/>
        </w:rPr>
        <w:t xml:space="preserve"> </w:t>
      </w:r>
      <w:r>
        <w:rPr>
          <w:rFonts w:cs="Times New Roman" w:ascii="Times New Roman" w:hAnsi="Times New Roman"/>
          <w:color w:val="000000"/>
        </w:rPr>
        <w:t>и задумайтесь над этим заявлением! Я могу привести бесчис</w:t>
        <w:softHyphen/>
        <w:t>ленное количество примеров из Писания в подтверждение этой истины, но позвольте сказать только о двух из них. Во-первых, в определенный день Иисус обучал многих в присутствии фа</w:t>
        <w:softHyphen/>
        <w:t>рисеев и законоучителей в доме и, как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ила Господня являлась в исцелении больных (Лук. 5: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нравится, как Писание конкретно говорит нам, что Божья сила явилась для исцеления больных. Наверное, хотя бы один законоучитель, хотя, скорее всего, даже несколько из них нуждались в исцелении, однако никто этого исцеле</w:t>
        <w:softHyphen/>
        <w:t>ния не получил! Почему? Ни у кого из них не было веры для эт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там же находилась группа людей, которые принесли с собой парализованного на носилках, но не могли внести в дом из-за большого скопления народа. Поэтому они внесли носилки на крышу, разобрали ее и опустили больного прямо к ногам Иисуса. Затем мы чита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 Он, </w:t>
      </w:r>
      <w:r>
        <w:rPr>
          <w:rFonts w:cs="Times New Roman" w:ascii="Times New Roman" w:hAnsi="Times New Roman"/>
          <w:i/>
          <w:iCs/>
          <w:color w:val="000000"/>
        </w:rPr>
        <w:t xml:space="preserve">видя веру их, </w:t>
      </w:r>
      <w:r>
        <w:rPr>
          <w:rFonts w:cs="Times New Roman" w:ascii="Times New Roman" w:hAnsi="Times New Roman"/>
          <w:color w:val="000000"/>
        </w:rPr>
        <w:t>сказал человеку тому: прощаются тебе грехи твои... И сказал Он расслабленному: тебе говорю: встань, возьми постель твою и иди в дом твой. И он тотчас встал перед ними, взял, на чем лежал, и пошел в дом свой, славя Бога. И ужас объял всех, и славили Бога и, быв испол</w:t>
        <w:softHyphen/>
        <w:t>нены страха, говорили: чудные дела видели мы ныне (Лук. 5:20-2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увидел веру этих людей. Парализованный вместе с теми, кто нес его на носилках, знал, что Господь отвечает за Свои слова. Скорее всего, они уже знали слова, которые Господь говорил Своему народу: «Благослови, душа моя, Господа и не забывай всех благодеяний Его. Он прощает все беззакония твои, исцеляет все недуги твои» (Пс. 102:2,3). Законоучители, с другой стороны, изумились, увидев исцеление парализованного, и они прославили Бога. Однако ни один из них не получил исцеления.</w:t>
      </w:r>
      <w:r>
        <w:rPr>
          <w:rFonts w:cs="Times New Roman" w:ascii="Times New Roman" w:hAnsi="Times New Roman"/>
          <w:sz w:val="24"/>
          <w:szCs w:val="24"/>
        </w:rPr>
        <w:t xml:space="preserve"> </w:t>
      </w:r>
      <w:r>
        <w:rPr>
          <w:rFonts w:cs="Times New Roman" w:ascii="Times New Roman" w:hAnsi="Times New Roman"/>
          <w:color w:val="000000"/>
        </w:rPr>
        <w:t>Почему? Потому что мы не сможем ничего получить, даже если этого очень хочет Бог, если не получим верой! Бог хотел, чтобы и фарисеи исцелились, но они не могли исцелиться! Бог отвеча</w:t>
        <w:softHyphen/>
        <w:t>ет нам, когда мы верим, и это происходит, когда мы движемся к Нему на основании того, что Он говор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 втором случае к Иисусу пришла одна гречанка. Она умоляла Его исцелить ее одержимую дочь. Иисус сказал 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й прежде насытиться детям, ибо нехорошо взять хлеб 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етей и бросить псам (</w:t>
      </w:r>
      <w:r>
        <w:rPr>
          <w:rFonts w:cs="Times New Roman" w:ascii="Times New Roman" w:hAnsi="Times New Roman"/>
          <w:color w:val="000000"/>
          <w:lang w:val="en-US"/>
        </w:rPr>
        <w:t>Map</w:t>
      </w:r>
      <w:r>
        <w:rPr>
          <w:rFonts w:cs="Times New Roman" w:ascii="Times New Roman" w:hAnsi="Times New Roman"/>
          <w:color w:val="000000"/>
        </w:rPr>
        <w:t>. 7:2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назвал ее, по сути, собакой. Она могла обидеться и, за</w:t>
        <w:softHyphen/>
        <w:t>таив горечь, удалиться прочь. Но она каким-то образом знала Его характер. Поэтому она немедленно нашла, что ответ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Господи; но и псы под столом едят крохи у детей (</w:t>
      </w:r>
      <w:r>
        <w:rPr>
          <w:rFonts w:cs="Times New Roman" w:ascii="Times New Roman" w:hAnsi="Times New Roman"/>
          <w:color w:val="000000"/>
          <w:lang w:val="en-US"/>
        </w:rPr>
        <w:t>Map</w:t>
      </w:r>
      <w:r>
        <w:rPr>
          <w:rFonts w:cs="Times New Roman" w:ascii="Times New Roman" w:hAnsi="Times New Roman"/>
          <w:color w:val="000000"/>
        </w:rPr>
        <w:t>.</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7: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а знала, что находится в присутствии Сына Божьего, и верила, что Он есть Бог благий и сила Его безгранична. Она была полна решимости, ибо понимала, что ей просто нужно стоять на своем и продолжать просить, и тогда ей не откажут. Она стояла в вере, поэтому Иисус сказал 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 это слово, пойди; бес вышел из твоей дочери (</w:t>
      </w:r>
      <w:r>
        <w:rPr>
          <w:rFonts w:cs="Times New Roman" w:ascii="Times New Roman" w:hAnsi="Times New Roman"/>
          <w:color w:val="000000"/>
          <w:lang w:val="en-US"/>
        </w:rPr>
        <w:t>Map</w:t>
      </w:r>
      <w:r>
        <w:rPr>
          <w:rFonts w:cs="Times New Roman" w:ascii="Times New Roman" w:hAnsi="Times New Roman"/>
          <w:color w:val="000000"/>
        </w:rPr>
        <w:t>. 7:2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она вернулась домой, она нашла свою дочь в полном здравии. И в этом случае Иисус ответил на ее веру, а не на нужду, ибо сначала ее просьба была основана на нужде, но ее реакция на Его ответ была зажжена вер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 xml:space="preserve">Вера </w:t>
      </w:r>
      <w:r>
        <w:rPr>
          <w:rFonts w:cs="Times New Roman" w:ascii="Times New Roman" w:hAnsi="Times New Roman"/>
          <w:color w:val="000000"/>
          <w:sz w:val="26"/>
          <w:szCs w:val="26"/>
        </w:rPr>
        <w:t xml:space="preserve">— это ключ к </w:t>
      </w:r>
      <w:r>
        <w:rPr>
          <w:rFonts w:cs="Times New Roman" w:ascii="Times New Roman" w:hAnsi="Times New Roman"/>
          <w:smallCaps/>
          <w:color w:val="000000"/>
          <w:sz w:val="26"/>
          <w:szCs w:val="26"/>
        </w:rPr>
        <w:t>получению вс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т принцип применим ко всему в Царстве. Иаков достаточ</w:t>
        <w:softHyphen/>
        <w:t>но смело утверждает, что когда мы приходим к Богу в молит</w:t>
        <w:softHyphen/>
        <w:t>вах, мы должн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сить с верою, нимало не сомневаясь, потому что сомне</w:t>
        <w:softHyphen/>
        <w:t xml:space="preserve">вающийся подобен морской волне, ветром поднимаемой и </w:t>
      </w:r>
      <w:r>
        <w:rPr>
          <w:rFonts w:cs="Times New Roman" w:ascii="Times New Roman" w:hAnsi="Times New Roman"/>
          <w:color w:val="000000"/>
          <w:sz w:val="20"/>
          <w:szCs w:val="20"/>
        </w:rPr>
        <w:t>развеваемой. Да не думает такой человек получить что-ни</w:t>
        <w:softHyphen/>
        <w:t>будь от Господа (Иак. 1:6,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менно так. Прислушайтесь снова к этим словам: «Да не думает такой человек получить </w:t>
      </w:r>
      <w:r>
        <w:rPr>
          <w:rFonts w:cs="Times New Roman" w:ascii="Times New Roman" w:hAnsi="Times New Roman"/>
          <w:i/>
          <w:iCs/>
          <w:color w:val="000000"/>
        </w:rPr>
        <w:t xml:space="preserve">что-нибудь </w:t>
      </w:r>
      <w:r>
        <w:rPr>
          <w:rFonts w:cs="Times New Roman" w:ascii="Times New Roman" w:hAnsi="Times New Roman"/>
          <w:color w:val="000000"/>
        </w:rPr>
        <w:t>от Господа». Заду</w:t>
        <w:softHyphen/>
        <w:t>майтесь над этим хотя бы на минуту! Подумайте над фразой «получить что-нибудь». Это категорическое утверждение, не подразумевающее какие бы то ни было исключения! Бог го</w:t>
        <w:softHyphen/>
        <w:t>ворит об этом твердо и ясно. Он отвечает на веру, и ни на что бо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почему многие не получают Святого Духа. Они не просят в вере. Писание спрашивает н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ие только хочу знать от вас: через дела ли закона вы по</w:t>
        <w:softHyphen/>
        <w:t xml:space="preserve">лучили Духа, или через наставление </w:t>
      </w:r>
      <w:r>
        <w:rPr>
          <w:rFonts w:cs="Times New Roman" w:ascii="Times New Roman" w:hAnsi="Times New Roman"/>
          <w:i/>
          <w:iCs/>
          <w:color w:val="000000"/>
        </w:rPr>
        <w:t xml:space="preserve">в вере? </w:t>
      </w:r>
      <w:r>
        <w:rPr>
          <w:rFonts w:cs="Times New Roman" w:ascii="Times New Roman" w:hAnsi="Times New Roman"/>
          <w:color w:val="000000"/>
        </w:rPr>
        <w:t>(Гал. 3:2,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полностью соответствует тому, о чем говорит Иаков. Вы ничего не получите от Господа, если не подойдете к Нему с верой, и здесь понадобится также ваша вера в Святого Духа. Сколько раз я встречал жаждущих верующих, которые не го</w:t>
        <w:softHyphen/>
        <w:t>ворят языками. Они знают, что в вере есть нечто большее, чем они получают, и они ищут, однако, услышав Слово Божье об исполнении Духом Святым, они говорят мне: «Однажды я молился, но ничего не произошло». Или же они желают полу</w:t>
        <w:softHyphen/>
        <w:t>чить Духа Святого, но их отношение к этому дару неуверен</w:t>
        <w:softHyphen/>
        <w:t>ное. У них нет той решимости, которая была у гречанки, ко</w:t>
        <w:softHyphen/>
        <w:t>торая пришла к Иисусу просить о своей дочери. Такие люди не приходят к Богу с полной верой! Они не приходят к Нему с дерзновением! Бог хочет, чтобы мы знали Его волю, ибо нам говорят: «Итак, не будьте нерассудительны, но познавай</w:t>
        <w:softHyphen/>
        <w:t>те, что есть воля Божия» (Еф. 5:17). И когда мы получаем это знание, тогда мы просим с верой и полной убежденность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Что касается приближения к Богу, здесь применим тот же принцип. Очень часто верующие приближаются к Господу с надеждой соединиться с Ним. Я не говорю о </w:t>
      </w:r>
      <w:r>
        <w:rPr>
          <w:rFonts w:cs="Times New Roman" w:ascii="Times New Roman" w:hAnsi="Times New Roman"/>
          <w:i/>
          <w:iCs/>
          <w:color w:val="000000"/>
        </w:rPr>
        <w:t xml:space="preserve">надежде </w:t>
      </w:r>
      <w:r>
        <w:rPr>
          <w:rFonts w:cs="Times New Roman" w:ascii="Times New Roman" w:hAnsi="Times New Roman"/>
          <w:color w:val="000000"/>
        </w:rPr>
        <w:t>в биб</w:t>
        <w:softHyphen/>
        <w:t xml:space="preserve">лейском понимании, ибо библейская </w:t>
      </w:r>
      <w:r>
        <w:rPr>
          <w:rFonts w:cs="Times New Roman" w:ascii="Times New Roman" w:hAnsi="Times New Roman"/>
          <w:i/>
          <w:iCs/>
          <w:color w:val="000000"/>
        </w:rPr>
        <w:t xml:space="preserve">надежда </w:t>
      </w:r>
      <w:r>
        <w:rPr>
          <w:rFonts w:cs="Times New Roman" w:ascii="Times New Roman" w:hAnsi="Times New Roman"/>
          <w:color w:val="000000"/>
        </w:rPr>
        <w:t>— это твердая уверенность. Я имею в виду ту надежду, которая с сомнением говорит о том, что «может быть». Верующие часто бросают слова на ветер, надеясь, что они будут услышаны. Такое от</w:t>
        <w:softHyphen/>
        <w:t xml:space="preserve">ношение — не есть вера, и оно не приведет вас в присутствие Бога. И опять-таки, в Библии говорится: «А без веры угодить Богу невозможно; ибо надобно, чтобы приходящий к Богу веровал, что </w:t>
      </w:r>
      <w:r>
        <w:rPr>
          <w:rFonts w:cs="Times New Roman" w:ascii="Times New Roman" w:hAnsi="Times New Roman"/>
          <w:i/>
          <w:iCs/>
          <w:color w:val="000000"/>
        </w:rPr>
        <w:t xml:space="preserve">Он есть» </w:t>
      </w:r>
      <w:r>
        <w:rPr>
          <w:rFonts w:cs="Times New Roman" w:ascii="Times New Roman" w:hAnsi="Times New Roman"/>
          <w:color w:val="000000"/>
        </w:rPr>
        <w:t xml:space="preserve">(Евр. 11:6, курсив автора). Когда вы приближаетесь к Богу, вы должны веровать в то, что </w:t>
      </w:r>
      <w:r>
        <w:rPr>
          <w:rFonts w:cs="Times New Roman" w:ascii="Times New Roman" w:hAnsi="Times New Roman"/>
          <w:i/>
          <w:iCs/>
          <w:color w:val="000000"/>
        </w:rPr>
        <w:t xml:space="preserve">Он есть. </w:t>
      </w:r>
      <w:r>
        <w:rPr>
          <w:rFonts w:cs="Times New Roman" w:ascii="Times New Roman" w:hAnsi="Times New Roman"/>
          <w:color w:val="000000"/>
        </w:rPr>
        <w:t>Другими словами, это вера в то, что Он явится к вам, Он ус</w:t>
        <w:softHyphen/>
        <w:t>лышит и ответи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аков говорит: «Да не думает такой человек получить что-нибудь от Господа. Человек с двоящимися мыслями не тверд во всех путях своих» (Иак. 1:7,8). Человек с двоящимися мыс</w:t>
        <w:softHyphen/>
        <w:t>лями приближается к Богу, но сомневается в том, что он на</w:t>
        <w:softHyphen/>
        <w:t>ходится в Его присутствии. Он даже может усомниться в том, что Бог замечает его приближ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дин из симптомов двоящихся мыслей — мысли блуж</w:t>
        <w:softHyphen/>
        <w:t>дающие. Позвольте объяснить, что я имею в виду. Часто на богослужениях, когда люди выходят вперед после пропове</w:t>
        <w:softHyphen/>
        <w:t>ди для молитвы, я прошу музыкантов прекратить игру. Дело в том, что хотя музыка — это всего лишь звуки инструмен</w:t>
        <w:softHyphen/>
        <w:t>тов, многие все же поют слова знакомых песнопений и по</w:t>
        <w:softHyphen/>
        <w:t>тому не могут сосредоточиться на Господе. Иаков говорит: «Приблизьтесь к Богу, и приблизится к вам... исправьте сер</w:t>
        <w:softHyphen/>
        <w:t>дца, двоедушные» (Иак. 4:8). Как мы можем искать Бога, если наши мысли блуждают и мы не можем сосредоточиться на Нем? Вы можете представить, что вы подходите к другу в та</w:t>
        <w:softHyphen/>
        <w:t>ком настроен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Люди очень легко отвлекаются на постороннее, потому что надеются, что соединятся с Ним, когда подойдут ближе. Нет, нужно прежде поверить, что </w:t>
      </w:r>
      <w:r>
        <w:rPr>
          <w:rFonts w:cs="Times New Roman" w:ascii="Times New Roman" w:hAnsi="Times New Roman"/>
          <w:i/>
          <w:iCs/>
          <w:color w:val="000000"/>
        </w:rPr>
        <w:t xml:space="preserve">Он есть, </w:t>
      </w:r>
      <w:r>
        <w:rPr>
          <w:rFonts w:cs="Times New Roman" w:ascii="Times New Roman" w:hAnsi="Times New Roman"/>
          <w:color w:val="000000"/>
        </w:rPr>
        <w:t xml:space="preserve">вы должны поверить, что </w:t>
      </w:r>
      <w:r>
        <w:rPr>
          <w:rFonts w:cs="Times New Roman" w:ascii="Times New Roman" w:hAnsi="Times New Roman"/>
          <w:i/>
          <w:iCs/>
          <w:color w:val="000000"/>
        </w:rPr>
        <w:t xml:space="preserve">Он есть </w:t>
      </w:r>
      <w:r>
        <w:rPr>
          <w:rFonts w:cs="Times New Roman" w:ascii="Times New Roman" w:hAnsi="Times New Roman"/>
          <w:color w:val="000000"/>
        </w:rPr>
        <w:t xml:space="preserve">здесь. Вам нужно поверить, что </w:t>
      </w:r>
      <w:r>
        <w:rPr>
          <w:rFonts w:cs="Times New Roman" w:ascii="Times New Roman" w:hAnsi="Times New Roman"/>
          <w:i/>
          <w:iCs/>
          <w:color w:val="000000"/>
        </w:rPr>
        <w:t xml:space="preserve">Он слушает </w:t>
      </w:r>
      <w:r>
        <w:rPr>
          <w:rFonts w:cs="Times New Roman" w:ascii="Times New Roman" w:hAnsi="Times New Roman"/>
          <w:color w:val="000000"/>
        </w:rPr>
        <w:t>вас</w:t>
      </w:r>
      <w:r>
        <w:rPr>
          <w:rFonts w:cs="Times New Roman" w:ascii="Times New Roman" w:hAnsi="Times New Roman"/>
          <w:sz w:val="24"/>
          <w:szCs w:val="24"/>
        </w:rPr>
        <w:t xml:space="preserve"> </w:t>
      </w:r>
      <w:r>
        <w:rPr>
          <w:rFonts w:cs="Times New Roman" w:ascii="Times New Roman" w:hAnsi="Times New Roman"/>
          <w:color w:val="000000"/>
        </w:rPr>
        <w:t>и ответит вам. Он заслуживает вашего безраздельного внима</w:t>
        <w:softHyphen/>
        <w:t xml:space="preserve">ния. Вера придаст вам уверенности в том, что </w:t>
      </w:r>
      <w:r>
        <w:rPr>
          <w:rFonts w:cs="Times New Roman" w:ascii="Times New Roman" w:hAnsi="Times New Roman"/>
          <w:i/>
          <w:iCs/>
          <w:color w:val="000000"/>
        </w:rPr>
        <w:t>Он очень вни</w:t>
        <w:softHyphen/>
        <w:t xml:space="preserve">мательно </w:t>
      </w:r>
      <w:r>
        <w:rPr>
          <w:rFonts w:cs="Times New Roman" w:ascii="Times New Roman" w:hAnsi="Times New Roman"/>
          <w:color w:val="000000"/>
        </w:rPr>
        <w:t>вас слушает, потому что Он это обещал, как вы это знаете, и Он лгать не может. Если вы приблизитесь к Нему, Он, в Свою очередь, тоже приблизится к вам. О, совершенно невозможно сдержать волнение сердца в этот момент! Какому изумительному Богу мы служим! Он ответит нам, если мы приблизимся к Нему с вер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Как получить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нам нужно поговорить о том, что так часто интересует многих верующих. Как преумножить веру? Подобные вопро</w:t>
        <w:softHyphen/>
        <w:t>сы верующие задают постоянно и, в сущности, эти же вопро</w:t>
        <w:softHyphen/>
        <w:t>сы задавали еще во времена апостолов:</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сказали Апостолы Господу: умножь в нас веру. Господь сказал: если бы вы имели веру с зерно горчичное и сказали смоковнице сей: исторгнись и пересадись в море, то она пос</w:t>
        <w:softHyphen/>
        <w:t>лушалась бы вас (Лук. 17:5,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всего, обратите внимание на такие слова Иисуса: «Если бы вы имели веру с зерно горчичное». Зерно — это не</w:t>
        <w:softHyphen/>
        <w:t>что очень маленькое, но внутри него содержится потенци</w:t>
        <w:softHyphen/>
        <w:t>альная возможность развиться в огромное дерево. Поэтому прежде чем перейти к теме развития семени веры в большое плодовитое дерево, нужно спросить, как получить хотя бы зернышко веры? Ответ на этот вопрос мы получаем в следу</w:t>
        <w:softHyphen/>
        <w:t>ющем стих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вера от </w:t>
      </w:r>
      <w:r>
        <w:rPr>
          <w:rFonts w:cs="Times New Roman" w:ascii="Times New Roman" w:hAnsi="Times New Roman"/>
          <w:i/>
          <w:iCs/>
          <w:color w:val="000000"/>
        </w:rPr>
        <w:t xml:space="preserve">слышания., </w:t>
      </w:r>
      <w:r>
        <w:rPr>
          <w:rFonts w:cs="Times New Roman" w:ascii="Times New Roman" w:hAnsi="Times New Roman"/>
          <w:color w:val="000000"/>
        </w:rPr>
        <w:t xml:space="preserve">а </w:t>
      </w:r>
      <w:r>
        <w:rPr>
          <w:rFonts w:cs="Times New Roman" w:ascii="Times New Roman" w:hAnsi="Times New Roman"/>
          <w:i/>
          <w:iCs/>
          <w:color w:val="000000"/>
        </w:rPr>
        <w:t xml:space="preserve">слышание </w:t>
      </w:r>
      <w:r>
        <w:rPr>
          <w:rFonts w:cs="Times New Roman" w:ascii="Times New Roman" w:hAnsi="Times New Roman"/>
          <w:color w:val="000000"/>
        </w:rPr>
        <w:t>от слова Божия (Рим. 10:17,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так все просто. Зерно веры приходит от слышания Божьего Слова. Обратите внимание на слова Иисуса — «от слышания». Иногда зерно появляется после того, как вы про</w:t>
        <w:softHyphen/>
        <w:t>слушали Слово лишь однажды, но чаще всего зерно попадает в почву нашего сердца в результате слышания вновь и вновь. Вот почему многие верующие, жаждущие Господа, постоянно слушают или читают Божье Слово и послания, его содержа</w:t>
        <w:softHyphen/>
        <w:t>щие. Ко мне часто приходят люди и говорят, что перечитыва</w:t>
        <w:softHyphen/>
        <w:t>ют мои книги помногу раз или смотрят по несколько раз ви</w:t>
        <w:softHyphen/>
        <w:t>деокассеты, и только тогда что-то в них начинает прояснять</w:t>
        <w:softHyphen/>
        <w:t>ся. Именно в такие моменты зерно падает в почву их сердца и пускает крепкие кор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настолько просто, что можно все испортить, если на</w:t>
        <w:softHyphen/>
        <w:t>чать это усложнять. Зерно веры приходит исключительно от слышания произнесенного или написанного Слова Божьего, вдохновленного Духом Святым. Как печально, что сегодня так много проповедуют, так много пишут, но так мало про</w:t>
        <w:softHyphen/>
        <w:t>износят Слово Божье. Издатели отказались напечатать мою первую книгу, потому что, как они сказали, в ней слишком много «проповеднического материала». Слишком много Пи</w:t>
        <w:softHyphen/>
        <w:t>сания, слишком много того, что говорит Бог! Думаю, они хотели получить нечто, что удовлетворяло бы человеческие амбиции или, может быть, даже пло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это очень грустно, но многие служители сегодня ус</w:t>
        <w:softHyphen/>
        <w:t>тупают подобным требованиям. У нас теперь есть церкви, в которых процесс поиска Бога облегчен. Люди в таких церквях не носят с собой Библию, потому что она им не нужна. Они слушают непритязательные или развлекательные «выступ</w:t>
        <w:softHyphen/>
        <w:t>ления», которые облегчают им их многотрудный поиск удо</w:t>
        <w:softHyphen/>
        <w:t>вольствий и приятного. Когда я размышляю о состоянии за</w:t>
        <w:softHyphen/>
        <w:t>падных церквей, все происходящее в них мне кажется стран</w:t>
        <w:softHyphen/>
        <w:t>ным по сравнению с тем, например, что происходит в Китае, куда за последние два года наше служение переслало пятьде</w:t>
        <w:softHyphen/>
        <w:t>сят тысяч Библий руководителям подпольных церквей, по</w:t>
        <w:softHyphen/>
        <w:t>тому что они отчаянно жаждут Слова Божьего. В Китае Биб</w:t>
        <w:softHyphen/>
        <w:t>лий так мало, что главы церквей раздают отдельные страни</w:t>
        <w:softHyphen/>
        <w:t>цы Нового Завета старейшинам и просят их заучить наизусть свой текст, чтобы всегда иметь возможность говорить Слово</w:t>
      </w:r>
      <w:r>
        <w:rPr>
          <w:rFonts w:cs="Times New Roman" w:ascii="Times New Roman" w:hAnsi="Times New Roman"/>
          <w:sz w:val="24"/>
          <w:szCs w:val="24"/>
        </w:rPr>
        <w:t xml:space="preserve"> </w:t>
      </w:r>
      <w:r>
        <w:rPr>
          <w:rFonts w:cs="Times New Roman" w:ascii="Times New Roman" w:hAnsi="Times New Roman"/>
          <w:color w:val="000000"/>
        </w:rPr>
        <w:t>Божье, если их Библии будут конфискованы властями. Эти люди знают ценность написанного Слова Божье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в западных церквях мы пытаемся развлечь людей про</w:t>
        <w:softHyphen/>
        <w:t>поведями, приятными для души и удобными для плоти, вмес</w:t>
        <w:softHyphen/>
        <w:t>то того чтобы произносить Слово Божье, которое повлечет за собой преобразование души и смерть плоти. Слушая прият</w:t>
        <w:softHyphen/>
        <w:t>ные для души речи, мы можем смеяться и даже обронить сле</w:t>
        <w:softHyphen/>
        <w:t>зу по поводу душещипательной истории, но что будет, когда в дверь таких искателей Бога постучится грех? Найдут ли они в себе силы противостоять ему? Что будет, когда таким людям нужно будет познать волю Божью в той или иной жизненной ситуации, — будут ли они знать, как молиться и о чем про</w:t>
        <w:softHyphen/>
        <w:t>сить? Найдут ли они в себе веру таких людей, которые в Еван</w:t>
        <w:softHyphen/>
        <w:t>гелии получали просимое? Таких вопросов множест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рад, что тот издатель не взял мою первую книгу. В про</w:t>
        <w:softHyphen/>
        <w:t>тивном случае он мог бы попросить редакторов смягчить мое послание, и многие люди, которые могли бы обрести через него силу, были бы этого лишены. (Кстати, книга со време</w:t>
        <w:softHyphen/>
        <w:t>нем была напечатана.) Забавно, что владелец издательского дома уволил того руководителя своей компании, который не взял мою книгу, и нанял на работу человека, у которого серд</w:t>
        <w:softHyphen/>
        <w:t>це было вполне предано Богу. Новый руководитель набрал себе работников с ревностным отношением к Божьим пос</w:t>
        <w:softHyphen/>
        <w:t>ланиям в адрес Его народа. Этот новый глава издательского дома связался со мной и попросил разрешения издать мою следующую книгу. В конце концов я написал для этого из</w:t>
        <w:softHyphen/>
        <w:t>дательства пять книг, и четыре из них стали бестселлерами. Но главное заключено в том, что мы продолжаем получать бесчисленные свидетельства об изменениях, которые проис</w:t>
        <w:softHyphen/>
        <w:t>ходят в жизни людей, в их семьях и целых церквях. Да будет Богу вся сла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делюсь всем этим с вами, потому что на земле «наступает голод, — не голод хлеба, не жажда воды, но жажда слышания слов Господних» (Ам. 8:11). В американской церкви, как правило, проповедуется очень мало Слова Божьего. Я не говорю, что его нет вовсе, просто нам недостает именно Слова Божье</w:t>
        <w:softHyphen/>
        <w:t>го на фоне многочисленных посланий, книг, видео- и аудио</w:t>
        <w:softHyphen/>
        <w:t xml:space="preserve">кассет. Почему происходит так, что в Африке и Азии люди имеют намного меньше возможностей, чем американцы, но получают от Господа с большей легкостью, имеют больше веры и плодов в своей жизни? На самом деле </w:t>
      </w:r>
      <w:r>
        <w:rPr>
          <w:rFonts w:cs="Times New Roman" w:ascii="Times New Roman" w:hAnsi="Times New Roman"/>
          <w:i/>
          <w:iCs/>
          <w:color w:val="000000"/>
        </w:rPr>
        <w:t xml:space="preserve">все </w:t>
      </w:r>
      <w:r>
        <w:rPr>
          <w:rFonts w:cs="Times New Roman" w:ascii="Times New Roman" w:hAnsi="Times New Roman"/>
          <w:color w:val="000000"/>
        </w:rPr>
        <w:t>очень прос</w:t>
        <w:softHyphen/>
        <w:t>то. Они слышат само Слово Господа, а не приятные для души и плоти послания и не требования к жизни верующего, со</w:t>
        <w:softHyphen/>
        <w:t>ставленные в соответствии с ветхозаветным закон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обещал Богу, что никогда не подчинюсь давлению со стороны и не стану говорить людям приятные для их слуха слова. Я буду говорить то, что Он велит мне сказать. Павел говорил: «У людей ли я ныне ищу благоволения, или у Бога? людям ли угождать стараюсь? Если бы я и поныне угождал людям, то не был бы рабом Христовым» (Гал. 1:10). Сколько людей начали с положения рабов Христовых, а закончили по</w:t>
        <w:softHyphen/>
        <w:t>ложением рабов своих приходов или слушателей. Теперь они чувствуют себя обязанными удовлетворять желания тех, кого они должны были бы вести за соб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а приходит от слышания, а слышание от Слова Божье</w:t>
        <w:softHyphen/>
        <w:t>го. Именно Слово Божье бросает зерна или семена в почву ва</w:t>
        <w:softHyphen/>
        <w:t>шего сердца. Мы как духовные лидеры должны давать народу Господа то, в чем он действительно нуждается, а не то, что ему, по его мнению, необходимо. Мы должны питать людей истинами вечного Слова Божьего, способного созидать их и дать им наследие со всеми освященными (см. Деян. 20:3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настоящее время появилось много лидеров, которые вновь проповедуют чистое и неизменное Слово Божье. Одни из них когда-то попались на удочку стремления угодить слуху людей и теперь освобождаются от этого заблуждения, другие только-только начинают служение. Они призывают Божий народ вернуться к Нему! Почему Бог так настоятельно под</w:t>
        <w:softHyphen/>
        <w:t>черкивает важность близости с Собой? Ответ прост. Он хочет, чтобы у вас была вера жить в сладком единении и общении с Ним, потому что без веры вы не сможете иметь с Ним едине</w:t>
        <w:softHyphen/>
        <w:t>ние. Он сеет в Своих людей веру Своим Словом, чтобы при</w:t>
        <w:softHyphen/>
        <w:t>влечь их к Себе. О, как это прекрас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Как умножить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мы подошли к вопросу о том, как умножить веру. Иисус сказал Своим ученика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осподь сказал: если бы вы имели веру с зерно горчичное и сказали смоковнице сей: исторгнись и пересадись в море, то она послушалась бы вас. Кто из вас, имея раба пашуще</w:t>
        <w:softHyphen/>
        <w:t>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нет ли он благодарить раба сего за то, что он исполнил приказание? Не думаю. Так и вы, когда исполните все поведенное вам, говорите: мы рабы ничего не стоящие, потому что сделали, что должны были сделать (Лук. 17:6-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е всегда казалось непонятным, почему Иисус от разго</w:t>
        <w:softHyphen/>
        <w:t>вора о вере как семени сразу перешел к роли раба в его вза</w:t>
        <w:softHyphen/>
        <w:t>имоотношениях с хозяином. На первый взгляд может пока</w:t>
        <w:softHyphen/>
        <w:t>заться, что Иисус непоследователен, но я знал, что этого быть не может. Затем однажды Святой Дух открыл мне глаза на этот отрыво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ервых, Он говорит, что вера приходит к нам в виде маленького семени. Семена обычно бывают маленького раз</w:t>
        <w:softHyphen/>
        <w:t>мера, но внутри них имеется потенциал, который позволяет им вырасти в огромное дерево. Поэтому недостаточно только посадить зерно, чтобы оно исполнило свое предназначение, за ним нужно ухаживать. Во второй части Его ответа содержит</w:t>
        <w:softHyphen/>
        <w:t>ся ключ к произрастанию из семени огромного плодоносного дерева веры. Другими словами, такой веры, которая вырвет с корнем дерево и ввергнет его в море, передвинет, если нужно, горы, и введет нас в присутствие Божь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Зачем слуга пашет или пасет стада своего господина? Цель его служения заключается в обеспечении господина пищей. Иисус спрашивает вот о чем: может ли раб, пашущий или пасущий, вернуться к господину и не завершить свой труд, поставив ему на стол пищу? Чтобы достичь успеха в своем труде он должен завершить </w:t>
      </w:r>
      <w:r>
        <w:rPr>
          <w:rFonts w:cs="Times New Roman" w:ascii="Times New Roman" w:hAnsi="Times New Roman"/>
          <w:i/>
          <w:iCs/>
          <w:color w:val="000000"/>
        </w:rPr>
        <w:t xml:space="preserve">все, </w:t>
      </w:r>
      <w:r>
        <w:rPr>
          <w:rFonts w:cs="Times New Roman" w:ascii="Times New Roman" w:hAnsi="Times New Roman"/>
          <w:color w:val="000000"/>
        </w:rPr>
        <w:t>что должен был сделать. Не</w:t>
        <w:softHyphen/>
        <w:t>завершенные дела можно сравнить с посевом зерна в почву, поливкой его и удобрением, и накануне его созревания унич</w:t>
        <w:softHyphen/>
        <w:t>тожением из-за пренебрежения или невниматель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говорит о нашем послушании Ему. Он есть наш Гос</w:t>
        <w:softHyphen/>
        <w:t>подин, а мы Его слуги, работающие на полях. Если мы хотим видеть, как семена веры произведут плоды, тогда мы должны быть послушными рабами во всем, что нам поручили сделать. Обратите внимание на Его слова: «Так и вы, когда исполните все, что вам повелели». Эти слова подтверждают, что он гово</w:t>
        <w:softHyphen/>
        <w:t>рит о нашем послушании, и именно в этом заключается ключ к умножению нашей вер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 xml:space="preserve">Неполное послушание </w:t>
      </w:r>
      <w:r>
        <w:rPr>
          <w:rFonts w:cs="Times New Roman" w:ascii="Times New Roman" w:hAnsi="Times New Roman"/>
          <w:color w:val="000000"/>
        </w:rPr>
        <w:t xml:space="preserve">= </w:t>
      </w:r>
      <w:r>
        <w:rPr>
          <w:rFonts w:cs="Times New Roman" w:ascii="Times New Roman" w:hAnsi="Times New Roman"/>
          <w:smallCaps/>
          <w:color w:val="000000"/>
        </w:rPr>
        <w:t>непослуш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остаточно слушаться отчасти или начать повиноваться, а потом отступить. Эту ошибку допускали многие библейские персонажи. Один конкретный пример тому — царь Саул. Бог ему ясно повелел пойти и полностью уничтожить амаликитян. Он должен был убить всех мужчин, женщин и детей, а также уничтожить всех животных. Ничто дышащее не долж</w:t>
        <w:softHyphen/>
        <w:t>но было остаться в живы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ул не отказывался выполнить то, что ему велели. Очень часто мы называем непослушанием только явный, видимый и откровенный мятеж. Однако это совсем не так. Саул не де</w:t>
        <w:softHyphen/>
        <w:t>монстрировал нам такого поведения, когда он что-то обещал, а потом передумал и нарушил обещание. Многие из нас под непослушанием подразумевают именно такое поведение. Не</w:t>
      </w:r>
      <w:r>
        <w:rPr>
          <w:rFonts w:cs="Times New Roman" w:ascii="Times New Roman" w:hAnsi="Times New Roman"/>
          <w:sz w:val="24"/>
          <w:szCs w:val="24"/>
        </w:rPr>
        <w:t xml:space="preserve"> </w:t>
      </w:r>
      <w:r>
        <w:rPr>
          <w:rFonts w:cs="Times New Roman" w:ascii="Times New Roman" w:hAnsi="Times New Roman"/>
          <w:color w:val="000000"/>
        </w:rPr>
        <w:t>было и такого, чтобы Саул признал важность этого повеле</w:t>
        <w:softHyphen/>
        <w:t>ния, но потом забыл или пренебрег им. Многие из нас при</w:t>
        <w:softHyphen/>
        <w:t>знали бы подобный поступок непослушанием, но оправда</w:t>
        <w:softHyphen/>
        <w:t>ли бы его добрыми намерениями нарушителя. Скорее всего, многие и даже все согласятся с тем, что представленные нами варианты поведения можно назвать непослушанием, но да</w:t>
        <w:softHyphen/>
        <w:t>вайте все же вернемся к Саул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быстро собрал своих воинов и напал на амаликитян. Он убил всех мужчин, женщин и детей. Саул и его воины унич</w:t>
        <w:softHyphen/>
        <w:t>тожили своими мечами тысячи человек. Но царя амаликитян Саул все же пощадил. Почему? Думаю, он подчинился тре</w:t>
        <w:softHyphen/>
        <w:t>бованиям своего времени. Если вы покорили народ и взяли живым его царя, вы можете сделать его рабом в своем дворце и таким образом получаете живой трофе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аул также уничтожил тысячи животных. Но лучших овец, быков и другую живность он сохранил и отдал своему народу, чтобы они могли принести животных в жертву Богу и выполнить предписанный закон. Представьте, как все это вы</w:t>
        <w:softHyphen/>
        <w:t>глядело в глазах народа. Когда они приносили тех животных в жертву Богу Иегове, они думали: «Какой у пас благочестивый царь, он всегда ставит Господа на первое мест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Бог отнесся к этому иначе. Он сказал Самуилу: «Жа</w:t>
        <w:softHyphen/>
        <w:t>лею, что поставил Я Саула царем, ибо он отвратился от Меня и слова Моего не исполнил» (1 Цар. 15:11). Саул убил десят</w:t>
        <w:softHyphen/>
        <w:t>ки тысяч, но одного пощадил. Он выполнил 99,9 процента того, что ему велели сделать. Многие из нас увидели бы в его делах послушание, а Бог увидел непослушание. Более того, немного ниже в тексте Библии Бог устами пророка называет его поступок непокорностью. Таким образом, мы видим, что частичное послушание в глазах Бога — это непослушание. На самом деле почти полное послушание, даже на 99,9 процента, не считается повиновением, но, скорее, непокорностью. Как часто мы слышим следующие возражения: «Почему Ты не смотришь на то, что я сделал? Ты концентрируешься только на том, чего я не сделал!» Саул тоже мог бы сказать такое. И хотя все это вполне вяжется с человеческими рассуждения</w:t>
        <w:softHyphen/>
        <w:t>ми, с Божественной точкой зрения не вяжется ник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8"/>
          <w:szCs w:val="28"/>
        </w:rPr>
        <w:t xml:space="preserve">Близость с Богом </w:t>
      </w:r>
      <w:r>
        <w:rPr>
          <w:rFonts w:cs="Times New Roman" w:ascii="Times New Roman" w:hAnsi="Times New Roman"/>
          <w:smallCaps/>
          <w:color w:val="000000"/>
          <w:sz w:val="28"/>
          <w:szCs w:val="28"/>
        </w:rPr>
        <w:t>прям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ПРОПОРЦИОНАЛЬНА НАШЕЙ ВЕР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ли проследить дальше за жизнью Саула, можно увидеть постоянное ухудшение качества его веры. Вы увидите, что он все быстрее отдаляется от Господа. Уровень его близости с Богом убывает, потому что наша способность приближаться к Богу прямо пропорциональна нашей вере. Апостол Иоанн говорит об этом та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от по чему узнаем, что мы от истины, и успокаиваем пред Ним сердца наши; ибо если сердце наше осуждает нас, то кольми паче Бог, потому что Бог больше сердца нашего и знает все. Возлюбленные! если сердце наше не осуждает нас, то мы имеем дерзновение к Богу (1 Иоан. 3:19-2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ша способность приближаться к Богу прямо пропорцио</w:t>
        <w:softHyphen/>
        <w:t>нальна вере, а вера прямо пропорциональна нашему послуша</w:t>
        <w:softHyphen/>
        <w:t>нию Господу. Теперь позвольте мне пояснить это утвержде</w:t>
        <w:softHyphen/>
        <w:t>ние. Я не говорю о случаях непослушания, после которых вы сразу исповедуете свой грех и каетесь. Грех Давида был намно</w:t>
        <w:softHyphen/>
        <w:t>го серьезнее, чем грех Саула, но он тут же покаялся. Его вера не уменьшилась, как не уменьшилась и его способность к близ</w:t>
        <w:softHyphen/>
        <w:t>ким взаимоотношениям с Господом. Саул, с другой стороны, продолжал искать собственную выгоду, он продолжал настаи</w:t>
        <w:softHyphen/>
        <w:t>вать, защищать и расширять то, что считал своим. Его сердце не стремилось к Господу, как стремилось сердце Дави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Хорошей иллюстрацией к этому примеру могут быть по</w:t>
        <w:softHyphen/>
        <w:t>вседневные взаимоотношения супругов. Если один из них на</w:t>
        <w:softHyphen/>
        <w:t>чинает настаивать на своем, пренебрегая и не учитывая инте</w:t>
        <w:softHyphen/>
        <w:t>ресы другого, доверие и близость между ними теряются. Муж может сказать: «Послушай, я плачу по счетам, кормлю тебя, обеспечиваю тебя крышей над головой, одеваю тебя. Что пло</w:t>
        <w:softHyphen/>
        <w:t>хого, если я заведу себе женщину на стороне?» Он может счи</w:t>
        <w:softHyphen/>
        <w:t>тать, что любит жену и заботится о ней, но я гарантирую вам, что уровень близости между ними быстро понизится из-за его непослушания всего в одной области их жизн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можем сказать: «Господь, я регулярно хожу в церковь, отдаю десятину, читаю Библию и молюсь, но почему тогда моя вера такая слабая?» Позвольте мне задать вам один воп</w:t>
        <w:softHyphen/>
        <w:t>рос: как вы относитесь к своей жене? Бог говорит: «Также и вы, мужья, обращайтесь благоразумно с женами, как с не</w:t>
        <w:softHyphen/>
        <w:t xml:space="preserve">мощнейшим сосудом, оказывая им честь, как сонаследницам благодатной жизни, </w:t>
      </w:r>
      <w:r>
        <w:rPr>
          <w:rFonts w:cs="Times New Roman" w:ascii="Times New Roman" w:hAnsi="Times New Roman"/>
          <w:i/>
          <w:iCs/>
          <w:color w:val="000000"/>
        </w:rPr>
        <w:t>дабы не было вам препятствия в молит</w:t>
        <w:softHyphen/>
        <w:t xml:space="preserve">вах» </w:t>
      </w:r>
      <w:r>
        <w:rPr>
          <w:rFonts w:cs="Times New Roman" w:ascii="Times New Roman" w:hAnsi="Times New Roman"/>
          <w:color w:val="000000"/>
        </w:rPr>
        <w:t>(1 Пет. 3:7, курсив автора). Наше общение с Богом стал</w:t>
        <w:softHyphen/>
        <w:t>кивается с препятствиями, если мы не проявляем послуша</w:t>
        <w:softHyphen/>
        <w:t xml:space="preserve">ния во всех областях своей жизни. Вспомните слова Иисуса: «Так и вы, когда исполните </w:t>
      </w:r>
      <w:r>
        <w:rPr>
          <w:rFonts w:cs="Times New Roman" w:ascii="Times New Roman" w:hAnsi="Times New Roman"/>
          <w:i/>
          <w:iCs/>
          <w:color w:val="000000"/>
        </w:rPr>
        <w:t xml:space="preserve">все, </w:t>
      </w:r>
      <w:r>
        <w:rPr>
          <w:rFonts w:cs="Times New Roman" w:ascii="Times New Roman" w:hAnsi="Times New Roman"/>
          <w:color w:val="000000"/>
        </w:rPr>
        <w:t>что вам повелели». Частичное послушание никогда не умножит вашу веру! Тот же принцип применим во взаимоотношениях мужей и жен, детей и роди</w:t>
        <w:softHyphen/>
        <w:t>телей и даже в отношении родителей к детя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жно задать еще один вопрос: как вы держите свое сло</w:t>
        <w:softHyphen/>
        <w:t>во? Писание утверждает, что близость с Господом обретет тот человек, «кто клянется, хотя бы злому, и не изменяет» (Пс. 14:4). Исполняете ли вы данное слово? Не согрешаете ли регу</w:t>
        <w:softHyphen/>
        <w:t>лярно устами, а потом удивляетесь, почему ваша вера слаба? Я могу продолжать задавать подобные вопросы и да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дело в том, стремимся ли мы быть полностью послуш</w:t>
        <w:softHyphen/>
        <w:t>ными Слову Божьему! Ибо нам сказано категорическ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Дети мои! сие пишу вам, чтобы вы </w:t>
      </w:r>
      <w:r>
        <w:rPr>
          <w:rFonts w:cs="Times New Roman" w:ascii="Times New Roman" w:hAnsi="Times New Roman"/>
          <w:i/>
          <w:iCs/>
          <w:color w:val="000000"/>
        </w:rPr>
        <w:t xml:space="preserve">не согрешали </w:t>
      </w:r>
      <w:r>
        <w:rPr>
          <w:rFonts w:cs="Times New Roman" w:ascii="Times New Roman" w:hAnsi="Times New Roman"/>
          <w:color w:val="000000"/>
        </w:rPr>
        <w:t>(1 Иоан. 2:1,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ногие смотрят на грех либо с легкостью, либо с законнических позиций. Люди, легкомысленно относящиеся ко греху, считают, что они могут нарушать Божье Слово, потому что мы живем под благодатью и имеем милостивого Бога. И все наши грехи покрыты жертвой Иисуса на Кресте. Да, на Крес</w:t>
        <w:softHyphen/>
        <w:t>те Господь расплатился с нашими грехами, однако нам следу</w:t>
        <w:softHyphen/>
        <w:t>ет помнить то, что сказал Павел верующим: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 6:16). Сам Иисус сказал следующие слова тем, кто называл Его Господом, но при этом продолжал грешить: «Отойдите от Меня, делающие беззако</w:t>
        <w:softHyphen/>
        <w:t>ние» (Мат. 7: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аконники же видят в совершении греха фактор, отделя</w:t>
        <w:softHyphen/>
        <w:t>ющий человека от их «клуба святых». Но не эта цель должна быть в основе нашего воздержания от всякого рода непослу</w:t>
        <w:softHyphen/>
        <w:t>шания. Собственно, такая мотивация вообще не сможет удер</w:t>
        <w:softHyphen/>
        <w:t>жать нас от греха. Но если мы осознаем, что неповиновение разрушает нашу веру, а это, в свою очередь, препятствует на</w:t>
        <w:softHyphen/>
        <w:t>шей близости с Господом, мы должны бежать от гре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чему? Потому что более всего на свете мы желаем имен</w:t>
        <w:softHyphen/>
        <w:t>но этой близости с Н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мы понимаем, что именно говорит Иаков непо</w:t>
        <w:softHyphen/>
        <w:t>средственно перед и после призыва приближаться к Бог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w:t>
      </w:r>
      <w:r>
        <w:rPr>
          <w:rFonts w:cs="Times New Roman" w:ascii="Times New Roman" w:hAnsi="Times New Roman"/>
          <w:i/>
          <w:iCs/>
          <w:color w:val="000000"/>
        </w:rPr>
        <w:t xml:space="preserve">покоритесь Богу; </w:t>
      </w:r>
      <w:r>
        <w:rPr>
          <w:rFonts w:cs="Times New Roman" w:ascii="Times New Roman" w:hAnsi="Times New Roman"/>
          <w:color w:val="000000"/>
        </w:rPr>
        <w:t xml:space="preserve">противостаньте диаволу, и убежит от вас. Приблизьтесь к Богу, и приблизится к вам; </w:t>
      </w:r>
      <w:r>
        <w:rPr>
          <w:rFonts w:cs="Times New Roman" w:ascii="Times New Roman" w:hAnsi="Times New Roman"/>
          <w:i/>
          <w:iCs/>
          <w:color w:val="000000"/>
        </w:rPr>
        <w:t xml:space="preserve">очистите руки, грешники </w:t>
      </w:r>
      <w:r>
        <w:rPr>
          <w:rFonts w:cs="Times New Roman" w:ascii="Times New Roman" w:hAnsi="Times New Roman"/>
          <w:color w:val="000000"/>
        </w:rPr>
        <w:t>(Иак. 4:7,8,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видите, все вращается вокруг послушания! Почему? Чтобы мы приближались к Богу с полной верой. Давайте сно</w:t>
        <w:softHyphen/>
        <w:t>ва посмотрим на отрывок, который мы рассматривали в са</w:t>
        <w:softHyphen/>
        <w:t>мом начале этой глав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братия, имея </w:t>
      </w:r>
      <w:r>
        <w:rPr>
          <w:rFonts w:cs="Times New Roman" w:ascii="Times New Roman" w:hAnsi="Times New Roman"/>
          <w:i/>
          <w:iCs/>
          <w:color w:val="000000"/>
        </w:rPr>
        <w:t xml:space="preserve">дерзновение </w:t>
      </w:r>
      <w:r>
        <w:rPr>
          <w:rFonts w:cs="Times New Roman" w:ascii="Times New Roman" w:hAnsi="Times New Roman"/>
          <w:color w:val="000000"/>
        </w:rPr>
        <w:t>входить во святилище пос</w:t>
        <w:softHyphen/>
        <w:t xml:space="preserve">редством Крови Иисуса Христа, путем новым и живым... да </w:t>
      </w:r>
      <w:r>
        <w:rPr>
          <w:rFonts w:cs="Times New Roman" w:ascii="Times New Roman" w:hAnsi="Times New Roman"/>
          <w:i/>
          <w:iCs/>
          <w:color w:val="000000"/>
        </w:rPr>
        <w:t xml:space="preserve">приступаем </w:t>
      </w:r>
      <w:r>
        <w:rPr>
          <w:rFonts w:cs="Times New Roman" w:ascii="Times New Roman" w:hAnsi="Times New Roman"/>
          <w:color w:val="000000"/>
        </w:rPr>
        <w:t xml:space="preserve">с искренним сердцем, </w:t>
      </w:r>
      <w:r>
        <w:rPr>
          <w:rFonts w:cs="Times New Roman" w:ascii="Times New Roman" w:hAnsi="Times New Roman"/>
          <w:i/>
          <w:iCs/>
          <w:color w:val="000000"/>
        </w:rPr>
        <w:t xml:space="preserve">с полною верою, </w:t>
      </w:r>
      <w:r>
        <w:rPr>
          <w:rFonts w:cs="Times New Roman" w:ascii="Times New Roman" w:hAnsi="Times New Roman"/>
          <w:color w:val="000000"/>
        </w:rPr>
        <w:t>кроплени</w:t>
        <w:softHyphen/>
        <w:t xml:space="preserve">ем очистив сердца от порочной совести, и омыв тело водою </w:t>
      </w:r>
      <w:r>
        <w:rPr>
          <w:rFonts w:cs="Times New Roman" w:ascii="Times New Roman" w:hAnsi="Times New Roman"/>
          <w:color w:val="000000"/>
          <w:sz w:val="20"/>
          <w:szCs w:val="20"/>
        </w:rPr>
        <w:t xml:space="preserve">чистою, будем </w:t>
      </w:r>
      <w:r>
        <w:rPr>
          <w:rFonts w:cs="Times New Roman" w:ascii="Times New Roman" w:hAnsi="Times New Roman"/>
          <w:i/>
          <w:iCs/>
          <w:color w:val="000000"/>
          <w:sz w:val="20"/>
          <w:szCs w:val="20"/>
        </w:rPr>
        <w:t xml:space="preserve">держаться исповедания упования </w:t>
      </w:r>
      <w:r>
        <w:rPr>
          <w:rFonts w:cs="Times New Roman" w:ascii="Times New Roman" w:hAnsi="Times New Roman"/>
          <w:color w:val="000000"/>
          <w:sz w:val="20"/>
          <w:szCs w:val="20"/>
        </w:rPr>
        <w:t>неуклонно, ибо верен Обещавший (Евр. 10:19-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ша уверенность, или наша полная вера, берет свое нача</w:t>
        <w:softHyphen/>
        <w:t>ло в вере, происходящей от слышания Слова Божьего, а вера эта, в свою очередь, умножается нашим постоянным послу</w:t>
        <w:softHyphen/>
        <w:t>шанием. Если мы грешим, у нас есть ходатай, или адвокат, Который ходатайствует за нас перед Отцом, и если мы быстро каемся, тогда наша совесть будет чиста от осуждения, пото</w:t>
        <w:softHyphen/>
        <w:t>му что кровь Иисуса Христа очищает нас от всякого греха и делает нас белее снега. Однако если мы осознанно и намерен</w:t>
        <w:softHyphen/>
        <w:t>но продолжаем оставаться в грехе, тогда наша совесть будет осуждать нас, и Бог будет осуждать нас больше нашей сове</w:t>
        <w:softHyphen/>
        <w:t>сти, ибо Он знает все. Мы сами себе создаем препятствия, ме</w:t>
        <w:softHyphen/>
        <w:t>шающие нам приближаться к Богу с полной вер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Надеж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теперь мы обращаемся ко второму утверждению в выше</w:t>
        <w:softHyphen/>
        <w:t xml:space="preserve">приведенном отрывке: «Будем </w:t>
      </w:r>
      <w:r>
        <w:rPr>
          <w:rFonts w:cs="Times New Roman" w:ascii="Times New Roman" w:hAnsi="Times New Roman"/>
          <w:i/>
          <w:iCs/>
          <w:color w:val="000000"/>
        </w:rPr>
        <w:t>держаться исповедания упова</w:t>
        <w:softHyphen/>
        <w:t xml:space="preserve">ния </w:t>
      </w:r>
      <w:r>
        <w:rPr>
          <w:rFonts w:cs="Times New Roman" w:ascii="Times New Roman" w:hAnsi="Times New Roman"/>
          <w:color w:val="000000"/>
        </w:rPr>
        <w:t>[надежды] неуклонно». Очень часто надежда, или упова</w:t>
        <w:softHyphen/>
        <w:t>ние, понимается верующими неправильно. Это слово не име</w:t>
        <w:softHyphen/>
        <w:t>ет ничего общего с сомнением, вроде «может быть». Скорее, это понятие означает «уверенное ожид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Когда Бог впервые явился Аврааму, Он обещал: «Я твой щит; награда твоя будет весьма велика» (Быт. 15:1). </w:t>
      </w:r>
      <w:r>
        <w:rPr>
          <w:rFonts w:cs="Times New Roman" w:ascii="Times New Roman" w:hAnsi="Times New Roman"/>
          <w:i/>
          <w:iCs/>
          <w:color w:val="000000"/>
        </w:rPr>
        <w:t>В реаль</w:t>
        <w:softHyphen/>
        <w:t xml:space="preserve">ных обстоятельствах у </w:t>
      </w:r>
      <w:r>
        <w:rPr>
          <w:rFonts w:cs="Times New Roman" w:ascii="Times New Roman" w:hAnsi="Times New Roman"/>
          <w:color w:val="000000"/>
        </w:rPr>
        <w:t>Авраама не было никакой надежды родить детей от бесплодной жены, поэтому его ответ прозву</w:t>
        <w:softHyphen/>
        <w:t>чал довольно уныл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ладыка Господи! что Ты дашь мне? я остаюсь бездетным; распорядитель в доме моем этот Елиезер из Дамаска. Вот, Ты не дал мне потомства, и пот, домочадец мой наследник мой (Быт. 15: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ыло понятно, что у этого человека было мало надежды или ее не было вовсе, но Бог знал, что Авраам не сможет по</w:t>
        <w:softHyphen/>
        <w:t>лучить Его обетование, пока не поверит. Поэтому Бог в тот же вечер вывел его из дома наружу, показал звезды на небе и</w:t>
      </w:r>
      <w:r>
        <w:rPr>
          <w:rFonts w:cs="Times New Roman" w:ascii="Times New Roman" w:hAnsi="Times New Roman"/>
          <w:sz w:val="24"/>
          <w:szCs w:val="24"/>
        </w:rPr>
        <w:t xml:space="preserve"> </w:t>
      </w:r>
      <w:r>
        <w:rPr>
          <w:rFonts w:cs="Times New Roman" w:ascii="Times New Roman" w:hAnsi="Times New Roman"/>
          <w:color w:val="000000"/>
        </w:rPr>
        <w:t>велел их сосчитать. Думаю, это произошло вот как: Авраам, наверное, просто уснул, пытаясь сосчитать бессчетное коли</w:t>
        <w:softHyphen/>
        <w:t>чество звезд. На следующее утро Господь разбудил его вопро</w:t>
        <w:softHyphen/>
        <w:t>сом: «Ты сосчитал все звезд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враам ответил: «Нет, их слишком мн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получил ответ, на который рассчитывал, и сказал ему: «Столько будет у тебя потомков» (Быт. 15:5). Бог поместил в него Божественную веру — ясную картину Своего Аврааму обетования — бессчетное количество потомков. Каждый раз, когда Авраам смотрел на небо и видел звезды, он вспоминал о Божьем обетовании и слышал своих многочисленных по</w:t>
        <w:softHyphen/>
        <w:t>томков, которые восклицали: «Отче Аврааме! Отче Аврааме!» Касаясь этой темы, Новый Завет говорит об Авраа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сверх надежды, поверил с надеждою, через что сделался отцом многих народов, по сказанному: «так многочисленно будет семя твое» (Рим. 4: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было обещано Аврааму? «Столько будет у тебя потом</w:t>
        <w:softHyphen/>
        <w:t>ков». Не имея надежды в реальном мире, Авраам вступил в Божественные сферы, и они превзошли видимое своим обе</w:t>
        <w:softHyphen/>
        <w:t>тованием. Божественная надежда смотрит в Божественные сферы поверх очевидного с уверенным ожиданием. Авраам предпочел смотреть поверх очевидного, в Божественные ре</w:t>
        <w:softHyphen/>
        <w:t>алии. На самом деле Писание утверждает, что Авраам «был вполне уверен, что Бог силен и исполнить обещанное» (Рим. 4:21). Он получил обетование по вере, которая была сильна надеждой. Нам говоря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а же есть осуществление ожидаемого и уверенность в не</w:t>
        <w:softHyphen/>
        <w:t>видимом (Евр. 1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ша вера материализует надежду или обетования Божьи. Как мы видели в случае с Авраамом, Божественная надежда — это видение, или проект Божьей воли, которое физическими глазами видеть пока невозможно. Божественная надежда</w:t>
      </w:r>
      <w:r>
        <w:rPr>
          <w:rFonts w:cs="Times New Roman" w:ascii="Times New Roman" w:hAnsi="Times New Roman"/>
          <w:sz w:val="24"/>
          <w:szCs w:val="24"/>
        </w:rPr>
        <w:t xml:space="preserve"> </w:t>
      </w:r>
      <w:r>
        <w:rPr>
          <w:rFonts w:cs="Times New Roman" w:ascii="Times New Roman" w:hAnsi="Times New Roman"/>
          <w:color w:val="000000"/>
        </w:rPr>
        <w:t>исключительно важна, ибо без надежды вера ничего материа</w:t>
        <w:softHyphen/>
        <w:t>лизовать не сможет. Слово Божье не только вкладывает в наши сердца веру, оно дает нам также надежду, а вере дает виде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се это можно сравнить с грудой строительного материала, как, например, черепица, оконные рамы, кровельная дранка, цемент, дерево, кирпичи и так далее. Мы можем все это соб</w:t>
        <w:softHyphen/>
        <w:t>рать, но без проекта и чертежей процесс строительства пре</w:t>
        <w:softHyphen/>
        <w:t xml:space="preserve">вратится в кошмар! Вы можете подумать: </w:t>
      </w:r>
      <w:r>
        <w:rPr>
          <w:rFonts w:cs="Times New Roman" w:ascii="Times New Roman" w:hAnsi="Times New Roman"/>
          <w:i/>
          <w:iCs/>
          <w:color w:val="000000"/>
        </w:rPr>
        <w:t xml:space="preserve">Я смогу построить без проекта. </w:t>
      </w:r>
      <w:r>
        <w:rPr>
          <w:rFonts w:cs="Times New Roman" w:ascii="Times New Roman" w:hAnsi="Times New Roman"/>
          <w:color w:val="000000"/>
        </w:rPr>
        <w:t>Может быть, проект есть у вас в голове, но все равно вам понадобится хоть какой-то план.</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ЙТИ В ЕГО ПРИСУТСТВИЕ ЗА ЗАВЕС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касается приближения к Богу, давайте еще раз взглянем на наш главный текс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Итак, братия, имея </w:t>
      </w:r>
      <w:r>
        <w:rPr>
          <w:rFonts w:cs="Times New Roman" w:ascii="Times New Roman" w:hAnsi="Times New Roman"/>
          <w:i/>
          <w:iCs/>
          <w:color w:val="000000"/>
        </w:rPr>
        <w:t xml:space="preserve">дерзновение </w:t>
      </w:r>
      <w:r>
        <w:rPr>
          <w:rFonts w:cs="Times New Roman" w:ascii="Times New Roman" w:hAnsi="Times New Roman"/>
          <w:color w:val="000000"/>
        </w:rPr>
        <w:t>входить во святилище пос</w:t>
        <w:softHyphen/>
        <w:t xml:space="preserve">редством Крови Иисуса Христа, путем новым и живым... да </w:t>
      </w:r>
      <w:r>
        <w:rPr>
          <w:rFonts w:cs="Times New Roman" w:ascii="Times New Roman" w:hAnsi="Times New Roman"/>
          <w:i/>
          <w:iCs/>
          <w:color w:val="000000"/>
        </w:rPr>
        <w:t xml:space="preserve">приступаем с </w:t>
      </w:r>
      <w:r>
        <w:rPr>
          <w:rFonts w:cs="Times New Roman" w:ascii="Times New Roman" w:hAnsi="Times New Roman"/>
          <w:color w:val="000000"/>
        </w:rPr>
        <w:t xml:space="preserve">искренним сердцем, </w:t>
      </w:r>
      <w:r>
        <w:rPr>
          <w:rFonts w:cs="Times New Roman" w:ascii="Times New Roman" w:hAnsi="Times New Roman"/>
          <w:i/>
          <w:iCs/>
          <w:color w:val="000000"/>
        </w:rPr>
        <w:t xml:space="preserve">с полною верою, </w:t>
      </w:r>
      <w:r>
        <w:rPr>
          <w:rFonts w:cs="Times New Roman" w:ascii="Times New Roman" w:hAnsi="Times New Roman"/>
          <w:color w:val="000000"/>
        </w:rPr>
        <w:t>кроплени</w:t>
        <w:softHyphen/>
        <w:t xml:space="preserve">ем очистив сердца от порочной совести, и омыв тело водою чистою, </w:t>
      </w:r>
      <w:r>
        <w:rPr>
          <w:rFonts w:cs="Times New Roman" w:ascii="Times New Roman" w:hAnsi="Times New Roman"/>
          <w:i/>
          <w:iCs/>
          <w:color w:val="000000"/>
        </w:rPr>
        <w:t xml:space="preserve">будем держаться исповедания упования </w:t>
      </w:r>
      <w:r>
        <w:rPr>
          <w:rFonts w:cs="Times New Roman" w:ascii="Times New Roman" w:hAnsi="Times New Roman"/>
          <w:color w:val="000000"/>
        </w:rPr>
        <w:t>неуклонно, ибо верен Обещавший (Евр. 10:19-23,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авел ясно говорит о приближении к Господу. Снова взгля</w:t>
        <w:softHyphen/>
        <w:t>ните на слова: «Будем держаться исповедания упования неук</w:t>
        <w:softHyphen/>
        <w:t>лонно». Помните, надежда — это ваш проект, ваше видение, Божественная картина того, что физическими глазами уви</w:t>
        <w:softHyphen/>
        <w:t>деть невозможно. Памятуя об этом, внимательно прочитайте следующе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клянутся высшим, и клятва во удостоверение оканчи</w:t>
        <w:softHyphen/>
        <w:t>вает всякий спор их. Посему и Бог, желая преимуществен</w:t>
        <w:softHyphen/>
        <w:t>нее показать наследникам обетования непреложность Сво</w:t>
        <w:softHyphen/>
        <w:t>ей воли, употребил в посредство клятву, дабы в двух непре</w:t>
        <w:softHyphen/>
        <w:t>ложных вещах, в которых невозможно Богу солгать, твердое утешение имели мы, прибегшие взяться за предлежащую</w:t>
      </w:r>
      <w:r>
        <w:rPr>
          <w:rFonts w:cs="Times New Roman" w:ascii="Times New Roman" w:hAnsi="Times New Roman"/>
          <w:sz w:val="24"/>
          <w:szCs w:val="24"/>
        </w:rPr>
        <w:t xml:space="preserve"> </w:t>
      </w:r>
      <w:r>
        <w:rPr>
          <w:rFonts w:cs="Times New Roman" w:ascii="Times New Roman" w:hAnsi="Times New Roman"/>
          <w:color w:val="000000"/>
        </w:rPr>
        <w:t xml:space="preserve">надежду, которая для души есть как бы якорь безопасный и крепкий, и </w:t>
      </w:r>
      <w:r>
        <w:rPr>
          <w:rFonts w:cs="Times New Roman" w:ascii="Times New Roman" w:hAnsi="Times New Roman"/>
          <w:i/>
          <w:iCs/>
          <w:color w:val="000000"/>
        </w:rPr>
        <w:t xml:space="preserve">входит во внутреннейшее за завесу </w:t>
      </w:r>
      <w:r>
        <w:rPr>
          <w:rFonts w:cs="Times New Roman" w:ascii="Times New Roman" w:hAnsi="Times New Roman"/>
          <w:color w:val="000000"/>
        </w:rPr>
        <w:t>(Евр. 6:16-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видите? Соедините оба отрывка вместе и получи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 xml:space="preserve">Да </w:t>
      </w:r>
      <w:r>
        <w:rPr>
          <w:rFonts w:cs="Times New Roman" w:ascii="Times New Roman" w:hAnsi="Times New Roman"/>
          <w:i/>
          <w:iCs/>
          <w:color w:val="000000"/>
          <w:sz w:val="20"/>
          <w:szCs w:val="20"/>
        </w:rPr>
        <w:t xml:space="preserve">приступаем с </w:t>
      </w:r>
      <w:r>
        <w:rPr>
          <w:rFonts w:cs="Times New Roman" w:ascii="Times New Roman" w:hAnsi="Times New Roman"/>
          <w:color w:val="000000"/>
          <w:sz w:val="20"/>
          <w:szCs w:val="20"/>
        </w:rPr>
        <w:t xml:space="preserve">искренним сердцем, </w:t>
      </w:r>
      <w:r>
        <w:rPr>
          <w:rFonts w:cs="Times New Roman" w:ascii="Times New Roman" w:hAnsi="Times New Roman"/>
          <w:i/>
          <w:iCs/>
          <w:color w:val="000000"/>
          <w:sz w:val="20"/>
          <w:szCs w:val="20"/>
        </w:rPr>
        <w:t xml:space="preserve">с полною верою... будем держаться исповедания упования </w:t>
      </w:r>
      <w:r>
        <w:rPr>
          <w:rFonts w:cs="Times New Roman" w:ascii="Times New Roman" w:hAnsi="Times New Roman"/>
          <w:color w:val="000000"/>
          <w:sz w:val="20"/>
          <w:szCs w:val="20"/>
        </w:rPr>
        <w:t xml:space="preserve">[надежды] неуклонно, ибо </w:t>
      </w:r>
      <w:r>
        <w:rPr>
          <w:rFonts w:cs="Times New Roman" w:ascii="Times New Roman" w:hAnsi="Times New Roman"/>
          <w:color w:val="000000"/>
        </w:rPr>
        <w:t xml:space="preserve">верен Обещавший... Надежда, которая для души есть как бы якорь безопасный и крепкий, и </w:t>
      </w:r>
      <w:r>
        <w:rPr>
          <w:rFonts w:cs="Times New Roman" w:ascii="Times New Roman" w:hAnsi="Times New Roman"/>
          <w:i/>
          <w:iCs/>
          <w:color w:val="000000"/>
        </w:rPr>
        <w:t xml:space="preserve">входит во внутреннейшее за завесу </w:t>
      </w:r>
      <w:r>
        <w:rPr>
          <w:rFonts w:cs="Times New Roman" w:ascii="Times New Roman" w:hAnsi="Times New Roman"/>
          <w:color w:val="000000"/>
        </w:rPr>
        <w:t>(Евр. 10:22,23; 6:19,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Новом переводе английской Библии это место переве</w:t>
        <w:softHyphen/>
        <w:t>дено так: «Она [надежда] ведет нас через завесу небес в Божье внутреннее святилище». Именно Бог дал Аврааму ясное виде</w:t>
        <w:softHyphen/>
        <w:t>ние Божественной надежды. Когда дело доходит до близости, Святой Дух дает Божественное видение того, чего наши зем</w:t>
        <w:softHyphen/>
        <w:t>ные глаза видеть не могут, а именно, он показывает Самого Господа, Который обитает в тронном зале небе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мы приближаемся к Богу, мы обращаемся к Духу Божьему внутри нас и проходим через завесу нашей плоти и ограниченное природное мышление, и затем входим в Его присутствие. Попав туда, мы проходим через внутреннее свя</w:t>
        <w:softHyphen/>
        <w:t>тилище небес, где встречаемся с Иисусом и Отцом. В этом внутреннем святилище мы испытываем непосредственную близость с Господом слав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ерующие часто пытаются представить себя во время мо</w:t>
        <w:softHyphen/>
        <w:t>литвы входящими в тронный зал. Но без надежды Святого Духа это можно сравнить с неспособностью Авраама осоз</w:t>
        <w:softHyphen/>
        <w:t>нать обетование Божье, пока он не получил наглядное виде</w:t>
        <w:softHyphen/>
        <w:t>ние этого обетования. И только после того как Сам Господь нарисовал ясную картину того, что будет, Авраам уяснил все то, что обещал ему Б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ы не можем испытать истинное и близкое общение с Богом во внутреннем святилище без Святого Духа. Он дает нам надежду, или ясное видение того, что физические глаза</w:t>
      </w:r>
      <w:r>
        <w:rPr>
          <w:rFonts w:cs="Times New Roman" w:ascii="Times New Roman" w:hAnsi="Times New Roman"/>
          <w:sz w:val="24"/>
          <w:szCs w:val="24"/>
        </w:rPr>
        <w:t xml:space="preserve"> </w:t>
      </w:r>
      <w:r>
        <w:rPr>
          <w:rFonts w:cs="Times New Roman" w:ascii="Times New Roman" w:hAnsi="Times New Roman"/>
          <w:color w:val="000000"/>
        </w:rPr>
        <w:t>увидеть не могут. С этим видением мы приближаемся с пол</w:t>
        <w:softHyphen/>
        <w:t>ной верой и дерзновением к тому, за что так дорого запла</w:t>
        <w:softHyphen/>
        <w:t>тил Иисус и в чем мы можем жить. О, спасибо Тебе, Иисус, за пролитие Твоей царственной крови за нас, так что мы можем приступать с полной верой в само присутствие Бога как те</w:t>
        <w:softHyphen/>
        <w:t>перь, так и в веч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Библейское слово надежда — уверенное ожидание — про</w:t>
        <w:softHyphen/>
        <w:t>тивоположно по значению сомнительной надежде вроде «может быть». Бывали ли в вашей жизни случаи, когда вы бросали слова па ветер, выражая свое отношение словами «может быть», не чувствуя при этом уверенного ожида</w:t>
        <w:softHyphen/>
        <w:t>ния? Если бывали, что вы можете сказать в связи с этим о состоянии своей вер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Со времени апостолов и до сих пор верующие задают два вопроса. Эти вопросы очень похожи друг на друга, но весь</w:t>
        <w:softHyphen/>
        <w:t>ма отличаются по значению:</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Как обрести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Как приумножить вер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ак ответить на эти вопросы, используя знания, кото</w:t>
        <w:softHyphen/>
        <w:t>рые вы почерпнули в этой глав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3.  Сравнивая природу послушания Саула и Давида, какую разницу в их отношении к этому важному предмету вы видите? Каким образом их послушание повлияло на бли</w:t>
        <w:softHyphen/>
        <w:t>зость каждого из них с Бо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4.  Как повиновение Богу влияет на способность человека приближаться к Нему с дерзновением?</w:t>
      </w:r>
    </w:p>
    <w:p>
      <w:pPr>
        <w:pStyle w:val="Normal"/>
        <w:shd w:fill="FFFFFF" w:val="clear"/>
        <w:autoSpaceDE w:val="false"/>
        <w:spacing w:lineRule="auto" w:line="240" w:before="0" w:after="0"/>
        <w:ind w:firstLine="709"/>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eading2"/>
        <w:rPr/>
      </w:pPr>
      <w:r>
        <w:rPr/>
        <w:t>Глава  14</w:t>
      </w:r>
    </w:p>
    <w:p>
      <w:pPr>
        <w:pStyle w:val="Heading2"/>
        <w:rPr>
          <w:sz w:val="24"/>
          <w:szCs w:val="24"/>
        </w:rPr>
      </w:pPr>
      <w:r>
        <w:rPr>
          <w:sz w:val="36"/>
          <w:szCs w:val="36"/>
        </w:rPr>
        <w:t>ПРИБЛИЖАЯСЬ ЕЩЕ   БОЛЬШ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0"/>
          <w:szCs w:val="20"/>
        </w:rPr>
        <w:t>Вы можете осмелиться приблизиться к Нему, потому что Он дал вам приглашение на любое врем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этой последней главе мы обсудим практическую сторону приближения к Тому, Кто так сильно любит нас. Однако это обсуждение будет во многом сходно с подробными на</w:t>
        <w:softHyphen/>
        <w:t>ставлениями в интимной жизни для молодых людей, которые собираются пожениться. Молодых людей при этом можно проинструктировать, но все остальное будет проистекать из их сердец. В этом и заключается красота близости: она расцве</w:t>
        <w:softHyphen/>
        <w:t>тает в наших сердцах, ее невозможно достичь разум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риближении к Господу мы должны помнить, что мы созданы по Его образу и подобию. Его эмоции, как и наши, могут быть разными. Нам необходимо проявлять чуткость не только к настроению близкого друга, но и к настроению Господа. Например, бывают ситуации, когда нужно входить в Его присутствие с песнопениями, а бывает — и с сокрушенным духом. Иногда нужно идти с дерзновением, а иногда — со страхом и трепетом. Мы будем испытывать желание сме</w:t>
        <w:softHyphen/>
        <w:t>яться, а иногда — желание плакать. Будут случаи, когда с Его помощью мы вступим в духовное сражение с силами тьмы, а в других случаях будет ощущение мира и покоя в Его изуми</w:t>
        <w:softHyphen/>
        <w:t>тельном присутстви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качестве примера для последних двух сравнений мож</w:t>
        <w:softHyphen/>
        <w:t>но привести дом, который находится под угрозой вторжения бандитов. Предположим, преступники пытаются высадить заднюю дверь в вашем доме. Представьте, что в этот момент сын подходит к отцу, который ищет, чем защитить себя и се</w:t>
        <w:softHyphen/>
        <w:t>мью, и говорит: «Папа, я думаю, что ты самый лучший папа на свете. Ты так заботишься о нас, ты всегда такой веселый и умны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тец перебивает сына словами: «Сейчас не время говорить о своих чувствах, возьми свою баскетбольную биту и пойдем к черному вход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м следует помнить, что Церковь Иисуса Христа — это дом Божий. И в этом мире у нас есть реальные враги. Поэто</w:t>
        <w:softHyphen/>
        <w:t>му бывают времена, когда я начинаю молиться, а Дух Святой побуждает меня вступить в духовную битву, причем Он мо</w:t>
        <w:softHyphen/>
        <w:t>жет делать это каждый раз по-разному. Это может быть че</w:t>
        <w:softHyphen/>
        <w:t>рез проповедь Слова, через молитвы в Духе и даже через хва</w:t>
        <w:softHyphen/>
        <w:t>лу (как это случилось с Иосафатом и его воинами, см. 2 Пар. 20:20-24). Мы должны быть чувствительны не только к атмос</w:t>
        <w:softHyphen/>
        <w:t>фере, но и к тому, как именно исполнить Его желани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звращаясь к нашему примеру, давайте посмотрим на другой вариант расстановки действующих лиц. Представьте себе тот же дом: все хорошо, отец отдыхает, сидя у камина. В это время к нему подходит сын и говорит: «Папа, давай по</w:t>
        <w:softHyphen/>
        <w:t>кажем 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тец смотрит на него и говорит: «Сын, все в порядке и никакой угрозы нет. Сядь, и давай поговорим о чем-нибудь хорош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уверен, теперь вы сами можете придумать множество по</w:t>
        <w:softHyphen/>
        <w:t>добных сценок на примере взаимоотношений с близкими нам людьми. Точно так же в молитве бывают разные времена и разные настроения. В Писании представлены все случаи, о ко</w:t>
        <w:softHyphen/>
        <w:t>торых я только что говорил, и много больше того. Главное — знать, что в данный момент происходит на сердце у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6"/>
          <w:szCs w:val="26"/>
        </w:rPr>
        <w:t xml:space="preserve">Божьи </w:t>
      </w:r>
      <w:r>
        <w:rPr>
          <w:rFonts w:cs="Times New Roman" w:ascii="Times New Roman" w:hAnsi="Times New Roman"/>
          <w:smallCaps/>
          <w:color w:val="000000"/>
          <w:sz w:val="26"/>
          <w:szCs w:val="26"/>
        </w:rPr>
        <w:t>интерес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 бы вы почувствовали, если бы ваш друг всегда приходил к вам, думая исключительно о том, что интересно только ему? Как почувствует себя отец, если сын подходит к нему только тогда, когда ему от отца что-то надо? Станете ли вы раскры</w:t>
        <w:softHyphen/>
        <w:t>вать свою душу перед эгоистичными людьми или перед теми, у кого нет сострадания? Если мы хотим тронуть сердце Гос</w:t>
        <w:softHyphen/>
        <w:t>пода, нам нужно знать Его желания и нужды. О да, нужды! Хотя Он всемогущий, всеведущий и у Него все есть, Он дал человеку свободную волю и определенные свободы на этой Земле. Позволив человеку это, Он поставил Себя в уязвимое положение. Из-за грехопадения человека и по причине появ</w:t>
        <w:softHyphen/>
        <w:t>ления в мире сил зла, которые лгут, заманивают в ловушки и мучают людей, многие из нас испытывают страдания и боль. Бог страстно желает помочь таким людям и ждет, чтобы кто-нибудь возвысил голос за них. Поэтому можете быть увере</w:t>
        <w:softHyphen/>
        <w:t>ны, что Господь всегда очень близок к тем из Своих детей, кто ходатайствует и торопится на помощь по Божьей благодати людям, испытывающим боль. Иисус скажет в день Суд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Мат. 25:35,36).</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десь вы видите Господа славы, Того, Кто владеет всей властью и силой во Вселенной, пребывающего в нужде. Его нужда — это наша нужда, нужда тех, кого Он любит. Ибо Он</w:t>
      </w:r>
      <w:r>
        <w:rPr>
          <w:rFonts w:cs="Times New Roman" w:ascii="Times New Roman" w:hAnsi="Times New Roman"/>
          <w:sz w:val="24"/>
          <w:szCs w:val="24"/>
        </w:rPr>
        <w:t xml:space="preserve"> </w:t>
      </w:r>
      <w:r>
        <w:rPr>
          <w:rFonts w:cs="Times New Roman" w:ascii="Times New Roman" w:hAnsi="Times New Roman"/>
          <w:color w:val="000000"/>
        </w:rPr>
        <w:t>сказал: «Истинно говорю вам: так как вы сделали это одному из сих братьев Моих меньших, то сделали Мне» (ст. 40). Тот, кто ходатайствует за других, кто оказывает им физическую помощь, проповедует освободительное Слово Божье, исцеля</w:t>
        <w:softHyphen/>
        <w:t>ет раны через силу Божью и т. д., тронет сердце Божье скорее, чем кто-либо друго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жий народ в одно время очень старательно искал Его, и Он даже сказал о них: «Они каждый день ищут Меня и хотят знать пути Мои» (Ис. 58:2). Однако Бог не отвечал им. Люди стали вопрошать, почему Бог не приближается к ним. Они не могли понять, почему Он не отвечает на их молитвы. Тогда Он сказал:</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т, в день поста вашего вы исполняете волю вашу и требу</w:t>
        <w:softHyphen/>
        <w:t>ете тяжких трудов от других. Вот, вы поститесь для ссор и распрей и для того, чтобы дерзкою рукою бить других (Ис. 58:3,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они ссорились и ругались друг с дру</w:t>
        <w:softHyphen/>
        <w:t>гом. Давайте вернемся к нашему главному отрывку в этой теме: «Приблизьтесь к Богу, и приблизится к вам». Если по</w:t>
        <w:softHyphen/>
        <w:t>смотреть в начало главы, вы обнаружите, что Иаков говорит такие слов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w:t>
        <w:softHyphen/>
        <w:t>етесь и враждуете — и не имеете, потому что не просите. Просите, и не получаете, потому что просите не на добро, а чтобы употребить для ваших вожделений. Прелюбодеи и прелюбодейцы!.. Итак покоритесь Богу; противостаньте диаволу, и убежит от вас. Приблизьтесь к Богу, и прибли</w:t>
        <w:softHyphen/>
        <w:t>зится к вам (Иак. 4:1-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вот в чем суть. Вот в чем заключается практический шаг номер один: мы должны потерять нашу жизнь ради Него</w:t>
      </w:r>
      <w:r>
        <w:rPr>
          <w:rFonts w:cs="Times New Roman" w:ascii="Times New Roman" w:hAnsi="Times New Roman"/>
          <w:sz w:val="24"/>
          <w:szCs w:val="24"/>
        </w:rPr>
        <w:t xml:space="preserve"> </w:t>
      </w:r>
      <w:r>
        <w:rPr>
          <w:rFonts w:cs="Times New Roman" w:ascii="Times New Roman" w:hAnsi="Times New Roman"/>
          <w:color w:val="000000"/>
        </w:rPr>
        <w:t>и Евангелия. Мы должны жить ради Его желаний. Мы долж</w:t>
        <w:softHyphen/>
        <w:t>ны любить то, что любит Он, и ненавидеть то, что ненавидит Он. То, что важно для Него, должно быть важно для нас, а что для Него не важно, не может быть важным для нас. Мы долж</w:t>
        <w:softHyphen/>
        <w:t>ны иметь Его сердц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значает ли это, что у нас не будет никакой личной жизни? Неужели Бог не хочет дать Своему народу отдых и покой? Ко</w:t>
        <w:softHyphen/>
        <w:t>нечно хочет. Писание ясно говорит нам, что «Бог дает нам все обильно для наслаждения» (1 Тим. 6:17). Но когда мы ищем удовлетворения только своих собственных желаний, игнори</w:t>
        <w:softHyphen/>
        <w:t>руя Его, мы утрачиваем контакт с Его сердце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сть люди, которые считают, что мы можем угодить Богу, только помогая бедным. Но если это так, тогда почему Петр прекратил заниматься заботой о вдовах, но сказал: «Нехоро</w:t>
        <w:softHyphen/>
        <w:t>шо нам, оставив слово Божие, пещись о столах. Итак, братия, выберите из среды себя семь человек изведанных, исполнен</w:t>
        <w:softHyphen/>
        <w:t>ных Святого Духа и мудрости; их поставим на эту службу, а мы постоянно пребудем в молитве и служении слова» (Деян. 6:2-4). Петр понял, что должны быть люди, которые будут удовлетворять духовный голод несчастных людей Словом Божьим, а другие люди будут удовлетворять их физический голод физической пищей. И те и другие будут фактически заниматься общим делом. Они будут удовлетворять нужды Иисуса: «Ибо алкал Я, и вы дали Мне ес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которых трогают интересы Господа, намного легче смогут приблизиться к Нему. Таким человеком был Моисей, потому что он пас Божий народ, исполняя интересы Бога. Он был чувствителен к Божьему сердцу и имел с Господом глу</w:t>
        <w:softHyphen/>
        <w:t>бокие и близкие отнош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г сказал о царе Иосии, который был хорошим служите</w:t>
        <w:softHyphen/>
        <w:t>лем, следующее: «Он разбирал дело бедного и нищего, и по</w:t>
        <w:softHyphen/>
        <w:t xml:space="preserve">тому ему хорошо было. Не это ли значит </w:t>
      </w:r>
      <w:r>
        <w:rPr>
          <w:rFonts w:cs="Times New Roman" w:ascii="Times New Roman" w:hAnsi="Times New Roman"/>
          <w:i/>
          <w:iCs/>
          <w:color w:val="000000"/>
        </w:rPr>
        <w:t xml:space="preserve">знать Меня? </w:t>
      </w:r>
      <w:r>
        <w:rPr>
          <w:rFonts w:cs="Times New Roman" w:ascii="Times New Roman" w:hAnsi="Times New Roman"/>
          <w:color w:val="000000"/>
        </w:rPr>
        <w:t>гово</w:t>
        <w:softHyphen/>
        <w:t>рит Господь» (Иер. 22:1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Люди, которые хорошо исполняют свое служение, будь то вспоможение, управление, учение, раздача чего-либо и т. д., намного легче приблизятся к Господу, чем те, кто в своей жизни и даже в служении руководствуется в большей степе</w:t>
        <w:softHyphen/>
        <w:t>ни своими интересами. Ибо Сам Господь сказал: «Не это ли значит знать Мен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риблизиться, чтобы услыша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едующий практический совет тем, кто желает приближе</w:t>
        <w:softHyphen/>
        <w:t>ния к Господу, находим в стих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аблюдай за ногою твоею, когда идешь в дом Божий [ког</w:t>
        <w:softHyphen/>
        <w:t>да приближаешься к Богу], и будь готов более к слушанию, нежели к жертвоприношению; ибо они не думают, что худо делают. Не торопись языком твоим, и сердце твое да не спе</w:t>
        <w:softHyphen/>
        <w:t>шит произнести слово пред Богом; потому что Бог на небе, а ты на земле; поэтому слова твои да будут немноги. Ибо, как сновидения бывают при множестве забот, так голос глупого познается при множестве слов (Еккл. 4:17; 5:1,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Давайте выделим первую часть этого отрывка. В одной из версий английской Библии читаем: «Когда приближаешься к Богу, будь готов более к слушанию, нежели к жертвоприно</w:t>
        <w:softHyphen/>
        <w:t>шению». Я обнаружил, что многие люди каждый раз во время приближения к Богу либо говорят не переставая, либо поют. Это, конечно, тоже нужно. Однако я также обнаружил, что весьма полезно приближаться к Нему молча, внимательно слушая, прежде чем решиться сказать слово или спеть песню хвалы.</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едавно я встретился с пастором очень большой и влия</w:t>
        <w:softHyphen/>
        <w:t>тельной церкви. За завтраком он сказал мне: «Джон, я нако</w:t>
        <w:softHyphen/>
        <w:t>нец дошел до того, что сказал Господу: „Я устал приходить каждое утро к Тебе в молитве, разговаривая без умолку и не получая ответа. Пока Ты не заговоришь ко мне, я просто буду приходить к Тебе каждое утро, молчать и слушать"».</w:t>
      </w:r>
      <w:r>
        <w:rPr>
          <w:rFonts w:cs="Times New Roman" w:ascii="Times New Roman" w:hAnsi="Times New Roman"/>
          <w:sz w:val="24"/>
          <w:szCs w:val="24"/>
        </w:rPr>
        <w:t xml:space="preserve"> </w:t>
      </w:r>
      <w:r>
        <w:rPr>
          <w:rFonts w:cs="Times New Roman" w:ascii="Times New Roman" w:hAnsi="Times New Roman"/>
          <w:color w:val="000000"/>
        </w:rPr>
        <w:t>В течение нескольких дней Господь испытывал искренность его сердца, но однажды утром этот пастор встал на молитву, и вдруг Святой Дух стал разговаривать с ним. Именно в это время Господь дал ему самые сильные откровения, которые он когда-либо получал от Бога, так что в течение нескольких недель пастор мог делиться ими со своими людьми в церкви. Его молитвенная жизнь коренным образом преобразила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онял, что самый эффективный способ вхождения в Божье присутствие заключается в чтении Писания (особенно Псалмов или Нового Завета). Причем не всего подряд, а мо</w:t>
        <w:softHyphen/>
        <w:t>жет, всего одного стиха или даже его половины. Нужно читать вдумчиво, размышляя и рассуждая о прочитанном, потом пе</w:t>
        <w:softHyphen/>
        <w:t>рейти к другому стиху. В конце концов присутствие Господа обязательно проявится. В таких случаях я перестаю читать, сосредоточиваюсь на Нем и слушаю, чему Он меня учит или на что указывает.</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любом случае нужно приходить в Его присутствие и пре</w:t>
        <w:softHyphen/>
        <w:t>жде всего слушать, а потом уже говорить. Я сначала начинаю служение хвалы, чтобы успокоить разум и вслушаться в Духа Святого, чтобы почувствовать Его желание или настроение. Затем вместе со служением прославления я начинаю петь. Но не всегда бывает так, потому что иногда я сразу начинаю благодарить Его, прославлять или радоваться от всего сердца. Как будто Дух Божий говорит: «Идите ко Мне!» Ибо Писание также приглашает пас:</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иидите, воспоем Господу, воскликнем Богу, твердыне спасения нашего (Пс. 94: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 в другом мес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лужите Господу с веселием; идите пред лице Его с воскли</w:t>
        <w:softHyphen/>
        <w:t>цанием! (Пс. 99: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Здесь мы видим стих с призывом прийти в присутствие Господа с весельем и восклицаниями, в то время как в предыдущем стихе Писание приглашало нас просто идти к Нему. В любом случае мы должны быть чувствительными к Богу! Невозможно расписать будущему мужу процесс развития ин</w:t>
        <w:softHyphen/>
        <w:t>тимных отношений с его женой, и точно то же самое можно сказать о развитии наших близких отношений с Господ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представить себе молодого мужа, который под</w:t>
        <w:softHyphen/>
        <w:t>ходит к новобрачной с книжкой в руках, где расписано каж</w:t>
        <w:softHyphen/>
        <w:t>дое слово и движение, которое ему надлежит сделать? Первый шаг: скажи ей, какая она красивая. Шаг второй: проведи рукой по ее волосам. Шаг третий: выключи свет. Шаг четвертый: Из</w:t>
        <w:softHyphen/>
        <w:t>вините, не могу прочитать, нужно снова включить свет. Как глупо, не так ли! Но именно в такую нелепость превратили некоторые люди свои молитвы к Богу. Они не используют свою возможность почувствовать сердце Бога и прислушать</w:t>
        <w:softHyphen/>
        <w:t>ся к Его настроению. Пожалуйста, поймите меня правильно, конечно же, существуют определенные советы и руководящие принципы в Писании, которым мы должны следовать, однако мы должны идти к Богу с помощью Духа Святого, ибо Биб</w:t>
        <w:softHyphen/>
        <w:t>лия ясно говорит нам, что «буква убивает, а дух животворит» (2 Кор. 3:6). Так что только Дух Святой может побудить нас к ходатайству, песне, восклицаниям, слезам, молчанию и т. д.</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иблия также призывает нас не торопиться с нашими просьбами и словами. Это можно видеть даже в обычных взаимоотношениях между людьми. Когда человек слишком много говорит, мы, как правило, уже почти не слушаем его. Но когда человек подыскивает слова и говорит обдуманно, мы слушаем его очень внимательно, даже если он высказывается достаточно часто. По этой причине в своих молитвах я часто молчу, говорю на языках или провозглашаю Слово Божь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знаю, что когда молюсь языками, я молюсь в соответ</w:t>
        <w:softHyphen/>
        <w:t>ствии с совершенной волей Божьей. Святой Дух дает мне сло</w:t>
        <w:softHyphen/>
        <w:t>ва, которые я адресую Отцу во имя Иисуса Христа. Когда я в Духе, я не могу молиться неправильно или произносить пус</w:t>
        <w:softHyphen/>
        <w:t>тые слова! Когда я провозглашаю Его Слово, все мое существо назидается, конечно, вместе с моим разумом. Вот почему молиться умом тоже важ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когда я нахожусь в Его присутствии и слушаю Его, тогда ко мне приходит откровение, понимание и мудрость. Очень важно, чтобы мы давали Господу возможность и время по</w:t>
        <w:softHyphen/>
        <w:t>говорить с нами. Вы можете представить человека, который каждый раз, когда вы к нему подходите, начинает говорить без остановки, не давая вам возможности вставить хотя бы одно слово? Думаю, именно в таком положении часто оказы</w:t>
        <w:softHyphen/>
        <w:t>вается Дух Святой, когда мы начинаем обращаться к Богу с молитвами. Нам нужно научиться слушать и уже потом гово</w:t>
        <w:softHyphen/>
        <w:t>рить. Помните, молитва — это не монолог, но диалог.</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Разные способы получения откровений</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Бог приближается к нам, Он открывает нам Себя и Свои пути. Он показывает нам великое и недоступное, чего мы доселе не знали (см. Иер. 33:3). Чтобы понять это, следует помнить, что существует множество способов, при помощи которых Он дает нам Свои откровения. Иногда Он может го</w:t>
        <w:softHyphen/>
        <w:t>ворить к нам. Это может быть Его громкий голос в нашем сердце, и мы даже можем ошибочно решить, что слышим Господа физическими ушами. Его голос может быть очень тихим, исходящим из глубин нашего сердца, и он, как всегда бывает с Богом, сопровождается ощущением глубокого мира и полностью соответствует тому, что говорится в Писании. Иногда Он может сказать что-то через другого верующего или служителя. Когда они говорят или мы читаем их книги, в наших сердцах словно что-то включается. Бог может решить проговорить к нам через видение или сон. В других случаях, и такое происходит довольно часто, мы просто узнаем то, чего раньше не знали. Очень часто Он вкладывает в нас Свое Сло</w:t>
        <w:softHyphen/>
        <w:t>во, но оно не раскрывается, пока мы не заговорим. Когда мы открываем рот и начинаем говорить, включается понимание этого откровени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менно это и произошло в случае с Петром в день Пяти</w:t>
        <w:softHyphen/>
        <w:t>десятницы. Пока на него не излилось присутствие Божье, он знал Слово Божье только своим разумом, кроме данного Бо</w:t>
        <w:softHyphen/>
        <w:t>гом откровения о том, что Иисус есть Христос (см. Мат. 16). В других случаях он, как правило, предпочитал молчать, ког</w:t>
        <w:softHyphen/>
        <w:t>да речь заходила о духовных вещах. Когда ученики Христовы находились в верхней горнице, он попытался взять на себя руководство по избранию вместо Иуды двенадцатого апосто</w:t>
        <w:softHyphen/>
        <w:t>ла. Судя по результатам, было понятно, что он поторопился, потому что об этом человеке мы больше ничего не слышали. Позже Павел сказал о себе, что Иисус «после всех явился и мне» (1 Кор. 15:8). Похоже, Бог решил избрать вместо Иуды именно Павла, а избрание двенадцатого апостола Петром посредством жребия было преждевременным шаг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 сути, Петр в духовном плане всегда немного отставал. Но Бог однажды приблизился к нему, и за какие-то мгнове</w:t>
        <w:softHyphen/>
        <w:t>ния Петр преобразился и произнес глубокую и проникновен</w:t>
        <w:softHyphen/>
        <w:t>ную проповедь, цитируя из Иоиля и Псалмов, объясняя, что произошло со ста двадцатью учениками. Невозможно было выучить такое поразительное по силе послание за несколько мгновений до того, как собралась толпа. Он мгновенно полу</w:t>
        <w:softHyphen/>
        <w:t>чил знания, которых не имел прежде. И не только Петр, но и все остальные говорили «о великих делах Божиих» (Деян. 2: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ак что, по сути, Бог использует различные способы, что</w:t>
        <w:softHyphen/>
        <w:t>бы, приблизившись к Нам, передать то, что Он приготовил для нас. Ясно одно: каждый раз после Его приближения к нам мы уже больше никогда не будем прежними людь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rPr>
        <w:t>Последнее сло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ервой главе этой книги я предупредил, что в ней не будет точных инструкций по данному вопросу, ибо близость нель</w:t>
        <w:softHyphen/>
        <w:t>зя расписать по шагам. Я намеревался нарисовать вам карту сокровищ, которая покажет дорогу к сердцу Бога. Я верю, что данная книга — это пророческое послание, это призыв, исходящий из Его сердца ко всем нам, к тем, к кому Он так ревностно и так пылко стремится. Если мы потратим силы и время на то, чтобы следовать указаниям, изложенным на кар</w:t>
        <w:softHyphen/>
        <w:t>те Слова Божьего, мы обязательно найдем присутствие Божье и Его сердце. Но помните, Его приглашение приблизиться к Нему предназначено для каждого из нас индивидуально. Это не наспех составленный сценарий. Скорее, это Его слово обе</w:t>
        <w:softHyphen/>
        <w:t>тования, которое Он глубоко почитает и от которого никогда не откажется.</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звольте мне закончить эту книгу несколькими отрыв</w:t>
        <w:softHyphen/>
        <w:t>ками из Писания, которые поддержат в вас желание подойти к Нему ближ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ерзость пред Господом развратный, а с праведными у Него общение (Прит. 3:32).</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 мне благо приближаться к Богу! (Пс. 72:28).</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лизок Господь ко всем призывающим Его, ко всем призы</w:t>
        <w:softHyphen/>
        <w:t>вающим Его в истине. Желание боящихся Его Он исполня</w:t>
        <w:softHyphen/>
        <w:t>ет, вопль их слышит и спасает их. Хранит Господь всех лю</w:t>
        <w:softHyphen/>
        <w:t>бящих Его (Пс. 144:18-2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Я приближу его, и он приступит ко Мне; ибо кто отважит</w:t>
        <w:softHyphen/>
        <w:t>ся сам собою приблизиться ко Мне? говорит Господь (Иер. 30: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осмелиться приблизиться к Богу, потому что Он дал вам Свое вечное приглашение. Поэтому посвятите себя и станьте одним из тех, кто будет пребывать в Его присутствии. Он ждет вас — а чего ждете вы? Приблизьтесь к Нему!</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Могущему же соблюсти вас от падения и поставить пред славою Своею непорочными в радости, Единому Премуд</w:t>
        <w:softHyphen/>
        <w:t>рому Богу, Спасителю нашему чрез Иисуса Христа Господа нашего, слава и величие, сила и власть прежде всех веков, ныне и во все веки. Аминь (Иуд. 24,2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mallCaps/>
          <w:color w:val="000000"/>
          <w:sz w:val="26"/>
          <w:szCs w:val="26"/>
        </w:rPr>
        <w:t>Вопросы по тем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1.  До прочтения этой главы вы когда-нибудь думали о том, что Бог в чем-то может «нуждаться»? Каким образом мы можем послужить нуждам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2.  Насколько вам важно слушать Бога Духа Святого? Может быть, вы можете похвалиться прекрасными песнями хва</w:t>
        <w:softHyphen/>
        <w:t>лы и поклонения и/или вдохновленными Духом Святым книгами, но пробовали ли вы когда-нибудь подойти к Богу в молчании? Подумайте о такой возможности в уединении и напишите или поделитесь с другими тем, что из этого получилос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3.  В первой главе автор называет свою книгу картой сокро</w:t>
        <w:softHyphen/>
        <w:t>вищ, которая может привести нас к сердцу Бога. Он пре</w:t>
        <w:softHyphen/>
        <w:t>дупреждает, что это не инструкция, которая покажет нам, «как» это следует сделать. Какие богатства во время про</w:t>
        <w:softHyphen/>
        <w:t>чтения книги вы обнаружили на этой карте сокровищ? Ка</w:t>
        <w:softHyphen/>
        <w:t>кие богатства вам еще предстоит обнаружить?</w:t>
      </w:r>
    </w:p>
    <w:p>
      <w:pPr>
        <w:pStyle w:val="Heading2"/>
        <w:rPr>
          <w:sz w:val="24"/>
          <w:szCs w:val="24"/>
        </w:rPr>
      </w:pPr>
      <w:r>
        <w:rPr/>
        <w:t>Приложение А</w:t>
      </w:r>
    </w:p>
    <w:p>
      <w:pPr>
        <w:pStyle w:val="Heading2"/>
        <w:rPr>
          <w:sz w:val="24"/>
          <w:szCs w:val="24"/>
        </w:rPr>
      </w:pPr>
      <w:r>
        <w:rPr>
          <w:sz w:val="36"/>
          <w:szCs w:val="36"/>
        </w:rPr>
        <w:t>НАША   ПОТРЕБНОСТЬ В   СПАСИТЕЛ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уществуют два стандарта поведения и жизни. Один уста</w:t>
        <w:softHyphen/>
        <w:t>новлен миром, а другой — Богом. В нашей культуре вы можете считаться хорошим человеком соответственно приня</w:t>
        <w:softHyphen/>
        <w:t>тым в ней нормам, но что думает по этому поводу Бог? В Пи</w:t>
        <w:softHyphen/>
        <w:t>сании сказано, что все люди грешны и все неспособны посту</w:t>
        <w:softHyphen/>
        <w:t>пать в соответствии с Божьим пониманием того, что правиль</w:t>
        <w:softHyphen/>
        <w:t>но, а что нет: «Как написано: нет праведного ни одного» (Рим. 3:10). И в другом месте: «Все согрешили и лишены славы Божией» (Рим. 3:2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огрешить означает нарушить принципы Божьих стан</w:t>
        <w:softHyphen/>
        <w:t>дартов. Человек не был сотворен грешником, напротив, Адам по собственной воле выбрал этот путь. Бог поместил первого человека, Адама, в прекрасный мир, в котором не было бо</w:t>
        <w:softHyphen/>
        <w:t>лезней, трагедий, нищеты и природных катаклизмов. Там не было страха, ненависти, борьбы, ревности и т. д. Бог назвал это место Эдемский сад, ибо это был сад Самого Бог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Адам осознанно ослушался Божьего повеления и пережил мгновенную духовную смерть, хотя он продолжал свое фи</w:t>
        <w:softHyphen/>
        <w:t>зическое существование и его физическая жизнь прекрати</w:t>
        <w:softHyphen/>
        <w:t>лась лишь сотни лет спустя. В его сердце вошла тьма, а духов</w:t>
        <w:softHyphen/>
        <w:t>ная смерть отличается от физической, потому что при фи</w:t>
        <w:softHyphen/>
        <w:t>зической смерти тело прекращает существование. Духовную смерть лучше всего назвать отделением от Бога — источника жизни и всего необходимог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Грех вошел в сущность Адама, и родившиеся от него дети унаследовали его природу: «Адам жил сто тридцать [230</w:t>
      </w:r>
      <w:r>
        <w:rPr>
          <w:rFonts w:cs="Times New Roman" w:ascii="Times New Roman" w:hAnsi="Times New Roman"/>
          <w:color w:val="000000"/>
          <w:lang w:val="en-US"/>
        </w:rPr>
        <w:t>J</w:t>
      </w:r>
      <w:r>
        <w:rPr>
          <w:rFonts w:cs="Times New Roman" w:ascii="Times New Roman" w:hAnsi="Times New Roman"/>
          <w:color w:val="000000"/>
        </w:rPr>
        <w:t xml:space="preserve"> лет и родил сына по подобию своему и по образу своему» (Быт. 5: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Его сын родился по его образу и подобию, и каждый чело</w:t>
        <w:softHyphen/>
        <w:t>век после него рождался по образу и подобию греха, унаследо</w:t>
        <w:softHyphen/>
        <w:t>ванного им от родителей. Адам предал себя и свое потомство новому господину, сатане, и природный мир дальше продол</w:t>
        <w:softHyphen/>
        <w:t>жал существовать в этом плену. Теперь у жестокого господи</w:t>
        <w:softHyphen/>
        <w:t>на были все законные нрава на возлюбленное Божье творе</w:t>
        <w:softHyphen/>
        <w:t xml:space="preserve">ние. Это ясно из следующих стихов: «И, возведя Его [Иисуса] на высокую гору, диавол показал Ему все царства вселенной во мгновение времени, и сказал Ему диавол: Тебе дам власть над всеми сими царствами и славу их, </w:t>
      </w:r>
      <w:r>
        <w:rPr>
          <w:rFonts w:cs="Times New Roman" w:ascii="Times New Roman" w:hAnsi="Times New Roman"/>
          <w:i/>
          <w:iCs/>
          <w:color w:val="000000"/>
        </w:rPr>
        <w:t xml:space="preserve">ибо она предана мне, </w:t>
      </w:r>
      <w:r>
        <w:rPr>
          <w:rFonts w:cs="Times New Roman" w:ascii="Times New Roman" w:hAnsi="Times New Roman"/>
          <w:color w:val="000000"/>
        </w:rPr>
        <w:t>и я, кому хочу, даю ее» (Лук. 4:5,6, курсив автор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вся власть над землей была отдана ему. Когда? В саду, ибо изначально Бог господство над всей землей даровал человеку (см. Быт. 1:26-28). Но Адам потерял все... Потерял и себя, и семя свое на все поколения впредь. И снова мы читаем: «Мы знаем, что мы от Бога и что весь мир лежит во зле» (1 Иоан. 5:19).</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ежде чем Бог выслал Адама из сада, Он дал ему обеща</w:t>
        <w:softHyphen/>
        <w:t>ние. Со временем должен был появиться избавитель, который разрушит рабство и иго, которому подчинилось все челове</w:t>
        <w:softHyphen/>
        <w:t>чест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збавитель родился четыре тысячи лет спустя от Девы по имени Мария. Она должна была быть Девой, потому что отцом Иисуса был Святой Дух, который вложил в ее чрево семя. Если бы Иисус родился от естественных родителей, Он тоже унаследовал бы рабство Адам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о Отцом Иисуса был Бог, а матерью — Дева. Поэтому Иисус есть полностью Бог и полностью Человек. Нашу свобо</w:t>
        <w:softHyphen/>
        <w:t>ду должен был выкупить сын человеческий. Поэтому Иисус постоянно называл Себя Сыном Человеческим. И хотя Он был с Отцом от начала, Он добровольно лишил Себя Божест</w:t>
        <w:softHyphen/>
        <w:t>венных привилегий и стал человеком, чтобы отдать Себя в жертву за грех.</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Он пошел на Крест, Он принял на Себя суд за наши грехи, чтобы освободить нас от рабства. Писание утверждает: «Он грехи наши Сам вознес телом Своим на древо, дабы мы, избавившись от грехов, жили для правды: ранами Его вы ис</w:t>
        <w:softHyphen/>
        <w:t>целились» (1 Пет. 2:24).</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Это удивительно: человек согрешил против Бога, но Бог (явившись в человеческой плоти) уплатил цену за совершен</w:t>
        <w:softHyphen/>
        <w:t>ную человеком ошибку. Мы снова читаем: «Итак мы — по</w:t>
        <w:softHyphen/>
        <w:t>сланники от имени Христова, и как бы Сам Бог увещевает через нас; от имени Христова просим: примиритесь с Богом. Ибо не знавшего греха Он сделал для нас жертвою за грех, чтобы мы в Нем сделались праведными пред Богом» (2 Кор. 5:20,2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братите внимание, здесь сказано, что мы можем стать праведными. Но мы не получим свободу, за которую Он уп</w:t>
        <w:softHyphen/>
        <w:t>латил такую дорогую цену, если не поверим в своем сердце, что Он умер за нас и воскрес из мертвых, и если не примем Его как своего Господа. Именно тогда Он становится нашим личным Спасителем. Как сказано в Писани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оан. 1:12,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Когда мы принимаем Иисуса Христа своим Господом и Спасителем, мы умираем и духовно возрождаемся. Мы умираем как рабы царства сатаны, а рождаемся как новорожден</w:t>
        <w:softHyphen/>
        <w:t>ные чада Божьи в Его Царство. Как это происходит? Очень просто, когда мы веруем в это в наших сердцах, нам нужно только исповедовать своими устами Иисуса своим Господом, и тогда мы рождаемся свыше. Писание подтверждает это: «Ибо если устами твоими будешь исповедывать Иисуса Гос</w:t>
        <w:softHyphen/>
        <w:t>подом и сердцем твоим веровать, что Бог воскресил Его из мертвых, то спасешься, потому что сердцем веруют к правед</w:t>
        <w:softHyphen/>
        <w:t>ности, а устами исповедуют ко спасению» (Рим. 10:9,10).</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Ну, разве это не просто! Мы не можем спастись своими добрыми делами. Добрыми делами мы никогда не заработа</w:t>
        <w:softHyphen/>
        <w:t>ем место в Его Царстве. Если бы это было возможно, тогда Христос умер бы напрасно. Мы спасаемся только Его благо</w:t>
        <w:softHyphen/>
        <w:t>датью. Это свободный дар, то есть подарок, который зарабо</w:t>
        <w:softHyphen/>
        <w:t>тать невозможно. Чтобы получить этот дар, нам нужно толь</w:t>
        <w:softHyphen/>
        <w:t>ко отречься от жизни для себя и предать свою жизнь Ему как Господу, что означает верховного Владыку. «А Христос за всех умер, чтобы живущие уже не для себя жили, но для умершего за них и воскресшего» (2 Кор. 5:15).</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так, если вы веруете, что Христос умер за вас, и если вы готовы отдать Ему свою жизнь и больше не жить для себя, тогда мы можем помолиться вместе этой молитвой и вы ста</w:t>
        <w:softHyphen/>
        <w:t>нете чадом Божьи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Боже небесный, я признаю, что я грешник и не живу по Тво</w:t>
        <w:softHyphen/>
        <w:t>им праведным нормам. За свои грехи я заслуживаю быть осужденным навечно. Спасибо Тебе за то, что Ты не оставил меня в таком состоянии, ибо я верую, что Ты послал Иису</w:t>
        <w:softHyphen/>
        <w:t>са Христа, Твоего единородного Сына, Который родился от Девы Марии и умер за меня, и понес на Кресте вместо меня наказание. Я верую, что Он воскрес на третий день и теперь сидит по правую руку от Тебя как мой Господь и Спаситель. Поэтому сегодня,_________200_ года, я полностью подчи</w:t>
        <w:softHyphen/>
        <w:t>няю свою жизнь господству Иисуса Христ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я исповедую Тебя своим Господом и Спасителем. Войди в мою жизнь через Свой Дух, измени меня и сделай меня чадом Божьим. Я отрекаюсь от всего, что относится к царству тьмы и что раньше составляло мою жизнь, и начи</w:t>
        <w:softHyphen/>
        <w:t>ная с сегодняшнего дня и впредь я больше не буду жить для себя, но буду жить для Тебя, ибо Ты отдал Себя за меня, что</w:t>
        <w:softHyphen/>
        <w:t>бы я мог жить вечн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Спасибо Тебе, Господь. Теперь моя жизнь полностью в Твоих руках и в Твоем сердце и, соответственно Твоим Сло</w:t>
        <w:softHyphen/>
        <w:t>вам, я никогда не разочаруюсь.</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Теперь вы спасены. Вы дитя Божье. В этот самый момент все небеса радуются вместе с вами. Добро пожаловать в нашу семью!</w:t>
      </w:r>
    </w:p>
    <w:p>
      <w:pPr>
        <w:pStyle w:val="Normal"/>
        <w:shd w:fill="FFFFFF" w:val="clear"/>
        <w:autoSpaceDE w:val="false"/>
        <w:spacing w:lineRule="auto" w:line="240" w:before="0" w:after="0"/>
        <w:ind w:firstLine="709"/>
        <w:rPr>
          <w:rFonts w:ascii="Times New Roman" w:hAnsi="Times New Roman" w:cs="Times New Roman"/>
          <w:smallCaps/>
          <w:color w:val="000000"/>
        </w:rPr>
      </w:pPr>
      <w:r>
        <w:rPr>
          <w:rFonts w:cs="Times New Roman" w:ascii="Times New Roman" w:hAnsi="Times New Roman"/>
          <w:smallCaps/>
          <w:color w:val="000000"/>
        </w:rPr>
      </w:r>
    </w:p>
    <w:p>
      <w:pPr>
        <w:pStyle w:val="Heading2"/>
        <w:rPr>
          <w:sz w:val="24"/>
          <w:szCs w:val="24"/>
        </w:rPr>
      </w:pPr>
      <w:r>
        <w:rPr/>
        <w:t>Приложение Б</w:t>
      </w:r>
    </w:p>
    <w:p>
      <w:pPr>
        <w:pStyle w:val="Heading2"/>
        <w:rPr>
          <w:sz w:val="24"/>
          <w:szCs w:val="24"/>
        </w:rPr>
      </w:pPr>
      <w:r>
        <w:rPr>
          <w:sz w:val="36"/>
          <w:szCs w:val="36"/>
        </w:rPr>
        <w:t>КАК   ИСПОЛНИТЬСЯ СВЯТЫМ   ДУХ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лучить полноту Духа Святого так же легко, как принять Иисуса своим Господом и Спасителем. Некоторые люди прилагают усилия, разочаровываются и не могут получить Духа Святого из-за незнания основных библейских принци</w:t>
        <w:softHyphen/>
        <w:t>пов. Я понял, что прежде чем молиться, лучше показать жела</w:t>
        <w:softHyphen/>
        <w:t>ющим получить Духа Святого, что говорит по этому поводу Бог, и тогда у них возрастет вера, которая поможет им в их поиске. Поэтому прежде чем я поведу вас в молитве, позволь</w:t>
        <w:softHyphen/>
        <w:t>те мне объяснить кое-что. Внимание: прежде чем мы пойдем дальше, обязательно нужно, чтобы вы прочитали главу 11.</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о-первых, и это очень важно, прежде вы должны при</w:t>
        <w:softHyphen/>
        <w:t>нять Иисуса Христа своим личным Господом и Спасителем (см. Иоан. 14:17).</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вашей жизни не должно быть случаев непослушания. Нам говорят, что Бог дает Своего Духа «повинующимся Ему» (Деян. 5:32). Я по опыту знаю, что это особенно касается способности прощать. На наших собраниях я много раз видел сотни человек, которые мгновенно получали Духа Святого, и тут же начинали говорить иными языками, однако всегда были около десятка или двух десятков человек из сотен при</w:t>
        <w:softHyphen/>
        <w:t>сутствующих, которые продолжали растерянно стоять, не по</w:t>
        <w:softHyphen/>
        <w:t>нимая, почему они не получают желаемого. Почти каждый раз я начинал разговаривать с этими людьми и видел, что по водительству Господню мне нужно было разобраться с их глубоко затаенной обидой. И как только люди прощали, они тут же получали Духа и начинали говорить на иных языках. Поэтому прежде чем мы двинемся дальше, давайте помолим</w:t>
        <w:softHyphen/>
        <w:t>ся вмест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тец, прошу Тебя, исследуй меня и покажи, нет ли в моем сердце какого-либо непослушания. Пожалуйста, покажи, есть ли кто-нибудь, кого я не простил. Я хочу повиноваться Тебе и простить любого, кого Ты мне укажешь. Прошу Тебя во имя Иисуса, и спасибо Тебе большо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Чтобы получить Духа Святого, вам нужно только попро</w:t>
        <w:softHyphen/>
        <w:t>сить об этом! Иисус сказал об этом просто: «Какой из вас отец, когда сын попросит у него хлеба, подаст ему камень? или, когда попросит рыбы, подаст ему змею вместо рыбы? Или, если по</w:t>
        <w:softHyphen/>
        <w:t>просит яйца, подаст ему скорпиона? Итак, если вы, будучи злы, умеете даяния благие давать детям вашим, тем более Отец Не</w:t>
        <w:softHyphen/>
        <w:t>бесный даст Духа Святого просящим у Него» (Лук. 11:11-13).</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Он говорит, что если наши дети просят у нас что-нибудь, что мы хотим и можем им дать, мы не дадим им вместо этого что-то плохое или что-то другое. Точно так же, если вы поп</w:t>
        <w:softHyphen/>
        <w:t>росите у Отца Небесного Его Духа, Он не станет давать вам злого духа. Вам нужно только попросить Отца во имя Иисуса, и вы получите Его Святого Духа.</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росить нужно с верой. Новый Завет говорит нам, что без веры угодить Богу невозможно. В Послании Иакова (1:6,7) сказано: «Но да просит с верою, нимало не сомневаясь, потому</w:t>
      </w:r>
      <w:r>
        <w:rPr>
          <w:rFonts w:cs="Times New Roman" w:ascii="Times New Roman" w:hAnsi="Times New Roman"/>
          <w:sz w:val="24"/>
          <w:szCs w:val="24"/>
        </w:rPr>
        <w:t xml:space="preserve"> </w:t>
      </w:r>
      <w:r>
        <w:rPr>
          <w:rFonts w:cs="Times New Roman" w:ascii="Times New Roman" w:hAnsi="Times New Roman"/>
          <w:color w:val="000000"/>
        </w:rPr>
        <w:t>что сомневающийся подобен морской волне, ветром подни</w:t>
        <w:softHyphen/>
        <w:t>маемой и развеваемой. Да не думает такой человек получить что-нибудь от Господа». Поэтому спросите себя самого: «Ког</w:t>
        <w:softHyphen/>
        <w:t>да я получу этот дар? Тогда, когда я заговорю иными языками или в тот самый момент, когда попрошу?» Ответ — сразу, как только попросите. Ибо в Царстве порядок следующий — мы веруем, потом получаем. Люди, у которых нет веры, говорят: «Покажи, и поверю», но Иисус сказал: «Потому говорю вам: все, чего ни будете просить в молитве, верьте, что получи</w:t>
        <w:softHyphen/>
        <w:t>те, — и будет вам» (</w:t>
      </w:r>
      <w:r>
        <w:rPr>
          <w:rFonts w:cs="Times New Roman" w:ascii="Times New Roman" w:hAnsi="Times New Roman"/>
          <w:color w:val="000000"/>
          <w:lang w:val="en-US"/>
        </w:rPr>
        <w:t>Map</w:t>
      </w:r>
      <w:r>
        <w:rPr>
          <w:rFonts w:cs="Times New Roman" w:ascii="Times New Roman" w:hAnsi="Times New Roman"/>
          <w:color w:val="000000"/>
        </w:rPr>
        <w:t>. 11:24). Обратите внимание, вы сна</w:t>
        <w:softHyphen/>
        <w:t>чала верите, а потом получаете то, о чем просил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Книге Деяния (2:4) написано: «И исполнились все Духа Святого, и начали говорить на иных языках, как Дух давал им провещевать». Заметьте, они говорили языками, а не Дух Святой говорил иными языками. Им самим нужно было про</w:t>
        <w:softHyphen/>
        <w:t>износить слова, которые им давал Дух. Так что не молчите. Я могу войти в быструю реку, но если я не отдамся на волю течению, я не поплыву вместе с ней. Итак, есть три органа, ко</w:t>
        <w:softHyphen/>
        <w:t>торые мы должны побудить двигаться. Во-первых, это наши губы. Если я не начну шевелить губами, мои уста не начнут издавать звуки ни на английском, ни на иностранном, ни на небесном языке. Во-вторых, наш язык. Если я не буду шеве</w:t>
        <w:softHyphen/>
        <w:t>лить языком, я не смогу говорить. В-третьих, наши голосо</w:t>
        <w:softHyphen/>
        <w:t>вые связки. Если я не подчиню свой голос своему желанию, я опять же не смогу говорить.</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ы можете подумать, что я иронизирую, но это не так. Долгие годы я наблюдал, как некоторые люди испытывают проблемы в этой области, и я понял, что многие ожидают, что Святой Дух возьмет власть над их органами речи и заста</w:t>
        <w:softHyphen/>
        <w:t>вит их говорить. Нет, мы говорим сами, или, иначе говоря, мы подчиняемся и принимаем те слова, которые Он дает нам произне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Иисус сказал: «Кто верует в Меня, у того, как сказано в Пи</w:t>
        <w:softHyphen/>
        <w:t>сании, из чрева потекут реки воды живой. Сие сказал Он о Духе, Которого имели принять верующие в Него: ибо еще не было на них Духа Святого, потому что Иисус еще не был про</w:t>
        <w:softHyphen/>
        <w:t>славлен» (Иоан. 7:38,39). Когда вы просите Святого Духа, у вас в разуме, может быть, вертится какой-то звук или слог. Если вы начнете произносить его в вере, вы почувствуете, словно открылась какая-то плотина, после чего широким потоком польется речь. Мне нравится сравнивать этот процесс с ка</w:t>
        <w:softHyphen/>
        <w:t>тушкой ниток в ваших внутренностях, а кончик этой нитки прикреплен к кончику языка. Когда вы начинаете произносить какие-то звуки, вы тянете за нитку, и тогда вся катушка начи</w:t>
        <w:softHyphen/>
        <w:t>нает разматываться. Некоторые думают, что прежде чем они заговорят, у них в голове должно появиться знание всего язы</w:t>
        <w:softHyphen/>
        <w:t>ка. Нет, вам нужно говорить в вере.</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Помню, когда моя жена молилась, чтобы получить Свя</w:t>
        <w:softHyphen/>
        <w:t>того Духа, она какое-то время не говорила языками. Затем несколько недель спустя она встретилась с друзьями, и они стали молиться, и тогда она заговорила языками. Тогда она сказала: «Все это время у меня в голове вертелся этот слог, но я не произносила его до сегодняшнего вечера». Я думаю, что со многими случается подобное — они просят, получают, но не могут начать пользоваться этим даром.</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В Писании сказано: «И духи пророческие послушны про</w:t>
        <w:softHyphen/>
        <w:t>рокам» (1 Кор. 14:32). То есть говорить должны мы сами, и Дух Святой не будет заставлять вас делать это силой. Помню, после того, как я исполнился Духом, я не знал, как заговорить снова. Я пошел к одному брату в спортивный зал и спросил: «Как мне снова заговорить?» Он ответил: «Просто говори, и все!» Я вышел на пробежку, и пока я бежал, я снова стал гово</w:t>
        <w:softHyphen/>
        <w:t>рить. Я был охвачен радостью. Мы сами должны произносить слова. Это можно сравнить с краном. В кране вода есть всег</w:t>
        <w:softHyphen/>
        <w:t>да. Вам нужно только повернуть кран, и вода оттуда польется сама. Поэтому чаще говорите языкам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rPr>
        <w:t>Теперь, когда вы получили основные принципы из Писа</w:t>
        <w:softHyphen/>
        <w:t>ния, если вы верите, что получите этот дар, мы можем вместе помолиться. И последнее: невозможно говорить на француз</w:t>
        <w:softHyphen/>
        <w:t>ском и испанском одновременно. Невозможно говорить на своем родном языке и каком-то другом языке, данном Богом. Поэтому помните, верьте и действуйте! Давайте помолимся:</w:t>
      </w:r>
    </w:p>
    <w:p>
      <w:pPr>
        <w:pStyle w:val="Normal"/>
        <w:shd w:fill="FFFFFF" w:val="clear"/>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Отец, я прихожу к Тебе во имя Иисуса как Твое дитя. Ты сказал, что если я попрошу у Тебя Святого Духа, Ты дашь мне этот дар. С радостью я теперь прошу в вере, пожалуй</w:t>
        <w:softHyphen/>
        <w:t>ста, крести меня и наполни меня прямо сейчас Твоим Свя</w:t>
        <w:softHyphen/>
        <w:t>тым Духом! Я принимаю все, что Ты приготовил для меня, включая способность говорить иными языками. Так что те</w:t>
        <w:softHyphen/>
        <w:t>перь в вере я буду говорить новыми языками. Аминь!</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0:35:00Z</dcterms:created>
  <dc:creator>Ivashchenko</dc:creator>
  <dc:description/>
  <cp:keywords/>
  <dc:language>en-US</dc:language>
  <cp:lastModifiedBy>Denis</cp:lastModifiedBy>
  <cp:lastPrinted>2010-01-06T22:19:00Z</cp:lastPrinted>
  <dcterms:modified xsi:type="dcterms:W3CDTF">2010-02-07T20:35:00Z</dcterms:modified>
  <cp:revision>3</cp:revision>
  <dc:subject/>
  <dc:title/>
</cp:coreProperties>
</file>