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7"/>
        <w:gridCol w:w="4695"/>
        <w:gridCol w:w="204"/>
      </w:tblGrid>
      <w:tr>
        <w:trPr/>
        <w:tc>
          <w:tcPr>
            <w:tcW w:w="5307" w:type="dxa"/>
            <w:tcBorders/>
            <w:shd w:fill="D6EDDC" w:val="clear"/>
            <w:vAlign w:val="center"/>
          </w:tcPr>
          <w:p>
            <w:pPr>
              <w:pStyle w:val="Normal"/>
              <w:spacing w:before="0" w:after="0"/>
              <w:jc w:val="right"/>
              <w:rPr>
                <w:rFonts w:ascii="Arial" w:hAnsi="Arial" w:cs="Arial"/>
                <w:sz w:val="22"/>
                <w:szCs w:val="22"/>
              </w:rPr>
            </w:pPr>
            <w:r>
              <w:rPr>
                <w:rFonts w:cs="Arial" w:ascii="Arial" w:hAnsi="Arial"/>
                <w:b/>
                <w:bCs/>
                <w:color w:val="008000"/>
                <w:sz w:val="22"/>
                <w:szCs w:val="22"/>
              </w:rPr>
              <w:t xml:space="preserve">"Приманка сатаны" </w:t>
            </w:r>
          </w:p>
        </w:tc>
        <w:tc>
          <w:tcPr>
            <w:tcW w:w="4695" w:type="dxa"/>
            <w:tcBorders/>
            <w:shd w:fill="D6EDDC" w:val="clear"/>
            <w:vAlign w:val="center"/>
          </w:tcPr>
          <w:p>
            <w:pPr>
              <w:pStyle w:val="Normal"/>
              <w:spacing w:before="0" w:after="0"/>
              <w:jc w:val="right"/>
              <w:rPr>
                <w:rFonts w:ascii="Arial" w:hAnsi="Arial" w:cs="Arial"/>
                <w:sz w:val="22"/>
                <w:szCs w:val="22"/>
              </w:rPr>
            </w:pPr>
            <w:r>
              <w:rPr>
                <w:rFonts w:cs="Arial" w:ascii="Arial" w:hAnsi="Arial"/>
                <w:sz w:val="22"/>
                <w:szCs w:val="22"/>
              </w:rPr>
              <w:t> </w:t>
            </w:r>
            <w:r>
              <w:rPr>
                <w:rFonts w:cs="Arial" w:ascii="Arial" w:hAnsi="Arial"/>
                <w:b/>
                <w:bCs/>
                <w:color w:val="008000"/>
                <w:sz w:val="22"/>
                <w:szCs w:val="22"/>
              </w:rPr>
              <w:t>Джон Бивер</w:t>
            </w:r>
          </w:p>
        </w:tc>
        <w:tc>
          <w:tcPr>
            <w:tcW w:w="204" w:type="dxa"/>
            <w:tcBorders/>
            <w:vAlign w:val="center"/>
          </w:tcPr>
          <w:p>
            <w:pPr>
              <w:pStyle w:val="Normal"/>
              <w:spacing w:before="0" w:after="0"/>
              <w:rPr>
                <w:rFonts w:ascii="Arial" w:hAnsi="Arial" w:cs="Arial"/>
                <w:sz w:val="22"/>
                <w:szCs w:val="22"/>
              </w:rPr>
            </w:pPr>
            <w:r>
              <w:rPr>
                <w:rFonts w:cs="Arial" w:ascii="Arial" w:hAnsi="Arial"/>
                <w:sz w:val="22"/>
                <w:szCs w:val="22"/>
              </w:rPr>
              <w:t> </w:t>
            </w:r>
          </w:p>
        </w:tc>
      </w:tr>
    </w:tbl>
    <w:p>
      <w:pPr>
        <w:pStyle w:val="Heading2"/>
        <w:rPr>
          <w:rFonts w:ascii="Arial" w:hAnsi="Arial" w:cs="Arial"/>
          <w:sz w:val="22"/>
          <w:szCs w:val="22"/>
        </w:rPr>
      </w:pPr>
      <w:r>
        <w:rPr>
          <w:rFonts w:cs="Arial" w:ascii="Arial" w:hAnsi="Arial"/>
          <w:sz w:val="22"/>
          <w:szCs w:val="22"/>
        </w:rPr>
        <w:t>Отзывы</w:t>
      </w:r>
    </w:p>
    <w:p>
      <w:pPr>
        <w:pStyle w:val="Heading3"/>
        <w:rPr>
          <w:rFonts w:ascii="Arial" w:hAnsi="Arial" w:cs="Arial"/>
          <w:sz w:val="22"/>
          <w:szCs w:val="22"/>
        </w:rPr>
      </w:pPr>
      <w:r>
        <w:rPr>
          <w:rFonts w:cs="Arial" w:ascii="Arial" w:hAnsi="Arial"/>
          <w:sz w:val="22"/>
          <w:szCs w:val="22"/>
        </w:rPr>
        <w:t>Сильное переживание</w:t>
      </w:r>
    </w:p>
    <w:p>
      <w:pPr>
        <w:pStyle w:val="Normal"/>
        <w:spacing w:before="0" w:after="240"/>
        <w:rPr/>
      </w:pPr>
      <w:r>
        <w:rPr>
          <w:rFonts w:cs="Arial" w:ascii="Arial" w:hAnsi="Arial"/>
          <w:sz w:val="22"/>
          <w:szCs w:val="22"/>
        </w:rPr>
        <w:t>Книга, написанная моим другом и вашим братом, - по-настоящему сильная!</w:t>
        <w:br/>
        <w:br/>
        <w:t>Она захватывающая, легко читаемая, и очень нужная для разоблачения "приманки сатаны", т.к. каждый человек сталкивается с сатанинскими ловушками в своей жизни и служении. Я нашел много нового в свежих откровениях Джона. Мне нравится его огромное желание помочь каждому из нас распознать приманки сатаны и любой ценой избежать их.</w:t>
        <w:br/>
        <w:br/>
        <w:t>Однако цель книги Бивера намного шире, чем разоблачение сатанинских приманок и хитростей. Эта книга об Иисусе, который никогда не попадался на уловки сатаны и никогда не пытался состязаться с ним в хитрости. Его внимание было сосредоточено на Отце и на той миссии, с которой Он был послан на землю (Иоанна 14:31).</w:t>
        <w:br/>
        <w:br/>
        <w:t>Мы можем поступать так же, как Иисус. Иисус сказал, что сатана "во Мне не имеет ничего" (Иоанна 14:30). Мы должны верить, и делать все необходимое для того, чтобы Иисус мог поднять нас на такой уровень, когда сатана не будет иметь в нас ничего, что можно было бы употребить против нас.</w:t>
        <w:br/>
        <w:br/>
        <w:t>Я верю, что эта книга поможет Слову Божьему глубоко укорениться в вас. Ибо ваша жизнь стоит этого!</w:t>
        <w:br/>
        <w:br/>
        <w:t>Орал Робертс. Университет Орала Робертса. Тулса, штат Оклахома</w:t>
      </w:r>
    </w:p>
    <w:p>
      <w:pPr>
        <w:pStyle w:val="Heading3"/>
        <w:rPr>
          <w:rFonts w:ascii="Arial" w:hAnsi="Arial" w:cs="Arial"/>
          <w:sz w:val="22"/>
          <w:szCs w:val="22"/>
        </w:rPr>
      </w:pPr>
      <w:r>
        <w:rPr>
          <w:rFonts w:cs="Arial" w:ascii="Arial" w:hAnsi="Arial"/>
          <w:sz w:val="22"/>
          <w:szCs w:val="22"/>
        </w:rPr>
        <w:t>Рекомендую каждому христианину</w:t>
      </w:r>
    </w:p>
    <w:p>
      <w:pPr>
        <w:pStyle w:val="Normal"/>
        <w:spacing w:before="0" w:after="240"/>
        <w:rPr/>
      </w:pPr>
      <w:r>
        <w:rPr>
          <w:rFonts w:cs="Arial" w:ascii="Arial" w:hAnsi="Arial"/>
          <w:sz w:val="22"/>
          <w:szCs w:val="22"/>
        </w:rPr>
        <w:t>Книгу "Приманка сатаны" я рекомендую для чтения каждому, рожденному от Бога.</w:t>
        <w:br/>
        <w:br/>
        <w:t>Соблазны и обиды стали основными препятствиями в жизни многих верующих. Одни обиженные христиане соблазняют других. Если соблазны не убрать силой Святого Духа, эта цепная реакция будет продолжаться до тех пор, пока не осквернятся многие души.</w:t>
        <w:br/>
        <w:br/>
        <w:t>В этой книге Джон Бивер рассказывает, как можно стать свободным от обид и преткновений.</w:t>
        <w:br/>
        <w:br/>
        <w:t>Родни Ховард-Браун основатель и председатель Евангельской Ассоциации Родни Ховарда-Брауна Лоусвиль, штат Кентукки</w:t>
      </w:r>
    </w:p>
    <w:p>
      <w:pPr>
        <w:pStyle w:val="Heading3"/>
        <w:rPr>
          <w:rFonts w:ascii="Arial" w:hAnsi="Arial" w:cs="Arial"/>
          <w:sz w:val="22"/>
          <w:szCs w:val="22"/>
        </w:rPr>
      </w:pPr>
      <w:r>
        <w:rPr>
          <w:rFonts w:cs="Arial" w:ascii="Arial" w:hAnsi="Arial"/>
          <w:sz w:val="22"/>
          <w:szCs w:val="22"/>
        </w:rPr>
        <w:t>Сохраняя правильный курс церкви</w:t>
      </w:r>
    </w:p>
    <w:p>
      <w:pPr>
        <w:pStyle w:val="Normal"/>
        <w:spacing w:before="0" w:after="240"/>
        <w:rPr/>
      </w:pPr>
      <w:r>
        <w:rPr>
          <w:rFonts w:cs="Arial" w:ascii="Arial" w:hAnsi="Arial"/>
          <w:sz w:val="22"/>
          <w:szCs w:val="22"/>
        </w:rPr>
        <w:t>Сегодня Бог поднимает людей, делающих все необходимое для того, чтобы церковь не отклонялась от правильного курса. Джон Бивер является одним из них. Я знаю Джона с 1983-го года и нахожу, что он обладает чистым сердцем, смелым характером и имеет близкие взаимоотношения с Богом, о чем свидетельствует его стабильность.</w:t>
        <w:br/>
        <w:br/>
        <w:t>Норвел Хейес автор книг и учитель в Норвел Хаес Министрис Кливленд, штат Теннеси</w:t>
      </w:r>
    </w:p>
    <w:p>
      <w:pPr>
        <w:pStyle w:val="Heading3"/>
        <w:rPr>
          <w:rFonts w:ascii="Arial" w:hAnsi="Arial" w:cs="Arial"/>
          <w:sz w:val="22"/>
          <w:szCs w:val="22"/>
        </w:rPr>
      </w:pPr>
      <w:r>
        <w:rPr>
          <w:rFonts w:cs="Arial" w:ascii="Arial" w:hAnsi="Arial"/>
          <w:sz w:val="22"/>
          <w:szCs w:val="22"/>
        </w:rPr>
        <w:t>Ключ к свободе</w:t>
      </w:r>
    </w:p>
    <w:p>
      <w:pPr>
        <w:pStyle w:val="Normal"/>
        <w:spacing w:before="0" w:after="240"/>
        <w:rPr/>
      </w:pPr>
      <w:r>
        <w:rPr>
          <w:rFonts w:cs="Arial" w:ascii="Arial" w:hAnsi="Arial"/>
          <w:sz w:val="22"/>
          <w:szCs w:val="22"/>
        </w:rPr>
        <w:t>Состояние обиды - это приманка сатаны, которую он использует с целью вывести вас из воли Божьей. Эта книга освободит вас и поможет не попадаться в эту ловушку.</w:t>
        <w:br/>
        <w:br/>
        <w:t>Джон Мэйсон автор книг и проповедник. Инсайт Интернешенел Министрис Орландо, штат Флорида</w:t>
      </w:r>
    </w:p>
    <w:p>
      <w:pPr>
        <w:pStyle w:val="Heading3"/>
        <w:rPr>
          <w:rFonts w:ascii="Arial" w:hAnsi="Arial" w:cs="Arial"/>
          <w:sz w:val="22"/>
          <w:szCs w:val="22"/>
        </w:rPr>
      </w:pPr>
      <w:r>
        <w:rPr>
          <w:rFonts w:cs="Arial" w:ascii="Arial" w:hAnsi="Arial"/>
          <w:sz w:val="22"/>
          <w:szCs w:val="22"/>
        </w:rPr>
        <w:t>Феноменальное откровение</w:t>
      </w:r>
    </w:p>
    <w:p>
      <w:pPr>
        <w:pStyle w:val="Normal"/>
        <w:spacing w:before="0" w:after="240"/>
        <w:rPr/>
      </w:pPr>
      <w:r>
        <w:rPr>
          <w:rFonts w:cs="Arial" w:ascii="Arial" w:hAnsi="Arial"/>
          <w:sz w:val="22"/>
          <w:szCs w:val="22"/>
        </w:rPr>
        <w:t>Джон Бивер делится феноменальным откровением о том, как залечить раны, появившиеся в результате соблазнов, оскорблений и обид.</w:t>
        <w:br/>
        <w:br/>
        <w:t>"Приманка сатаны" - является на сегодня, вероятно, одной из самых важных книг.</w:t>
        <w:br/>
        <w:br/>
        <w:t>Боб Вайнер. Вайнер Министрис Интернешенел Гэйнсвилл, штат Флорида</w:t>
      </w:r>
    </w:p>
    <w:p>
      <w:pPr>
        <w:pStyle w:val="Heading3"/>
        <w:rPr>
          <w:rFonts w:ascii="Arial" w:hAnsi="Arial" w:cs="Arial"/>
          <w:sz w:val="22"/>
          <w:szCs w:val="22"/>
        </w:rPr>
      </w:pPr>
      <w:r>
        <w:rPr>
          <w:rFonts w:cs="Arial" w:ascii="Arial" w:hAnsi="Arial"/>
          <w:sz w:val="22"/>
          <w:szCs w:val="22"/>
        </w:rPr>
        <w:t>Пророческое слово</w:t>
      </w:r>
    </w:p>
    <w:p>
      <w:pPr>
        <w:pStyle w:val="Heading2"/>
        <w:rPr/>
      </w:pPr>
      <w:r>
        <w:rPr>
          <w:rFonts w:cs="Arial" w:ascii="Arial" w:hAnsi="Arial"/>
          <w:sz w:val="22"/>
          <w:szCs w:val="22"/>
        </w:rPr>
        <w:t>Джон Бивер ревностно желал найти Божье послание для нашего поколения. Через усиленные молитвы и откровения Святого Духа он получил пророческое слово для церкви, которое изменит и вашу жизнь.</w:t>
        <w:br/>
        <w:br/>
        <w:t>Джеймс А. Брис старший пастор церкви "Семья Завета Любви" Фаетвилл, штат Северная Каролина</w:t>
        <w:br/>
        <w:br/>
        <w:t>Предисловие</w:t>
      </w:r>
    </w:p>
    <w:p>
      <w:pPr>
        <w:pStyle w:val="Heading2"/>
        <w:rPr>
          <w:rFonts w:ascii="Arial" w:hAnsi="Arial" w:cs="Arial"/>
          <w:sz w:val="22"/>
          <w:szCs w:val="22"/>
        </w:rPr>
      </w:pPr>
      <w:r>
        <w:rPr>
          <w:rFonts w:cs="Arial" w:ascii="Arial" w:hAnsi="Arial"/>
          <w:sz w:val="22"/>
          <w:szCs w:val="22"/>
        </w:rPr>
        <w:t>БОГ ПОДНИМАЕТ ПОКОЛЕНИЕ призванных Им людей, готовых нести евангельскую весть потерянному и умирающему миру. Джон Бивер относится к этому поколению.</w:t>
        <w:br/>
        <w:br/>
        <w:t>В 1983 году я познакомился с Джоном, как со служителем церкви, куда меня пригласили для проповеди. Несколько лет спустя Господь привел его в мою церковь в Орландо, с тем чтобы он стал штатным работником церкви. Я видел, как он развивался и становился зрелым, как в своем личном хождении с Господом, так и в качестве служителя Евангелия. В нем пылает ревность к истине и любовь к людям, что является для него движущей силой в проповедовании Евангелия. Его бескомпромиссная, понятная для людей проповедь Божьего Слова, призывает грешников к покаянию и святой жизни.</w:t>
        <w:br/>
        <w:br/>
        <w:t>В книге "Приманка сатаны" Джон затрагивает важную тему и потенциальную ловушку для каждого верующего - соблазны и обиды. Испытания и трудности, приходящие в жизнь верующего из-за соблазнов и обид, могут иметь для него два совершенно различных рода последствий. Исход будет всецело зависеть от того, как человек на них отреагирует. Если вы становитесь ранимыми и обиженными, ваш духовный рост, как дитя Божьего приостанавливается из-за возникшего на пути препятствия. Вы начинаете жалеть себя и устраиваете себе "праздник", где вы - почетный гость! Постоянно размышляя о том, насколько с вами несправедливо поступили, вы уводите свой взор от Господа и замыкаетесь а самом себе. В самом деле, какая искусная ловушка!</w:t>
        <w:br/>
        <w:br/>
        <w:t>Но, если вы не подкармливаете обиду и не позволяете ей пустить корни в вашей жизни, вы можете укрепиться в своем хождении с Господом, предавая всю ситуацию в Его руки. Иаков пишет: "С великою радостью принимайте, братия мои, когда впадаете в различные искушения, зная, что испытание вашей веры производит терпение; терпение же должно иметь совершенное действие, чтобы вы были совершенны во всей полноте, без всякого недостатка" (Иакова 1:2-4).</w:t>
        <w:br/>
        <w:br/>
        <w:t>Соблазны и обиды непременно придут, Иисус предупреждал Своих учеников, что невозможно жить в этом мире, не встретившись с соблазнами и обидами. Вопрос не в том, придут к вам обиды и соблазны или нет, но, скорее, в следующем: Когда придут соблазны и обиды, как я на них отреагирую?</w:t>
        <w:br/>
        <w:br/>
        <w:t>Если вы сейчас находитесь на таком перекрестке, эта книга поможет вам определить и распознать все расставленные перед вами ловушки. Учитесь распознавать и побеждать эти козни дьявола. "Приманка сатаны" представляет библейский подход к вопросу "Что мне делать с соблазнами и обидами?". Помните, что вас освободит именно та истина, которую вы познаете лично! Смотрите за пределы естественного мира и узнавайте вашего подлинного врага - сатану.</w:t>
        <w:br/>
        <w:br/>
        <w:t>Бени Хинн, пастор и евангелист Христианский Центр в Орландо, штат Флорида Апрель 1994 года.</w:t>
        <w:br/>
        <w:br/>
        <w:t>Введение</w:t>
      </w:r>
    </w:p>
    <w:p>
      <w:pPr>
        <w:pStyle w:val="Heading3"/>
        <w:rPr>
          <w:rFonts w:ascii="Arial" w:hAnsi="Arial" w:cs="Arial"/>
          <w:sz w:val="22"/>
          <w:szCs w:val="22"/>
        </w:rPr>
      </w:pPr>
      <w:r>
        <w:rPr>
          <w:rFonts w:cs="Arial" w:ascii="Arial" w:hAnsi="Arial"/>
          <w:sz w:val="22"/>
          <w:szCs w:val="22"/>
        </w:rPr>
        <w:t>ЛЮБОЙ ЧЕЛОВЕК, когда-либо ставивший капканы на животных, знает, что для успешной работы капкана, необходимы две вещи: во-первых, капкан должен быть спрятан, в расчете на то, что животное не заметит его, и, во-вторых, в нем должна быть приманка, заманивающая животное в его смертоносные челюсти.</w:t>
        <w:br/>
        <w:br/>
        <w:t>Сатана, враг душ наших, расставляя свои самые обольстительные и смертоносные капканы, использует обе эти уловки. Его капканы спрятаны, но приманка находится на виду.</w:t>
        <w:br/>
        <w:br/>
        <w:t>Сатана и его бесовские легионы не являются настолько глупыми, как считают многие люди. Они хитры, коварны и искусны в обольщении. Сатана утончен в своих действиях, он проворен и изобретателен. Не забывайте, что он умеет маскироваться под ангела света. Если мы не научены Словом Божьим отличать добро от зла, мы не можем распознать его ловушек.</w:t>
        <w:br/>
        <w:br/>
        <w:t>Одной из его наиболее обольстительных приманок, с которыми сталкивается каждый христианин, является обида. На самом деле обида не является смертоносной сама по себе, если она продолжают оставаться в капкане. Но если мы подбираем ее, поглощаем и пропитываем ею наши сердца, мы становимся обиженными. Обиженные люди производят много плода, такого как боль, гнев, ярость, ревность, сварливость, раздор, горечь, ненависть и зависть. Люди, ухватившиеся за обиду, пожинают следующие последствия: оскорбления, нападки, раны, разделения, распад взаимоотношений, предательство и отступничество.</w:t>
        <w:br/>
        <w:br/>
        <w:t>Часто, принявшие обиду даже не осознают того, что попили в ловушку. Они не замечают своего ужасного состояния из-за того, что все их внимание приковано к тому, как плохо с ними поступили. Они отказываются смотреть правде в глаза. Самая эффективная уловка врага ослепить нас - это заставить сосредоточить все внимание на самих себе.</w:t>
        <w:br/>
        <w:br/>
        <w:t>Эта книга разоблачает этот смертельный капкан и показывает, как можно избежать его хватки и быть свободным. Свобода от обид является крайне важной для каждого христианина, потому что Иисус сказал, что невозможно жить в этом мире, не подвергаясь обидам или соблазнам (Луки 17:1).</w:t>
        <w:br/>
        <w:br/>
        <w:t>В церквях Соединенных Штатов и других стран, в которых и проповедовал это послание, больше половины всех слушавших откликались на мой призыв к покаянию. Это довольно-таки большой процент, но тем не менее, это не все. Гордость удерживает многих людей, мешая им правильно отреагировать на это послание. Я видел, как люди исцелялись, освобождались, исполнялись Святым Духом и получали ответы на свои молитвы, когда они высвобождались из этого капкана. Обычно они рассказывают, что годами искали то, что получили за одно мгновение, как только стали свободными.</w:t>
        <w:br/>
        <w:br/>
        <w:t>К концу двадцатого столетия в церкви очень сильно умножились знания о Боге. Но, несмотря на такой рост, создается впечатление, что сейчас мы переживаем еще больше разделений среди верующих, лидеров и членов христианских общин.</w:t>
        <w:br/>
        <w:br/>
        <w:t>И вот причина: обида пустила большие и глубокие корни из-за отсутствия истинной любви. "Знание надмевает, а любовь назидает" (1 Коринфянам 8:1). Много верующих угодило в эту обольстительную ловушку, и мы считаем, что это нормальный образ жизни.</w:t>
        <w:br/>
        <w:br/>
        <w:t>Однако перед пришествием Христа, истинные верующие будут настолько едины, как не были никогда раньше. Я верю, что бесчисленное множество людей в наши дни будут освобождены из капкана обиды. Это станет одним из самых главных звеньев в пробуждении, которое охватит всю страну. Неверующие будут узнавать Иисуса через нашу любовь друг ко другу, из-за отсутствия которой они не могли увидеть Его раньше.</w:t>
        <w:br/>
        <w:br/>
        <w:t>Я не считаю, что нужно писать книгу только лишь для того, чтобы что-нибудь написать. Бог зажег это послание в моем сердце, и я вижу его созревающий плод. Один пастор сказал мне после служения, на котором я проповедовал : "Я никогда не видел, чтобы так много людей освобождалось за одно собрание".</w:t>
        <w:br/>
        <w:br/>
        <w:t>Бог коснулся моего сердца и сказал, что это только начало. Многие будут освобождены, исцелены и восстановлены, когда будут читать эту книгу и проявлять послушание указаниям и побуждениям Святого Духа, обращенным к ним. Я верю, что во время чтения Учитель и Утешитель будет обращать лично к вам. Когда Он будет это делать, слово, данное через откровение Духа, принесет огромную свободу в вашу жизнь и служение.</w:t>
        <w:br/>
        <w:br/>
        <w:t>Давайте вместе помолимся перед началом вашего чтения:</w:t>
        <w:br/>
        <w:br/>
        <w:t>Отец, во имя Иисуса, я прошу Тебя, открой мне Свое слово Духом Твоим, когда я буду читать эту книгу. Открой мне все скрытые области моего сердца, мешавшие мне познавать Тебя и служить Тебе более эффективно. Я принимаю обличение Твоего Духа и прошу Твою благодать, чтобы мне исполнить то, что угодно Тебе. Да приду я к более близкому познанию Тебя благодаря слышанию Твоего голоса при чтении этой книги.</w:t>
        <w:br/>
        <w:br/>
        <w:t>ГЛАВА 1. Я ОБИЖЕН?</w:t>
      </w:r>
    </w:p>
    <w:p>
      <w:pPr>
        <w:pStyle w:val="Normal"/>
        <w:spacing w:before="280" w:after="240"/>
        <w:rPr>
          <w:rFonts w:ascii="Arial" w:hAnsi="Arial" w:cs="Arial"/>
          <w:sz w:val="22"/>
          <w:szCs w:val="22"/>
        </w:rPr>
      </w:pPr>
      <w:r>
        <w:rPr>
          <w:rFonts w:cs="Arial" w:ascii="Arial" w:hAnsi="Arial"/>
          <w:sz w:val="22"/>
          <w:szCs w:val="22"/>
        </w:rPr>
        <w:t>Наша ответная реакция на обиду определяет наше будущее.</w:t>
        <w:br/>
        <w:br/>
        <w:t>"Невозможно не придти обидам" - (Луки 17:1, пер. с англ.).</w:t>
        <w:br/>
        <w:br/>
        <w:t>ПУТЕШЕСТВУЯ по Соединенным Штатам Америки в целях служения, я видел одну из самых смертоносных и обольстительных ловушек врага, порабощающую бесчисленное количество христиан, разрывающую их взаимоотношения и расширяющую существующие барьеры и пропасти. Этой ловушкой является обида.</w:t>
        <w:br/>
        <w:br/>
        <w:t>Многие верующие не способны надлежащим образом действовать и исполнять свое призвание из-за ран, нанесенных им обидами и оскорблениями. Они увечные, перед ними стоит препятствие, которое не дает им трудиться, используя все свои потенциальные возможности. В большинстве случаев раны приходят через других верующих. В этом случае обида переживается, как предательство. В Псалме 54:13-15 Давид скорбит: Ибо не враг поносит меня, - это я перенес бы; не ненавистник мой величается надо мною, - от него я укрылся бы: Но ты, который был для меня то же, что я, друг мой и близкий мой, с которым мы разделяли искренние беседы и ходили вместе в дом Божий (Псалом 54:13-15).</w:t>
        <w:br/>
        <w:br/>
        <w:t>Это те люди, с которыми мы сидим рядом и ноем имеете хвалебные песни, или, возможно, это человек, проповедующий в церкви. Вместе с ними мы проводим выходные, посещаем различные служения и вместе работаем. Или, возможно, это еще более близкие люди. Мы вместе растем, открываем им свои тайны, живем рядом с ними. Чем ближе взаимоотношения, тем сильнее соблазн и обида! Самую сильную ненависть можно обнаружить между людьми, которые когда-то были в очень тесных взаимоотношениях.</w:t>
        <w:br/>
        <w:br/>
        <w:t>Адвокаты расскажут вам самые жуткие и немилосердные поступки из бракоразводных процессов. Американские средства массовой информации постоянно сообщают об убийствах, совершаемых одним из отчаявшихся членов семьи. Дом, предназначенный для того, чтобы быть убежищем и местом для получения защиты, обеспечения, опеки и возрастания; дом где мы учимся отдавать и принимать любовь, - часто является корнем нашей боли. История показывает нам, что самыми кровавыми являются гражданские войны. Брат против брата. Сын против отца. Отец против сына.</w:t>
        <w:br/>
        <w:br/>
        <w:t>Вероятность оказаться обиженным или соблазнившимся является настолько же большой, как и количество взаимоотношений, какими бы простыми или сложными они не были.. Эта истина остается неизменной: причинить вам боль могут только те люди, которые вам не безразличны. Вы ожидаете большего от них, ибо, в конце концов, вы ведь многое им отдаете. Чем больше ожидания, тем больше падения.</w:t>
        <w:br/>
        <w:br/>
        <w:t>В нашем обществе процветает эгоизм. Люди сегодня думают только о себе, пренебрегая при этом окружающими и причиняя им боль. Это не должно вас удивлять. Библия очень ясно говорит, что в последние дни "люди будут самолюбивы" (2-е Тимофею 3:2). Мы ожидаем подобное от неверующих, но Павел писал это, имея в виду вовсе не тех, кто находится вне церкви. Он говорил о христианах. Многим нанесены раны, причинена боль, огорчение. Они обижены! Они соблазнились! Но они не осознают, что попали в ловушку сатаны.</w:t>
        <w:br/>
        <w:br/>
        <w:t>Кто в этом виноват? Мы? Иисус сказал очень ясно, что не возможно жить в этом мире, не подвергаясь соблазнам или обидам. И все же большинство христиан шокированы, изумлены и приходят в полное замешательство, когда это случается с ними. Мы считаем, что являемся единственными, с кем обошлись неправильно. Такая реакция делает нас уязвимыми для появления горького корня. Следовательно, мы должны быть приготовлены и снаряжены против соблазнов и обид, потому что нашей реакцией мы определяем наше будущее.</w:t>
      </w:r>
    </w:p>
    <w:p>
      <w:pPr>
        <w:pStyle w:val="Heading3"/>
        <w:rPr>
          <w:rFonts w:ascii="Arial" w:hAnsi="Arial" w:cs="Arial"/>
          <w:sz w:val="22"/>
          <w:szCs w:val="22"/>
        </w:rPr>
      </w:pPr>
      <w:r>
        <w:rPr>
          <w:rFonts w:cs="Arial" w:ascii="Arial" w:hAnsi="Arial"/>
          <w:sz w:val="22"/>
          <w:szCs w:val="22"/>
        </w:rPr>
        <w:t>Обольстительная ловушка</w:t>
      </w:r>
    </w:p>
    <w:p>
      <w:pPr>
        <w:pStyle w:val="Normal"/>
        <w:spacing w:before="0" w:after="240"/>
        <w:rPr>
          <w:rFonts w:ascii="Arial" w:hAnsi="Arial" w:cs="Arial"/>
          <w:sz w:val="22"/>
          <w:szCs w:val="22"/>
        </w:rPr>
      </w:pPr>
      <w:r>
        <w:rPr>
          <w:rFonts w:cs="Arial" w:ascii="Arial" w:hAnsi="Arial"/>
          <w:sz w:val="22"/>
          <w:szCs w:val="22"/>
        </w:rPr>
        <w:t>Греческое слово, соответствующее русскому "соблазн" в Луки 17:1 (для избежания недоразумений в связи с тем, что в английской Библии это слово также означает "обиду", мы часто переводим это слово не нашим синодальным "соблазн", а словом "обида", чтобы перевод соответствовал той мысли, которую стремился передать автор. Прим. пер.) происходит от слова СКАНДАЛОН. Первоначально это слово обозначало ту часть ловушки, на которую цепляли приманку. Следовательно, рассматриваемое нами слово означает ловушку, поставленную на чьем-либо пути. В Новом Завете это слово часто используется для описания того, как враг улавливает людей в свою ловушку. Обида (или соблазн) - это орудие врага, с помощью которого он порабощает людей. Павел, наставляя молодого Тимофея, писал: 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ы, чтобы они освободились от сети (ловушки) диавола, который уловил (в английском тексте"поработил, взял в плен чтобы они исполняли его волю") их в свою волю (2-е Тимофея 2:24-26).</w:t>
        <w:br/>
        <w:br/>
        <w:t>Люди, которые ссорятся или создают оппозицию, попадают в ловушку и становятся пленниками дьявола, который удерживает их для того, чтобы они исполняли его волю. И что еще ужасней, эти люди даже не осознают того, что являются пленниками дьявола! Подобно блудному сыну, они должны прийти и себя, пробудившись и осознав, в каком состоянии они действительно находятся. Они не осознают, что из них исходит не чистая, а горькая вода. Когда человек находится в обольщении, он считает, что он прав, в то время, как он совершенно не прав.</w:t>
        <w:br/>
        <w:br/>
        <w:t>Каков бы ни был сценарий, всех обидевшихся людей можно поделить на две основные категории:</w:t>
        <w:br/>
        <w:br/>
        <w:t>1. Тех, с кем поступили несправедливо.</w:t>
        <w:br/>
        <w:br/>
        <w:t>2. Тех, кто считает, что с ними поступили несправедливо.</w:t>
        <w:br/>
        <w:br/>
        <w:t>Люди, принадлежащие ко второй категории, верят всем своим сердцем, что с ними обошлись плохо. Часто их выводы основываются на неточной информации. Или же информация является точной, но их вывод - искаженным. Но, как бы там ни было, они обижены, и их понимание помрачено. Они судят на основании предположений, внешних признаков, человеческих слухов и молвы.</w:t>
      </w:r>
    </w:p>
    <w:p>
      <w:pPr>
        <w:pStyle w:val="Heading3"/>
        <w:rPr>
          <w:rFonts w:ascii="Arial" w:hAnsi="Arial" w:cs="Arial"/>
          <w:sz w:val="22"/>
          <w:szCs w:val="22"/>
        </w:rPr>
      </w:pPr>
      <w:r>
        <w:rPr>
          <w:rFonts w:cs="Arial" w:ascii="Arial" w:hAnsi="Arial"/>
          <w:sz w:val="22"/>
          <w:szCs w:val="22"/>
        </w:rPr>
        <w:t>Подлинное состояние сердца</w:t>
      </w:r>
    </w:p>
    <w:p>
      <w:pPr>
        <w:pStyle w:val="Normal"/>
        <w:spacing w:before="0" w:after="240"/>
        <w:rPr>
          <w:rFonts w:ascii="Arial" w:hAnsi="Arial" w:cs="Arial"/>
          <w:sz w:val="22"/>
          <w:szCs w:val="22"/>
        </w:rPr>
      </w:pPr>
      <w:r>
        <w:rPr>
          <w:rFonts w:cs="Arial" w:ascii="Arial" w:hAnsi="Arial"/>
          <w:sz w:val="22"/>
          <w:szCs w:val="22"/>
        </w:rPr>
        <w:t>Один из методов, с помощью которого врагу удается держать человека в обиженном состоянии, заключается в том, что обида скрывается за гордостью. Гордость будет удерживать вас от признания вашего подлинного состояния.</w:t>
        <w:br/>
        <w:br/>
        <w:t>Однажды несколько служителей причинили мне сильную боль. И некоторые люди говорили: "Я не могу поверить, что они так поступили с тобой. Тебе больно?" И я быстро отвечал: "Нет, со мной все в порядке. Я ни на кого не обижен". Я знал, что мне нельзя обижаться, поэтому я отрицал и подавлял всякую обиду. Я убеждал себя в том, что не обижаюсь, хотя, в действительности, я обижался. Гордость мешала мне видеть подлинное состояние моего сердца.</w:t>
        <w:br/>
        <w:br/>
        <w:t>Гордость удерживает вас от истины и не дает смотреть правде в глаза. Она искажает ваше видение. Вы никогда не изменитесь, если будете считать, что у вас все в порядке. Гордость ожесточает ваше сердце и помрачает ваше разумение. Она удерживает вас от изменения сердца, то есть от покаяния, которое освободит вас (смотрите 2-е Тимофея 2:24-26).</w:t>
        <w:br/>
        <w:br/>
        <w:t>Гордость подталкивает вас к тому, чтобы вы смотрели на себя, как на жертву. И ваше отношение становится таким: "Со мной дурно обошлись, меня недооценили, поэтому я имею полное право нести себя таким образом". Из-за того, что вы считаете себя невиновным и оклеветанным, вы удерживаете себя от прощения. Подлинное состояние вашего сердца сокрыто от вас, но оно не сокрыто от Бога. Только из-за того, что с вами обошлись несправедливо, вы не имеете никакого права носить в себе обиду. Неправильное, умноженное на неправильное не дает правильного!</w:t>
      </w:r>
    </w:p>
    <w:p>
      <w:pPr>
        <w:pStyle w:val="Heading3"/>
        <w:rPr>
          <w:rFonts w:ascii="Arial" w:hAnsi="Arial" w:cs="Arial"/>
          <w:sz w:val="22"/>
          <w:szCs w:val="22"/>
        </w:rPr>
      </w:pPr>
      <w:r>
        <w:rPr>
          <w:rFonts w:cs="Arial" w:ascii="Arial" w:hAnsi="Arial"/>
          <w:sz w:val="22"/>
          <w:szCs w:val="22"/>
        </w:rPr>
        <w:t>Лечение</w:t>
      </w:r>
    </w:p>
    <w:p>
      <w:pPr>
        <w:pStyle w:val="Normal"/>
        <w:spacing w:before="0" w:after="240"/>
        <w:rPr>
          <w:rFonts w:ascii="Arial" w:hAnsi="Arial" w:cs="Arial"/>
          <w:sz w:val="22"/>
          <w:szCs w:val="22"/>
        </w:rPr>
      </w:pPr>
      <w:r>
        <w:rPr>
          <w:rFonts w:cs="Arial" w:ascii="Arial" w:hAnsi="Arial"/>
          <w:sz w:val="22"/>
          <w:szCs w:val="22"/>
        </w:rPr>
        <w:t>В книге Откровения Иисус обращается к Лаодикийской Церкви, говоря, что они считают себя богатыми, разбогатевшими, ни в чем не имеющих нужды, а затем Он открывает им их подлинное состояние: "...ты несчастен и жалок, и нищ и слеп и наг". (Откровение 3: 14-20). В своем заблуждении они приняли финансовую крепость за духовную. Гордость скрыла от них их подлинное состояние.</w:t>
        <w:br/>
        <w:br/>
        <w:t>Многие люди сегодня находятся точно в таком же состоянии. Они не видят настоящего состояния своего сердца точно так же, как и я не мог увидеть противления, которое питал к тем служителям. Я внушал себе, что не был ими ранен. Иисус сказал лаодикийцам, как им освободиться от своего обольщения: купить Божье золото и увидеть свое подлинное состояние.</w:t>
      </w:r>
    </w:p>
    <w:p>
      <w:pPr>
        <w:pStyle w:val="Heading3"/>
        <w:rPr>
          <w:rFonts w:ascii="Arial" w:hAnsi="Arial" w:cs="Arial"/>
          <w:sz w:val="22"/>
          <w:szCs w:val="22"/>
        </w:rPr>
      </w:pPr>
      <w:r>
        <w:rPr>
          <w:rFonts w:cs="Arial" w:ascii="Arial" w:hAnsi="Arial"/>
          <w:sz w:val="22"/>
          <w:szCs w:val="22"/>
        </w:rPr>
        <w:t>Купить Божье золото</w:t>
      </w:r>
    </w:p>
    <w:p>
      <w:pPr>
        <w:pStyle w:val="Normal"/>
        <w:spacing w:before="0" w:after="240"/>
        <w:rPr>
          <w:rFonts w:ascii="Arial" w:hAnsi="Arial" w:cs="Arial"/>
          <w:sz w:val="22"/>
          <w:szCs w:val="22"/>
        </w:rPr>
      </w:pPr>
      <w:r>
        <w:rPr>
          <w:rFonts w:cs="Arial" w:ascii="Arial" w:hAnsi="Arial"/>
          <w:sz w:val="22"/>
          <w:szCs w:val="22"/>
        </w:rPr>
        <w:t>Первым наставлением Иисуса о том, как освободиться от обольщения, было: "советую тебе купить у Меня золото, огнем очищенное" (Откровение 3:18).</w:t>
        <w:br/>
        <w:br/>
        <w:t>Очищенное золото является мягким и податливым, свободным от ржавчины, коррозии и различных примесей. Именно тогда, когда золото смешано с другими металлами (медью, железом, никелем и другими), оно становится твердым, жестким, менее податливым и более подверженным коррозии и окислению. Такая смесь металлов называется сплавом. Чем выше процентное содержание инородных металлов, тем более твердым становится золото. И, наоборот, чем меньше процент примесей, тем золото мягче и податливее.</w:t>
        <w:br/>
        <w:br/>
        <w:t>Мы сразу же видим параллель: чистое сердце подобно чистому золоту - оно мягкое, нежное и податливое. В Евреям 3:13 утверждается, что сердца людей ожесточаются через обольщение грехом! Если мы не разберемся с обидой, она произведет еще больше греховного плода, такого как горечь, гнев и противление. Эти инородные добавки делают наше сердце жестким точно так же, как примеси делают жестким золото. Они лишают нас нежности, мягкости, делая нас бесчувственными. Ухудшаются наши способности слышать Божий голос и видеть все четко. Это прекрасные условия для обольщения.</w:t>
        <w:br/>
        <w:br/>
        <w:t>Первым шагом в очищении золота является растирание его в порошок и смешивание с веществом под названием флюс. Затем эту смесь помещают в печь и расплавляют при огромной температуре. Сплавы и примеси устремляются к флюсу и поднимаются на поверхность. Золото (имеющее более тяжелый вес) остается на дне. Примеси, или шлак (такой как медь, железо и цинк, смешанные с флюсом), затем удаляются, и у вас остается чистый металл.</w:t>
        <w:br/>
        <w:br/>
        <w:t>А теперь посмотрим на то, что говорит Бог: Вот, Я расплавил тебя, но не как серебро; испытал тебя в горниле (т.е. печи) страданий (Исайя 48:10).</w:t>
        <w:br/>
        <w:br/>
        <w:t>И вновь: О сем радуйтесь, поскорбевши теперь немного, если нужно, от различных искушений (в англ. тексте "суровых испытаний"), дабы испытанная вера ваша оказалась драгоценнее гибнущего, хотя и огнем испытываемого золота, к похвале, и чести, и славе в явление Иисуса Христа (1-е Петра 1:6-7).</w:t>
        <w:br/>
        <w:br/>
        <w:t>Бог очищает человека страданиями, испытаниями и скорбями, жар от которых отделяет от Божьего характера в нас такие примеси, как непрощение, ссоры, горечь, гнев, зависть и другие. Грех легко прячется там, где нет никакого жара испытаний и страданий. (Во времена преуспевания и успеха даже злой и беззаконный человек может показаться добрым и великодушным. Однако во время жара суровых испытаний все нечистоты и примеси всплывают на поверхность.</w:t>
        <w:br/>
        <w:br/>
        <w:t>В моей жизни был такой период, когда я проходил через такие суровые испытания, с которыми раньше никогда не сталкивался. Я стал грубым и резким с близкими мне людьми. Моя семья и мои друзья начали избегать меня.</w:t>
        <w:br/>
        <w:br/>
        <w:t>Я возопил к Господу: "Откуда у меня взялся весь этот гнев? Его ведь никогда раньше не было!" И Господь ответил мне: "Сын Мой, именно тогда, когда золото расплавляется в огне, нечистоты и примеси всплывают на поверхность".</w:t>
        <w:br/>
        <w:br/>
        <w:t>Затем Он задал мне вопрос, изменивший мою жизнь: "Можешь ли ты видеть примеси в золоте до того, как оно помещено в огонь?" "Нет", - ответил я.</w:t>
        <w:br/>
        <w:br/>
        <w:t>"Но ведь это не означает, что их там не было, - сказал Он. - Просто когда ты оказался в огне испытаний, эти примеси всплыли на поверхность. Они были скрыты для тебя, но они всегда были видны Мне. Так что сейчас перед тобой стоит выбор, от которого зависит твое будущее. Ты можешь продолжать гневаться, обвиняя свою жену, друзей, пастора и людей, с которыми ты работаешь; или же ты можешь осознать, что именно является этим шлаком греха, покаяться, принять прощение - и тогда Я возьму Свой ковш и удалю эти примеси из твоей жизни".</w:t>
      </w:r>
    </w:p>
    <w:p>
      <w:pPr>
        <w:pStyle w:val="Heading3"/>
        <w:rPr>
          <w:rFonts w:ascii="Arial" w:hAnsi="Arial" w:cs="Arial"/>
          <w:sz w:val="22"/>
          <w:szCs w:val="22"/>
        </w:rPr>
      </w:pPr>
      <w:r>
        <w:rPr>
          <w:rFonts w:cs="Arial" w:ascii="Arial" w:hAnsi="Arial"/>
          <w:sz w:val="22"/>
          <w:szCs w:val="22"/>
        </w:rPr>
        <w:t>Посмотрите на свое подлинное состояние</w:t>
      </w:r>
    </w:p>
    <w:p>
      <w:pPr>
        <w:pStyle w:val="Heading3"/>
        <w:rPr>
          <w:rFonts w:ascii="Arial" w:hAnsi="Arial" w:cs="Arial"/>
          <w:sz w:val="22"/>
          <w:szCs w:val="22"/>
        </w:rPr>
      </w:pPr>
      <w:r>
        <w:rPr>
          <w:rFonts w:cs="Arial" w:ascii="Arial" w:hAnsi="Arial"/>
          <w:sz w:val="22"/>
          <w:szCs w:val="22"/>
        </w:rPr>
        <w:t>Иисус сказал, что наша способность видеть все в истинном свете является еще одним ключом к освобождению от обольщения. Часто, будучи обиженными, мы видим себя в качестве жертвы и обвиняем тех, кто нас обидел. Мы оправдываем свою горечь, непрощение, гнев, зависть и злобу, когда все это всплывает на поверхность. Иногда мы даже злимся на тех, кто напоминает нам о наших обидчиках. По этой причине Иисус советовал: "...и глазною мазью помажь глаза твои, чтобы видеть" (Откровение 3:18). Видеть что? Свое подлинное состояние! Это единственный путь, только так мы можем стать "ревностными и покаяться", как и повелел Иисус. Вы сможете покаяться только тогда, когда прекратите обвинять других.</w:t>
        <w:br/>
        <w:br/>
        <w:t>Когда мы виним кого-то и оправдываем свою собственную позицию, мы слепы. Мы пытаемся удалить сучок из глаза нашего брата в то время, как в нашем глазу находится целое бревно. Именно откровение истины приносит нам освобождение. Когда Дух Божий показывает нам наш грех, Он всегда делает это так, что мы видим грех и себя раздельно. Это приносит обличение, а не осуждение.</w:t>
        <w:br/>
        <w:br/>
        <w:t>Я молюсь о том, чтобы во время чтения этой книги, Слово Божье просветило очи вашего разумения, чтобы вы увидели свое подлинное состояние и освободились от всякой обиды. Не позволяйте гордости воспрепятствовать вашему правильному видению и покаянию.</w:t>
        <w:br/>
        <w:br/>
        <w:t>ГЛАВА 2. МАССОВАЯ ОБИДА</w:t>
      </w:r>
    </w:p>
    <w:p>
      <w:pPr>
        <w:pStyle w:val="Normal"/>
        <w:spacing w:before="280" w:after="240"/>
        <w:rPr>
          <w:rFonts w:ascii="Arial" w:hAnsi="Arial" w:cs="Arial"/>
          <w:sz w:val="22"/>
          <w:szCs w:val="22"/>
        </w:rPr>
      </w:pPr>
      <w:r>
        <w:rPr>
          <w:rFonts w:cs="Arial" w:ascii="Arial" w:hAnsi="Arial"/>
          <w:sz w:val="22"/>
          <w:szCs w:val="22"/>
        </w:rPr>
        <w:t>Обиженный христианин - это человек, который принял в себя жизнь, но из-за страха не способен делиться ею.</w:t>
        <w:br/>
        <w:br/>
        <w:t>И тогда соблазнятся (okandalizw - соблазнять; оскорблять [чье-л. нравственное чувство])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Претерпевший же до конца спасется" - Матфея 24:10-13.</w:t>
        <w:br/>
        <w:br/>
        <w:t>В ЭТОЙ ГЛАВЕ ЕВАНГЕЛИЯ от Матфея Иисус приводит признаки кончины века. Ученики спрашивали Его: "Какой признак Твоего пришествия?"</w:t>
        <w:br/>
        <w:br/>
        <w:t>Большинство верующих соглашаются с тем, что мы живем в период скорого пришествия Иисуса. Бесполезно пытаться определить точную дату Его возвращения. Только Отец знает это. Но Иисус сказал, что мы будем знать, в какой период Он вернется, - и этот период уже наступил! Никогда раньше мы не видели такого количества исполняющихся библейских пророчеств в церкви, в Израиле и в мире. Поэтому мы с уверенностью можем сказать, что находимся во временном периоде, описанном Иисусом в 24-й главе Матфея.</w:t>
        <w:br/>
        <w:br/>
        <w:t>Обратите внимание на одно из знамений неминуемого пришествия Иисуса "Соблазнятся многие (или "обидятся многие")..."</w:t>
      </w:r>
    </w:p>
    <w:p>
      <w:pPr>
        <w:pStyle w:val="Heading3"/>
        <w:rPr>
          <w:rFonts w:ascii="Arial" w:hAnsi="Arial" w:cs="Arial"/>
          <w:sz w:val="22"/>
          <w:szCs w:val="22"/>
        </w:rPr>
      </w:pPr>
      <w:r>
        <w:rPr>
          <w:rFonts w:cs="Arial" w:ascii="Arial" w:hAnsi="Arial"/>
          <w:sz w:val="22"/>
          <w:szCs w:val="22"/>
        </w:rPr>
        <w:t>Не несколько человек, не некоторые, а многие</w:t>
      </w:r>
    </w:p>
    <w:p>
      <w:pPr>
        <w:pStyle w:val="Normal"/>
        <w:spacing w:before="0" w:after="240"/>
        <w:rPr>
          <w:rFonts w:ascii="Arial" w:hAnsi="Arial" w:cs="Arial"/>
          <w:sz w:val="22"/>
          <w:szCs w:val="22"/>
        </w:rPr>
      </w:pPr>
      <w:r>
        <w:rPr>
          <w:rFonts w:cs="Arial" w:ascii="Arial" w:hAnsi="Arial"/>
          <w:sz w:val="22"/>
          <w:szCs w:val="22"/>
        </w:rPr>
        <w:t>Во-первых, мы должны задаться вопросом: "Кто эти соблазнившиеся и обиженные?" Это христиане или же наше общество в целом? Мы находим ответ, продолжая читать дальше: "И, по причине умножения беззакония, во многих охладеет любовь". В этом стихе на месте нашего "любовь" стоит греческое слово АГАПЕ. Существует несколько греческих слов, которые переводятся в нашем Новом Завете как "любовь", но два наиболее распространенных - это АГАПЕ и ФИЛЕО.</w:t>
        <w:br/>
        <w:br/>
        <w:t>ФИЛЕО обозначает любовь между друзьями. Такая любовь является дружественной привязанностью, действующей на определенных условиях. ФИЛЕО говорит: "Ты почеши мою спину, а я почешу твою, или обращайся со мною вежливо, и тогда я буду поступать точно так же с тобой".</w:t>
        <w:br/>
        <w:br/>
        <w:t>С другой стороны, АГАПЕ - это любовь, которую Бог изливает в сердца Своих детей. Это любовь, которую Иисус даром дает нам. Она безусловна. Она не основывается на делах или на взаимности. Это такая любовь, которая "дает" даже тогда, когда ее отвергают.</w:t>
        <w:br/>
        <w:br/>
        <w:t>Без Бога мы можем любить только эгоистичной любовью, такой, которая перестает действовать, когда ее не принимают или когда она не находит взаимности. Однако АГАПЕ любит, несмотря ни на что. АГАПЕ - именно та любовь, которую Иисус продемонстрировал, простив всех, умирая на кресте. Так что эти "многие", о которых говорит Иисус, являются христианами, в которых охладела АГАПЕ.</w:t>
        <w:br/>
        <w:br/>
        <w:t>В моей жизни было время, когда я делал все возможное, чтобы показать свою любовь одному человеку. Но, казалось, что каждый раз, когда я простирал к нему свою любовь, этот человек отвечал критикой в мой адрес и грубым обращением со мной. Такое продолжалось месяцами. И однажды мое терпение лопнуло. Я начал жаловаться Богу: "С меня довольно. Теперь Тебе придется поговорить со мной об этом. Каждый раз, когда я проявляю Твою любовь к этому человеку, в ответ мне достается его грубость!".</w:t>
        <w:br/>
        <w:br/>
        <w:t>Господь начал говорить ко мне: "Джон, тебе нужно развивать веру в любовь Божью!" - "Что Ты имеешь в виду?" - спросил я. "Сеющий в плоть свою от плоти пожнет тление", - объяснял Он, - "а сеющий в дух от духа пожнет жизнь вечную. Делая добро, да не унываем; ибо в свое время пожнем, если не ослабеем" (Галатам 6:8,9).</w:t>
        <w:br/>
        <w:br/>
        <w:t>Вы должны осознать: когда вы сеете любовь Божью, вы пожнете любовь Божью. Необходимо развивать свою веру в этот духовный закон, хотя вы, возможно, и не пожнете это с того поля, на котором вы сеяли, или пожнете, но не так скоро, как вам бы хотелось.</w:t>
        <w:br/>
        <w:br/>
        <w:t>Господь продолжал: "В час величайшей нужды Меня оставили самые близкие друзья. Иуда предал Меня, Петр отрекся от Меня, а остальные убежали, чтобы спасти свою жизнь. Только Иоанн следовал издали. Я заботился о них на протяжении трех лет, кормил и учил их. Однако, умирая за грехи мира, Я простил всех. Я освободил их всех: начиная от Моих друзей, которые оставили Меня, и кончая римскими солдатами, которые распяли Меня. Они не просили прощения, однако Я даром дал его. У Меня была вера в любовь Отца. Я знал, что, посеяв любовь, Я пожну любовь многих сыновей и дочерей Царства. Благодаря Моей жертве, исходящей из любви, они будут любить Меня.</w:t>
        <w:br/>
        <w:br/>
        <w:t>Я сказал: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Матфея 5:44-47).</w:t>
      </w:r>
    </w:p>
    <w:p>
      <w:pPr>
        <w:pStyle w:val="Heading3"/>
        <w:rPr>
          <w:rFonts w:ascii="Arial" w:hAnsi="Arial" w:cs="Arial"/>
          <w:sz w:val="22"/>
          <w:szCs w:val="22"/>
        </w:rPr>
      </w:pPr>
      <w:r>
        <w:rPr>
          <w:rFonts w:cs="Arial" w:ascii="Arial" w:hAnsi="Arial"/>
          <w:sz w:val="22"/>
          <w:szCs w:val="22"/>
        </w:rPr>
        <w:t>Великие ожидания</w:t>
      </w:r>
    </w:p>
    <w:p>
      <w:pPr>
        <w:pStyle w:val="Normal"/>
        <w:spacing w:before="0" w:after="240"/>
        <w:rPr>
          <w:rFonts w:ascii="Arial" w:hAnsi="Arial" w:cs="Arial"/>
          <w:sz w:val="22"/>
          <w:szCs w:val="22"/>
        </w:rPr>
      </w:pPr>
      <w:r>
        <w:rPr>
          <w:rFonts w:cs="Arial" w:ascii="Arial" w:hAnsi="Arial"/>
          <w:sz w:val="22"/>
          <w:szCs w:val="22"/>
        </w:rPr>
        <w:t>Я осознал, что любовь, которую я проявлял, сеялась в Дух, и в конечном итоге я пожну те семена любви. Я не знал, откуда, но знал, что обязательно придет жатва. Я больше не считал неудачей то, что не получаю взаимности от человека, которого я люблю. Это освободило меня, дав мне способность любить его еще больше.</w:t>
        <w:br/>
        <w:br/>
        <w:t>Если бы большинство христиан осознало это, они бы не сдавались и не соблазнялись. Обычно мы не проявляем такую любовь. Мы ходим в эгоистичной любви, которая легко разочаровывается, когда её ожидания не сбываются.</w:t>
        <w:br/>
        <w:br/>
        <w:t>Если я ожидаю чего-то от людей, эти люди могут разочаровать меня. Причем в той степени, в какой они не исполнили моих ожиданий. Но если я ничего не жду от людей, то все, что я от них получаю, воспринимается мною, как благословение, а не как нечто должное.</w:t>
        <w:br/>
        <w:br/>
        <w:t>Мы открываем себя для соблазна и обиды, когда требуем определенного поведения от тех, с кем мы соприкасаемся. Чем большего мы ожидаем от других, тем большими становятся наши шансы для обиды и соблазна...</w:t>
      </w:r>
    </w:p>
    <w:p>
      <w:pPr>
        <w:pStyle w:val="Heading3"/>
        <w:rPr>
          <w:rFonts w:ascii="Arial" w:hAnsi="Arial" w:cs="Arial"/>
          <w:sz w:val="22"/>
          <w:szCs w:val="22"/>
        </w:rPr>
      </w:pPr>
      <w:r>
        <w:rPr>
          <w:rFonts w:cs="Arial" w:ascii="Arial" w:hAnsi="Arial"/>
          <w:sz w:val="22"/>
          <w:szCs w:val="22"/>
        </w:rPr>
        <w:t>Стены защиты?</w:t>
      </w:r>
    </w:p>
    <w:p>
      <w:pPr>
        <w:pStyle w:val="Normal"/>
        <w:spacing w:before="0" w:after="240"/>
        <w:rPr>
          <w:rFonts w:ascii="Arial" w:hAnsi="Arial" w:cs="Arial"/>
          <w:sz w:val="22"/>
          <w:szCs w:val="22"/>
        </w:rPr>
      </w:pPr>
      <w:r>
        <w:rPr>
          <w:rFonts w:cs="Arial" w:ascii="Arial" w:hAnsi="Arial"/>
          <w:sz w:val="22"/>
          <w:szCs w:val="22"/>
        </w:rPr>
        <w:t>Озлобившийся брат неприступнее крепкого города, и ссоры подобны запорам замка (Притчи 18:19).</w:t>
        <w:br/>
        <w:br/>
        <w:t>Обидевшихся брата или сестру завоевать труднее, чем укрепленный город. В древности города были окружены стенами. Эти стены обеспечивали безопасность и защиту города. Они не позволяли непрошенным гостям и захватчикам войти в город. Все ворота в город тщательно контролировались. Те, кто не уплатили налоги, не впускались в город, пока этого не сделают. Тот, кто считался угрозой для благосостояния и безопасности города, также не впускался в него.</w:t>
        <w:br/>
        <w:br/>
        <w:t>Когда мы обижены, то сооружаем стены, чтобы обезопасить наши сердца и предотвратить получение дальнейших ран. Мы становимся разборчивыми и не впускаем тех, от кого мы боимся получить новые раны. Мы тщательно фильтруем всех людей, с целью отобрать тех, кто, по нашему мнению, что-то нам должен. Мы закрываем перед ними ворота, пока эти люди не заплатят нам сполна свой долг. Мы открываем наши жизни только тем, кто, как мы считаем, находится на нашей стороне.</w:t>
        <w:br/>
        <w:br/>
        <w:t>Однако часто эти "свои" люди также являются обиженными и оскорбленными. Так что вместо того, чтобы помочь людям, мы просто кладем дополнительные камни на наши стены. Однажды эти защитные стены становятся нашей тюрьмой, хотя мы не осознаем, когда именно это происходит. На этом этапе мы не только проявляем чрезмерную бдительность в отношении того, кто входит и нашу крепость, но, находясь в страхе, мы сами не осмеливаемся высунуться из нашей крепости.</w:t>
        <w:br/>
        <w:br/>
        <w:t>Оскорбленные христиане сосредотачивают свое внимание на самих себе, занимаясь самоанализом. Мы внимательно следим за своими правами и личными взаимоотношениями. Мы тратим всю свою энергию на то, чтобы застраховать себя от любой возможности получить новые травмы. Если мы не идем на риск быть снова ранеными, мы не можем проявлять безусловную Божью любовь. Эта любовь, не ставящая условий, предоставляет другим право ранить нас.</w:t>
        <w:br/>
        <w:br/>
        <w:t>Любовь не ищет своего, а обиженные люди все больше и больше становятся корыстными и замкнутыми. В таком климате Божья любовь охладевает. Естественным примером этого являются два миря и Святой Земле.</w:t>
        <w:br/>
        <w:br/>
        <w:t>Галилейское море свободно принимает и отдает воду. Оно и изобилует жизнью, питая большое количество разных видов рыб и водяных растений. Воды Галилейского моря текут через реку Иордан, впадая в Мертвое море. Но Мертвое море только принимает воду, не отдавая ее. В нем нет никаких живых рыб или растений. Живые воды Галилейского моря становятся мертвыми, смешиваясь со стоячей водой Мертвого моря. Жизнь не может сохраниться, если ее не отдавать другим.</w:t>
        <w:br/>
        <w:br/>
        <w:t>Так что обиженный христианин - это человек, который принимает жизнь, но из-за страха не может высвободить ее. В результате этого даже та жизнь, которая все же проникает в него, становится стоячей в пределах тюремных стен обиды. Новый Завет называет эти стены твердынями.</w:t>
        <w:br/>
        <w:br/>
        <w:t>"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 (2-е Коринфянам 10:4,5).</w:t>
        <w:br/>
        <w:br/>
        <w:t>Эти твердыни создают определенные шаблоны мышления, которые обрабатывают всю проходящую через них информацию. Хотя первоначально они были воздвигнуты с целью обеспечить защиту, теперь они становятся источником мучения и искажения, потому что воюют против знания, или познания, Бога.</w:t>
        <w:br/>
        <w:br/>
        <w:t>Когда мы все фильтруем через свои прошлые обиды, отвержения и переживания, то находим, что невозможно верить Богу. Мы не верим, что Бог имеет ввиду именно то, что говорит. Мы подвергаем сомнению Его благость и верность, так как судим о Нем по стандартам, установленным в нашей жизни другими людьми. Но Бог не человек! Он не может лгать (Числа 23:19). Его пути - не наши пути, и Его мысли - не наши мысли (Исайя 55:8-9).</w:t>
        <w:br/>
        <w:br/>
        <w:t>Обиженные люди будут находить места Писания для подтверждения своей позиции, но это является не правильным обращением со Словом Божьим. Знание Божьего Слова без любви является разрушительной силой, потому что оно надмевает человека, делая его законником (1-е Коринфянам 8:1-3). Это побуждает нас к тому, чтобы оправдываться, вместо того, чтобы покаяться в своем непрощении. Это создает такую атмосферу, в которой мы можем попасть в обольщение, потому что знание без любви Божьей приводит к заблуждению.</w:t>
        <w:br/>
        <w:br/>
        <w:t>После своего утверждения о том, что "многие обидятся", Иисус немедленно предупреждает о лжепророках: "И многие лжепророки восстанут и прельстят многих" (Матфея 24:11). Кто эти многие, которых они прельстят? Ответ: это обиженные и соблазнившиеся люди, в которых охладела любовь (Матфея 24:12).</w:t>
      </w:r>
    </w:p>
    <w:p>
      <w:pPr>
        <w:pStyle w:val="Heading3"/>
        <w:rPr>
          <w:rFonts w:ascii="Arial" w:hAnsi="Arial" w:cs="Arial"/>
          <w:sz w:val="22"/>
          <w:szCs w:val="22"/>
        </w:rPr>
      </w:pPr>
      <w:r>
        <w:rPr>
          <w:rFonts w:cs="Arial" w:ascii="Arial" w:hAnsi="Arial"/>
          <w:sz w:val="22"/>
          <w:szCs w:val="22"/>
        </w:rPr>
        <w:t>Лжепророки</w:t>
      </w:r>
    </w:p>
    <w:p>
      <w:pPr>
        <w:pStyle w:val="Normal"/>
        <w:spacing w:before="0" w:after="240"/>
        <w:rPr>
          <w:rFonts w:ascii="Arial" w:hAnsi="Arial" w:cs="Arial"/>
          <w:sz w:val="22"/>
          <w:szCs w:val="22"/>
        </w:rPr>
      </w:pPr>
      <w:r>
        <w:rPr>
          <w:rFonts w:cs="Arial" w:ascii="Arial" w:hAnsi="Arial"/>
          <w:sz w:val="22"/>
          <w:szCs w:val="22"/>
        </w:rPr>
        <w:t>Иисус называет лжепророков "волками в овечьей шкуре" (Матфея 7:15). Это корыстные люди, ищущие своего. Внешне они похожи на христиан (овечья шкура), но имеют волчью натуру.</w:t>
        <w:br/>
        <w:br/>
        <w:t>Волки любят крутиться около овец. Они могут оказаться, как среди простых членов христианской общины, так и за кафедрой. Такие люди посланы врагом для того, чтобы просочиться в ряды христиан и обольщать. Их следует узнавать по плодам, а не по учениям или пророчествам. Очень часто их учение может казаться здравым, в то время, как плод их жизни и служения не таков. Служитель или просто христианин определяются по тому, как они живут, а не по тому, что они проповедуют.</w:t>
        <w:br/>
        <w:br/>
        <w:t>Волки всегда ищут раненых и молодых овец, а не здоровых и сильных. Эти волки будут говорить людям то, что те хотят услышать, а не то, что им нужно слышать. Такие люди не желают слышать здравое учение - они хотят, чтобы кто-нибудь льстил их слуху. Давайте посмотрим, что Павел говорит о последних днях: "Знай же, что в последние дни наступят времена тяжкие. Ибо люди будут... непримирительны (в английском "непрощающими" )… имеющие вид благочестия, силы же его отрекшиеся. Таковых удаляйся!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2-е Тимофею 3:1-5; 4:3-4).</w:t>
        <w:br/>
        <w:br/>
        <w:t>Заметьте, что у них будет вид благочестия или "христианства", но они будут отрекаться от его силы. Каким же образом они будут отрекаться от силы благочестия? Они будут отрицать то, что христианство может превратить их из непрощающих в прощающих. Они будут хвалиться тем, что являются последователями Иисуса, и говорить о своем переживании рождения свыше. Но они не позволят тому, чем хвалятся, проникнуть в свои сердца и произвести в них характер Христа.</w:t>
      </w:r>
    </w:p>
    <w:p>
      <w:pPr>
        <w:pStyle w:val="Heading3"/>
        <w:rPr>
          <w:rFonts w:ascii="Arial" w:hAnsi="Arial" w:cs="Arial"/>
          <w:sz w:val="22"/>
          <w:szCs w:val="22"/>
        </w:rPr>
      </w:pPr>
      <w:r>
        <w:rPr>
          <w:rFonts w:cs="Arial" w:ascii="Arial" w:hAnsi="Arial"/>
          <w:sz w:val="22"/>
          <w:szCs w:val="22"/>
        </w:rPr>
        <w:t>Информационное поколение</w:t>
      </w:r>
    </w:p>
    <w:p>
      <w:pPr>
        <w:pStyle w:val="Normal"/>
        <w:spacing w:before="0" w:after="240"/>
        <w:rPr>
          <w:rFonts w:ascii="Arial" w:hAnsi="Arial" w:cs="Arial"/>
          <w:sz w:val="22"/>
          <w:szCs w:val="22"/>
        </w:rPr>
      </w:pPr>
      <w:r>
        <w:rPr>
          <w:rFonts w:cs="Arial" w:ascii="Arial" w:hAnsi="Arial"/>
          <w:sz w:val="22"/>
          <w:szCs w:val="22"/>
        </w:rPr>
        <w:t>Павел пророчески мог видеть, что эти обманутые мужчины и женщины будут иметь ревность к знанию, но останутся неизмененными, так как никогда не применят это знание к самим себе. Вот как он их описывает: "...всегда учащиеся и никогда не могущие дойти до познания истины" (2-е Тимофею 3:7).</w:t>
        <w:br/>
        <w:br/>
        <w:t>Если бы Павел жил сегодня, он бы сильно огорчился, увидев в действительности то, что предсказывал. Он увидел бы множество мужчин и женщин, которые посещают конференции, семинары, церковные служения и накапливают знания Писаний. Он увидел бы, как они охотятся за "новым откровением" для того, чтобы жить еще более эгоистичной, "преуспевающей" жизнью. Он увидел бы, как христианские служители подают друг на друга в суд, оправдывая все это "праведными причинами".</w:t>
        <w:br/>
        <w:br/>
        <w:t>Он увидел бы, как в христианской печати и на радио совершаются нападки на мужей и жен Божьих. Он увидел бы, как харизматы бегают из одной церкви в другую, чтобы избежать обид. Все они открыто признают господство Иисуса, в то время как не умеют прощать. Павел бы закричал громким голосом: "Вы, род лицемерный и корыстолюбивый! Покайтесь и избавьтесь от обольщения, в котором вы находитесь!"</w:t>
        <w:br/>
        <w:br/>
        <w:t>Не имеет значения, насколько вы "подкованы" в новых откровениях, получаемых на семинарах и в Библейских школах, где вы занимаетесь, или сколько книг вы прочли, или даже, сколько часов вы проводите в молитве и изучении Библии. Если вы обижены и пребываете в непрощении, отказываясь покаяться в этом грехе, вы не дошли до познания истины. Вы находитесь в обольщении и смущаете других своим лицемерным образом жизни. Какое бы у вас ни было откровение, ваш плод говорит совершенно о другом. Вы станете источником, извергающим горькие воды, которые будут приносить обольщение и обман, а не истину.</w:t>
      </w:r>
    </w:p>
    <w:p>
      <w:pPr>
        <w:pStyle w:val="Heading3"/>
        <w:rPr>
          <w:rFonts w:ascii="Arial" w:hAnsi="Arial" w:cs="Arial"/>
          <w:sz w:val="22"/>
          <w:szCs w:val="22"/>
        </w:rPr>
      </w:pPr>
      <w:r>
        <w:rPr>
          <w:rFonts w:cs="Arial" w:ascii="Arial" w:hAnsi="Arial"/>
          <w:sz w:val="22"/>
          <w:szCs w:val="22"/>
        </w:rPr>
        <w:t>Предательство</w:t>
      </w:r>
    </w:p>
    <w:p>
      <w:pPr>
        <w:pStyle w:val="Normal"/>
        <w:spacing w:before="0" w:after="240"/>
        <w:rPr>
          <w:rFonts w:ascii="Arial" w:hAnsi="Arial" w:cs="Arial"/>
          <w:sz w:val="22"/>
          <w:szCs w:val="22"/>
        </w:rPr>
      </w:pPr>
      <w:r>
        <w:rPr>
          <w:rFonts w:cs="Arial" w:ascii="Arial" w:hAnsi="Arial"/>
          <w:sz w:val="22"/>
          <w:szCs w:val="22"/>
        </w:rPr>
        <w:t>И тогда обидятся многие; и друг друга будут предавать, и возненавидят друг друга (Матфея 24:10, дословно с англ.).</w:t>
        <w:br/>
        <w:br/>
        <w:t>Давайте исследуем это утверждение. Если мы посмотрим на него более внимательно, то увидим прогрессию. Обида ведет к предательству, а предательство - к ненависти.</w:t>
        <w:br/>
        <w:br/>
        <w:t>Как уже говорилось ранее, обиженные люди сооружают вокруг себя защитные стены. Нашей целью становится самосохранение. Мы хотим защитить и обезопасить себя любой ценой. Это делает нас способными к предательству. Когда мы предаем кого-то, то стремимся защитить себя или извлечь пользу за чужой счет, и, обычно, за счет человека, с которым мы состоим в близких взаимоотношениях.</w:t>
        <w:br/>
        <w:br/>
        <w:t>Таким образом предательство в Царстве Божьем совершается тогда, когда верующий ищет своей собственной выгоды или защиты за счет другого верующего. Чем ближе взаимоотношения, тем ужаснее предательство. Предательство является серьезным нарушением завета. Когда происходит предательство, взаимоотношения не могут быть восстановлены, пока нет истинного покаяния.</w:t>
        <w:br/>
        <w:br/>
        <w:t>Предательство ведет к ненависти с серьезными последствиями. Библия ясно говорит, что "всякий, ненавидящий брата своего, есть человекоубийца", и что "ни один человекоубийца не имеет жизни вечной, в нем пребывающей" (1-е Иоанна 3:15).</w:t>
        <w:br/>
        <w:br/>
        <w:t>Как печально, что сегодня мы снова и снова встречаем примеры обиды, предательства и ненависти среди верующих. Это настолько широко распространилось в наших домах и церквях, что уже считается нормальным поведением. Мы стали такими бесчувственными, что уже не огорчаемся, когда видим, как один служитель подает в суд на другого. Нас уже не удивляет то, что верующие супруги устраивают бракоразводный судебный процесс, предъявляя друг на друга иск в суде. Разделения в церквях стали обычным предсказуемым делом. Действует во всю силу разработанная многими служителями политика. Ее маскируют, прикрывая "высшими интересами" Царства Небесного или Церкви.</w:t>
        <w:br/>
        <w:br/>
        <w:t>Христиане "защищают свои права", пока не убедятся в том, что с ними не обращаются дурно, и из их положения другие не извлекают себе выгоду. Неужели мы забыли увещевание Нового Завета?</w:t>
        <w:br/>
        <w:br/>
        <w:t>Для чего бы вам лучше не оставаться обиженными? Для чего бы вам лучше не терпеть лишения? (1-е Коринф. 6:7).</w:t>
      </w:r>
    </w:p>
    <w:p>
      <w:pPr>
        <w:pStyle w:val="Heading3"/>
        <w:rPr>
          <w:rFonts w:ascii="Arial" w:hAnsi="Arial" w:cs="Arial"/>
          <w:sz w:val="22"/>
          <w:szCs w:val="22"/>
        </w:rPr>
      </w:pPr>
      <w:r>
        <w:rPr>
          <w:rFonts w:cs="Arial" w:ascii="Arial" w:hAnsi="Arial"/>
          <w:sz w:val="22"/>
          <w:szCs w:val="22"/>
        </w:rPr>
        <w:t>Неужели мы забыли слова Иисуса?</w:t>
      </w:r>
    </w:p>
    <w:p>
      <w:pPr>
        <w:pStyle w:val="Normal"/>
        <w:spacing w:before="0" w:after="240"/>
        <w:rPr>
          <w:rFonts w:ascii="Arial" w:hAnsi="Arial" w:cs="Arial"/>
          <w:sz w:val="22"/>
          <w:szCs w:val="22"/>
        </w:rPr>
      </w:pPr>
      <w:r>
        <w:rPr>
          <w:rFonts w:cs="Arial" w:ascii="Arial" w:hAnsi="Arial"/>
          <w:sz w:val="22"/>
          <w:szCs w:val="22"/>
        </w:rPr>
        <w:t>"А я говорю вам: любите врагов ваших, благословляйте проклинающих вас, благотворите ненавидящим нас и молитесь за обижающих вас и гонящих вас" - (Матфея 5:44).</w:t>
      </w:r>
    </w:p>
    <w:p>
      <w:pPr>
        <w:pStyle w:val="Heading3"/>
        <w:rPr>
          <w:rFonts w:ascii="Arial" w:hAnsi="Arial" w:cs="Arial"/>
          <w:sz w:val="22"/>
          <w:szCs w:val="22"/>
        </w:rPr>
      </w:pPr>
      <w:r>
        <w:rPr>
          <w:rFonts w:cs="Arial" w:ascii="Arial" w:hAnsi="Arial"/>
          <w:sz w:val="22"/>
          <w:szCs w:val="22"/>
        </w:rPr>
        <w:t>Неужели мы забыли заповедь Божью?</w:t>
      </w:r>
    </w:p>
    <w:p>
      <w:pPr>
        <w:pStyle w:val="Normal"/>
        <w:spacing w:before="0" w:after="240"/>
        <w:rPr>
          <w:rFonts w:ascii="Arial" w:hAnsi="Arial" w:cs="Arial"/>
          <w:sz w:val="22"/>
          <w:szCs w:val="22"/>
        </w:rPr>
      </w:pPr>
      <w:r>
        <w:rPr>
          <w:rFonts w:cs="Arial" w:ascii="Arial" w:hAnsi="Arial"/>
          <w:sz w:val="22"/>
          <w:szCs w:val="22"/>
        </w:rPr>
        <w:t>"Ничего не делайте по любопрению или по тщеславию, но по смиренномудрию почитайте один другого высшим себя" - (Филиппийцам 2:3).</w:t>
        <w:br/>
        <w:br/>
        <w:t>Почему мы не живем по законам этой любви? Почему мы так быстры на предательство вместо того, чтобы полагать свои жизни друг за друга, рискуя при этом оказаться обманутым? Причина в следующем: наша любовь охладела, в результате чего мы продолжаем стремиться защитить и обезопасить себя. Мы не можем с уверенностью отдать заботу о себе в руки Божьи, и тогда пытаемся сами заботиться о себе.</w:t>
        <w:br/>
        <w:br/>
        <w:t>Когда Иисусу делали зло, Он не отвечал злом на зло, но предавал Свою душу Богу, Судье Праведному. Писание увещает нас идти по Его пути.</w:t>
        <w:br/>
        <w:br/>
        <w:t>Ибо вы к тому призваны; потому что и Христос пострадал за нас, оставив нам пример, дабы мы шли по следам Его: Он не сделал никакого греха, и не было лести в устах Его; Будучи злословим, Он не злословил взаимно; страдая, не угрожал, но предавал то Судии Праведному (I с Петра: 21-23).</w:t>
      </w:r>
    </w:p>
    <w:p>
      <w:pPr>
        <w:pStyle w:val="Heading3"/>
        <w:rPr>
          <w:rFonts w:ascii="Arial" w:hAnsi="Arial" w:cs="Arial"/>
          <w:sz w:val="22"/>
          <w:szCs w:val="22"/>
        </w:rPr>
      </w:pPr>
      <w:r>
        <w:rPr>
          <w:rFonts w:cs="Arial" w:ascii="Arial" w:hAnsi="Arial"/>
          <w:sz w:val="22"/>
          <w:szCs w:val="22"/>
        </w:rPr>
        <w:t>Дающий нам способность</w:t>
      </w:r>
    </w:p>
    <w:p>
      <w:pPr>
        <w:pStyle w:val="Heading3"/>
        <w:rPr>
          <w:rFonts w:ascii="Arial" w:hAnsi="Arial" w:cs="Arial"/>
          <w:sz w:val="22"/>
          <w:szCs w:val="22"/>
        </w:rPr>
      </w:pPr>
      <w:r>
        <w:rPr>
          <w:rFonts w:cs="Arial" w:ascii="Arial" w:hAnsi="Arial"/>
          <w:sz w:val="22"/>
          <w:szCs w:val="22"/>
        </w:rPr>
        <w:t>Мы должны прийти к тому, чтобы уповать на Бога, а не на плоть. Многие славят Бога, называя Его источником своей жизни, но живут, как сироты. Они держат свою жизнь в собственных руках, исповедуя при этом своими устами: "Иисус - мой Господь и Бог".</w:t>
        <w:br/>
        <w:br/>
        <w:t>Вы уже видите, насколько серьезным является такой грех, как обида. Коли с ней не покончить, она в конечном итоге приведет к смерти. Когда вы противостоите искушению обидеться, Бог дает великую победу.</w:t>
        <w:br/>
        <w:br/>
        <w:t>ГЛАВА 3. КАК ТАКОЕ МОГЛО ПРОИЗОЙТИ СО МНОЙ?</w:t>
      </w:r>
    </w:p>
    <w:p>
      <w:pPr>
        <w:pStyle w:val="Normal"/>
        <w:spacing w:before="280" w:after="240"/>
        <w:rPr>
          <w:rFonts w:ascii="Arial" w:hAnsi="Arial" w:cs="Arial"/>
          <w:sz w:val="22"/>
          <w:szCs w:val="22"/>
        </w:rPr>
      </w:pPr>
      <w:r>
        <w:rPr>
          <w:rFonts w:cs="Arial" w:ascii="Arial" w:hAnsi="Arial"/>
          <w:sz w:val="22"/>
          <w:szCs w:val="22"/>
        </w:rPr>
        <w:t>Если бы дьявол мог уничтожить нас в любую минуту, то он давно бы сделал это.</w:t>
        <w:br/>
        <w:br/>
        <w:t>И сказал Иосиф: "...вот, вы умышляли против меня зло; но Бог обратил это в добро" - Бытие 50:19-20.</w:t>
        <w:br/>
        <w:br/>
        <w:t xml:space="preserve">ВПЕРВОЙ ГЛАВЕ мы разделили всех обиженных людей на две основные категории: 1) те, с кем действительно обошлись плохо, и 2) те, кто думают, что с ними обошлись плохо, хотя в действительности это не так. В этой главе я хочу обратиться к тем, кто принадлежит к первой категории. </w:t>
        <w:br/>
        <w:br/>
        <w:t>Давайте начнем с вопроса: если с вами действительно обошлись несправедливо, есть ли у вас право на то, чтобы обижаться? Для получения ответа давайте посмотрим на жизнь любимого сына Иакова, Иосифа (Бытие 37- 48 главы).</w:t>
      </w:r>
    </w:p>
    <w:p>
      <w:pPr>
        <w:pStyle w:val="Heading3"/>
        <w:rPr>
          <w:rFonts w:ascii="Arial" w:hAnsi="Arial" w:cs="Arial"/>
          <w:sz w:val="22"/>
          <w:szCs w:val="22"/>
        </w:rPr>
      </w:pPr>
      <w:r>
        <w:rPr>
          <w:rFonts w:cs="Arial" w:ascii="Arial" w:hAnsi="Arial"/>
          <w:sz w:val="22"/>
          <w:szCs w:val="22"/>
        </w:rPr>
        <w:t>Сон становится кошмаром</w:t>
      </w:r>
    </w:p>
    <w:p>
      <w:pPr>
        <w:pStyle w:val="Normal"/>
        <w:spacing w:before="0" w:after="240"/>
        <w:rPr>
          <w:rFonts w:ascii="Arial" w:hAnsi="Arial" w:cs="Arial"/>
          <w:sz w:val="22"/>
          <w:szCs w:val="22"/>
        </w:rPr>
      </w:pPr>
      <w:r>
        <w:rPr>
          <w:rFonts w:cs="Arial" w:ascii="Arial" w:hAnsi="Arial"/>
          <w:sz w:val="22"/>
          <w:szCs w:val="22"/>
        </w:rPr>
        <w:t>Иосиф был одиннадцатым сыном Иакова. Он был ненавидим своими старшими братьями за то, что отец оказывал ему большее расположение, чем всем остальным, и выделил его среди других, подарив ему многоцветную одежду. Бог дал Иосифу два сна. В первом сне он увидел на поле связанные снопы. Его сноп поднялся и стал прямо, в то время, как снопы его братьев поклонились ему. Во втором сне он увидел солнце, луну и одиннадцать звезд (которые представляли его отца, мать и братьев), поклонившихся ему. Когда он рассказал эти сны своим братьям, они, естественно, не разделили его радости. Наоборот, они еще сильнее возненавидели его.</w:t>
        <w:br/>
        <w:br/>
        <w:t>Вскоре после этого, десять старших братьев отправились искать пастбища со стадами отца. Иаков послал Иосифа проведать их. Когда старшие братья увидели Иосифа, приближающегося к ним, сказали: "Вот идет этот сновидец. Давайте убьем его! И затем мы посмотрим, что станет с его снами! Он говорит, что станет нашим начальником. Пусть он попытается руководить нами, когда будет мертвым!" Таким образом они бросили его в глубокий ров, чтобы он там умирал. Братья сняли с него одежду, разорвали ее и вымазали в крови животного, чтобы убедить своего отца в том, что Иосифа растерзал дикий зверь.</w:t>
        <w:br/>
        <w:br/>
        <w:t>Однако после того, как братья бросили Иосифа в ров, они увидели караван измаильтян, идущий в Египет. Тогда Иуда сказал: "Эй, подождите ребята. Если мы позволим ему умереть в этой яме, нам не будет от этого никакой пользы. Давайте продадим его в рабство и заработаем на нем кое-какие деньги. Он станет для нас все равно что мертвым, и никогда больше не будет нас донимать, а мы разделим между собой добычу!"</w:t>
        <w:br/>
        <w:br/>
        <w:t>Они продали его за двадцать сиклей серебра. Они были обижены, поэтому и предали его, лишив наследства и семьи. Не забывайте, что все это было сделано его кровными братьями, у них был общий отец - общая плоть и кровь.</w:t>
        <w:br/>
        <w:br/>
        <w:t>Нам, воспитанным в совершенно другой культуре, тяжело понять весь ужас того, что сделали эти люди. Хуже этого могло быть только убийство. В то время было очень важно иметь сыновей. Сыновья сохраняли имя отца и наследовали все, что у него было. Братья Иосифа навсегда лишили его возможности получить имя и наследство своего отца. Они уничтожили его имя, полностью лишив его всякого отождествления со своей семьей. Когда человека продавали в рабство в другую страну, он оставался рабом до самой смерти. Женщина, на которой он женился, также становилась рабыней, а все их дети становились рабами! Все, что было дорого Иосифу в своем доме, исчезло.</w:t>
        <w:br/>
        <w:br/>
        <w:t>Трудно быть рабом от самого рождения, но неописуемо труднее, когда ты родился наследником большого богатства и великого будущего, и все это потерял. Было бы намного легче никогда не знать о своем счастливом прошлом. Иосиф мог чувствовать себя живым трупом. Я уверен, что он поддался искушению и считал, что лучше быть убитым братьями, чем попасть в рабство. Суть всего итого такова: то, что сделали братья Иосифа - преступление.</w:t>
      </w:r>
    </w:p>
    <w:p>
      <w:pPr>
        <w:pStyle w:val="Heading3"/>
        <w:rPr>
          <w:rFonts w:ascii="Arial" w:hAnsi="Arial" w:cs="Arial"/>
          <w:sz w:val="22"/>
          <w:szCs w:val="22"/>
        </w:rPr>
      </w:pPr>
      <w:r>
        <w:rPr>
          <w:rFonts w:cs="Arial" w:ascii="Arial" w:hAnsi="Arial"/>
          <w:sz w:val="22"/>
          <w:szCs w:val="22"/>
        </w:rPr>
        <w:t>Взгляд в прошлое</w:t>
      </w:r>
    </w:p>
    <w:p>
      <w:pPr>
        <w:pStyle w:val="Normal"/>
        <w:spacing w:before="0" w:after="240"/>
        <w:rPr>
          <w:rFonts w:ascii="Arial" w:hAnsi="Arial" w:cs="Arial"/>
          <w:sz w:val="22"/>
          <w:szCs w:val="22"/>
        </w:rPr>
      </w:pPr>
      <w:r>
        <w:rPr>
          <w:rFonts w:cs="Arial" w:ascii="Arial" w:hAnsi="Arial"/>
          <w:sz w:val="22"/>
          <w:szCs w:val="22"/>
        </w:rPr>
        <w:t>В то время, как я пересказываю историю Иосифа, вы, вероятно, уже знаете ее конец. Это очень воодушевляющая история, если знать, чем она кончается. Но Иосиф об этом не знал. Все выглядело так: он никогда больше не увидит ни своего отца, ни исполнения данных ему Богом снов. Он был рабом в чужой стране. Он не мог оставить Египет. Он был пожизненной собственностью другого человека.</w:t>
        <w:br/>
        <w:br/>
        <w:t>Иосифа продали человеку по имени Потифар, должностному лицу фараона и начальнику охраны, и служил ему около десяти лет. Иосиф не получал никаких вестей от своей семьи, и понял, что отец считает его умершим. Жизнь семьи продолжалась без него. У Иосифа не было никакой надежды на то, что отец сможет когда-либо спасти его.</w:t>
        <w:br/>
        <w:br/>
        <w:t>С течением времени Иосиф нашел благоволение своего хозяина, который начал с ним хорошо обходиться. Потифар поставил Иосифа над всем своим домом и имением. Но в то время, когда условия жизни Иосифа стали более благоприятными, в сердце жены Потифара зародилось нечто очень худое. Она обратила на него свои страстные взоры и хотела совершить с ним прелюбодеяние. Каждый день она пыталась соблазнять его, но он отказывал ей. Однажды, оказавшись с ним наедине, она, прижала его в угол и настаивала на том, чтобы он лег с ней. Он отказался и убежал, в спешке оставив в ее руках свою одежду. Когда он это сделал, она почувствовала себя униженной и закричала, обвинив Иосифа в попытке изнасиловать ее. Потифар бросил Иосифа в тюрьму фараона.</w:t>
        <w:br/>
        <w:br/>
        <w:t>Надо сказать, что тюрьма фараона была совершенно не такой, как тюрьмы в Америке. Я проводил служения в некоторых тюрьмах и могу сказать, что, какими бы неприятными они ни были, по сравнению с темницей фараона они выглядят, как загородные дачи. Там не было ни солнечного света, ни стен камеры, - лишь осевшая яма, лишенная света и тепла. Условия были жестокими и бесчеловечными. Заключенных помещали туда для того, чтобы те медленно умирали, имея лишь хлеб и воду "скорбей" (3 Цар. 22:27). Им давали пищу, достаточную лишь для того, чтобы они могли оставаться в живых и продолжали страдать. Согласно Псалму 104:18, ноги Иосифа болели от оков, и он лежал не железе, терзавшем его тело. Он должен был умереть.</w:t>
        <w:br/>
        <w:br/>
        <w:t>Если бы он был египтянином, у него был бы хоть какой-то шанс на освобождение, но раб-чужеземец, обвиняемый в изнасиловании, практически не имел надежды на освобождение. С ним случилось самое худшее, что только могло произойти. Хуже могла быть только смерть.</w:t>
        <w:br/>
        <w:br/>
        <w:t>Можете ли вы понять его мысли в кромешной тьме этого подземелья? "Десять лет я преданно и честно служил своему господину. Я более верен, чем его жена. Я оставался преданным Богу и своему господину. И какая же мне за это награда? Темница!</w:t>
        <w:br/>
        <w:br/>
        <w:t xml:space="preserve">Такое впечатление, что, чем больше я стараюсь поступать правильно, тем хуже мне становится! Как Бог мог такое допустить? Неужели моим братьям удалось украсть у меня и Божье обещание? Почему этот Всемогущий, Бог Завета, не вмешался в мои обстоятельства, чтобы вызволить меня? Разве так должен заботится о Своих служителях любящий, верный Бог? За что так меня? Что я такого сделал? Я только верил, что услышал нечто от Бога". Я уверен, что он боролся с такими или подобными мыслями. </w:t>
        <w:br/>
        <w:br/>
        <w:t>Его свобода в этот момент была очень ограниченной, но у него оставалось право выбрать, как он отреагирует на случившееся с ним. Станет ли он обижаться и озлобляться на своих братьев и, в конечном итоге, на Бога? Откажется ли он от всякой надежды на то, что данные ему обещания еще исполнятся, лишив себя при этом последнего побудительного мотива к жизни?</w:t>
      </w:r>
    </w:p>
    <w:p>
      <w:pPr>
        <w:pStyle w:val="Heading3"/>
        <w:rPr>
          <w:rFonts w:ascii="Arial" w:hAnsi="Arial" w:cs="Arial"/>
          <w:sz w:val="22"/>
          <w:szCs w:val="22"/>
        </w:rPr>
      </w:pPr>
      <w:r>
        <w:rPr>
          <w:rFonts w:cs="Arial" w:ascii="Arial" w:hAnsi="Arial"/>
          <w:sz w:val="22"/>
          <w:szCs w:val="22"/>
        </w:rPr>
        <w:t>Контролирует ли Бог ситуацию?</w:t>
      </w:r>
    </w:p>
    <w:p>
      <w:pPr>
        <w:pStyle w:val="Normal"/>
        <w:spacing w:before="0" w:after="240"/>
        <w:rPr>
          <w:rFonts w:ascii="Arial" w:hAnsi="Arial" w:cs="Arial"/>
          <w:sz w:val="22"/>
          <w:szCs w:val="22"/>
        </w:rPr>
      </w:pPr>
      <w:r>
        <w:rPr>
          <w:rFonts w:cs="Arial" w:ascii="Arial" w:hAnsi="Arial"/>
          <w:sz w:val="22"/>
          <w:szCs w:val="22"/>
        </w:rPr>
        <w:t>Я могу себе представить, что до конца этих испытаний Иосифу никогда не приходило в голову, что все его страдания были Божьей подготовкой его правления. Как он употребит свою будущую власть над братьями, которые предали его? Иосиф учился послушанию через свои страдания. Его братья были орудиями, которыми искусно оперировал Бог. Будет ли Иосиф держаться обещания, ткать Бога?</w:t>
        <w:br/>
        <w:br/>
        <w:t>Когда Иосифу приснились те сны, он смотрел на них, возможно, как на подтверждение благоволения, которое он испытывал в своей жизни. Он тогда еще не познал, что власть дается для того, чтобы служить, а не для того, чтобы выделить человека среди других. Часто во время таких подготовительных периодов, мы сосредотачиваемся на нестерпимости наших обстоятельств, вместо того, чтобы быть сосредоточенным на величии Божьем. В результате этого мы страдаем и ищем человека, которого можно было бы обвинить во всех наших бедах. Когда мы напрямую сталкиваемся с фактом, что Бог мог бы все предотвратить и не дать нам пережить весь этот кошмар, но Он не сделал этого - мы часто обвиняем Его.</w:t>
        <w:br/>
        <w:br/>
        <w:t>В уме Иосифа продолжало звучать: "Я жил согласно тому, что мне было известно о Боге. Я не нарушал Его постановлений, не противился Ему. Я только рассказал сон, который дал мне Сам Бог. И что же в результате этого я имею? Мои братья предали меня, и я продан в рабство! Мой отец считает, меня мертвым и никогда не придет в Египет, чтобы найти меня". Для него главными виновниками были его братья. Они были той силой, которая бросила его в эту темницу. Возможно, он размышлял о том, насколько все было бы иначе, если бы Бог дал ему то положение и власть, которые Иосиф увидел в сновидениях. Насколько все было бы иначе, если бы братья не украли у него будущее.</w:t>
        <w:br/>
        <w:br/>
        <w:t>Нередко мы слышим, как наши братья и сестры попадают в ту же самую ловушку обвиняя других. Например: "Если бы не жена, я бы давно уже был в служении. Она воспрепятствовала мне и разрушила многое из того, о чем я так мечтал".</w:t>
        <w:br/>
        <w:br/>
        <w:t>"Если бы не мои родители, у меня была бы нормальная жизнь. Они виноваты в моем теперешнем положении. Почему у других людей нормальные родители, а у меня нет? Если бы мои папа и мама не развелись, мой собственный брак был бы к лучшем состоянии".</w:t>
        <w:br/>
        <w:br/>
        <w:t>"Если бы не мой пастор, который заглушает во мне мой дар, я был бы свободным, и мне бы ничего не мешало. Он не дал мне возможность исполнить мое предназначение в служении. Он настроил против меня людей в церкви".</w:t>
        <w:br/>
        <w:br/>
        <w:t>"Если бы не мой предыдущий муж, у меня и у моих детей не было бы столько финансовых проблем".</w:t>
        <w:br/>
        <w:br/>
        <w:t>"Если бы не эта женщина в церкви, у меня до сих пор были бы хорошие отношения с лидерами. Своими сплетнями она погубила меня и мою мечту быть уважаемым".</w:t>
        <w:br/>
        <w:br/>
        <w:t>Этот список может продолжаться до бесконечности. Легко обвинять всех и вся в своих проблемах и представлять, насколько вам было бы лучше, если бы не эти люди. Вы считаете, что они виноваты в вашем разочаровании и бедах.</w:t>
        <w:br/>
        <w:br/>
        <w:t>Я хочу подчеркнуть следующий момент: никакой мужчина, женщина, ребенок или дьявол не могут вывести вас из воли Божьей! Ваша судьба находится только в руках Божьих. Братья Иосифа усердно старались уничтожить видение, которое Бог дал ему. Они думали, что со снами Иосифа покончено. Их уста произнесли: "Пойдем теперь, и убьем его, и бросим его в какой-нибудь ров... и увидим, что будет из его сноб!" (Бытие 37:20). Они собирались погубить его. Это не было несчастным случаем. Это было сознательным действием! Они не хотели оставить Иосифу ни одного шанса на успех.</w:t>
        <w:br/>
        <w:br/>
        <w:t>Но, как вы думаете, неужели, когда они продали его в рабство, то Бог на небесах взглянул на Своего Сына и на Святого Духа и сказал: "Что же нам теперь делать? Посмотрите только, что наделали его братья. Они разрушили наш план для Иосифа. Нам нужно скорее что-то придумать! Есть ли у нас запасной вариант?".</w:t>
        <w:br/>
        <w:br/>
        <w:t>Многие христиане реагируют на кризисные ситуации так, как будто именно это на небесах и происходит. Вы можете себе представить, чтобы Отец говорил Иисусу: "Иисус, Джима уволили с работы, потому что его верующий коллега сказал о нем ложь. Что же нам делать? Есть ли у Тебя на Земле какие-нибудь незанятые рабочие места?" Или: "Иисус, Салли уже 34 года, но она до сих пор не вышла замуж. Нет ли у Тебя на Земле каких-либо неженатых мужчин для нее? Потому что мужчина, которого Я приготовил для нее, женился на ее лучшей подруге, оклеветавшей Салли и отвратившей от нее его сердце". Звучит абсурдно, однако наша реакция свидетельствует о том, что именно так мы и воспринимаем Бога.</w:t>
        <w:br/>
        <w:br/>
        <w:t>Давайте посмотрим, как Иосиф сегодня в наших церквях мог бы расквитаться с обидчиками. Если бы он был таким, как многие из нас, знаете, что бы он сделал? Строил бы планы мести. Он бы утешал себя такими мыслями: "Когда я доберусь до них, я их убью! Я уничтожу их за то, что они сделали со мной. Они заплатят за это сполна".</w:t>
        <w:br/>
        <w:br/>
        <w:t>Но если бы таким было отношение Иосифа к своим братьям, Бог оставил бы его в той темнице гнить дальше! Потому что, если бы он вышел из тюрьмы с такими желаниями и намерениями, он убил бы каждого из глав будущих десяти колен Израиля. В это число входил бы и Иуда, по линии которого должен был родиться Христос.</w:t>
        <w:br/>
        <w:br/>
        <w:t>Да, те люди, которые так беззаконно обошлись с Иосифом, были патриархами Израиля! А Бог обещал Аврааму произвести от него целый народ. Через них, в конечном итоге, должен был прийти Сам Господь Иисус! Иосиф не позволял обиде проникать в сердце, и Божий план для него и его братьев утвердился в их жизни.</w:t>
      </w:r>
    </w:p>
    <w:p>
      <w:pPr>
        <w:pStyle w:val="Heading3"/>
        <w:rPr>
          <w:rFonts w:ascii="Arial" w:hAnsi="Arial" w:cs="Arial"/>
          <w:sz w:val="22"/>
          <w:szCs w:val="22"/>
        </w:rPr>
      </w:pPr>
      <w:r>
        <w:rPr>
          <w:rFonts w:cs="Arial" w:ascii="Arial" w:hAnsi="Arial"/>
          <w:sz w:val="22"/>
          <w:szCs w:val="22"/>
        </w:rPr>
        <w:t>Может ли быть еще хуже?</w:t>
      </w:r>
    </w:p>
    <w:p>
      <w:pPr>
        <w:pStyle w:val="Normal"/>
        <w:spacing w:before="0" w:after="240"/>
        <w:rPr>
          <w:rFonts w:ascii="Arial" w:hAnsi="Arial" w:cs="Arial"/>
          <w:sz w:val="22"/>
          <w:szCs w:val="22"/>
        </w:rPr>
      </w:pPr>
      <w:r>
        <w:rPr>
          <w:rFonts w:cs="Arial" w:ascii="Arial" w:hAnsi="Arial"/>
          <w:sz w:val="22"/>
          <w:szCs w:val="22"/>
        </w:rPr>
        <w:t>Тюрьма была временем просеивания для Иосифа, а также и временем новых возможностей. Вместе с Иосифом в темницу были посажены двое узников: им обоим приснились будоражащие сны. Иосиф истолковал оба этих сна с удивительной точностью. Один узник должен был быть восстановлен в должности, в то время как другой - казнен. Иосиф попросил того, которого вот-вот должны были выпустить, вспомнить о нем, когда он вновь обретет благоволение фараона. Тот человек вновь приступил к служению фараону, но спустя два года он так и не замолвил ни единого словечка об Иосифе. Это было еще одним поводом для разочарования Иосифа, еще одной возможностью обидеться.</w:t>
      </w:r>
    </w:p>
    <w:p>
      <w:pPr>
        <w:pStyle w:val="Heading3"/>
        <w:rPr>
          <w:rFonts w:ascii="Arial" w:hAnsi="Arial" w:cs="Arial"/>
          <w:sz w:val="22"/>
          <w:szCs w:val="22"/>
        </w:rPr>
      </w:pPr>
      <w:r>
        <w:rPr>
          <w:rFonts w:cs="Arial" w:ascii="Arial" w:hAnsi="Arial"/>
          <w:sz w:val="22"/>
          <w:szCs w:val="22"/>
        </w:rPr>
        <w:t>У Бога всегда есть план</w:t>
      </w:r>
    </w:p>
    <w:p>
      <w:pPr>
        <w:pStyle w:val="Normal"/>
        <w:spacing w:before="0" w:after="240"/>
        <w:rPr>
          <w:rFonts w:ascii="Arial" w:hAnsi="Arial" w:cs="Arial"/>
          <w:sz w:val="22"/>
          <w:szCs w:val="22"/>
        </w:rPr>
      </w:pPr>
      <w:r>
        <w:rPr>
          <w:rFonts w:cs="Arial" w:ascii="Arial" w:hAnsi="Arial"/>
          <w:sz w:val="22"/>
          <w:szCs w:val="22"/>
        </w:rPr>
        <w:t>Наступил час, когда фараону приснился очень тревожный сон. Никто из его волхвов и мудрецов не мог объяснить значение этого сна. Именно в этот момент восстановленный слуга вспомнил об Иосифе. Он рассказал о том, как Иосиф истолковал его сон и сон второго узника. Иосифа привели к фараону, и он истолковал египетскому царю, что сон означает приближение голода, и дал ему мудрые советы о том, как приготовиться к кризису. Фараон немедленно возвысил Иосифа и поставил его вторым после себя управителем всего Египта. Иосиф посредством мудрости, данной ему Богом, приготовил страну к приближающемуся суровому времени. Позже, когда голод охватил все известные тогда народы, братьям Иосифа пришлось отправиться за помощью в Египет. Если бы Иосиф имел что-либо в своем сердце против братьев, то это был бы подходящий момент отметить. Он мог бы пожизненно заточить их и тюрьму, замучить, или даже убить их, и никто его не обвинял бы, потому что он был вторым лицом в Египте после фараона. Его братья не представляли для фараона никакой ценности.</w:t>
        <w:br/>
        <w:br/>
        <w:t>Но Иосиф дал хлеб братьям бесплатно. Затем для их семей была выделена лучшая земля в Египте, и они ели от тука этой земли. Если подвести итоги: им был дан самый лучший земельный участок во всем Египте. Иосиф благословил тех, кто проклинал его, и благотворил ненавидящим его (смотрите Матфея 5:44).</w:t>
        <w:br/>
        <w:br/>
        <w:t>Бог знал наперед все, что сделают братья Иосифа. Господь знал, что они так поступят, еще до того, как Он дал Иосифу те сны, или еще до того, как кто-либо из них вообще родился.</w:t>
        <w:br/>
        <w:br/>
        <w:t>Чтобы сделать еще один шаг, посмотрите на то, что сказал Иосиф своим братьям, когда они вновь сошлись. "Но теперь не печальтесь, и не жалейте о том, что вы продали меня сюда; потому что Бог послал меня пред вами для сохранения вашей жизни. Ибо теперь два года голода на земле: еще пять лет, в которые ни орать, ни жать не будут. Бог послал меня перед вами, чтобы оставить вас на земле и сохранить вашу жизнь великим избавлением. Итак, не бы послали меня сюда, но Бог..." (Бытие 45:7-8).</w:t>
        <w:br/>
        <w:br/>
        <w:t>Взгляните на Псалом 104:16,17: "И призвал голод на землю; всякий стебель хлебный истребил. Послал пред ними человека: в ра6ы продан был Иосиф".</w:t>
        <w:br/>
        <w:br/>
        <w:t>Кто послал Иосифа? Его братья или Бог? Из уст двух свидетелей мы видим, что это Бог послал его. Иосиф ясно сказал своим братьям: "Не вы послали меня сюда". Слушайте, что Дух говорит!</w:t>
        <w:br/>
        <w:br/>
        <w:t>Как я уже сказал, никакой смертный человек или дьявол не может вытеснить Божий план из вашей жизни. Если вы примете эту истину, она освободит вас. Однако же есть один человек, который может вывести вас из воли Божьей - это вы сами!</w:t>
        <w:br/>
        <w:br/>
        <w:t>Поразмышляйте о народе израильском. Бог послал им освободителя, Моисея, чтобы вывести их из Египетского рабства и привести в Обетованную землю. Проведя год в пустыне, лидеры Израиля послали соглядатаев, чтобы осмотреть Обетованную землю. Вернувшись, они начали роптать. Их испугали жившие и той земле народы, которые были более рослыми и более сильными в военном деле, чем израильтяне. Весь Израильский народ, за исключением Иисуса Навина и Халева, согласились с этими лидерами. Людям показалось, что Бог привел их сюда для того, чтобы они там погибли. Они обиделись на Моисея и на Бога. Подобное умонастроение держалось у израильтян больше года. Их обида привела к тому, что это поколение так никогда и не увидело Обетованную землю.</w:t>
        <w:br/>
        <w:br/>
        <w:t>Многие люди горячо служили Господу, но попали в трудные жизненные обстоятельства из-за того, что с ними плохо обошлись либо беззаконные люди, либо плотские христиане. Истина заключается в том, что с ними действительно обошлись несправедливо. Но обидеться - это значит исполнить замысел врага, заключающийся в том, чтобы вывести их из воли Божьей.</w:t>
        <w:br/>
        <w:br/>
        <w:t>Отказываясь принимать обиду, вы будете оставаться в воле Божьей. Если же вы обидитесь, враг поработит вас, чтобы вы начали исполнять его собственные намерения и волю. Решите, что вы изберете. Намного выгоднее держаться подальше от обид.</w:t>
        <w:br/>
        <w:br/>
        <w:t>Мы должны помнить, что ничто не может предприниматься против нас без того, чтобы Господь не знал об этом заранее. Если бы дьявол мог погубить нас, когда ему захочется, он давным-давно уничтожил бы нас, потому что яростно ненавидит людей. Всегда имейте перед собою это увещевание: Вас постигло искушение не иное, как человеческое; и верен Бог, Который не попустит вам быть искушаемыми сверх сил, но при искушении даст и облегчение [в англ. тексте: "конкретную возможность избавления"], так, чтобы вы могли перенести (1 Коринфянам 10:13).</w:t>
        <w:br/>
        <w:br/>
        <w:t>Заметьте, что здесь говорится "конкретную возможность избавления", а не просто "возможность для избавления". Бог видит каждую враждебную ситуацию, с которой мы столкнемся в будущем, какой бы огромной она ни была, и Он предусмотрел конкретную возможность избавления от нее. И что еще более потрясающе: часто то, что выглядит как конец Божьего плана, в действительности, становится дорогой к его исполнению, если мы остаемся послушными Богу и свободными от обиды.</w:t>
        <w:br/>
        <w:br/>
        <w:t>Так что помните: оставайтесь покорны Богу, отказываясь принимать обиду; "противостаньте диаволу, и убежит от вас" (Иаков 4:7). Мы противостоим дьяволу тем, что не допускаем обиду в свое сердце. Сон или видение, вероятно, исполнится не так, как вы этого ожидали, но Его Слово и Его обетования остаются верными вовек - они никогда не подведут вас. Риск, что они не исполнятся, существует только тогда, если мы непослушны Богу.</w:t>
      </w:r>
    </w:p>
    <w:p>
      <w:pPr>
        <w:pStyle w:val="Heading3"/>
        <w:rPr>
          <w:rFonts w:ascii="Arial" w:hAnsi="Arial" w:cs="Arial"/>
          <w:sz w:val="22"/>
          <w:szCs w:val="22"/>
        </w:rPr>
      </w:pPr>
      <w:r>
        <w:rPr>
          <w:rFonts w:cs="Arial" w:ascii="Arial" w:hAnsi="Arial"/>
          <w:sz w:val="22"/>
          <w:szCs w:val="22"/>
        </w:rPr>
        <w:t>Другой вид предательства</w:t>
      </w:r>
    </w:p>
    <w:p>
      <w:pPr>
        <w:pStyle w:val="Heading3"/>
        <w:rPr>
          <w:rFonts w:ascii="Arial" w:hAnsi="Arial" w:cs="Arial"/>
          <w:sz w:val="22"/>
          <w:szCs w:val="22"/>
        </w:rPr>
      </w:pPr>
      <w:r>
        <w:rPr>
          <w:rFonts w:cs="Arial" w:ascii="Arial" w:hAnsi="Arial"/>
          <w:sz w:val="22"/>
          <w:szCs w:val="22"/>
        </w:rPr>
        <w:t>Не многие пережили такие страдания и такое ужасное обращение, со стороны своих братьев как Иосиф. Это не было бы таким болезненным, если бы так с ним поступили его враги. Но это были его родные братья, его плоть и кровь. Они были теми, которым надлежало ободрять, поддерживать, защищать его и заботиться о нем. Можно ли представить более ужасный сценарий жестокого обращения, чем тот, который претерпел Иосиф?</w:t>
        <w:br/>
        <w:br/>
        <w:t>ГЛАВА 4. ОТЕЦ МОЙ, ОТЕЦ МОЙ!</w:t>
      </w:r>
    </w:p>
    <w:p>
      <w:pPr>
        <w:pStyle w:val="Normal"/>
        <w:spacing w:before="280" w:after="240"/>
        <w:rPr>
          <w:rFonts w:ascii="Arial" w:hAnsi="Arial" w:cs="Arial"/>
          <w:sz w:val="22"/>
          <w:szCs w:val="22"/>
        </w:rPr>
      </w:pPr>
      <w:r>
        <w:rPr>
          <w:rFonts w:cs="Arial" w:ascii="Arial" w:hAnsi="Arial"/>
          <w:sz w:val="22"/>
          <w:szCs w:val="22"/>
        </w:rPr>
        <w:t>Одно дело пережить неприятие и злобу от брата или сестры, но, совсем другое дело пережить отвержение со стороны отца.</w:t>
        <w:br/>
        <w:br/>
        <w:t>"Отец мой! ...Узнай и убедись, что нет в руке моей зла, ни коварства, и я не согрешил против тебя; а ты ищешь души моей, чтобы отнять ее" - 1-я Царств 24:11.</w:t>
        <w:br/>
        <w:br/>
        <w:t>В ПРЕДЫДУЩЕЙ ГЛАВЕ мы рассмотрели, как братья Иосифа старались погубить его. Мы увидели, какую боль он перенес из-за их предательства. Возможно, вы находитесь в подобной ситуации. Вы были преданы теми, кто наиболее близок вам. Людьми, от которых вы ожидали любви и ободрения.</w:t>
        <w:br/>
        <w:br/>
        <w:t>В этой главе я хочу рассмотреть ситуацию, еще более ранящую, чем предательство брата. Одно дело пережить отвержение и злобу брата, но совсем другое - пережить отвержение и злобу отца. Когда я говорю об отцах, я не имею в виду только биологических отцов, но любых лидеров, которых Бог ставит над нами. Это те люди, которые должны любить нас, назидать, питать и заботиться о нас.</w:t>
      </w:r>
    </w:p>
    <w:p>
      <w:pPr>
        <w:pStyle w:val="Heading3"/>
        <w:rPr>
          <w:rFonts w:ascii="Arial" w:hAnsi="Arial" w:cs="Arial"/>
          <w:sz w:val="22"/>
          <w:szCs w:val="22"/>
        </w:rPr>
      </w:pPr>
      <w:r>
        <w:rPr>
          <w:rFonts w:cs="Arial" w:ascii="Arial" w:hAnsi="Arial"/>
          <w:sz w:val="22"/>
          <w:szCs w:val="22"/>
        </w:rPr>
        <w:t>Взаимоотношения любви и ненависти</w:t>
      </w:r>
    </w:p>
    <w:p>
      <w:pPr>
        <w:pStyle w:val="Normal"/>
        <w:spacing w:before="0" w:after="240"/>
        <w:rPr>
          <w:rFonts w:ascii="Arial" w:hAnsi="Arial" w:cs="Arial"/>
          <w:sz w:val="22"/>
          <w:szCs w:val="22"/>
        </w:rPr>
      </w:pPr>
      <w:r>
        <w:rPr>
          <w:rFonts w:cs="Arial" w:ascii="Arial" w:hAnsi="Arial"/>
          <w:sz w:val="22"/>
          <w:szCs w:val="22"/>
        </w:rPr>
        <w:t>Для того, чтобы исследовать пример, в котором отец стал предателем, посмотрим на взаимоотношения между царем Саулом и Давидом (1-ая Царств 16-31). Их жизни переплелись еще до их встречи, когда Самуил, пророк Божий, помазал Давида на царствие над Израилем. Давид был ошеломлен, восторженно думая: "Это тот человек, который помазал Саула. Значит я действительно стану царем!" Саул был мучим злым духом из-за того, что не послушался Бога. Облегчение наступало лишь тогда, когда кто-то играл на гуслях. Слуги Саула стали искать молодого человека, который мог играть для него и служить ему. Один из царских слуг порекомендовал царю Давида, сына Иесеева. Царь Саул послал за Давидом и попросил его прийти во дворец для служения ему.</w:t>
        <w:br/>
        <w:br/>
        <w:t>Давид должно быть, подумал: "Бог начинает исполнять Свое обещание, данное через пророка Самуила. Нет сомнений, мне удастся добиться расположения царя. Это станет моей первой ступенью на пути к царству".</w:t>
        <w:br/>
        <w:br/>
        <w:t>Однажды отец попросил Давида отвезти продовольствие старшим братьям, находившимся на поле сражения с филистимлянами. Прибыв на место, Давид увидел Филистимлянского единоборца Голиафа, поносившего Божье воинство в течение сорока дней. Давид узнал, что царь обещает руку своей дочери тому, кто победит этого великана.</w:t>
        <w:br/>
        <w:br/>
        <w:t>Давид пришел к царю и попросил у него разрешения выйти на бой с Голиафом. Он убил Голиафа и получил дочь Саула. К тому времени он уже обрел благоволение Саула и был приглашен во дворец, чтобы жить рядом с царем. Ионафан, старший сын Саула, заключил с Давидом завет вечной дружбы. Во всем, что Саул поручал Давиду, он имел успех, ибо рука Божья была на нем. Царь приказал, чтобы он ел за одним столом вместе с его собственными сыновьями.</w:t>
        <w:br/>
        <w:br/>
        <w:t>Давид был в восторге. Он жил во дворце, ел за царским столом, женился на дочери царя, дружил с Ионафаном и был успешен во всех своих военных кампаниях. Он снискал благоволение и любовь израильского народа. Он мог видеть, как исполняется пророчество Самуила.</w:t>
        <w:br/>
        <w:br/>
        <w:t>Саул предпочитал Давида всем своим остальным слугам. Он стал, как бы отцом для него. Давид был уверен, что Саул будет воспитывать и обучать его, и однажды с великими почестями посадит его на престол. Давид радовался Божьей верности и благости. Но вдруг все изменилось.</w:t>
        <w:br/>
        <w:br/>
        <w:t>Когда Саул и Давид вместе возвращались с битвы, женщины со всех городов Израиля вышли перед ними и стали плясать и петь:</w:t>
        <w:br/>
        <w:br/>
        <w:t>"Саул убил тысячи, а Давид десятки тысяч". Это привело Саула в ярость, и с этого дня он начал ненавидеть Давида. Дважды, когда Давид играл для него на гуслях, Саул пытался его убить.</w:t>
        <w:br/>
        <w:br/>
        <w:t>Библия говорит, что Саул ненавидел Давида, потому что знал, что Бог был с Давидом, а не с ним. Давид был вынужден спасаться бегством и убежал в пустыню.</w:t>
        <w:br/>
        <w:br/>
        <w:t>"Что происходит?" - думал Давид. Человек, бывший моим воспитателем, пытается убить меня. Что мне делать? Саул - помазанный Богом служитель. Если он против меня, какие же у меня шансы на успех? Он царь, Божий человек, правящий Божьим народом. Почему Бог допустил все это?"</w:t>
        <w:br/>
        <w:br/>
        <w:t>Саул преследовал Давида от одной пустыни к другой, гнал его с одной пещеры в другую, возглавляя три тысячи отборных израильских воинов. У них была лишь одна цель: погубить Давида.</w:t>
        <w:br/>
        <w:br/>
        <w:t>В этот момент от обещания осталась всего лишь тень. Давид больше не жил во дворце и не ел с царского стола. Он обитал в сырых пещерах и питался остатками того, что не доели звери, обитавшие в пустыне. Он больше не сидел рядом с царем, но был преследуем людьми, когда-то воевавшими с ним бок о бок. У него не было теплой постели и слуг, он не слышал больше комплиментов от царедворцев. Его жену отдали другому человеку. Он познал, что значит быть одиноким скитальцем, не имеющим отечества.</w:t>
        <w:br/>
        <w:br/>
        <w:t>Заметьте, что Бог, а не дьявол, поместил Давида под опеку Саула. Почему Бог не просто допустил, но запланировал все происходящее? Почему Давида поманили благоволением только для того, чтобы затем внезапно его забрать? Для Давида начался период искушений, он мог начать роптать и обидеться не только на Саула, но и на Бога. Мучительные вопросы усиливали искушение поставить под сомнение Божью мудрость и Божий план.</w:t>
        <w:br/>
        <w:br/>
        <w:t>Саул любой ценой желал убить этого юношу, и его безумие возрастало. Давид отчаялся.</w:t>
        <w:br/>
        <w:br/>
        <w:t>Священники из города Нод, думая, что он слуга царя, обеспечили Давида жильем и пищей, а также дали ему меч Голиафа. Они не знали, что Давид бежит от Саула. Когда же вопросили Господа о Давиде, то отослали его, чтобы не навлечь гнев царя.</w:t>
        <w:br/>
        <w:br/>
        <w:t>Узнав об этом, Саул пришел в ярость. Он убил восемьдесят пять невинных священников Господа и предал весь город Нод мечу - мужчин, женщин, детей, младенцев, коров, ослов и овец. Он совершил над невинными людьми и животными суд, который он должен был совершить над амаликитянами. Он стал убийцей. Как мог Бог когда-либо помазать Своим Духом такого человека?</w:t>
        <w:br/>
        <w:br/>
        <w:t>Однажды Саул узнал, что Давид находится в пустыне Эн Гади, и отправился за ним, взяв с собой три тысячи воинов. Во время своей погони он остановился для отдыха у входа в одну пещеру, не зная, что Давид прячется прямо у него за спиной. Саул положил рядом с собой свой царский плащ. Давид незаметно вылез из своего укрытия, отрезал край от плаща и незаметно скрылся. После того, как Саул вышел из пещеры, Давид поклонился до земли и сказал ему: "Отец мой! Посмотри на край одежды твоей в руке моей... Узнай и убедись, что нет в руке моей зла, ни коварства, и я не согрешил против тебя; а ты ищешь души моей, чтоб отнять ее" (1-ая Царств 24:12).</w:t>
        <w:br/>
        <w:br/>
        <w:t>Давид возопил к Саулу: "Отец мой! Отец мой!" Чтобы вам было яснее: он восклицал: "Смотри, какое у меня сердце! Будь отцом мне. Я нуждаюсь в руководителе!" - сердце Давида жило надеждой.</w:t>
      </w:r>
    </w:p>
    <w:p>
      <w:pPr>
        <w:pStyle w:val="Heading3"/>
        <w:rPr>
          <w:rFonts w:ascii="Arial" w:hAnsi="Arial" w:cs="Arial"/>
          <w:sz w:val="22"/>
          <w:szCs w:val="22"/>
        </w:rPr>
      </w:pPr>
      <w:r>
        <w:rPr>
          <w:rFonts w:cs="Arial" w:ascii="Arial" w:hAnsi="Arial"/>
          <w:sz w:val="22"/>
          <w:szCs w:val="22"/>
        </w:rPr>
        <w:t>Где отцы?</w:t>
      </w:r>
    </w:p>
    <w:p>
      <w:pPr>
        <w:pStyle w:val="Normal"/>
        <w:spacing w:before="0" w:after="240"/>
        <w:rPr>
          <w:rFonts w:ascii="Arial" w:hAnsi="Arial" w:cs="Arial"/>
          <w:sz w:val="22"/>
          <w:szCs w:val="22"/>
        </w:rPr>
      </w:pPr>
      <w:r>
        <w:rPr>
          <w:rFonts w:cs="Arial" w:ascii="Arial" w:hAnsi="Arial"/>
          <w:sz w:val="22"/>
          <w:szCs w:val="22"/>
        </w:rPr>
        <w:t>Я слышал такой крик в сердцах бесчисленного количества мужчин и женщин тела Христова. Большинство из них - молодые люди, имеющие призвание Божье. Они вопиют об отце - о человеке, который будет учить, любить, поддерживать и ободрять их. Вот почему Бог сказал, что Он "обратит сердца отцов (лидеров) к детям (Божьему народу) и сердца детей к отцам их, чтобы Я пришед не поразил земли проклятием" (Малахия 4:6).</w:t>
        <w:br/>
        <w:br/>
        <w:t>Наша страна лишилась своих отцов (родителей, лидеров или служителей) в 1940-х и 1950-х годах, и сегодня наше состояние ухудшилось. Подобно Саулу, многие лидеры в наших домах, корпорациях и церквях больше озабочены своими нуждами, чем потомством.</w:t>
        <w:br/>
        <w:br/>
        <w:t>Они смотрят на Божий народ, как на ресурсы, которые можно использовать для осуществления своего ведения, вместо того, чтобы использовать свое ведение, как средство для служения Божьему народу. Успехом ведения оправдывают цену раненых человеческих жизней и разбитых сердец. Ради достижения успеха такие лидеры идут на компромисс со своей совестью, жертвуя справедливостью, милосердием, честностью и любовью. Их решения основываются на деньгах, а также на количествах их достижений.</w:t>
        <w:br/>
        <w:br/>
        <w:t>Это открывает дверь для такого обращения с людьми, которое пережил Давид. Ведь в конце концов, у Саула было прекрасное оправдание: ему надо было защищать свое царство. Такой вид обращения с людьми является приемлемым для многих лидеров, потому что они оправдывают это целью распространения Евангелия.</w:t>
        <w:br/>
        <w:br/>
        <w:t>Как много лидеров потеряло своих людей из-за подозрений? Почему эти лидеры такие подозрительные? Потому что они не служат Богу. Они служат своему ведению. Подобно Саулу, они не имеют уверенности относительно своего призвания, и это приносит в их сердцах ревность и гордость. Они признают в других людях наличие благочестивых способностей и готовы использовать таких людей до тех пор, пока им это выгодно. Саул наслаждался успехом Давида, пока не увидел, что он представляет для него угрозу. После этого он понизил Давида в должности и искал повода, чтобы убить его.</w:t>
        <w:br/>
        <w:br/>
        <w:t>Я беседовал с большим числом молодых мужчин и женщин, которые искали того, кому довериться. Они хотели учиться, слушаться лидера, искали кого-нибудь, кто стал бы им отцом. Но Бог допустил, чтобы они прошли через отвержение и одиночество. Это произошло потому, что Бог хотел произвести в них то, что Он произвел в Давиде. Слушайте внимательно, что Дух говорит.</w:t>
        <w:br/>
        <w:br/>
        <w:t>Давид был озабочен тем, что Саул считал его злым человеком и мятежником. Он, должно быть, исследовал свое сердце: "В чем я не прав? Почему сердце Саула обратилось так быстро против меня?" Давид подумал, если ему удастся доказать Саулу свою любовь к нему, то вернет его благоволение, и тогда пророчество Самуила исполнится. Вот почему он воскликнул: "Мне говорили, чтоб убить тебя; но я пощадил тебя. Я только отрезал край одежды твоей, дабы ты мог знать и видеть, что нет в моей руке ни зла, ни мятежа" (смотрите 1-ая Царств 24:11).</w:t>
        <w:br/>
        <w:br/>
        <w:t>Люди, пережившие отвержение от отца или лидера, склонны во всем винить самих себя. Они мучительно думают: "Что я сделал? Разве мое сердце было нечистым? Кто обратил сердце лидера против меня?" Затем они постоянно пытаются доказать свою невиновность чтобы вновь быть принятыми. Но, как это ни печально, чем усерднее они это делают, тем более отверженными чувствуют себя.</w:t>
      </w:r>
    </w:p>
    <w:p>
      <w:pPr>
        <w:pStyle w:val="Heading3"/>
        <w:rPr>
          <w:rFonts w:ascii="Arial" w:hAnsi="Arial" w:cs="Arial"/>
          <w:sz w:val="22"/>
          <w:szCs w:val="22"/>
        </w:rPr>
      </w:pPr>
      <w:r>
        <w:rPr>
          <w:rFonts w:cs="Arial" w:ascii="Arial" w:hAnsi="Arial"/>
          <w:sz w:val="22"/>
          <w:szCs w:val="22"/>
        </w:rPr>
        <w:t>Кто отомстит за меня?</w:t>
      </w:r>
    </w:p>
    <w:p>
      <w:pPr>
        <w:pStyle w:val="Normal"/>
        <w:spacing w:before="0" w:after="240"/>
        <w:rPr>
          <w:rFonts w:ascii="Arial" w:hAnsi="Arial" w:cs="Arial"/>
          <w:sz w:val="22"/>
          <w:szCs w:val="22"/>
        </w:rPr>
      </w:pPr>
      <w:r>
        <w:rPr>
          <w:rFonts w:cs="Arial" w:ascii="Arial" w:hAnsi="Arial"/>
          <w:sz w:val="22"/>
          <w:szCs w:val="22"/>
        </w:rPr>
        <w:t>Саул признал благородство Давида, когда увидел, что он мог бы убить его, но не сделал этого. Поэтому он и его люди ушли. Давид, должно быть, подумал: "Теперь царь восстановит меня. Ныне пророчество исполнится. Несомненно, он видит мое сердце и изменит отношение ко мне".</w:t>
        <w:br/>
        <w:br/>
        <w:t>Не так быстро, Давид! Спустя несколько дней Саулу донесли, что Давид скрывается на холме Гахила. Саул вновь отправился за ним, взяв с собой те же три тысячи солдат. Я уверен, это разочаровало Давида. Он осознал, что Саул сознательно и убежденно хочет убить его. Какое отвержение он должен был почувствовать! Саул знал сердце Давида, и все равно выступил против него. Вместе с Авессой Давид пробрался в лагерь Саула. Никто из стражей его не видел, потому что Бог навел на них глубокий сон. Эти два человека пробрались сквозь всю армию к тому месту, где спал Саул.</w:t>
        <w:br/>
        <w:br/>
        <w:t>"Авесса сказал Давиду: предал Бог ныне врага твоего в руки твои; итак, позволь, я пригвозжу его копьем к земле одним ударом и не повторю удара" (1-ая Царств 26:8). Авесса считал, что Давид позволит ему убить Саула. Во-первых, Саул хладнокровно убил восемьдесят пять невинных священников и их семьи! Во-вторых, Саул выступил с трехтысячной армией убить Давида и его последователей. "Если ты первым не убьешь врага, - рассуждал Авесса, - он непременно убьет тебя. Это самозащита. Любое законодательство и любой международный суд позволяют это делать!" В-третьих, Бог через Самуила помазал Давида на царство Израиля. Давид должен добиваться своего наследия, если он хочет увидеть исполнение пророчества Самуила. В-четвертых, Бог навел глубокий сон на всю армию, чтобы Давид и Авесса могли подойти прямо к Саулу. Для чего же еще Бог это сделал? Авессе казалось, что это единственный шанс восстановить справедливость.</w:t>
        <w:br/>
        <w:br/>
        <w:t>Все эти причины выглядели убедительно. Если бы Давид был хоть немного обижен на Саула, он, чувствуя себя правым, позволил бы Авессе пригвоздить Саула копьем к земле.</w:t>
        <w:br/>
        <w:br/>
        <w:t>Послушайте ответ Давида: "Не убивай его; ибо кто, подняв руку на помазанника Господня, останется ненаказанным?.. Жив Господь! Пусть поразит его Господь, или придет день его, и он умрет, или пойдет на войну и погибнет; меня же да не попустит Господь поднять руку мою на помазанника Господня" (1-ая Царств 26:9-10).</w:t>
        <w:br/>
        <w:br/>
        <w:t>Давид не убил Саула, хотя тот убил невинных людей и искал смерти Давида. Давид не мстил за себя, но предал это в руки Божьи.</w:t>
        <w:br/>
        <w:br/>
        <w:t>Легче было бы покончить с этим прямо там - легче для Давида, и для народа израильского. Давид знал, что народ был, как стадо овец без пастыря. Он знал, что волк грабит их ради своих собственных эгоистических желаний. Ему было тяжело не защитить себя, еще тяжелее не защитить от безумного царя народ, который он любил. Давид принял это решение, зная, что Саул не успокоится, пока не убьет его.</w:t>
        <w:br/>
        <w:br/>
        <w:t>Он доказал, что у него чистое сердце, когда пощадил Саула в первый раз. Но даже тогда, когда у Давида был второй шанс убить Саула, он не тронул его. Саул был помазанником Господним, и Давид предал его для суда в руки Божьи. Сколько людей сегодня имеют такое же сердце, как у Давида? Мы больше не убиваем физическими мечами, но мы мстим друг другу мечом другого рода - языком. "Смерть и жизнь - во власти языка" (Притчи 18:21).</w:t>
        <w:br/>
        <w:br/>
        <w:t>Церкви разделяются, семьи распадаются, браки сотрясаются, и любовь умирает под натиском слов, сказанных с обидой, раздражением и горечью, возникшими в результате крушения надежд. Обиженные друзьями, семьей и лидерами, мы прицеливаемся своими словами, заостренными злобой, горечью и гневом. Может быть та информация, которой мы делимся, и является достоверной и точной - мотивы, с которыми она говорится, нечисты.</w:t>
        <w:br/>
        <w:br/>
        <w:t>В Притчах 6:16-19 говорится, что сеющий раздор и разделение, является мерзостью для Господа. Когда мы говорим правду, с намерением повредить взаимоотношения или чью-либо репутацию, то все равно мы наносим оскорбление Богу.</w:t>
      </w:r>
    </w:p>
    <w:p>
      <w:pPr>
        <w:pStyle w:val="Heading3"/>
        <w:rPr>
          <w:rFonts w:ascii="Arial" w:hAnsi="Arial" w:cs="Arial"/>
          <w:sz w:val="22"/>
          <w:szCs w:val="22"/>
        </w:rPr>
      </w:pPr>
      <w:r>
        <w:rPr>
          <w:rFonts w:cs="Arial" w:ascii="Arial" w:hAnsi="Arial"/>
          <w:sz w:val="22"/>
          <w:szCs w:val="22"/>
        </w:rPr>
        <w:t>Использует ли Бог меня для разоблачения грехов моего лидера?</w:t>
      </w:r>
    </w:p>
    <w:p>
      <w:pPr>
        <w:pStyle w:val="Heading3"/>
        <w:rPr>
          <w:rFonts w:ascii="Arial" w:hAnsi="Arial" w:cs="Arial"/>
          <w:sz w:val="22"/>
          <w:szCs w:val="22"/>
        </w:rPr>
      </w:pPr>
      <w:r>
        <w:rPr>
          <w:rFonts w:cs="Arial" w:ascii="Arial" w:hAnsi="Arial"/>
          <w:sz w:val="22"/>
          <w:szCs w:val="22"/>
        </w:rPr>
        <w:t>В течение семи лет я занимался служением вспоможения и был молодежным пастором, прежде чем Бог открыл двери мне и моей жене для нашего теперешнего служения. Во время моего служения молодежным пастором, у нас в церкви был один человек, которому не нравился я и мои проповеди в том числе. Обычно меня подобные вещи не беспокоили, но в данном случае этот человек имел влияние в церкви.</w:t>
        <w:br/>
        <w:br/>
        <w:t>Я верил, что Бог повелел мне проповедовать молодым людям Божье слово о чистоте и дерзновении. Сын этого лидера был в моей группе. Все больше и больше этот молодой человек чувствовал обличение в своем сердце. Однажды он пришел к нам со слезами. Он был опечален, потому что понял, что тот образ жизни, который он видел в своем доме, явно не соответствовал Божьему стандарту, следовать которому я призывал его и других молодых людей.</w:t>
        <w:br/>
        <w:br/>
        <w:t>Оказалось, что личные конфликты побудили его отца принять твердое решение избавиться от меня. Он пошел к старшему пастору, чтобы своими ложными обвинениями возбудить его гнев против меня. Затем он пришел ко мне и рассказал, насколько старший пастор, якобы, настроен против меня, но что он, лично, поддерживал меня. Начали произноситься критические замечания, косвенным образом указывавшие на меня. Тот человек улыбался мне, но имел намерение уничтожить меня.</w:t>
        <w:br/>
        <w:br/>
        <w:t>Несколько членов молодежной группы сказали, будто меня хотят уволить. Эти новости распространял сын того человека, причем, делал он это не по злобе, а просто повторял то, что услышал дома. Меня это разгневало и привело в замешательство. Я подошел к тому человеку, и он признался, что говорил все это, но якобы повторял всего лишь мысли старшего пастора.</w:t>
        <w:br/>
        <w:br/>
        <w:t>Шли месяцы, и казалось, что изменить ситуацию просто невозможно. Он разрушил все связи между мною и старшим пастором, не давая мне возможности встретиться с ним. Это касалось не только меня, но и всех пасторов, попавших в немилость к этому человеку.</w:t>
        <w:br/>
        <w:br/>
        <w:t>Моя семья находилась под постоянным давлением, не зная, останемся ли мы в той церкви или же нас выгонят. Мы купили дом, моя жена была беременной, и нам некуда было идти. Я верил, что Бог привел меня в эту церковь, и мне не хотелось уходить.</w:t>
        <w:br/>
        <w:br/>
        <w:t>Моя жена ужасно нервничала: "Дорогой, я знаю, что они собираются уволить тебя. Мне все говорят об этом".</w:t>
        <w:br/>
        <w:br/>
        <w:t>"Они не нанимали меня и не могут уволить без Божьего согласия", - говорил я ей. Она думала, что я отказываюсь трезво смотреть на ситуацию, и просила меня опомниться.</w:t>
        <w:br/>
        <w:br/>
        <w:t>Наконец я узнал о том, что было принято решение уволить меня. Старший пастор объявил церкви, что в молодежной группе произойдут изменения. Я так до сих пор и не поговорил с ним о конфликте с тем лидером. Мне сказали, что я встречусь с ним и с тем человеком на следующий день. Бог очень конкретно сказал мне не защищаться.</w:t>
        <w:br/>
        <w:br/>
        <w:t>Когда на следующий день я встретился со своим пастором, я был удивлен, увидев, что он один сидит в своем офисе. Он посмотрел на меня и сказал: "Джон, Бог прислал тебя в эту церковь. И я не дам тебе уйти отсюда". Я почувствовал облегчение. Бог защитил меня в самый последний момент.</w:t>
        <w:br/>
        <w:br/>
        <w:t>"Почему этот человек так настроен против тебя? - спрашивал меня пастор. - Пожалуйста, пойди к нему и наладь ваши взаимоотношения".</w:t>
        <w:br/>
        <w:br/>
        <w:t>Вскоре после той встречи я получил письменное доказательство решения, которое принял тот лидер в отношении моего служения. Эта бумага разоблачала его подлинные мотивы. Я был готов отнести ее старшему пастору.</w:t>
        <w:br/>
        <w:br/>
        <w:t>В этот день я склонился и молился в течение сорока пяти минут, пытаясь преодолеть чувство неловкости. Я говорил: "Боже, этот человек является нечестным и беззаконным. Его нужно разоблачить. Он является разрушительной силой в этом служении. Я должен рассказать пастору, кто он на самом деле! Все, о чем я доложу, является задокументированным фактом, а не эмоциями. Если этого не остановить, беззаконие пропитает всю церковь".</w:t>
        <w:br/>
        <w:br/>
        <w:t xml:space="preserve">Наконец, расстроившись, я выпалил: "Боже, ты не хочешь, чтобы я его разоблачил, я правильно Тебя понял?" </w:t>
        <w:br/>
        <w:br/>
        <w:t>Когда я произнес эти слова, мир Божий наполнил мое сердце. Я удивился - Бог не хотел, чтобы я что-либо предпринимал, поэтому я выбросил то доказательство. Позже, когда я посмотрел на ситуацию более объективно, я осознал, что мне больше хотелось отомстить за себя, чем защитить кого-либо в этой церкви. Вот чего мне в действительности тогда хотелось. Я убедил себя в том, что мои мотивы не были эгоистичными. Моя информация (которую я собирался сообщить) была точной, но мои мотивы - нечистыми.</w:t>
        <w:br/>
        <w:br/>
        <w:t>Прошло время, и однажды, когда я перед работой молился возле церкви, подъехал тот лидер, который хотел от меня избавиться. Бог сказал мне, чтобы я подошел к нему и смирил себя. Я тотчас начал защищаться: "Нет, Господь, это он должен подойти ко мне. Он создает все эти проблемы". Я продолжал молиться, но Господь снопа начал настаивать на том, чтобы я немедленно подошел к нему и смирил себя. Я знал, что это говорил Бог. Позвонив ему по телефону из своего офиса, я пошел к нему. Но то, что я сказал и как это было сделано, совершенно отличалось от того, как это было бы скачано, если бы Бог не провел сначала во мне Свою работу.</w:t>
        <w:br/>
        <w:br/>
        <w:t>Со всей искренностью я попросил у него прощения. "Я критиковал и осуждал вас", - признался я. Он сразу же смягчился, и мы беседовали в течение часа. С этого дня его атаки на меня прекратились, хотя проблемы между ним и некоторыми другими пасторами остались.</w:t>
        <w:br/>
        <w:br/>
        <w:t>Через шесть месяцев, в то время когда я совершал служение за пределами Америки, все зло, которое делал этот человек, было разоблачено и стало известным старшему пастору. То, что он делил, было намного хуже того, что мне было известно о нем. Он был немедленно уволен.</w:t>
        <w:br/>
        <w:br/>
        <w:t>Суд пришел, но не моей рукою. То, что он собирался сделать мне, постигло его самого. Однако, когда с ним это случилось, я не был счастлив. Мне было больно за него и за его семью. Я понимал его боль, потому что сам испытал ее.</w:t>
        <w:br/>
        <w:br/>
        <w:t>Я простил его шесть месяцев тому назад, и теперь любил его и не желал ему зла. Если бы он был уволен, когда я гневался на него год тому назад, я бы ликовал. Но в тот момент я знал, что совершенно не держу на него обиды.) Смирение и отказ мстить за себя были ключами, которые освободили меня из моей тюрьмы под названием "обида".</w:t>
        <w:br/>
        <w:br/>
        <w:t>Через год я увидел его в аэропорту. Я был преисполнен Божьей любовью. Подбежав, я обнял его. Я был искренне счастлив, когда он сказал, что с ним уже все хорошо. Если бы я не пошел к нему и не смирил себя тогда в его офисе, я не смог бы смотреть ему в глаза в тот день в аэропорту. С того момента прошло несколько лет, но я люблю его и искренне желаю видеть его пребывающим в воле Божьей.</w:t>
        <w:br/>
        <w:br/>
        <w:t>Давид был мудр, когда решил позволить Богу быть судьей и вступиться за него. Вы спросите: "Кого же Бог употребил для того, чтобы судить Своего слугу Саула?" - филистимлян. Саул вместе с сыновьями умер на поле битвы, сражаясь с филистимлянами. Когда это известие дошло до Давида, он не торжествовал. Он плакал.</w:t>
        <w:br/>
        <w:br/>
        <w:t>Один человек похвалился Давиду, что добил Саула. Он надеялся, что этим ему удастся завоевать его расположение, но его новость произвела противоположный эффект. "Как не побоялся ты поднять руку, чтоб убить помазанника Господня?" - спросил Давид. Он приказал, чтобы этого человека казнили (2-ая Царств 1:14-15).</w:t>
        <w:br/>
        <w:br/>
        <w:t>"И оплакал Давид Саула и сына его Ионафана плачевною песнею" (2-ая Царств 1:17). И повелел народу не рассказывать и не возвещать в городах филистимских о том, "...как пали сильные" Израиля, дабы не торжествовали враги. Он провозгласил, чтобы не было дождя и урожая на том месте, на котором был убит Саул, и призвал весь Израиль плакать о Сауле. Это явно не сердце обиженного человека. Обиженный человек сказал бы: "Он получил по заслугам!" Давид не стал убивать оставшееся семя от дома Саулова. Вместо этого он оказал им милость. Он дал им землю и пищу, и одному из его потомков предоставил честь сидеть за царским столом. Похоже ли это на поступки обиженного человека?</w:t>
        <w:br/>
        <w:br/>
        <w:t>Давид был отвергнут тем, кто должен был поступать с ним по-отцовски, но он оставался верным Саулу даже после его смерти. Легко быть верным лидеру или отцу, который любит тебя, но как насчет того, кто стремится погубить вас? Будете ли вы мужем или женой по сердцу Божьему, или же вы будете стремиться отомстить за себя?</w:t>
        <w:br/>
        <w:br/>
        <w:t>ГЛАВА 5. КАК РОЖДАЮТСЯ ДУХОВНЫЕ СКИТАЛЬЦЫ</w:t>
      </w:r>
    </w:p>
    <w:p>
      <w:pPr>
        <w:pStyle w:val="Normal"/>
        <w:spacing w:before="280" w:after="240"/>
        <w:rPr>
          <w:rFonts w:ascii="Arial" w:hAnsi="Arial" w:cs="Arial"/>
          <w:sz w:val="22"/>
          <w:szCs w:val="22"/>
        </w:rPr>
      </w:pPr>
      <w:r>
        <w:rPr>
          <w:rFonts w:cs="Arial" w:ascii="Arial" w:hAnsi="Arial"/>
          <w:sz w:val="22"/>
          <w:szCs w:val="22"/>
        </w:rPr>
        <w:t>Для Бога праведно мстить за Своих рабов, но для них неправедно мстить за самих себя.</w:t>
        <w:br/>
        <w:br/>
        <w:t>"Да не попустит мне Господь сделать это господину моему, помазаннику Господню, чтобы наложить руку мою на него; ибо он помазанник Господень", И удержал Давид людей своих сими словами, и не дал им восстать на Саула" - 1-ая. Царств 2 4:7-8.</w:t>
        <w:br/>
        <w:br/>
        <w:t>В ПРЕДЫДУЩЕЙ ГЛАВЕ мы рассмотрели, как плохо обходился с Давидом человек, от которого он ожидал отцовского отношения. Давид все время пытался понять, в чем именно он поступил неправильно. Что могло так настроить против него сердце Саула, и как можно вновь расположить его к себе? Давид доказал свою верность Саулу тем, что пощадил его жизнь, хотя сам царь искал жизни Давида.</w:t>
        <w:br/>
        <w:br/>
        <w:t>Давид взывал к Саулу, склонившись до земли: "Узнай и убедись, что нет в руке моей зла, ни коварства, и я не согрешил против тебя". Давид испытал облегчение, когда он показал верность своему лидеру. Позже до него дошли еще более угнетающие новости: Саул по-прежнему желал погубить его. Но Давид отказался поднять руку на того, кто искал его смерти, хотя Бог навел на всю армию Саула глубокий сон, и дал Давиду спутника, который просил позволить ему убить Саула. Но Давид каким-то образом чувствовал, что эта спящая армия служила для какой-то другой цели - цели испытать его собственное сердце.</w:t>
        <w:br/>
        <w:br/>
        <w:t>Бог хотел увидеть, пойдет ли Давид на убийство, чтобы установить и утвердить, подобно Саулу, свое царство, или же он позволит Богу утвердить праведностью его престол навеки веков.</w:t>
        <w:br/>
        <w:br/>
        <w:t>Не мстите за себя, возлюбленные, но дайте место гневу Божию. Ибо написано: "Мне отмщение, Я воздам, говорит Господь" (Римлянам 12:19).</w:t>
        <w:br/>
        <w:br/>
        <w:t>Праведно для Бога мстить за Своих рабов. Но неправедно, когда Божьи рабы мстят за самих себя. Саул был человеком, который мстил за себя. Он преследовал Давида, честного человека, в течение четырнадцати лет, убил священников и их семьи.</w:t>
        <w:br/>
        <w:br/>
        <w:t>В то время, когда Давид стоял над спящим Саулом, он подвергался важному испытанию. Оно должно было открыть, что же в сердце у Давида: прежнее благородство пастуха, или же неискренность и подлость "второго" Саула. Останется ли он мужем по сердцу Божьему? Намного легче взять все в свои руки, вместо того, чтобы ожидать, когда явится праведность Божья.</w:t>
        <w:br/>
        <w:br/>
        <w:t>Бог испытывает Своих служителей на послушание. Он специально помещает нас в такие ситуации, когда кажется, что религиозные стандарты и законы общества оправдывают наши поступки. Он позволяет другим, особенно тем, кто близок нам, поощрять и призывать нас к самозащите. Но это не Божий путь. Это путь мирской мудрости, земной и плотской путь.</w:t>
        <w:br/>
        <w:br/>
        <w:t>Когда я думал о возможности разоблачить стоявшего надо мной лидера, то помню, как боролся с мыслью, что, если его не разоблачат, он может причинить зло другим. Я продолжал тогда размышлять: "Я ведь только сообщу правду. Если я этого не сделаю, как же тогда это прекратиться?" Другие люди также поощряли разоблачить его.</w:t>
        <w:br/>
        <w:br/>
        <w:t>Однако сегодня я знаю, что Бог дал мне тогда ту письменную улику лишь по одной причине: чтобы испытать меня. Стану ли я таким же человеком, как тот, который стремился погубить меня? Или же я дам место Божьему суду или милости в случае, если тот человек покается?</w:t>
      </w:r>
    </w:p>
    <w:p>
      <w:pPr>
        <w:pStyle w:val="Heading3"/>
        <w:rPr>
          <w:rFonts w:ascii="Arial" w:hAnsi="Arial" w:cs="Arial"/>
          <w:sz w:val="22"/>
          <w:szCs w:val="22"/>
        </w:rPr>
      </w:pPr>
      <w:r>
        <w:rPr>
          <w:rFonts w:cs="Arial" w:ascii="Arial" w:hAnsi="Arial"/>
          <w:sz w:val="22"/>
          <w:szCs w:val="22"/>
        </w:rPr>
        <w:t>Как Бог может использовать развращенных лидеров?</w:t>
      </w:r>
    </w:p>
    <w:p>
      <w:pPr>
        <w:pStyle w:val="Normal"/>
        <w:spacing w:before="0" w:after="240"/>
        <w:rPr>
          <w:rFonts w:ascii="Arial" w:hAnsi="Arial" w:cs="Arial"/>
          <w:sz w:val="22"/>
          <w:szCs w:val="22"/>
        </w:rPr>
      </w:pPr>
      <w:r>
        <w:rPr>
          <w:rFonts w:cs="Arial" w:ascii="Arial" w:hAnsi="Arial"/>
          <w:sz w:val="22"/>
          <w:szCs w:val="22"/>
        </w:rPr>
        <w:t>Многие люди спрашивают: "Почему Бог помещает людей под руководство лидеров, совершающих серьезные ошибки, а иногда и вообще являющихся беззаконниками?"</w:t>
        <w:br/>
        <w:br/>
        <w:t>Посмотрите на детство Самуила (1-ая Царств 2-5). Бог (не дьявол) поместил этого молодого человека под руководство развращенного священника по имени Илий и его двух беззаконных сыновей, Офни и Финееса, тоже священников. Они хитростью и силой забирали себе приношения и совершали блудодеяния с женщинами, собиравшимися у входа в скинию собрания.</w:t>
        <w:br/>
        <w:br/>
        <w:t>Можете ли вы себе представить, что подчинены служителю, который ведет подобный образ жизни? Служителю, который был бы настолько нечуток к Духу Святому, что не мог распознать молящуюся женщину и обвинял ее в том, что она пьяна! Человеку настолько плотскому, что он был ужасно тучным. Настолько равнодушному, что он не останавливал своих сыновей, совершавших блудодеяния прямо посреди церкви.</w:t>
        <w:br/>
        <w:br/>
        <w:t>Большинство христиан сегодня почувствовали бы себя оскорбленными и искали бы другую церковь, рассказывая всем о беззаконном образе жизни своих бывших пасторов и лидеров. Мне нравится то, что говорится о юном Самуиле, жившем среди такого развращения: "Отрок Самуил служил Господу при Илии" (1-ая Царств 3:1).</w:t>
        <w:br/>
        <w:br/>
        <w:t>Но развращение достигло своего пика: "Слово Господне было редко в те дни, видения были не часты" (1-ая Царств 3:1). Казалось, что Бог был далек от всего еврейского народа. Светильник Божий должен был вот-вот потухнуть в доме Господнем. Но ходил ли Самуил искать другое место для поклонения? Ходил ли он к старейшинам, чтобы раскрыть перед ними беззаконие Илия и его сыновей? Образовывал ли он комитет, чтобы сместить с пасторства Илия и его сыновей? Нет, он служил Господу!</w:t>
        <w:br/>
        <w:br/>
        <w:t>Бог поместил туда Самуила, и он не был ответственным за поведение Илия или его сыновей. Он был помещен под их руководство не для того, чтобы судить их, но чтобы служить им. Он знал, что Илий был Божьим рабом и знал - Бог способен разобраться со Своими служителями.</w:t>
        <w:br/>
        <w:br/>
        <w:t>Дети не исправляют отцов. Это на отцах лежит ответственность учить и исправлять своих детей. Мы должны иметь дело с теми, кого Бог вручил нам для обучения. Это наша ответственность, наш долг. Тех же, кто находится на нашем уровне, мы должны ободрять и увещать как братьев. Но в этой главе, как и в предыдущей, я рассматриваю нашу реакцию на поступки тех, кто поставлен над нами.</w:t>
        <w:br/>
        <w:br/>
        <w:t>Самуил служил поставленному Богом служителю как можно лучше, без намерения судить или исправлять его Единственный раз, когда Самуил произнес слово, - это тогда, когда Илий пришел к Самуилу и попросил его рассказать, какое пророчество дал ему Бог прошлой ночью. Но даже в этот момент, это было словом исправления не от Самуила, но от Бога. Если бы большинство людей приняло эту истину, наши церкви стали бы совершенно другими.</w:t>
      </w:r>
    </w:p>
    <w:p>
      <w:pPr>
        <w:pStyle w:val="Heading3"/>
        <w:rPr>
          <w:rFonts w:ascii="Arial" w:hAnsi="Arial" w:cs="Arial"/>
          <w:sz w:val="22"/>
          <w:szCs w:val="22"/>
        </w:rPr>
      </w:pPr>
      <w:r>
        <w:rPr>
          <w:rFonts w:cs="Arial" w:ascii="Arial" w:hAnsi="Arial"/>
          <w:sz w:val="22"/>
          <w:szCs w:val="22"/>
        </w:rPr>
        <w:t>Церкви - это не кафетерии</w:t>
      </w:r>
    </w:p>
    <w:p>
      <w:pPr>
        <w:pStyle w:val="Normal"/>
        <w:spacing w:before="0" w:after="240"/>
        <w:rPr>
          <w:rFonts w:ascii="Arial" w:hAnsi="Arial" w:cs="Arial"/>
          <w:sz w:val="22"/>
          <w:szCs w:val="22"/>
        </w:rPr>
      </w:pPr>
      <w:r>
        <w:rPr>
          <w:rFonts w:cs="Arial" w:ascii="Arial" w:hAnsi="Arial"/>
          <w:sz w:val="22"/>
          <w:szCs w:val="22"/>
        </w:rPr>
        <w:t>Часто люди сразу покидают церкви, если они замечают какой-то изъян у руководства. Может быть они недовольны тем, как пастор собирает пожертвования или тем, как расходуются деньги. Если им не нравится то, что проповедует пастор, они уходят из церкви. Пастор неприступен или же слишком фамильярен. Этому списку нет конца и края. Вместо того, чтобы столкнувшись с трудностями, сохранить надежду, они бегут туда, где, как им кажется, нет никаких конфликтов.</w:t>
        <w:br/>
        <w:br/>
        <w:t>Давайте примем такой факт: Иисус является единственным совершенным пастором. Почему же тогда мы сразу же убегаем от трудностей, вместо того, чтобы встретить их лицом к лицу и разобраться с ними? Когда мы не можем разбираться с конфликтами, мы обычно уходим обиженными. Иногда мы говорим, что наше пророческое служение просто не было принято. Затем мы идем из церкви в церковь, ища собрания с безупречным руководством.</w:t>
        <w:br/>
        <w:br/>
        <w:t>На данный момент я был членом только двух церквей в разных штатах (в течение четырнадцати лет). У меня было больше двух (а, фактически, большое количество) возможностей обидеться на свое руководство (причем, большинство из них возникали по моей собственной вине или незрелости). У меня были шансы стать критичным и предосудительным по отношению к своему руководству. Но моим ответом на эти проблемы не был уход из церкви. Однажды, когда я находился в трудных обстоятельствах, Господь проговорил ко мне через стих из Библии: "Если ты когда-либо будешь покидать церковь, то Я хочу, чтобы ты делал это только так: "Итак вы выйдете с веселием и будете провожаемы с миром" (Исайя 55:12).</w:t>
        <w:br/>
        <w:br/>
        <w:t>Большинство христиан не так уходят из своих церквей. Они думают, что церкви ничем не отличаются от кафетериев; и можно выбрать для себя любую, которая им придется по вкусу! Они считают, что имеют полное право находиться в церкви лишь до тех пор, пока в ней не возникнут проблемы. Но это вовсе не то, чему учит Библия. Не вы решаете, в какую церковь вам идти. Бог решает это! В Библии не говорится: "Бог расположил члены, каждый в составе тела, как им было угодно". Вместо этого в ней говорится: "Но Бог расположил члены, каждый в составе тела, как Ему было угодно" (1-ое Коринфянам 12:18).</w:t>
        <w:br/>
        <w:br/>
        <w:t>Помните, что если вы находитесь в том месте, где Бог хочет вас видеть, дьявол попытается через конфликты согнать вас оттуда.) Если ему это удается, он празднует победу. Если вы не сдвинетесь с данного Богом места даже во время величайших конфликтов, вы расстроите планы дьявола.</w:t>
      </w:r>
    </w:p>
    <w:p>
      <w:pPr>
        <w:pStyle w:val="Heading3"/>
        <w:rPr>
          <w:rFonts w:ascii="Arial" w:hAnsi="Arial" w:cs="Arial"/>
          <w:sz w:val="22"/>
          <w:szCs w:val="22"/>
        </w:rPr>
      </w:pPr>
      <w:r>
        <w:rPr>
          <w:rFonts w:cs="Arial" w:ascii="Arial" w:hAnsi="Arial"/>
          <w:sz w:val="22"/>
          <w:szCs w:val="22"/>
        </w:rPr>
        <w:t>Обольщение критицизмом</w:t>
      </w:r>
    </w:p>
    <w:p>
      <w:pPr>
        <w:pStyle w:val="Normal"/>
        <w:spacing w:before="0" w:after="240"/>
        <w:rPr>
          <w:rFonts w:ascii="Arial" w:hAnsi="Arial" w:cs="Arial"/>
          <w:sz w:val="22"/>
          <w:szCs w:val="22"/>
        </w:rPr>
      </w:pPr>
      <w:r>
        <w:rPr>
          <w:rFonts w:cs="Arial" w:ascii="Arial" w:hAnsi="Arial"/>
          <w:sz w:val="22"/>
          <w:szCs w:val="22"/>
        </w:rPr>
        <w:t>Я был в одной церкви уже несколько лет. Наш пастор был одним из лучших проповедников в Америке. Когда я впервые начал посещать эту церковь, я сидел с открытым ртом, наслаждаясь силой Библейского учения, исходившего из его уст.</w:t>
        <w:br/>
        <w:br/>
        <w:t>Со временем, заняв положение служения нашему пастору, я стал достаточно близок ему, и мог видеть все его изъяны и недостатки. Я начал сомневаться в правильности его решений относительно служения. Я начал критиковать и судить его, и обида начала мучить меня. Он проповедовал, а я не ощущал никакого вдохновения или помазания. Его проповеди больше не касались моего сердца и не помогали мне.</w:t>
        <w:br/>
        <w:br/>
        <w:t>Другая супружеская пара, с которой мы были друзьями, также находилась среди штатных сотрудников нашей церкви и, казалось, замечала то же, что и я. Бог вывел их из церкви, и они начали отдельное служение. Однажды они пригласили нас в гости. Зная все наши борения и переживания, они ободряли нас, призывали поступать в соответствии с Божьим призванием в нашей жизни. Они рассказывали обо всех промахах и ошибках, которые совершали пастор, его жена и руководство церкви. И мы, собираясь вместе, чувствовали себя в безнадежном состоянии, пойманными в ловушку.</w:t>
        <w:br/>
        <w:br/>
        <w:t>Казалось, что эта пара искренне заботилась о нашем благополучии. Но эти обсуждения только подогревали наше недовольство и обиду, подливая масло в огонь. Как говорится в Притчах 26:20:</w:t>
        <w:br/>
        <w:br/>
        <w:t>"Где нет больше дров, огонь погасает; и где нет наушника, раздор утихает". То, что они говорили нам, было правдой, но все это не было правильным в глазах Божьих, потому что подбрасывало дрова в огонь обиды.</w:t>
        <w:br/>
        <w:br/>
        <w:t>"Мы знаем, что ты муж Божий, - говорили они мне. - Вот почему у тебя все эти проблемы в церкви". Их слова звучали так приятно.</w:t>
        <w:br/>
        <w:br/>
        <w:t>Мы с женой сказали друг другу: "Хватит. Мы оказались в ужасной ситуации. Нам нужно уйти из этой церкви. Наши друзья любят нас. Они будут нам хорошими духовными наставниками. Люди в их церкви примут нас и то служение, которое Бог дал нам".</w:t>
        <w:br/>
        <w:br/>
        <w:t>Мы ушли из своей церкви и начали посещать церковь, которой руководила эта супружеская пара, но это длилось лишь несколько месяцев. Когда мы решили, что нам удалось убежать от проблем, мы заметили, что в нас продолжались внутренние мучения. Мы не испытывали радости в духе. Нас связывал страх стать такими же, как те, кого мы только что оставили. Казалось все что мы делали, совершалось нами принужденно и как-то неестественно. Мы не могли войти в струю Духа. Теперь даже наши взаимоотношения с новым пастором и его женой стали напряженными.</w:t>
        <w:br/>
        <w:br/>
        <w:t>В конце концов я понял, что мы должны вернуться в нашу прежнюю церковь. Сделав это, мы сразу почувствовали, что теперь снова находимся в воле Божьей, хотя внешне казалось, что мы будем больше приняты и любимы в каком-то другом месте.</w:t>
        <w:br/>
        <w:br/>
        <w:t>Затем Бог сказал: "Джон, Я никогда не говорил тебе уходить из этой церкви. Ты ушел из нее из-за своей обиды!"</w:t>
        <w:br/>
        <w:br/>
        <w:t>В конфликте были виноваты не другой пастор и его жена, но мы сами. Они понимали нас, и пытались разрешить те же самые вопросы в своих сердцах. Когда вы не находитесь в воле Божьей, вы не будете благословением или помощью ни для одной церкви, Когда вы пребываете вне воли Божьей, то даже самые хорошие взаимоотношения будут натянутыми и напряженными. Мы с женой вышли тогда из воли Божьей.</w:t>
        <w:br/>
        <w:br/>
        <w:t>Обиженные люди не верно реагируют на ситуации и делают то, что только внешне кажется правильным, но не вдохновлено Богом. Мы призваны не к тому, чтобы вариться в собственных эмоциях, но к тому, чтобы действовать.</w:t>
        <w:br/>
        <w:br/>
        <w:t>Если мы послушны Богу и ищем Его, а Он ничего нам не говорит, то, знаете, какой тогда ответ? Он, вероятно, говорит вам: "Находись там, где ты сейчас. Ничего не меняй".</w:t>
        <w:br/>
        <w:br/>
        <w:t>Часто, ощущая давление, мы ищем слово от Бога, чтобы получить облегчение. Но Бог помещает нас в это горнило для того, чтобы мы очищались, укреплялись и становились зрелыми, а не для того, чтобы погубить нас!</w:t>
        <w:br/>
        <w:br/>
        <w:t>В течение одного месяца мне выпала возможность встретиться с пастором моей первой церкви. Я покаялся в своей критике и бунте. Он великодушно простил меня. Наши отношения с ним укрепились, и радость вернулась в мое сердце. Я снова начал получать назидание от проповедей пастора, и долгое время оставался в этой церкви.</w:t>
      </w:r>
    </w:p>
    <w:p>
      <w:pPr>
        <w:pStyle w:val="Heading3"/>
        <w:rPr>
          <w:rFonts w:ascii="Arial" w:hAnsi="Arial" w:cs="Arial"/>
          <w:sz w:val="22"/>
          <w:szCs w:val="22"/>
        </w:rPr>
      </w:pPr>
      <w:r>
        <w:rPr>
          <w:rFonts w:cs="Arial" w:ascii="Arial" w:hAnsi="Arial"/>
          <w:sz w:val="22"/>
          <w:szCs w:val="22"/>
        </w:rPr>
        <w:t>Насажденные цветут</w:t>
      </w:r>
    </w:p>
    <w:p>
      <w:pPr>
        <w:pStyle w:val="Heading3"/>
        <w:rPr>
          <w:rFonts w:ascii="Arial" w:hAnsi="Arial" w:cs="Arial"/>
          <w:sz w:val="22"/>
          <w:szCs w:val="22"/>
        </w:rPr>
      </w:pPr>
      <w:r>
        <w:rPr>
          <w:rFonts w:cs="Arial" w:ascii="Arial" w:hAnsi="Arial"/>
          <w:sz w:val="22"/>
          <w:szCs w:val="22"/>
        </w:rPr>
        <w:t>Библия говорит в Псалме 91:14: "Насажденные в доме Господнем, они цветут во дворах Бога нашего". Заметьте, что цветут именно "насажденные" в доме Господнем. Что произойдет с растением, если вы будете пересаживать его каждые три недели? Большинство из вас знает, что его корневая система станет болеть и уменьшаться, и оно не сможет нормально расти. Если вы будете продолжать пересаживать, растение умрет от шока!</w:t>
        <w:br/>
        <w:br/>
        <w:t>Многие люди переходят из церкви в церковь, из одного служения в другое, чтобы совершенствовать свое собственное служение. Если Бог помещает их в том месте, где их не признают и не ободряют, они обижаются. Если они не согласны с чем-либо, то уходят. Уходя, они обвиняют при этом руководство. Они слепы и, не видят недостатков в собственном характере, не осознавая, что Бог хочет очистить и усовершенствовать их через то давление, которое испытывают.</w:t>
        <w:br/>
        <w:br/>
        <w:t>Давайте учиться на примерах, которые Бог показывает нам через растения и деревья. Посаженному в землю фруктовому дереву, предстоит столкнуться с дождевыми бурями, жарким солнцем и ветром.</w:t>
        <w:br/>
        <w:br/>
        <w:t>Коли бы молодое дерево могло говорить, оно, возможно, сказало бы; "Пожалуйста, уберите меня отсюда! Поместите меня туда, где нет ни этой ужасной жары, ни этих ветров и бурь!"</w:t>
        <w:br/>
        <w:br/>
        <w:t>Если бы садовник послушался дерева, он на самом деле нанес бы ему вред. Когда деревья переносят жаркое солнце или бури, они глубже пускают свои корни. Те трудности, с которыми они сталкиваются, в конечном итоге становятся для них источником большей стабильности. Суровость окружающих их природных условий заставляет их искать другой источник жизни. Наступит день, когда они придут к такому состоянию, что даже самые большие бури не смогут повлиять на их способность приносить плод.</w:t>
        <w:br/>
        <w:br/>
        <w:t>Я живу во Флориде, цитрусовой столице. Большинство жителей Флориды знают, что чем холоднее зима, тем слаще апельсины. Если бы мы не убегали так быстро от духовного сопротивления, у нашей корневой системы был бы шанс стать сильнее и расти вглубь, а наши плоды стали бы обильными и приятными в глазах Бога, и более аппетитными и вкусными для Его народа! Мы были бы зрелыми деревьями, которыми восхищался бы Господь, вместо того, чтобы быть деревьями, отвергнутыми из-за отсутствия плодов (Луки 13:6-9). Мы не должны противиться тому, что Господь специально посылает для нашего духовного созревания.</w:t>
        <w:br/>
        <w:br/>
        <w:t>Псалмопевец Давид, вдохновленный Духом Святым, показал сильную связь между обидой, законом Божьим и нашим духовным ростом. Он писал в первом Псалме: Блажен муж, который не ходит на совет нечестивых... но в законе Господа воля его, и о законе Его размышляет он день и ночь! (Пс. 1:1-2).</w:t>
        <w:br/>
        <w:br/>
        <w:t>Затем в Псалме 118:165 он дает нам еще одно откровение о людях, любящих Божьи законы.</w:t>
        <w:br/>
        <w:br/>
        <w:t>Велик мир у любящих закон Твой, и нет им преткновения ("ничто не сможет их обидеть или соблазнить" - в английском тексте).</w:t>
        <w:br/>
        <w:br/>
        <w:t>В третьем стихе первого Псалма описывается, наконец, судьба такого человека: "И будет он, как дерево, посаженное при потоках вод, которое приносит плод свой во время свое, и лист которого не вянет; и во всем, что он ни делает, успеет" (Псалом 1:3).</w:t>
        <w:br/>
        <w:br/>
        <w:t>Другими словами, верующий, который идет на то, чтобы его воля пребывала в слове Божьем посреди больших трудностей, избежит всяких обид, и ни в чем не преткнется. Этот человек будет, как дерево, корни которого проникают глубоко туда, где Дух дает силу и питание. Он будет черпать из Божьего источника в глубине своего духа. Это будет укреплять его, делая настолько зрелым, что неблагоприятная обстановка станет теперь катализатором для плода. Аллилуйя!</w:t>
        <w:br/>
        <w:br/>
        <w:t>Теперь мы углубимся в смысл толкования Иисусом своей притчи о сеятеле.</w:t>
        <w:br/>
        <w:br/>
        <w:t>Подобным образом и посеянное на каменистом месте означает тех, которые, когда услышат слово, тотчас с радостью принимают его, но не имеют в себе корня и непостоянны; потом, когда настанет скорбь, или гонение за слово, тотчас соблазняются (Марка 4:16-17).</w:t>
        <w:br/>
        <w:br/>
        <w:t>Как только вы покидаете место, избранное для вас Богом, ваша корневая система прекращает развиваться. В следующий раз для нас будет еще легче убежать из неблагоприятной обстановки, потому что вы усиленно старались не пустить свои корни глубоко в землю. В результате этого вы оказываетесь в таком состоянии, что у нас вообще нет сил претерпевать скорби или гонения.</w:t>
        <w:br/>
        <w:br/>
        <w:t>Затем вы становитесь духовным скитальцем, переходящим с места на место, подозрительным ко всем от страха, что другие могут с вами плохо обойтись. Будучи калекой, неспособным приносить истинный духовный плод, вы замыкаетесь на своей эгоцентричной жизни, питаясь тем, что остается от плодов других христиан.</w:t>
        <w:br/>
        <w:br/>
        <w:t>Посмотрите на Каина и Авеля, первых сыновей Адама. Каин принес в жертву Господу дела рук своих, плод земледелия. Этот плод был выращен многими трудами. Ему нужно было очищать землю от камней, пней и от других наносных пород. Вспахивать и культивировать почву. Сажать, поливать, удобрять и защищать свой урожай. Он приложил массу усилий в своем служении Богу. Но это была его собственная жертва, а не послушание Божьей воле. Это символизирует поклонение Богу своей силой и способностями, а не Божьей благодатью.</w:t>
        <w:br/>
        <w:br/>
        <w:t>Авель же, наоборот, принес жертву послушания: отборного первенца из своего стада и тук. Он не трудился, как Каин, чтобы произвести этого ягненка, но это животное было дорого ему. Оба брата слышали от отца и матери, как они когда-то пытались прикрыть свою наготу фиговыми листьями, что было прообразом их собственных дел, совершаемых для покрытия греха. Но Бог показал приемлемую для Него жертву, покрыв Адама и Еву шкурой невинного животного. До этого Адам и Ева не знали о неприемлемости самовольного покрытия своего греха. Но после того, как им был показан Божий путь, они поняли, кто способен покрыть их грех. То же самое касалось и их детей.</w:t>
        <w:br/>
        <w:br/>
        <w:t>Каин хотел приобрести Божье одобрение, не придерживаясь Божьего совета. Бог показал, что принимает тех, кто приходит к Нему на основании Его благодати (жертва Авеля), и отвергает то, что делается на основании "познания добра и зла" (религиозные дела Каина). Затем Он наставил Каина, объяснив, что если тот будет творить доброе - то будет принят; но если изберет зло - тогда грех поработит его.</w:t>
        <w:br/>
        <w:br/>
        <w:t>Каин обиделся на Господа. Вместо того, чтобы покаяться и изменить свою жизнь, он излил на своего брата, Авеля свой гнев и обиду, которые были направлены против Бога. Он убил Авеля. Бог проклял Каина:</w:t>
        <w:br/>
        <w:br/>
        <w:t>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и для тебя; ты будешь беглецом ("дезертиром" - английский текст) и скитальцем на земле (Бытие 4:11-12).</w:t>
        <w:br/>
        <w:br/>
        <w:t>Быть отвергнутым Богом... То, чего Каин больше всего боялся - свершилось по его вине. Та самая среда (земля), через которую он пытался приобрести Божье одобрение, теперь была проклята его собственной рукой. Кровопролитие принесло проклятие. Земля больше не должна была давать ему свои силы. Плод теперь мог быть выращен только посредством огромных усилий.</w:t>
        <w:br/>
        <w:br/>
        <w:t>Обиженные христиане также уничтожают свою собственную способность приносить плод. В притче о сеятеле Иисус сравнивает сердце с почвой. Как поля Каина стали бесплодными, точно так же бесплодна почва обиженного сердца, отравленная горечью. Обиженные люди могут по-прежнему переживать в своей жизни чудеса, пророчества, сильные проповеди и исцеления. Но все это является дарами Духа, а не плодами. Мы же будем судимы по своим плодам, а не по дарам. Дар дается, а плод культивируется и взращивается.</w:t>
        <w:br/>
        <w:br/>
        <w:t>Заметьте, Бог сказал, что Каин вследствие своих действий станет беглецом (или дезертиром) и скитальцем. Сегодня в наших церквях есть огромное количество духовных беглецов, дезертиров и скитальцев. Их дары пения, проповедования, пророчества и так далее не были приняты лидерами их предыдущих церквей, поэтому они ушли оттуда. Эти люди бесцельно бродят, нося в себе обиды, ищут совершенную церковь, которая примет их дары и исцелит их раны.</w:t>
        <w:br/>
        <w:br/>
        <w:t>Они считают себя ранеными и гонимыми. Они думают, что являются современными Иеремиями. Есть только "они и Бог", а все остальные ищут их погибели. Они становятся неспособными учиться. У них появляется, как я это называю, "комплекс преследования": "Все люди преследуют меня". Они утешают себя тем, что являются святыми или пророками Божьими, на которых нес люди воздвигают гонения. На каждого они смотрят с подозрением. Это именно то, что произошло с Каином. Посмотрите, что он говорит: "И буду изгнанником и скитальцем на земле; и всякий, кто встретится со мною, убьет меня" (Бытие 4:14).</w:t>
        <w:br/>
        <w:br/>
        <w:t>Смотрите, у Каина был "комплекс преследования": будто бы все люди воздвигают на него гонения! То же самое происходит и сегодня. Обиженные люди считают, что все охотятся за ними. Из-за такой позиции им очень трудно увидеть в своей жизни те области, которые нуждаются в изменении. Они изолируются и ведут себя так, что сами провоцируют других плохо к нам относиться.</w:t>
        <w:br/>
        <w:br/>
        <w:t>Прихоти ищет человек, изолирующий себя, он восстает против всякого разумного рассуждения (Притчи 18:1 - дословно с английского).</w:t>
        <w:br/>
        <w:br/>
        <w:t>Бог сотворил нас не для того, чтобы мы жили независимо от других, в полной изоляции. Ему нравится, когда Его дети заботятся и пекутся друг о друге. Господь расстроен, когда мы "дуемся", сердимся и жалеем самих себя, считая всех остальных виновными в нашем несчастье. Он желает, чтобы мы были активными членами Его семьи. Чтобы мы черпали нашу жизнь от Него. Человек, изолирующий себя (в русской Библии - "своенравный") ищет лишь своей прихоти, а не того, что желает Бог. Он не слушается ничьих советов и становится открытым для обольщения.</w:t>
        <w:br/>
        <w:br/>
        <w:t>Я не говорю о таких периодах, когда Бог призывает отдельных людей изолироваться, для того чтобы отдохнуть и укрепиться в Слове. Я говорю о тех, кто сам заточил себя в тюрьму. Они бродят из церкви в церковь, разрывая одни взаимоотношения за другими, изолируясь в собственном мире. Они считают, что все, кто с ними не согласны, не правы и настроены против них. Они защищаются посредством изоляции и чувствуют себя в безопасности только в созданном ими и контролируемом окружении. Им незачем больше разбираться с недостатками в своем характере. Вместо того, чтобы встретиться с трудностями лицом к лицу, они стараются избежать испытаний. Развитие характера, возможное только в условиях конфликтных ситуаций, прекращается, когда начинается новый цикл обид.</w:t>
        <w:br/>
        <w:br/>
        <w:t>ГЛАВА 6. СКРЫВАЯСЬ ОТ ДЕЙСТВИТЕЛЬНОСТИ</w:t>
      </w:r>
    </w:p>
    <w:p>
      <w:pPr>
        <w:pStyle w:val="Normal"/>
        <w:spacing w:before="280" w:after="240"/>
        <w:rPr>
          <w:rFonts w:ascii="Arial" w:hAnsi="Arial" w:cs="Arial"/>
          <w:sz w:val="22"/>
          <w:szCs w:val="22"/>
        </w:rPr>
      </w:pPr>
      <w:r>
        <w:rPr>
          <w:rFonts w:cs="Arial" w:ascii="Arial" w:hAnsi="Arial"/>
          <w:sz w:val="22"/>
          <w:szCs w:val="22"/>
        </w:rPr>
        <w:t>Обида препятствует вам видеть недостатки собственного характера, поскольку вина обычно возлагается на другого.</w:t>
        <w:br/>
        <w:br/>
        <w:t>Всегда учащихся и никогда не могущих дойти до познания истины. 2-ое Тимофею 3:7</w:t>
        <w:br/>
        <w:br/>
        <w:t>МЕНЯ ЧАСТО СПРАШИВАЮТ: "Когда я должен покинуть церковь или служение? Насколько плохо там должно стать, чтобы я мог это сделать?" Я отвечаю: "А кто послал вас в церковь, которую вы сейчас посещаете?"</w:t>
        <w:br/>
        <w:br/>
        <w:t>В основном, они отвечают мне: "Бог". Тогда я говорю им: "Если Бог послал вас, тогда не уходите, пока Бог вам не разрешит это сделать. Если же Господь ничего не говорит, то молчанием Он хочет вам сказать: "Ничего не меняй. Не уходи. Оставайся там, где Я тебя поместил!"</w:t>
        <w:br/>
        <w:br/>
        <w:t>Когда же Бог повелевает вам уйти из церкви, вы уйдете из нее с миром, каким бы ни было ее состояние?</w:t>
        <w:br/>
        <w:br/>
        <w:t>"Итак вы выйдете с веселием и будете провожаемы с миром" (Исайя 55:12).</w:t>
        <w:br/>
        <w:br/>
        <w:t>Таким образом, ваш выход из церкви будет основан не на действиях или поступках других людей, но на водительстве Святого Духа. Решение оставить служение не должно основываться на наших впечатлениях.</w:t>
        <w:br/>
        <w:br/>
        <w:t>Уходить в обиженном или критичном состоянии не является планом Божьим. Поступать так, значит скорее реагировать на обстоятельства, чем действовать на основании Его водительства. В Римлянам 8:14 говорится: "Ибо все, водимые Духом Божьим, суть сыны Божии". Заметьте, здесь не говорится: "Ибо все, реагирующие на трудные ситуации, суть сыны Божии".</w:t>
        <w:br/>
        <w:br/>
        <w:t>Почти во всех случаях употребляемому в Новом Завете слову "сын", соответствуют два греческих слова: ТЕКНОН и ХЬЮОС. Слову ТЕКНОН можно дать такое определение: тот, кто является сыном, по факту рождения (Словарь Вайна, см. слово "дитя". От автора).</w:t>
        <w:br/>
        <w:br/>
        <w:t>Когда родился мой первый сын, Эдисон, он стал сыном Джона Бивера всего лишь из-за того, что произошел от моей жены и меня. Когда он был в родильном доме среди других новорожденных, вы не смогли бы отличить его, как моего сына от всех остальных младенцев. Мои друзья и родные, придя в родильный дом, не могли узнать его среди других младенцев, разве что по бирке, приклеенной к его кроватке. В нем не было ничего такого, что выделяло бы его среди остальных. Эдисон считался бы в этом случае ТЕКНОН Джона и Лизы Бивер.</w:t>
        <w:br/>
        <w:br/>
        <w:t>Мы видим, что слово ТЕКНОН употребляется в Римлянам 8:15-16. Здесь говорится, что так как мы приняли духа усыновления, "сей Самый Дух свидетельствует духу нашему, что мы - дети (ТЕКНОН) Божий". Когда человек принимает Иисуса Христа как Господа, он становится дитем Божьим, благодаря факту нового рождения, рождения свыше (Иоанна 1:12).</w:t>
        <w:br/>
        <w:br/>
        <w:t>Второе греческое слово, переведенное в Новом Завете как "сыны", - это слово ХЬЮОС. В Новом Завете оно много раз используется для описания "человека, которого можно опознать как сына, потому что он отображает черты характера своих родителей" (Словарь Вайна, см. слово "сын". Прим. автора).</w:t>
        <w:br/>
        <w:br/>
        <w:t>Когда мой сын Эдисон подрос, он стал выглядеть и вести себя, как его отец. Когда ему исполнилось шесть лет, мы с женой отправились по делам и оставили его у родителей. Моя мама сказала потом моей жене, что Эдисон является вылитой копией своего папы. По характеру он был очень похож на меня в его возрасте. Когда он вырос, он еще больше стал похож на своего отца. Теперь его могут узнать как сына Джона Бивера не только по факту его рождения, но и по чертам характера, напоминающим отцовские.</w:t>
        <w:br/>
        <w:br/>
        <w:t>Если сказать проще, то греческое слово ТЕКНОН обозначает "младенцев, или незрелых сыновей", а слово ХЬЮОС используется для описания "зрелых сыновей".</w:t>
        <w:br/>
        <w:br/>
        <w:t>В графе "сын" в Толковом Словаре Слов Нового Завета, составленного Ванном, автор привел эти серьезные утверждения о разнице между дитем по рождению (ТЕКНОН) и сыном, являющимся таковым на основании его схожести с характером своего отца (ХЬЮОС).</w:t>
        <w:br/>
        <w:br/>
        <w:t>"Разница между верующими как детьми Божьими ТЕКНОН и как сынами Божьими ХЬЮОС показана в Римлянам 8:14-21. Сей Дух свидетельствует их духу, что они - "дети Божьи", и поэтому являются Его наследниками и сонаследниками Христу. Здесь подчеркивается факт их духовного рождения (стихи 16-17). Но, с другой стороны, "все водимые Духом Божьим, суть сыны Божии", т.е. "только такие верующие, и никакие другие". Их поведение свидетельствует о качестве взаимоотношений с Богом и схожести с Его характером. Господь Иисус употребил особым образом слово ХЬЮОС в Матфея 5:9: "Блаженны миротворцы, ибо они будут наречены сынами Божиими", и в стихах 44, 45: "Любите врагов ваших и молитесь за обижающих вас и гонящих вас, чтобы вы могли быть [стать] сынами Отца вашего Небесного". Ученики Иисуса должны поступать согласно этим заповедям не для того, чтобы им стать детьми Божьими, но для того, чтобы, будучи детьми (заметьте, здесь везде употребляется выражение "Отец ваш"), они могли достичь факта проявления этого в их характерах, так чтобы им "стать сынами" (См. также 2-ое Коринфянам 6:17,18).</w:t>
        <w:br/>
        <w:br/>
        <w:t>Давайте снова посмотрим, что говорится в Римлянам 8:14: "Ибо те, водимые Духом Божиим, суть сыны (ХЬЮОС) Божии". Мы можем ясно видеть, что именно зрелые сыны водимы Духом Божиим. Незрелые христиане не могут полностью следовать водительству Духа Божьего. В большинстве случаев они реагируют на обстоятельства, с которыми сталкиваются, эмоционально или интеллектуально. Они еще не научились действовать только на основании водительства Духа Божьего.</w:t>
        <w:br/>
        <w:br/>
        <w:t>По мере взросления Эдисона, его характер будет развиваться. Чем более зрелым он становится, тем большую ответственность я буду возлагать на него. Будет очень плохо, если он останется незрелым. Это не воля Божья, чтобы мы оставались младенцами.</w:t>
        <w:br/>
        <w:br/>
        <w:t>Один из путей, посредством которого развивался характер моего сына Эдисона, - это столкновение с трудными ситуациями. Когда он начал ходить в школу, то столкнулся с некоторыми "забияками". Я слышал о некоторых вещах, которые они делали против моего сына и мне хотелось пойти и разобраться с ними. Но я понимал, что это будет неправильным: мое вмешательство воспрепятствует росту Эдисона. Поэтому мы с женой продолжали давать ему советы дома, подготавливая его к гонениям в школе. Его характер укреплялся через страдания и послушание нашим советам.</w:t>
        <w:br/>
        <w:br/>
        <w:t>Это похоже на то, как Бог поступает с нами. Библия говорит: "Хотя Он (Иисус) и Сын (ХЬЮОС), однако через страдания Он научился послушанию" (Евреям 5:8, перевод с английского).</w:t>
        <w:br/>
        <w:br/>
        <w:t>Физический рост - это вопрос времени. Ни один двухлетний ребенок не бывает ростом в 180 сантиметров. Интеллектуальный рост происходит в процессе обучения. Но духовный рост не является вопросом времени или обучения - это вопрос послушания. А теперь посмотрите на то, что говорит Петр: "Итак, как Христос пострадал за нас плотию, то и вы вооружитесь тою же мыслью; ибо страдающий плотию перестает грешить" - (1-ое Петра 4:1).</w:t>
        <w:br/>
        <w:br/>
        <w:t>Человек, прекративший грешить, является совершенно послушным дитем Божьим. Он зрелый. Он избирает Божьи пути, а не свои. Как Иисус научился послушанию через перенесенные Им страдания, так и мы учимся послушанию посредством тяжелых обстоятельств. Когда мы повинуемся слову Божьему, сказанному Святым Духом, то во время конфликтов и страданий мы растем и обретаем зрелость. Наше знание Писания не является ключом к духовному росту. Послушание - вот ключ.</w:t>
        <w:br/>
        <w:br/>
        <w:t>Теперь мы понимаем одну из причин, почему у нас в церквях есть люди, которые являются христианами десятки лет, они могут цитировать стихи и даже целые главы из Библии, слышали тысячи проповедей и читали множество книг, но по прежнему носят духовные памперсы. Каждый раз, когда они сталкиваются с трудной ситуацией, вместо того, чтобы поступать по водительству Духа Божьего, они стремятся по-своему защитить себя. Они всегда "учатся, но не могут дойти до познания истины" (см. 2-ое Тимофею 3:7). Они не приходят к познанию истины, потому что не применяют ее в своей жизни. Если мы собираемся расти и становиться зрелыми, дайте истине полную свободу в вашей жизни. Недостаточно предоставлять ей наше умственное согласие без послушания ей. Даже если мы и будем продолжать учиться, мы никогда не станем зрелыми, если не будем послушны.</w:t>
      </w:r>
    </w:p>
    <w:p>
      <w:pPr>
        <w:pStyle w:val="Heading3"/>
        <w:rPr>
          <w:rFonts w:ascii="Arial" w:hAnsi="Arial" w:cs="Arial"/>
          <w:sz w:val="22"/>
          <w:szCs w:val="22"/>
        </w:rPr>
      </w:pPr>
      <w:r>
        <w:rPr>
          <w:rFonts w:cs="Arial" w:ascii="Arial" w:hAnsi="Arial"/>
          <w:sz w:val="22"/>
          <w:szCs w:val="22"/>
        </w:rPr>
        <w:t>Самосохранение</w:t>
      </w:r>
    </w:p>
    <w:p>
      <w:pPr>
        <w:pStyle w:val="Heading3"/>
        <w:rPr>
          <w:rFonts w:ascii="Arial" w:hAnsi="Arial" w:cs="Arial"/>
          <w:sz w:val="22"/>
          <w:szCs w:val="22"/>
        </w:rPr>
      </w:pPr>
      <w:r>
        <w:rPr>
          <w:rFonts w:cs="Arial" w:ascii="Arial" w:hAnsi="Arial"/>
          <w:sz w:val="22"/>
          <w:szCs w:val="22"/>
        </w:rPr>
        <w:t>Обычно оправданием самосохранения, осуществляемого через непослушание, является обида. Таить обиду - значит иметь ложное чувство самозащиты. Она не дает вам видеть недостатки в собственном характере, потому что заставляет вас возлагать вину на другого человека. Вам тогда не нужно разбираться со своим поведением, незрелостью или грехом, потому что вы видите только недостатки своего обидчика. Следовательно, Божья попытка развивать ваш характер, преодолевая конфликт, разрушается вами. Обиженный человек будет избегать источника обиды и, в конечном итоге, убежит, став духовным скитальцем.</w:t>
        <w:br/>
        <w:br/>
        <w:t>Недавно одна женщина рассказала мне о своей подруге, которая ушла из одной церкви и начала посещать другую. Она пригласила нового пастора к себе на обед. Во время беседы пастор спросил ее, почему она ушла из своей церкви. Женщина рассказала ему обо всех проблемах ее предыдущей церкви.</w:t>
        <w:br/>
        <w:br/>
        <w:t>Пастор выслушал и попытался утешить ее. Из своего опыта я знаю, что было бы мудро со стороны того пастора призвать женщину, чтобы она, используя Слово Божье, разобралась со своей обидой и критицизмом. Возможно, ему следовало бы посоветовать ей вернуться в свою прежнюю церковь, пока Бог не отпустит ее оттуда с миром.</w:t>
        <w:br/>
        <w:br/>
        <w:t>Когда Бог выводит вас (из церкви) с миром, вы не будете испытывать желания оправдывать свой уход. Вы не будете находиться под давлением, вынуждающим вас судить или критично открывать те проблемы, которые были в вашей прежней церкви. Я знал, что через какое-то время эта женщина станет воспринимать этого нового пастора и его руководство точно так же, как она воспринимала руководство своей прежней церкви. Сохраняя обиду в своих сердцах, мы все пропускаем через нее.</w:t>
        <w:br/>
        <w:br/>
        <w:t>Есть одна старая притча. Еще в те дни, когда поселенцы продвигались на запад Северной Америки, один мудрец стал на холме у входа в один из новых городов. Когда переселенцы пришли с востока, этот мудрец был первым, кого они повстречали до своего вхождения в этот город. Они начали расспрашивать, какие люди живут в этом городе.</w:t>
        <w:br/>
        <w:br/>
        <w:t>На их вопрос он ответил своим вопросом: "А какие были люди в том городе, из которого вы только что уехали?"</w:t>
        <w:br/>
        <w:br/>
        <w:t>Некоторые ответили: "Город, из которого мы уехали, был ужасным городом. Люди в нем - жуткие сплетники, коварно поступающие с невинными людьми. Он просто наполнен ворами и лжецами".</w:t>
        <w:br/>
        <w:br/>
        <w:t>Мудрец ответил: "Этот город такой же, как и тот, из которого вы уехали".</w:t>
        <w:br/>
        <w:br/>
        <w:t>Они поблагодарили его за то, что он сохранил их от тех бед, от которых они только что ушли, и двинулись дальше на запад.</w:t>
        <w:br/>
        <w:br/>
        <w:t>Затем прибыла другая группа поселенцев и задала тот же самый вопрос: "Какие люди живут в этом городе?"</w:t>
        <w:br/>
        <w:br/>
        <w:t>Мудрый человек вновь спросил: "А какие люди были в том городе, из которого вы приехали?"</w:t>
        <w:br/>
        <w:br/>
        <w:t>Эта группа людей ответила: "Это был чудесный город! Там чудесные люди! У нас остались там близкие друзья. Каждый стремился помогать другим. Никто ни в чем не нуждался, потому что все заботились друг о друге. Если у кого-то были трудности, все общество собиралось для помощи. Нам тяжело было уезжать оттуда, но мы чувствовали, что, отправившись пионерами на запад, должны приготовить место для будущих поколений".</w:t>
        <w:br/>
        <w:br/>
        <w:t>Старый мудрец сказал им то же самое, что он сказал предыдущей группе: "Этот город точно такой же, как и тот, из которого вы уехали". Эти люди обрадовались: "Давайте поселимся в нем!"</w:t>
        <w:br/>
        <w:br/>
        <w:t>Как они смотрели на свои прошлые отношения, точно так же они будут смотреть и на будущие.</w:t>
        <w:br/>
        <w:br/>
        <w:t>То, как вы ушли из церкви, будет определять и то, как вы войдете в свою следующую церковь. С какими взаимоотношениями вы расстались, в такие же взаимоотношения вы и войдете. Иисус сказал в Иоанна 20:23: "Кому простите грехи, тому простятся; на ком оставите, на том останутся".</w:t>
        <w:br/>
        <w:br/>
        <w:t>Мы оставляем грехи других людей, когда допускаем в себя обиду и храним непрощение. Если мы расстаемся с церковью или разрываем взаимоотношения с кем-либо с горечью и обидой, мы пойдем в другую церковь или другие взаимоотношения с теми же чувствами. Затем, когда возникнут проблемы, нам будет еще легче разорвать наши новые связи. Мы будем иметь дело не только с ранами, появившимися в результате новых отношений, но и с ранами от наших прежних отношений.</w:t>
        <w:br/>
        <w:br/>
        <w:t>Согласно статистике, 60-65 процентов людей вновь разрывают свои повторные браки (информация института Рокфорд, Центр по вопросам семьи в Америке, Рокфорд, штат Иллинойс). Как человек выходит из своего первого брака, так он входит и во второй. Непрощение, которое он хранит против своей первой супруги, станет препятствием в его жизни со второй супругой. Обвиняя другого, такие люди слепы в отношении своей роли в этих конфликтах, слепы к своим недостаткам. И, хуже всего то, что теперь у них удвоенный страх вновь пережить боль.</w:t>
        <w:br/>
        <w:br/>
        <w:t>Этот принцип касается не только брака и развода. Он применим для всех взаимоотношений. В наше служение пришел один человек, который до этого работал с другим служителем и был обижен им. Но время шло, и я почувствовал, что Господь хочет, чтобы я пригласил его работать с нами. Я верил, что он находится на пути преодоления своей обиды.</w:t>
        <w:br/>
        <w:br/>
        <w:t>Я позвонил его бывшему работодателю и поделился с ним своими планами о том, чтобы взять этого человека в свой штат. Он поощрил меня, решив, что это хорошее дело. Он считал, что исцеление станет полным, когда тот человек начнет работать с нами. Я же сказал им обоим, что молюсь за восстановление и исцеление их взаимоотношений.</w:t>
        <w:br/>
        <w:br/>
        <w:t>Когда тот человек присоединился к нашей команде, почти сразу же возникли проблемы. Я разбирался с его вопросами, но казалось, только для того, чтобы принести ему временное облегчение. Было похоже, что он не может выйти за границы своих предыдущих взаимоотношений. Они следовали за ним по пятам. Он даже обвинял меня в том, что я делаю то же самое, что и его прежний лидер. Я был обеспокоен, потому что благополучие этого человека было для меня более важным, чем-то, что он мог сделать для меня, как работник. Я делал для него исключения, которых не сделал бы ни для одного из моих работников - так я желал увидеть его исцеленным.</w:t>
        <w:br/>
        <w:br/>
        <w:t>Прошло всего два месяца, и он подал заявление об уходе. Он чувствовал себя оказавшимся в такой же ситуации, как и раньше. Уходя, он сказал: "Джон, я никогда больше не буду работать в каком-либо другом христианском служении".</w:t>
        <w:br/>
        <w:br/>
        <w:t>Я благословил его и смотрел, как он уходит. Мы любим его и его жену. Печально то, что у него было сильное призвание именно к тому, что он оставил, хотя это еще не означает, что у него не будет успеха в какой-то другой области.</w:t>
        <w:br/>
        <w:br/>
        <w:t>Я чувствовал беспокойство после того, как он ушел, поэтому начал искать Господа: "Почему он так быстро ушел, в то время как мы оба считали эту работу правильным местом для него?"</w:t>
        <w:br/>
        <w:br/>
        <w:t>Спустя несколько недель Господь употребил одного мудрого пастора, моего друга, чтобы ответить на этот вопрос. Бог много раз будет позволять людям избегать конфликтных ситуаций, через которые они, согласно Его воли, должны были бы пройти, если в своем сердце они решили избегать их.</w:t>
        <w:br/>
        <w:br/>
        <w:t>Затем он привел в пример историю Илии, который убежал от Иезаавели (3-ая Царств 18-19). Илия только что казнил нечестивых пророков Ваала и Астарты. Эти люди, приведшие страну к идолопоклонству, питались со стола Иезавели. Когда Иезавель услышала об этом, она угрожала убить Илию в течение суток.</w:t>
        <w:br/>
        <w:br/>
        <w:t>Бог хотел, чтобы Илия противостал ей, но вместо этого он убежал. Он был в таком отчаянии, что просил себе смерти. Он уже не мог исполнить Божье задание, потому что был в страхе. Бог послал ангела накормить его двумя хлебами и позволил ему бежать и течение сорока дней и ночей на гору Хорив.</w:t>
        <w:br/>
        <w:br/>
        <w:t>Когда он добрался туда, первое, что спросил Бог, было: "Что ты здесь делаешь, Илия?" Странный вопрос! Господь сам дал ему пищу для этой дороги, позволив ему идти только для того, чтобы на горе спросить его: "Что ты здесь делаешь?" Бог знал, что Илия решил убежать от грудной ситуации. Он позволил ему это сделать, хотя это не было Его первоначальным планом.</w:t>
        <w:br/>
        <w:br/>
        <w:t>Затем Он сказал Илии: "Пойди обратно своею дорогою через пустыню в Дамаск; а когда придешь, то помажь Азаила в царя над Сириею, а Ииуя, сына Намессиина, помажь в царя над Израилем; Елисея же, сына Сафатова, из Авел-Мехолы, помажь в пророка вместо себя" (3-ая Царств 19:15).</w:t>
        <w:br/>
        <w:br/>
        <w:t>Благодаря служению Елисея и Ииуя, эта царица и ее беззаконная система были уничтожены (4-ая Царств 9-10). Это задание было завершено не Илией, но его преемниками, которых Бог повелел ему помазать вместо себя.</w:t>
        <w:br/>
        <w:br/>
        <w:t>Тот пастор сказал мне: "Если мы твердо решили в своих сердцах не проходить через тяжелые ситуации, Бог на самом деле освободит нас от них, хотя это и не является Его совершенной волей".</w:t>
        <w:br/>
        <w:br/>
        <w:t>Позже я вспомнил случай из 22-й главы книги Чисел, где иллюстрируется та же мысль. Валаам хотел проклясть Израиль из-за большой награды, которую ему предложили за это.</w:t>
        <w:br/>
        <w:br/>
        <w:t>Он спросил Господа в первый раз, можно ли ему идти, и Бог показал ему, что Его воля для Валаама - не идти с послами Валака. Когда моавитские князья вернулись с еще большим количеством денег и с еще большими почестями, Валаам вновь обратился к Богу. Как глупо было считать, что Бог изменит Свое решение из-за того, что Валааму предложили теперь больше денег и почестей. Но на этот раз Бог сказал ему идти с ними. Почему же Бог изменил Свое решение?</w:t>
        <w:br/>
        <w:br/>
        <w:t>Ответ таков: Бог вовсе не менял своего решения. Просто Валаам так настроился идти, что Бог позволил ему это. Вот почему Его гнев воспламенился против Валаама, когда тот, в конце концов, пошел с князьями моавитскими.</w:t>
        <w:br/>
        <w:br/>
        <w:t>Мы можем докучать Господу тем, о чем Он уже ясно показал нам Свою волю. В итоге Он позволит нам делать то, что мы хотим - даже если это противоречит Его первоначальному плану, даже если это не в наших интересах.</w:t>
        <w:br/>
        <w:br/>
        <w:t>Часто Божий план заставляет нас сталкиваться с оскорблениями и такими взаимоотношениями, которые нам не нравятся. Но на самом деле мы убегаем от того, что принесет нам укрепление. Отказ разбираться с оскорблением не освободит нас от самой проблемы. Он предоставит нам только временное облегчение. А сам корень проблемы останется при этом нетронутым.</w:t>
        <w:br/>
        <w:br/>
        <w:t>Мой личный опыт с тем молодым человеком, которого я взял на работу, также преподал мне урок. Невозможно установить здоровые отношения с человеком, разорвавшим предыдущие связи с горечью и обидой. Должно произойти исцеление. Юноша постоянно говорил, что простил своего прежнего руководителя; но в действительности это было не так.</w:t>
        <w:br/>
        <w:br/>
        <w:t>Любовь забывает все обиды и оскорбления, чтобы сохранить надежду на будущее. Если мы действительно победили обиду, то искренне ищем примирения. Возможно, еще не пришло благоприятное время, но в наших сердцах мы будем искать возможность для восстановления отношений.</w:t>
        <w:br/>
        <w:br/>
        <w:t>Один мудрый друг сказал мне позже: "Есть одна старая пословица, гласящая: "Собака, на которую был вылит кипяток, будет бояться и холодной воды". Сколько людей сегодня боятся холодной воды, которая освежит их, из-за того, что они были когда-то ошпарены кипятком и не могут этого простить?</w:t>
        <w:br/>
        <w:br/>
        <w:t>Иисус желает исцелить наши раны. Но часто мы не позволяем Ему это сделать из-за трудностей этого пути. Это тропа смирения и самоотвержения, ведущая к исцелению и духовной зрелости. Мы должны принять решение считать благополучие другого человека более важным, чем собственное, даже тогда, когда этот человек принес вам много горя.</w:t>
        <w:br/>
        <w:br/>
        <w:t>Гордые не могут идти по этой тропе, по ней пойдут только те, кто желает мира, рискуя при этом быть отверженным. Это испытание, научающее смирению. Это дорога, ведущая в жизнь.</w:t>
        <w:br/>
        <w:br/>
        <w:t>ГЛАВА 7. НАДЕЖНОЕ ОСНОВАНИЕ</w:t>
      </w:r>
    </w:p>
    <w:p>
      <w:pPr>
        <w:pStyle w:val="Normal"/>
        <w:spacing w:before="280" w:after="240"/>
        <w:rPr>
          <w:rFonts w:ascii="Arial" w:hAnsi="Arial" w:cs="Arial"/>
          <w:sz w:val="22"/>
          <w:szCs w:val="22"/>
        </w:rPr>
      </w:pPr>
      <w:r>
        <w:rPr>
          <w:rFonts w:cs="Arial" w:ascii="Arial" w:hAnsi="Arial"/>
          <w:sz w:val="22"/>
          <w:szCs w:val="22"/>
        </w:rPr>
        <w:t>Тому, чему мы учимся в присутствии Божьем, нельзя научиться в окружении людей.</w:t>
        <w:br/>
        <w:br/>
        <w:t>Посему так говорит Господь Бог:"Вот, Я полагаю в основание на Сионе камень, камень испытанный, краеугольный, драгоценный, крепко утвержденный: верующий в него не постыдится (в английской Библии: "верующий в него не будет поступать поспешно")" - Исайя 2 8:16.</w:t>
        <w:br/>
        <w:br/>
        <w:t>"ВЕРУЮЩИЙ В НЕГО не будет поступать поспешно". Человек, поступающий поспешно, является нестабильным человеком, потому что у него нет должного основания. Такой человек легко колеблется и уносится прочь бурями преследований, гонений и суровых испытаний. Давайте рассмотрим то, что произошло с Симоном Петром.</w:t>
        <w:br/>
        <w:br/>
        <w:t>Иисус пришел в область Кесарии Филипповой и спросил учеников Своих: "За кого люди почитают Меня, Сына Человеческого?" (Матфея 16:13).</w:t>
        <w:br/>
        <w:br/>
        <w:t>Несколько учеников с энтузиазмом высказали мнения народа о Христе. Иисус подождал, пока они закончат, а затем взглянул на них и спросил их прямо: "А вы за кого почитаете Меня?" (стих 15).</w:t>
        <w:br/>
        <w:br/>
        <w:t>Я уверен, что у большинства учеников были смущенные, испуганные лица, когда они обдумывали ответ. Они открыли рты и молчали.</w:t>
        <w:br/>
        <w:br/>
        <w:t>Внезапно люди, так живо высказывавшие чужие мнения, утихли. Возможно, они никогда серьезно не задавались этим вопросом. Как бы там ни было, сейчас они осознали, что не имеют ответа.</w:t>
        <w:br/>
        <w:br/>
        <w:t>Все, что делает Иисус - он делает хорошо! Его вопрос взволновал их сердца. Он привел их к подлинному осознанию того, что они знали и чего они не знали. Ученики жили, основываясь на размышлениях других людей, вместо того, чтобы разобраться в своих сердцах относительно того, кем же в действительности является Иисус. Они не задавали этот прямой вопрос себе.</w:t>
        <w:br/>
        <w:br/>
        <w:t>Симон, которого Иисус назвал Петром, был единственным из учеников, кто смог ответить на этот вопрос. Он сказал: "Ты - Христос, Сын Бога Живого" (Матфея 16:16). Тогда Иисус ответил ему: "Блажен ты, Симон, сын Ионин, потому что не плоть и кровь открыли тебе это, но Отец Мой, сущий на небесах" (стих 17).</w:t>
        <w:br/>
        <w:br/>
        <w:t>Иисус объяснил Симону Петру источник этого откровения. Он получил это знание не от других людей, не самостоятельно, но Сам Бог открыл ему это.</w:t>
        <w:br/>
        <w:br/>
        <w:t>У Симона Петра была огромная жажда Божественного. Именно он задавал Иисусу большинство вопросов. Это он ходил по воде, в то время, как остальные одиннадцать только смотрели на это. Он был человеком, который не хотел жить чужими мнениями! Ему хотелось все слышать непосредственно из уст Божьих.</w:t>
        <w:br/>
        <w:br/>
        <w:t>Это открытое Духом Святым познание Иисуса пришло к нему не через органы чувств, но как дар, просветивший его сердце в ответ на духовную жажду. Многие были свидетелями того, что видел и Симон Петр, но в их сердцах не было такой жажды познать волю Божью.</w:t>
        <w:br/>
        <w:br/>
        <w:t>В первом послании Иоанна 2:27 говорится: "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 ложно, то, чему оно научило вас, в том пребывайте".</w:t>
        <w:br/>
        <w:br/>
        <w:t>Это помазание учило Симона Петра. Он выслушал все то, что сказали остальные, а затем заглянул внутрь себя на то, что открыл ему Бог. Как только вы получаете знание, открытое самим Богом, нас никто не сможет поколебать. Когда Бог открывает вам что-то, не имеет никакого значения, что говорит весь мир. Ничто не сможет изменить вашего сердца.</w:t>
        <w:br/>
        <w:br/>
        <w:t>Затем Иисус сказал Симону Петру и остальным ученикам: "На сем камне (т.е., на этом откровении, данном лично Самим Богом) Я создам Церковь Мою, и врата ада не одолеют ее" (Матфея 16:18). Мы ясно видим, что в открытом Святым Духом слове Божьем имеется надежное основание (в этом конкретном случае это было понимание Петра, что Иисус был Сыном Божьим).</w:t>
      </w:r>
    </w:p>
    <w:p>
      <w:pPr>
        <w:pStyle w:val="Heading3"/>
        <w:rPr>
          <w:rFonts w:ascii="Arial" w:hAnsi="Arial" w:cs="Arial"/>
          <w:sz w:val="22"/>
          <w:szCs w:val="22"/>
        </w:rPr>
      </w:pPr>
      <w:r>
        <w:rPr>
          <w:rFonts w:cs="Arial" w:ascii="Arial" w:hAnsi="Arial"/>
          <w:sz w:val="22"/>
          <w:szCs w:val="22"/>
        </w:rPr>
        <w:t>Слово Божье, просвещенное Его Духом</w:t>
      </w:r>
    </w:p>
    <w:p>
      <w:pPr>
        <w:pStyle w:val="Normal"/>
        <w:spacing w:before="0" w:after="240"/>
        <w:rPr>
          <w:rFonts w:ascii="Arial" w:hAnsi="Arial" w:cs="Arial"/>
          <w:sz w:val="22"/>
          <w:szCs w:val="22"/>
        </w:rPr>
      </w:pPr>
      <w:r>
        <w:rPr>
          <w:rFonts w:cs="Arial" w:ascii="Arial" w:hAnsi="Arial"/>
          <w:sz w:val="22"/>
          <w:szCs w:val="22"/>
        </w:rPr>
        <w:t>Когда я проповедую, то часто призываю церкви и отдельных людей слушать Божий голос, звучащий через мой. Обычно, конспектируя проповедь, мы записываем только то, что было сказано проповедником. Из-за этого мы понимаем Писание и толкование только лишь умом, как дополнительное знание.</w:t>
        <w:br/>
        <w:br/>
        <w:t>Если мы обладаем только интеллектуальным знанием, то могут произойти две вещи:</w:t>
        <w:br/>
        <w:br/>
        <w:t>1. Мы легко впадаем в игру и чисто эмоциональные действия.</w:t>
        <w:br/>
        <w:br/>
        <w:t>2. Мы становимся связанными своим интеллектом.</w:t>
        <w:br/>
        <w:br/>
        <w:t>Но все это не является тем надежным основанием, на котором Иисус строит Свою Церковь. Он сказал, что она будет основана на откровении Духа Святого, а не на заученных наизусть стихах из Библии.</w:t>
        <w:br/>
        <w:br/>
        <w:t>Слушая проповедь помазанного служителя или читая книгу, мы всегда должны искать слова или фразы, которые зажигаются в нашем духе. Это то слово, которое Бог открывает нам. Оно приносит свет и духовное разумение. Как пишет псалмопевец: "Откровение слов Твоих просвещает, вразумляет простых" (Псалом 118:130). Именно тогда, когда Его слово посредством откровения входит в наши сердца, а не умы, оно просвещает нас и дает нам ясность.</w:t>
        <w:br/>
        <w:br/>
        <w:t>Часто служитель может говорить на одну тему, однако Бог освещает в моем сердце нечто совершенно другое. С другой стороны, Бог может зажечь именно те слова, которые произносит служитель, и они вспыхивают во мне. Любым из способов Бог может давать откровение Духа для меня. Бог изменяет нас, делая из "простых" (не имеющих разумения) духовно зрелых (исполненных разумения). Это просвещенное в наших сердцах слово является основанием, на котором, как сказал Иисус, будет строиться Его Церковь.</w:t>
        <w:br/>
        <w:br/>
        <w:t>Иисус уподобил откровение Божье камню (в английском переводе и в греческом оригинале это слово означает не просто камень, а массивную скалу; Петр по-гречески "Петрос", т.е., камень, а слово "камень", употребленное Иисусом в Матфея 16:18 "на сем камне", - это греческое слово "пэтра", обозначающее большой массивный каменный монолит; примечания переводчика). Камень означает стабильность и крепость. Вспомните притчу Иисуса о двух домах, в которой один дом был построен на камне, а другой - на песке. Когда гонения, скорби и страдания, обрушились на оба дома, тот, который был построен на песке, разрушился, а дом, построенный на камне - устоял.</w:t>
        <w:br/>
        <w:br/>
        <w:t>Некоторые вещи, которые нам нужно будет услышать от Бога, не могут быть найдены в Библии. Например, мы не можем найти в Библии ответы на такие вопросы: на ком именно жениться? Где мы должны работать? В какой церкви нам нужно быть? И таких вопросов очень много. Мы должны иметь откровение Духа Божия для принятия решений в этих вопросах. Без такого слова от Бога наши решения будут основаны на песке, на зыбкой почве.</w:t>
        <w:br/>
        <w:br/>
        <w:t>То, что Бог открывает Своим Духом, не может быть отнято у нас. Это должно стать основанием для всего того, что мы делаем. Без этого мы будем легко соблазняться, когда придут суровые испытания и скорби.</w:t>
        <w:br/>
        <w:br/>
        <w:t>Вспомните, что сказал Иисус о слове, слышанном и принятом с радостью, но не пустившем корни в сердце. Оно было принято с восторгом лишь в уме и эмоциях.</w:t>
        <w:br/>
        <w:br/>
        <w:t>Подобным образом и посеянное на каменистом месте означает тех, которые, когда услышат слово, тотчас с радостью принимают его, но не имеют в себе корня и непостоянны; потом, когда настанет скорбь или гонение за слово, тотчас соблазняются (Марк 4:16-17).</w:t>
        <w:br/>
        <w:br/>
        <w:t>Мы можем легко взаимозаменять слова "корень" и "основание", потому что они оба указывают на устойчивость (или стабильность) и источник крепости для растения или строения. Человек, который не стабилен и не построил основание на откровении от Бога, является колеблемым и носимым бурею соблазна и обиды.</w:t>
        <w:br/>
        <w:br/>
        <w:t>Множество людей находятся в том же состоянии, что и ученики, которым Иисус задал свой вопрос. Они живут, основываясь на том, что услышали от других, когда те свидетельствовали или проповедовали. Мнения и утверждения других принимаются ими за истину без поиска совета или водительства Святого Духа. Мы можем провозглашать только то, что открыто Богом лично нам. Вот на чем Иисус строит Свою Церковь.</w:t>
        <w:br/>
        <w:br/>
        <w:t>Когда-то со мной работала незамужняя секретарша, которая встречалась с молодым человеком, также работавшим в церкви. С каждым днем их отношения становились все более и более близкими. Все видели, что их отношения обязательно приведут к браку. Они уже серьезно обсуждали этот вопрос.</w:t>
        <w:br/>
        <w:br/>
        <w:t>Однажды, в воскресенье вечером, старший пастор подозвал их и сказал: "Так говорит Господь: вы, двое, поженитесь".</w:t>
        <w:br/>
        <w:br/>
        <w:t>На следующее утро моя секретарша вошла в офис, сияя от радости и восторга. Она спросила меня, не мог бы я сочетать их, и я ответил, что для меня это будет честью. Я назначил им встречу, чтобы предварительно с ними побеседовать.</w:t>
        <w:br/>
        <w:br/>
        <w:t>Но я чувствовал какую-то тяжесть на сердце. Когда они вошли в офис, мой дух был обеспокоен. Я посмотрел на свою секретаршу и спросил, точно ли она знает, что это именно тот человек, которого Бог избрал для нее. Она ответила с энтузиазмом и определенностью: "Да".</w:t>
        <w:br/>
        <w:br/>
        <w:t>Затем я посмотрел на него и спросил: "Ты уверен, что это воля Божья, чтобы ты женился именно на этой девушке?"</w:t>
        <w:br/>
        <w:br/>
        <w:t>Он смотрел на меня какое-то мгновение с полуоткрытым ртом, а затем опустил свою голову и покачал ею, показывая всем своим видом: "Нет, я не уверен".</w:t>
        <w:br/>
        <w:br/>
        <w:t>Я посмотрел на них и затем обратился к молодому человеку: "Я не буду сочетать вас. Мне все равно, кто вам пророчествовал и что вам было сказано. Мне все равно, сколько человек сказали вам: "Вы так здорово смотритесь в паре". Если Бог не открыл Свою волю в твоем сердце, ты не имеешь права вступать в этот брак". Затем я продолжил: "Если ты женишься, не получив личного откровения о том, что это является для тебя совершенной волей Божьей, то, когда придут бури, а они обязательно придут, у тебя будут сомнения и вопросы: "Что было бы, если б я женился на другой девушке? Может не было бы этих проблем? Мне нужно было убедиться, что эта женитьба была по воле Божьей. Я чувствую себя в ловушке". Тогда твое сердце изболится и ты не сможешь противостоять тем проблемам и трудностям, которые обрушатся на твой брак. Ты станешь человеком с двоящимися мыслями, который не тверд во всех путях своих".</w:t>
        <w:br/>
        <w:br/>
        <w:t>Я отослал их и сказал, что нет никакого смысла встречаться снова. Он почувствовал облегчение. Она же была очень расстроена. В течение следующей недели атмосфера в нашем офисе была очень натянутой. Но я знал, что сказал истину. Это было временем испытания для нее. Если Бог действительно сказал ей, что этот человек должен стать ее мужем, она должна тогда доверять Господу, что Он откроет это и ему, и не обижаться на меня или на Бога. Я посоветовал ей отдалиться от него и предоставить ему возможность лично искать ответ у Бога. Она так и поступила.</w:t>
        <w:br/>
        <w:br/>
        <w:t>Прошло три недели, и они попросили назначить еще одну встречу. Я сразу же почувствовал внутри радость. На этот раз, когда они зашли в офис, он посмотрел на меня сияющим взглядом и сказал: "Я точно знаю, ничуть не сомневаясь, что это та девушка, которую Бог дал мне в жены!" Они поженились через семь месяцев.</w:t>
        <w:br/>
        <w:br/>
        <w:t>Когда вы знаете, что Бог дал вам те или иные взаимоотношения или данную церковь, врагу будет намного труднее вырвать вас оттуда. Вы основываетесь на откровении Божьем и пройдете через все конфликты, совершив невозможное.</w:t>
      </w:r>
    </w:p>
    <w:p>
      <w:pPr>
        <w:pStyle w:val="Heading3"/>
        <w:rPr>
          <w:rFonts w:ascii="Arial" w:hAnsi="Arial" w:cs="Arial"/>
          <w:sz w:val="22"/>
          <w:szCs w:val="22"/>
        </w:rPr>
      </w:pPr>
      <w:r>
        <w:rPr>
          <w:rFonts w:cs="Arial" w:ascii="Arial" w:hAnsi="Arial"/>
          <w:sz w:val="22"/>
          <w:szCs w:val="22"/>
        </w:rPr>
        <w:t>Никакого другого варианта</w:t>
      </w:r>
    </w:p>
    <w:p>
      <w:pPr>
        <w:pStyle w:val="Normal"/>
        <w:spacing w:before="0" w:after="240"/>
        <w:rPr>
          <w:rFonts w:ascii="Arial" w:hAnsi="Arial" w:cs="Arial"/>
          <w:sz w:val="22"/>
          <w:szCs w:val="22"/>
        </w:rPr>
      </w:pPr>
      <w:r>
        <w:rPr>
          <w:rFonts w:cs="Arial" w:ascii="Arial" w:hAnsi="Arial"/>
          <w:sz w:val="22"/>
          <w:szCs w:val="22"/>
        </w:rPr>
        <w:t>Первые пять лет супружеской жизни для меня и моей жены были просто ужасными. Мы наносили друг другу такие раны и оскорбления, что, казалось, невозможно спасти те нежные отношения и ту любовь, которые у нас когда-то были.</w:t>
        <w:br/>
        <w:br/>
        <w:t>Только одно удержало нас вместе: мы оба знали, что Бог устроил наш брак. Поэтому мы совершенно не помышляли о разводе, как об одном из вариантов решения наших проблем. Нашим единственным решением было верить, что Он исцелит и изменит нас. Мы оба посвятили себя этому, как больно нам ни было.</w:t>
        <w:br/>
        <w:br/>
        <w:t>Когда ко мне приходили мысли опустить руки и сдаться, я вспоминал об обетованиях, данных мне Богом в отношении моего брака. Я не собирался уничтожать то, что Бог устроил и предназначил для нашего союза.</w:t>
        <w:br/>
        <w:br/>
        <w:t>Одним из Божьих обетований, данных мне, было то, что мы с женой будем служить вместе. В тот момент, когда Бог дал мне это обетование, я подумал: "Мне так легко это представить, потому что Его рука пребывает на нас обоих для дела служения".</w:t>
        <w:br/>
        <w:br/>
        <w:t>Но во время наших супружеских бурь я не мог больше так ясно видеть это обетование. Но решил не отказываться от него. Естественная надежда исчезла из-за того, что ссоры и гордость вошли в наш брак.</w:t>
        <w:br/>
        <w:br/>
        <w:t>Однако в моем сердце продолжало оставаться сверхъестественное семя жизни. Это обетование было для меня якорем или фундаментом во время нужды.</w:t>
        <w:br/>
        <w:br/>
        <w:t>И все закончилось тем, что Бог не только исцелил наши взаимоотношения, но и сделал их еще более крепкими, чем раньше. Мы возрастали в этих конфликтах, прощая друг друга и извлекая из них уроки. И теперь мы служим Господу вдвоем. Я считаю свою жену не только своей возлюбленной и самым лучшим другом, но также и служителем, которому я доверяю больше, чем кому-либо.</w:t>
        <w:br/>
        <w:br/>
        <w:t>Пройдя через те трудные "шероховатые" пять лет супружеской жизни, я осознал, что Бог видел недостатки каждого из нас, и наши взаимоотношения просто вынесли все это на свет.</w:t>
        <w:br/>
        <w:br/>
        <w:t>Я был в благоговении от мудрости Божьей, проявившейся в том, что Он соединил нас, как мужа и жену. До того как я встретил Лизу, я старательно молился за девушку, на которой я когда-то женюсь. Этот выбор был вторым по важности в моей жизни после послушания Евангелию. Из-за того, что я молился и ожидал Божьего выбора в отношении моей супруги, я думал, что у меня не будет тех проблем, которые были в других браках. О, как я ошибался!</w:t>
        <w:br/>
        <w:br/>
        <w:t>Бог избрал для меня жену, которая была желанной моему сердцу. Но она вскрывала во мне эгоистичную незрелость, которой было предостаточно! Бежать от конфронтации посредством развода или сваливать вину на жену означало бы спрятать свою незрелость за слоем поддельной защиты под названием "обида". Откровение Божье относительно нашего брака уберегло меня от такого бегства.</w:t>
        <w:br/>
        <w:br/>
        <w:t>Сейчас я хочу отклониться от основной мысли этой главы. Некоторые из вас, читающие эти строки, возможно, думают: "Я не был спасенным, когда женился".</w:t>
        <w:br/>
        <w:br/>
        <w:t>Вам Бог говорит: "А вступившим в брак не я повелеваю, а Господь: жене не разводиться с мужем.</w:t>
        <w:br/>
        <w:br/>
        <w:t>Если же разведется, то должна оставаться безбрачною, или примириться с мужем своим, и мужу не оставлять жены своей... В каком звании кто призван, братия, в том каждый и оставайся пред Богом" (1-ое Коринфянам 7:10-11, 24).</w:t>
        <w:br/>
        <w:br/>
        <w:t>Пусть это слово, данное в отношении брачного завета, утвердится в вашем сердце, дабы вы не колебались из-за такой ловушки, как обида, но оставались твердыми. Затем ищите Господа, чтобы получить от Него откровение для вашего брака.</w:t>
        <w:br/>
        <w:br/>
        <w:t>Некоторые из вас могли жениться не по воле Божьей даже будучи верующими. Для того, чтобы вам войти в благословение Божье для вашего брака, вы должны покаяться в том, что не искали Его совета перед вступлением в брак, и Он простит вас. Прочно утвердитесь в своем сердце, что две совершенные ошибки не исправят положение. Грех плюс грех не равняется праведности. Расторжение брачного завета из-за обиды не является ответом на проблему. Затем ищите Слова Господа для вашего брака.</w:t>
      </w:r>
    </w:p>
    <w:p>
      <w:pPr>
        <w:pStyle w:val="Heading3"/>
        <w:rPr>
          <w:rFonts w:ascii="Arial" w:hAnsi="Arial" w:cs="Arial"/>
          <w:sz w:val="22"/>
          <w:szCs w:val="22"/>
        </w:rPr>
      </w:pPr>
      <w:r>
        <w:rPr>
          <w:rFonts w:cs="Arial" w:ascii="Arial" w:hAnsi="Arial"/>
          <w:sz w:val="22"/>
          <w:szCs w:val="22"/>
        </w:rPr>
        <w:t>Скала</w:t>
      </w:r>
    </w:p>
    <w:p>
      <w:pPr>
        <w:pStyle w:val="Normal"/>
        <w:spacing w:before="0" w:after="240"/>
        <w:rPr>
          <w:rFonts w:ascii="Arial" w:hAnsi="Arial" w:cs="Arial"/>
          <w:sz w:val="22"/>
          <w:szCs w:val="22"/>
        </w:rPr>
      </w:pPr>
      <w:r>
        <w:rPr>
          <w:rFonts w:cs="Arial" w:ascii="Arial" w:hAnsi="Arial"/>
          <w:sz w:val="22"/>
          <w:szCs w:val="22"/>
        </w:rPr>
        <w:t>Слово Божье, данное нам через откровение Святого Духа, является скалой, на которой мы должны строить свою жизнь и служение. Огромное число людей рассказывали мне о многих церквях и служениях, где они были членами короткое время. Я огорчаюсь, когда вижу, что дети Божьи водимы трудностями, а не Божьими повелениями. Они преувеличивают то, насколько все было плохо или нисколько несправедливо обращались с ними, считая, что их мнения целиком оправданы. Но их рассуждения являются обольщением, которое не дает им видеть свои собственные недостатки.</w:t>
        <w:br/>
        <w:br/>
        <w:t>Они описывают свое нынешнее положение в служениях или церквях как "временное" или "то место, куда Бог меня поместил на данный момент". Я даже слышал, как один человек сказал: "Я дан этой церкви в залог". Они говорят так для того, чтобы у них оставалась лазейка, через которую можно было бы убежать, когда появятся трудности. У них нет прочного основания устоять на одном месте: штормы легко могут унести их в следующий порт.</w:t>
      </w:r>
    </w:p>
    <w:p>
      <w:pPr>
        <w:pStyle w:val="Heading3"/>
        <w:rPr>
          <w:rFonts w:ascii="Arial" w:hAnsi="Arial" w:cs="Arial"/>
          <w:sz w:val="22"/>
          <w:szCs w:val="22"/>
        </w:rPr>
      </w:pPr>
      <w:r>
        <w:rPr>
          <w:rFonts w:cs="Arial" w:ascii="Arial" w:hAnsi="Arial"/>
          <w:sz w:val="22"/>
          <w:szCs w:val="22"/>
        </w:rPr>
        <w:t>Куда нам идти?</w:t>
      </w:r>
    </w:p>
    <w:p>
      <w:pPr>
        <w:pStyle w:val="Normal"/>
        <w:spacing w:before="0" w:after="240"/>
        <w:rPr>
          <w:rFonts w:ascii="Arial" w:hAnsi="Arial" w:cs="Arial"/>
          <w:sz w:val="22"/>
          <w:szCs w:val="22"/>
        </w:rPr>
      </w:pPr>
      <w:r>
        <w:rPr>
          <w:rFonts w:cs="Arial" w:ascii="Arial" w:hAnsi="Arial"/>
          <w:sz w:val="22"/>
          <w:szCs w:val="22"/>
        </w:rPr>
        <w:t>Вернувшись к примеру, в котором Иисус спрашивает Своих учеников, за кого они почитают Его, мы видим как в Симоне-Петре возрастает стабильность, когда воля Божья открывается ему.</w:t>
        <w:br/>
        <w:br/>
        <w:t>После того как Отец открыл истину сердцу Симона-Петра, Иисус произнес: "И Я говорю тебе: ты - Петр, и на сем камне (в английском "скале") Я создам Церковь Мою, и врата ада не одолеют ее" (Матфея 16:18).</w:t>
        <w:br/>
        <w:br/>
        <w:t>Иисус дал новое имя Симону - Петр. Это очень важно, потому что имя СИМОН обозначает "слышать". Имя ПЕТР (греческое слово ПЕТЮС) обозначает "камень". В результате слышания Божьего слова он укрепился в вере. Камень означает крепость постройки. Дом, построенный из камней и имеющий в качестве своего основания скалу, выдержит любые бури.</w:t>
        <w:br/>
        <w:br/>
        <w:t>Слово "скала" в этом стихе происходит от греческого слова ПЕТРА, которое означает "огромный камень" (или скала). Иисус говорил Симону Петру, что теперь он прочен, как скала, на которой должен основываться дом.</w:t>
        <w:br/>
        <w:br/>
        <w:t>Позже Петр писал в своем послании: "И сами, как живые камни, устрояйте из себя дом духовный" (1-ое Петра 2:5). Камень - это маленькая частица огромной скалы. В откровении Божьем содержится крепость, стабильность и сила, и в жизни человека, принимающего его, есть плод. Этот человек стал силен крепостью Того, Кто является Живым Словом Божьим - Иисусом Христом.</w:t>
        <w:br/>
        <w:br/>
        <w:t>Как пишет апостол Павел в 1-ом Коринфянам 3:11: "Ибо никто не может положить другого основания, кроме положенного, которое есть Иисус Христос". Когда мы ищем Его, являющегося живым Словом Божьим, Он откроется нам, и мы будем утверждены в вере.</w:t>
        <w:br/>
        <w:br/>
        <w:t>В последние дни пребывания Иисуса на земле, положение учеников усложнилось. Религиозные лидеры и Иудеи преследовали Иисуса, чтобы убить Его (Иоанна 5:16). Когда обстоятельства показались людям подходящими, и они силой хотели сделать Иисуса царем, Он отказался и ушел (Иоанна 6:15).</w:t>
        <w:br/>
        <w:br/>
        <w:t>"Почему Он это сделал? - ученики недоумевали. - Это была реальная возможность для Него и для нас". Их охватило беспокойство. Положение становилось опасным.</w:t>
        <w:br/>
        <w:br/>
        <w:t>"Мы оставили свои дома и работу, чтобы последовать за этим человеком, поставив на карту всё. Мы верим, что Он грядущий Мессия. Иоан Креститель провозгласил это, а Симон Петр засвидетельствовал это в Кесарии Филипповой. У нас два свидетеля. Но почему Он продолжает раздражать нынешних лидеров? Почему Он сам рост для себя яму? Зачем говорит нам, Его ученикам, такие жесткие слова: "О род неверный и развращенный! Доколе буду с вами?"</w:t>
        <w:br/>
        <w:br/>
        <w:t>Обида поднималась в сердцах людей, оставивших все, чтобы последовать за Христом. Затем стало еще хуже. Иисус проповедовал им, казалось, откровенную ересь: "Истинно, истинно говорю вам: если не будете есть Плоти Сына Человеческого и пить Крови Его, то не будете иметь в себе жизни" (Иоанна 6:53).</w:t>
        <w:br/>
        <w:br/>
        <w:t>"Что он такое проповедует? - думали они. - Это уж слишком!" И это еще что: Он сказал все это перед руководителями синагоги в Капернауме! Это было непосильно для их понимания:</w:t>
        <w:br/>
        <w:br/>
        <w:t>Многие из учеников Его, слыша то, говорили: "Какие странные слова! Кто может это слушать?" (Ин. 6:60).</w:t>
        <w:br/>
        <w:br/>
        <w:t>Замечателен ответ Иисуса: "Но Иисус, зная Сам в Себе, что ученики Его ропщут на то, сказал им: это ли соблазняет вас?" (Иоанна 6:61).</w:t>
        <w:br/>
        <w:br/>
        <w:t>Это были Его ученики! Он знает, что некоторые из них строили свою жизнь на непрочном основании и разоблачает это основание, давая возможность увидеть глубину истины в их сердцах. Но не все были такими, как Симон Петр или другие ученики, жаждущие правды. Посмотрите на их реакцию: С этого времени многие из учеников Его отошли от Него и уже не ходили с Ним (Иоанна 6:66).</w:t>
        <w:br/>
        <w:br/>
        <w:t>Обратите внимание, это были "многие" из них. Среди них, несомненно, были те, которые так быстро ответили в Кесарии Филипповой: "Одни за Иоанна Крестителя, другие за Илию, а иные за Иеремию или за одного из пророков" (Матфея 16:14). Их основанием не было откровение Божье.</w:t>
        <w:br/>
        <w:br/>
        <w:t>Обида привела их к тому, что они сделали то, что многие делают сегодня - отошли, думая, что их обманули. Они не могли видеть истину, потому что были сосредоточены на собственных эгоистических желаниях.</w:t>
        <w:br/>
        <w:br/>
        <w:t>А теперь посмотрите на Симона Петра в тот момент, когда Иисус обличил двенадцать учеников:</w:t>
        <w:br/>
        <w:br/>
        <w:t>Тогда Иисус сказал двенадцати: не хотите ли и вы отойти? Симон Петр отвечал Ему: Господи! К кому нам идти? Ты имеешь глаголы вечной жизни, и мы уверовали и познали, что Ты - Христос, Сын Бога Живого (Иоанна 6:67-69).</w:t>
        <w:br/>
        <w:br/>
        <w:t>Иисус не умолял этих людей: "Пожалуйста, не уходите от Меня. Я только что лишился большого количества своих работников. Что же Я буду делать без вас?" Нет, Он спросил их: "Не хотите ли и вы отойти?"</w:t>
        <w:br/>
        <w:br/>
        <w:t>Заметьте, как ответил Симон Петр, хотя он имел такую же возможность обидеться, как и остальные. "Господи! К кому нам идти?"</w:t>
        <w:br/>
        <w:br/>
        <w:t>То, что он услышал, должно быть, смутило и его, но в нем было знание, которого не было в других. В Кесарии Филипповой Петр получил откровение о том, кем в действительности является Иисус - "Сын Бога Живого" (Матфея 16:16).</w:t>
        <w:br/>
        <w:br/>
        <w:t>И теперь, посреди огня испытания, он высказал то, что было укоренено в его сердце: "И мы уверовали и познали, что Ты - Христос, Сын Бога живого". Это именно те слова, которые он произнес в Кесарии Филипповой. Он был камнем, помещенным на утвержденной скале живого Слова Божьего. Петр не ушел от Иисуса обиженным и соблазнившимся.</w:t>
      </w:r>
    </w:p>
    <w:p>
      <w:pPr>
        <w:pStyle w:val="Heading3"/>
        <w:rPr>
          <w:rFonts w:ascii="Arial" w:hAnsi="Arial" w:cs="Arial"/>
          <w:sz w:val="22"/>
          <w:szCs w:val="22"/>
        </w:rPr>
      </w:pPr>
      <w:r>
        <w:rPr>
          <w:rFonts w:cs="Arial" w:ascii="Arial" w:hAnsi="Arial"/>
          <w:sz w:val="22"/>
          <w:szCs w:val="22"/>
        </w:rPr>
        <w:t>Реакция под давлением</w:t>
      </w:r>
    </w:p>
    <w:p>
      <w:pPr>
        <w:pStyle w:val="Heading3"/>
        <w:rPr/>
      </w:pPr>
      <w:r>
        <w:rPr>
          <w:rFonts w:cs="Arial" w:ascii="Arial" w:hAnsi="Arial"/>
          <w:sz w:val="22"/>
          <w:szCs w:val="22"/>
        </w:rPr>
        <w:t>Я часто говорю, что суровые испытания определяют истинное состояние человека. Другими словами, они определяют, какие вы в духовном отношении. Они раскрывают подлинное состояние нашего сердца. То, как вы реагируете, находясь под давлением, показывает вашу подлинную сущность.</w:t>
        <w:br/>
        <w:br/>
        <w:t>У вас может быть прекрасный особняк, высотою в пять этажей, украшенный изысканно и художественно оформленный, но построенный на песке. До тех пор, пока небо ясное, он выглядит как бастион силы и величия.</w:t>
        <w:br/>
        <w:br/>
        <w:t>Рядом с этим особняком может стоять простой одноэтажный дом. Он почти незаметен и, возможно, не привлекателен по сравнению с прекрасным зданием, стоящим рядом. Но он построен на чем-то таком, чего вы не можете видеть - на каменном основании.</w:t>
        <w:br/>
        <w:br/>
        <w:t>До тех пор, пока нет никаких бурь, пятиэтажный дом выглядит намного привлекательней… Но когда на него обрушивается ураган, ни падает и разрушается. Он может устоять во время нескольких незначительных бурь, но только не во время урагана. Простой одноэтажный дом выстаивает. Чем больше здание, тем более ужасно и более заметно его падение.</w:t>
        <w:br/>
        <w:br/>
        <w:t>Некоторые люди в церкви подобны ученикам, которые так быстро отвечали в Кесарии Филипповой, а позже оказались разоблаченными. Они могут выглядеть, как пятиэтажные христиане, представляя собой картину силы, крепости, стабильности и красоты. Они могут перенести несколько небольших и средних бурь. Но когда поднимается ураган, их позиция определится в точности.</w:t>
        <w:br/>
        <w:br/>
        <w:t>Убедитесь в том, что вы строите свою жизнь на откровении Божьего Слова, а не на том, что говорят другие. Продолжайте искать Господа и прислушиваться к своему сердцу. Не делайте и не говорите чего-либо только потому, что это делают или говорят другие. Ищите Бога и стойте на том, что было утверждено в вашем собственном сердце!</w:t>
        <w:br/>
        <w:br/>
        <w:t>ГЛАВА 8. ВСЁ, ЧТО МОЖЕТ БЫТЬ ПОКОЛЕБЛЕНО, ПОКОЛЕБЛЕТСЯ</w:t>
      </w:r>
    </w:p>
    <w:p>
      <w:pPr>
        <w:pStyle w:val="Normal"/>
        <w:spacing w:before="280" w:after="240"/>
        <w:rPr>
          <w:rFonts w:ascii="Arial" w:hAnsi="Arial" w:cs="Arial"/>
          <w:sz w:val="22"/>
          <w:szCs w:val="22"/>
        </w:rPr>
      </w:pPr>
      <w:r>
        <w:rPr>
          <w:rFonts w:cs="Arial" w:ascii="Arial" w:hAnsi="Arial"/>
          <w:sz w:val="22"/>
          <w:szCs w:val="22"/>
        </w:rPr>
        <w:t>Когда враг сотрясает вас, это делается с целью погубить. Но Бог усматривает в этом совершенно другой план.</w:t>
        <w:br/>
        <w:br/>
        <w:t>Который ныне дал такое обещание: "еще раз поколеблю не только землю, но и небо". Слова "еще раз" означают изменение колеблемого, как сотворенного, чтобы пребыло непоколебимое. Евреям 12:26-27.</w:t>
        <w:br/>
        <w:br/>
        <w:t>В ПРЕДЫДУЩЕЙ ГЛАВЕ мы видели, что откровение Слова Божьего является основанием, на котором Иисус строит Свою Церковь. Мы видели, как Симон Петр остался с Иисусом даже тогда, когда другие ученики отошли, соблазнившись и обидевшись. Даже когда Иисус предоставил ему возможность уйти, Симон Петр ответил словами, утвержденными в его сердце.</w:t>
        <w:br/>
        <w:br/>
        <w:t>Давайте теперь посмотрим на второе испытание Симона Петра в ночь, когда был предан Иисус.</w:t>
        <w:br/>
        <w:br/>
        <w:t>Когда Иисус сидел вместе со Своими двенадцатью апостолами за вечерей, воздавая благодарение, Он сказал поразительную вещь: "И вот, рука предающего Меня со Мною за столом. Впрочем, Сын Человеческий идет по предназначению; но горе тому человеку, которым Он предается" (Луки 22:21-22). Вот так заявление! Сегодня мы сказали бы, что, поступив так, Иисус "бросил бомбу".</w:t>
        <w:br/>
        <w:br/>
        <w:t>Иисус от начала знал, что будет предан, но Его ученики услышали об этом впервые. Можете ли вы представить себе тот ужас, переполнивший учеников, когда Он сказал, что один из них, бывший с Ним с самого начала, близкий Ему, предаст Его?</w:t>
        <w:br/>
        <w:br/>
        <w:t>В смятении "они начали спрашивать друг друга, кто бы из них был, который это сделает" (Лука 22:23). Они были в шоке оттого, что один из них будет способен на предательство. Но в этом расследовании их мотивы были нечистыми. Мы знаем это из того, чем закончился их разговор. Цель этого выяснения тешила их самолюбие. Посмотрите на следующий стих Писания: Был же и спор между ними, кто из них должен почитаться большим (Луки 22:24).</w:t>
        <w:br/>
        <w:br/>
        <w:t>Представьте себе это: Иисус сказал им, что Его вот-вот предадут в руки первосвященников для осуждения на смерть и отдадут в руки римлян, чтобы над Ним глумились, избивали бичом и убили. И тот, кто сделает это, сидит с Ним за одним столом.</w:t>
        <w:br/>
        <w:br/>
        <w:t>Ученики начали выяснять, кто это, а закончили тем, что стали спорить, кто из них должен считаться большим. Это было отвратительно - почти, как дети, спорящие о наследстве. Им не было никакого дела до Иисуса, они лишь лихорадочно стремились к власти и положению. Какой невообразимый эгоизм!</w:t>
        <w:br/>
        <w:br/>
        <w:t>Если бы я был на месте Иисуса, я, возможно, спросил бы, слышали они то, что я сказал, есть ли им до этого хоть какое-то дело. Здесь мы видим пример того, как Учитель с любовью и терпением относился к своим ученикам. Большинство из нас, будучи на месте Иисуса, сказали бы: "Вы все, а ну убирайтесь отсюда! Это величайший час испытаний для меня, а вы думаете только о себе!" Какая возможность обидеться!</w:t>
        <w:br/>
        <w:br/>
        <w:t>Мы можем угадать, кто начал этот спор среди учеников - Симон Петр, потому что он был самой доминирующей личностью в группе, и он обычно начинал говорить первым. Он, возможно, часто напоминал другим, что был единственным, кто ходил по воде. Или, возможно, он напоминал то, что первым получил откровение о божественности Иисуса. Затем он мог делиться с ними своим переживанием на горе Преображения, рассказывая об Иисусе, Моисее и Илие.</w:t>
        <w:br/>
        <w:br/>
        <w:t>Петр был не без основания уверен в том, что был наибольшим среди двенадцати. Но эта уверенность не была основана на любви. Ее основанием была гордость.</w:t>
        <w:br/>
        <w:br/>
        <w:t>Иисус посмотрел на них и сказал, что они ведут себя, как обыкновенные люди, а не как сыны царства: Цари господствуют над народами, и владеющие ими благодетелями называются; А вы не так: но кто из вас больше, будь как меньший, и начальствующий, как служащий. Ибо кто больше; возлежащий, или служащий? не возлежащий ли? А Я посреди вас, как служащий (Луки 22:25-27).</w:t>
      </w:r>
    </w:p>
    <w:p>
      <w:pPr>
        <w:pStyle w:val="Heading3"/>
        <w:rPr>
          <w:rFonts w:ascii="Arial" w:hAnsi="Arial" w:cs="Arial"/>
          <w:sz w:val="22"/>
          <w:szCs w:val="22"/>
        </w:rPr>
      </w:pPr>
      <w:r>
        <w:rPr>
          <w:rFonts w:cs="Arial" w:ascii="Arial" w:hAnsi="Arial"/>
          <w:sz w:val="22"/>
          <w:szCs w:val="22"/>
        </w:rPr>
        <w:t>Цель просеивания</w:t>
      </w:r>
    </w:p>
    <w:p>
      <w:pPr>
        <w:pStyle w:val="Normal"/>
        <w:spacing w:before="0" w:after="240"/>
        <w:rPr>
          <w:rFonts w:ascii="Arial" w:hAnsi="Arial" w:cs="Arial"/>
          <w:sz w:val="22"/>
          <w:szCs w:val="22"/>
        </w:rPr>
      </w:pPr>
      <w:r>
        <w:rPr>
          <w:rFonts w:cs="Arial" w:ascii="Arial" w:hAnsi="Arial"/>
          <w:sz w:val="22"/>
          <w:szCs w:val="22"/>
        </w:rPr>
        <w:t>Хотя Симон Петр получил откровение о том, кто такой Иисус, он, тем не менее, еще не имел смирения Христова. Он строил свою жизнь и служение, используя в качестве строительного материала свои былые победы и гордость. Павел призывает нас следить за тем, как мы строим свое основание во Христе (1 Коринфянам 3:10).</w:t>
        <w:br/>
        <w:br/>
        <w:t>Симон Петр использовал не специальные материалы, необходимые для царства Божьего, но такие, как сильная воля и самоуверенность. Его характер должен был преобразиться для царства Божьего. Пока что он опирался на "гордость житейскую" (1 Иоанна 2:16).</w:t>
        <w:br/>
        <w:br/>
        <w:t>Гордость никогда не смогла бы позволить ему исполнить свое предназначение во Христе. Если бы гордость не была подавлена, она, в конечном итоге, уничтожила бы его. Гордость - тот же порок, который был в Люцифере, Божьем помазанном херувиме, и привел его к падению (Иезекииль 28:11-19).</w:t>
        <w:br/>
        <w:br/>
        <w:t>Теперь посмотрите, что Иисус говорит Симону Петру: "И сказал Господь: Симон! Симон! се, сатана просил, чтобы сеять вас, как пшеницу (Лука 22:31).</w:t>
        <w:br/>
        <w:br/>
        <w:t>Гордость открыла дверь врагу прийти и "сеять" Симона Петра. Слово "сеять" переведено с греческого слова СИНИАЗО. Оно обозначает "просеивать, трясти в решете; образно: посредством внутреннего возмущения испытывать чью-либо веру вплоть до падения" (Oak Hakbok, Wash.: Logos Research Systems Inc. 1993).</w:t>
        <w:br/>
        <w:br/>
        <w:t>Если бы Иисус имел такое же понимание, как у многих людей в современных церквях, Он бы сказал: "Давайте помолимся, друзья, и свяжем эту атаку дьявола. Мы не позволим сатане сделать это с нашим возлюбленным Симоном!" Но, посмотрите, что Он сказал на самом деле: "Но Я молился о тебе, чтобы не оскудела вера твоя; и ты некогда, обратившись, утверди братьев твоих" (Лука 22:32).</w:t>
        <w:br/>
        <w:br/>
        <w:t>Иисус не молился о том, чтобы Симон Петр избежал сильного потрясения вплоть до падения. Он молился о том, чтобы его вера не оскудела в процессе этого испытания. Иисус знал, что благодаря этому родится новый характер, в котором нуждался Симон Петр, чтобы исполнить свое предназначение и утвердить братьев.</w:t>
        <w:br/>
        <w:br/>
        <w:t>Сатана просил разрешения сотрясти Симона Петра настолько сильно, чтобы он потерял свою веру. Намерением врага было уничтожить этого человека с огромными потенциальными возможностями. Но Бог знал возможный результат этого потрясения, и, как всегда, Бог опередил дьявола. Он позволил врагу искушать, чтобы поколебать в Симоне Петре все то, что должно быть поколеблено.</w:t>
        <w:br/>
        <w:br/>
        <w:t>Бог показал моей жене Лизе пять целей, ради которых субъект подвергается колебанию или встряске:</w:t>
        <w:br/>
        <w:br/>
        <w:t>1. Привести его ближе к его основанию.</w:t>
        <w:br/>
        <w:br/>
        <w:t>2. Удалить то, что является мертвым.</w:t>
        <w:br/>
        <w:br/>
        <w:t>3. Собрать весь созревший урожай.</w:t>
        <w:br/>
        <w:br/>
        <w:t>4. Пробудить.</w:t>
        <w:br/>
        <w:br/>
        <w:t>5. Объединить или смешать вместе, дабы он больше не разлучался.</w:t>
        <w:br/>
        <w:br/>
        <w:t>Любое мышление или отношение, основанные на эгоизме или гордости, будут проходить через очищение. В результате этого сильного потрясения исчезнет всякая самоуверенность Симона Петра, и все, что останется, - это надежное Божье основание. Он осознает свое подлинное состояние, мертвое будет уничтожено, а созревший плод соберется, упрочив истинное основание. Он больше не будет действовать в угоду себе, но будет полностью доверять Господу.</w:t>
        <w:br/>
        <w:br/>
        <w:t>Петр с дерзновением противоречил словам Иисуса: "Господи, с Тобою я готов и в тюрьму идти и на смерть". Это утверждение исходило не от Духа, но от самоуверенности. Он не видел в себе изъяна.</w:t>
      </w:r>
    </w:p>
    <w:p>
      <w:pPr>
        <w:pStyle w:val="Heading3"/>
        <w:rPr>
          <w:rFonts w:ascii="Arial" w:hAnsi="Arial" w:cs="Arial"/>
          <w:sz w:val="22"/>
          <w:szCs w:val="22"/>
        </w:rPr>
      </w:pPr>
      <w:r>
        <w:rPr>
          <w:rFonts w:cs="Arial" w:ascii="Arial" w:hAnsi="Arial"/>
          <w:sz w:val="22"/>
          <w:szCs w:val="22"/>
        </w:rPr>
        <w:t>Сравнение Иуды с Симоном</w:t>
      </w:r>
    </w:p>
    <w:p>
      <w:pPr>
        <w:pStyle w:val="Normal"/>
        <w:spacing w:before="0" w:after="240"/>
        <w:rPr>
          <w:rFonts w:ascii="Arial" w:hAnsi="Arial" w:cs="Arial"/>
          <w:sz w:val="22"/>
          <w:szCs w:val="22"/>
        </w:rPr>
      </w:pPr>
      <w:r>
        <w:rPr>
          <w:rFonts w:cs="Arial" w:ascii="Arial" w:hAnsi="Arial"/>
          <w:sz w:val="22"/>
          <w:szCs w:val="22"/>
        </w:rPr>
        <w:t>Некоторые полагают, что Петр был большим болтуном и трусом. Но в Гефсиманском саду, когда пришла стража, чтобы арестовать Иисуса, он выхватил свой меч и отсек правое ухо слуге первосвященника (Иоанна 18:10). Не многие трусы совершают нападение, когда вражеские солдаты превышают их своею численностью. Так что он был сильным человеком, но сила его включалась в его собственной личности, а не в Божьем смирении, ибо просеивание еще не началось.</w:t>
        <w:br/>
        <w:br/>
        <w:t>Произошло так, как и предсказывал Иисус. Тот самый смелый Симон Петр, готовый умереть за Иисуса, машущий мечом в саду, полном солдат, столкнулся с маленькой девушкой служанкой. Он был напуган ею и отрекся даже от того, что вообще знает Иисуса.</w:t>
        <w:br/>
        <w:br/>
        <w:t>Некоторые считают, что в основном большие трудности заставляют людей претыкаться. Но часто именно незначительные препятствия колеблют более всего. Это показывает уязвимость самоуверенности.</w:t>
        <w:br/>
        <w:br/>
        <w:t>Затем Петр отрекся от Иисуса еще два раза. Пропел петух, и Петр, вспомнив слова Христа, заплакал. Вся его самоуверенность поколебалась, и он не надеялся, что когда-то сможет подняться.</w:t>
        <w:br/>
        <w:br/>
        <w:t>Симон Петр и Иуда Искариот похожи во многих вещах, включая тот факт, что они оба отвернулись от Иисуса в последние трагические дни Его жизни. Однако между этими двумя людьми была существенная разница.</w:t>
        <w:br/>
        <w:br/>
        <w:t>Иуда никогда не жаждал знать Иисуса так, как этого жаждал Симон. Иуда не сделал Его своим основанием. Казалось, что он любил Иисуса, потому что оставил все, чтобы последовать за Ним, постоянно путешествовал в Его обществе и даже оставался с Ним в трудный час гонений. Он изгонял бесов, исцелял больных и проповедовал Евангелие. (Вспомните, что Иисус посылал двенадцать апостолов проповедовать, исцелять и изгонять бесов - двенадцать, а не одиннадцать). Но он жертвовал всем не из любви к Иисусу, и не из-за откровения о том, кем Он является.</w:t>
        <w:br/>
        <w:br/>
        <w:t>У Иуды с самого начала была своя цель, свои собственные планы. Он никогда не каялся в своих корыстных мотивах. Его характер раскрывается такими выражениями как: "Что вы дадите мне, если я..." (Матфея 26:15). Он лгал и льстил для извлечения пользы (Матфея 26:25). Иуда брал для своего личного пользования деньги, предназначенные для служения Иисуса (Иоанна 12:4-6). Этот список можно продолжать. Он никогда не знал Господа, хотя и провел в Его присутствии три с половиною года.</w:t>
        <w:br/>
        <w:br/>
        <w:t>Петр и Иуда оба сожалели о том, что сделали. Но у Иуды не было того основания, которое было у Петра. Из-за того, что у него никогда не было жажды познать Иисуса, Он не открылся ему. Если бы Иуда получил откровение об Иисусе, он никогда не смог бы предать Его. Когда в его жизнь пришла сильная буря, все было поколеблено и разрушено! Смотрите, что произошло:</w:t>
        <w:br/>
        <w:br/>
        <w:t>Тогда Иуда, предавший Его, увидев, что Он осужден, и раскаявшись, возвратил тридцать сребренников первосвященникам и старейшинам, говоря: согрешил я, предав Кровь невинную. Они же сказали ему: что нам до того? смотри сам. И бросив сребренники в храме, он вышел, пошел и удавился (Матфея 27:3-5).</w:t>
        <w:br/>
        <w:br/>
        <w:t>Он знал, что согрешил и сожалел об этом. Но он не знал Христа. Он совершенно не понимал, Кого предал. Он лишь сказал: "Я пролил Кровь невинную". Если бы он знал Христа так, как Симон Петр, он бы возвратился к Нему и покаялся, зная благость Господню. Самоубийство было еще одним его поступком вне благодати Божьей. Колебание открыло, что у Иуды не появилось никакого основания даже после того, как он следовал за Учителем три года.</w:t>
        <w:br/>
        <w:br/>
        <w:t>Бесчисленное количество людей, обращенных в христианство, молились "молитвой грешника", посещали церковь, становились активными членами и изучали Библию. Однако все это происходило без получения откровения того, кем в действительности является Иисус, хотя они и исповедали Его своими устами. Когда к ним приходило суровое испытание, они соблазнялись, обижались на Бога и не хотели больше иметь с Ним ничего общего.</w:t>
        <w:br/>
        <w:br/>
        <w:t>Я лично слышал, как такие люди говорили: "Бог ничего для меня не сделал! Я пытался быть христианином, но моя жизнь только стала от этого еще ужасней". Или: "Я молился и просил Бога сделать то-то и то-то, но Он этого не сделал!" Они никогда не полагали свои жизни к ногам Иисуса, но пытались стать Его союзниками ради своей личной выгоды. Они служили Ему ради того, что Он может дать им, и легко соблазнились. Запросто обиделись на Него. Вот как Иисус описывает их: "Которые, когда услышат слово, тотчас с радостью принимают его, но не имеют в себе корня и непостоянны; потом, когда настанет скорбь или гонения за слово, тотчас соблазняются" (В греческом языке это слово обозначает: "становятся недовольны, негодуют, обижаются, претыкаются и отпадают", смотрите Amplified Bible, расширенный перевод Библии Американского Библейского издательства Zondervan Bible Publishers Grand Rapids Евангелие от Марка 4:17. Примечание переводчика) (Марка 4:16-17).</w:t>
        <w:br/>
        <w:br/>
        <w:t>Заметьте, Он сказал, что они тотчас соблазняются из-за того, что не имеют никакого основания. В чем мы должны быть укоренены? Мы находим ответ на этот вопрос в Ефесянам 3:16-18: мы должны быть укоренены и утверждены в любви. Любовь к Богу является нашим основанием.</w:t>
        <w:br/>
        <w:br/>
        <w:t>Иисус сказал: "Нет больше той любви, как если кто положит душу свою за друзей своих" (Иоанна 15:13). Мы не можем полагать свои души за того, кому мы не доверяем. Мы не можем полагать свои души за Бога, если мы не знаем Его достаточно хорошо, чтобы доверять Ему. Мы должны знать и понимать природу и характер Божий. У нас должна быть уверенность в том, что Он никогда не сделает чего-либо с целью навредить нам.</w:t>
        <w:br/>
        <w:br/>
        <w:t>Господь всегда ищет для нас то, что послужит для нашей пользы. То, что нам может показаться поражением, всегда обернется нам во благо, если мы не потеряем веру. Бог есть любовь; в Нем нет никакого эгоизма или зла. Это сатана желает погубить нас.</w:t>
        <w:br/>
        <w:br/>
        <w:t>Очень часто мы смотрим на свои жизненные ситуации через призму настоящего и это искажает реальную картину. Бог же смотрит па наши испытания в свете вечности Если мы смотрим ограниченно на наши обстоятельства, то могут произойти две вещи.</w:t>
        <w:br/>
        <w:br/>
        <w:t>Во-первых, проходя через Божье очищение, мы можем легко обидеться либо на Бога, либо на одного из Его служителей. Во-вторых, мы можем легко оказаться обманутыми врагом. Сатана подтолкнет нас к тому, что покажется правильным на данный момент, но его конечный план - использовать все для нашего падения или смерти. Когда мы твердо уповаем на Бога, мы не лишимся Его заботы. Мы не поддадимся искушению самим заботиться о себе.</w:t>
      </w:r>
    </w:p>
    <w:p>
      <w:pPr>
        <w:pStyle w:val="Heading3"/>
        <w:rPr>
          <w:rFonts w:ascii="Arial" w:hAnsi="Arial" w:cs="Arial"/>
          <w:sz w:val="22"/>
          <w:szCs w:val="22"/>
        </w:rPr>
      </w:pPr>
      <w:r>
        <w:rPr>
          <w:rFonts w:cs="Arial" w:ascii="Arial" w:hAnsi="Arial"/>
          <w:sz w:val="22"/>
          <w:szCs w:val="22"/>
        </w:rPr>
        <w:t>Полагаться на Божий характер</w:t>
      </w:r>
    </w:p>
    <w:p>
      <w:pPr>
        <w:pStyle w:val="Normal"/>
        <w:spacing w:before="0" w:after="240"/>
        <w:rPr>
          <w:rFonts w:ascii="Arial" w:hAnsi="Arial" w:cs="Arial"/>
          <w:sz w:val="22"/>
          <w:szCs w:val="22"/>
        </w:rPr>
      </w:pPr>
      <w:r>
        <w:rPr>
          <w:rFonts w:cs="Arial" w:ascii="Arial" w:hAnsi="Arial"/>
          <w:sz w:val="22"/>
          <w:szCs w:val="22"/>
        </w:rPr>
        <w:t>Враг пытается исказить наше восприятие и понимание Божьего характера. Это один из способов подрыва доверия Богу. Он сделал это в Едемском саду с Евой, когда спросил: "Подлинно ли сказал Ног: не ешьте ни от какого дерева в раю?" (Бытие 3:1). Он извратил Божью заповедь для того, чтобы исказить Божий характер.</w:t>
        <w:br/>
        <w:br/>
        <w:t>Бог сказал: "От всякого дерева в саду ты будешь ("ты можешь свободно есть", дословно с английского) есть; а от дерева познания добра и зла, не ешь от него; ибо в день, в который ты вкусишь от него, смертию умрешь" (Бытие 2:16-17).</w:t>
        <w:br/>
        <w:br/>
        <w:t>По сути, змей говорил Еве: "Бог удерживает от вас все хорошее". Бог же делал Свое ударение вот на чем: "Ты можешь свободно есть все, кроме..." Бог дал для наслаждения человечеству весь сад и позволил есть все плоды, за исключением одного.</w:t>
        <w:br/>
        <w:br/>
        <w:t>Змей исказил видение Евой Бога такими словами: "Бог, в действительности, не заботится о вас. Посмотрите только, какую хорошую вещь Он удерживает от вас! Он, должно быть, не любит вас так, как вы себе это представляете. Он, видимо, не хороший Бог!" Ева была обманута и поверила лжи о Божьем характере. После этого возникло желание согрешить, потому что Божье слово не было больше жизнью, оно стало для нее законом. А "сила греха - закон" (1-ое Коринфянам 15:56).</w:t>
        <w:br/>
        <w:br/>
        <w:t>Враг действует так и сегодня. Он извращает характер Бога Отца в глазах Его детей. Над всеми нами осуществлялась определенная власть в лице отцов, учителей, начальников или директоров. Некоторые из них были эгоистичны, злы или не любили нас. Так как эти люди находились у власти, нам легко провести параллель между их характером и характером Бога, как высшей власти. Враг искусно исказил характер Отца, извратив образ наших земных отцов. Бог говорит, что перед возвращением Иисуса сердца отцов будут обращены к детям их (Малахия 4:6). Характер и природа Господа будет видна в Его лидерах, и это будет катализатором для исцеления.</w:t>
        <w:br/>
        <w:br/>
        <w:t>Когда вы знаете, что Бог никогда не будет делать что-либо с целью причинить вам вред или погубить вас, и всё то, что Он делает или не делает в вашей жизни предназначено для вашего наивысшего блага, - тогда вы свободно посвящаете себя Ему. Вы с радостью станете тем человеком, который положит душу свою за Господа.</w:t>
        <w:br/>
        <w:br/>
        <w:t xml:space="preserve">Если вы полностью отдали себя Иисусу и находитесь под Его опекой, вы не сможете соблазняться и обижаться, потому что вы не свои. Обиженные и разочарованные люди - это те, кто пришел к Иисусу ради того, что Он может сделать для них, а не из-за того, Кем Он является. </w:t>
        <w:br/>
        <w:br/>
        <w:t>Когда у нас такое отношение, мы будем легко разочаровываться. Сосредоточенность на себе делает нас близорукими. Из-за этого мы становимся неспособными смотреть на наши текущие обстоятельства глазами веры. Когда наши жизни воистину сокрыты в Иисусе, мы знаем Его характер и разделяем Его радость. Мы не будем тогда колебаться или терпеть кораблекрушение.</w:t>
        <w:br/>
        <w:br/>
        <w:t xml:space="preserve">Очень легко стать обиженными, когда мы судим о чем-либо на основании обстоятельств. Такое видение не является видением глазами Духа. Часто Бог не отвечает мне ожидаемым образом или в тот период времени, когда ответ мне кажется абсолютно необходимым. Но когда я оглядываюсь назад на каждую прожитую мною ситуацию, я понимаю все и могу во всем видеть Его мудрость. </w:t>
        <w:br/>
        <w:br/>
        <w:t>Иногда наши дети не понимают методов и логики их воспитания. Мы пытаемся объяснить все старшим детям, дабы они могли извлечь пользу из нашей мудрости. Но иногда они могут не понимать или не соглашаться с нами из-за своей незрелости; хотя они поймут это позже. Или, возможно, причина, по которой мы с ними так поступаем, в том, что мы хотим проверить их послушание, любовь и зрелость. То же самое касается наших отношений с Небесным Отцом. В таких ситуациях вера говорит: "Я доверяю Тебе, хотя и не понимаю".</w:t>
        <w:br/>
        <w:br/>
        <w:t>В Евреям 11:35-39 мы находим описание людей, так и не дождавшихся исполнения Божьих обетований, данных им; но все равно твердо пребывающих в вере: "Иные же замучены были, не принявши освобождение, дабы получить лучшее воскресение; другие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им, по пещерам и ущельям земли. И все сии, свидетельствованные и вере, не получили обещанного".</w:t>
        <w:br/>
        <w:br/>
        <w:t>Они решили, что Бог - это все, что им нужно, какую бы не пришлось заплатить за это цену. Они верили Ему даже когда умирили, не увидев исполнения обетований. Они не могли обидеться или соблазниться!</w:t>
        <w:br/>
        <w:br/>
        <w:t>Мы укоренены и утверждены, если имеем такую же сильную любовь и доверие к Богу. Тогда никакая буря, какой бы мощной она ни была, никогда не сможет поколебать нас. Такая способность приходит не от сильной воли или личности. Это дар благодати для всех, возлагающих свое упование на Бога, полностью отказывающихся от всякого упования на себя. Но для того, чтобы всецело итожиться на Бога, вы должны знать Того, Кто держит вашу жизнь в Своих руках.</w:t>
      </w:r>
    </w:p>
    <w:p>
      <w:pPr>
        <w:pStyle w:val="Heading3"/>
        <w:rPr>
          <w:rFonts w:ascii="Arial" w:hAnsi="Arial" w:cs="Arial"/>
          <w:sz w:val="22"/>
          <w:szCs w:val="22"/>
        </w:rPr>
      </w:pPr>
      <w:r>
        <w:rPr>
          <w:rFonts w:cs="Arial" w:ascii="Arial" w:hAnsi="Arial"/>
          <w:sz w:val="22"/>
          <w:szCs w:val="22"/>
        </w:rPr>
        <w:t>Благодать дается смиренным</w:t>
      </w:r>
    </w:p>
    <w:p>
      <w:pPr>
        <w:pStyle w:val="Normal"/>
        <w:spacing w:before="0" w:after="240"/>
        <w:rPr>
          <w:rFonts w:ascii="Arial" w:hAnsi="Arial" w:cs="Arial"/>
          <w:sz w:val="22"/>
          <w:szCs w:val="22"/>
        </w:rPr>
      </w:pPr>
      <w:r>
        <w:rPr>
          <w:rFonts w:cs="Arial" w:ascii="Arial" w:hAnsi="Arial"/>
          <w:sz w:val="22"/>
          <w:szCs w:val="22"/>
        </w:rPr>
        <w:t>Симон Петр больше не мог хвалиться своим величием. Он лишился характерной для него самоуверенности. Он слишком ясно увидел тщетность своей силы воли. Он смирился. Теперь он стал безупречным кандидатом для получения Божьей благодати. Бог дает Свою благодать смиренным. Смирение при этом является необходимым условием. Этот урок был запечатлен в сознании Петра, когда он писал в своем послании: "Облекитесь смиренномудрием, потому что Бог гордым противится, а смиренным дает благодать" (1-ое Петра 5:5).</w:t>
        <w:br/>
        <w:br/>
        <w:t>Петр был доведен чуть ли не до полного отчаяния. Мы узнаем об этом из того, что сказал ангел Господень Марии Магдалине у гробницы: "Но идите, скажите ученикам Его и Петру, что Он предваряет вас в Галилее; там Его увидите, как Он сказал вам" (Марка 16:17). Ангелу нужно было выделить Петра. Петр был на грани краха, но Богом в него было заложено основание. Оно не разрушилось от потрясения, но стало еще крепче.</w:t>
        <w:br/>
        <w:br/>
        <w:t>Иисус не только простил Петра, но и восстановил его. Теперь, будучи "поколеблен", он был подготовлен к тому, чтобы стать одной из центральных фигур в церкви. Петр храбро провозглашал воскресение Христа перед теми самыми людьми, которые были виновны в Его распятии. Теперь он был готов столкнуться с самим синедрионом лицом к лицу, а не только с девушкой-служанкой. Он стоял перед ними облеченный властью, смелостью и дерзновением. История говорит, что Петр был распят вниз головой после долгих лет верного служения. Он настаивал на том, что недостоин умереть такой же смертью, которой умер его Господь, поэтому его и повесили вниз головой. Он больше не боялся. Он стал камнем, положенным на прочное основание Скалы.</w:t>
        <w:br/>
        <w:br/>
        <w:t>Испытания жизни будут раскрывать и показывать истину вашем сердце: есть ли в нем обида по отношению к Богу или к другим. Испытания сделают вас либо озлобленными на Бога и на ближних, либо еще более сильным человеком. Если вы пройдете испытание, наши корни пойдут еще глубже, делая вас и ваше будущее еще более стабильным. Не пройдя через испытание, вы становитесь обиженными, что может привести к потере веры.</w:t>
      </w:r>
    </w:p>
    <w:p>
      <w:pPr>
        <w:pStyle w:val="Heading3"/>
        <w:rPr>
          <w:rFonts w:ascii="Arial" w:hAnsi="Arial" w:cs="Arial"/>
          <w:sz w:val="22"/>
          <w:szCs w:val="22"/>
        </w:rPr>
      </w:pPr>
      <w:r>
        <w:rPr>
          <w:rFonts w:cs="Arial" w:ascii="Arial" w:hAnsi="Arial"/>
          <w:sz w:val="22"/>
          <w:szCs w:val="22"/>
        </w:rPr>
        <w:t>Господи, я служил Тебе, почему же тогда?..</w:t>
      </w:r>
    </w:p>
    <w:p>
      <w:pPr>
        <w:pStyle w:val="Normal"/>
        <w:rPr>
          <w:rFonts w:ascii="Arial" w:hAnsi="Arial" w:cs="Arial"/>
          <w:sz w:val="22"/>
          <w:szCs w:val="22"/>
          <w:lang w:val="en-US"/>
        </w:rPr>
      </w:pPr>
      <w:r>
        <w:rPr>
          <w:rFonts w:cs="Arial" w:ascii="Arial" w:hAnsi="Arial"/>
          <w:sz w:val="22"/>
          <w:szCs w:val="22"/>
        </w:rPr>
        <w:t>Когда я был пастором, в нашей молодежной группе был один очень способный четырнадцатилетний парень, которого уважали его друзья и лидеры церкви. Он был прекрасным успешным учеником. Будучи ревностным ко всему Божьему, он добровольно брался за каждый христианский проект. Иногда он ездил с нами в миссионерские поездки и свидетельствовал почти каждому, кого встречал.</w:t>
        <w:br/>
        <w:br/>
        <w:t>Одно время он проводил ежедневно по четыре часа в молитве. Он получал от Господа многие откровения и делился ими с другими. То, чем он делился, всегда было благословением. Он осознавал свое призвание к служению и хотел стать пастором до того, как ему исполнится двадцать лет и казался непоколебимой скалой.</w:t>
        <w:br/>
        <w:br/>
        <w:t>Я любил этого молодого человека, признавал Божье помазание на нем и не жалел для него своего времени. Одно лишь меня беспокоило: казалось, что он слишком самоуверен. Я хотел об этом сказать ему, но еще не пришло время. Он пережил несколько сильных бурь, однако продолжал стоять твердо. Наблюдая за тем, как он переносил суровые испытания, я иногда сомневался - может я несправедлив к нему.</w:t>
        <w:br/>
        <w:br/>
        <w:t>Прошло несколько лет. Он переехал в другое место, а я много путешествовал. Но мы поддерживали связь. Я чувствовал, что он пройдет через процесс ломки и сокрушения. Это должно было произойти, но я понятия не имел, как это случится. Я осознавал, что ему необходимо пройти через искушения, чтобы исполнить свое предназначение. Это должен был быть процесс, похожий на просеивание Симона Петра.</w:t>
        <w:br/>
        <w:br/>
        <w:t>Когда этому юноше исполнилось восемнадцать лет, его отец заболел неизлечимой формой рака. Вместе с матерью он постился и молился, веря, что его отец исцелится. К их молитве присоединились и другие верующие. Всего лишь несколькими месяцами раньше его отец посвятил свою жизнь Иисусу.</w:t>
        <w:br/>
        <w:br/>
        <w:t>Состояние отца ухудшалось. Я находился в служении в одном городе Алабамы, когда моя жена позвонила, попросив срочно связаться с этим молодым человеком. Я позвонил ему, и понял, как он нуждается в том, чтобы кто-то его ободрил и утешил.</w:t>
        <w:br/>
        <w:br/>
        <w:t>После служения я ехал на машине всю ночь и приехал к нему домой в четыре утра. Его отец находился в таком тяжелом состоянии, что врачи определили ему жить несколько дней. Он не мог уже разговаривать.</w:t>
        <w:br/>
        <w:br/>
        <w:t>Молодой человек был уверен в том, что его отец выздоровеет. Я старательно послужил этой семье и через несколько часов уехал. На следующее утро нам позвонили и сказали, что состояние отца ухудшается.</w:t>
        <w:br/>
        <w:br/>
        <w:t>Мы с Лизой стали немедленно молиться. Когда мы молились, Бог дал моей жене видение, в котором она увидела Иисуса, стоявшего у кровати этого больного человека, чтобы забрать его к Себе на небеса. Через тридцать минут этот парень позвонил нам и сказал, что его отец скончался. Казалось, что он оставался таким же непоколебимым, как прежде. Но это было только начало. В тот вечер он позвонил одному из своих друзей, чтобы сказать, что его отец умер. Когда взяли трубку, там раздался плач. Он удивился: неужели они уже знают о смерти его отца? Но плакали по другой причине: только что в автокатастрофе погиб один из его близких друзей. В один день он потерял отца и очень дорогого для него друга.</w:t>
        <w:br/>
        <w:br/>
        <w:t>Испытание началось. Он был в недоумении, расстройстве и оцепенении. Казалось, что Божье присутствие оставило его.</w:t>
        <w:br/>
        <w:br/>
        <w:t>Через месяц, когда он ехал на машине домой, он оказался у места автокатастрофы. Раньше он проходил обучение и знал, как оказать первую медицинскую помощь пострадавшим во время аварии, поэтому он остановился. Оба водителя столкнувшихся машин были его близкими друзьями. Они оба умерли на его руках, когда он пытался им помочь.</w:t>
        <w:br/>
        <w:br/>
        <w:t>Мой молодой друг дошел до своего предела. Он провел три часа и лесу, молясь и взывая к Богу: "Где Ты? Ты сказал, что будешь моим Утешителем, однако у меня нет никакого утешения!"</w:t>
        <w:br/>
        <w:br/>
        <w:t>Казалось, будто Бог повернулся к нему спиной. Но, фактически, это был первый раз, когда его собственная сила подвела его.</w:t>
        <w:br/>
        <w:br/>
        <w:t>Он разозлился на Бога. Почему Он позволил всему этому произойти? Он не злился на пастора, свою семью или на меня. Он обиделся и разозлился на Бога. Он был поглощен разочарованием. Бог подвел его в час его глубочайшей нужды.</w:t>
        <w:br/>
        <w:br/>
        <w:t>"Господи, я служил Тебе и для этого отказался от многого", - молился он. - "А теперь Ты покинул меня!" Он считал, что Бог что-то должен ему за все то, что он оставил ради служения Ему.</w:t>
        <w:br/>
        <w:br/>
        <w:t>Многие люди пережили раны и разочарования меньше, а некоторые больше описанных. Многие обиделись на Господа. Они считали, что Бог должен учитывать все то, что они сделали для Него.</w:t>
        <w:br/>
        <w:br/>
        <w:t>Причины, по которым они служили Ему, были неправильными. Мы должны служить Господу не за то, что Он может сделать, но, скорее, за то кем Он является и что Он уже сделал для нас. Те, которые обижаются, не осознают, какую огромную цену Он уже заплатил за их освобождение. Они забыли, от какой смерти спасены. Люди смотрят мирскими глазами, вместо того, чтобы смотреть глазами вечности.</w:t>
        <w:br/>
        <w:br/>
        <w:t>Этот молодой человек прекратил ходить в церковь и стал водить дружбу с неправедными людьми, просиживая с ними в барах и участвуя в их нечестивых вечеринках. В своем разочаровании он не хотел иметь ничего общего с Богом и избегал контактов с Ним.</w:t>
        <w:br/>
        <w:br/>
        <w:t>Он не мог продолжать жить таким образом больше двух недель, ибо сердце обличало его. Но по-прежнему он отказывался приближаться к Господу. Так было в течение шести месяцев. Тогда даже небеса казались медными. Было похоже, что Божьего присутствия больше нет.</w:t>
        <w:br/>
        <w:br/>
        <w:t>Прошло около года и он увидел, что Бог по-прежнему заботится о нем. Юноша снова начал приближаться к Богу, но теперь совершенно иначе. Он пришел к Нему в смирении. После того, как время испытания окончилось, Господь показал ему, что Он никогда его не оставлял. Когда его духовное хождение было восстановлено, он научился уповать на Божью благодать, а не на свою собственную крепость.</w:t>
        <w:br/>
        <w:br/>
        <w:t>Я и дальше поддерживал с ним связь. Через полтора года он сказал мне, что увидел в себе такое, о чем раньше никогда не подозревал. "Я был человеком, не имевшим характера, все мои взаимоотношения были поверхностными. Мой отец, воспитывая, учил меня быть внешне сильным и самоуверенным. Я никогда не смог бы вырасти в тот образ, каким Бог хотел видеть меня. Я благодарен Господу за то, что Он не оставил меня в таком состоянии.</w:t>
        <w:br/>
        <w:br/>
        <w:t>"Но что более всего огорчило мое сердце, так это не то, что я ходил по барам и пил алкоголь, но то, что я повернулся спиной к Святому Духу. Я так люблю Его. Мое общение с Ним никогда раньше не было таким восхитительным, как сейчас".</w:t>
        <w:br/>
        <w:br/>
        <w:t>В его жизни произошло множество потрясений. Самоуверенность была уничтожена. Но у этого парня было такое же основание, как и у Петра, и оно не могло сокрушиться. Вместо того, чтобы строить свою жизнь и служение на гордости, он строит его теперь благодатью Божьей.</w:t>
        <w:br/>
        <w:br/>
        <w:t>Соблазны и обиды откроют слабости и хрупкие места в нашей жизни. Часто то место, где мы считаем себя сильным, является местом нашей скрытой слабости. Оно останется скрытым, пока сильная буря не снесет с него покрытия; Апостол Павел писал: "...Мы, служащие Богу духом, и хвалящиеся Христом Иисусом, и не на плоть надеющиеся" (Филиппийцам 3:3).</w:t>
        <w:br/>
        <w:br/>
        <w:t>Своими собственными силами мы не можем делать ничего, что имело бы вечную ценность. Легко говорить это, но позволить этой истине глубоко укорениться в нашем существе - это совсем другое дело.</w:t>
      </w:r>
    </w:p>
    <w:p>
      <w:pPr>
        <w:pStyle w:val="Heading3"/>
        <w:rPr>
          <w:rFonts w:ascii="Arial" w:hAnsi="Arial" w:cs="Arial"/>
          <w:sz w:val="22"/>
          <w:szCs w:val="22"/>
        </w:rPr>
      </w:pPr>
      <w:r>
        <w:rPr>
          <w:rFonts w:cs="Arial" w:ascii="Arial" w:hAnsi="Arial"/>
          <w:sz w:val="22"/>
          <w:szCs w:val="22"/>
        </w:rPr>
        <w:t>ГЛАВА 9. КАМЕНЬ СОБЛАЗНА</w:t>
      </w:r>
    </w:p>
    <w:p>
      <w:pPr>
        <w:pStyle w:val="Normal"/>
        <w:spacing w:before="280" w:after="240"/>
        <w:rPr>
          <w:rFonts w:ascii="Arial" w:hAnsi="Arial" w:cs="Arial"/>
          <w:sz w:val="22"/>
          <w:szCs w:val="22"/>
        </w:rPr>
      </w:pPr>
      <w:r>
        <w:rPr>
          <w:rFonts w:cs="Arial" w:ascii="Arial" w:hAnsi="Arial"/>
          <w:sz w:val="22"/>
          <w:szCs w:val="22"/>
        </w:rPr>
        <w:t>Иисус не шел на компромисс с истиной ради того, чтобы люди не соблазнялись.</w:t>
        <w:br/>
        <w:br/>
        <w:t>"Вот, Я полагаю в Сионе камень краеугольный, избранный, драгоценный; и верующий в Него не постыдится. "Итак, Он для вас, верующих, - драгоценность, а для непослушных - камень, который отвергли строители, но который сделался главою угла, камень претыкания и камень соблазна, о который они претыкаются, не покоряясь слову, на что они и оставлены" - 1-ое Петра 2:6-8 (согласовано с английским текстом).</w:t>
        <w:br/>
        <w:br/>
        <w:t>СЕГОДНЯ ЗНАЧЕНИЕ слово "верить" утратило свою силу. Для большинства людей оно означает лишь простое признание определенного факта. Для многих слово "верить" не имеет ничего общего с послушанием. Но в Писании слово "верующие" является противоположностью слова "непослушание". "Он для нас, верующих, - драгоценность, а для непослушных..."</w:t>
        <w:br/>
        <w:br/>
        <w:t>Писание учит: "...дабы всякий верующий в Него (Иисуса Христа) не погиб, но имел жизнь вечную" (Иоанна 3:16). Из-за нашего отношения к слову "верить" многие считают, что все, что от них требуется, это верить, что Иисус существовал и умер на Голгофе, и тогда они находятся в правильном положении перед Богом. Но если бы это было единственным требованием, то бесы также находились бы в правильном положении перед Богом. Писание говорит: "Ты веруешь, что Бог един: хорошо делаешь; и бесы веруют, и трепещут" (Иакова 2:19). Но для бесов нет спасения.</w:t>
        <w:br/>
        <w:br/>
        <w:t>Слово "верить" (или веровать) имеет в Писании более глубокое значение, чем простое признание существования чего-либо или умственное согласие с каким-то фактом. Придерживаясь контекста предыдущего стиха, можно сказать, что основным элементом верования является послушание. Мы можем прочитать по-другому: "Итак, Он для вас, послушных, драгоценность; но для непослушных (или непокорных) - камень, который отвергли строители, но который сделался главою угла, камень претыкания и камень соблазна".</w:t>
        <w:br/>
        <w:br/>
        <w:t>Не трудно быть послушным, когда вы знаете характер и любовь того, кому вы покорны. Любовь является основой наших взаимоотношений со Христом - не любовь к принципам или учениям, но любовь к Самому Иисусу Христу. Если эта любовь не утверждена в нас, мы будем подвержены соблазнам, обидам и преткновениям.</w:t>
        <w:br/>
        <w:br/>
        <w:t>Израильтяне, которых Бог призвал быть строителями, отвергли Божий краеугольный камень - Иисуса. Они любили свои учения Ветхого Завета, были довольны своими толкованиями Закона, потому что ими можно было оперировать для собственной выгоды и использовать их для контроля над другими людьми. Но Иисус бросил вызов законничеству, за которое они так крепко держались. Он говорил им: "Исследуйте Писания, ибо вы думаете чрез них иметь жизнь вечную; а они свидетельствуют о Мне" (Иоанна 5:39).</w:t>
        <w:br/>
        <w:br/>
        <w:t>В них не вмещалась идея, что от начала Бог желал иметь сыновей и дочерей, с которыми Он мог бы иметь близкие взаимоотношения. Они же хотели властвовать и управлять. В их глазах закон стал выше взаимоотношений с Богом. Они отвергли то, что было подарено Богом. Им скорее хотелось заработать это. Поэтому дар Божий, Иисус Христос, их надежда жизни и спасения, стал для них "камнем претыкания и камнем соблазна".</w:t>
        <w:br/>
        <w:br/>
        <w:t>Симеон пророчествовал, когда взял на руки младенца Иисуса в храме: "Се, лежит Сей на падение и на восстание многих в Израиле" (Луки 2:34). Заметьте, "на падение" и "на восстание". Тот, Который пришел, чтобы принести мир на землю, принес, в конечном итоге, меч разделения тем, для кого Он был послан (Матфея 10:34) и жизнь тем, которые были жертвами строителей (служителей того времени).</w:t>
      </w:r>
    </w:p>
    <w:p>
      <w:pPr>
        <w:pStyle w:val="Heading3"/>
        <w:rPr>
          <w:rFonts w:ascii="Arial" w:hAnsi="Arial" w:cs="Arial"/>
          <w:sz w:val="22"/>
          <w:szCs w:val="22"/>
        </w:rPr>
      </w:pPr>
      <w:r>
        <w:rPr>
          <w:rFonts w:cs="Arial" w:ascii="Arial" w:hAnsi="Arial"/>
          <w:sz w:val="22"/>
          <w:szCs w:val="22"/>
        </w:rPr>
        <w:t>Иисус и соблазны</w:t>
      </w:r>
    </w:p>
    <w:p>
      <w:pPr>
        <w:pStyle w:val="Normal"/>
        <w:spacing w:before="0" w:after="240"/>
        <w:rPr>
          <w:rFonts w:ascii="Arial" w:hAnsi="Arial" w:cs="Arial"/>
          <w:sz w:val="22"/>
          <w:szCs w:val="22"/>
        </w:rPr>
      </w:pPr>
      <w:r>
        <w:rPr>
          <w:rFonts w:cs="Arial" w:ascii="Arial" w:hAnsi="Arial"/>
          <w:sz w:val="22"/>
          <w:szCs w:val="22"/>
        </w:rPr>
        <w:t>В Воскресной школе Иисуса часто рисуют как пастуха, несущего потерянную овечку на Своих плечах обратно в стадо. Или, возможно, Его показывают обнимающего маленьких детей: Он возлагает Свои руки на них, чтобы благословить, и при этом улыбается и говорит: "Я люблю тебя". Все это правильно, но не полный Его портрет.</w:t>
        <w:br/>
        <w:br/>
        <w:t>Тот же самый Иисус обвинял фарисеев в их самоправедности: "Змии, порождения ехиднины! Как убежите вы от осуждения в геенну?" (Матфея 23:33). Он опрокидывал столы меновщиков денег В ХРАМЕ и выгонял их (Иоанна 2:13-22). Он сказал человеку, который хотел пойти похоронить своего отца прежде, чем следовать за Ним: "Предоставь мертвым погребать своих мертвецов; а ты иди, благовествуй Царствие Божие" (Луки 9:59-60). И это еще не всё.</w:t>
        <w:br/>
        <w:br/>
        <w:t>Внимательное рассмотрение служения Иисуса открывает нам Человека, который многих обидел и соблазнил во время Своего служения. Давайте рассмотрим несколько примеров.</w:t>
      </w:r>
    </w:p>
    <w:p>
      <w:pPr>
        <w:pStyle w:val="Heading3"/>
        <w:rPr>
          <w:rFonts w:ascii="Arial" w:hAnsi="Arial" w:cs="Arial"/>
          <w:sz w:val="22"/>
          <w:szCs w:val="22"/>
        </w:rPr>
      </w:pPr>
      <w:r>
        <w:rPr>
          <w:rFonts w:cs="Arial" w:ascii="Arial" w:hAnsi="Arial"/>
          <w:sz w:val="22"/>
          <w:szCs w:val="22"/>
        </w:rPr>
        <w:t>Иисус соблазнил фарисеев</w:t>
      </w:r>
    </w:p>
    <w:p>
      <w:pPr>
        <w:pStyle w:val="Normal"/>
        <w:spacing w:before="0" w:after="240"/>
        <w:rPr>
          <w:rFonts w:ascii="Arial" w:hAnsi="Arial" w:cs="Arial"/>
          <w:sz w:val="22"/>
          <w:szCs w:val="22"/>
        </w:rPr>
      </w:pPr>
      <w:r>
        <w:rPr>
          <w:rFonts w:cs="Arial" w:ascii="Arial" w:hAnsi="Arial"/>
          <w:sz w:val="22"/>
          <w:szCs w:val="22"/>
        </w:rPr>
        <w:t>Во многих ситуациях Иисус шел на конфронтацию с религиозными лидерами, становясь для них соблазном. Из-за того, что они соблазнились и обиделись на Него, они в ненависти послали Его на крест.</w:t>
        <w:br/>
        <w:br/>
        <w:t>Но Иисус любя их, говорил им правду: "Лицемеры! хорошо пророчествовал о вас Исайя, говоря: "Приближаются ко Мне люди сии устами своими и чтут Меня языком; сердце же их далеко отстоит от Меня. Но тщетно чтут Меня" (Матфея 15:7-9). Это утверждение Иисуса обидело их. Они соблазнились.</w:t>
        <w:br/>
        <w:br/>
        <w:t>Заметьте, что сказали Его ученики сразу же после этого: "Тогда ученики Его приступивши сказали Ему: знаешь ли, что фарисеи, услышавши слово сие, соблазнились?" - (Матфея 15:12).</w:t>
        <w:br/>
        <w:br/>
        <w:t>Исследуйте Его ответ: "Всякое растение, которое не Отец Мой Небесный насадил, искоренится. Оставьте их, они - слепые вожди слепых; а если слепой ведет слепого, то оба упадут в яму" - (Матфея 15:13-14).</w:t>
        <w:br/>
        <w:br/>
        <w:t>Иисус показал, что соблазны очищают Божье Царство от тех, кто не по-настоящему насажден Его Отцом. Некоторые люди могут присоединиться к церкви или к служениям, не будучи при этом посланными Богом или будучи не от Бога. Обида (соблазн), возникающая в ответ на истину, открывает их подлинные мотивы, и они уходят.</w:t>
        <w:br/>
        <w:br/>
        <w:t>При посещении церквей я видел много раз, как пасторы огорчались из-за людей, ушедших либо из штата церкви, либо из самой общины. В большинстве случаев ушедшие люди были расстроены тем, что проповедовалась истина, которая разоблачала их образ жизни. После этого они начинали критиковать каждую сферу служения в церкви и уходили из нее.</w:t>
        <w:br/>
        <w:br/>
        <w:t>Если пасторы будут стремиться во что бы то ни стало удерживать всех, проходящих через их двери, в конечном итоге, им придется пойти на компромисс с истиной. Если вы проповедуете истину, вы обязательно будете соблазнять и обижать некоторых людей, и они уйдут. Не огорчайтесь из-за них, но лучше продолжайте питать и воспитывать тех, которых Бог вам послал.</w:t>
        <w:br/>
        <w:br/>
        <w:t>Некоторые лидеры избегают конфронтации из-за страха потерять людей. Особенно пасторы боятся этого из-за того, что те люди, которых необходимо обличать, жертвуют большие суммы денег или являются влиятельными особами в церкви и в обществе. Другие боятся как-то задеть чувства тех, кто пробыл с ними длительное время. В результате этого пасторы теряют данную им Богом власть защищать и питать овец, доверенных им.</w:t>
        <w:br/>
        <w:br/>
        <w:t>Когда я впервые стал пастором, один мудрый человек предупредил меня: "Твердо пребывай в своей власти, иначе кто-то другой заберет ее и употребит против тебя".</w:t>
        <w:br/>
        <w:br/>
        <w:t>Самуил был мужем Божьим, не идущим на компромисс с истиной ни перед кем, включая царя. Когда Саул не послушался Бога, Господь сказал Самуилу обличить его. Так он и сделал. К сожалению, Саул не отреагировал на слово Господне истинным покаянием. Он был больше озабочен тем, как он выглядел в глазах других людей. Когда Самуил уходил от него, Саул схватился за его одежду и оторвал от нее край. Самуил поразил его следующими словами: "Ныне отторг Господь царство Израильское от тебя" (1 Царств 15:28).</w:t>
        <w:br/>
        <w:br/>
        <w:t>Не этого желал Самуил для Саула. Он огорчился из-за него. Самуил помазал Саула в царя, осуществил его коронацию и учил его управлять. Он был личным другом Саула. Но, послушайте, как Бог отреагировал на огорчение Самуила из-за Саула: "Доколе будешь ты печалиться о Сауле, которого Я отверг, чтоб он не был царем над Израилем? Наполни рог твой елеем, и пойди; Я пошлю тебя..." - (1-ая Царств 16:1).</w:t>
        <w:br/>
        <w:br/>
        <w:t>Бог сказал Самуилу продолжать двигаться в свежем елее помазания, ему необходимо было осознать, что Божья любовь и Божий суд являются безупречными и совершенными. Если бы Самуил вернулся к Саулу в то время, когда Бог уже отверг его, у него не было бы свежего елея. Если бы он продолжал печалиться и плакать, он не мог бы двигаться дальше.</w:t>
        <w:br/>
        <w:br/>
        <w:t>Пасторы, которые печалятся и плачут из-за людей, покинувших церковь, отказываются обличать и противостоять им из-за того, что они их друзья, в конце концов окажутся с высохшим елеем помазания. Некоторые христианские служения умирают, а другие всего лишь притворяются живыми. Даже не осознавая, они предпочли свои взаимоотношения с людьми - взаимоотношениям с Богом.</w:t>
        <w:br/>
        <w:br/>
        <w:t>Библия не свидетельствует о том, что Иисус как-то реагировал на тех, кто оставил Его. Его сердце стремилось лишь исполнить волю Отца. Делая это, Он принес пользу наибольшему количеству людей.</w:t>
        <w:br/>
        <w:br/>
        <w:t>Я никогда не забуду, как однажды проповедовал в одной исполненной Духом Святым церкви. Ей было около года. В первое воскресенье я просто проповедовал на тему покаяния и возвращения к своей первой любви. Я чувствовал противление, но знал, что именно это я должен был тогда проповедовать.</w:t>
        <w:br/>
        <w:br/>
        <w:t>После служения пастор сказал: "Бог показал мне сегодня утром то, что вы проповедовали, но я не думал, что мои люди будут готовы услышать это".</w:t>
        <w:br/>
        <w:br/>
        <w:t>Моя жена почувствовала, что Дух Святой побуждал ее задать пастору вопрос: "А кто является пастором этой церкви, вы или Иисус?"</w:t>
        <w:br/>
        <w:br/>
        <w:t>Тот пастор, услышав это, опустил свою голову. "Именно это Господь сказал мне где-то месяц тому назад. Он сказал мне, что Сам знает, что могут вместить люди". Пастор рассказал нам, что треть его церкви состоит из "консерваторов", которые не хотят никаких изменений в том, как ведется служение: в музыке или проповеди. Мы стали ободрять его и призывали быть твердым и повиноваться Господу.</w:t>
        <w:br/>
        <w:br/>
        <w:t>В его церкви мы провели еще четыре служения, и они становились все более и более тяжелыми. Когда мы уехали из города, я ощутил внутри как будто мешок с песком. Я не мог понять, в чем дело и чувствовал себя все хуже. Обычно, когда я покидаю церкви, радость наполняет мое сердце. Я не знал, что же не так.</w:t>
        <w:br/>
        <w:br/>
        <w:t>Когда я, наконец, остался наедине с Господом, я спросил: "Отец, что я сделал неправильно, в чем моя ошибка? Почему у меня в духе это тяжкое бремя? Может быть, я узурпировал власть пастора?"</w:t>
        <w:br/>
        <w:br/>
        <w:t>Он просто сказал: "Оттрясите и прах от ног ваших" (Луки 9:5).</w:t>
        <w:br/>
        <w:br/>
        <w:t>Я был поражен, когда услышал от Него это. Я продолжал молиться и вопрошать Его, но в ответ слышал те же слова: "Оттрясите и прах от ног ваших".</w:t>
        <w:br/>
        <w:br/>
        <w:t>Наконец, я послушался Господа. Когда моя рука отрясла прах с моих ног, тяжесть оставила меня и радость наполнила мое сердце. Я удивлялся: "Но, Господи, зачем было это делать, они ведь не нападали на меня и не выбрасывали меня вон из города?"</w:t>
        <w:br/>
        <w:br/>
        <w:t>Он показал мне, что руководство и многие люди в церкви отвергли Его слово к ним.</w:t>
        <w:br/>
        <w:br/>
        <w:t>"Дай им еще время, Господи", - просил я.</w:t>
        <w:br/>
        <w:br/>
        <w:t>"Даже если Я дам им еще пятьдесят лет, они все равно не изменится. Они приняли твердое решение в своих сердцах".</w:t>
        <w:br/>
        <w:br/>
        <w:t>Я понял, что тот лидер решил хранить мир посредством компромисса вместо того, чтобы повиноваться Богу. Его рог не был наполнен свежим елеем. У него был вид благочестия без самой сущности благочестия. Другими словами, он внешне казался исполненным Духа, однако у него не было ни силы Божьей, ни Его присутствия. Позже я услышал, что он оставил пасторство, и что от той церкви осталась лишь маленькая группа.</w:t>
        <w:br/>
        <w:br/>
        <w:t>Иисус не позволял другим контролировать Себя. Он говорил истину даже тогда, когда это означало конфронтацию и сильный соблазн.</w:t>
        <w:br/>
        <w:br/>
        <w:t>Если вы желаете иметь только человеческое одобрение, Божье помазание не сможет сойти на вас. Вы должны быть нацелены на то, чтобы говорить слово Божье и совершать Его волю, даже если вы рискуете обидеть и соблазнить других.</w:t>
      </w:r>
    </w:p>
    <w:p>
      <w:pPr>
        <w:pStyle w:val="Heading3"/>
        <w:rPr>
          <w:rFonts w:ascii="Arial" w:hAnsi="Arial" w:cs="Arial"/>
          <w:sz w:val="22"/>
          <w:szCs w:val="22"/>
        </w:rPr>
      </w:pPr>
      <w:r>
        <w:rPr>
          <w:rFonts w:cs="Arial" w:ascii="Arial" w:hAnsi="Arial"/>
          <w:sz w:val="22"/>
          <w:szCs w:val="22"/>
        </w:rPr>
        <w:t>Иисус стал соблазном для жителей своего города</w:t>
      </w:r>
    </w:p>
    <w:p>
      <w:pPr>
        <w:pStyle w:val="Normal"/>
        <w:spacing w:before="0" w:after="240"/>
        <w:rPr>
          <w:rFonts w:ascii="Arial" w:hAnsi="Arial" w:cs="Arial"/>
          <w:sz w:val="22"/>
          <w:szCs w:val="22"/>
        </w:rPr>
      </w:pPr>
      <w:r>
        <w:rPr>
          <w:rFonts w:cs="Arial" w:ascii="Arial" w:hAnsi="Arial"/>
          <w:sz w:val="22"/>
          <w:szCs w:val="22"/>
        </w:rPr>
        <w:t>Иисус пришел в город, где Он вырос, чтобы служить там. Но не смог принести им свободу и исцеление, которое Он приносил другим. Посмотрите, что они сказали: "Не плотников ли Он сын? Не Его ли Мать называется Мария, и братья Его Иаков и Иосий, и Симон и Иуда? И сестры Его не все ли между нами? Откуда же у Него все это? И соблазнились о Нем. Иисус же сказал им: не бывает пророк без чести, разве только в отечестве своем и в доме своем" - (Матфея 13:55-57).</w:t>
        <w:br/>
        <w:br/>
        <w:t>Услышьте, как говорят жители Назарета: "За кого Он себя выдает, что учит нас со властью? Мы знаем, кто Он. Он здесь вырос. Мы Его старейшины. Он всего лишь сын плотника. У Него нет даже официального образования".</w:t>
        <w:br/>
        <w:br/>
        <w:t>И снова Иисус не пошел на компромисс с истиной ради того, чтобы не дать им соблазниться. Жители Назарета настолько разозлились на Него, что пытались убить Его, столкнув со скалы (Луки 4:28-30). Даже когда Его жизнь была в опасности, Он продолжал говорить истину. Как мы нуждаемся в таких людях!</w:t>
      </w:r>
    </w:p>
    <w:p>
      <w:pPr>
        <w:pStyle w:val="Heading3"/>
        <w:rPr>
          <w:rFonts w:ascii="Arial" w:hAnsi="Arial" w:cs="Arial"/>
          <w:sz w:val="22"/>
          <w:szCs w:val="22"/>
        </w:rPr>
      </w:pPr>
      <w:r>
        <w:rPr>
          <w:rFonts w:cs="Arial" w:ascii="Arial" w:hAnsi="Arial"/>
          <w:sz w:val="22"/>
          <w:szCs w:val="22"/>
        </w:rPr>
        <w:t>Иисус стал соблазном для членов Своей собственной семьи</w:t>
      </w:r>
    </w:p>
    <w:p>
      <w:pPr>
        <w:pStyle w:val="Normal"/>
        <w:spacing w:before="0" w:after="240"/>
        <w:rPr>
          <w:rFonts w:ascii="Arial" w:hAnsi="Arial" w:cs="Arial"/>
          <w:sz w:val="22"/>
          <w:szCs w:val="22"/>
        </w:rPr>
      </w:pPr>
      <w:r>
        <w:rPr>
          <w:rFonts w:cs="Arial" w:ascii="Arial" w:hAnsi="Arial"/>
          <w:sz w:val="22"/>
          <w:szCs w:val="22"/>
        </w:rPr>
        <w:t>Даже члены семьи Иисуса соблазнялись о Нем. Им не понравилось то давление, которое они испытали из-за Его дел. Им было тяжело поверить в Него. Давайте посмотрим на это: "И услышавши, ближние Его (или "семья", смотрите Библию NIV) пошли взять Его, ибо говорили, что Он вышел из себя (в английской Библии: "Вне своего рассудка")... И пришли Матерь и братья Его и, стоя вне дома, послали к Нему звать Его. Около Него сидел народ. И сказали Ему: вот, Матерь Твоя и братья Твои и сестры Твои, вне дома, спрашивают Тебя. И отвечал им: кто Матерь Моя и братья Мои? И обозрев сидевших вокруг Себя, говорит: вот Матерь Моя и братья Мои; Ибо, кто будет исполнять волю Божию, тот Мне брат и сестра и матерь" (Марка 3:21, 31-35).</w:t>
        <w:br/>
        <w:br/>
        <w:t>Его семья считала, что Он потерял рассудок. Заметьте, Писание говорит, что семья Иисуса пошла за Ним, чтобы "взять Его". Марк говорит о том, кто из ближних Иисуса был там - Его мать и братья, которые позже нашли Его, проповедующим в одном доме. Даже в Евангелии от Иоанна говорится: "Ибо и братья Его не веровали в Него" (Иоанна 7:5).</w:t>
        <w:br/>
        <w:br/>
        <w:t>Многие не задумываются, что Иисус был отвергнут своими ближними. Но Он не искал только приятия домашних. Он не позволил себя контролировать. Его желанием было исполнить Божий план независимо от того, одобряли Его родные или нет.</w:t>
        <w:br/>
        <w:br/>
        <w:t>Я видел многих людей, особенно супружеские пары, которые отказались следовать за Иисусом из-за страха обидеть своих супругов или членов семьи. В результате этого они становились отступниками или не могли полностью исполнить свое призвание.</w:t>
        <w:br/>
        <w:br/>
        <w:t>Когда я родился свыше, все члены моей семьи были римо-католиками, и они не разделяли моего восторга. Особенно моя мать была сильно раздражена моим решением уйти из той церкви, в которой она меня воспитывала. Несомненно, есть католики, любящие Бога, но я знал, что Бог зовет меня выйти оттуда.</w:t>
        <w:br/>
        <w:br/>
        <w:t>Второй удар обрушился на меня, когда я объявил в семье о решении стать служителем. Я только что получил в Университете свой диплом механика-инженера, и мои родители возлагали на меня большие надежды. Я же знал, что хочет от меня Господь, и знал, что это обидит моих ближних. Годами я испытывал неудобства. Было много непонимания. Но я решил: как бы ни гневались на меня мои родные, я все равно буду следовать за Иисусом.</w:t>
        <w:br/>
        <w:br/>
        <w:t>В начале я пытался атаковать их Евангелием. Я говорил им, что они не спасутся тем, что посещают мессу. Будучи немудрым, доводил их до крайности. Затем Бог стал учить меня жить христианской жизнью перед ними, чтобы они увидели мои добрые дела. Я по-прежнему не шел на компромисс ради угождения семье.</w:t>
        <w:br/>
        <w:br/>
        <w:t>Сегодня мои родители поддерживают меня, и мой дедушка, который больше всех мне противился, был спасен в возрасте восьмидесяти девяти лет, за два года до своей смерти.</w:t>
        <w:br/>
        <w:br/>
        <w:t>Мать и братья Иисуса думали, что Он потерял рассудок. Но благодаря Его послушанию Небесному Отцу, они все, в итоге спаслись, и в День Пятидесятницы находились в горнице вместе с апостолами. Иаков, брат Иисуса по матери, стал ведущим апостолом церкви в Иерусалиме.</w:t>
        <w:br/>
        <w:br/>
        <w:t>Если ради угождения членам нашей семьи, мы пойдем на компромисс с тем, что нам говорит Бог, мы лишимся свежего елея в своей жизни и помешаем нашим близким освободиться и спастись.</w:t>
      </w:r>
    </w:p>
    <w:p>
      <w:pPr>
        <w:pStyle w:val="Heading3"/>
        <w:rPr>
          <w:rFonts w:ascii="Arial" w:hAnsi="Arial" w:cs="Arial"/>
          <w:sz w:val="22"/>
          <w:szCs w:val="22"/>
        </w:rPr>
      </w:pPr>
      <w:r>
        <w:rPr>
          <w:rFonts w:cs="Arial" w:ascii="Arial" w:hAnsi="Arial"/>
          <w:sz w:val="22"/>
          <w:szCs w:val="22"/>
        </w:rPr>
        <w:t>Иисус соблазнил Своих учеников</w:t>
      </w:r>
    </w:p>
    <w:p>
      <w:pPr>
        <w:pStyle w:val="Normal"/>
        <w:spacing w:before="0" w:after="240"/>
        <w:rPr>
          <w:rFonts w:ascii="Arial" w:hAnsi="Arial" w:cs="Arial"/>
          <w:sz w:val="22"/>
          <w:szCs w:val="22"/>
        </w:rPr>
      </w:pPr>
      <w:r>
        <w:rPr>
          <w:rFonts w:cs="Arial" w:ascii="Arial" w:hAnsi="Arial"/>
          <w:sz w:val="22"/>
          <w:szCs w:val="22"/>
        </w:rPr>
        <w:t>В предыдущей главе мы подробно обсуждали мнения оскорбленных Иисусом учеников. Давайте снова повторим это, но посмотрим на них глазами Иисуса.</w:t>
        <w:br/>
        <w:br/>
        <w:t>Многие из учеников Его, слыша то, говорили: какие странные слова! кто может это слушать? Но Иисус, зная Сам в Себе, что ученики Его ропщут на то, сказал им: это ли соблазняет вас? ...с этого времени многие из учеников Его отошли от Него и уже не ходили с Ним (Иоанна 6:60-61,66).</w:t>
        <w:br/>
        <w:br/>
        <w:t>Обстановка была накаленной. Религиозные лидеры замышляли, как убить Иисуса. Его город отверг Его. Его собственная семья считала, что Он потерял рассудок. Вдобавок ко всему этому многие из Его учеников ушли от Него обиженными. Но Иисус все равно не шел на компромисс. Он сказал тем, которые остались, что и они могут уходить, если хотят.</w:t>
        <w:br/>
        <w:br/>
        <w:t>Единственное, что было важным для Иисуса, это исполнение плана Отца. Если бы в тот день Он остался один, то даже это не изменило бы Его сердце. Он твердо решил слушаться Своего Отца.</w:t>
      </w:r>
    </w:p>
    <w:p>
      <w:pPr>
        <w:pStyle w:val="Heading3"/>
        <w:rPr>
          <w:rFonts w:ascii="Arial" w:hAnsi="Arial" w:cs="Arial"/>
          <w:sz w:val="22"/>
          <w:szCs w:val="22"/>
        </w:rPr>
      </w:pPr>
      <w:r>
        <w:rPr>
          <w:rFonts w:cs="Arial" w:ascii="Arial" w:hAnsi="Arial"/>
          <w:sz w:val="22"/>
          <w:szCs w:val="22"/>
        </w:rPr>
        <w:t>Иисус обидел некоторых из своих ближайших друзей</w:t>
      </w:r>
    </w:p>
    <w:p>
      <w:pPr>
        <w:pStyle w:val="Normal"/>
        <w:spacing w:before="0" w:after="240"/>
        <w:rPr>
          <w:rFonts w:ascii="Arial" w:hAnsi="Arial" w:cs="Arial"/>
          <w:sz w:val="22"/>
          <w:szCs w:val="22"/>
        </w:rPr>
      </w:pPr>
      <w:r>
        <w:rPr>
          <w:rFonts w:cs="Arial" w:ascii="Arial" w:hAnsi="Arial"/>
          <w:sz w:val="22"/>
          <w:szCs w:val="22"/>
        </w:rPr>
        <w:t>Был болен некто Лазарь из Вифании, из селения, где жили Мария и Марфа, сестра ее. Мария же, которой брат Лазарь был болен, была та, которая помазала Господа миром и отерла ноги Его волосами своими.</w:t>
        <w:br/>
        <w:br/>
        <w:t>"Сестры послали сказать Ему: Господи! вот, кого Ты любишь, болен" - (Иоанна 11:1-3).</w:t>
        <w:br/>
        <w:br/>
        <w:t>Иисус любил Марфу, Марию и Лазаря. Они были близки Ему. Он не раз проводил с ними время. Обратите внимание на то, как Иисус отреагировал, когда Ему сказали, что Лазарь болен: "Когда же услышал, что он болен, то пробыл два дня на том месте, где находился" - (Иоанна 11:6).</w:t>
        <w:br/>
        <w:br/>
        <w:t>Иисус знал, что болезнь Лазаря приведет к смерти. Но Он оставался там, где был, еще два дня. Когда же Он, наконец, прибыл и Вифанию, Лазарь был уже мертв.</w:t>
        <w:br/>
        <w:br/>
        <w:t>И Марфа, и Мария сказали Ему: "Господи! Если бы ты был здесь, не умер бы брат мой" (Иоанна 11:21,32). Другими словами: "Почему Ты не пришел немедленно, после того, как Тебя позвали? Ты смог бы спасти его!"</w:t>
        <w:br/>
        <w:br/>
        <w:t>Скорее всего, обе сестры были слегка обижены на Него. Они известили о болезни брата через посланника, но Иисус задержался еще на два дня. Иисус не отреагировал так, как они этого ожидали. Он поступил иначе. Он не бросил все, чтобы идти туда; вместо этого последовал водительству Святого Духа. И это было лучшим вариантом для каждого. Однако в тот момент все выглядело так, как будто Иисусу было все равно, и Его это совсем не трогает.</w:t>
        <w:br/>
        <w:br/>
        <w:t>Так часто служители находятся под контролем своих подопечных. Они думают, что должны делать все, о чем их просят люди.</w:t>
        <w:br/>
        <w:br/>
        <w:t>Один из членов церковного совета церкви, которая лишилась своего пастора, сказал мне; "Мы хотим такого пастора, который будет удовлетворять наши нужды, который просто сможет приходить ко мне в восемь утра на кофе".</w:t>
        <w:br/>
        <w:br/>
        <w:t>Я подумал: "Таким образом вам удастся найти общительного человека, которого вы сможете контролировать, но не того, который водим Святым Духом". Позже я узнал, что эта церковь за последующие полтора года сменила четырех пасторов.</w:t>
        <w:br/>
        <w:br/>
        <w:t>Когда я был молодежным пастором уже шесть месяцев, ко мне подошел один молодой человек. "Будешь моим другом? - спросил он. Наш последний молодежный пастор был моим другом".</w:t>
        <w:br/>
        <w:br/>
        <w:t>Мой предшественник был очень общительным и дружелюбным с молодежью. Они увлекались всевозможными подвижными играми и занятиями. Я понял, о чем он просил. В принципе это было то же, что хотел от своего пастора член церковного совета.</w:t>
        <w:br/>
        <w:br/>
        <w:t>Я процитировал ему из Матфея 10:41, где Иисус говорит: "Кто принимает пророка, во имя пророка, получит награду пророка; и кто принимает праведника, во имя праведника, получит награду праведника".</w:t>
        <w:br/>
        <w:br/>
        <w:t>- У тебя много товарищей не так ли? - спросил я.</w:t>
        <w:br/>
        <w:br/>
        <w:t>- Да, - ответил он.</w:t>
        <w:br/>
        <w:br/>
        <w:t>- Но у тебя только один молодежный пастор, не так ли?</w:t>
        <w:br/>
        <w:br/>
        <w:t>- Да.</w:t>
        <w:br/>
        <w:br/>
        <w:t>- Какую награду ты хочешь, молодежного пастора или товарища? Потому что от того, как ты принимаешь меня, будет зависеть, что ты получишь от Бога.</w:t>
        <w:br/>
        <w:br/>
        <w:t>Он понял, что я имел в виду; "Я хочу награду молодежного пастора".</w:t>
        <w:br/>
        <w:br/>
        <w:t>Многие христианские служители боятся обмануть ожидания своих подопечных, ранить их чувства и потерять их поддержку. Они уловлены в ловушку страха, что обидят других. Ими управляют люди, а не Бог. В результате этого в их церквях или общинах совершается очень мало того, что имеет реальную вечную ценность.</w:t>
      </w:r>
    </w:p>
    <w:p>
      <w:pPr>
        <w:pStyle w:val="Heading3"/>
        <w:rPr>
          <w:rFonts w:ascii="Arial" w:hAnsi="Arial" w:cs="Arial"/>
          <w:sz w:val="22"/>
          <w:szCs w:val="22"/>
        </w:rPr>
      </w:pPr>
      <w:r>
        <w:rPr>
          <w:rFonts w:cs="Arial" w:ascii="Arial" w:hAnsi="Arial"/>
          <w:sz w:val="22"/>
          <w:szCs w:val="22"/>
        </w:rPr>
        <w:t>Иисус был соблазном для Иоанна Крестителя</w:t>
      </w:r>
    </w:p>
    <w:p>
      <w:pPr>
        <w:pStyle w:val="Normal"/>
        <w:spacing w:before="0" w:after="240"/>
        <w:rPr>
          <w:rFonts w:ascii="Arial" w:hAnsi="Arial" w:cs="Arial"/>
          <w:sz w:val="22"/>
          <w:szCs w:val="22"/>
        </w:rPr>
      </w:pPr>
      <w:r>
        <w:rPr>
          <w:rFonts w:cs="Arial" w:ascii="Arial" w:hAnsi="Arial"/>
          <w:sz w:val="22"/>
          <w:szCs w:val="22"/>
        </w:rPr>
        <w:t>Даже Иоанну Крестителю пришлось бороться с искушением соблазниться и обидеться на Иисуса.</w:t>
        <w:br/>
        <w:br/>
        <w:t>"И возвестили Иоанну ученики его о всем том. Иоанн, призвав двоих из учеников своих, послал к Иисусу спросить: Ты ли Тот, Который должен придти, или ожидать нам другого? Они, пришедши к Иисусу, сказали: Иоанн Креститель послал нас к Тебе спросить: Ты ли Тот, Которому должно придти, или другого ожидать нам?" - (Луки 7:18-20).</w:t>
        <w:br/>
        <w:br/>
        <w:t>Но минутку! Почему Иоанн спрашивает Иисуса, Он ли Тот Мессия, Который должен прийти? Иоанн сам был Его Предтечей, приготавливающим путь для Него и провозглашающим о Его приходе: "Вот Агнец Божий, Который берет на Себя грех мира!" (Иоанна 1:29). Именно Иоанн Креститель сказал: "Тот есть крестящий Духом Святым" (Иоанна 1:33). Он также говорил: "Ему должно расти, а мне умаляться" (Иоанна 3:30). Иоанн Креститель был единственным человеком в то время, действительно знающим, кем был Иисус. (Симону Петру это еще не было открыто).</w:t>
        <w:br/>
        <w:br/>
        <w:t>Почему же он тогда спрашивает: "Является ли Иисус Мессией, или же другого ожидать нам?"</w:t>
        <w:br/>
        <w:br/>
        <w:t>Поставьте себя на месте Иоанна. Вы - человек, находящийся в авангарде того, что совершает Бог. Вы служили множеству людей, и это служение было самым известным в стране, о нем говорили больше всего. Вы жили самоотверженной жизнью, не вступали в брак, чтобы сделать свои потенциальные возможности максимальными для исполнения своего призвания. Вы жили в пустыне, питались саранчой, диким медом и часто постились. Вы вступали в битву с фарисеями и переносили обвинения в том, что вы одержимы бесом. Вся ваша жизнь была направлена на то, чтобы приготовить путь для грядущего Мессии.</w:t>
        <w:br/>
        <w:br/>
        <w:t>И теперь вы в тюрьме. Вы находитесь в заключении уже какое-то время. Очень немногие приходят, чтобы посетить вас, потому что внимание людей, которых вы приготовили, обращено теперь на Иисуса из Назарета. Даже ваши собственные ученики присоединились к Этому Человеку. Только несколько человек остались с вами, чтобы служить вам. Когда они навещают вас, то рассказывают о том, как Этот Человек и Его ученики живут отличной от вас жизнью. Они едят и пьют с мытарями и грешниками. Они нарушают Субботу и даже не постятся.</w:t>
        <w:br/>
        <w:br/>
        <w:t>И вы говорите себе: "Я видел, как Дух Божий сошел на Него в виде голубя, но разве так должен вести себя Мессия?"</w:t>
        <w:br/>
        <w:br/>
        <w:t>И чем дольше вы в тюрьме, тем сильнее искушение обидеться и соблазниться. "Этот Человек, ради которого я потратил всю свою жизнь, чтобы приготовить Ему путь, даже не пришел ко мне в темницу, чтобы навестить меня! Как такое может быть? Если Он - Мессия, почему же Он тогда не вызволит меня из этой тюрьмы? Я не совершил никакого преступления".</w:t>
        <w:br/>
        <w:br/>
        <w:t>Поэтому вы посылаете двоих из своих верных учеников, чтобы задать Иисусу вопрос: "Ты ли Тот, Который должен прийти, или ожидать нам другого?" Давайте посмотрим, как Иисус ответил Иоанну:</w:t>
        <w:br/>
        <w:br/>
        <w:t>А в это время Он многих исцелил от болезней и недугов и от злых духов, и многим слепым даровал зрение.</w:t>
        <w:br/>
        <w:br/>
        <w:t>"И сказал им Иисус в ответ: пойдите, скажите Иоанну, что вы видели и слышали: слепые прозревают, хромые ходят, прокаженные очищаются, глухие слышат, мертвые воскресают и нищие благовествуют; И блажен, кто не соблазнится о Мне!" - (Луки 7:21-23).</w:t>
        <w:br/>
        <w:br/>
        <w:t>Иисус цитирует пророка Исайю, известного Иоанну. Места в Исайи 29:18, 35:4-6 и 61:1 относятся к тому, что видели ученики Иоанна, пока они ждали своей очереди, чтобы задать вопрос Иоанна Иисусу. Они свидетельствовали о Нем, как о Мессии. Но Он на этом не заканчивает. Он добавляет: "И блажен, кто не соблазнится о Мне!"</w:t>
        <w:br/>
        <w:br/>
        <w:t>Он говорил: "Иоанн, Я знаю, что ты не понимаешь всего того, что происходит с тобой, и не знаешь многие Мои пути, но не соблазняйся обо Мне, потому что Я действую не так, как ты ожидал". Он призывал Иоанна не судить согласно его собственного понимания Божьи пути. Иоанн не знал полной картины или плана Божьего точно так же, как мы не знаем его сегодня. Иисус ободрял его, говоря: "Ты сделал то, что тебе было сказано. Твоя награда будет велика. Только не соблазняйся обо Мне!"</w:t>
      </w:r>
    </w:p>
    <w:p>
      <w:pPr>
        <w:pStyle w:val="Heading3"/>
        <w:rPr>
          <w:rFonts w:ascii="Arial" w:hAnsi="Arial" w:cs="Arial"/>
          <w:sz w:val="22"/>
          <w:szCs w:val="22"/>
        </w:rPr>
      </w:pPr>
      <w:r>
        <w:rPr>
          <w:rFonts w:cs="Arial" w:ascii="Arial" w:hAnsi="Arial"/>
          <w:sz w:val="22"/>
          <w:szCs w:val="22"/>
        </w:rPr>
        <w:t>Обида (соблазн), за которой не следует извинение</w:t>
      </w:r>
    </w:p>
    <w:p>
      <w:pPr>
        <w:pStyle w:val="Heading3"/>
        <w:rPr>
          <w:rFonts w:ascii="Arial" w:hAnsi="Arial" w:cs="Arial"/>
          <w:sz w:val="22"/>
          <w:szCs w:val="22"/>
        </w:rPr>
      </w:pPr>
      <w:r>
        <w:rPr>
          <w:rFonts w:cs="Arial" w:ascii="Arial" w:hAnsi="Arial"/>
          <w:sz w:val="22"/>
          <w:szCs w:val="22"/>
        </w:rPr>
        <w:t>Даже если вы научены Божьим путям, как это было с Иоанном, вы все равно можете найти повод обидеться и соблазниться об Иисусе. Если вы действительно любите Его и доверяете Ему, то будете всячески стараться не обижаться и не соблазняться о Нем, осознавая, что Его пути всегда выше ваших.</w:t>
        <w:br/>
        <w:br/>
        <w:t>Если вы будете всегда послушны Духу Божьему, люди будут обижаться и соблазняться о вас. Иисус сказал в Иоанна 3:8: "Ветер дует, где хочет, и звук его слышишь, а не знаешь, откуда приходит и куда уходит: так бывает со всяким, рожденным от Духа" (дословно с английского).</w:t>
        <w:br/>
        <w:br/>
        <w:t>Некоторые не поймут вас, когда вы будете действовать под водительством Святого Духа. Не позволяйте их реакции недовольства и негодования увести вас от истины. Не отвергайте Духа ради того, чтобы угодить желаниям людей. Петр подчеркивает это: "Итак, как Христос пострадал за нас плотию, то и вы вооружитесь тою же мыслью; ибо страдающий плотию перестает грешить, чтобы остальное во плоти время жить уже не по человеческим похотям [желаниям], но по воле Божьей" - (1-ое Петра 4:1-2).</w:t>
        <w:br/>
        <w:br/>
        <w:t>Когда вы будете жить по воле Божьей, то не будете исполнять желания людей. В результате этого вы будете страдать плотию. Иисус пережил огромную оппозицию религиозных лидеров. Религиозные люди считают, что Бог действует только в пределах установленных ими параметров. Они верят, что являются единственными людьми, которые имеют доступ к Богу. Если Господь обидел и соблазнил религиозных людей, когда был водим Духом две тысячи лет назад, то те, кто следует за Ним, несомненно, сделают то же самое.</w:t>
        <w:br/>
        <w:br/>
        <w:t>Гонения на апостола Павла являются хорошим примером этого. Некоторые люди в Галатии поверили слухам, что Павел пошел на компромисс, изменив Евангелию креста тем, что вошел в соглашение с религиозными лидерами, говорящими, что для спасения необходимо обрезание. Но Павел дал им ясно понять подлинное положение вещей. "Посмотрите на меня, - сказал он. - Меня повсюду преследуют религиозные лидеры. Разве они делали бы это, если бы я проповедовал обрезание? Тот факт, что крест - это единственный путь к спасению, соблазняет (обижает) людей, но это истина, и я никак не собираюсь проповедовать что-либо другое!" (Галатам 5:11 - перевод с английского).</w:t>
        <w:br/>
        <w:br/>
        <w:t>Мы должны решить в наших сердцах, что будем повиноваться Духу Божьему, какую бы не пришлось платить за это цену. Тогда нам не придется принимать решения под давлением людей и обстоятельств, потому что они уже приняты нами.</w:t>
        <w:br/>
        <w:br/>
        <w:t>ГЛАВА 10. ДАБЫ НАМ НЕ СОБЛАЗНИТЬ ИХ</w:t>
      </w:r>
    </w:p>
    <w:p>
      <w:pPr>
        <w:pStyle w:val="Normal"/>
        <w:spacing w:before="280" w:after="240"/>
        <w:rPr>
          <w:rFonts w:ascii="Arial" w:hAnsi="Arial" w:cs="Arial"/>
          <w:sz w:val="22"/>
          <w:szCs w:val="22"/>
        </w:rPr>
      </w:pPr>
      <w:r>
        <w:rPr>
          <w:rFonts w:cs="Arial" w:ascii="Arial" w:hAnsi="Arial"/>
          <w:sz w:val="22"/>
          <w:szCs w:val="22"/>
        </w:rPr>
        <w:t>Иисус обижал некоторых людей тем, что был послушен Своему Отцу, но Он никогда не становился соблазном ради того, чтобы отстаивать Свои права.</w:t>
        <w:br/>
        <w:br/>
        <w:t>"Не станем же более судить друг друга, а лучше судите о том, как бы не подавать брату случая к преткновению или соблазну" - (Римлянам, 14:13).</w:t>
        <w:br/>
        <w:br/>
        <w:t>МЫ ТОЛЬКО ЧТО обсудили то, что на Иисуса, когда Он ходил по земле и служил, обиделось много людей. Создается впечатление, что почти везде люди соблазнялись и обижались на Него. В этой главе я хочу рассмотреть другую сторону этого вопроса.</w:t>
        <w:br/>
        <w:br/>
        <w:t>Иисус и Его ученики только что вернулись в Капернаум. Они завершили цикл служения, и пришли на короткий, но необходимый отдых. Если какое-то место и можно считать базой Его служения, так это Капернаум.</w:t>
        <w:br/>
        <w:br/>
        <w:t>К Симону Петру подошел один официальный чиновник этого города, ответственный за сбор храмовых податей. "Учитель ваш не даст ли дидрахмы?" (Матфея 17:24). Петр ответил: "Да", и пошел с этим вопросом к Иисусу.</w:t>
        <w:br/>
        <w:br/>
        <w:t>Иисус ожидал услышать просьбу сборщика налогов, потому что Он спросил Симона Петра: "Как тебе кажется, Симон? Цари земные с кого берут пошлины или подати? С сынов ли своих, или с посторонних? Петр говорит Ему: с посторонних. Иисус сказал ему: итак сыны свободны" - (Матфея 17:25-26).</w:t>
        <w:br/>
        <w:br/>
        <w:t>Иисус приводит Петра к мысли, что сыновья свободны от налогов. Не с них берут подати. Наоборот, они пользуются этими налогами. Они живут во дворце, который содержится благодаря налогам и податям. Сыны питаются за царским столом и носят царские одежды, и все это обеспечивается за счет податей и налогов. Они свободны и их бесплатно обеспечивают.</w:t>
        <w:br/>
        <w:br/>
        <w:t>Этот сборщик налогов получил подать на храм. Но кто был царем или владельцем храма? Для кого он был построен? Ответ: для Бога Отца. Петр только что получил откровение от Бога, что Иисус есть "Христос, Сын Бога живого".</w:t>
        <w:br/>
        <w:br/>
        <w:t>На основании этого Иисус спрашивал Петра: "Если Я Сын Того, Кому принадлежит этот храм, то разве Я не свободен от уплаты налогов на храм?" Конечно же, Он был свободен и имел полное право не платить подать. Однако, смотрите, что Он говорит Петру: "Но чтобы, нам не соблазнить их, пойди на море, брось уду, и первую рыбу, которая попадется, возьми; и, открыв у ней рот, найдешь статир; и возьми его и отдай им за Меня и за себя" - (Матфея 17:27).</w:t>
        <w:br/>
        <w:br/>
        <w:t>Он только что доказал, что имеет свободу. Но чтобы не (обидеть) соблазнить тех людей, Он сказал Петру; "Давай заплатим!" Это было еще одним доказательством Его свободы, когда Он сказал Петру пойти и забросить уду, и найти деньги во рту первой рыбы, которую он поймает. Бог Отец обеспечивал их деньгами даже для уплаты налога.</w:t>
        <w:br/>
        <w:br/>
        <w:t>Иисус - Господь всей земли. Он - Сын Божий. Земля и все, что на ней, сотворены Им и подвластны Ему. Следовательно, Он знал, что деньги будут во рту у этой рыбы. Ему не нужно было работать, чтобы получить эти деньги, потому что Он был Сыном Божьим. Однако Он все равно решил заплатить подать и не обижать людей.</w:t>
        <w:br/>
        <w:br/>
        <w:t>Тот ли это Иисус, которого мы видели в предыдущей главе и который соблазнял людей, не принося за это никаких извинений? Он доказал, что свободен от уплаты налогов, но сказал: "Но чтобы нам не соблазнить их, пойди и уплати!" Кажется, что здесь есть какая-то непоследовательность, не так ли? Ответ мы находим в следующем стихе.</w:t>
        <w:br/>
        <w:br/>
        <w:t>"В то время ученики приступили к Иисусу и сказали: кто больше в Царстве Небесном? Иисус, призвав дитя, поставил его посреди них и сказал: истинно говорю вам, если не обратитесь и не будете, как дети, не войдете в Царство Небесное; Итак, кто умалится, как это дитя, тот и больше в Царстве Небесном" - (Матфея 18:1-4).</w:t>
        <w:br/>
        <w:br/>
        <w:t>Ключевой фразой здесь является "кто умалится" (в английском "всякий, кто смирит себя"). Несколько позже, Иисус дает этому более полное объяснение, говоря: "А кто хочет между вами быть большим, да будет вам слугою... Так как Сын Человеческий не для того пришел, чтобы Ему служили, но чтобы послужить и отдать душу Свою для искупления многих" - (Матфея 20:26-28).</w:t>
        <w:br/>
        <w:br/>
        <w:t>Вот это да! Какое утверждение! Он пришел не для того, чтобы Ему служили, но чтобы Самому послужить. Он был Сыном. Он был свободным. Он ничего никому не был должен. Он ни у кого из людей не находился под властью. Однако решил использовать Свою свободу, чтобы служить.</w:t>
      </w:r>
    </w:p>
    <w:p>
      <w:pPr>
        <w:pStyle w:val="Heading3"/>
        <w:rPr>
          <w:rFonts w:ascii="Arial" w:hAnsi="Arial" w:cs="Arial"/>
          <w:sz w:val="22"/>
          <w:szCs w:val="22"/>
        </w:rPr>
      </w:pPr>
      <w:r>
        <w:rPr>
          <w:rFonts w:cs="Arial" w:ascii="Arial" w:hAnsi="Arial"/>
          <w:sz w:val="22"/>
          <w:szCs w:val="22"/>
        </w:rPr>
        <w:t>Свободны для служения</w:t>
      </w:r>
    </w:p>
    <w:p>
      <w:pPr>
        <w:pStyle w:val="Normal"/>
        <w:spacing w:before="0" w:after="240"/>
        <w:rPr>
          <w:rFonts w:ascii="Arial" w:hAnsi="Arial" w:cs="Arial"/>
          <w:sz w:val="22"/>
          <w:szCs w:val="22"/>
        </w:rPr>
      </w:pPr>
      <w:r>
        <w:rPr>
          <w:rFonts w:cs="Arial" w:ascii="Arial" w:hAnsi="Arial"/>
          <w:sz w:val="22"/>
          <w:szCs w:val="22"/>
        </w:rPr>
        <w:t>В Новом Завете нас, сыновей Божьих, увещевают подражать Иисусу и иметь такое же сердце, как у Него.</w:t>
        <w:br/>
        <w:br/>
        <w:t>К свободе призваны вы, братия, только бы свобода (ваша) не была поводом к угождению плоти; но любовью служите друг другу (Галатам 5:13).</w:t>
        <w:br/>
        <w:br/>
        <w:t xml:space="preserve">Есть другое слово, обозначающее свободу - это слово привилегия. Мы, как дети живого Бога, не должны использовать нашу свободу или привилегии для того, чтобы служить самим себе. Свобода должна использоваться для служения другим. Служение - это свободный труд. Труд в скованности и несвободе - это рабство. Раб - это тот, кто вынужден служить, в то время как слуга - это тот, кто желает служить. Давайте посмотрим на некоторые различия между отношением к работе раба и слуги: </w:t>
        <w:br/>
        <w:br/>
        <w:t>o Раб вынужден служить - слуга сам берется за дело.</w:t>
        <w:br/>
        <w:br/>
        <w:t>o Раб делает минимальное из того, что требуется - слуга использует максимум своего потенциала.</w:t>
        <w:br/>
        <w:br/>
        <w:t>o Раб идет одно поприще (или милю) - слуга идет еще дополнительное поприще.</w:t>
        <w:br/>
        <w:br/>
        <w:t>o Раб чувствует себя ограбленным - слуга сам дает.</w:t>
        <w:br/>
        <w:br/>
        <w:t>o Раб связан - слуга свободен.</w:t>
        <w:br/>
        <w:br/>
        <w:t>o Раб борется за свои права - слуга отказывается от своих прав.</w:t>
        <w:br/>
        <w:br/>
        <w:t>Я видел многих христиан, служащих с обидой в своем сердце. Они дают с недовольством и ропщут, когда платят свои налоги. Они по-прежнему живут как рабы закона, хотя от него освобождены. Они остаются рабами в своих сердцах.</w:t>
        <w:br/>
        <w:br/>
        <w:t>Самое печальное, то, что этот закон был создан ими на основании Нового Завета. У них нет того отношения, с которым служил Иисус. Они не осознают, что освобождены для служения. Поэтому они продолжают бороться за свои собственные интересы, а не за интересы других.</w:t>
        <w:br/>
        <w:br/>
        <w:t>Павел обличает такое отношение в своих письмах к римлянам и коринфянам. Свободе этих верующих был брошен вызов через вопрос о пище. Павел начинает с того, что увещевает их такими словами: "Немощного в вере принимайте без споров о мнениях. Ибо иной уверен, что можно есть все, а немощный ест овощи" (Римлянам 14:1-2).</w:t>
        <w:br/>
        <w:br/>
        <w:t>Иисус ясно сказал, что человека оскверняет не то, что входит в уста, но то, что исходит из уст. Этим Он объяснил, что для верующего всякая пища является чистой (Марк 7:18-19, смотрите английский текст).</w:t>
        <w:br/>
        <w:br/>
        <w:t>Павел сказал, что есть некоторые верующие, слабые в своей вере, которые по-прежнему не могут есть мясо из-за боязни осквернится идоложертвенной пищей. Хотя Иисус четко объяснил, как поступать в этом вопросе, такие люди все равно не могли спокойно есть мясо.</w:t>
        <w:br/>
        <w:br/>
        <w:t>"Итак об употреблении в пищу идоложертвенного мы знаем, что идол в мире ничто, и что нет иного Бога, кроме Единого. Но у нас один Бог Отец, из Которого все, и мы для Него, и один Господь Иисус Христос, Которым все, и мы Им. Но не у всех такое знание: некоторые и доныне с совестью, признающею идолов, едят идоложертвенное, как жертвы идольские, и совесть их, будучи немощна, оскверняется" - (1-ое Коринфянам 8:4,6-7).</w:t>
        <w:br/>
        <w:br/>
        <w:t>В римской и коринфской церквях более сильные в вере христиане ели пищу рядом с более слабыми, которые соблазнялись. Слабые верующие не могли избавиться от образа мяса на алтаре для идола. Более сильные верующие знали, что идол ничто, и не чувствовали никаких угрызений совести, когда ели это мясо.</w:t>
        <w:br/>
        <w:br/>
        <w:t>Но, казалось, что они больше заботились о своей свободе, которую они имели, как верующие Нового Завета, чем о том, что могли подать своим братьям повод к соблазну. Не осознавая этого, они ставили камень преткновения на пути своих более слабых братьев. В сердце слуги не должно быть такого отношения. Посмотрите, как Павел обращается к ним: "Не станем же более судить друг друга, а лучше судите о том, как бы не подавать брату случая к преткновению или соблазну. Ибо Царствие Божие не пища и питие, но праведность и мир и радость во Святом Духе" - (Римлянам 14:13,17).</w:t>
        <w:br/>
        <w:br/>
        <w:t>Он говорит: "Давайте помнить, что такое на самом деле Царство Божье - это праведность, мир и радость во Святом Духе". Все эти благословения отсутствовали у новых верующих. Более сильные верующие использовали свою свободу не для служения, а для отстаивания своих "прав". Они знали, что, согласно Новому Завету, они имеют свободу. Но знание без любви разрушает.</w:t>
        <w:br/>
        <w:br/>
        <w:t>Это не было сердце Иисуса! Иисус, объяснив Петру и остальным ученикам Свои права относительно уплаты податей на храм, на личном примере показал, как важно смирять свои интересы для служения другим. Иисус не хотел, чтобы свобода стала поводом для отстаивания своих прав, причиной соблазна и преткновения для других людей.</w:t>
        <w:br/>
        <w:br/>
        <w:t>Павел дал такое предупреждение тем, кто знал свои права во Христе, но не имел Его сердца для служения: "И от знания твоего погибнет немощный брат, за которого умер Христос. А согрешая таким образом против братьев и уязвляя немощную совесть их, вы согрешаете против Христа" - (1-ое Коринфянам 8:11-12).</w:t>
        <w:br/>
        <w:br/>
        <w:t>Уязвляя более слабых верующих, подавая этим "одному из малых детей Господа" повод к соблазну и преткновению, мы тем самым используем нашу свободу для согрешения.</w:t>
      </w:r>
    </w:p>
    <w:p>
      <w:pPr>
        <w:pStyle w:val="Heading3"/>
        <w:rPr>
          <w:rFonts w:ascii="Arial" w:hAnsi="Arial" w:cs="Arial"/>
          <w:sz w:val="22"/>
          <w:szCs w:val="22"/>
        </w:rPr>
      </w:pPr>
      <w:r>
        <w:rPr>
          <w:rFonts w:cs="Arial" w:ascii="Arial" w:hAnsi="Arial"/>
          <w:sz w:val="22"/>
          <w:szCs w:val="22"/>
        </w:rPr>
        <w:t>Отказ от своих прав</w:t>
      </w:r>
    </w:p>
    <w:p>
      <w:pPr>
        <w:pStyle w:val="Normal"/>
        <w:spacing w:before="0" w:after="240"/>
        <w:rPr>
          <w:rFonts w:ascii="Arial" w:hAnsi="Arial" w:cs="Arial"/>
          <w:sz w:val="22"/>
          <w:szCs w:val="22"/>
        </w:rPr>
      </w:pPr>
      <w:r>
        <w:rPr>
          <w:rFonts w:cs="Arial" w:ascii="Arial" w:hAnsi="Arial"/>
          <w:sz w:val="22"/>
          <w:szCs w:val="22"/>
        </w:rPr>
        <w:t>Доказав, что имеет свободу в отношении храмовых податей, Иисус после этого показал Своим ученикам важность смирения: "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миру от соблазнов, ибо надобно придти соблазнам; но горе тому человеку, через которого соблазн приходит. 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 И если глаз твой соблазняет тебя, вырви его и брось от себя; лучше тебе с одним глазом войти в жизнь, нежели с двумя глазами быть ввержену в геенну огненную. Смотрите, не презирайте ни одного из малых сих; ибо говорю вам, что Ангелы их на небесах всегда видят лице Отца Моего Небесного" - (Матфея 18:6-10).</w:t>
        <w:br/>
        <w:br/>
        <w:t>Вся эта глава Евангелия от Матфея говорит о соблазнах. Иисус ясно показал, что мы должны освободиться от всего, что может стать причиной греха - даже если это одна из ваших новозаветных привилегий. Если это влечет вашего слабого брата ко греху, отсеките это прямо перед ним.</w:t>
        <w:br/>
        <w:br/>
        <w:t>Вы, наверное, подумали, почему тогда Иисус соблазнял многих людей. Ответ простой: Иисус соблазнял некоторых людей в результате послушания Своему Отцу и служения другим. Он не делал этого ради отстаивания Своих прав.</w:t>
        <w:br/>
        <w:br/>
        <w:t>Фарисеи соблазнялись, когда Он исцелял в субботу. Его ученики соблазнялись, когда слышали истину, которую Отец велел Ему проповедовать. Мария и Марфа соблазнились (обиделись), когда Он задержался с возвращением (придя лишь через два дня) чтобы исцелить Лазаря. Но вы нигде не найдете, чтобы Иисус соблазнял и обижал других, потому что служил Самому Себе.</w:t>
        <w:br/>
        <w:br/>
        <w:t>Павел в своем послании к Коринфянам дал следующее предупреждение: "Берегитесь, однако же, чтобы эта свобода ваша не послужила соблазном для немощных" - (1-ое Коринфянам 8:9).</w:t>
        <w:br/>
        <w:br/>
        <w:t>Наша свобода дана нам для служения и для того, чтобы мы отдавали свои жизни за других. Мы должны созидать, а не разрушать. Мы получили эту свободу также не для накопительства вещей. Из-за того, что мы пользуемся ею неправильным образом, многие люди сегодня соблазняются образом жизни современных христиан.</w:t>
        <w:br/>
        <w:br/>
        <w:t>Послушайте еще раз предупреждение, данное нам в 1-ом Коринфянам 8:9: "Берегитесь, однако же, чтобы эта свобода ваша не послужила соблазном для немощных".</w:t>
        <w:br/>
        <w:br/>
        <w:t>Я приведу вам пример нарушения этой заповеди. Во время моей второй миссионерской поездки в Индонезию я взял с собой Лизу, своих детей и няню, помогавшую нам ухаживать за детьми. Мы приехали на курортный остров в Денпасар, Вали.</w:t>
        <w:br/>
        <w:br/>
        <w:t>Старейшина церкви, в которую мы прибыли, был владельцем скромной гостиницы в очень шумном районе города. Мы проехали огромное расстояние без сна. Естественно, мы очень устали. В ту ночь мы несколько раз просыпались от сильного шума и собачьего лая, и не отдохнули, как следует.</w:t>
        <w:br/>
        <w:br/>
        <w:t>На следующий день мы отправились на Яву и служили следующие две недели по очень напряженному графику. У нас был лишь один выходной, да и тот ушел на переезд. В течение двадцати четырех часов мы пять раз служили в церкви в тридцать тысяч человек.</w:t>
        <w:br/>
        <w:br/>
        <w:t>Нам нужно было возвращаться назад через Вали. Пастор сообщил нам, что мы снова будем ночевать в гостинице у его старейшины. Мы не были в восторге от такой новости: нам не хотелось снова оказаться без отдыха после двух недель интенсивного служения.</w:t>
        <w:br/>
        <w:br/>
        <w:t>Утром, когда мы собирались уезжать из Явы в Вали, одна женщина во время завтрака предложила заплатить за наш ночлег в одной из лучших курортных гостиниц Вали. Я был рад, что нам удастся остановиться и отдохнуть в прекрасном месте.</w:t>
        <w:br/>
        <w:br/>
        <w:t>Когда мы ушли из ресторана собирать свои вещи, Лиза сказала мне, что у нее непонятное чувство в отношении предложения той женщины. Мы с переводчиком поговорили с ней, и сказали, что не стоит беспокоиться - все будет хорошо. И снова, когда мы летели из Явы в Вали, Лиза сказала, что мы поступаем не правильно.</w:t>
        <w:br/>
        <w:br/>
        <w:t>Я повел себя глупо и не прислушался к ней. Я сказал ей, что это хороший вариант, причем не обременяющий церковь. Когда мы приехали в Вали, она пыталась уговорить меня еще раз у места получения багажа, но я опять не послушал ее.</w:t>
        <w:br/>
        <w:br/>
        <w:t>Когда мы встретили местного пастора, я сообщил ему, что мы не нуждаемся в гостинице его старейшины, потому что одна женщина предложила нам кое-что другое. Он смутился от моих слов, и я спросил его, в чем дело.</w:t>
        <w:br/>
        <w:br/>
        <w:t>К счастью, он был открытым со мною и сказал: "Джон, это обидит старейшину и его семью. Они уже зарезервировали для вас комнату, хотя на эту ночь все гостиничные места были распроданы".</w:t>
        <w:br/>
        <w:br/>
        <w:t>Очевидно, я обидел и самого пастора, не относясь с благодарностью и признательностью к их заботам. Наконец я пообещал ему, что мы откажемся от предложения той женщины и переночуем в гостинице его старейшины.</w:t>
        <w:br/>
        <w:br/>
        <w:t>Господь провел свою работу в моем сердце. Я видел, что причинил боль пастору. Я понял, что, настаивая на своих правах, обидел этого брата, что являлось грехом. Поэтому я вернулся к нему и попросил у него прощения. Он простил меня. Надеюсь, мне не придется вновь проходить через этот урок.</w:t>
      </w:r>
    </w:p>
    <w:p>
      <w:pPr>
        <w:pStyle w:val="Heading3"/>
        <w:rPr>
          <w:rFonts w:ascii="Arial" w:hAnsi="Arial" w:cs="Arial"/>
          <w:sz w:val="22"/>
          <w:szCs w:val="22"/>
        </w:rPr>
      </w:pPr>
      <w:r>
        <w:rPr>
          <w:rFonts w:cs="Arial" w:ascii="Arial" w:hAnsi="Arial"/>
          <w:sz w:val="22"/>
          <w:szCs w:val="22"/>
        </w:rPr>
        <w:t>Назидающее испытание</w:t>
      </w:r>
    </w:p>
    <w:p>
      <w:pPr>
        <w:pStyle w:val="Heading3"/>
        <w:rPr>
          <w:rFonts w:ascii="Arial" w:hAnsi="Arial" w:cs="Arial"/>
          <w:sz w:val="22"/>
          <w:szCs w:val="22"/>
        </w:rPr>
      </w:pPr>
      <w:r>
        <w:rPr>
          <w:rFonts w:cs="Arial" w:ascii="Arial" w:hAnsi="Arial"/>
          <w:sz w:val="22"/>
          <w:szCs w:val="22"/>
        </w:rPr>
        <w:t>Апостол Павел в послании к Римлянам подвел итог тому, что хочет Бог в отношении этого вопроса: "Итак, будем искать того, что служит к миру и ко взаимному назиданию" - (Римлянам 14:19).</w:t>
        <w:br/>
        <w:br/>
        <w:t>Мы должны сделать это условием нашей жизни: своей свободой не подавать другим повода к преткновению. То, что мы делаем, может даже соответствовать букве Священного Писания. Но задайте себе вопрос: служит ли это к назиданию других или же только на пользу вам?</w:t>
        <w:br/>
        <w:br/>
        <w:t>"Все мне позволительно, но не все полезно; все мне позволительно, но не все назидает. Никто не ищи своего, но каждый пользы другого. Итак, едите ли, пьете ли, или (иное) что делаете, все делайте во славу Божию. Не подавайте соблазна ни Иудеям, ни Еллинам, ни церкви Божией, Так, как и я угождаю всем во всем, ища не своей пользы, но пользы многих, чтобы они спаслись" - (1-ое Коринфянам 10:23,24,31-33).</w:t>
        <w:br/>
        <w:br/>
        <w:t>Я призываю вас позволить Святому Духу просеять каждую сферу вашей жизни через эти места Писания. Позвольте Ему вскрыть все ваши тайные мотивы или намерения, направленные на вашу пользу, а не на пользу других. Какой области вашей жизни это ни касается, примите призыв Духа Святого быть слугой для всех.</w:t>
        <w:br/>
        <w:br/>
        <w:t>Используйте свою свободу во Христе для освобождения других, а не для отстаивания своих собственных прав. Это было одно из условий служения Павла, который писал: "Мы никому ни в чем не полагаем претыкания, чтобы не было порицаемо служение (в англ. тексте "наше служение") (2-ое Коринфянам 6:3).</w:t>
        <w:br/>
        <w:br/>
        <w:t>ГЛАВА 11. ПРОЩЕНИЕ: НЕ ДАЕТЕ - НЕ ПОЛУЧАЕТЕ!</w:t>
      </w:r>
    </w:p>
    <w:p>
      <w:pPr>
        <w:pStyle w:val="Normal"/>
        <w:spacing w:before="280" w:after="240"/>
        <w:rPr>
          <w:rFonts w:ascii="Arial" w:hAnsi="Arial" w:cs="Arial"/>
          <w:sz w:val="22"/>
          <w:szCs w:val="22"/>
        </w:rPr>
      </w:pPr>
      <w:r>
        <w:rPr>
          <w:rFonts w:cs="Arial" w:ascii="Arial" w:hAnsi="Arial"/>
          <w:sz w:val="22"/>
          <w:szCs w:val="22"/>
        </w:rPr>
        <w:t>Человек, не желающий прощать, забыл, какой огромный долг простил ему Бог.</w:t>
        <w:br/>
        <w:br/>
        <w:t>"Потому говорю вам: все, чего ни будете просить в молитве, верьте, что получите, - и будет вам. И когда стоите на молитве, прощайте, если что имеете на кого, дабы и Отец баш Небесный простил вам согрешения ваши; Если же не прощаете, то и Отец ваш Небесный не простит вам согрешений ваших" - Марка 11:24-26.</w:t>
        <w:br/>
        <w:br/>
        <w:t>В ЭТОЙ ЧАСТИ КНИГИ я хочу обратить ваше внимание на последствия непрощения, а также на пути освобождения от него.</w:t>
        <w:br/>
        <w:br/>
        <w:t>Иисус всегда имел в виду то, что говорил: "Если же не прощаете, то и Отец ваш Небесный не простит вам согрешений ваших". Мы воспитаны в такой культуре, где говорят одно, а делают другое. Вследствие этого люди не относятся серьезно к словам друг друга.</w:t>
        <w:br/>
        <w:br/>
        <w:t>Это начинается с детства. Родители говорят ребенку: "Если ты еще раз это сделаешь, будешь наказан". Но ребенок не только делает это снова, а еще и несколько раз повторяет. И после каждого поступка он слышит то же самое предупреждение от родителей. Обычно, за этим никакое исправительное наказание не следует. Если же и следует, то оно более легкое, чем обещалось, или же более суровое, потому что родители раздражены.</w:t>
        <w:br/>
        <w:br/>
        <w:t>Обе реакции родителей говорят ребенку следующее: мы не имеем в виду то, что говорим, или же: то, что мы говорим, - неправда. Ребенок учится думать, что не все, что произносится людьми, стоящими у власти, является правдой. Поэтому он запутывается и думает, стоит ли вообще ему относиться серьезно к властям. Такое же отношение проецируется и на другие области его жизни. Он начинает смотреть на своих учителей, друзей, руководителей точно так же. Ко времени его взросления такое отношение становится нормой. Его разговоры теперь состоят из обещаний и утверждений, того что он вовсе не имеет в виду.</w:t>
        <w:br/>
        <w:br/>
        <w:t>Позвольте мне предложить вам пример типичного разговора. Джим встречает своего знакомого Тома, с которым не общался какое-то время. Джим спешит, и поэтому думает: "О, кажется это Том. Надо же, ведь у меня совсем нет времени для разговора".</w:t>
        <w:br/>
        <w:br/>
        <w:t>Оба смотрят друг на друга. Джим начинает: "Слава Господу, брат. Я рад тебя видеть". Они немного говорят. Джим спешит и заканчивает разговор словами; "Нам нужно как-то с тобой встретиться: посидеть вместе, пообедать".</w:t>
        <w:br/>
        <w:br/>
        <w:t>Во-первых, Джим спешил и не был рад встрече с Томом. Во-вторых, он не думал тогда о Господе, однако приветствовал Тома словами "Слава Господу". В третьих, у него не было никаких намерений встречаться с Томом для совместного обеда. Он вовсе не собирался исполнять свое предложение. Он сказал это только для того, чтобы поскорее с ним распрощаться, успокоив свою совесть должным образом. Так что Джим в действительности не имел в виду ничего из того, что он сказал в разговоре.</w:t>
        <w:br/>
        <w:br/>
        <w:t>Но ситуации, подобные этой, случаются в реальной жизни каждый день. Сегодня люди не имеют в виду и четверти того, что они говорят. В таком случае, есть ли что-либо удивительное в том, что нам очень тяжело сегодня разобраться, когда можно положиться на чье-либо слово, а когда нет?</w:t>
        <w:br/>
        <w:br/>
        <w:t>Но когда что-то говорит Иисус, Он хочет, чтобы мы относились к Его словам со всей серьезностью. Мы не должны смотреть на Его слова так, как мы смотрим на слова людей. Когда Иисус говорит о чем-то, Он отвечает за Свои слова. Он верен, даже когда мы неверны. Он живет на таком уровне истины, правдивости и честности, который превосходит культуру нашего общества. Когда Иисус сказал: "Если же не прощаете, то и Отец ваш Небесный не простит вам согрешений ваших", - он имел в виду именно это.</w:t>
        <w:br/>
        <w:br/>
        <w:t>Если сделать еще один шаг, то мы увидим, что Он повторяет это в Евангелии не один, а много раз. Иисус ставил ударение на важности этих предупреждений. Давайте посмотрим на некоторые из них.</w:t>
        <w:br/>
        <w:br/>
        <w:t>"Ибо, если вы будете прощать людям согрешения их, то простит и вам Отец ваш Небесный; А если не будете прощать людям согрешений их, то и Отец ваш не простит вам согрешений ваших" - (Матфея 6:14,15).</w:t>
        <w:br/>
        <w:br/>
        <w:t xml:space="preserve">И снова: "Прощайте, и прощены будете" - (Луки 6:37). </w:t>
        <w:br/>
        <w:br/>
        <w:t>Также в молитве "Отче наш": "И прости нам долги наши, как и мы прощаем должникам нашим" - (Матфея 6:12).</w:t>
        <w:br/>
        <w:br/>
        <w:t>Интересно, сколько христиан хотели бы, чтобы Бог простил их точно так же, как они простили своих обидчиков? Однако именно так они и будут прощены. Из-за того, что непрощение настолько сильно свирепствует в наших церквях, мы не хотим относиться к этим словам Иисуса серьезно. Но как бы сильно непрощение не было распространено среди нас, истина неизменна. То, как мы прощаем, отпускаем и восстанавливаем в наших сердцах других людей, отразится на том, как мы сами будем прощены.</w:t>
        <w:br/>
        <w:br/>
        <w:t>Я слышал необычное свидетельство об одном служителе на Филиппинах. Мои друзья, знавшие его раньше, показали мне статью, в которой описывались его переживания.</w:t>
        <w:br/>
        <w:br/>
        <w:t>Этот человек противился Божьему призванию в течение нескольких лет из-за того, что его бизнес процветал. Он зарабатывал очень много денег. Но, в конечном итоге, его непослушание настигло его, и он попал в больницу с болезнью сердца.</w:t>
        <w:br/>
        <w:br/>
        <w:t>Он умер на операционном столе и обнаружил себя оказавшимся за вратами рая. Рядом стоял Иисус и говорил о его непослушании. Тот человек умолял Господа, обещая в случае продления его жизни, служить Иисусу. Господь согласился.</w:t>
        <w:br/>
        <w:br/>
        <w:t>Прежде чем вернуть его обратно в тело, Господь показал ему видение ада. Он увидел, как в адском пламени горела мать его жены.</w:t>
        <w:br/>
        <w:br/>
        <w:t>Он был сильно изумлен. Она произносила "молитву грешника", исповедывала то, что является христианкой и посещала церковь. "Почему она в аду?" - спросил он Господа.</w:t>
        <w:br/>
        <w:br/>
        <w:t>Господь сказал ему, что она отказалась простить одного своего родственника, и поэтому не может быть прощена сама.</w:t>
      </w:r>
    </w:p>
    <w:p>
      <w:pPr>
        <w:pStyle w:val="Heading3"/>
        <w:rPr>
          <w:rFonts w:ascii="Arial" w:hAnsi="Arial" w:cs="Arial"/>
          <w:sz w:val="22"/>
          <w:szCs w:val="22"/>
        </w:rPr>
      </w:pPr>
      <w:r>
        <w:rPr>
          <w:rFonts w:cs="Arial" w:ascii="Arial" w:hAnsi="Arial"/>
          <w:sz w:val="22"/>
          <w:szCs w:val="22"/>
        </w:rPr>
        <w:t>Прощение и духовный рост</w:t>
      </w:r>
    </w:p>
    <w:p>
      <w:pPr>
        <w:pStyle w:val="Normal"/>
        <w:spacing w:before="0" w:after="240"/>
        <w:rPr>
          <w:rFonts w:ascii="Arial" w:hAnsi="Arial" w:cs="Arial"/>
          <w:sz w:val="22"/>
          <w:szCs w:val="22"/>
        </w:rPr>
      </w:pPr>
      <w:r>
        <w:rPr>
          <w:rFonts w:cs="Arial" w:ascii="Arial" w:hAnsi="Arial"/>
          <w:sz w:val="22"/>
          <w:szCs w:val="22"/>
        </w:rPr>
        <w:t>Мы видели много ловушек непрощения в нашем собственном служении. Когда я начал вести служение в Индонезии, я жил в доме богатого бизнесмена. Он и его семья посещали церковь, в которой я служил, но они не были спасены.</w:t>
        <w:br/>
        <w:br/>
        <w:t>В течение той недели, когда я был там, его жена пришла ко спасению; затем он и их трое детей. В их жизнь пришло освобождение, и вся атмосфера в доме изменилась. Великая радость наполнила их дом. Когда они узнали, что я собираюсь еще раз приехать в Индонезию со своей женой, они пригласили нас жить у себя и предложили оплатить билеты на самолет для всей нашей семьи и няни, ухаживающей за детьми.</w:t>
        <w:br/>
        <w:br/>
        <w:t>Мы приехали и провели десять служений в их церкви. Я проповедовал о покаянии и о присутствии Божьем. Мы ощущали Божье присутствие во время служения, сопровождавшееся слезами покаяния в зале.</w:t>
        <w:br/>
        <w:br/>
        <w:t>Вся эта семья также присутствовала там. Мать мужа, живущая в том же городе, тоже посещала каждое собрание. Она также внесла большую сумму денег для оплаты авиабилетов для наших детей.</w:t>
        <w:br/>
        <w:br/>
        <w:t>Где-то в конце недели мать этого человека посмотрела мне прямо в глаза и спросила: "Джон, почему я ни разу не ощутила присутствие Божье?"</w:t>
        <w:br/>
        <w:br/>
        <w:t>Мы только окончили завтрак, и все остальные уже ушли.</w:t>
        <w:br/>
        <w:br/>
        <w:t>"Я посещала каждое собрание, - продолжала она, - и внимательно слушала все, что ты говорил. Я выходила вперед для покаяния, каялась, однако ни разу не ощутила Божьего присутствия. Я никогда еще не ощущала Божье присутствие".</w:t>
        <w:br/>
        <w:br/>
        <w:t>Я немного поговорил с ней и затем сказал: "Давайте помолимся за вас, чтобы вы были исполнены Божьего Духа". Я возложил свои руки на нее и начал молиться о том, чтобы она приняла Святого Духа, но не чувствовалось вообще никакого Божьего присутствия.</w:t>
        <w:br/>
        <w:br/>
        <w:t>Затем Бог проговорил моему духу: "Она держит непрощение по отношению к своему мужу. Скажи ей, чтобы она простила его".</w:t>
        <w:br/>
        <w:br/>
        <w:t>Я убрал руки. Я знал, что ее муж уже умер, но, посмотрев на нее, сказал; "Господь показал мне, что вы держите непрощение по отношению к своему мужу".</w:t>
        <w:br/>
        <w:br/>
        <w:t>"Да, - согласилась она. - Но я сделала все, что в моих силах, чтобы простить его".</w:t>
        <w:br/>
        <w:br/>
        <w:t>Затем она рассказала мне об ужасных вещах, которые он делал с ней. И я мог понять, почему ей было нелегко простить его.</w:t>
        <w:br/>
        <w:br/>
        <w:t>Но я сказал ей: "Для того, чтобы вы могли что-то принимать от Бога, нужно простить", - и объяснил ей, что Иисус учил о прощении.</w:t>
        <w:br/>
        <w:br/>
        <w:t>"Вы не можете простить его своими собственными силами. Вы должны принести это к Богу и вначале просить, чтобы Бог простил вас. После этого вы сможете простить своего мужа. Желаете ли вы отпустить своего мужа?" - спросил я.</w:t>
        <w:br/>
        <w:br/>
        <w:t>"Да", - ответила она.</w:t>
        <w:br/>
        <w:br/>
        <w:t>Я повел ее в простой молитве: "Отец Небесный, во имя Иисуса я прошу у Тебя прощения за мое непрощение к мужу. Господь, я знаю, что не могу простить его своими силами - я уже потерпела неудачу. Но сейчас перед Тобой я отпускаю моего мужа из своего сердца. Я прощаю его".</w:t>
        <w:br/>
        <w:br/>
        <w:t>Как только она сказала эти слова, по ее щекам потекли слезы. "Поднимите свои руки и молитесь на языках", - побуждал я ее. Впервые в жизни она начала молиться на прекрасном небесном языке. Мы настолько сильно ощущали присутствие Господа, что пришли в трепет и благоговение перед Ним. Она плакала около пяти минут. Мы немного поговорили, а затем я просто предложил ей наслаждаться присутствием Господа. Она продолжала поклоняться Ему, а я ушел из столовой, оставив ее одну.</w:t>
        <w:br/>
        <w:br/>
        <w:t>Когда эти новости дошли до ее сына и невестки, они были в изумлении. Сын сказал, что никогда не видел, чтобы его мать o плакала. Она сама не помнила, когда плакала в последний раз:</w:t>
        <w:br/>
        <w:br/>
        <w:t>"Даже тогда, когда мой муж умер, я не проронила ни слезинки".</w:t>
        <w:br/>
        <w:br/>
        <w:t>В тот вечер на служении она приняла водное крещение. В течение следующих трех дней прекрасная сияющая улыбка не сходили с ее лица. Я не помню, чтобы видел ее когда-либо до этого улыбающейся. Она не прощала, а потому находилась в тюрьме непрощения. Но как только она отпустила и простила своего мужа, то приняла силу Господа в свою жизнь и стала реально ощущать Его присутствие.</w:t>
      </w:r>
    </w:p>
    <w:p>
      <w:pPr>
        <w:pStyle w:val="Heading3"/>
        <w:rPr>
          <w:rFonts w:ascii="Arial" w:hAnsi="Arial" w:cs="Arial"/>
          <w:sz w:val="22"/>
          <w:szCs w:val="22"/>
        </w:rPr>
      </w:pPr>
      <w:r>
        <w:rPr>
          <w:rFonts w:cs="Arial" w:ascii="Arial" w:hAnsi="Arial"/>
          <w:sz w:val="22"/>
          <w:szCs w:val="22"/>
        </w:rPr>
        <w:t>Не простивший слуга</w:t>
      </w:r>
    </w:p>
    <w:p>
      <w:pPr>
        <w:pStyle w:val="Normal"/>
        <w:spacing w:before="0" w:after="240"/>
        <w:rPr>
          <w:rFonts w:ascii="Arial" w:hAnsi="Arial" w:cs="Arial"/>
          <w:sz w:val="22"/>
          <w:szCs w:val="22"/>
        </w:rPr>
      </w:pPr>
      <w:r>
        <w:rPr>
          <w:rFonts w:cs="Arial" w:ascii="Arial" w:hAnsi="Arial"/>
          <w:sz w:val="22"/>
          <w:szCs w:val="22"/>
        </w:rPr>
        <w:t>В 18-й главе Евангелия от Матфея Иисус проливает еще больше света на рабство, возникающее в результате непрощения и обиды. Он назидал учеников, как нужно примиряться с братьями, обидевшими их (Мы рассмотрим примирение в одной из следующих глав).</w:t>
        <w:br/>
        <w:br/>
        <w:t>Петр спросил: "Господи! Сколько раз прощать брату моему, согрешающему против меня? До семи ли раз?" (От Матфея 18:21). Он считал, что поступает великодушно.</w:t>
        <w:br/>
        <w:br/>
        <w:t>Петр любил все доводить до крайности. Это он сказал: "Давай построим три кущи: Тебе одну, и Моисею одну, и одну Илии" на горе Преображения (смотрите Матфея 17:4). Теперь же он казался себе таким великодушным: "Я произведу впечатление на Учителя своей готовностью прощать до семи раз".</w:t>
        <w:br/>
        <w:br/>
        <w:t>Но он получил поражающий ответ. Иисус развеял то, что Петр считал великодушием: "Не говорю тебе: "до семи", но до семижды семидесяти раз" (Матфея 18:21-22). Другими словами, прощай так, как это делает Бог - неограниченно.</w:t>
        <w:br/>
        <w:br/>
        <w:t>Затем, чтобы подчеркнуть Свою мысль, Иисус рассказал притчу. "Посему Царство Небесное подобно царю, который захотел сосчитаться с рабами своими. Когда начал он считаться, приведен был к нему некто, который должен был ему десять тысяч талантов" - (Матфея 18:23-24).</w:t>
        <w:br/>
        <w:br/>
        <w:t>Для того, чтобы иметь представление насколько огромна сумма, о которой говорит Иисус, мы должны узнать, что такое талант. В те времена талант был единицей измерения. Он использовался для измерения золота (2-ая Царств 12:30), серебра (3-я Царств 20:39) и других металлов и товаров. В этой притче он представляет собой долг, так что мы можем смело утверждать, что Иисус имел в виду меру веса золота или серебра. Предположим, что это было золото.</w:t>
        <w:br/>
        <w:br/>
        <w:t>Обычный талант был равен приблизительно 34 килограммам. Это был вес, который мог нести человек (см. 4-ая Царств 5:23). Десять тысяч талантов будет равняться приблизительно 375 тоннам. Так что этот слуга был должен своему царю 375 тонн золота.</w:t>
        <w:br/>
        <w:br/>
        <w:t>Сейчас цена на золото где-то 375 долларов США за унцию (28,3 гр.). На современном рынке талант золота будет стоить 450.000 долларов. Следовательно, 10.000 талантов золота стоят 4,5 миллиарда долларов. Этот слуга должен был своему царю четыре с половиной миллиарда долларов! Иисус указывает здесь на то, что этот слуга имел такой долг, который он никогда не смог бы отдать. Мы читаем: "А как он не имел, чем заплатить, то государь его приказал продать его, и жену его, и детей, и все, что он имел, и заплатить. Тогда раб тот пал и, кланяясь ему, говорил: сударь! потерпи на мне, и все тебе заплачу". Государь, умилосердившись над рабом тем, отпустил его и долг простил ему" - (Матфея 18:25-27).</w:t>
        <w:br/>
        <w:br/>
        <w:t>Теперь давайте посмотрим, что эта притча говорит нам об обиде. Когда возникает обида, кто-то становится должником. Вы слышали выражение: "Он мне заплатит за это!" Поэтому прощение подобно аннулированию долга. Царь представляет Бога Отца, который простил этому слуге такой долг, который он никогда не смог бы уплатить. В Колоссянам 2:13-14 мы находим: "И вас, которые были мертвы во грехах и в необрезании плоти вашей, оживил вместе с Ним, простив нам все грехи, истребив учением бывшее о нас рукописание [сертификат наших долгов], которое было против нас, и Он взял его от среды и пригвоздил ко кресту".</w:t>
        <w:br/>
        <w:br/>
        <w:t>Долг, который нам простили, было невозможно уплатить. Не существует никакой возможности вернуть Богу все то, что мы Ему должны. Поэтому Бог принес спасение, как бесплатный дар. Иисус уплатил по сертификату наших долгов. Мы можем видеть параллель между взаимоотношениями этого слуги с царем и нашими взаимоотношениями с Богом.</w:t>
        <w:br/>
        <w:br/>
        <w:t>"Раб же тот, вышед, нашел одного из товарищей своих, который должен был ему сто динариев, и, схватив его, душил, говоря: "Отдай мне, что должен" (Матфея 18:28).</w:t>
        <w:br/>
        <w:br/>
        <w:t>Динарий был приблизительно равен зарплате рабочего за один день. Так что по современному рейтингу США сто динариев будут равны около 4.000 долларов. Теперь продолжайте читать: "Тогда товарищ его пал к ногам его, умолял его и говорил: "Потерпи на мне, и все отдам тебе". Но тот не захотел, а пошел и посадил его в темницу, пока не отдаст долга" - (Матфея 18:29,30).</w:t>
        <w:br/>
        <w:br/>
        <w:t>Его товарищ был должен ему определенную сумму денег - одну треть годовой зарплаты. Как бы вам понравилось, если бы вы потеряли треть своего годового дохода? Но помните, что этому человеку простили долг в 4,5 миллиарда долларов. Даже за всю свою жизнь он не смог бы заработать столько денег!</w:t>
        <w:br/>
        <w:br/>
        <w:t>Обиды, которые у нас есть по отношению друг ко другу, в сравнении с тем, насколько мы оскорбили Бога, можно уподобить пропорции 4.000 долларов к 4,5 миллиардам. С нами кто-то мог поступить очень плохо, но это невозможно сравнить с нашими собственными преступлениями против Бога.</w:t>
        <w:br/>
        <w:br/>
        <w:t>Вам может казаться, что никому никогда не было так плохо, как вам. Но вы не осознаете, насколько плохо обошлись с Иисусом. Он, невиновный, стал непорочным закланным агнцем.</w:t>
        <w:br/>
        <w:br/>
        <w:t>Человек, который не может простить, забыл, какой огромный долг был прощен ему самому. Когда вы осознаете, что Иисус спас вас от вечной смерти и мучений, вы высвободите других без каких-либо условий (О том, как это сделать - в 13-й главе). Нет ничего хуже, чем провести вечность в озере огненном. Там нет никакого облегчения, червь не умирает и огонь не угасает. Это место было уготовано для нас, пока Бог не простил нас через смерть Его Сына, Иисуса Христа. Аллилуйя! Если вам тяжело прощать, подумайте о реальности ада и любви Божьей, спасшей вас от него.</w:t>
      </w:r>
    </w:p>
    <w:p>
      <w:pPr>
        <w:pStyle w:val="Heading3"/>
        <w:rPr>
          <w:rFonts w:ascii="Arial" w:hAnsi="Arial" w:cs="Arial"/>
          <w:sz w:val="22"/>
          <w:szCs w:val="22"/>
        </w:rPr>
      </w:pPr>
      <w:r>
        <w:rPr>
          <w:rFonts w:cs="Arial" w:ascii="Arial" w:hAnsi="Arial"/>
          <w:sz w:val="22"/>
          <w:szCs w:val="22"/>
        </w:rPr>
        <w:t>Уроки для верующих</w:t>
      </w:r>
    </w:p>
    <w:p>
      <w:pPr>
        <w:pStyle w:val="Heading3"/>
        <w:rPr/>
      </w:pPr>
      <w:r>
        <w:rPr>
          <w:rFonts w:cs="Arial" w:ascii="Arial" w:hAnsi="Arial"/>
          <w:sz w:val="22"/>
          <w:szCs w:val="22"/>
        </w:rPr>
        <w:t>Давайте продолжим читать эту притчу: "Товарищи его, видевши происшедшее, очень огорчились и, пришедши, рассказали государю своему все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Матфея 18:31-33).</w:t>
        <w:br/>
        <w:br/>
        <w:t>В этой притче Иисус говорил о верующих. Он говорил о служителях царя. Этому человеку уже был прощен огромный долг, и он был назван "рабом" Государя. Тот, которому он не простил долга, был его товарищем по службе. Так что мы можем сделать вывод, что такова судьба верующего, не желающего прощать: "И разгневавшись государь его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 (Матфея 34-35).</w:t>
        <w:br/>
        <w:br/>
        <w:t>В этих стихах есть три основные мысли:</w:t>
        <w:br/>
        <w:br/>
        <w:t>1. Не простивший слуга отдан на истязания.</w:t>
        <w:br/>
        <w:br/>
        <w:t>2. Он должен уплатить первоначальный долг в 375 тонн золота.</w:t>
        <w:br/>
        <w:br/>
        <w:t>3. Бог Отец поступит так с каждым верующим, который не простит брату своему согрешений его.</w:t>
        <w:br/>
        <w:br/>
      </w:r>
      <w:r>
        <w:rPr>
          <w:rFonts w:cs="Arial" w:ascii="Arial" w:hAnsi="Arial"/>
          <w:sz w:val="22"/>
          <w:szCs w:val="22"/>
          <w:u w:val="single"/>
        </w:rPr>
        <w:t>1. Не простивший слуга отдан на истязания.</w:t>
      </w:r>
      <w:r>
        <w:rPr>
          <w:rFonts w:cs="Arial" w:ascii="Arial" w:hAnsi="Arial"/>
          <w:sz w:val="22"/>
          <w:szCs w:val="22"/>
        </w:rPr>
        <w:br/>
        <w:br/>
        <w:t>В словаре Вебстера дается следующее определение слова "истязания" (или "мучения"): "агония тела или ума" или "причинение интенсивной боли для того, чтобы наказывать, причинять или получать садистское удовольствие" (Merriam-Webster Collegiate Dictionary).</w:t>
        <w:br/>
        <w:br/>
        <w:t>Истязатели, причиняющие такое мучение - это демонические духи. Бог дает "истязателям" позволение причинять боль нашим телам и душам, несмотря на то, что мы верующие. Я часто молился на служениях за людей, которые не могли получить исцеления, утешения или освобождения, из-за того, что отказывались простить других от всего сердца.</w:t>
        <w:br/>
        <w:br/>
        <w:t>Врачи и ученые связывают с непрощением и горечью с такие заболевания, как артрит и рак. Многие случаи душевных заболеваний связаны с горьким непрощением.</w:t>
        <w:br/>
        <w:br/>
        <w:t>Обычно люди не прощают других людей, но иногда они не прощают самих себя. Иисус сказал: "Если имеешь что на кого-нибудь, прости..." (см. Матфея 5:24). Слово "кого-нибудь" включает также и вас самих! Если Бог простил вас, то кто вы такой, чтобы не простить себя самого?</w:t>
        <w:br/>
        <w:br/>
      </w:r>
      <w:r>
        <w:rPr>
          <w:rFonts w:cs="Arial" w:ascii="Arial" w:hAnsi="Arial"/>
          <w:sz w:val="22"/>
          <w:szCs w:val="22"/>
          <w:u w:val="single"/>
        </w:rPr>
        <w:t>2. Не простившему слуге придется платить первоначальный долг, который оплатить невозможно.</w:t>
      </w:r>
      <w:r>
        <w:rPr>
          <w:rFonts w:cs="Arial" w:ascii="Arial" w:hAnsi="Arial"/>
          <w:sz w:val="22"/>
          <w:szCs w:val="22"/>
        </w:rPr>
        <w:br/>
        <w:br/>
        <w:t>От него потребовали невозможного. Это все равно, что от нас потребовать уплатить долг, заплаченный Иисусом на Голгофе. В таком случае мы потеряли бы свое спасение.</w:t>
        <w:br/>
        <w:br/>
        <w:t>Вы скажете: "Минутку! Но я думал, что как только человек помолился молитвой грешника и посвятил свою жизнь Иисусу, он уже не погибнет".</w:t>
        <w:br/>
        <w:br/>
        <w:t>Если вы так верите, тогда объясните следующие слова Петра: "Ибо, если, избегши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Лучше бы им не познать пути правды, нежели, познавши, возвратиться назад от преданной им святой заповеди" - (2-ое Петра 2:20-21).</w:t>
        <w:br/>
        <w:br/>
        <w:t>Петр говорил о людях, избегших греха (скверн мира) чрез спасение в Иисусе Христе. Однако они вновь запутались в грехе (одним из которых может быть непрощение) и оказались побежденными им. Быть побежденными - значит не вернуться к Господу с покаянием в своем грехе.) Петр утверждает, что отвернуться от праведности - хуже, чем вообще никогда ее не познать. Другими словами, Бог говорит, что лучше вообще никогда не спасаться, чем принять дар вечной жизни и затем навсегда от него отвернуться.</w:t>
        <w:br/>
        <w:br/>
        <w:t>Апостол Иуда также описывал людей в церкви, которые были "дважды умершими" (Иуды 12-13). Быть дважды умершим означает, что вы когда-то были мертвыми без Христа, потом ожили, родившись свыше, и затем вы вновь умерли, сойдя с Божьих путей.</w:t>
        <w:br/>
        <w:br/>
        <w:t>Мы видим, что многие придут к Иисусу, оправдывая себя словами: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атфея 7:22-23). Они знали Его. Они называли Его Господом и делали чудеса именем Его. Но Он не знал их. Кого же тогда будет знать Иисус?</w:t>
        <w:br/>
        <w:br/>
        <w:t>Апостол Павел писал: "Но тот, кто любит Бога, познан им" (1-ое Коринфянам 8:3, дословно с англ.). Бог знает тех, кто любит Его.</w:t>
        <w:br/>
        <w:br/>
        <w:t>Вы можете сказать: "Я люблю Бога. Я просто не люблю того брата, который ранил меня".</w:t>
        <w:br/>
        <w:br/>
        <w:t>В таком случае вы заблуждаетесь, потому что написано: "Кто говорит: "Я люблю Бога", а брата своего ненавидит, тот лжец; ибо не любящий брата своего, которого видит, как может любить Бога, Которого не видит?" (1-ое Иоанна 4:20) Обольщение - это ужасная вещь, т.к. находящийся в обольщении верит всем сердцем в свою правоту. Он думает, что прав, в то время как таковым не является. Человек, отказывающийся повиноваться Слову Божьему, обольщает свое собственное сердце.</w:t>
        <w:br/>
        <w:br/>
        <w:t>Разве не интересно сравнить две библейские мысли: первая - "многие" будут ожидать, что попадут не небеса, но им будет отказано в этом, и вторая - многие "соблазнятся" (или обидятся) в последние дни (Матфея 24:10)? Может быть в обе эти группы входят одни и те же люди?</w:t>
        <w:br/>
        <w:br/>
        <w:t>Некоторые верующие настолько сильно мучаются от непрощения, что они ждут смерти, в надежде, что она принесет им облегчение. Но это неправда! Мы должны разобраться с непрощением сейчас, иначе от нас потребуют заплатить невозможное.</w:t>
        <w:br/>
        <w:br/>
      </w:r>
      <w:r>
        <w:rPr>
          <w:rFonts w:cs="Arial" w:ascii="Arial" w:hAnsi="Arial"/>
          <w:sz w:val="22"/>
          <w:szCs w:val="22"/>
          <w:u w:val="single"/>
        </w:rPr>
        <w:t>3. Бог Отец поступит так с каждым верующим, отказывающимся простить от сердца, - какой бы большой ни была обида или оскорбление.</w:t>
      </w:r>
      <w:r>
        <w:rPr>
          <w:rFonts w:cs="Arial" w:ascii="Arial" w:hAnsi="Arial"/>
          <w:sz w:val="22"/>
          <w:szCs w:val="22"/>
        </w:rPr>
        <w:br/>
        <w:br/>
        <w:t>Иисус говорил очень конкретно, чтобы все ученики поняли Его притчи. Иисус давал толкование почти каждой Своей притче, если Его ученики просили об этом. Однако в этом случае Он хотел, чтобы у людей не возникло никаких сомнений и неясностей в отношении суровости суда для тех, кто отказывается простить.</w:t>
        <w:br/>
        <w:br/>
        <w:t>Во многих других случаях Иисус также говорил очень ясно, что если мы не будем прощать, то и сами не будем прощены. Помните, что Он не такой, как мы: Он имеет в виду то, что говорит.</w:t>
        <w:br/>
        <w:br/>
        <w:t>Не часто встретишь такое в церкви. Вместо этого верующие находят извинения и оправдания тому, что носят внутри себя непрощение. Непрощение считается меньшим грехом, чем гомосексуализм, прелюбодеяние, воровство, пьянство и так далее. Но отказывающиеся прощать также не наследуют Царствия Божьего, как и те, кто погряз в больших грехах.</w:t>
        <w:br/>
        <w:br/>
        <w:t>Некоторые могут подумать, что это суровая проповедь. Но я смотрю на нее, как на весть милосердия и предупреждения, а не сурового суда. Что вы предпочтете: быть сегодня обличенным и вразумленным Духом Святым и пережить истинное покаяние и прощение, или же отказаться прощать и услышать, как Господь скажет вам: "Отойдите от Меня!", когда уже будет слишком поздно каяться?</w:t>
        <w:br/>
        <w:br/>
        <w:t>ГЛАВА 12. МЕСТЬ - ЭТО ЛОВУШКА</w:t>
      </w:r>
    </w:p>
    <w:p>
      <w:pPr>
        <w:pStyle w:val="Normal"/>
        <w:spacing w:before="280" w:after="240"/>
        <w:rPr>
          <w:rFonts w:ascii="Arial" w:hAnsi="Arial" w:cs="Arial"/>
          <w:sz w:val="22"/>
          <w:szCs w:val="22"/>
        </w:rPr>
      </w:pPr>
      <w:r>
        <w:rPr>
          <w:rFonts w:cs="Arial" w:ascii="Arial" w:hAnsi="Arial"/>
          <w:sz w:val="22"/>
          <w:szCs w:val="22"/>
        </w:rPr>
        <w:t>Желание мстить за себя должно быть для нас настолько чуждым, чтобы мы избегали даже мыслей об этом.</w:t>
        <w:br/>
        <w:br/>
        <w:t>"Никому не воздавайте злом за зло, но пекитесь о добром пред всеми человеками" - Римлянам 12:17.</w:t>
        <w:br/>
        <w:br/>
        <w:t>КАК МЫ УЖЕ ЯСНО ВИДЕЛИ в предыдущей главе, держаться за непрощение равносильно тому, что продолжать считать кого-то своим должником. Когда с кем-то несправедливо обошлись, он думает, что обидчик стал теперь его должником. Он ожидает какой-то платы, денежной или моральной.</w:t>
        <w:br/>
        <w:br/>
        <w:t>Наша судебная система существует для того, чтобы защищать права пострадавшей стороны. Судебные иски возникают из-за того, что люди пытаются добиться погашения своих долгов. Когда один человек обидел другого, человеческая справедливость говорит: "Они предстанут перед судом за содеянное и заплатят, если окажутся виновными".</w:t>
        <w:br/>
        <w:br/>
        <w:t>Непрощающий слуга хотел, чтобы его товарищ заплатил ему долг, поэтому он подал на него в суд. Это не путь праведности.</w:t>
        <w:br/>
        <w:br/>
        <w:t>Не мстите за себя, возлюбленные, но дайте место гневу Божию. Ибо написано: "Мне отмщение, Я воздам, говорит Господь (Римлянам 12:19).</w:t>
        <w:br/>
        <w:br/>
        <w:t>Дети Божьи не могут мстить за себя. Но именно к этому мы и стремимся, когда отказываемся прощать. Мы жаждем, замышляем и осуществляем мщение. Мы не прощаем, пока нам полностью не вернут долг, и только мы можем определить приемлемые размеры этой компенсации. Когда мы стремимся сами компенсировать причиненный нам ущерб, то ставим себя в положение судей. Но мы знаем следующее: "Един Законодатель и Судия, могущий спасти и погубить: а ты кто, который судишь другого? Не судите, братия, друг друга, чтобы не быть осужденными: вот, Судия стоит у дверей" - (Иаков 4; 12, 5:9).</w:t>
        <w:br/>
        <w:br/>
        <w:t>Бог - праведный Судья. Он совершит справедливый суд. Если кто-то согрешил и по-настоящему покаялся, то Кровь, пролитая Иисусом на Голгофе, сотрет этот долг. Вы можете сказать: "Но ведь это со мной худо поступили, а не с Иисусом!"</w:t>
        <w:br/>
        <w:br/>
        <w:t>Да, но вы не осознаете, какое ужасное зло вы причинили Иисусу. Он был невинной жертвой, не имеющей пятна или порока, в то время как каждый из нас согрешил и достоин смерти. Каждый из нас нарушил Божьи законы, намного превосходящие государственные. И если поступать по справедливости, то каждый из нас должен быть приговоренным к смерти рукой наивысшего правосудия во вселенной.</w:t>
        <w:br/>
        <w:br/>
        <w:t>Возможно, вы не сделали ничего такого, что спровоцировало бы другого человека причинить вам зло. Но, если вы сравните то, как поступили с вами, с тем, что вам было прощено, то увидите - это просто не поддается никакому сравнению. От этого ваш долг Богу не уменьшился бы ни на грамм! Если вы чувствуете себя обманутыми, вы забыли, какую милость вам оказали.</w:t>
      </w:r>
    </w:p>
    <w:p>
      <w:pPr>
        <w:pStyle w:val="Heading3"/>
        <w:rPr>
          <w:rFonts w:ascii="Arial" w:hAnsi="Arial" w:cs="Arial"/>
          <w:sz w:val="22"/>
          <w:szCs w:val="22"/>
        </w:rPr>
      </w:pPr>
      <w:r>
        <w:rPr>
          <w:rFonts w:cs="Arial" w:ascii="Arial" w:hAnsi="Arial"/>
          <w:sz w:val="22"/>
          <w:szCs w:val="22"/>
        </w:rPr>
        <w:t>Серые области недовольства и возмущения</w:t>
      </w:r>
    </w:p>
    <w:p>
      <w:pPr>
        <w:pStyle w:val="Normal"/>
        <w:spacing w:before="0" w:after="240"/>
        <w:rPr>
          <w:rFonts w:ascii="Arial" w:hAnsi="Arial" w:cs="Arial"/>
          <w:sz w:val="22"/>
          <w:szCs w:val="22"/>
        </w:rPr>
      </w:pPr>
      <w:r>
        <w:rPr>
          <w:rFonts w:cs="Arial" w:ascii="Arial" w:hAnsi="Arial"/>
          <w:sz w:val="22"/>
          <w:szCs w:val="22"/>
        </w:rPr>
        <w:t>Если бы вы согрешили против меня, во времена Ветхого Завета, у меня было бы законное право потребовать возмездия в точно таком же размере. Тогда было позволительно требовать погашения долга, воздавая злом за зло (смотрите Левит 24:19; Исход 21:23-25). Закон был верховным судьей. Иисус еще не умер, чтобы освободить подзаконных.</w:t>
        <w:br/>
        <w:br/>
        <w:t>Посмотрите, как Он обращается к верующим Нового Завета: "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 - (Матфея 5:38-42).</w:t>
        <w:br/>
        <w:br/>
        <w:t>Иисус упраздняет всякие серые области, где было позволено недовольство. Фактически Он говорит, что наше отношение должно быть настолько далеким от мщения, чтобы мы могли послужить другим людям.</w:t>
        <w:br/>
        <w:br/>
        <w:t>Когда мы стремимся самостоятельно исправить причиненное нам зло, мы ставим себя в положение судей. Не прощающий раб, в 18-й главе Евангелия от Матфея, сделал это, когда посадил своего товарища в тюрьму. В свою очередь этот непрощающий раб сам был отдан истязателям, а его семья продана до тех пор, пока он не заплатит все сполна.</w:t>
        <w:br/>
        <w:br/>
        <w:t>Мы должны предоставить место праведному Судье. Он воздаст по правде. Только у Него праведный суд.</w:t>
        <w:br/>
        <w:br/>
        <w:t>Однажды я проповедовал на тему об обиде в церкви в Тампе, штата Флорида. После проповеди ко мне подошла одна женщина. Она сказала, что простила своего бывшего мужа за все, чем он ее обидел. Но когда она слушала мою проповедь о том, как оставить обиду, то почувствовала себя очень неуютно и осознала, что у нее по-прежнему нет внутри мира.</w:t>
        <w:br/>
        <w:br/>
        <w:t>"Значит вы так и не простили его", - сказал я ей мягко.</w:t>
        <w:br/>
        <w:br/>
        <w:t>"Нет, простила, - сказала она. - Я проливала слезы прощения".</w:t>
        <w:br/>
        <w:br/>
        <w:t>"Вы могли плакать, но так и не отпустить его".</w:t>
        <w:br/>
        <w:br/>
        <w:t>Она настаивала, что простила его: "Мне ничего от него не надо. Я отпустила его".</w:t>
        <w:br/>
        <w:br/>
        <w:t>"Скажите мне, что он вам сделал", - попросил я.</w:t>
        <w:br/>
        <w:br/>
        <w:t>"Мой муж был пастором церкви. Он оставил меня и наших троих сыновей и убежал с одной женщиной, которая была одной из ведущих в церкви, - у нее на глазах появились слезы, - Он сказал, что женился на мне не по воле Божьей, потому что совершенной волей Божьей для него была женитьба на той женщине, с которой он потом и убежал. Муж сказал мне еще, что она была ценным вкладом в его служение, потому что оказывала ему намного больше поддержки, чем я. И что я была препятствием для него, критиковала его. Всю вину за разрушение нашего брака он возложил на меня. Он так и не признал, что в этом была и его вина".</w:t>
        <w:br/>
        <w:br/>
        <w:t>Нет сомнений, что тот человек был в обольщении и поступил ужасно со своей женой и детьми. Его жена настрадалась от него и ждала, пока он заплатит ей свой долг. Этот долг заключался не в алиментах и не в материальной поддержке детей, так как ее новый муж обеспечивал семью. Долг заключался вот в чем: она хотела, чтобы он признал себя виноватым, а ее - правой.</w:t>
        <w:br/>
        <w:br/>
        <w:t>"Вы не простите его, пока он не придет к вам и не скажет, что это он виноват во всем, а не вы, и затем попросит у вас прощения. Этот неуплаченный долг держит вас в рабстве", - сказал я ей.</w:t>
        <w:br/>
        <w:br/>
        <w:t>Если бы Иисус ждал, пока мы придем к Нему с извинениями и скажем: "Мы были неправы, а Ты прав. Прости нас", - Он не простил бы нас на кресте. Страдая на кресте, Он воскликнул: "Отче, прости им, ибо не знают, что делают" (Луки 23:34). Он простил нас еще до того, как мы пришли к Нему и исповедали наш грезу Апостол Павел предупреждает нас: "Снисходя друг другу и прощая взаимно, если кто на кого имеет жалобу: как Христос простил вас, так и вы" (Колоссянам 3:13). И "будьте друг ко другу добры, сострадательны, прощайте друг друга, как и Бог во Христе простил вас" (Ефесянам 4:32).</w:t>
        <w:br/>
        <w:br/>
        <w:t>Когда я сказал этой женщине: "Вы не простите его, пока он не скажет: "Я был виноват, а ты была права", - по ее лицу потекли слезы. То, что она хотела, казалось крохотным по сравнению со всей той болью, которую он причинил ей и их детям. Но она находилась в рабстве у человеческого правосудия. Она сделала себя судьей, притязая на свои права получить долг и ожидая его уплаты. Эта обида мешала ее взаимоотношениям с новым мужем. Это также повлияло на ее отношение ко всем мужчинам, имеющим власть, потому что прежний муж был также и ее пастором.</w:t>
        <w:br/>
        <w:br/>
        <w:t xml:space="preserve">Часто Иисус сравнивал состояние наших сердец с состоянием почвы. Нам заповедано укорениться и утвердиться в любви Божьей. Тогда семя слова Божьего пустит корни в наших сердцах, будет расти и, в конце концов, произведет плод правды. Этим плодом является: любовь, мир, радость, долготерпение, благость, кротость, вера, милосердие и воздержание (смотрите Галатам 5:22-23). </w:t>
        <w:br/>
        <w:br/>
        <w:t>Но почва произведет лишь то, что посеяно в нее. Если мы насаждаем семена долга, непрощения и обиды, то вместо любви Божьей вырастет сорняк Он называется горьким корнем (или корнем, горечи). Френсис Френжипейн дала отличное определение горечи: "Горечь - это нереализованная месть". Горечь появляется, когда месть не достигла желаемой отметки.</w:t>
        <w:br/>
        <w:br/>
        <w:t>Автор послания к Евреям прямо говорил об этом: "Старайтесь иметь мир со всеми и святость, без которой никто не увидит Господа. Наблюдайте, чтобы кто не лишился благодати Божией; чтобы какой горький корень, возникнув, не причинил вреда, и чтобы им не осквернились многие" - (Евреям 12:14-15).</w:t>
        <w:br/>
        <w:br/>
        <w:t>Обратите внимание на слова "и чтобы им не осквернились многие". Могут ли эти "многие" быть теми же людьми, о которых Иисус говорил в Матфея 24:10, что в последние дни соблазнятся (или обидятся) "многие"?</w:t>
        <w:br/>
        <w:br/>
        <w:t>Горечь - это корень. Если за корнем ухаживать - поливать, защищать, питать - он будет укрепляться и углубляться. Если с корнем не разобраться сразу же, потом его будет очень тяжело выдернуть. Обида будет расти с каждым днем. Поэтому Павел увещевает нас такими словами: "Солнце да не зайдет во гневе вашем" (Ефесянам 4:26). Иначе вместо плода праведности мы увидим урожай гнева, обиды, ропота, зависти, ненависти, сварливости и разногласия. Иисус назвал все это злыми и худыми плодами (смотрите Матфея 7:19-20).</w:t>
        <w:br/>
        <w:br/>
        <w:t>Библия говорит, что человек, который не стремится к миру, оставляя обиды, в конечном счете станет оскверненным. И драгоценное в итоге станет испорченным горечью непрощения.</w:t>
      </w:r>
    </w:p>
    <w:p>
      <w:pPr>
        <w:pStyle w:val="Heading3"/>
        <w:rPr>
          <w:rFonts w:ascii="Arial" w:hAnsi="Arial" w:cs="Arial"/>
          <w:sz w:val="22"/>
          <w:szCs w:val="22"/>
        </w:rPr>
      </w:pPr>
      <w:r>
        <w:rPr>
          <w:rFonts w:cs="Arial" w:ascii="Arial" w:hAnsi="Arial"/>
          <w:sz w:val="22"/>
          <w:szCs w:val="22"/>
        </w:rPr>
        <w:t>Осквернение потенциального царя</w:t>
      </w:r>
    </w:p>
    <w:p>
      <w:pPr>
        <w:pStyle w:val="Normal"/>
        <w:spacing w:before="0" w:after="240"/>
        <w:rPr>
          <w:rFonts w:ascii="Arial" w:hAnsi="Arial" w:cs="Arial"/>
          <w:sz w:val="22"/>
          <w:szCs w:val="22"/>
        </w:rPr>
      </w:pPr>
      <w:r>
        <w:rPr>
          <w:rFonts w:cs="Arial" w:ascii="Arial" w:hAnsi="Arial"/>
          <w:sz w:val="22"/>
          <w:szCs w:val="22"/>
        </w:rPr>
        <w:t>Мы уже рассматривали с вами в этой книге, как Давид оставался верным царю Саулу даже тогда, когда Саул поступал с ним вероломно. Давид не стремился отомстить за себя, даже когда ему дважды предоставлялась такая возможность. Он был мужем по сердцу Божьему, и позволил Богу рассудить его и Саула. Когда Божий суд пришел на Саула, Давид не радовался этому. Он печалился о Сауле, потому что в его сердце не было никакой горечи в отношении него.</w:t>
        <w:br/>
        <w:br/>
        <w:t>После смерти Саула Давид взошел на престол. Он укрепил страну, достиг военного и финансового успеха и прочно завладел троном. Давид взял себе нескольких жен, которые родили ему детей, включая Амнона, его первенца, и Авессалома, его третьего сына.</w:t>
        <w:br/>
        <w:br/>
        <w:t>Амнон, сын Давида, беззаконным образом соблазнил свою сестру по отцу Фамарь, которая была родной сестрой Авессалома. Он притворился больным и попросил своего отца послать к нему Фамарь, чтобы она приготовила ему пищу. Когда она это сделала, он выслал из комнаты всех слуг и изнасиловал ее. После этого он возненавидел ее и повелел удалить ее прочь от своих глаз. Он обесчестил невинную царскую дочь, покрыл ее позором (смотрите 2-ую Царств 13).</w:t>
        <w:br/>
        <w:br/>
        <w:t>Не сказав своему брату ни слова, Авессалом забрал сестру в свой дом и возненавидел Амнона за то, что тот осквернил Фамарь.</w:t>
        <w:br/>
        <w:br/>
        <w:t>Авессалом ожидал, что его отец каким-то образом накажет брата. Царь Давид пришел в ярость, когда услышал о беззаконии Амнона, но ничего не предпринял по этому поводу. Авессалом был ужасно раздосадован тем, что отец не осуществил правосудия.</w:t>
        <w:br/>
        <w:br/>
        <w:t>Когда-то Фамарь носила царские одежды, предназначенные для царских дочерей-девственниц - теперь же она облеклась в стыд и позор. Она была очень красива и, возможно, находилась в большом почете у народа. Теперь же она жила в уединении, не имея права выйти замуж, так как уже не была девственницей.</w:t>
        <w:br/>
        <w:br/>
        <w:t>Это было несправедливо. Ведь ее обесчестили, когда она по поручению царя ухаживала за Амноном. Ее счастье закончилось, в то же время совершивший это беззаконие, жил как ни в чем не бывало. Она одна понесла всю тяжесть этого горя,</w:t>
        <w:br/>
        <w:br/>
        <w:t>День за днем Авессалом наблюдал за своей печальной сестрой. Счастливая жизнь принцессы превратилась в кошмар. Авессалом ждал целый год, чтобы его отец совершил правосудие, но Давид ничего не предпринял. Авессалом обиделся на своего отца и возненавидел нечестивого Амнона.</w:t>
        <w:br/>
        <w:br/>
        <w:t>Два года спустя его ненависть к Амнону привела к зарождению плана убийства. "Я отомщу за свою сестру, вместо отца, которому надлежало бы это сделать", - вероятно, думал Авессалом.</w:t>
        <w:br/>
        <w:br/>
        <w:t>Он устроил пир для всех царских сыновей. Пришел Амнон, ни о чем не подозревая, и Авессалом убил его. Совершив таким образом свое мщение, Авессалом убежал в Гессур. Но обида на отца разгоралась в нем все больше и больше, особенно тогда, когда он находился вдали от дворца.</w:t>
        <w:br/>
        <w:br/>
        <w:t>Мысли Авессалома были отравлены горечью. Он стал критиковать недостатки Давида. Однако он хотел, чтобы отец позвал его. Но Давид не сделал этого. Это подлило масло, в огонь обиды Авессалома.</w:t>
        <w:br/>
        <w:br/>
        <w:t>Возможно, у него были такие мысли: "Народ восхищается моим отцом, но они просто слепы и не видят его подлинной сущности. Он всего лишь корыстный человек, ищущий своего, прикрывающийся Богом, как ширмой. Да он еще хуже, чем царь Саул! Саул лишился престола из-за того, что не убил царя Амаликитян и пощадил несколько из его лучших овец и волов. Мой же отец совершил прелюбодеяние с женой одного из преданных ему мужей. Затем он скрыл свой грех, убив этого человека. Он сам является убийцей и прелюбодеем - вот почему он не наказал Амнона! И он еще прикрывается своим фальшивым поклонением Господу Богу".</w:t>
        <w:br/>
        <w:br/>
        <w:t>Авессалом оставался в Гессуре три года. Прошло время, Давид успокоился и перестал скорбеть о смерти своего сына Амнона. Иоав уговорил царя позвать Авессалома домой. Но Давид по-прежнему отказывался встречаться с сыном. Прошло еще два года, и Давид, наконец, восстановил к нему свое благоволение, возвратив все привилегии. Но обида в сердце Авессалома оставалась такой же, как и раньше.</w:t>
        <w:br/>
        <w:br/>
        <w:t>Авессалом умел мастерски притворяться. "Авессалом же не говорил с Амноном ни худого, ни хорошего; ибо возненавидел Авессалом Амнона" (2-ая Царств 13:22). Многие люди умеют скрывать свою обиду и ненависть точно так же, как это делал Авессалом.</w:t>
        <w:br/>
        <w:br/>
        <w:t>Пребывая в таком обиженном состоянии, имея ко всему критичное отношение, он начал привлекать к себе каждого, кто был недоволен царем. Он привлекал к себе всех недовольных в Израиле, уделяя время тому, чтобы выслушать жалобы каждого человека. Он плакал и говорил, что все было бы иначе, если бы он был царем. Он рассматривал и судил дела израильтян, так как у царя, якобы, нет для этого времени.</w:t>
        <w:br/>
        <w:br/>
        <w:t>Возможно, Авессалом рассматривал их дела и разбирался с ними, потому что он сам чувствовал, что с его делом так и не разобрались по справедливости. Казалось, что он заботился о народе. Библия говорит, что Авессалом украл у своего отца Давида сердца Израильтян. Но что же происходило на самом деле? Действительно ли он заботился о людях, или же он лишь искал способа свергнуть обидевшего его Давида?</w:t>
      </w:r>
    </w:p>
    <w:p>
      <w:pPr>
        <w:pStyle w:val="Heading3"/>
        <w:rPr>
          <w:rFonts w:ascii="Arial" w:hAnsi="Arial" w:cs="Arial"/>
          <w:sz w:val="22"/>
          <w:szCs w:val="22"/>
        </w:rPr>
      </w:pPr>
      <w:r>
        <w:rPr>
          <w:rFonts w:cs="Arial" w:ascii="Arial" w:hAnsi="Arial"/>
          <w:sz w:val="22"/>
          <w:szCs w:val="22"/>
        </w:rPr>
        <w:t>Эксперты по чужим ошибкам</w:t>
      </w:r>
    </w:p>
    <w:p>
      <w:pPr>
        <w:pStyle w:val="Heading3"/>
        <w:rPr>
          <w:rFonts w:ascii="Arial" w:hAnsi="Arial" w:cs="Arial"/>
          <w:sz w:val="22"/>
          <w:szCs w:val="22"/>
        </w:rPr>
      </w:pPr>
      <w:r>
        <w:rPr>
          <w:rFonts w:cs="Arial" w:ascii="Arial" w:hAnsi="Arial"/>
          <w:sz w:val="22"/>
          <w:szCs w:val="22"/>
        </w:rPr>
        <w:t>Авессалом склонил Израиль на свою сторону и восстал против Давида. Царю Давиду пришлось бежать из Иерусалима, спасая свою жизнь. Все выглядело так, будто Авессалом утвердит свое собственное царство. Но вместо этого, преследуя Давида, он был убит, несмотря на то что Давид приказал оставить его в живых.</w:t>
        <w:br/>
        <w:br/>
        <w:t>Авессалома, фактически, погубили его собственная горечь и обида. Человек с такими потенциальными возможностями, наследник престола, умер в расцвете своих сил из-за того, что отказался простить своего отца, которого он считал своим должником. В результате этого он осквернился.</w:t>
        <w:br/>
        <w:br/>
        <w:t>Помощники лидеров церкви часто обижаются на лидеров, которым они служат. Вскоре они начинают критиковать, становятся экспертами по всем ошибкам своих лидеров или тех людей, которых они (лидеры) назначают. Их видение искажается. Они смотрят тюрь совсем не так, как смотрит Бог.</w:t>
        <w:br/>
        <w:br/>
        <w:t>Они считают, что их миссией в жизни является освобождение всех окружающих от несправедливого лидера, и склоняют к себе сердца рассерженных, недовольных и несведущих людей. Прежде, чем они осознают это, происходит разделение в церкви или в служении. Точно так же, как и в случае с Авессаломом.</w:t>
        <w:br/>
        <w:br/>
        <w:t>Иногда их наблюдения являются правильными и точными. Возможно, Давиду нужно было что-то сделать с Амноном. Возможно, у лидера есть свои области, где он совершает ошибки. Но кто судья - вы или Господь? Помните, если вы сеете вражду, вы ее и пожнете.</w:t>
        <w:br/>
        <w:br/>
        <w:t>То, что случилось с Авессаломом, и то, что происходит в современных служениях, - это процесс, занимающий определенное время. Мы часто не знаем о том, что в наши сердца вошла обида. Горький корень едва заметен в начале своего развития. Но когда его питают, он будет расти и становиться крепким. Как увещевает нас автор послания к Евреям, мы должны внимательно следить за тем, "чтобы какой горький корень, возникнув, не причинил вреда, и чтобы им не осквернились многие" (Евреям 12:15).</w:t>
        <w:br/>
        <w:br/>
        <w:t>Мы должны исследовать свои сердца и открывать себя Господу, чтобы Он мог исправлять нас, ибо только Его Слово может различать и судить помышления и намерения наших сердец (Евреям 4:12). Дух Святой обличает, говоря через совесть человека. Мы не должны пренебрегать Его обличениями или угашать Его. Если кто-то из вас сделал это, покайтесь перед Богом и откройте свое сердце для Святого Духа.</w:t>
        <w:br/>
        <w:br/>
        <w:t>Один служитель однажды советовался об одном деле. Он был помощником пастора в одном городе, и пастор уволил его. Казалось, что тот пастор завидовал ему и боялся этого молодого человека из-за того, что рука Божья была на нем.</w:t>
        <w:br/>
        <w:br/>
        <w:t>Через год тот служитель, которого уволили, решил, что Господь хочет, чтобы он начал новую церковь в другом районе города. Так он и сделал, и некоторые люди из прежней церкви присоединились к нему. Он был обеспокоен этим, потому что не хотел поступать так, как Авессалом. Но в себе он не находил никакой обиды на своего бывшего пастора. Он начал новую церковь по повелению Господа; это не было реакцией на то, что в его бывшей церкви не оценили его по достоинству.</w:t>
        <w:br/>
        <w:br/>
        <w:t>Я указал ему на разницу между Авессаломом и Давидом. Авессалом вкрадывался в сердца других людей из-за того, что был обижен на своего лидера. Давид же призывал других оставаться верными Саулу, хотя Саул и преследовал его. Авессалом переманил к себе людей - Давид же остался один.</w:t>
        <w:br/>
        <w:br/>
        <w:t>"Оставили ли вы сами свою церковь? - спросил я его. Призывали ли вы или поощряли ли вы людей поддержать вас или уйти вместе с вами из церкви?"</w:t>
        <w:br/>
        <w:br/>
        <w:t>"Я ушел один и ничего такого не делал, чтобы увлечь людей за собой", - ответил он.</w:t>
        <w:br/>
        <w:br/>
        <w:t>- "Это хорошо. Вы поступили, как Давид. Убедитесь в том, что люди, пришедшие к вам, не имеют обиды на вашего бывшего пастора, а если они все же обижаются на него, приведите их к свободе и исцелению".</w:t>
        <w:br/>
        <w:br/>
        <w:t>Церковь этого человека сейчас процветает. Что мне особенно понравилось в нем, так это то, что он не боялся исследовать свое собственное сердце. Причем не только это, но он еще и покорился благочестивому совету. Для него было более важным быть покорным Божьим путям, чем доказывать свою "правоту".</w:t>
        <w:br/>
        <w:br/>
        <w:t>Не бойтесь позволить Святому Духу открыть вам ваше непрощение или горечь. Чем дольше вы их прячете, тем сильнее они становятся, и тем более жестким будет становиться ваше сердце. Не ожесточайте сердец ваших! Как это сделать?</w:t>
        <w:br/>
        <w:br/>
        <w:t>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как и Бог во Христе простил вас (Ефесянам 4:31-32).</w:t>
        <w:br/>
        <w:br/>
        <w:t>Глава 13. КАК ИЗБЕЖАТЬ ЛОВУШКИ</w:t>
      </w:r>
    </w:p>
    <w:p>
      <w:pPr>
        <w:pStyle w:val="Normal"/>
        <w:spacing w:before="280" w:after="240"/>
        <w:rPr>
          <w:rFonts w:ascii="Arial" w:hAnsi="Arial" w:cs="Arial"/>
          <w:sz w:val="22"/>
          <w:szCs w:val="22"/>
        </w:rPr>
      </w:pPr>
      <w:r>
        <w:rPr>
          <w:rFonts w:cs="Arial" w:ascii="Arial" w:hAnsi="Arial"/>
          <w:sz w:val="22"/>
          <w:szCs w:val="22"/>
        </w:rPr>
        <w:t>Вы больше всего возрастаете духовно тогда, когда преодолеваете самые сильные обиды.</w:t>
        <w:br/>
        <w:br/>
        <w:t>"Посему и сам подвизаюсь (в английском "упражняюсь") всегда иметь непорочную совесть (в английском тексте "совесть, свободную от обиды") пред Богом и людьми" - Деяния Апостолов 24:16.</w:t>
        <w:br/>
        <w:br/>
        <w:t>Для того, чтобы быть свободными от любой обиды, требуются усилия. Павел сравнивает это с упражнениями. Если мы тренируем наши тела, то становимся менее уязвимыми для травм. Однажды на Гавайских островах я попытался залезть на стену, чтобы оттуда фотографировать. Делая это, я растянул группу мышц в колене и не мог ходить в течение четырех дней.</w:t>
        <w:br/>
        <w:br/>
        <w:t>"Если бы вы регулярно тренировались, - сказал мне врач-терапевт, этого бы не случилось. Ваши мышцы ослаблены, и вы легко можете получить травму".</w:t>
        <w:br/>
        <w:br/>
        <w:t>Как только я снова смог ходить, другой специалист посоветовал мне: "Вы должны делать определенные упражнения, чтобы привести мышцы своего колена в должное состояние". Мне понадобилось несколько месяцев, чтобы мое колено стало нормальным.</w:t>
        <w:br/>
        <w:br/>
        <w:t>В Деяниях 24:16 слову "подвизаюсь" (в английском тексте "упражняюсь") соответствует греческое слово АСКЕО. В толковом словаре Вайна слову "подвизаться" дается такое определение: "переносить боль, прилагать усилия, претерпевать, упражнять посредством тренировки или дисциплины".</w:t>
        <w:br/>
        <w:br/>
        <w:t>Иногда нам не трудно прощать наших обидчиков. Мы упражняли наши сердца, поэтому они в состоянии перенести обиду, не испытывая при этом никаких травм и разрушающих последствий.</w:t>
        <w:br/>
        <w:br/>
        <w:t>Многие люди могут забраться на ту стену на Гавайях и не получить при этом никаких повреждений мышц, потому что они в хорошей форме. Точно так же некоторые верующие приведены Богом в должное состояние посредством упражнения своих сердец. Уровень нашей духовной зрелости определяет, насколько успешно мы перенесем обиду без получения при этом травмы.</w:t>
        <w:br/>
        <w:br/>
        <w:t>Некоторые обиды окажутся более серьезными, чем те, к которым вы были подготовлены. Такое дополнительное напряжение может причинить рану или повреждение, после которых нам придется упражнять себя духовно, до полной свободы и исцеления. Но результат будет стоить потраченных усилий. В этой главе я рассмотрю такие чрезвычайные обиды, которые требуют больших усилий для того, чтобы с ними справиться.</w:t>
        <w:br/>
        <w:br/>
        <w:t>Я был обижен одним служителем. Он нанес мне оскорбление, и это не было единичным случаем за полтора года.</w:t>
        <w:br/>
        <w:br/>
        <w:t>Все окружающие знали о происходящем. "Тебя это не ранило? - спрашивали они меня. - Что же ты собираешься делать? Неужели ты так и будешь молчать, ничего не предпринимая?"</w:t>
        <w:br/>
        <w:br/>
        <w:t>"Все в полном порядке, - бодрился я. - Это не влияет на меня. Я продолжаю следовать Божьему призыву в моей жизни".</w:t>
        <w:br/>
        <w:br/>
        <w:t>Но мой ответ был не более чем гордостью. Я был сильно ранен, но не хотел признаться в этом даже самому себе. Бывало, я часами пытался разобраться, как все это могло случиться со мной. Я был в шоке, оцепенении и изумлении. Но я подавлял эти мысли и притворялся сильным в то время, как в действительности был немощным и глубоко раненым.</w:t>
        <w:br/>
        <w:br/>
        <w:t>Шли месяцы. Все казалось сухим, мое служение потеряло свежесть, моя молитвенная комната опустела, а я находился в постоянном мучении. Я ежедневно воевал с бесами. Я думал, что все это сопротивление обрушилось на меня из-за моего признания, но, в действительности, это было мучение, которому я подвергался из-за своего непрощения. Каждый раз, находясь рядом со своим обидчиком, я чувствовал себя духовно побитым.</w:t>
        <w:br/>
        <w:br/>
        <w:t>Затем наступило утро, которое я никогда не забуду. Я сидел на стуле в саду возле своего дома и молился. "Господи, неужели я ранен этим?" - спрашивал я. Как только я произнес эти слова, в глубине своего духа услышал: "Да!"</w:t>
        <w:br/>
        <w:br/>
        <w:t>Бог хотел, чтобы я твердо знал, что ранило меня.</w:t>
        <w:br/>
        <w:br/>
        <w:t>"Боже, пожалуйста, помоги мне освободиться от этой раны и обиды, - умолял я. - Мне это не по силам".</w:t>
        <w:br/>
        <w:br/>
        <w:t>Это было именно тем состоянием, к которому Господь хотел меня привести - краху моих собственных возможностей. Слишком часто мы пытаемся делать различные вещи силой своей души. Но от этого мы не возрастаем духовно. Наоборот, мы становимся еще более подверженными падению.</w:t>
        <w:br/>
        <w:br/>
        <w:t>Первый шаг к исцелению и освобождению заключается в следующем: признайте, что вас ранили. Часто гордость не дает нам признать, что мы ранены и обижены. Как только я признал свое подлинное состояние, я начал искать Господа и открыл себя Его обличениям и исправлениям. Я чувствовал, что Господь хотел, чтобы я взял пост на несколько дней. Пост сделает меня более чутким к голосу Святого Духа: "Вот пост, который Я избрал: разреши оковы неправды, развяжи узы ярма, и угнетенных отпусти на свободу, и расторгни всякое ярмо" - (Исайя 58:6).</w:t>
        <w:br/>
        <w:br/>
        <w:t>Я был готов к тому, чтобы те узы беззакония были сломлены, и чтобы мне освободиться от угнетения.</w:t>
        <w:br/>
        <w:br/>
        <w:t>Через несколько дней я пришел на похороны. Обидевший меня человек также был там. Наблюдая за ним издали, я начал плакать: "Господи, я прощаю его. Я освобождаю его от всего, что он мне сделал". Моментально я почувствовал, как тяжесть упала с моего сердца. Я простил его. Какая легкость наполнила меня!</w:t>
        <w:br/>
        <w:br/>
        <w:t>Но это было лишь началом моего пути к восстановлению. В своем сердце я простил, но я не знал всего размера раны. Я по-прежнему оставался уязвимым и мог снова обидеться. Все это было похоже на выздоровление после физической травмы. Мне нужно было упражняться, укрепляя свое сердце, ум, эмоции, чтобы предотвратить какие-либо дальнейшие травмы.</w:t>
      </w:r>
    </w:p>
    <w:p>
      <w:pPr>
        <w:pStyle w:val="Heading3"/>
        <w:rPr>
          <w:rFonts w:ascii="Arial" w:hAnsi="Arial" w:cs="Arial"/>
          <w:sz w:val="22"/>
          <w:szCs w:val="22"/>
        </w:rPr>
      </w:pPr>
      <w:r>
        <w:rPr>
          <w:rFonts w:cs="Arial" w:ascii="Arial" w:hAnsi="Arial"/>
          <w:sz w:val="22"/>
          <w:szCs w:val="22"/>
        </w:rPr>
        <w:t>Как насчет повторений?</w:t>
      </w:r>
    </w:p>
    <w:p>
      <w:pPr>
        <w:pStyle w:val="Normal"/>
        <w:spacing w:before="0" w:after="240"/>
        <w:rPr>
          <w:rFonts w:ascii="Arial" w:hAnsi="Arial" w:cs="Arial"/>
          <w:sz w:val="22"/>
          <w:szCs w:val="22"/>
        </w:rPr>
      </w:pPr>
      <w:r>
        <w:rPr>
          <w:rFonts w:cs="Arial" w:ascii="Arial" w:hAnsi="Arial"/>
          <w:sz w:val="22"/>
          <w:szCs w:val="22"/>
        </w:rPr>
        <w:t>Прошло несколько месяцев. Иногда мне приходилось отбиваться от тех же самых мыслей, которые были у меня до того, как я простил. Это происходило, когда ко мне приходил со своими жалобами человек, обиженный таким же образом, или когда я мог видеть обидчика, слышать его имя. Я сопротивлялся этим мыслям, как только замечал их, и отбрасывал их от себя (см. 2-ое Коринфянам 10:5). Это было сражением за мою свободу. Наконец, я спросил 'Господа, как не давать этим мыслям вновь завести меня в непрощение. Я знал, что Он желал, вывести меня на более высокий уровень свободы. Да я и сам не хотел весь остаток своей жизни бороться с обидой, преследующей меня. Господь сказал мне молиться за обидевшего меня человека, и напомнил мне Свои слова: "А Я говорю вам: любите врагов ваших, благословляйте проклинающих вас, благотворите ненавидящих вас и молитесь за обижающих вас и гонящих вас" - (Матфея 5:44).</w:t>
        <w:br/>
        <w:br/>
        <w:t>Я начал молиться. Сначала это происходило сухим монотонным голосом, без какого-либо намека на сердечный пыл. Из чувства долга я говорил: "Господь, благослови его. Дай ему успешный день. Помоги ему во всех его делах. Во имя Иисуса, Аминь". Это продолжалось в течение нескольких недель. Казалось, что это меня ни к чему не приведет. Однажды утром Господь указал мне на 34-й Псалом. Я не помнил его, поэтому открыл и начал читать. Когда я дошел до середины, то увидел в нем себя и свою ситуацию: "Восстали на меня свидетели неправедные: чего я не знаю, о том допрашивают меня. Воздают мне злом за добро, сиротством (англ. "печалью") душе моей" (Псалом 34:11-12).</w:t>
        <w:br/>
        <w:br/>
        <w:t>Я мог отождествить себя с Давидом. По моему мнению, как тот человек, так и некоторые из его помощников, воздали мне злом за добро. Моя душа печалилась. Бог использовал этот псалом, чтобы показать мне мою борьбу, проходившую в течение последних нескольких лет. Одно место заставило меня подпрыгнуть так высоко, что я чуть не ударился головой о потолок!</w:t>
        <w:br/>
        <w:br/>
        <w:t>Я во время болезни их одевался во вретище, изнурял постом душу мою, и молитва моя возвращалась в недро мое. Я поступал, как бы это был друг мой, брат мой; я ходил скорбный, с поникшею головою, как бы оплакивающий мать (Псалом 34:13-14).</w:t>
        <w:br/>
        <w:br/>
        <w:t>Давид сказал, что эти люди пытались погубить его. Они воздали ему злом, хотя он ничего плохого им не сделал.</w:t>
        <w:br/>
        <w:br/>
        <w:t>Эти стихи из 34-го Псалма были ответом на мою проблему.</w:t>
        <w:br/>
        <w:br/>
        <w:t>Реакция Давида не была основана на том, как поступали другие. Решив поступать правильно, он молился за них, как будто они были его близкими братьями, и ходил скорбный, как бы оплакивающий смерть матери. Бог показал мне, как нужно молиться за того человека: "Молись и проси для него именно то, что ты сам хотел бы получить от Меня!" Теперь моя молитва полностью изменилась. Она больше не была молитвой, типа; "Боже, благослови его, дай ему хороший день".</w:t>
        <w:br/>
        <w:br/>
        <w:t>Она наполнилась жизнью. Я молился: "Господи, откройся ему еще больше. Благослови его Своим присутствием. Пусть он познает Тебя более близко. Да будет он угоден Тебе и да прославит он Твое имя". Я просил для него того, чего сам хотел получить от Бога.</w:t>
        <w:br/>
        <w:br/>
        <w:t>В течение месяца я страстно молился за него, я кричал громким голосом: "Я благословляю тебя! Я люблю тебя во имя Иисуса!" Это был крик из глубины моего духа. Я перешел от молитвы за него ради меня, к молитве за него ради него самого. И я верил, что мое исцеление было полным.</w:t>
      </w:r>
    </w:p>
    <w:p>
      <w:pPr>
        <w:pStyle w:val="Heading3"/>
        <w:rPr>
          <w:rFonts w:ascii="Arial" w:hAnsi="Arial" w:cs="Arial"/>
          <w:sz w:val="22"/>
          <w:szCs w:val="22"/>
        </w:rPr>
      </w:pPr>
      <w:r>
        <w:rPr>
          <w:rFonts w:cs="Arial" w:ascii="Arial" w:hAnsi="Arial"/>
          <w:sz w:val="22"/>
          <w:szCs w:val="22"/>
        </w:rPr>
        <w:t>Исцеление через конфронтации</w:t>
      </w:r>
    </w:p>
    <w:p>
      <w:pPr>
        <w:pStyle w:val="Normal"/>
        <w:spacing w:before="0" w:after="240"/>
        <w:rPr>
          <w:rFonts w:ascii="Arial" w:hAnsi="Arial" w:cs="Arial"/>
          <w:sz w:val="22"/>
          <w:szCs w:val="22"/>
        </w:rPr>
      </w:pPr>
      <w:r>
        <w:rPr>
          <w:rFonts w:cs="Arial" w:ascii="Arial" w:hAnsi="Arial"/>
          <w:sz w:val="22"/>
          <w:szCs w:val="22"/>
        </w:rPr>
        <w:t>Прошло еще несколько недель, и я снова увидел его. В моем сердце продолжало оставаться неприятное ощущение. Я по-прежнему боролся против побуждения быть критичным.</w:t>
        <w:br/>
        <w:br/>
        <w:t>- Тебе стоит пойти к нему, Джон, - говорила мне моя жена.</w:t>
        <w:br/>
        <w:br/>
        <w:t>- Нет, незачем, - заверял я ее. - Я и так уже исцелен.</w:t>
        <w:br/>
        <w:br/>
        <w:t>Но я ощущал, что Святой Дух не подтверждал мои слова. Поэтому я спросил Господа, нужно ли мне идти к нему. Он ответил: "Да".</w:t>
        <w:br/>
        <w:br/>
        <w:t>Я договорился о встрече с тем человеком и принес ему подарок. Я смирил себя, признался в своем неправильном отношении к нему и попросил у него прощения. Мы примирились, прощение и исцеление вошли в мое сердце. Я вышел из его офиса исцеленный и укрепленный. Мне не нужно было больше бороться с болью и мне не хотелось больше его критиковать. С того времени наши отношения стали крепкими, и между нами больше не возникало проблем. Кстати, сейчас мы часто поддерживаем друг друга.</w:t>
        <w:br/>
        <w:br/>
        <w:t>"Когда я впервые встретил этого человека, - рассказывал я Лизе, - он в моих глазах не делал ничего неправильного. Я не видел в нем никаких недостатков. Я любил его, потому что считал его совершенным. Но когда я был им ранен, мне стало тяжело любить его. Для этого понадобилась вся вера, которая у меня была. Теперь, пройдя через этот процесс восстановления и исцеления, я люблю его так же сильно, как и тогда, когда впервые встретил, несмотря ни на какие его недостатки. Это зрелая любовь".</w:t>
        <w:br/>
        <w:br/>
        <w:t>"Более же всего имейте усердную любовь друг ко другу, потому что любовь покрывает множество грехов" - (1-ое Петра 4:8).</w:t>
        <w:br/>
        <w:br/>
        <w:t>Легко любить тех людей, которые не делают вам ничего плохого. Это любовь медового месяца. Но совсем другое дело любить человека, когда становятся видимыми его недостатки и ошибки, особенно, если мы сами стали жертвой этих недостатков. Любовь Божья совершенствовала меня, укрепляла мое сердце.</w:t>
        <w:br/>
        <w:br/>
        <w:t>С того времени я не раз сталкивался с подобными случаями, но мне ничего не стоило прощать людей и оставаться свободным от обид. И вот почему: мое сердце было натренировано не обижаться и оставаться свободным от всяких обид.</w:t>
        <w:br/>
        <w:br/>
        <w:t>Несколько месяцев прошло с момента, когда Бог проговорил ко мне возле дома, до времени, когда я вышел из офиса того человека исцеленным. Это был тренировочный подготовительный процесс, во время которого мое сердце упражнялось и укреплялось, хотя иногда мне и казалось, что у меня ничего не получается. Признаться, я даже думал, не стал ли я еще хуже, чем был. Но я находился на верном пути, ведущем к восстановлению. Дух Господень вел меня таким шагом, которым я мог идти. Это было частью процесса моего совершенствования. Я ни на что бы не променял это переживание, и я благодарен за тот плод, который оно принесло в мою жизнь.</w:t>
      </w:r>
    </w:p>
    <w:p>
      <w:pPr>
        <w:pStyle w:val="Heading3"/>
        <w:rPr>
          <w:rFonts w:ascii="Arial" w:hAnsi="Arial" w:cs="Arial"/>
          <w:sz w:val="22"/>
          <w:szCs w:val="22"/>
        </w:rPr>
      </w:pPr>
      <w:r>
        <w:rPr>
          <w:rFonts w:cs="Arial" w:ascii="Arial" w:hAnsi="Arial"/>
          <w:sz w:val="22"/>
          <w:szCs w:val="22"/>
        </w:rPr>
        <w:t>Достижение зрелости через трудности</w:t>
      </w:r>
    </w:p>
    <w:p>
      <w:pPr>
        <w:pStyle w:val="Heading3"/>
        <w:rPr>
          <w:rFonts w:ascii="Arial" w:hAnsi="Arial" w:cs="Arial"/>
          <w:sz w:val="22"/>
          <w:szCs w:val="22"/>
        </w:rPr>
      </w:pPr>
      <w:r>
        <w:rPr>
          <w:rFonts w:cs="Arial" w:ascii="Arial" w:hAnsi="Arial"/>
          <w:sz w:val="22"/>
          <w:szCs w:val="22"/>
        </w:rPr>
        <w:t>Мы духовно возрастаем именно в трудные, а не легкие времена. В своем путешествии с Господом мы всегда будем сталкиваться с трудностями. Мы не можем избежать их, потому что они входят в процесс нашего совершенствования в Боге. Если вы решите избегать их, это серьезно воспрепятствует вашему росту.</w:t>
        <w:br/>
        <w:br/>
        <w:t>Побеждая различные препятствия, вы станете более сильными и сострадательными. Вы будете еще больше влюбляться в Иисуса. Если вы вышли из трудностей, но не чувствуете увеличения любви к Иисусу, вы, вероятно, не восстановились и не исцелились от обиды. Исцеление - это ваш выбор. Некоторые люди, получив раны, так никогда и не исцеляются. Как бы жестоко это не звучало: но это их личный выбор.</w:t>
        <w:br/>
        <w:br/>
        <w:t>Иисус научился послушанию через перенесенные Им страдания. Петр научился послушанию через перенесенные им страдания. Павел научился послушанию через перенесенные им страдания. А вы? Научились ли вы этому? Или же вы грубый, жестокосердный, черствый, наполненный горечью, непрощением и обидой человек? Если это о вас, тогда вы не научились послушанию.</w:t>
        <w:br/>
        <w:br/>
        <w:t>Да, есть некоторые обиды, которые не уйдут так быстро как "с гуся вода". Вам придется поработать над ними, понапрягаться, чтобы освободиться от них. Но в этом процессе вы будете возрастать и становиться духовно зрелым.</w:t>
        <w:br/>
        <w:br/>
        <w:t>Духовная зрелость не достается легко, иначе все люди имели бы ее. Немногие достигают такого уровня жизни из-за сопротивления, с которым они встречаются. Сопротивление же существует, потому что образ жизни нашего общества не благочестивый, а эгоистичный. Миром правит "князь, господствующий в воздухе" (Ефесянам 2:2). В результате этого, для вхождения в совершенство Христа придется перенести трудности, приходящие из-за противостояния потоку эгоизма.</w:t>
        <w:br/>
        <w:br/>
        <w:t>Павел снова побывал в трех городах, где он насадил церкви. Его целью было утвердить души учеников. Однако интересно посмотреть на то, как именно он это делал. Он ободрял их:</w:t>
        <w:br/>
        <w:br/>
        <w:t>Увещевая пребывать в вере и, поучая, что многими скорбями надлежит нам войти в Царствие Божье (Деяния 14:21-22).</w:t>
        <w:br/>
        <w:br/>
        <w:t>Он не обещал им легкой жизни. Он не обещал им преуспевание и успех согласно мирским стандартам. Он показал им, что, если они собираются с радостью пройти весь предназначенный им путь, то придется встретиться с большим сопротивлением, которое Павел назвал "многими скорбями".</w:t>
        <w:br/>
        <w:br/>
        <w:t>Если вы плывете в обычной лодке по реке против течения, то для того, чтобы продвигаться вперед, вам необходимо постоянно грести веслами. Если вы прекратите грести и расслабитесь, вы в, конечном итоге, будете плыть по течению. Так же и мы, приняв решение следовать Божьим путем, столкнемся со многими скорбями. Все эти испытания выявят ваш ответ на главный вопрос. Будете ли вы искать своего, как это делает весь мир, или же будете жить самоотверженной жизнью?</w:t>
        <w:br/>
        <w:br/>
        <w:t xml:space="preserve">Помните, что если мы теряем нашу жизнь ради Иисуса, мы найдем Его жизнь. Научитесь сосредотачивать свой взгляд на конечном результате, а не на борьбе. </w:t>
        <w:br/>
        <w:br/>
        <w:t>Петр хорошо это выразил: "Возлюбленные!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 - (1-ое Петра 4:12-13).</w:t>
        <w:br/>
        <w:br/>
        <w:t>Заметьте, что он сопоставляет степень страдания со степенью радости. Как можно достичь этой радости? Когда слава Христа откроется, вы будете прославлены вместе с Ним. Это произойдет в той степени, в какой характер Иисуса отобразится в вас. Так что не смотрите на обиду. Смотрите на грядущую славу. Аллилуйя!</w:t>
        <w:br/>
        <w:br/>
        <w:t>ГЛАВА 14. НАША ЦЕЛЬ - ПРИМИРЕНИЕ</w:t>
      </w:r>
    </w:p>
    <w:p>
      <w:pPr>
        <w:pStyle w:val="Normal"/>
        <w:spacing w:before="280" w:after="240"/>
        <w:rPr>
          <w:rFonts w:ascii="Arial" w:hAnsi="Arial" w:cs="Arial"/>
          <w:sz w:val="22"/>
          <w:szCs w:val="22"/>
        </w:rPr>
      </w:pPr>
      <w:r>
        <w:rPr>
          <w:rFonts w:cs="Arial" w:ascii="Arial" w:hAnsi="Arial"/>
          <w:sz w:val="22"/>
          <w:szCs w:val="22"/>
        </w:rPr>
        <w:t>Намного важнее помочь претыкающемуся брату, чем доказать свою правоту.</w:t>
        <w:br/>
        <w:br/>
        <w:t>"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Итак, если ты принесешь дар твой к жертвеннику и там вспомнишь, что брат твой имеет что-нибудь против тебя, оставь там дар твой перед жертвенником, и пойди, прежде примирись с братом твоим, и тогда приди и принеси дар твой" - (Матфея 5:21-24).</w:t>
        <w:br/>
        <w:br/>
        <w:t>ЭТО ЦИТАТА ИЗ Нагорной проповеди. Иисус начинает такими словами: "Вы слышали, что сказано древним..." Затем Он говорит: "А Я говорю вам..." Иисус продолжает делать такое сравнение на протяжении всей этой части проповеди. Сначала Он цитирует закон, регулирующий наши действия. Затем Он показывает его исполнение, когда закон написан в сердце. В Божьих глазах убийцей является не только тот, кто совершил физическое убийство, но также тот, кто ненавидит своего брата. Какой вы в своем сердце, таким вы в действительности и являетесь! В этой части проповеди Иисус ясно говорит о последствия обиды. Он иллюстрирует суровость наказания за гнев или горькую обиду. Всякий, гневающийся на брата своего напрасно, подлежит суду. Он подлежит верховному судилищу (Синедриону), если этот гнев приносит плод: и он называет своего брата "рака"!</w:t>
        <w:br/>
        <w:br/>
        <w:t>Слово РАКА обозначает "пустоголовый человек" или глупец. Это было слово поношения, бытовавшее среди иудеев в дни Христа. Если гнев доходит до того, что человек называет брата словом "глупец" - он находится в опасности оказаться в аду. Слово "глупец" обозначает быть безбожным. "Сказал безумец ("глупец") в сердце своем: "нет Бога" (Псалом 13:1). В те дни назвать брата безумцем считалось очень серьезным обвинением. Никто не сказал бы такое, если гнев в этом человеке не превратился бы в ненависть. Сегодня это было бы все равно, что сказать брату: "Попади ты в ад", и иметь это ввиду буквально.</w:t>
        <w:br/>
        <w:br/>
        <w:t>Иисус показал, если не разобраться с гневом, он может привести к ненависти. Если с ненавистью не покончить, она может привести человека к опасности оказаться в аду. Затем Он сказал, если они вспомнят, что их брат имеет что-нибудь против них, то должны, в первую очередь, найти его и примириться с ним.</w:t>
        <w:br/>
        <w:br/>
        <w:t>Почему мы должны стремиться сразу же примириться - ради нас или ради нашего брата? Мы должны пойти мириться ради брата, чтобы помочь ему освободиться от обиды. Если мы не обижаемся на него, то любовь Божья не позволит ему оставаться злым, но протянет ему руку помощи для восстановления. Возможно, мы ничего плохого не сделали. Плохое или хорошее - не это важно. Для нас намного важнее помочь этому претыкающемуся брату, чем доказать свою правоту. Существует неограниченное число причин для обиды. Может быть, человек, которого мы обидели, думает, что с ним поступили несправедливо, хотя в действительности мы не причинили ему никакого вреда. У него просто могла быть неправильная информация, из-за которой он сделал неправильный вывод.</w:t>
        <w:br/>
        <w:br/>
        <w:t>С другой стороны, к нему могла поступить и правильная информация, из которой он сделал неправильный вывод. Сказанное нами могло быть ужасно искажено при прохождении через различные каналы передачи информации. Хотя нашим намерением не было ранить человека, наши слова и действия свидетельствуют о другом.</w:t>
        <w:br/>
        <w:br/>
        <w:t>Часто мы судим себя на основании своих намерений, а всех остальных - на основании их поступков. Бывает так, что намереваешься сделать одно, а передается это, как совсем другое. Иногда наши подлинные мотивы искусно спрятаны даже от нас самих. Мы хотим верить в то, что они чисты. Но когда мы фильтруем их через Слово Божье, мы видим их иначе.</w:t>
        <w:br/>
        <w:br/>
        <w:t>Наконец, может быть, мы действительно согрешили против того человека. Мы гневались или находились под давлением, а на него пришелся удар из-за всего этого. Или, возможно, этот человек постоянно и специально осуществлял нападки на нас, и мы, не выдержав, ответили ему тем же.</w:t>
        <w:br/>
        <w:br/>
        <w:t>Что бы ни было причиной обиды, сознание обиженного человека помрачено. Он строил свои суждения на предположениях, слухах, людской молве и внешних признаках, думая, что ему удалось различить наши подлинные мотивы. Но как можно правильно судить, не имея правильной информации?</w:t>
        <w:br/>
        <w:br/>
        <w:t>Мы должны отнестись с пониманием к тому факту, что он верит всем своим сердцем в то, что с ним поступили несправедливо. Какой бы ни была причина, мы должны быть готовыми смирить себя и извиниться.</w:t>
        <w:br/>
        <w:br/>
        <w:t>Иисус увещевает нас примириться, даже если человек обиделся не по нашей вине. Необходима зрелость, чтобы ходить в смирении и нести примирение. Но часто именно обидевшемуся человеку труднее сделать первый шаг. Вот почему Иисус сказал человеку, причинившему обиду, "пойти к нему..."</w:t>
      </w:r>
    </w:p>
    <w:p>
      <w:pPr>
        <w:pStyle w:val="Heading3"/>
        <w:rPr>
          <w:rFonts w:ascii="Arial" w:hAnsi="Arial" w:cs="Arial"/>
          <w:sz w:val="22"/>
          <w:szCs w:val="22"/>
        </w:rPr>
      </w:pPr>
      <w:r>
        <w:rPr>
          <w:rFonts w:cs="Arial" w:ascii="Arial" w:hAnsi="Arial"/>
          <w:sz w:val="22"/>
          <w:szCs w:val="22"/>
        </w:rPr>
        <w:t>Как просить прощение у обиженного человека</w:t>
      </w:r>
    </w:p>
    <w:p>
      <w:pPr>
        <w:pStyle w:val="Normal"/>
        <w:spacing w:before="0" w:after="240"/>
        <w:rPr>
          <w:rFonts w:ascii="Arial" w:hAnsi="Arial" w:cs="Arial"/>
          <w:sz w:val="22"/>
          <w:szCs w:val="22"/>
        </w:rPr>
      </w:pPr>
      <w:r>
        <w:rPr>
          <w:rFonts w:cs="Arial" w:ascii="Arial" w:hAnsi="Arial"/>
          <w:sz w:val="22"/>
          <w:szCs w:val="22"/>
        </w:rPr>
        <w:t>Апостол Павел сказал: "Итак будем искать того, что служит к миру и ко взаимному назиданию" - (Римлянам 14:19).</w:t>
        <w:br/>
        <w:br/>
        <w:t>Это показывает нам, как подойти к человеку, которого мы обидели. Если пойти к нему с раздражением и разочарованием, мы не добьемся примирения. Мы только поставим обиженного человека в еще более трудное положение. Мы должны сохранить стремление к миру в наших сердцах через смирение и отречение от гордости. Только так можно достичь примирения.</w:t>
        <w:br/>
        <w:br/>
        <w:t>Иногда мне приходилось подходить к людям, которых я обидел или которые гневались на меня, и они просто набрасывались на меня. Мне говорили, что я эгоист, что я не внимательный к другим, что я гордый, грубый, резкий и т.д.</w:t>
        <w:br/>
        <w:br/>
        <w:t>Мне, естественно, хотелось ответить: "Нет, это не так. Вы просто не понимаете меня!" Но когда я защищался, это только подливало масло в огонь, и их обида разгоралась еще сильнее. Это не было стремлением к миру. Отстаивание "своих прав" никогда не принесет истинного мира.</w:t>
        <w:br/>
        <w:br/>
        <w:t>Вместо этого я научился слушать и держать свой язык за зубами, пока они не скажут все, что им будет нужно. Если я не согласен с ними, я говорю, что уважаю то, что они сказали, и проверю свое отношение и намерения. Затем я говорю им, что сожалею о том, что обидел их.</w:t>
        <w:br/>
        <w:br/>
        <w:t>Иногда они правильно оценивают меня, говоря обо мне правду. В этом случае я признаюсь: "Вы правы. Я прошу у вас прощения".</w:t>
        <w:br/>
        <w:br/>
        <w:t>Опять-таки, чтобы добиться примирения, нужно просто смирить себя. Возможно, поэтому Иисус сказал в следующее: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Истинно говорю тебе: ты не выйдешь оттуда, пока не отдашь до последнего кодранта" - (Матфея 5:25-26).</w:t>
        <w:br/>
        <w:br/>
        <w:t>Гордость защищается. Смирение же соглашается и говорит: "Вы правы. Я именно так и поступил. Пожалуйста, простите меня".</w:t>
        <w:br/>
        <w:br/>
        <w:t>Но мудрость, сходящая свыше, во-первых, чиста, потом мирна, скромна, послушлива, полна милосердия и добрых плодов, беспристрастна и нелицемерна (Иакова 3:17).</w:t>
        <w:br/>
        <w:br/>
        <w:t>Божья мудрость послушлива (дословно с английского "готова уступить"). 0на не является неуступчивой или упрямой, когда дело доходит до личных конфликтов. Человек, покорившийся Божьей мудрости, не боится уступить или принять мнение другого человека, если это не выходит за рамки истины.</w:t>
      </w:r>
    </w:p>
    <w:p>
      <w:pPr>
        <w:pStyle w:val="Heading3"/>
        <w:rPr>
          <w:rFonts w:ascii="Arial" w:hAnsi="Arial" w:cs="Arial"/>
          <w:sz w:val="22"/>
          <w:szCs w:val="22"/>
        </w:rPr>
      </w:pPr>
      <w:r>
        <w:rPr>
          <w:rFonts w:cs="Arial" w:ascii="Arial" w:hAnsi="Arial"/>
          <w:sz w:val="22"/>
          <w:szCs w:val="22"/>
        </w:rPr>
        <w:t>Как подойти к тому, кто обидел вас</w:t>
      </w:r>
    </w:p>
    <w:p>
      <w:pPr>
        <w:pStyle w:val="Normal"/>
        <w:spacing w:before="0" w:after="240"/>
        <w:rPr>
          <w:rFonts w:ascii="Arial" w:hAnsi="Arial" w:cs="Arial"/>
          <w:sz w:val="22"/>
          <w:szCs w:val="22"/>
        </w:rPr>
      </w:pPr>
      <w:r>
        <w:rPr>
          <w:rFonts w:cs="Arial" w:ascii="Arial" w:hAnsi="Arial"/>
          <w:sz w:val="22"/>
          <w:szCs w:val="22"/>
        </w:rPr>
        <w:t>Теперь, когда мы рассмотрели, что делать, если мы обидели брата, давайте рассмотрим, что делать, если наш брат обидел нас: "Если же согрешит против тебя брат твой, пойди и обличи его между тобою и им одним: если послушает тебя, то приобрел ты брата твоего" - (Матфея 18:15).</w:t>
        <w:br/>
        <w:br/>
        <w:t>Многие люди применяют этот стих не в том духе, в каком намеревался Иисус. Если их обидели, они идут к обидчику и обличают его в духе возмездия и гнева. Они используют этот стих, как оправдание для того, чтобы осудить своих обидчиков.</w:t>
        <w:br/>
        <w:br/>
        <w:t>Но они упускают саму суть: с какими мотивами Иисус учит нас идти друг ко другу. Мы должны идти друг ко другу не дли осуждения, а для примирения. Он не хочет, чтобы мы говорили нашим братьям, насколько нечестно они с нами поступили. Мы должны идти для того, чтобы устранить препятствие, мешающее восстановлению наших взаимоотношений.</w:t>
        <w:br/>
        <w:br/>
        <w:t>Это похоже на то, как Бог восстанавливает наши отношения с. Ним. Мы согрешили против Бога, но Он "Свою любовь к нам доказывает тем, что Христос умер за нас, когда мы были еще грешниками" (Римлянам 5:8). Готовы ли мы отказаться от своей самозащиты и умереть для гордости, чтобы примириться с обидевшим нас? Бог простер свою любовь к нам прежде, чем мы попросили у Него прощения. Иисус решил простить нас прежде, чем мы осознали свое беззаконие.</w:t>
        <w:br/>
        <w:br/>
        <w:t>Он простер Свои руки к нам, но мы не могли примириться с Отцом, пока не приняли Его слово примирения: "Все же от Бога, Иисусом Христом примирившего нас с Собою и давшего нам служение примирения, потому что Бог во Христе примирил с Собою мир, не вменяя людям преступлений их, и дал нам слово примирения. Итак мы - посланники от имени Христова, и как бы Сам Бог увещевает чрез нас, от имени Христова просим: примиритесь с Богом" (2-ое Коринфянам 5:18-20).</w:t>
        <w:br/>
        <w:br/>
        <w:t>Слово "примирение" берет свое начало от общего для всех основания: мы все согрешили против Бога. Мы не пожелаем примирения или спасения, пока нам не станет известно, что мы отделены от Бога.</w:t>
        <w:br/>
        <w:br/>
        <w:t>В Новом Завете ученики проповедовали, что люди согрешили против Бога. Но зачем говорить людям, что они согрешили? Чтобы осуждать их? Бог не осуждает. "Ибо не послал Бог Сына Своего в мир, чтобы судить мир, но чтобы мир спасен был чрез Него" (Иоанна 3:17). Может, это нужно делать для того, чтобы люди осознали, в каком состоянии они находятся, покаялись в своих грехах и просили прощения?</w:t>
      </w:r>
    </w:p>
    <w:p>
      <w:pPr>
        <w:pStyle w:val="Heading3"/>
        <w:rPr>
          <w:rFonts w:ascii="Arial" w:hAnsi="Arial" w:cs="Arial"/>
          <w:sz w:val="22"/>
          <w:szCs w:val="22"/>
        </w:rPr>
      </w:pPr>
      <w:r>
        <w:rPr>
          <w:rFonts w:cs="Arial" w:ascii="Arial" w:hAnsi="Arial"/>
          <w:sz w:val="22"/>
          <w:szCs w:val="22"/>
        </w:rPr>
        <w:t>Что ведет человека к покаянию?</w:t>
      </w:r>
    </w:p>
    <w:p>
      <w:pPr>
        <w:pStyle w:val="Normal"/>
        <w:spacing w:before="0" w:after="240"/>
        <w:rPr>
          <w:rFonts w:ascii="Arial" w:hAnsi="Arial" w:cs="Arial"/>
          <w:sz w:val="22"/>
          <w:szCs w:val="22"/>
        </w:rPr>
      </w:pPr>
      <w:r>
        <w:rPr>
          <w:rFonts w:cs="Arial" w:ascii="Arial" w:hAnsi="Arial"/>
          <w:sz w:val="22"/>
          <w:szCs w:val="22"/>
        </w:rPr>
        <w:t>Ответ мы находим в Римлянам 2:4: "Или пренебрегаешь богатство благости, кротости и долготерпения Божия, не разумея, что благость Божия ведет тебя к покаянию?" - (Римлянам 2:4).</w:t>
        <w:br/>
        <w:br/>
        <w:t>Благость Божья ведет нас к покаянию. Его любовь спасает нас, приговоренных к мучениям в аду. Он доказал Свою любовь тем, что послал на крест Иисуса, Своего единственного Сына, чтобы Он умер за нас. Бог первым вышел навстречу нам, хотя это мы согрешили против Него. Он простирает Свои руки не для того, чтобы осудить, но чтобы восстановить и спасти.</w:t>
        <w:br/>
        <w:br/>
        <w:t>Подражая Богу (смотрите Ефесянам 5:1), мы должны первыми предложить примирение брату, согрешившему против нас. Иисус утвердил следующий образец: пойди к брату и укажи ему на грех не для того, чтобы осудить, но чтобы устранить любое препятствие, разделяющее вас, и таким образом примириться и восстановить отношения. Благость Божья внутри нас будет вести нашего брата к покаянию и восстановлению наших взаимоотношений.</w:t>
        <w:br/>
        <w:br/>
        <w:t>Итак я, узник в Господе, умоляю вас поступать достойно звания, в которое вы призваны, со всяким смиренномудрием и кротостью и долготерпением, снисходя друг ко другу любовью, стараясь сохранять единство духа в союзе мира (Ефесянам 4:1-3).</w:t>
        <w:br/>
        <w:br/>
        <w:t>Мы храним этот союз мира тем, что поддерживаем отношения смирения, благости, кротости и долготерпения, покрывая слабости друг друга любовью. И, таким образом, узы любви крепнут.</w:t>
        <w:br/>
        <w:br/>
        <w:t>Некоторые люди, которых я обидел, приходили ко мне с осуждением. В результате этого я терял всякое желание примириться. Кстати, я думал, что они вовсе не хотели примирения; они просто хотели, чтобы я знал, насколько они разозлились.</w:t>
        <w:br/>
        <w:br/>
        <w:t>Другие люди, которых я обидел, приходили ко мне в кротости. После чего я быстро менял свое мнение и просил у них прощения - причем иногда еще до того, как они оканчивали свою речь.</w:t>
        <w:br/>
        <w:br/>
        <w:t>Приходили ли к вам люди, говорящие: "Я хочу, чтобы вы знали, что я прощаю вас за то, что вы были не лучшим другом и не сделали для меня этого и этого"?</w:t>
        <w:br/>
        <w:br/>
        <w:t>Затем, после того, как они выпалили вам это, они бросают на вас взгляд, говорящий: "Ты должен извиниться передо мной".</w:t>
        <w:br/>
        <w:br/>
        <w:t>Вы в смущении, замешательстве, вас это ранило. Они пришли не для того, чтобы примириться, но для того, чтобы запугать вас и иметь контроль над вами.</w:t>
        <w:br/>
        <w:br/>
        <w:t>Мы не должны идти к обидевшему нас брату, пока не решили простить его от всего нашего сердца, как бы он нам при этом не ответил. Мы должны избавиться от всяких враждебных чувств по отношению к нему прежде, чем приблизимся к нему. Иначе мы, вероятно, будем реагировать, исходя из этих негативных чувств, и раним, а не исцелим.</w:t>
        <w:br/>
        <w:br/>
        <w:t>Что делать, если у нас правильное отношение и мы пытаемся примириться с человеком, согрешившим против нас, но он (или она) не слушает нас?</w:t>
        <w:br/>
        <w:br/>
        <w:t>Если же не послушает, возьми с собою еще одного или двух, дабы устами двух или трех свидетелей подтвердилось всякое слово. Если же не послушает их, скажи церкви: а если и церкви не послушает, то да будет он тебе, как язычник и мытарь (Матфея 18:16-17).</w:t>
        <w:br/>
        <w:br/>
        <w:t>У каждой из этих ступеней есть одна общая цель: примирение. По существу, Иисус говорит: "Продолжай делать попытки". Заметьте, что обидчик вовлечен в каждую стадию процесса. Как часто мы рассказываем об обидах всем остальным, прежде чем пойти к согрешившему против нас, как это повелел нам делать Иисус!</w:t>
        <w:br/>
        <w:br/>
        <w:t>Мы делаем это потому, что не разобрались со своим собственным сердцем. Мы чувствуем, что имеем все права рассказывать другим свою версию истории. Когда другие соглашаются с тем, насколько ужасно с нами обошлись, это укрепляет наши позиции и приносит нам утешение. Но в таком поведении нет ничего, кроме эгоизма.</w:t>
      </w:r>
    </w:p>
    <w:p>
      <w:pPr>
        <w:pStyle w:val="Heading3"/>
        <w:rPr>
          <w:rFonts w:ascii="Arial" w:hAnsi="Arial" w:cs="Arial"/>
          <w:sz w:val="22"/>
          <w:szCs w:val="22"/>
        </w:rPr>
      </w:pPr>
      <w:r>
        <w:rPr>
          <w:rFonts w:cs="Arial" w:ascii="Arial" w:hAnsi="Arial"/>
          <w:sz w:val="22"/>
          <w:szCs w:val="22"/>
        </w:rPr>
        <w:t>Основа всего</w:t>
      </w:r>
    </w:p>
    <w:p>
      <w:pPr>
        <w:pStyle w:val="Heading2"/>
        <w:rPr>
          <w:rFonts w:ascii="Arial" w:hAnsi="Arial" w:cs="Arial"/>
          <w:sz w:val="22"/>
          <w:szCs w:val="22"/>
        </w:rPr>
      </w:pPr>
      <w:r>
        <w:rPr>
          <w:rFonts w:cs="Arial" w:ascii="Arial" w:hAnsi="Arial"/>
          <w:sz w:val="22"/>
          <w:szCs w:val="22"/>
        </w:rPr>
        <w:t>Если мы будем следить за тем, чтобы нашим мотивом была любовь Божья, то не потерпим неудачи. Любовь не подводит. Если ми будем любить других так, как Иисус любит нас, мы будем свободны, даже если другой человек решит не примиряться с нами. Посмотрите внимательно на следующий стих из Писания. В любой ситуации мы можем прибегнуть к мудрости Божьей. Она всегда доступна для нас: "Если возможно с вашей стороны, будьте в мире со всеми людьми" - (Римлянам 12:18).</w:t>
        <w:br/>
        <w:br/>
        <w:t>Он говорит "если возможно...", потому что бывают времена, когда другие отказываются быть в мире с нами. Или могут быть люди, которые выдвигают такие условия примирения, которые вынуждают нас идти на компромисс в наших отношениях с Господом. В любом из этих случаев будет невозможно восстановить отношения с человеком.</w:t>
        <w:br/>
        <w:br/>
        <w:t>Заметьте, что Бог говорит: "Если возможно с вашей стороны" (дословно с английского: "насколько это зависит от вас"). Мы должны делать все, что в наших силах, чтобы примириться с человеком, пока это не идет вразрез с истиной. Часто мы отказываемся от восстановления отношений слишком быстро.</w:t>
        <w:br/>
        <w:br/>
        <w:t>Я никогда не забуду, как мой друг советовал мне не избегать одной неприятной ситуации: "Джон, я знаю, что ты можешь оправдать свой уход местами из Библии. Но прежде, чем ты сделаешь это, убедись в том, что ты противостоял этой проблеме в молитве и сделал все, что мог, чтобы принести мир Божий в эту ситуацию".</w:t>
        <w:br/>
        <w:br/>
        <w:t>Затем он добавил: "Ты будешь жалеть об этом, если однажды посмотришь назад и поймешь, что не сделал все, что мог, чтобы сохранить эти взаимоотношения. Лучше будет, если ты будешь уверен, что у тебя нет другого выхода и что ты сделал все возможное, не идя при этом на компромисс с истиной".</w:t>
        <w:br/>
        <w:br/>
        <w:t>Я был очень благодарен за этот совет, и признал в этом мудрость Божью.</w:t>
        <w:br/>
        <w:br/>
        <w:t>Помните слова Иисуса: "Блаженны миротворцы, ибо они будут наречены сынами Божиими" (Матфея 5:9).</w:t>
        <w:br/>
        <w:br/>
        <w:t>Он не сказал: "Блаженны те, кто хранит мир". Хранящий мир стремится любой ценой избежать конфронтации, он готов при этом даже пойти на компромисс с истиной. Но тот мир, который он хранит, не является истинным миром. Это поверхностный, не настоящий мир, который не сможет продлиться долго.</w:t>
        <w:br/>
        <w:br/>
        <w:t>Миротворец же пойдет в любви и на конфронтацию, говоря истину, дабы примирение, происходящее в результате этого, пребывало в веки. Он не будет сохранять искусственные, поверхностные отношения. Он желает искренности, истины и любви, отказывается скрывать обиду за политической улыбкой и устанавливает мир дерзновенной любовью, которая никогда не подведет.</w:t>
        <w:br/>
        <w:br/>
        <w:t>Бог поступает с человечеством именно так. Он не желает, чтобы кто-нибудь погиб. Но Он не пойдет на компромисс с истиной ради спасения человека. Он ищет примирения на основании истинного посвящения, а не на поверхностных человеческих условиях. Это развивает такие узы любви, которые не могут быть разорваны никаким злом. Он отдал за нас Свою жизнь. Мы можем поступать только так, как Он.</w:t>
        <w:br/>
        <w:br/>
        <w:t>Помните, что основой всего является любовь Божья. Она никогда не перестает, не увядает и не кончается. Она не ищет своего. Она не раздражается и не обижается (1-е Коринфянам 13:5).</w:t>
        <w:br/>
        <w:br/>
        <w:t>Апостол Павел писал, что любовь побеждает всякий грех: "И молюсь о том, чтобы любовь баша еще более и более возрастала в познании и всяком чувстве, чтобы, познавая лучшее, вы были чисты и непреткновенны (в английском тексте "без обиды") в день Христов, исполнены плодов праведности Иисусом Христом, в славу и похвалу Божию" - (Филиппийцам 1:9-11).</w:t>
        <w:br/>
        <w:br/>
        <w:t>Любовь Божья - это ключ к свободе из ловушки, где приманкой является обида. Но это должна быть обильная любовь - любовь, которая постоянно растет и укрепляется в наших сердцах.</w:t>
        <w:br/>
        <w:br/>
        <w:t>Как много сегодня людей в нашем обществе, обманутых поверхностной любовью, которая говорит, но не действует. Любовь, сохраняющая нас от преткновения, самоотверженно отдает свою жизнь даже ради блага врага. Если мы ходим именно в этой любви, мы не окажемся в обольщении и не клюнем на приманку сатаны.</w:t>
        <w:br/>
        <w:br/>
        <w:t>Эпилог. ПРАКТИЧЕСКИЕ ШАГИ</w:t>
      </w:r>
    </w:p>
    <w:p>
      <w:pPr>
        <w:pStyle w:val="Normal"/>
        <w:spacing w:before="280" w:after="240"/>
        <w:rPr>
          <w:rFonts w:ascii="Arial" w:hAnsi="Arial" w:cs="Arial"/>
          <w:sz w:val="22"/>
          <w:szCs w:val="22"/>
        </w:rPr>
      </w:pPr>
      <w:r>
        <w:rPr>
          <w:rFonts w:cs="Arial" w:ascii="Arial" w:hAnsi="Arial"/>
          <w:sz w:val="22"/>
          <w:szCs w:val="22"/>
        </w:rPr>
        <w:t>ВО ВРЕМЯ ЧТЕНИЯ этой книги Дух Господень мог напомнить вам о каких-то взаимоотношениях в прошлом или настоящем, где вы таите что-то против кого-то. Я чувствовал, что Господь ведет меня в том, чтобы попросить вас помолиться со мной простой молитвой освобождения.</w:t>
        <w:br/>
        <w:br/>
        <w:t>Но прежде, чем молиться, попросите Господа, чтобы Он Своим Духом прошел вместе с вами по вашему прошлому, помогая вспомнить тех людей, на которых вы обижаетесь. Оставайтесь в тишине перед Ним, когда Он начнет показывать вам, кто эти люди. Вам не нужно охотиться за тем, чего нет. Он ясно и четко приведет вам на память тех людей и у вас не будет никаких сомнений. В то время, как Он это делает, вы можете вспомнить, какую боль вы тогда пережили. Не бойтесь. Он будет рядом, утешая вас.</w:t>
        <w:br/>
        <w:br/>
        <w:t>В то время как вы прощаете тех людей, отпуская им вину за содеянное вам, представьте себе каждого из этих людей в индивидуальном порядке. Простите каждого из них лично. Отмените тот долг, который они вам должны. Затем молитесь этой молитвой, но не ограничивайтесь только этими словами. Используйте это в качестве руководства и позвольте Духу Божию вести вас.</w:t>
      </w:r>
    </w:p>
    <w:p>
      <w:pPr>
        <w:pStyle w:val="Heading3"/>
        <w:rPr>
          <w:rFonts w:ascii="Arial" w:hAnsi="Arial" w:cs="Arial"/>
          <w:sz w:val="22"/>
          <w:szCs w:val="22"/>
        </w:rPr>
      </w:pPr>
      <w:r>
        <w:rPr>
          <w:rFonts w:cs="Arial" w:ascii="Arial" w:hAnsi="Arial"/>
          <w:sz w:val="22"/>
          <w:szCs w:val="22"/>
        </w:rPr>
        <w:t>Практические шаги</w:t>
      </w:r>
    </w:p>
    <w:p>
      <w:pPr>
        <w:pStyle w:val="Normal"/>
        <w:rPr/>
      </w:pPr>
      <w:r>
        <w:rPr>
          <w:rFonts w:cs="Arial" w:ascii="Arial" w:hAnsi="Arial"/>
          <w:sz w:val="22"/>
          <w:szCs w:val="22"/>
        </w:rPr>
        <w:t>Отец Небесный, во имя Иисуса, я признаюсь, что согрешил против Тебя тем, что не простил людей, мини/те обидели меня. Я каюсь в этом и прошу Твоего прощения.</w:t>
        <w:br/>
        <w:br/>
        <w:t>Я также признаю то, что не способен простить их без Тебя. Поэтому, от всего своего сердца я принимаю решение простить. [Вставьте их имена, отпустите и простите каждого индивидуально]. Я омываю кровью Иисуса все то плохое, что они сделали мне. Они мне больше ничего не должны. Я прощаю их грехи, сод сланные против меня.</w:t>
        <w:br/>
        <w:br/>
        <w:t>Отец Небесный, как мой Господь Иисус просил Тебя простить тех, кто согрешил против Него, так и я молю Тебя о том, чтобы Твое прощение пришло к тем, кто согрешил против меня.</w:t>
        <w:br/>
        <w:br/>
        <w:t>Я прошу Тебя благословить их и привести к более близким взаимоотношениям с Тобой. Аминь.</w:t>
        <w:br/>
        <w:br/>
        <w:t>Теперь запишите в блокноте имена тех людей, которых вы отпустили, и отметьте, что в такой-то день вы приняли решение простить их.</w:t>
        <w:br/>
        <w:br/>
        <w:t>Вам, возможно, придется поупражняться в том, чтобы оставаться свободными от обиды. (Перечитайте 13 главу, если не понимаете это утверждение). Примите обязательство молиться за них так, как вы молитесь за себя. Ваши записи помогут вам помнить об этом. Если мысли будут продолжать бомбардировать ваш ум, отбросьте их Словом Божьим и провозгласите свое решение простить. Вы попросили у Бога Его благодати для того, чтобы вы смогли прощать. Будьте смелыми и подвизайтесь добрым подвигом веры.</w:t>
        <w:br/>
        <w:br/>
        <w:t>Когда вы знаете, что ваше сердце сильное и утвержденное, идите к ним. Помните, что вы идете с целью примириться ради них, а не ради вашего блага. Делая это, вы гарантируете себе победу. Вы приобретете брата (смотрите Матфея 18:15). Это благоугодно перед Богом.</w:t>
        <w:br/>
        <w:br/>
        <w:t>Могущему же соблюсти вас от падения и поставить пред славою Своею непорочными в радости, Единому премудрому Богу, Спасителю нашему чрез Иисуса Христа Господа нашего, слава и величие, сила и власть прежде всех веков, ныне и во все веки. Аминь (Иуды 24-25).</w:t>
        <w:br/>
        <w:br/>
      </w:r>
      <w:hyperlink r:id="rId2">
        <w:r>
          <w:rPr>
            <w:rStyle w:val="InternetLink"/>
            <w:rFonts w:cs="Arial" w:ascii="Arial" w:hAnsi="Arial"/>
            <w:sz w:val="22"/>
            <w:szCs w:val="22"/>
          </w:rPr>
          <w:t>Все книги</w:t>
        </w:r>
      </w:hyperlink>
    </w:p>
    <w:sectPr>
      <w:type w:val="nextPage"/>
      <w:pgSz w:w="11906" w:h="16838"/>
      <w:pgMar w:left="1134"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domjc.com/Book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2:00:00Z</dcterms:created>
  <dc:creator>Customer</dc:creator>
  <dc:description/>
  <cp:keywords/>
  <dc:language>en-US</dc:language>
  <cp:lastModifiedBy>Портативный</cp:lastModifiedBy>
  <dcterms:modified xsi:type="dcterms:W3CDTF">2011-08-22T06:53:00Z</dcterms:modified>
  <cp:revision>2</cp:revision>
  <dc:subject/>
  <dc:title>"Приманка сатаны" </dc:title>
</cp:coreProperties>
</file>