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color w:val="000080"/>
          <w:sz w:val="56"/>
          <w:szCs w:val="56"/>
        </w:rPr>
      </w:pPr>
      <w:r>
        <w:rPr>
          <w:b/>
          <w:color w:val="000080"/>
          <w:sz w:val="56"/>
          <w:szCs w:val="56"/>
        </w:rPr>
        <w:t>Джон Бивер</w:t>
      </w:r>
    </w:p>
    <w:p>
      <w:pPr>
        <w:pStyle w:val="Normal"/>
        <w:spacing w:lineRule="auto" w:line="240" w:before="280" w:after="280"/>
        <w:rPr>
          <w:rFonts w:ascii="Times New Roman" w:hAnsi="Times New Roman" w:eastAsia="Times New Roman" w:cs="Times New Roman"/>
          <w:sz w:val="24"/>
          <w:szCs w:val="24"/>
          <w:lang w:eastAsia="pt-PT"/>
        </w:rPr>
      </w:pPr>
      <w:r>
        <w:rPr>
          <w:rFonts w:eastAsia="Times New Roman" w:cs="Times New Roman" w:ascii="Times New Roman" w:hAnsi="Times New Roman"/>
          <w:sz w:val="24"/>
          <w:szCs w:val="24"/>
          <w:lang w:eastAsia="pt-PT"/>
        </w:rPr>
        <w:t> </w:t>
      </w:r>
    </w:p>
    <w:p>
      <w:pPr>
        <w:pStyle w:val="Normal"/>
        <w:jc w:val="center"/>
        <w:rPr>
          <w:rFonts w:ascii="Times New Roman" w:hAnsi="Times New Roman" w:eastAsia="Times New Roman" w:cs="Times New Roman"/>
          <w:b/>
          <w:b/>
          <w:bCs/>
          <w:color w:val="000080"/>
          <w:sz w:val="96"/>
          <w:szCs w:val="96"/>
          <w:lang w:eastAsia="pt-PT"/>
        </w:rPr>
      </w:pPr>
      <w:r>
        <w:rPr>
          <w:rFonts w:eastAsia="Times New Roman" w:cs="Times New Roman" w:ascii="Times New Roman" w:hAnsi="Times New Roman"/>
          <w:b/>
          <w:bCs/>
          <w:color w:val="000080"/>
          <w:sz w:val="96"/>
          <w:szCs w:val="96"/>
          <w:lang w:eastAsia="pt-PT"/>
        </w:rPr>
      </w:r>
    </w:p>
    <w:p>
      <w:pPr>
        <w:pStyle w:val="Normal"/>
        <w:jc w:val="center"/>
        <w:rPr>
          <w:b/>
          <w:b/>
          <w:bCs/>
          <w:color w:val="000080"/>
          <w:sz w:val="96"/>
          <w:szCs w:val="96"/>
        </w:rPr>
      </w:pPr>
      <w:r>
        <w:rPr>
          <w:b/>
          <w:bCs/>
          <w:color w:val="000080"/>
          <w:sz w:val="96"/>
          <w:szCs w:val="96"/>
        </w:rPr>
      </w:r>
    </w:p>
    <w:p>
      <w:pPr>
        <w:pStyle w:val="Normal"/>
        <w:jc w:val="center"/>
        <w:rPr>
          <w:b/>
          <w:b/>
          <w:color w:val="000080"/>
          <w:sz w:val="96"/>
          <w:szCs w:val="96"/>
        </w:rPr>
      </w:pPr>
      <w:r>
        <w:rPr>
          <w:b/>
          <w:color w:val="000080"/>
          <w:sz w:val="96"/>
          <w:szCs w:val="96"/>
        </w:rPr>
        <w:t>Сокрушая робость</w:t>
      </w:r>
    </w:p>
    <w:p>
      <w:pPr>
        <w:pStyle w:val="Normal"/>
        <w:jc w:val="center"/>
        <w:rPr>
          <w:b/>
          <w:b/>
          <w:bCs/>
          <w:color w:val="000080"/>
          <w:sz w:val="72"/>
          <w:szCs w:val="72"/>
        </w:rPr>
      </w:pPr>
      <w:r>
        <w:rPr>
          <w:b/>
          <w:bCs/>
          <w:color w:val="000080"/>
          <w:sz w:val="72"/>
          <w:szCs w:val="72"/>
        </w:rPr>
      </w:r>
    </w:p>
    <w:p>
      <w:pPr>
        <w:pStyle w:val="Normal"/>
        <w:jc w:val="center"/>
        <w:rPr>
          <w:b/>
          <w:b/>
          <w:bCs/>
          <w:color w:val="000080"/>
          <w:sz w:val="72"/>
          <w:szCs w:val="72"/>
        </w:rPr>
      </w:pPr>
      <w:r>
        <w:rPr>
          <w:b/>
          <w:bCs/>
          <w:color w:val="000080"/>
          <w:sz w:val="72"/>
          <w:szCs w:val="72"/>
        </w:rPr>
      </w:r>
    </w:p>
    <w:p>
      <w:pPr>
        <w:pStyle w:val="Normal"/>
        <w:jc w:val="center"/>
        <w:rPr>
          <w:b/>
          <w:b/>
          <w:bCs/>
          <w:color w:val="000080"/>
          <w:sz w:val="72"/>
          <w:szCs w:val="72"/>
        </w:rPr>
      </w:pPr>
      <w:r>
        <w:rPr>
          <w:b/>
          <w:bCs/>
          <w:color w:val="000080"/>
          <w:sz w:val="72"/>
          <w:szCs w:val="72"/>
        </w:rPr>
      </w:r>
    </w:p>
    <w:p>
      <w:pPr>
        <w:pStyle w:val="Normal"/>
        <w:jc w:val="center"/>
        <w:rPr>
          <w:b/>
          <w:b/>
          <w:bCs/>
          <w:color w:val="000080"/>
          <w:sz w:val="72"/>
          <w:szCs w:val="72"/>
        </w:rPr>
      </w:pPr>
      <w:r>
        <w:rPr>
          <w:b/>
          <w:bCs/>
          <w:color w:val="000080"/>
          <w:sz w:val="72"/>
          <w:szCs w:val="72"/>
        </w:rPr>
      </w:r>
    </w:p>
    <w:p>
      <w:pPr>
        <w:pStyle w:val="Normal"/>
        <w:jc w:val="center"/>
        <w:rPr>
          <w:b/>
          <w:b/>
          <w:bCs/>
          <w:color w:val="000080"/>
          <w:sz w:val="72"/>
          <w:szCs w:val="72"/>
        </w:rPr>
      </w:pPr>
      <w:r>
        <w:rPr>
          <w:b/>
          <w:bCs/>
          <w:color w:val="000080"/>
          <w:sz w:val="72"/>
          <w:szCs w:val="72"/>
        </w:rPr>
      </w:r>
    </w:p>
    <w:p>
      <w:pPr>
        <w:pStyle w:val="Normal"/>
        <w:jc w:val="center"/>
        <w:rPr>
          <w:b/>
          <w:b/>
          <w:bCs/>
          <w:color w:val="000080"/>
          <w:sz w:val="72"/>
          <w:szCs w:val="72"/>
        </w:rPr>
      </w:pPr>
      <w:r>
        <w:rPr>
          <w:b/>
          <w:bCs/>
          <w:color w:val="000080"/>
          <w:sz w:val="72"/>
          <w:szCs w:val="72"/>
        </w:rPr>
      </w:r>
    </w:p>
    <w:p>
      <w:pPr>
        <w:pStyle w:val="Heading3"/>
        <w:rPr/>
      </w:pPr>
      <w:r>
        <w:rPr/>
        <w:t xml:space="preserve">Содержание: </w:t>
      </w:r>
    </w:p>
    <w:p>
      <w:pPr>
        <w:pStyle w:val="Heading3"/>
        <w:rPr/>
      </w:pPr>
      <w:r>
        <w:rPr/>
        <w:t xml:space="preserve">Обращение от автора. Предисловие </w:t>
        <w:br/>
        <w:t xml:space="preserve">Введение </w:t>
        <w:br/>
        <w:br/>
        <w:t>Раздел 1. Утверждение духовной позиции</w:t>
        <w:br/>
        <w:br/>
      </w:r>
      <w:r>
        <w:rPr>
          <w:b w:val="false"/>
        </w:rPr>
        <w:t xml:space="preserve">Глава 1. Ходить во власти </w:t>
        <w:br/>
        <w:t xml:space="preserve">Глава 2. Духовная позиция и власть </w:t>
        <w:br/>
        <w:t xml:space="preserve">Глава 3. Две крайности </w:t>
        <w:br/>
        <w:t>Глава 4. Дары, вложенные Богом</w:t>
      </w:r>
      <w:r>
        <w:rPr/>
        <w:t xml:space="preserve"> </w:t>
        <w:br/>
        <w:br/>
        <w:t>Раздел 2. Разоблачая робость</w:t>
        <w:br/>
        <w:br/>
      </w:r>
      <w:r>
        <w:rPr>
          <w:b w:val="false"/>
        </w:rPr>
        <w:t xml:space="preserve">Глава 5. Бездействующие дары </w:t>
        <w:br/>
        <w:t xml:space="preserve">Глава 6. Парализованные робостью </w:t>
        <w:br/>
        <w:t>Глава 7. Дух робости</w:t>
      </w:r>
      <w:r>
        <w:rPr/>
        <w:t xml:space="preserve"> </w:t>
        <w:br/>
        <w:br/>
        <w:t>Раздел 3. Сокрушая робость</w:t>
        <w:br/>
        <w:br/>
      </w:r>
      <w:r>
        <w:rPr>
          <w:b w:val="false"/>
        </w:rPr>
        <w:t xml:space="preserve">Глава 8. Возгревать дар </w:t>
        <w:br/>
        <w:t xml:space="preserve">Глава 9. Корень робости </w:t>
        <w:br/>
        <w:t xml:space="preserve">Глава 10. Желания недостаточно </w:t>
        <w:br/>
        <w:t xml:space="preserve">Глава 11. Страх Божий против страха человеческого </w:t>
        <w:br/>
        <w:t xml:space="preserve">Глава 12. Действовать или реагировать? </w:t>
        <w:br/>
        <w:t xml:space="preserve">Глава 13. Дух здравого разума </w:t>
        <w:br/>
        <w:t xml:space="preserve">Глава 14. Простираться вперед </w:t>
        <w:br/>
        <w:t>Эпилог</w:t>
      </w:r>
      <w:r>
        <w:rPr/>
        <w:t xml:space="preserve"> </w:t>
      </w:r>
    </w:p>
    <w:p>
      <w:pPr>
        <w:pStyle w:val="Normal"/>
        <w:rPr>
          <w:b/>
          <w:b/>
          <w:bCs/>
          <w:color w:val="000080"/>
          <w:sz w:val="72"/>
          <w:szCs w:val="72"/>
        </w:rPr>
      </w:pPr>
      <w:r>
        <w:rPr>
          <w:b/>
          <w:bCs/>
          <w:color w:val="000080"/>
          <w:sz w:val="72"/>
          <w:szCs w:val="72"/>
        </w:rPr>
      </w:r>
    </w:p>
    <w:p>
      <w:pPr>
        <w:pStyle w:val="Normal"/>
        <w:rPr>
          <w:b/>
          <w:b/>
          <w:bCs/>
          <w:color w:val="000080"/>
          <w:sz w:val="72"/>
          <w:szCs w:val="72"/>
        </w:rPr>
      </w:pPr>
      <w:r>
        <w:rPr>
          <w:b/>
          <w:bCs/>
          <w:color w:val="000080"/>
          <w:sz w:val="72"/>
          <w:szCs w:val="72"/>
        </w:rPr>
      </w:r>
    </w:p>
    <w:p>
      <w:pPr>
        <w:pStyle w:val="Normal"/>
        <w:rPr>
          <w:b/>
          <w:b/>
          <w:bCs/>
          <w:color w:val="000080"/>
          <w:sz w:val="72"/>
          <w:szCs w:val="72"/>
        </w:rPr>
      </w:pPr>
      <w:r>
        <w:rPr>
          <w:b/>
          <w:bCs/>
          <w:color w:val="000080"/>
          <w:sz w:val="72"/>
          <w:szCs w:val="72"/>
        </w:rPr>
      </w:r>
    </w:p>
    <w:p>
      <w:pPr>
        <w:pStyle w:val="Heading2"/>
        <w:rPr/>
      </w:pPr>
      <w:r>
        <w:rPr/>
        <w:t>Обращение от автора</w:t>
      </w:r>
    </w:p>
    <w:p>
      <w:pPr>
        <w:pStyle w:val="Normal"/>
        <w:spacing w:before="0" w:after="240"/>
        <w:rPr/>
      </w:pPr>
      <w:r>
        <w:rPr/>
        <w:t>Пока я писал эту книгу, Бог пророчески говорил мне и сказал:</w:t>
        <w:br/>
        <w:br/>
        <w:t>Сын Мой, многие из призванных в великую армию верующих последних дней связаны робостью. У них чистые сердца по отношению к Богу и людям, однако, также как и Гедеон они порабощены страхом перед людьми (Суд. 6-8). Дары, которые Я поместил в них, бездействуют. Я помажу содержание этой книги, чтобы освободить многих. Они выступят вперед и бесстрашно повинуются Мне. Они станут доблестными воинами и одержат великие победы в силе своего Бога.</w:t>
      </w:r>
    </w:p>
    <w:p>
      <w:pPr>
        <w:pStyle w:val="Heading2"/>
        <w:rPr/>
      </w:pPr>
      <w:r>
        <w:rPr/>
        <w:t>Предисловие</w:t>
      </w:r>
    </w:p>
    <w:p>
      <w:pPr>
        <w:pStyle w:val="Normal"/>
        <w:rPr/>
      </w:pPr>
      <w:r>
        <w:rPr/>
        <w:t>Я знаком с Джоном Бивером уже много лет как с моим товарищем по служению и дорогим другом, и считаю, что это большая привилегия для меня.</w:t>
        <w:br/>
        <w:br/>
        <w:t>Я верю всем своим сердце, что Бог поднял его, чтобы донести послание победы, веры и надежды до нашего поколения.</w:t>
        <w:br/>
        <w:br/>
        <w:t>Книга Джона Бивера "Сокрушая робость" - очень своевременное послание, в котором сильно нуждается все тело Христа. Нам нужно использовать данные нам Богом дары, чтобы достичь этот мир. В то же время многие из нас отказываются от этой цели из-за коварных, или не очень коварных, атак на нашу власть во Христе.</w:t>
        <w:br/>
        <w:br/>
        <w:t>Как только может, сатана создает нужные обстоятельства и использует людей, чтобы остановить действие Божьих даров в вас. В Слове Божьем есть множество примеров, как робкие верующие пробивались к победе. Иисус Навин, Гедеон, Неемия и Давид - лишь некоторые из них. В Библии сказано:</w:t>
        <w:br/>
        <w:br/>
        <w:t>Ни одно орудие, сделанное против тебя, не будет успешно (Ис. 54:17).</w:t>
        <w:br/>
        <w:br/>
        <w:t>Благодаря этой книге и силе Духа Святого каждый верующий сможет пробиться через стеснительность и робость к победе. Так пусть же Бог поднимет в этом поколении армию воинов, никогда не отступающих назад!</w:t>
        <w:br/>
        <w:br/>
        <w:t>Джон Мейсон,</w:t>
        <w:br/>
        <w:br/>
        <w:t>Автор книг "Враг по имени "Посредственность" и "Слова обетований".</w:t>
      </w:r>
    </w:p>
    <w:p>
      <w:pPr>
        <w:pStyle w:val="Normal"/>
        <w:rPr/>
      </w:pPr>
      <w:r>
        <w:rPr/>
      </w:r>
    </w:p>
    <w:p>
      <w:pPr>
        <w:pStyle w:val="Normal"/>
        <w:rPr/>
      </w:pPr>
      <w:r>
        <w:rPr/>
      </w:r>
    </w:p>
    <w:p>
      <w:pPr>
        <w:pStyle w:val="Normal"/>
        <w:rPr/>
      </w:pPr>
      <w:r>
        <w:rPr/>
      </w:r>
    </w:p>
    <w:p>
      <w:pPr>
        <w:pStyle w:val="Heading2"/>
        <w:rPr/>
      </w:pPr>
      <w:r>
        <w:rPr/>
        <w:t>Введение</w:t>
      </w:r>
    </w:p>
    <w:p>
      <w:pPr>
        <w:pStyle w:val="Normal"/>
        <w:rPr/>
      </w:pPr>
      <w:r>
        <w:rPr/>
        <w:t>Бессчетное число христиан сражается с робостью. Но еще больше борются с ее последствиями, вместо того чтобы бороться с корнем. Представьте себе красивый дом с дорогой мебелью, где над одной из комнат нет крыши. Пойдет сильный дождь и зальет весь дом, - внутри почти все будет испорчено. Потребуется много дней, чтобы убрать перепачканную искореженную мебель, драпировку и покрытие полов. Хозяину придется много поработать, чтобы исправить все, что было разрушено.</w:t>
        <w:br/>
        <w:br/>
        <w:t>Когда работа будет почти полностью завершена, налетит другая гроза и уничтожит все, что было отремонтировано. Расстроившись, хозяин снова начнет утомительные и скучные восстановительные работы. Но пройдет еще какое-то время, и дождь снова разрушит весь интерьер. С каждым разом разрушительная сила дождя будет все больше. Разочарованный хозяин однажды бросит эту работу, и эта неудача навсегда повлияет на его отношение к жизни.</w:t>
        <w:br/>
        <w:br/>
        <w:t>Конечно, это звучит абсурдно. Вы вероятно думаете: "Почему бы ему не отремонтировать крышу, а уже потом исправлять то, что испорчено? Вот так глупец!".</w:t>
        <w:br/>
        <w:br/>
        <w:t>Как бы то ни было, эта иллюстрация показывает, как многие пытаются бороться с робостью. Вместо того чтобы разбить силу робости, они пытаются ликвидировать ее последствия: уныние, растерянность, безнадежность, отчаяние и т.п.</w:t>
        <w:br/>
        <w:br/>
        <w:t>Некоторые борются с робостью, посещая консультантов, и изучают, как они могут ужиться с собственными страхами. Другие подчиняют свою жизнь рабству застенчивости, и не осмеливаются даже надеяться на свободу. И те, и другие живут как будто с дырой в потолке и посреди насквозь промокшей мебели. Другие уходят в изоляцию. В безнадежности они оставляют свой насквозь промокший дом.</w:t>
        <w:br/>
        <w:br/>
        <w:t>Содержание этой книги не поможет, если вы хотите смириться с таким положением дел. Но эта книга покажет Божий путь к свободе от всякого страха и робости, чтобы вы смогли исполнить Божье призвание для своей жизни.</w:t>
        <w:br/>
        <w:br/>
        <w:t>Я провел много часов за компьютером в работе над этой книгой и просил Господа дать мне Его водительство в том, что пишу. Однажды утром я работал и почувствовал, как присутствие Господа наполнило комнату. Я поднялся из-за компьютера и начал ходить и молиться. Во время молитвы Дух Господа пророчески сошел на меня, и родились такие слова:</w:t>
        <w:br/>
        <w:br/>
        <w:t>Сын Мой, многие из призванных в великую армию верующих последних дней связаны робостью. У них чистые сердца по отношению к Богу и людям, однако, также как и Гедеон они порабощены страхом перед людьми (Суд. 6-8). Дары, которые Я поместил в них, бездействуют. Я помажу содержание этой книги, чтобы освободить многих. Они выступят вперед и бесстрашно повинуются Мне. Они станут доблестными воинами и одержат великие победы в силе своего Бога.</w:t>
        <w:br/>
        <w:br/>
        <w:t>Это не просто теоретическое учение. В течение многих лет я сам был связан робостью. Самое серьезное препятствие в моей борьбе состояло в том, что я не понимал, где источник моих проблем. Но Бог разоблачил этого злобного врага. С тех пор Он использует это послание, чтобы освобождать христиан по всему миру.</w:t>
        <w:br/>
        <w:br/>
        <w:t>Один лидер даже воскликнул: " Нужно чтобы это учение оказалось в руках у каждого пастора в Америке!" Это послание не только для пасторов, но для любого прихожанина церкви. Я не верю, что эта книга оказалась в ваших руках случайно. Когда вы будете свободны сами, пожалуйста, поделитесь этим посланием с теми, кто в нем нуждается. Это поможет вам самим утвердиться в нем.</w:t>
        <w:br/>
        <w:br/>
        <w:t>И в начале этого пути, я воодушевляю вас присоединиться ко мне в молитве. Пожалуйста, откройте ваше сердце и скажите в Божьем присутствии следующие слова.</w:t>
        <w:br/>
        <w:br/>
        <w:t>Отец, во имя моего Господа Иисуса Христа, я прошу, чтобы во время чтения этой книги Дух Святой открывал мне Твое Слово. Пожалуйста, разоблачи и удали любую незащищенность в моей жизни, чтобы робость и пугливость были уничтожены в самом их корне. Пусть я стану еще ближе к Тебе, и с дерзновением буду свидетельствовать о моем Господе Иисусе Христе.</w:t>
      </w:r>
    </w:p>
    <w:p>
      <w:pPr>
        <w:pStyle w:val="Heading2"/>
        <w:rPr/>
      </w:pPr>
      <w:r>
        <w:rPr/>
        <w:t>Раздел 1. Утверждение духовной позиции</w:t>
      </w:r>
    </w:p>
    <w:p>
      <w:pPr>
        <w:pStyle w:val="Heading2"/>
        <w:rPr/>
      </w:pPr>
      <w:r>
        <w:rPr/>
        <w:t>Глава 1. Ходить во власти</w:t>
      </w:r>
    </w:p>
    <w:p>
      <w:pPr>
        <w:pStyle w:val="Normal"/>
        <w:spacing w:before="0" w:after="240"/>
        <w:rPr/>
      </w:pPr>
      <w:r>
        <w:rPr/>
        <w:t>Ходите в данной вам Богом власти, иначе кто-нибудь возьмет ее и использует против вас.</w:t>
        <w:br/>
        <w:br/>
        <w:t>Служа Господу, я все больше и больше понимаю, что Он использует обстоятельства и людей, чтобы приготовить нас исполнить Его призвание в нашей жизни.</w:t>
        <w:br/>
        <w:br/>
        <w:t>В 1983 году я оставил свою карьеру инженера, чтобы войти в служение полного времени в одной очень большой церкви. Я служил пастору, его жене и всем приезжающим гостям-служителям. Я заботился об их повседневных нуждах, чтобы у них было больше свободного времени для той работы, к которой Бог их призвал. Через четыре года Бог позволил мне стать молодежным пастором в другой большой церкви.</w:t>
        <w:br/>
        <w:br/>
        <w:t>На той неделе, когда я должен был уехать оттуда, один мужчина, также работавший в церкви, сказал моей жене, что Бог дал ему слово для меня. И с тех самых пор это слово звучит в моих ушах как предостережение, дает мне защиту, мудрость и силу. Как бывает с каждым настоящим словом, приходящим от Бога, оно стало путеводной звездой для моего сердца и основанием, хранящим меня от неуверенности.</w:t>
        <w:br/>
        <w:br/>
        <w:t>Тот человек предупредил мою жену так: "Если Джон не будет ходить в Богом данной власти, кто-нибудь заберет ее, и использует против него". Это слово произвело немедленное действие. Я принял его как мудрость Божью, но тогда у меня не было полного понимания, как его применять. Это знание появится через несколько лет.</w:t>
      </w:r>
    </w:p>
    <w:p>
      <w:pPr>
        <w:pStyle w:val="Heading3"/>
        <w:rPr/>
      </w:pPr>
      <w:r>
        <w:rPr/>
        <w:t>Опыт, изменяющий жизнь</w:t>
      </w:r>
    </w:p>
    <w:p>
      <w:pPr>
        <w:pStyle w:val="Normal"/>
        <w:spacing w:before="0" w:after="240"/>
        <w:rPr/>
      </w:pPr>
      <w:r>
        <w:rPr/>
        <w:t>В начале 90-х годов Господь подтвердил, что Его призвание на мою жизнь состоит в том, чтобы я ездил по церквям и служил людям. Так я путешествовал какое-то время, и приобрел жизнеизменяющий опыт, благодаря которому наконец-то понял слова, сказанные Богом несколько лет назад.</w:t>
        <w:br/>
        <w:br/>
        <w:t>В одной церкви мы начали проводить служения в среду вечером, и должны были так продолжать до воскресенья. Дух Божий двигался могущественно, были сильные освобождения, люди исцелялись и спасались. Божье присутствие на собраниях росло с каждым вечером.</w:t>
        <w:br/>
        <w:br/>
        <w:t>На первой же неделе женщина, вовлеченная в движение "Нью Эйдж", была славным образом освобождена. Казалось, это послужило толчком для успеха всех последующих служений. В течение недели люди приезжали из селений в радиусе девяноста миль.</w:t>
        <w:br/>
        <w:br/>
        <w:t>Пастор сказал: "Мы не можем остановить эти служения. Бог имеет для нас что-то еще большее". Я согласился, и мы провели еще 21 служение. Слово Божье струилось, как звонкий ручей, и дары Духа проявлялись на каждом служении.</w:t>
        <w:br/>
        <w:br/>
        <w:t>Однажды вечером в ходе второй недели служений, во время проповеди, я повернулся, и встретился лицом с музыкантами и певцами (на сцене их было около 25). Затем я провозгласил: "На этой сцене есть грех. Если вы не покаетесь, Бог разоблачит его".</w:t>
        <w:br/>
        <w:br/>
        <w:t>Услышав, как сам говорю эти слова, я подумал: "Вот это да! Откуда это взялось?" Однако я уже проповедовал достаточно давно и знал, что бывают случаи, когда Божье помазание пребывает так сильно, что ты делаешь какие-то заявления, а твои физические уши слышат эти слова уже после того, как ты их произнес. Когда мы говорим под Божественным вдохновением, - это называется "пророческая проповедь".</w:t>
        <w:br/>
        <w:br/>
        <w:t>В моем разуме появились вопросы: "Что же я такое сказал?" Однако я быстро отверг эти мысли, потому что знал: сказанное было от Бога. Предварительно я не размышлял об этом, просто помазание для проповеди сильно пребывало надо мной.</w:t>
        <w:br/>
        <w:br/>
        <w:t>Толпы росли на каждом служении. На третьей неделе, снова во время проповеди, я обернулся, указал пальцем на людей на сцене и, ведомый Духом Святым, смело провозгласил: "На этой сцене есть грех. Если вы не покаетесь. Бог разоблачит его, и вы будете смещены!" Я почувствовал, как возрастает моя уверенность и власть. На этот раз я уже не сомневался в этом слове, потому что знал: Бог очищает Свой дом от греха.</w:t>
      </w:r>
    </w:p>
    <w:p>
      <w:pPr>
        <w:pStyle w:val="Heading3"/>
        <w:rPr/>
      </w:pPr>
      <w:r>
        <w:rPr/>
        <w:t>Судить или быть судимым</w:t>
      </w:r>
    </w:p>
    <w:p>
      <w:pPr>
        <w:pStyle w:val="Normal"/>
        <w:spacing w:before="0" w:after="240"/>
        <w:rPr/>
      </w:pPr>
      <w:r>
        <w:rPr/>
        <w:t>Если грех заползает в нашу жизнь. Дух Святой обличает и исправляет нас. Однако если мы не слушаем, то начинаем охладевать и становимся безразличными. И это будет продолжаться до тех пор, пока мы не станем совершенно не чувствительными в наших сердцах к Господу.</w:t>
        <w:br/>
        <w:br/>
        <w:t>Тогда, чтобы достичь и защитить нас, или тех, кто окружает нас. Бог пошлет кого-нибудь, чтобы разоблачить грех. Он делает это не для того, чтобы поставить нас в затруднительное положение, но чтобы предостеречь и защитить. Если мы все же отказываемся слушать, приходит суд. "Ибо, если бы мы судили сами себя, то не были бы судимы; будучи же судимы, наказываемся от Господа, чтобы не быть осужденными с миром" (1Кор. 11:31-32).</w:t>
        <w:br/>
        <w:br/>
        <w:t>Бог будет терпеть грех какое-то время, чтобы дать нам возможность покаяния и избавить нас от кары. Но даже наказывая нас. Он желает чтобы мы не были приговорены вместе с миром. Сын, расточивший имение, одумался, когда оказался в свинарнике. Уж лучше одуматься в свинарнике, чем продолжать грешить и однажды услышать, как Господин скажет:</w:t>
        <w:br/>
        <w:br/>
        <w:t>"Отойдите от Меня, делающие беззаконие" (Мф. 7:23).</w:t>
        <w:br/>
        <w:br/>
        <w:t>Если мы не раскаемся, то будем страдать, хотя Бог и не желает этого. По этому поводу Павел сказал: "Оттого многие из вас немощны и больны, и не мало умирает" (1Кор. 11:30). Грех приносит духовную и физическую смерть. И в той церкви я почувствовал, что Господь наказывает кого-то на сцене, чтобы привести к покаянию. Но я не знал, кого Он обличал в грехе.</w:t>
      </w:r>
    </w:p>
    <w:p>
      <w:pPr>
        <w:pStyle w:val="Heading3"/>
        <w:rPr/>
      </w:pPr>
      <w:r>
        <w:rPr/>
        <w:t>Коварная атака запугивания</w:t>
      </w:r>
    </w:p>
    <w:p>
      <w:pPr>
        <w:pStyle w:val="Normal"/>
        <w:spacing w:before="0" w:after="240"/>
        <w:rPr/>
      </w:pPr>
      <w:r>
        <w:rPr/>
        <w:t>Следующим вечером, когда пастор и я были в офисе и готовились к служению, вошел один старейшина и доложил, что музыканты и прославляющие выглядят угрюмо и кажутся негативно настроенными. Пастор подумал, что они просто устали от частых служений, и сказал: "Просто скажи им, пусть выходят и славят Бога, и оставят в стороне свои чувства".</w:t>
        <w:br/>
        <w:br/>
        <w:t>Я посмотрел на старейшину и сказал: "Подождите минутку. Что-то не в порядке?"</w:t>
        <w:br/>
        <w:br/>
        <w:t>Хотя тогда я и не осознавал, но это был критический момент. Власти, которую дал мне Бог, чтобы служить и защищать, был брошен вызов. Врагу было неприятно происходящее на собраниях, и он хотел положить этому конец.</w:t>
        <w:br/>
        <w:br/>
        <w:t>Хотя я и не понимал этого тогда, у меня был выбор. Я мог подчиниться этому запугиванию, отказавшись от сказанного музыкантам, и таким образом, уступить свою позицию власти. Или я мог сохранить власть и, настаивая на том, что сказал Бог, разбить силу робости и запугивания.</w:t>
        <w:br/>
        <w:br/>
        <w:t>Немедленно я подумал: "Джон, почему бы тебе не обнять этих людей? Почему бы тебе просто не проповедовать свою проповедь, не оборачиваться назад и не показывать пальцем? Сейчас люди в церкви заняты тем, что стараются представить, кто же на сцене в грехе. А что если никто? Или даже если грех есть, что если он никогда не будет разоблачен? Люди будут подозревать друг друга, и пострадает тот, кто не виноват. Это повредит церкви. Не разрушишь ли ты то доброе, что было сделано? Если это произойдет, у тебя будет плохая репутация, а ведь ты только начал ездить по церквям".</w:t>
        <w:br/>
        <w:br/>
        <w:t>Снова и снова эти мысли штурмовали мой разум. Мои страхи начали концентрироваться на одной мысли: что случится со мной? Так робость может изменить ваше восприятие. Причина в том, что страх - корень робости, и он заставляет людей фокусировать внимание на них самих. Совершенная любовь изгоняет страх, потому что любовь держит в фокусе Бога и других людей, и отрекается от себя самой (1Ин. 4:18).</w:t>
        <w:br/>
        <w:br/>
        <w:t>Пастор ничего не сказал. Мы втроем взялись за руки и помолились, чтобы Божья воля исполнилась на этом служении. На сцене мы вели себя так же, как в любой другой вечер на протяжении этих трех недель. Во время хвалы и прославления я заметил, что слово от Господа не приходило мне на сердце. Я не чувствовал никакого водительства, но подумал:</w:t>
        <w:br/>
        <w:br/>
        <w:t>"Бог верен, и я буду знать, что сказать к тому времени, когда окажусь за кафедрой".</w:t>
        <w:br/>
        <w:br/>
        <w:t>Прославление закончилось, пастор сделал объявление, но я так ничего и не услышал в своем сердце. Я подумал: встану, и Бог даст направление, когда я уже буду на ногах. Я не из тех, кто пишет конспекты и выходит с готовой проповедью. Я изучаю Слово, молюсь, и затем говорю по вдохновению то, что есть в моем сердце. Но тогда моя тревога росла, так как время уходило, а я знал, что мне будет нечего сказать, если Бог не даст мне Своего направления.</w:t>
        <w:br/>
        <w:br/>
        <w:t>Затем пастор представил меня. Я подошел к кафедре, и, поскольку у меня все еще не было направления, сказал: "Давайте молиться". Но и во время молитвы я все равно ничего не получил. Я молился несколько минут, но, что еще хуже, мои молитвы были безжизненными. Слова будто выходили изо рта только для того, чтобы упасть ко мне под ноги. Я подумал: "Что же сейчас делать?" Я решил прочитать проповедь из Псалмов, которую как-то проповедовал раньше.</w:t>
        <w:br/>
        <w:br/>
        <w:t>Во время проповеди я не чувствовал никакой жизни, никакого помазания на своем послании. Я сражался, чтобы удержать мысли вместе. Казалось, что Бога вообще нет. Я уже начинал думать: "Почему я сказал это?", или "Откуда я это взял? Кажется, что я водим смущением, а не Духом Святым". Я продолжал утешать себя, что Бог появится и спасет меня от хаоса, в котором я оказался. Однако все становилось только хуже. Наконец я закончил проповедь.</w:t>
        <w:br/>
        <w:br/>
        <w:t>Все служение длилось около 35 минут.</w:t>
        <w:br/>
        <w:br/>
        <w:t>Совершенно сбитый с толку, я вернулся на свое место. "Бог, почему Ты так и не появился?" - спросил я. "Все служения были замечательными и мощными, и только в этом не было никакой жизни. На месте этих людей я бы больше не пришел. По крайней мере, я то уж точно не хочу туда возвращаться". Тем вечером я пошел спать с таким чувством, будто проглотил мешок с песком.</w:t>
        <w:br/>
        <w:br/>
        <w:t>На следующее утро я проснулся и почувствовал, что мешок с песком превратился в гору. Было так тяжело, что я даже не хотел выбираться из кровати. Радость покинула меня. Я вышел помолиться и снова спросил Бога: "Почему Ты не появился?"</w:t>
        <w:br/>
        <w:br/>
        <w:t>Ответа не было.</w:t>
        <w:br/>
        <w:br/>
        <w:t>"Я согрешил? Я огорчил Тебя?"</w:t>
        <w:br/>
        <w:br/>
        <w:t>По-прежнему - молчание. Я молился час, и каждую минуту была борьба.</w:t>
        <w:br/>
        <w:br/>
        <w:t>Я включил кассету с прославлением и начал подпевать. Я знал, что Бог дает одежду хвалы вместо духа тяжести, а мне как раз от него и нужно было избавиться. Однако я прошел всего лишь через пол часа безжизненного пения и еще больше растерялся. "Что же я такого сделал? Почему Ты не отвечаешь мне?"</w:t>
        <w:br/>
        <w:br/>
        <w:t>После обеда я пошел на поле по соседству и решил, что свяжу дьявола. В этом все дело! Однако если кто и почувствовал себя связанным, так только я сам. Я молился и орал на дьявола три часа, но только потерял голос. Нужно было возвращаться и готовиться к служению. Я утешал сам себя: "При таком сопротивлении, сегодня вечером Бог сильно явит Себя. Просто иди верою, Джон".</w:t>
        <w:br/>
        <w:br/>
        <w:t>Мы миновали хвалу и поклонение, объявления, пожертвования, а у меня было то же самое предчувствие, что и прошлым вечером. Я снова размышлял о том, что Бог придет, как только я поднимусь на сцену. Меня представили, и снова - ничего. Я молился о направлении, но ничего не слышал.</w:t>
        <w:br/>
        <w:br/>
        <w:t>Я начал проповедовать еще одну проповедь, которую уже использовал раньше, и снова смущение переполняло меня. Не было ни жизни, ни направления, ни помазания. После пяти минут этого хаоса я сказал: "Люди, нам нужно молиться. Что-то не в порядке!" Все собрание встало, и все мы начали горячо молиться.</w:t>
      </w:r>
    </w:p>
    <w:p>
      <w:pPr>
        <w:pStyle w:val="Heading3"/>
        <w:rPr/>
      </w:pPr>
      <w:r>
        <w:rPr/>
        <w:t>Робость разоблачена</w:t>
      </w:r>
    </w:p>
    <w:p>
      <w:pPr>
        <w:pStyle w:val="Normal"/>
        <w:spacing w:before="0" w:after="240"/>
        <w:rPr/>
      </w:pPr>
      <w:r>
        <w:rPr/>
        <w:t>И вдруг я услышал, как Божий голос заговорил ко мне впервые за более чем двадцать четыре часа. Он сказал: "Джон, ты напуган этими людьми на сцене. Тебя выбили с позиции власти и угасили дар Божий в тебе".</w:t>
        <w:br/>
        <w:br/>
        <w:t>Вместе с этим нежным обличением поток света наполнил мой дух. Пока все остальные молились еще минут пять, Дух Божий провел меня через всю Библию, показав многие случаи, когда мужчины и женщины были обескуражены, и как это угашало Божий дар в них. Я увидел, как они уступали власть и теряли эффективность в Духе. Затем Он провел меня через последние несколько лет моей жизни и показал, что я делал то же самое.</w:t>
        <w:br/>
        <w:br/>
        <w:t>Немедленно в молитве я начал разбивать силу робости. (В эпилоге книги есть пример такой молитвы). Следующие час с четвертью я проповедовал весь в огне на те места Писания, которые Бог показал мне. Когда я закончил, две трети собрания вышли вперед, чтобы получить свободу от робости. Это было величайшее собрание на протяжении всего пробуждения.</w:t>
        <w:br/>
        <w:br/>
        <w:t>Меньше, чем через неделю Бог начал разоблачать грех на сцене. Выяснилось, что бас-гитарист после служений напивался. К тому же один из прославляющих спал с одной из девушек, посещавших собрание. Они оба были отстранены от служения. Бас-гитарист ушел из церкви, но прославляющий покаялся и был восстановлен в своем хождении с Господом.</w:t>
        <w:br/>
        <w:br/>
        <w:t>Вскоре лидер прославления и еще группа людей спровоцировали раскол в церкви. Четверть церкви ушла вместе с ними. Когда это произошло, лидер прославления оказалась вовлеченной в прелюбодеяние, через год развелась со своим мужем, и в итоге стала жить с другим мужчиной. Из тех семей, которые вызвали раскол в церкви, сегодня только одна пара состоит в браке.</w:t>
        <w:br/>
        <w:br/>
        <w:t>Эти люди жаловались, что я был слишком жесток с ними. Бог предупреждал их. Насколько лучше было бы, если бы они приняли это предостережение к сердцу.</w:t>
        <w:br/>
        <w:br/>
        <w:t>Я дважды возвращался в эту церковь и находил там больше единства и силы, чем когда-либо раньше. Пастор объяснил мне: "Это Бог очистил нашу церковь, и мы стали сильнее. Наша хвала и поклонение никогда не были настолько свободными!" Он также сказал, что ссор и раздоров, с которыми ему приходилось разбираться раньше, больше не существует. Хвала Богу!</w:t>
        <w:br/>
        <w:br/>
        <w:t>То, что Бог сделал тогда за пятиминутную молитву, превратилось в послание, которое вы читаете сейчас. Он дал мне возможность проповедовать об этом по всему миру. В результате, я видел бессчетное число мужчин и женщин, освободившихся от рабства робости.</w:t>
      </w:r>
    </w:p>
    <w:p>
      <w:pPr>
        <w:pStyle w:val="Heading3"/>
        <w:rPr/>
      </w:pPr>
      <w:r>
        <w:rPr/>
        <w:t>Послание для всех</w:t>
      </w:r>
    </w:p>
    <w:p>
      <w:pPr>
        <w:pStyle w:val="Normal"/>
        <w:rPr/>
      </w:pPr>
      <w:r>
        <w:rPr/>
        <w:t>Хотя я получил это откровение, когда искал Господа посреди конфликта в служении, не думайте, что этот урок только для стоящих за кафедрой. Огромное количество христиан борются с робостью. Часто те, кто напуган, не осознают, с чем они сражаются. Как и большинство уловок сатаны, робость замаскирована и скрыта. Мы Чувствуем последствия: депрессию, смущение, недостаток веры, но не знаем, где их корень. Если бы я понял, что был просто напуган, у меня не было бы такой битвы в той церкви. Но я благодарю Бога за урок, который Он преподал мне.</w:t>
        <w:br/>
        <w:br/>
        <w:t>Большинство из нас смущенно разбираются с последствиями, с плодами робости вместо того, чтобы разобраться с робостью в самом ее корне. Поэтому иногда мы переживаем временное облегчение, но наши битвы не прекращаются. Можно собрать все плоды с дерева, но пока корень остается нетронутым, плоды все равно будут расти. Этот цикл роста может обескуражить нас, потому что мы чувствуем, как будто не можем избавиться от этих препятствий. Мы начинаем ощущать безнадежность, и оказываемся в позиции гораздо ниже той, чем та, к которой Бог нас призвал.</w:t>
        <w:br/>
        <w:br/>
        <w:t>Истины, изложенные в этой книге, помогут вам не только понять что такое робость, но и снарядят вас знанием, необходимым, чтобы разбить ее оковы в вашей жизни. Моя молитва о том, чтобы, читая эти истинны и ходя в них, вы получили свободу для исполнения вашего призвания как слуги нашего Господа Иисуса Христа.</w:t>
        <w:br/>
        <w:br/>
        <w:t>Может быть, сейчас вы уже озабоченны тем, как выстоять в предстоящей битве с робостью. Часто мы видим какие-то вещи в нашей жизни, которые угнетают нас, и мы хотим немедленного облегчения. Но обычно быстрые решения слишком дорого стоят, но не постоянны и не прочны. Я хочу осторожно изложить это послание так, как оно было открыто мне. В следующих трех главах я буду закладывать основание, которое начинается с понимания нашей духовной позиции и власти.</w:t>
        <w:br/>
        <w:br/>
        <w:t>Сатана хочет смутить нас, чтобы вернуть себе власть, которой Иисус лишил его.</w:t>
      </w:r>
    </w:p>
    <w:p>
      <w:pPr>
        <w:pStyle w:val="Heading2"/>
        <w:rPr/>
      </w:pPr>
      <w:r>
        <w:rPr/>
        <w:t>Глава 2. Духовная позиция и власть</w:t>
      </w:r>
    </w:p>
    <w:p>
      <w:pPr>
        <w:pStyle w:val="Normal"/>
        <w:spacing w:before="0" w:after="240"/>
        <w:rPr/>
      </w:pPr>
      <w:r>
        <w:rPr/>
        <w:t>Сатана хочет смутить нас, чтобы вернуть себе власть, которой Иисус лишил его.</w:t>
        <w:br/>
        <w:br/>
        <w:t>Давайте обсудим слово, данное мне: "Если ты не будешь ходить в Богом данной власти, кто-нибудь заберет ее и использует против тебя".</w:t>
        <w:br/>
        <w:br/>
        <w:t>Во-первых, очень важно понять, что существует особое место, или позиция, в духе, которой мы как верующие в Иисуса должны держаться. Вместе с позицией приходит власть. Враг жаждет нашей власти. Если он добьется, чтобы мы уступили Богом данную власть, он возьмет ее и использует против нас. И это отразится не только на нас самих, но также на тех, кто вверен нашей заботе.</w:t>
        <w:br/>
        <w:br/>
        <w:t>Есть несколько мест Писания, которые говорят о нашей власти в духе. Давайте посмотрим на некоторые из них.</w:t>
        <w:br/>
        <w:br/>
        <w:t>Живущий под кровом Всевышнего под сению Всемогущего покоится (Пс. 90:1). Он вывел меня на пространное место и избавил меня; ибо Он благоволит ко мне (Пс. 17:20).</w:t>
        <w:br/>
        <w:br/>
        <w:t>Моя нога стоит на прямом пути; в собраниях благословлю Господа (Пс. 25:12).</w:t>
        <w:br/>
        <w:br/>
        <w:t>Буквально верующие занимают какое-то место в духе. Это повеление, чтобы ты как верующий не только знал это место, но и пользовался им. Если ты не знаешь свою позицию, ты не можешь должным образом действовать в теле Христа.</w:t>
        <w:br/>
        <w:br/>
        <w:t>В итоге эта позиция власти может быть потеряна или украдена. Конкретный библейский пример - Иуда Искариот. После того как Иисус вознеся на небеса, ученики собрались на молитву. И тогда Петр объяснил, что случилось с Иудой.</w:t>
        <w:br/>
        <w:br/>
        <w:t>В книге же Псалмов написано: "Да будет двор его пуст, и да не будет живущего в нем" (Деян. 1:20).</w:t>
        <w:br/>
        <w:br/>
        <w:t>Иуда, согрешив, навсегда потерял свое место в духе (Деян. 1:16-17). Чаще всего враг именно таким образом выбивает людей из их духовной власти. Именно так он спровоцировал грехопадение Адама и Евы, а в итоге вытеснил их и приобрел господство над ними и над всем, чем они правили.</w:t>
        <w:br/>
        <w:br/>
        <w:t>Адам и Ева занимали самую высокую позицию на земле. Все живые творения и вся природа находились под их властью. Бог сказал: "И да владычествуют они над рыбами морскими, и над птицами небесными, и над скотом, и над всею землею, и над всеми гадами, пресмыкающимися на земле" (Быт. 1:26). Любая духовная и естественная сфера на земле была отдана во власть человечеству. Выше был только Бог.</w:t>
        <w:br/>
        <w:br/>
        <w:t>Пока Адам удерживал свою позицию власти, не было ни болезней, ни землетрясений, ни голода, ни нищеты. Небо царствовало на земле, пока Адам ходил в общении с Богом и правил посредством Божьей делегированной власти и силы. Согрешив, Адам отдал все, что находилось под его властью. Совершив преступление, он уступил свое место в духе Божьему врагу.</w:t>
        <w:br/>
        <w:br/>
        <w:t>Писание подтверждает это: дьявол хвастался, искушая Иисуса в пустыне. Сатана привел его на высокую гору и показал все царства мира, заявил:</w:t>
        <w:br/>
        <w:br/>
        <w:t>Тебе дам власть над всеми сими царствами и славу их, ибо она предана мне, и я, кому хочу, даю ее (Лук. 4:6).</w:t>
        <w:br/>
        <w:br/>
        <w:t>Бог доверил власть Адаму, а у Адама эту власть отобрал сатана. Адам потерял больше, чем просто позицию. Его поступок повлиял на все творение, которое Бог поручил заботам Адама. Начался постепенный упадок вселенской гармонии.</w:t>
        <w:br/>
        <w:br/>
        <w:t>Один из примеров - царство животных. В саду, под владычеством Бога и Адама, львы не пожирали других животных (Ис. 65:25). У змей не было смертоносного яда (Ис. 65:25). У ягнят не было причины бояться волков или других хищных тварей (Ис. 65:25). Но мы видим, что сразу же после грехопадения, чтобы одеть обнаженного человека, в жертву приносят невинных животных (Быт. 3:21). Позже мы видим, как страх воцаряется в отношениях между людьми и животными, которыми человек когда-то правил (Быт. 9:2).</w:t>
        <w:br/>
        <w:br/>
        <w:t>Последствия отразились и на самой земле. Почва оказалась проклята, и как бы встала на сторону против человека, а не за него. Человек же в поте лица трудился, чтобы выращивать плод, который когда-то был обеспечен ему в избытке (Быт. 3:17-19). В послании к Римлянам 8:20 говорится: "Потому что тварь покорилась суете не добровольно".</w:t>
        <w:br/>
        <w:br/>
        <w:t>Ничто на земле, духовное или физическое, не избежало последствий непослушания. Несправедливость, смерть, болезнь, нищета, землетрясения, голод, эпидемии и прочие проклятия наполнили землю. Были утрачены божественные порядок и власть. Первенец Адама уже умел ненавидеть, завидовать и убивать. Враг забрал власть, данную Богом для защиты и обеспечения, и использовал ее против всего творения, убивая и разрушая.</w:t>
      </w:r>
    </w:p>
    <w:p>
      <w:pPr>
        <w:pStyle w:val="Heading3"/>
        <w:rPr/>
      </w:pPr>
      <w:r>
        <w:rPr/>
        <w:t>Восстановленная власть</w:t>
      </w:r>
    </w:p>
    <w:p>
      <w:pPr>
        <w:pStyle w:val="Normal"/>
        <w:spacing w:before="0" w:after="240"/>
        <w:rPr/>
      </w:pPr>
      <w:r>
        <w:rPr/>
        <w:t>Итак, человек уступил свою позицию власти, и восстановить ее мог только он сам. Спустя тысячи лет родился Иисус. Его мать была дочерью народа, состоявшего в завете с Богом. Его отец - Святой Божий Дух. Он не был частично человек и частично Бог. Он был Эммануил, что значит "с нами Бог" (в англ. переводе - "Бог явленный в человеке") (Мф. 1:23). Тот факт, что он был человеком, позволил ему легально отвоевать потерянное. А так как Он являлся Сыном Божьим, то был свободен от господства врага, поработившего человечество.</w:t>
        <w:br/>
        <w:br/>
        <w:t>Он открывал Божью волю во всем, что делал и говорил. Грехи прощались, потому что в Его присутствии никакой грех не имеет власти. Немощи и болезни склонялись перед Его властью и авторитетом (Лук. 5:20-24). Сама природа покорялась Его командам (Марк. 4:4). Он ходил во власти, которую выпустил из своих рук Адам. Послушанием и жертвой Иисус восстановил Богом данную власть, потерянную Адамом, и через это - наши отношения с Богом.</w:t>
        <w:br/>
        <w:br/>
        <w:t>Перед возвращением к Отцу Иисус провозгласил: "Дана Мне всякая власть на небе и на земле: итак, идите, научите все народы, крестя их во имя Отца и Сына и Святого Духа, уча их соблюдать все, что Я повелел вам; и се Я с вами во все дни до скончания века" (Мф. 28-18-20).</w:t>
        <w:br/>
        <w:br/>
        <w:t>Отсюда ясно видно, что Иисус возвратил потерянное Адамом и даже больше. Дьявол и Адам имели владычество только над землей, но владычество Иисуса включает в себя не только землю, но и небо. Иисус поднял еще выше ту позицию власти, которой лишился сатана. Открыв нам свою позицию и власть, Иисус сказал: "идите". Почему же Иисус устанавливает связь между нашей властью и нашим призванием? Ответ мы находим в письмах апостола Павла.</w:t>
      </w:r>
    </w:p>
    <w:p>
      <w:pPr>
        <w:pStyle w:val="Heading3"/>
        <w:rPr/>
      </w:pPr>
      <w:r>
        <w:rPr/>
        <w:t>Позиция власти</w:t>
      </w:r>
    </w:p>
    <w:p>
      <w:pPr>
        <w:pStyle w:val="Normal"/>
        <w:spacing w:before="0" w:after="240"/>
        <w:rPr/>
      </w:pPr>
      <w:r>
        <w:rPr/>
        <w:t>Павел молился, чтобы мы познали "как безмерно величие могущества Его в нас, верующих по действию державной силы Его, Которою Он воздействовал во Христе, воскресив Его из мертвых и посадив одесную Себя на небесах (Еф. 1:19-20). Заметьте, не "на небе" в единственном числе. Павел ясно говорит "на небесах". Причину этому мы находим, когда читаем несколькими стихами ниже: "и вас, мертвых по преступлениям и грехам вашим... воскресил с Ним, и посадил на небесах во Христе Иисусе" (Еф. 2:1,6). Эти "небеса" - то место, где обитают Его искупленные дети.</w:t>
        <w:br/>
        <w:br/>
        <w:t>Сейчас другой вопрос: где эти "небеса" находятся и что же там за позиция? Ответ мы находим в Ефесянам 1:21: "превыше всякого начальства и власти, и силы, и господства, и всякого имени, именуемого не только в сем веке, но и будущем".</w:t>
        <w:br/>
        <w:br/>
        <w:t>Искупленному человеку, сокрытому во Христе, дана позиция в духе превыше дьявола. Иисус смело заявил: "Се, даю вам власть наступать на змей и скорпионов и на всю силу вражью, и ничто не повредит вам" (Лук. 10:19).</w:t>
        <w:br/>
        <w:br/>
        <w:t>Сейчас мы можем понять команду: "Идите". Иисус знал власть, данную верующим. Наши возрожденные права поместили нас на эти "небеса" превыше власти и силы врага.</w:t>
        <w:br/>
        <w:br/>
        <w:t>Также как он сделал это с Адамом в Эдемском саду, сегодня дьявол ищет возможности победить нас в духе и вернуть себе власть, которой лишил его Иисус. Если сатане удастся украсть или вынудить нас отложить эту позицию власти, он сразу же сможет действовать. Павел говорит об этом очень ясно:</w:t>
        <w:br/>
        <w:br/>
        <w:t>"И не давайте места дьяволу" (Еф. 4:27). Как верующие мы не должны уступать наше место в духе.</w:t>
      </w:r>
    </w:p>
    <w:p>
      <w:pPr>
        <w:pStyle w:val="Heading3"/>
        <w:rPr/>
      </w:pPr>
      <w:r>
        <w:rPr/>
        <w:t>Иерархия царства</w:t>
      </w:r>
    </w:p>
    <w:p>
      <w:pPr>
        <w:pStyle w:val="Normal"/>
        <w:spacing w:before="0" w:after="240"/>
        <w:rPr/>
      </w:pPr>
      <w:r>
        <w:rPr/>
        <w:t>Мы должны осознать, что Царство Божье - это действительно царство. Царства строятся в соответствии с рангом и властью поданных. Небесные владения не являются исключением. Чем выше ранг, тем больше влияние и власть.</w:t>
        <w:br/>
        <w:br/>
        <w:t>В Саду сатана не бегал за слоном или даже за львом. Он понимал принцип власти и охотился за человеком. Дьявол знал, что если завладеет человеком, то получит все, что было на его попечении и управлении.</w:t>
        <w:br/>
        <w:br/>
        <w:t>Поэтому когда дьявол атакует церковь, его первой целью являются лидеры. Не так давно один пастор большой общины решил развестись с женой. Для этого не нашлось никакой библейской причины, и он просто бросил свою жену и детей. Когда лидеры, состоявшие под его началом, поставили под вопрос мотивы таких действий, он сказал, что если им что-то не нравится, то они могут просто уходить.</w:t>
        <w:br/>
        <w:br/>
        <w:t>Он намеренно преступил Божью заповедь, и высвободил дух развода и обольщения в своей общине. После этого в церкви увеличилось число разводов, в том числе даже среди лидеров. Другие были просто обескуражены. В смущении они дрейфовали из церкви в церковь, надеясь найти кого-нибудь, кому можно доверять. Когда дьявол сбивает с позиции сильнейшего в доме, находящиеся под его защитой также становятся доступны для врага.</w:t>
        <w:br/>
        <w:br/>
        <w:t>Я вижу, как родители сознательно преступают Божьи заповеди. В таком случае и дети последуют их примеру, - это только вопрос времени. Вы можете сказать, что это проклятие. Но вопрос в том, почему так происходит? Согрешив, родители оставляют свою позицию власти в духе, и делают своих детей уязвимыми для врага.</w:t>
      </w:r>
    </w:p>
    <w:p>
      <w:pPr>
        <w:pStyle w:val="Heading3"/>
        <w:rPr/>
      </w:pPr>
      <w:r>
        <w:rPr/>
        <w:t>Дать повод врагам Господа</w:t>
      </w:r>
    </w:p>
    <w:p>
      <w:pPr>
        <w:pStyle w:val="Normal"/>
        <w:spacing w:before="0" w:after="240"/>
        <w:rPr/>
      </w:pPr>
      <w:r>
        <w:rPr/>
        <w:t>Иллюстрацию этому принципу можно найти в жизни Давида (2Цар. 8-18). Царство было сильным и безопасным под его правлением. Бог благословил его многими сыновьями и дочерями. И тогда Давид взял то, что Бог не давал ему: он совершил прелюбодеяние с Вирсавией. Она забеременела, а дело еще осложнялось тем, что ее муж был на войне и защищал владения Давида.</w:t>
        <w:br/>
        <w:br/>
        <w:t>Давид послал за ее мужем, Урией, в надежде заставить его переспать с Вирсавией, чтобы все выглядело так, будто бы он и есть отец ребенка. Однако Урия из чувства преданности Давиду и его царству решил отказаться от интимных радостей с женой, в то время как его солдаты погибали в боях. Давид понял, что план по сокрытию греха не срабатывает. Он знал, что это только вопрос времени, пока Урия узнает, что Вирсавия беременна. И тогда все поймут, что отцом был Давид.</w:t>
        <w:br/>
        <w:br/>
        <w:t>Тогда Давид запланировал убийство Урии. Царь послал его на фронт с приказом о собственной смерти в руках. Урию бросили на самый горячий участок сражения, и когда он был окружен врагами, воевавшие вместе с ним отступили. Урия пал от руки врага. Прелюбодеяние Давида привело к обману, лжи и убийству.</w:t>
        <w:br/>
        <w:br/>
        <w:t>Вскоре пророк Нафан пришел к Давиду и разоблачил его грех. Давид исповедался: "Согрешил я против Господа". Тогда Нафан сказал Давиду: "Господь снял с тебя грех твой; ты не умрешь" (2Цар. 12:13).</w:t>
        <w:br/>
        <w:br/>
        <w:t>Давид покаялся и был прощен. Бог избавил его от преступления (Ис. 43:25-26). Но, продолжая, Нафан предупредил Давида: "Но как ты этим делом подал повод врагам Господа" (2Цар. 12:14).</w:t>
        <w:br/>
        <w:br/>
        <w:t>Давид был прощен, но он открыл доступ врагам Господа в свою жизнь и жизнь своей семьи. Не только физическим врагам, но и духовным. Его семья и вся израильская нация сильно пострадали.</w:t>
        <w:br/>
        <w:br/>
        <w:t>Первый ребенок Давида от Вирсавии умер. Старший сын Давида, наследник трона, Амнон изнасиловал свою сводную сестру Фамарь. Авессалом, сын Давида и брат Фамари, отомстил и убил своего сводного брата Амнона.</w:t>
        <w:br/>
        <w:br/>
        <w:t>Авессалом обратил сердца многих израильтян против Давида и захватил его престол. Он вошел к наложницам своего отца и приказал мужам Израиля поймать и убить Давида. Однако план провалился и Авессалом был убит.</w:t>
        <w:br/>
        <w:br/>
        <w:t>Трое из сыновей Давида умерли, потому что, согрешив, он открыл свою семью для врагов Бога. Я видел детей служителей, которые употребляют наркотики, враждебно настроены по отношению к церкви, связаны похотью и гомосексуализмом. Потому что через грех их родители уступили свои позиции в духе. Нам нужно серьезно воспринимать то, что говорится в Библии: "не многие делайтесь учителями, зная, что мы подвергнемся большему осуждению" (Иак. 3:1). Учителя (пасторы) судимы строже из-за последствия их непослушания. Они ранят не только самих себя, но также и тех, кто находится под их водительством. Бог прощает их, как и Давида. Однако они все равно пожнут то, что посеяли. Врагу было дано место!</w:t>
        <w:br/>
        <w:br/>
        <w:t>Я понимаю, что это - жесткие слова. Я взываю к вам со всяким смирением и пишу эти строки со страхом и трепетом. Мы видели так много трагедий, особенно среди служителей. Мы не должны судить и приговаривать. Мы должны прощать и протягивать руку помощи тем, кто упал. Если они покаются. Бог простит. Но я пишу эти слова как инструкцию и предостережение для тех, кто является мишенью для врага. Нам всем нужно ходить смиренными и восстановленными.</w:t>
        <w:br/>
        <w:br/>
        <w:t>У меня четыре сына. Я осознал, что на мне лежит потрясающая ответственность и подотчетность за их жизни. Они - Божьи, а я - просто управляющий, поставленный над ними. Я ни за что не хотел бы увидеть, как их жизни разрушатся из-за того, что я дал место дьяволу.</w:t>
        <w:br/>
        <w:br/>
        <w:t>Когда я был служителем вспоможения, то заботился о разных мелочах в жизни проповедников, чтобы они могли исполнить Божье призвание. Я занимался чисткой их одежды, забирал детей из школы, мыл машины и т.д. Однажды Бог сказал нечто, что позволило мне трезво и спокойно взглянуть на служение. Он сказал: "Сын, если ты испортишь дело на этой позиции, его легко исправить, потому то ты имеешь дело с физическими вещами. Но когда я поставлю тебя на позицию служения, ты будешь руководить людьми, и на карту будут поставлены их жизни".</w:t>
      </w:r>
    </w:p>
    <w:p>
      <w:pPr>
        <w:pStyle w:val="Heading3"/>
        <w:rPr/>
      </w:pPr>
      <w:r>
        <w:rPr/>
        <w:t>Брошенная власть</w:t>
      </w:r>
    </w:p>
    <w:p>
      <w:pPr>
        <w:pStyle w:val="Normal"/>
        <w:rPr/>
      </w:pPr>
      <w:r>
        <w:rPr/>
        <w:t>Цель этой главы - дать понимание духовной позиции и власти. Мы видели примеры некоторых людей, которые потеряли или отдали свою власть врагу Божьему. Сатана изо всех сил будет пытаться украсть власть, заразив вашу жизнь грехом. Если вы имеете предназначение служить Господу всем сердцем, дьявол также постарается выбить вас с позиции во Христе через робость и смущение.</w:t>
        <w:br/>
        <w:br/>
        <w:t>Первый шаг к тому, чтобы избавиться от робости, - разобраться с состоянием собственного сердца. В следующей главе я опишу, как это сделать.</w:t>
      </w:r>
    </w:p>
    <w:p>
      <w:pPr>
        <w:pStyle w:val="Heading2"/>
        <w:rPr/>
      </w:pPr>
      <w:r>
        <w:rPr/>
        <w:t>Глава 3. Две крайности</w:t>
      </w:r>
    </w:p>
    <w:p>
      <w:pPr>
        <w:pStyle w:val="Normal"/>
        <w:spacing w:before="0" w:after="240"/>
        <w:rPr/>
      </w:pPr>
      <w:r>
        <w:rPr/>
        <w:t>Откровение не имеет никакой ценности без мудрости и характера, которые позволяют жить в соответствии с ним.</w:t>
        <w:br/>
        <w:br/>
        <w:t>За считанные мгновения Дух Божий может излить Свое богатство в ваш дух. Но откровение ничего не стоит, если у вас нет мудрости и характера, чтобы жить в соответствии с ним. Когда Святой Дух показал мне места Писания, разоблачающие робость, Он показал и две крайности, которые могут вывести жизнь верующего из равновесия. Первая крайность - это жажда власти, вторая - лжесмирение. Нужный баланс мы находим в жизни Тимофея, который воспитывал благочестивый характер вместо лжесмирения, и взгревал Божьи дары, а не искал влияния.</w:t>
      </w:r>
    </w:p>
    <w:p>
      <w:pPr>
        <w:pStyle w:val="Heading3"/>
        <w:rPr/>
      </w:pPr>
      <w:r>
        <w:rPr/>
        <w:t>Чистое сердце</w:t>
      </w:r>
    </w:p>
    <w:p>
      <w:pPr>
        <w:pStyle w:val="Normal"/>
        <w:spacing w:before="0" w:after="240"/>
        <w:rPr/>
      </w:pPr>
      <w:r>
        <w:rPr/>
        <w:t>В Листре апостол Павел впервые встретил Тимофея. Мать этого молодого человека была еврейкой-христианкой, а отец - греком.</w:t>
        <w:br/>
        <w:br/>
        <w:t>Павел захотел, чтобы Тимофей присоединился к ним и сопровождал в путешествии. Он должен был заботиться о различных нуждах Павла (Деян. 19:22).</w:t>
        <w:br/>
        <w:br/>
        <w:t>Прошло время, и верность Тимофея была испытана. Его повысили в чине и доверили служение проповеди Евангелия, а именно он стал пастором в Ефесской церкви. Во втором послании Тимофею Павел писал:</w:t>
        <w:br/>
        <w:br/>
        <w:t>Приводя на память нелицемерную веру твою, которая прежде обитала в бабке твоей Лоиде и матери Евнике; уверен, что она и в тебе. По сей причине напоминаю тебе возгревать дар Божий (2Тим. 1:5-6).</w:t>
        <w:br/>
        <w:br/>
        <w:t>Видите, Павел отмечает, что вера Тимофея была нелицемерной. У этого молодого человека было чистое сердце. Он не был каким-нибудь шарлатаном. В другом послании Павел пишет: "Надеюсь же в Господе Иисусе вскоре послать к вам Тимофея, дабы и я, узнав о ваших обстоятельствах утешился духом. Ибо я не имею никого равно усердного, кто бы столь искренно заботился о вас; потому что все ищут своего, а не того, что угодно Иисус Христу. А его верность вам известна, потому что он, как сын отцу служил мне в благовествовании" (Фил. 2:19-22).</w:t>
        <w:br/>
        <w:br/>
        <w:t>Отсюда видно, что претензий к характеру Тимофея не было. Характер для христиан должен быть главным приоритетом и стремлением. Наш Отец ищет не силу, но характер. Грустно, но факт: многие христиане стремятся к помазанию и силе Духа, оставляя в стороне развитие благочестивого характера. Первое послание к Коринфянам учит нас: "достигайте любви; ревнуйте о дарах духовных". Однако мы извратили эту заповедь. Мы стремимся к дарам и помазанию, и просто желаем, чтобы плод любви присутствовал в нашей жизни. Бог есть любовь, и пока мы не ходим в любви, мы не достигнем Его природы.</w:t>
      </w:r>
    </w:p>
    <w:p>
      <w:pPr>
        <w:pStyle w:val="Heading3"/>
        <w:rPr/>
      </w:pPr>
      <w:r>
        <w:rPr/>
        <w:t>Крайность первая: поиск власти, а не характера</w:t>
      </w:r>
    </w:p>
    <w:p>
      <w:pPr>
        <w:pStyle w:val="Normal"/>
        <w:spacing w:before="0" w:after="240"/>
        <w:rPr/>
      </w:pPr>
      <w:r>
        <w:rPr/>
        <w:t>Некоторые христиане готовы преодолевать огромные расстояния, сотни миль, чтобы получить чудо, попасть на пророческое помазанное служение, но они не готовы разбираться с гневом, непрощением и горечью в собственных сердцах. Очевидно, что они делают ударение на силе, а не на характере. Духовные проявления на таких служениях, вероятно, от Бога, но мы должны работать и над нашим внутренним человеком. Даже если церковь переживает освежение, с грехом нужно разбираться. Чудесно, что люди так голодны по Божьей силе, но давайте не будем пренебрегать и чистотой сердца.</w:t>
        <w:br/>
        <w:br/>
        <w:t>Мы видели, как падали многие служители. Но они упали не потому, что однажды совершили аморальный поступок. Нет, их падение началось раньше, - в тот день, когда успех служения стал важнее, чем их личные близкие отношения с Богом. И мы видели это не только среди служителей, но также и в их общинах.</w:t>
        <w:br/>
        <w:br/>
        <w:t>Иисус сказал: "Блаженны чистые сердцем, ибо они Бога узрят" (Мф. 5:8). Он не сказал: "Блаженны те, кто имеет успешное служение". Он сказал, что без чистого сердца, вы не увидите Бога! И конечно, только Иисус может дать нам чистое сердце. Мы не можем его заработать. Это одновременно и бесценно и бесплатно. Бесценно, потому что стоило смерти Сына Божьего. Бесплатно, потому что ничего не стоит всем тем, кто ищет Его.</w:t>
        <w:br/>
        <w:br/>
        <w:t>Обычно я молился так: "Бог, используй меня для приобретения потерянных душ. Используй меня, чтобы исцелять и освобождать толпы людей". Я молился так снова и снова, - таков был уровень моих исканий Бога. Моя высшая цель заключалась в том, чтобы быть успешным служителем.</w:t>
        <w:br/>
        <w:br/>
        <w:t>Но однажды Иисус показал мне, что мое отношение было неверным. Он шокировал меня, сказав:</w:t>
        <w:br/>
        <w:br/>
        <w:t>"Джон, Иуда изгонял бесов, исцелял больных и проповедовал Евангелие. Он оставил свой бизнес, чтобы стать Моим учеником, но где он сегодня?" Это ударило меня, как тонна кирпичей! И Бог продолжил:</w:t>
        <w:br/>
        <w:br/>
        <w:t>"Смысл великого призвания христианина - не сила Божья или служение; цель - знать Меня" (см. Фил. 3:10-15).</w:t>
        <w:br/>
        <w:br/>
        <w:t>Позже, когда моя жена молилась, чтобы Бог использовал и ее таким же образом, Иисус задал ей вопрос: "Лайза, тебя когда-нибудь использовал друг?"</w:t>
        <w:br/>
        <w:br/>
        <w:t>- Да, - сказала она.</w:t>
        <w:br/>
        <w:br/>
        <w:t>- И как ты себя чувствовала?</w:t>
        <w:br/>
        <w:br/>
        <w:t>- Я чувствовала, что меня предали.</w:t>
        <w:br/>
        <w:br/>
        <w:t>Господь продолжал: "Лайза, Я не использую людей. Я помазываю, исцеляю, приспосабливаю и преображаю их в соответствии с моим образом, но Я не</w:t>
        <w:br/>
        <w:br/>
        <w:t>использую их".</w:t>
        <w:br/>
        <w:br/>
        <w:t>Как бы ты описал семейные отношения, когда у женщины только одно желание - рожать для мужа детей. Она вступает в интимные отношения только тогда, когда хочет произвести на свет очередного отпрыска. К своему мужу как к личности у нее нет никакого интереса.</w:t>
        <w:br/>
        <w:br/>
        <w:t>Я знаю, звучит абсурдно. Но не походит ли это на вопли к Богу "использовать нас для спасения людей", в то время как мы сами не наслаждаемся отношениями и общением с Ним? Когда мы близки с Богом, мы воспроизведем именно то, что Он определил: "Люди, чтущие своего Бога, усилятся и будут действовать" (англ. перевод - "Люди, знающие Бога, усилятся и совершат великие подвиги" - прим. перев.) (Дан. 11:32).</w:t>
        <w:br/>
        <w:br/>
        <w:t>Единственным желанием Павла было знать Его (Фил. 3:8-10). Моисей сказал: "Открой мне путь Твой, дабы я познал Тебя" (Ис. 33:13). Давид плакал: "Одного просил я у Господа, того только ищу, чтобы пребывать мне в доме Господнем во все дни жизни моей, созерцать красоту Господню и посещать святой храм Его" (Пс. 26:4). И еще: "Тебя жаждет душа моя; по Тебе томится плоть моя" (Пс. 63:1).</w:t>
        <w:br/>
        <w:br/>
        <w:t>В Библии мужчины и женщины, жаждавшие познания Бога больше всего остального, оставались верными Ему и завершали тот бег, который Он для них определил. Они научились принципу цельной сильной посвященности.</w:t>
        <w:br/>
        <w:br/>
        <w:t>Другие люди измеряли свою духовную зрелость только способностью пророчествовать или течь в дарах. Но помните, что дары даются, а не зарабатываются. Даже ослица пророчествовала и видела духовный мир. Петух прокукарекал три раза и обличил Петра. Делает ли это животных духовными?</w:t>
        <w:br/>
        <w:br/>
        <w:t>Иисус сказал, что многие назовут Его Господом и будут надеяться войти в Его Царство, но будут отвергнуты. Они совершат чудеса, будут изгонять бесов и пророчествовать во имя Его. Но Он ответит:</w:t>
        <w:br/>
        <w:br/>
        <w:t>"отойдите от Меня делающие беззаконие" (Мф. 7:23).</w:t>
        <w:br/>
        <w:br/>
        <w:t>Божье помазание - это не Божье одобрение. Саул пророчествовал уже после того, как Бог отверг его (1Цар. 19:23-24). Каиафа пророчествовал, хотя у него была одна цель - убить Сына Божьего (Ин. 11:49-51). У нас должно быть Божье сердце, тогда мы сможем быть послушными Его воле. Без этого мы просто будем ходить в тени Его помазания, мучимые законничеством и сладострастием. Валаам пророчествовал, и его пророчества оказались истинными. Однако умер он смертью колдуна-предсказателя, - когда Израиль захватил обетованную землю, он был предан мечу.</w:t>
        <w:br/>
        <w:br/>
        <w:t>Павел определял добродетель Тимофея чистотой его сердца и верностью служения. Мы должны установить такой стандарт в нашей среде и позволить Духу Святому взвешивать нас. Невозможно переоценить крайнюю важность этого условия, когда мы идем на битву с духом робости. Без такого понимания истина этого послания не освободит вас, и возможно, даже больше повредит, чем поможет. Потому что не сами слова несут силу для освобождения, но дух и значение, стоящие за ними.</w:t>
        <w:br/>
        <w:br/>
        <w:t>Для объяснения ситуации, мы можем вспомнить предупреждение Петра: "как и возлюбленный брат наш Павел, по данной премудрости, написал вам, как он говорит об этом и во всех посланиях, в которых есть нечто неудобовразумительное, что невежды и неутвержденные, к собственной своей погибели, превращают, как и прочие Писания (2Петр. 3:15-16).</w:t>
        <w:br/>
        <w:br/>
        <w:t>Более важно, чтобы мы стремились к правильным отношениям с Богом, чем к поиску формулы, как действовать в Его силе. В свете этого, давайте исследуем утверждения Павла во втором послании Тимо4?ею. Сказав о чистоте сердца Тимофея, Павел пишет: "По сей причине напоминаю тебе возгревать дар Божий" (2Тим. 1:6). Здесь говорится "по сей причине". Инструкции Павла Тимофею, касающиеся высвобождения Божьих даров в жизни последнего, были бы недейственными, если бы его вера не была искренней. Давайте пойдем дальше.</w:t>
      </w:r>
    </w:p>
    <w:p>
      <w:pPr>
        <w:pStyle w:val="Heading3"/>
        <w:rPr/>
      </w:pPr>
      <w:r>
        <w:rPr/>
        <w:t>Вторая крайность: лжесмирение</w:t>
      </w:r>
    </w:p>
    <w:p>
      <w:pPr>
        <w:pStyle w:val="Normal"/>
        <w:rPr/>
      </w:pPr>
      <w:r>
        <w:rPr/>
        <w:t>Приводя на память нелицемерную веру твою, которая прежде обитала в бабке твоей Лоиде и матери твоей Евнике; уверен, что она и в тебе. По сей причине напоминаю тебе возгревать дар Божий, который в тебе через мое рукоположение (2Тим. 1:5-6).</w:t>
        <w:br/>
        <w:br/>
        <w:t>"По сей причине напоминаю тебе". Павел обращается к своему первому письму Тимофею, в котором призывал: "Не неради о пребывающем в тебе даровании, которое дано тебе по пророчеству с возложением рук священства" (1Тим. 4:14). Павел обращает внимание Тимофея на то, как важно не пренебрегать Божьим даром. Он пишет об этом уже во второй раз, и ставит это напоминание в начале письма.</w:t>
        <w:br/>
        <w:br/>
        <w:t>Чтобы изучить, что значит "не нерадеть о даровании", давайте посмотрим на некоторые антонимы, слова противоположные по смыслу слову "нерадеть":</w:t>
        <w:br/>
        <w:br/>
        <w:t>Исполнить, достичь, действовать, уделять внимание, заботиться, совершить, принимать во внимание, довести до конца.</w:t>
        <w:br/>
        <w:br/>
        <w:t>Все эти слова - слова действия и власти. Большинство из них имеет как вербальную форму, так и номинальную. Они позитивные и решительные. Чтобы еще глубже проникнуть в смысл Слова Божьего, рассмотрим, что значит слово "нерадеть":</w:t>
        <w:br/>
        <w:br/>
        <w:t>Пробивать брешь, пренебрегать, прекращать, не обращать внимания, не принимать в расчет, игнорировать, недооценивать, презирать, упускать из виду.</w:t>
        <w:br/>
        <w:br/>
        <w:t>Все эти негативные слова подчеркивают недостаток действия, решительности и власти. Это очень серьезно и весомо - пренебрегать тем, что нам вверено. Мы потерпим убытки, если не будем серьезны.</w:t>
        <w:br/>
        <w:br/>
        <w:t>Крайность противоположная жажде власти - это жизнь, как я уже говорил, в лжесмирении. Люди, живущие в таком состоянии, признают важность стремления к Божьему характеру, но останавливаются на полпути. Они никогда не рискуют использовать Божьи дары в своей жизни, потому что боятся. Они избегают всего, что связано с конфронтацией, воспринимая ее как отсутствие любви или христианского характера.</w:t>
        <w:br/>
        <w:br/>
        <w:t>Я определяю таких людей как "хранителей мира". На первый взгляд "миросохранение" может выглядеть привлекательно, но Иисус никогда не говорил: "Блаженны миросохранители". Он сказал:</w:t>
        <w:br/>
        <w:br/>
        <w:t>"Блаженны миротворцы, ибо они нарекутся сынами Божьими" (Мф. 5:9). "Хранитель мира" поддерживает мир любой ценой. Он прогнется как угодно, только чтобы сохранить ложное чувство собственной безопасности, которое ошибочно принимает за мир.</w:t>
        <w:br/>
        <w:br/>
        <w:t>С другой стороны, миротворец может смело идти на конфронтацию, и неважно чего это будет ему стоить, - он не заботится о себе. Напротив, его мотив -любовь к Богу и людям. Только при этом условии установится настоящий мир.</w:t>
        <w:br/>
        <w:br/>
        <w:t>В Царстве Божьем есть мир (Рим. 14:17). Однако этот мир не приходит из-за отсутствия конфронтации. Как указал Иисус, "Царство Небесное силою берется" (Мф. 11:12). Есть насильственное сопротивление продвижению Божьего Царства.</w:t>
        <w:br/>
        <w:br/>
        <w:t>Часто мы думаем: "Я просто не буду обращать на это внимание, и все пройдет". Но мы должны проснуться и осознать, что с чем мы не пойдем на конфронтацию, то мы и не изменим!</w:t>
        <w:br/>
        <w:br/>
        <w:t>Возлюбленные! Имея все усердие писать вам об общем спасении, я почел за нужное написать вам увещание - подвизаться за веру, однажды преданную святым (Иуд. 3).</w:t>
        <w:br/>
        <w:br/>
        <w:t>Он говорит "подвизаться", а не просто надеяться на лучшее. Подвизаться значит "драться" или "выиграть битву". Христианство - это не просто легкая жизнь! Существует постоянное сопротивление нашему стремлению к Богу и в естественном и в духовном мирах!</w:t>
        <w:br/>
        <w:br/>
        <w:t>Павел так укреплял Тимофея: "Итак, переноси страдания, как добрый воин Иисуса Христа. Никакой воин не связывает себя делами житейскими..." (2Тим. 2:3-4)." Мы вовлечены в войну. Мы должны относиться к себе как к солдатам. Мы не собираемся погрузиться обратно во зло, но победить его добром по благодати Божьей (Рим. 12:21).</w:t>
        <w:br/>
        <w:br/>
        <w:t>Письма Павла пастору Ефесской церкви Тимофею напоминали приказы командующего. Тимофей встречался с вызовами. Нужно было разоблачать лжедоктрины, сражаться, прекращать ссоры, поднимать лидеров, - словом, делать все, чтобы церковь развивалась сильной и зрелой. Это лишь некоторые из многих очевидных обязанностей, с которыми ему пришлось столкнуться.</w:t>
        <w:br/>
        <w:br/>
        <w:t>Я уверен, что было много возможностей для конфронтации. Я уверен, что обвинения и клевета распространялись против Тимофея в церкви теми, кто был нечестив и незрел. Кроме всего прочего ему нужно было победить еще одно обстоятельство - свой возраст. Он был юношей, и в церкви многие были старше. Само по себе это уже открывает дорогу для робости. И перед лицом всего этого Павел советовал Тимофею быть сильным, не забывать того, что было вложено в него. Павел постоянно напоминал Тимофею о необходимости пребывать в Богом данной власти. Может быть, Тимофей как-то раз и отступил, но Павел писал:</w:t>
        <w:br/>
        <w:br/>
        <w:t>Проповедуй сие и учи (1Тим. 4:11).</w:t>
        <w:br/>
        <w:br/>
        <w:t>И сие внушай, чтоб были беспорочны. (1Тим. 5:7).</w:t>
        <w:br/>
        <w:br/>
        <w:t>Итак укрепляйся в благодати Христом Иисусом (2Тим. 2:1).</w:t>
        <w:br/>
        <w:br/>
        <w:t>Может, Тимофей был похож на многих сегодняшних христиан, - любят Бога, но избегают конфронтации. Но страх перед противостоянием делает вас легкой добычей робости.</w:t>
        <w:br/>
        <w:br/>
        <w:t>Если вы отождествляете себя со страхом такого рода, тогда пусть это послание принесет вам смелость и свободу. Бог хочет, чтобы вы были свободны и смогли стать всем, кем Бог вас попросит стать. Когда вы напуганы, тогда нет радости. А без радости нет силы. Когда есть страх, нет мира. Но когда вы вырветесь из препятствий, что удерживали вас, вы обретете радость и мир в избытке!</w:t>
      </w:r>
    </w:p>
    <w:p>
      <w:pPr>
        <w:pStyle w:val="Heading2"/>
        <w:rPr/>
      </w:pPr>
      <w:r>
        <w:rPr/>
        <w:t>Глава 4. Дары, вложенные Богом</w:t>
      </w:r>
    </w:p>
    <w:p>
      <w:pPr>
        <w:pStyle w:val="Normal"/>
        <w:spacing w:before="0" w:after="240"/>
        <w:rPr/>
      </w:pPr>
      <w:r>
        <w:rPr/>
        <w:t>Какое отношение это имеет ко мне?</w:t>
        <w:br/>
        <w:br/>
        <w:t>До сих пор мы говорили о робости и ее последствиях только в связи с тем, что касается лидеров церкви. Но вполне вероятно, что многие из читающих книгу не являются служителями полного времени. И, может быть, вы спрашиваете: "Какое отношение это имеет ко мне?"</w:t>
        <w:br/>
        <w:br/>
        <w:t>Бог дал место, или позицию, в духе каждому верующему. Помните, Павел объяснял, что Бог нас "воскресил с Ним, и посадил на небесах во Христе Иисусе" (Еф. 2:6). Там и должны пребывать искупленные дети Божьи. Это место находится "превыше всякого начальства и власти, и силы и господства, и всякого имени, именуемого не только в сем веке, но и в будущем, и все покорил под ноги Его, и поставил Его выше всего главою Церкви, Которая есть тело Его, полнота наполняющего, все во всем" (Еф. 1:21-23).</w:t>
        <w:br/>
        <w:br/>
        <w:t>Церковь - это тело Христа. Также как наши физические тела состоят из различных частей, различных по функциям и способностям, также и члены тела Христова действуют в различных призваниях и дарах. Бог определил их цели и действия. Каждый важен, но никто не независим от других.</w:t>
        <w:br/>
        <w:br/>
        <w:t>Павел провозгласил, что все демонические духи помещены под ноги Иисуса. Это ясно показывает, что никакой бес не может применить свою власть по отношению к верующему. Даже если вы - нога в теле Христа, демоны все равно под вами. Иисус сказал:</w:t>
        <w:br/>
        <w:br/>
        <w:t>"Се, даю вам власть наступать на змей и скорпионов и на всю силу вражию, и ничто не повредит вам" (Лук. 10:19). Однако если мы не тренируемся и не ходим в Богом данной власти, кто-нибудь заберет ее, и использует против нас! Враг охотится за нашей духовной позицией.</w:t>
      </w:r>
    </w:p>
    <w:p>
      <w:pPr>
        <w:pStyle w:val="Heading3"/>
        <w:rPr/>
      </w:pPr>
      <w:r>
        <w:rPr/>
        <w:t>Дары даны, чтобы мы действовали</w:t>
      </w:r>
    </w:p>
    <w:p>
      <w:pPr>
        <w:pStyle w:val="Normal"/>
        <w:spacing w:before="0" w:after="240"/>
        <w:rPr/>
      </w:pPr>
      <w:r>
        <w:rPr/>
        <w:t>Давайте продолжим изучение послания Павла Тимофею.</w:t>
        <w:br/>
        <w:br/>
        <w:t>По сей причине напоминаю тебе возгревать дар Божий, который в тебе через мое рукоположение (2Тим. 1:6).</w:t>
        <w:br/>
        <w:br/>
        <w:t>По-гречески "дар" - "харизма". Симфония Стронга определяет это слово как "духовный вклад". Другое определение из Vine`s dictionary: "дар благодати, которым наделены верующие через действие Духа Святого". Итак, слово "харизма" описывает те духовные способности, которыми Бог наделил верующих.</w:t>
        <w:br/>
        <w:br/>
        <w:t>Ничто в сфере духа не происходит без этой "харизмы", или сверхъестественной способности от Бога. Без этого мы не сможем ни проповедовать, ни петь, ни пророчествовать, ни вести за собой, ни даже прислуживать. Ничто не происходит в жизни без такого рода благодати. Безжизненная религия рождается в результате человеческих попыток служить Богу по-нашему, нашими собственными силами. Когда мы служим другим, не имея дара от Бога, мы трудимся тщетно.</w:t>
        <w:br/>
        <w:br/>
        <w:t>Заметьте, что дар уже пребывал в Тимофее. Дар, который насаждает Бог, он приходит и уходит, но пребывает в нас. "Ибо дары ("харизма") и призвание Божие непреложны" (Рим.. 11:29). Такой дар, такая сила, - это снаряжение, необходимое для исполнения призвания, которое Бог дал каждому из нас. Действие в этих дарах должно быть для нас чем-то естественным и удобным. Как роли и функции частей нашего тела не изменяются, не появляются откуда не возьмись и не исчезают вдруг, точно также и дары, которые вкладывает Бог.</w:t>
        <w:br/>
        <w:br/>
        <w:t>Павел писал римским верующим: "Ибо я весьма желаю увидеть вас, чтобы преподать вам некое дарование духовное к утверждению вашему" (Рим. 1:11). Церковь не будет утверждена без таких даров, без духовного оружия, делающего Божьих детей способными исполнить Его волю. Внимательно прочитайте следующий стих:</w:t>
        <w:br/>
        <w:br/>
        <w:t>Служите друг другу, каждый тем даром, какой получил, как добрые домостроители многоразличной благодати Божией (1Петр. 4:10).</w:t>
        <w:br/>
        <w:br/>
        <w:t>но раздувать и поддерживать!</w:t>
        <w:br/>
        <w:br/>
        <w:t>Есть люди с чистыми сердцами и истинными намерениями, которые думают, что если Бог хочет чего-то, то это произойдет само собой. Но это неправильно. Эдмунд Берк написал в 1795 году: "Чтобы зло восторжествовало, нужно только, чтобы хорошие люди ничего не делали ". У Тимофея было чистое сердце. Вспомните, как Павел превозносил его характер? "Ибо я не имею никого равно усердного, кто бы столь искренно заботился о вас. Потому что все ищут своего, а не того, что угодно Иисусу Христу. А его верность вам известна" (Фил. 2:20-22). И все-таки именно Павел дважды предупреждал Тимофея не пренебрегать Божьим даром. А иначе бы дар не проявился.</w:t>
        <w:br/>
        <w:br/>
        <w:t>Итак, нам нужно ответить на два вопроса: "Что приводит к тому, что дар остается в спящем состоянии?" и "Как мы можем его возгревать?". Я отвечу на второй вопрос в одной из следующих глав, а сейчас давайте рассмотрим первый. Что приводит к тому, что Божий дар бездействует?</w:t>
        <w:br/>
        <w:br/>
        <w:t>Ответ находим в следующем стихе:</w:t>
        <w:br/>
        <w:br/>
        <w:t>По сей причине напоминаю тебе возгревать дар Божий, который в тебе через мое рукоположение; ибо дал нам Бог духа не боязни, но силы и любви и целомудрия (2Тим. 1:6-7).</w:t>
        <w:br/>
        <w:br/>
        <w:t>По-гречески "страх" - дейлиа. Это слово заключает в себе значение застенчивости и трусости. Оно ни разу не используется в Писании в положительном значении (Vine`s dictionary). Еще раз посмотрим на 7-й стих New International Version:</w:t>
        <w:br/>
        <w:br/>
        <w:t>Ибо Бог не дал нам духа робости (2Тим. 1:7).</w:t>
        <w:br/>
        <w:br/>
        <w:t>Этот перевод предлагает "робость" как самое подходящее слово в этом стихе. Я тоже так считаю. Таким образом, Павел говорит Тимофею: "Твой дар не активен из-за твоей робости, застенчивости". Почти не изменяя значения слов, мы можем перевести этот стих так:</w:t>
        <w:br/>
        <w:br/>
        <w:t>Тимофей, дар Божий в тебе бездействует по причине робости!</w:t>
        <w:br/>
        <w:br/>
        <w:t>Робкие верующие теряют власть в духе, отказываясь от выполнения своих обязанностей. В результате, дар. Божья способность в них, остается как бы спящим, неактивным. Хотя дар присутствует, он не действует.</w:t>
        <w:br/>
        <w:br/>
        <w:t>Я действительно оказался обескуражен, когда тот старейшина в Мичигане передал мне слова лидера прославления, считавшего, будто я слишком жесток. Неожиданно дар Божий стал бессильным, и я не смог проповедовать под помазанием, которое присутствовало на предыдущих служениях. Казалось, что жизнь Божья ушла. Смущение пришло. Я потерял решительность. Я не хотел встречаться с людьми. Почему? Потому что оробел и выпустил данную мне Богом власть.</w:t>
      </w:r>
    </w:p>
    <w:p>
      <w:pPr>
        <w:pStyle w:val="Heading3"/>
        <w:rPr/>
      </w:pPr>
      <w:r>
        <w:rPr/>
        <w:t>Определение робости</w:t>
      </w:r>
    </w:p>
    <w:p>
      <w:pPr>
        <w:pStyle w:val="Normal"/>
        <w:spacing w:before="0" w:after="240"/>
        <w:rPr/>
      </w:pPr>
      <w:r>
        <w:rPr/>
        <w:t>Сейчас давайте посмотрим на определение слов "робость" и "робеть". Oxford English Dictionary (Оксфордский словарь английского языка) дает такое описание слова "робеть":</w:t>
        <w:br/>
        <w:br/>
        <w:t>В этом стихе мы рассмотрим три пункта:</w:t>
        <w:br/>
        <w:br/>
        <w:t>1. Каждый получает дар.</w:t>
        <w:br/>
        <w:br/>
        <w:t>2. Дар не принадлежит нам, мы - только управляющие.</w:t>
        <w:br/>
        <w:br/>
        <w:t>3. Дар - это часть Божьей многоразличной благодати.</w:t>
        <w:br/>
        <w:br/>
        <w:t>1. Каждый получает дар.</w:t>
        <w:br/>
        <w:br/>
        <w:t>Заметьте, что сказано в Библии: "Служите друг другу, каждый тем даром, какой получил". Петр не сказал: "Тем даром, какой получили немногие избранные". Нет. Если вы рождены свыше и наполнены Духом, вы получили Божий дар, чтобы действовать в Его теле.</w:t>
        <w:br/>
        <w:br/>
        <w:t>Павел говорит в Ефесянам 4:7: "Каждому же из нас дана благодать по мере дара Христова". И еще в 1 Коринфянам 7:7: "Ибо желаю, чтобы все люди были, как и я; но каждый имеет свое дарование от Бога, один так, другой иначе".</w:t>
        <w:br/>
        <w:br/>
        <w:t>Если мы находимся в неведении об этом, мы не подходим для служения и неспособны служить. Тогда наше призвание остается неисполненным. Также как маленькие дети учатся обращаться с различными частями их тела, мы должны развивать и тренировать эти служебные дары в Божьем теле. Ни одна часть Его тела не может действовать вне Его сверхъестественных способностей.</w:t>
        <w:br/>
        <w:br/>
        <w:t>2. Дар не принадлежит нам, мы - только управляющие.</w:t>
        <w:br/>
        <w:br/>
        <w:t>Поскольку мы не владеем этим даром, то не можем пренебречь им или использовать для собственной пользы. Он не наш, чтобы делать с ним, что нам угодно. Он дан для служения другим, и мы ответственны за наше отношение к нему.</w:t>
        <w:br/>
        <w:br/>
        <w:t>Вспомните притчу о талантах. Хозяин раздал "одному... пять талантов, другому два, иному один, каждому по его силе" (Мф. 25:15). И отправился в путешествие. Два первых человека использовали таланты мудро и принесли прибыль, а третий свой закопал. Когда хозяин вернулся, двое первых отчитались о том, что было сделано с доверенными им талантами. И хозяин повелел каждому из них: "хорошо, добрый и верный раб".</w:t>
        <w:br/>
        <w:br/>
        <w:t>Затем отчитываться пришел третий человек. От страха он закопал свой талант. Он представлял своего хозяина несправедливым и слишком требовательным. Поэтому слуга чувствовал себя вправе быть небрежным, эгоистичным и беспечным. В итоге, он сказал своему господину: "Вот тебе твое". Хозяин, увидев, что слуга пренебрег тем, что было поручено его заботам, назвал его лукавым и ленивым. Единственный талант у него забрали и отдали тому, кто свои удвоил. А не приносящий прибыли раб был изгнан вон (Мф. 25:16-30).</w:t>
        <w:br/>
        <w:br/>
        <w:t>Мы дадим отчет за доверенные нам дары, как все управляющие дают отчет своим работодателям. Еще одно слово для обозначения дара - "способность", что значит умение, гениальность, сила. Иначе говоря, талант. В этой притче мы видим живую иллюстрацию того, как важно, заботиться о своем даре, способности или таланте, доверенном нам Богом, и развивать его.</w:t>
        <w:br/>
        <w:br/>
        <w:t>Павлу было вверено служение учительства и апостольства. Он сказал: "служителем сделался я по дару благодати Божией, данной мне действием силы Его" (Еф. 3:7). Обратите внимание, как серьезно он относится к тому, чтобы быть верным своему дару.</w:t>
        <w:br/>
        <w:br/>
        <w:t>Ибо, если я благовествую, то нечем мне хвалиться, потому что это необходимая обязанность моя, и горе мне, если не благовествую! Ибо, если делаю это добровольно, то буду иметь награду; а если не добровольно, то исполняю только вверенное мне служение. (1Кор. 9:16-17).</w:t>
        <w:br/>
        <w:br/>
        <w:t>Павел говорит: "горе мне". "Горе" - это очень сильное слово. Иисус использовал его, чтобы предупредить о грядущем суде отдельных людей или целые города. Он сказал "горе" Хорацину и Вифсаиде, и эти города перестали существовать (Мф. 11:21-22). Он говорил "горе" книжникам и фарисеям (Мф. 23) и Иуде (Мф. 26:24).</w:t>
        <w:br/>
        <w:br/>
        <w:t>Слово "горе" используется в послании Иуды для описания суда над нечестивцами в церкви. В книге Откровения оно используется по отношению к обитателям земли во время Божьего суда над ней (Откр. 8:13). Используя слово "горе", Павел подчеркивал огромную ответственность за верность Божьему дару.</w:t>
        <w:br/>
        <w:br/>
        <w:t>Христианин уйдет от Бога, если не будет действовать в своем даре и призвании, подобно тому, как мускулы атрофируются, если их не используют. Бездействующий верующий изолирует себя и становится легкой добычей для врага. Изучая жизнь великих мужей и жен Божьих, я выяснил, что те из них, кто падали, однажды начали праздно и пренебрежительно относиться к своему призванию. Может быть, они даже и продолжали служить, но их служение все больше было похоже на живой памятник собственным достижениям прошлых лет. Они начали использовать Божьи дары для собственной выгоды, а не для того, чтобы защищать других и служить им.</w:t>
        <w:br/>
        <w:br/>
        <w:t>Царь Давид впал в грех, когда должен был пойти на войну.</w:t>
        <w:br/>
        <w:br/>
        <w:t>Через год, в то время, когда выходят цари в походы, Давид послал Иоава и слуг своих с ним и всех израильтян; и они поразили Амонитян, и осадили Равву; Давид же оставался в Иерусалиме (2Цар. 11:1).</w:t>
        <w:br/>
        <w:br/>
        <w:t>Давид был царем. Бог поставил его царем, чтобы он, как пастух, пас Израиля и заботился о нем. Он должен был отравиться на битву, а не оставаться дома в Иерусалиме и наслаждаться плодами прошлых побед. Он расслабился и стал почивать на лаврах. Скучая, он обозревал свои владения с балкона и увидел купавшуюся Вирсавию. Остальное вы знаете.</w:t>
        <w:br/>
        <w:br/>
        <w:t>Дело в том, что мы здесь не на каникулах. Даже наши жизни не принадлежат нам, потому что они были куплены, а потом отданы нам обратно в управление. Мы здесь просто посетители, а не вечные жители. Однако многие люди ведут себя так, будто эта жизнь является конечным пунктом их назначения!</w:t>
        <w:br/>
        <w:br/>
        <w:t>Иисус сказал: "Моя пища есть творить волю пославшего Меня и совершить волю Его" (Ин. 4:34). Такой должна быть и наша диета. Иисус знал, что нужно для поддержания формы. Мы черпаем силы из пищи, физической или духовной. Если мы прекращаем творить Его волю, используем Его провизию только для себя, то становимся утомленными и теряем силу, как если бы вообще перестали есть. А потеряв силу, мы выясняем, что, оказывается, легче плыть по течению этого мира, а не против него. Мы становимся самодовольными, самоправедными, сконцентрированными на себе и служащими только самим себе.</w:t>
        <w:br/>
        <w:br/>
        <w:t>У нас великая ответственность. Мы не должны быть теми, кто просто ходят в церковь и ничего не использует для жизни из того, что слышат там. Такие люди просто жиреют от Слова Божьего. Бог предостерегает в Иезекииле 34:20: "Посему так говорит им Господь Бог: вот, Я сам буду судить между овцою тучною и овцою тощею".</w:t>
        <w:br/>
        <w:br/>
        <w:t>Кто эти тучные овцы? Те, кто служат сами себе Божьим добром, и пренебрегают другими. Понаблюдайте, как Бог описывает тучных овец.</w:t>
        <w:br/>
        <w:br/>
        <w:t>Разве мало вам того что пасетесь на хорошей пажити, а между тем остальное на пажити вашей топчете ногами вашими, пьете чистую воду. а оставшуюся мутите ногами вашими-Так вы толкаете боком и плечем, и рогами своими бодаете всех слабых, доколе не вытолкаете их вон, то Я спасу овец Моих и они не будут уже расхищаемы, и рассужу между овцою и овцою. (Иез. 34:18, 21-22).</w:t>
        <w:br/>
        <w:br/>
        <w:t>Дары Божьи - не для нашего излишка. Бог испытает нас своей благостью. Нам нужно использовать Божьи возможности в нашей жизни для служения тем, кто слаб, молод или неспособен. И тогда тело будет единым.</w:t>
        <w:br/>
        <w:br/>
        <w:t>Не поймите меня неправильно. Нет ничего плохого в том, чтобы наслаждаться плодами своей работы. Бог дает нам и отдых и освежение. Но когда все наше внимание вращается только вокруг нас самих, мы становимся жирными и беспечными. Дары и таланты, использованные только для служения самим себе, не умножаются.</w:t>
        <w:br/>
        <w:br/>
        <w:t>Каждая часть вашего тела ответственна перед другими частями. Если ваши ноги откажутся работать, все ваше тело будет страдать. Если ваши легкие или сердце решат остановиться, все другие члены просто погибнут! Если сатана сфокусирует наше внимание на самих себе, отвлечет вас от служения другим, то все тело будет страдать.</w:t>
        <w:br/>
        <w:br/>
        <w:t>3. Дар - это часть Божьей многоразличной благодати.</w:t>
        <w:br/>
        <w:br/>
        <w:t>Ключевое слово здесь "многоразличной". Петр делит дары на две основные категории. Первые - это речевые дары или дары говорения. Вторые - дары служения. "Говорит ли кто, говори как слова Божьи; служит ли кто, служи по силе, какую дает Бог" (1Петр. 4:11).</w:t>
        <w:br/>
        <w:br/>
        <w:t>Далее Павел дает определение этим двум категориям. Посмотрите на этот отрывок из послания Римлянам:</w:t>
        <w:br/>
        <w:br/>
        <w:t>Ибо, как в одном теле у нас много членов, но не у всех членов одно и то же дело, так мы. многие составляем одно тело во Христе, а порознь один для другого члены. И как, по данной нам благодати, имеем различные дарования, то имеешь ли пророчество, пророчествуй по мере веры; имеешь ли служение, пребывай в служении; учитель ли, - в учении; увещатель ли, - увещавай; раздаватель ли, - раздавай в простоте; начальник ли, - начальствуй с усердием; благотворитель ли, -благотвори с радушием (Рим. 12:4-8).</w:t>
        <w:br/>
        <w:br/>
        <w:t>К речевым дарам относят пророчество, учение, увещевание и начальствование; к дарам служения относят служение полного времени, даяние, благотворительность.</w:t>
        <w:br/>
        <w:br/>
        <w:t>Позвольте мне вставить одно замечание. Вы не окажетесь на позиции с использованием речевых даров, на лидерской позиции, пока не будете испытаны на верность в служении тому, кто на такой позиции уже находится. Есть много желающих стать лидером и проповедовать, но в действительности не положивших свою жизнь на служение. Не важно, насколько они талантливы. Их таланты будут только во вред и им самим, и тем, кто окажется под их попечением. Если характер не развит в служении другим, они будут использовать лидерскую позицию для господства над людьми.</w:t>
        <w:br/>
        <w:br/>
        <w:t>Я видел, как обе крайности проявлялись из-за недостатка понимания. Первой крайности подвержены люди, думающие о себе больше, чем должны были бы. Ошибочно принимая речевые дары за единственные существующие, они думают, что служение полного времени - это вершина всего, и не верят, что есть другой способ служения Богу.</w:t>
        <w:br/>
        <w:br/>
        <w:t>Это неверно. "Тело же не из одного члена, но из многих... Если все тело глаз, то где слух? Если все слух, то где обоняние? (1Кор. 12:14, 17). Они все хотят быть ртом. Но важна каждая часть. Без служения вспоможения речевые дары ограничены. Люди пытаются двигаться в тех дарах, которые хотят иметь, а не в тех, которые имеют!</w:t>
        <w:br/>
        <w:br/>
        <w:t>Другая крайность - это те, кто думают, что любое служение ограничивается проповедниками и работниками миссий. Такое мышление уродует тело, заставляя его вести себя как инвалида.</w:t>
        <w:br/>
        <w:br/>
        <w:t>Павел объясняет: "Напротив члены тела, которые кажутся слабейшими, гораздо нужнее, и которые нам кажутся менее благородными в теле, о тех более прилагаем попечения (1Кор. 12:22-23). Это поднимает важность тех, кто незамечен. Бог сделал невидимые вещи более решающими, чем видимые. Ты можешь жить без голоса, но не можешь без печени или сердца. Без них мы не сможем ни ходить, ни говорить.</w:t>
        <w:br/>
        <w:br/>
        <w:t>В книге Деяний апостолов показано отношение к дарам в ранней церкви. Ранние христиане поняли, что служение Богу - это нечто большее, чем просто проповедь, исцеление, освобождение и пророчество. В Деяниях 6-й главе говорится, что к некоторым вдовам в Иерусалимской церкви относились пренебрежительно. Они нуждались в еде и помощи в повседневных нуждах.</w:t>
        <w:br/>
        <w:br/>
        <w:t>Когда лидеры обратили на это внимание, они ответили: "Итак, братия, выберите из среды себя семь человек изведанных, исполненных Святого Духа и мудрости; их поставим на эту должность" (Деян. 6:3). Были найдены люди, отвечающие этим требованиям, и приведены к апостолам. "Сии помолившись, возложили на них руки. И слово Божие росло, и число учеников весьма умножалось в Иерусалиме" (Деян. 6:6-7).</w:t>
        <w:br/>
        <w:br/>
        <w:t>Что произошло, когда апостолы возложили на них руки? Они получили дар служения, и как следствие, слово Божие распространялось и умножалось число учеников. Удивительный факт! Мужчины служат вдовам, и это приводит к распространению Божьего слова и к увеличению числа учеников.</w:t>
        <w:br/>
        <w:br/>
        <w:t>Я думаю, что одна из причин, по которой наши церкви не растут и не умножаются, - потому что не все люди (простые верующие и лидеры) двигаются в своих дарах. Книга Деяний даже показывает, как лидер, действующий в дарах, может привести ограниченное число людей ко спасению, и насколько больше становятся результаты, когда за дело берется вся церковь.</w:t>
        <w:br/>
        <w:br/>
        <w:t>Прямо в день Пятидесятницы, когда Петр проповедовал "присоединилось в тот день душ около трех тысяч" (Деян. 2:41, см. также стих 47). Даже когда Петр ходил по улицам Иерусалима под исцеляющим помазанием, "верующих же более и более присоединялось к Господу, множество мужчин и женщин" (Деян. 5:14).</w:t>
        <w:br/>
        <w:br/>
        <w:t>Но когда верующие начали учить каждый день в каждом доме (Деян. 5:42), тогда церковь начала "умножаться" (Деян. 6:7). Следующим шагом в служении верующих стала забота о вдовах. После этого церковь "весьма умножалась" (Деян. 6:7).</w:t>
        <w:br/>
        <w:br/>
        <w:t>Сегодня пасторы фактически выклянчивают себе помощников. Как грустно! В книге Деяний вы не увидите, чтобы лидеры просили себе помощников. Тогда настолько серьезно относились к позиции служения вспоможения, что искали способных работников даже для того, чтобы накрывать на стол. Способных, - в том, что касается характера, а не талантов. Таких назначали. Какое большое значение придавали тогда верующие тем вещам, которые сегодня мы считаем обыденными!</w:t>
      </w:r>
    </w:p>
    <w:p>
      <w:pPr>
        <w:pStyle w:val="Heading3"/>
        <w:rPr/>
      </w:pPr>
      <w:r>
        <w:rPr/>
        <w:t>Ответственность быть верным</w:t>
      </w:r>
    </w:p>
    <w:p>
      <w:pPr>
        <w:pStyle w:val="Normal"/>
        <w:rPr/>
      </w:pPr>
      <w:r>
        <w:rPr/>
        <w:t>Что бы произошло, если бы все верующие оказались на своих местах? Какие потрясающие вещи мы бы увидели! Пробуждение - не для проповедников, а для всего тела. В пробуждении каждый человек занимает свою позицию. Помните: дар - это способность, которую дает нам Бог. Мы не отвечаем за то, чего нам не доверяли. Нога не отвечает за зрение. Но даже если и так, воля Божья может исполниться только благодаря способностям, данным Духом. "Не потому, чтобы мы сами способны были помыслить что от себя, как бы от себя, но способность наша от Бога" (2Кор. 3:5).</w:t>
        <w:br/>
        <w:br/>
        <w:t>Совместное действие этих даров враг и хочет остановить. И когда ему это удается, он может серьезно помешать нашему росту! Он знает, что не может заставить Бога не раздавать дары, поэтому охотится за нашей свободой их использовать. Робость - его первый способ помешать нам.</w:t>
      </w:r>
    </w:p>
    <w:p>
      <w:pPr>
        <w:pStyle w:val="Heading2"/>
        <w:rPr/>
      </w:pPr>
      <w:r>
        <w:rPr/>
        <w:t>Раздел 2. Разоблачая робость</w:t>
      </w:r>
    </w:p>
    <w:p>
      <w:pPr>
        <w:pStyle w:val="Heading2"/>
        <w:rPr/>
      </w:pPr>
      <w:r>
        <w:rPr/>
        <w:t>Глава 5. Безумствующие дары</w:t>
      </w:r>
    </w:p>
    <w:p>
      <w:pPr>
        <w:pStyle w:val="Normal"/>
        <w:spacing w:before="0" w:after="240"/>
        <w:rPr/>
      </w:pPr>
      <w:r>
        <w:rPr/>
        <w:t>Почему так многие из нас неэффективны?</w:t>
        <w:br/>
        <w:br/>
        <w:t>Мы уже говорили, что каждый верующий имеет позицию власти, которая приходит вместе с Богом данными талантами и дарами, и сокрыта во Христе Иисусе превыше всех демонических сил. Так почему же многие из нас неэффективны? Чтобы ответить, давайте перечитаем напоминание Павла Тимофею:</w:t>
        <w:br/>
        <w:br/>
        <w:t>По сей причине напоминаю тебе возгревать дар Божий, который в тебе чрез мое рукоположение (2Тим. 1:6).</w:t>
        <w:br/>
        <w:br/>
        <w:t>По-гречески слово "возгревать" - аназопурео, что значит "зажигать снова или поддерживать полный огонь" (Vine`s dictionary). Если Павлу пришлось ободрять этого молодого человека возгревать дар (харизма), то, значит, дар может быть недействующим. Дар не работает автоматически. Как и огонь, его нуж1. Оказаться робким, застенчивым.</w:t>
        <w:br/>
        <w:br/>
        <w:t>2. Вдохновляться страхом.</w:t>
        <w:br/>
        <w:br/>
        <w:t>3. Быть в страхе и трепете, быть запуганным.</w:t>
        <w:br/>
        <w:br/>
        <w:t>Merriam Websters Collegiate Dictionary (10-е издание) определяет "робеть" следующим образом:</w:t>
        <w:br/>
        <w:br/>
        <w:t>быть обескураженным, подавленным, угнетенным, под угрозой.</w:t>
        <w:br/>
        <w:br/>
        <w:t>Oxford English Dictionary (Оксфордский словарь английского языка) определяет "робость" так:</w:t>
        <w:br/>
        <w:br/>
        <w:t>1. Состояние испуга.</w:t>
        <w:br/>
        <w:br/>
        <w:t>2. Последствие угроз или насилия с целью принудить к какому-либо действию или удержать от него.</w:t>
        <w:br/>
        <w:br/>
        <w:t>Цель робости - удержать вас от действия, подавить и подчинить вас. Робость хочет захлестнуть вас чувством неполноценности и страха. Уступив и подчинившись, сознательно или бессознательно, вы становитесь слугой того, кто подавляет вас. Вы уже не свободны исполнить волю Божью, но обречены исполнять желания вашего захватчика.</w:t>
        <w:br/>
        <w:br/>
        <w:t>В результате Божий дар. Его духовная способность, не действует. Вас лишили власти, чтобы использовать против вас самих и тех, кто находится в сфере вашего влияния.</w:t>
        <w:br/>
        <w:br/>
        <w:t>Природа робости - страх, исходящий от нашего врага, дьявола. Он - автор всякого страха и робости (Быт. 3:1-10, особенно стих 10). Он будет атаковать нас мыслями, представлениями и видениями, или использует обстоятельства и людей, находящихся под его влиянием, чтобы запугать нас. Иначе говоря, у него одна цель - контролировать и ограничивать.</w:t>
      </w:r>
    </w:p>
    <w:p>
      <w:pPr>
        <w:pStyle w:val="Heading3"/>
        <w:rPr/>
      </w:pPr>
      <w:r>
        <w:rPr/>
        <w:t>Был ли напуган Илия?</w:t>
      </w:r>
    </w:p>
    <w:p>
      <w:pPr>
        <w:pStyle w:val="Normal"/>
        <w:spacing w:before="0" w:after="240"/>
        <w:rPr/>
      </w:pPr>
      <w:r>
        <w:rPr/>
        <w:t>Пророк Илия действовал в огромной силе Божьей. Он смело встал перед нечестивым царем, не имевшим страха Божьего, и провозгласил: "В сии годы не будет ни росы, ни дождя, разве только по моему слову" (З Цар. 17:1). Он не испугался этого безбожного царя.</w:t>
        <w:br/>
        <w:br/>
        <w:t>Следующие несколько лет он жил в сфере сверхъестественных чудес. Во-первых, его кормили вороны; затем его поддерживала вдова, чьи хлеб и масло не кончались во время всеобщего голода. Сын вдовы внезапно умер, и Бог, услышав молитву Илии, воскресил мальчика из мертвых. У этого человека было мощное служение.</w:t>
        <w:br/>
        <w:br/>
        <w:t>Спустя много времени он снова предстал перед царем. Царь обвинил Илию в испытаниях и страданиях из-за засухи, и приветствовал его словами: "Ты ли это, смущающий Израиля" (З Цар. 18:17).</w:t>
        <w:br/>
        <w:br/>
        <w:t>Илия смело ответил: "Не я смущаю Израиля, а ты и дом отца твоего, тем, что вы презрели повеления Господни и идете вслед Ваалам" (З Цар. 18:18). Затем он повелел царю собрать 850 пророков Ваала и привести их на гору Кармил вместе со всем народом Израиля. В день противостояния весь Израиль собрался, чтобы увидеть, кто есть истинный Бог! Илия смело бросил вызов пророкам Ваала, и предложил им принести жертву своим богам, и в то же время сам принес жертву Господу. "Тот Бог, который даст ответ посредством огня, есть Бог" (З Цар. 18:24).</w:t>
        <w:br/>
        <w:br/>
        <w:t>Господь Бог ответил огнем, и народ Израиля пал на свои лица и обратился к Богу. Затем по приказу Илии были убиты 850 лжепророков. Затем Илия заявил, что скоро будет дождь, горячо молился и взывал, хотя не было видно ни малейшего признака дождя. Через несколько минут небо потемнело и пошел сильный дождь. Когда Ахав бежал из дворца, рука Божья была над Илией и он обогнал колесницу Ахава.</w:t>
        <w:br/>
        <w:br/>
        <w:t>Это был только один день из жизни Илии. Весь народ был потрясен. Нечестивцы уничтожены. Долгая засуха закончилась. Илия мог ясно слышать голос Божий, делал, что слышал, и видел великие чудеса.</w:t>
      </w:r>
    </w:p>
    <w:p>
      <w:pPr>
        <w:pStyle w:val="Heading3"/>
        <w:rPr/>
      </w:pPr>
      <w:r>
        <w:rPr/>
        <w:t>Столкновение с женой царя</w:t>
      </w:r>
    </w:p>
    <w:p>
      <w:pPr>
        <w:pStyle w:val="Normal"/>
        <w:spacing w:before="0" w:after="240"/>
        <w:rPr/>
      </w:pPr>
      <w:r>
        <w:rPr/>
        <w:t>Но в тот же самый день жена Ахава Иезавель услышала, что сделали с пророками, и послала Илии сообщение: "пусть то и то сделают мне боги, и еще больше сделают, если я завтра к этому времени не сделаю с твоею душею того, что сделано с душею каждого из них" (З Цар. 19:2). Она была в ярости на Илию, потому что это были ее пророки, проповедовавшие ее послание. Сейчас смотрите, что ответил Илия:</w:t>
        <w:br/>
        <w:br/>
        <w:t>Увидев это, он встал и пошел, чтобы спасти жизнь свою, и пришел в Вирсавию, которая в Иудее, и оставил отрока своего там. А сам отошел в пустыню на день пути, и, пришедши, сел под можжевеловым кустом, и просил смерти себе, и сказал: довольно уже. Господи; возьми душу мою, ибо я не лучше отцов моих (З Цар. 19:3-4).</w:t>
        <w:br/>
        <w:br/>
        <w:t>В один и тот же день он выиграл великую битву, а потом дрожал за свою жизнь. Он был так напуган и обескуражен Иезавелью, что хотел умереть. Цель этого запугивания состояла в том, чтобы помешать Илии исполнить Божью волю. Иезавель хотела сохранить свое влияние над страной, уничтожить Илию, убрать его со своего пути. Хотя она не смогла убить пророка, но все-таки достигла своей цели, напугав так, что тот убежал и желал себе смерти. Невольно он действовал по ее плану. Если бы он ясно понял суть происходящего, то мог бы никуда и не бегать.</w:t>
      </w:r>
    </w:p>
    <w:p>
      <w:pPr>
        <w:pStyle w:val="Heading3"/>
        <w:rPr/>
      </w:pPr>
      <w:r>
        <w:rPr/>
        <w:t>Симптомы робости</w:t>
      </w:r>
    </w:p>
    <w:p>
      <w:pPr>
        <w:pStyle w:val="Normal"/>
        <w:spacing w:before="0" w:after="240"/>
        <w:rPr/>
      </w:pPr>
      <w:r>
        <w:rPr/>
        <w:t>Дух робости высвобождает смущение, упадническое настроение и растерянность. Его цель - заставить вас потерять правильное видение. Все будет казаться подавляющим, трудным и даже невозможным. Если с робостью не разобраться немедленно, она приведет к тому, что вы начнете делать вещи, которые никогда не сделали бы без ее влияния. Это и есть цель запугивания. Я вспоминаю случаи, когда сам был атакован робостью, и могу представить, что чувствовал Илия. Прежде чем я понял, как действует этот дух, я сидел в отеле и сражался со смущением и безнадежностью. И удивлялся, что же такое происходит? Иногда меня посещали такие мысли даже после успешного утреннего собрания.</w:t>
        <w:br/>
        <w:br/>
        <w:t>Я вспоминаю один конкретный случай, когда я не мог абсолютно ничего делать целый день. Я не мог стряхнуть эту тяжесть. Я молился, и казалось, что Бога вообще нет. Так же как Илия, я думал только о себе, о себе, о себе. Я чувствовал, что неэффективен, мое служение казалось бесполезным. Поэтому Илия и сказал: "Довольно уже. Господи; возьми душу мою, ибо я не лучше отцов моих" (ЗЦар. 19:4).</w:t>
        <w:br/>
        <w:br/>
        <w:t>В конце того самого безнадежного дня. Бог показал мне, как Илия был напуган Иезавелью. И, наконец, я понял, что мое поведение было именно таким, как хотел этот запугивающий, обескураживающий дух. Он хотел, чтобы я оступился от того, что Бог послал меня исполнить. В той церкви были люди, не любящие проповеди о покаянии и святости, которые Бог повелел проповедовать. Немедленно я нашел корень симптомов, с которыми сражался целый день. Это был дух робости. Я смело вырвался на свободу и почувствовал облегчение от смущения и растерянности. И у нас было мощное собрание в тот вечер! Позже я объясню, как противостоять духу робости. Но пока давайте еще посмотрим на жизнь Илии, чтобы научиться распознавать этот дух.</w:t>
      </w:r>
    </w:p>
    <w:p>
      <w:pPr>
        <w:pStyle w:val="Heading3"/>
        <w:rPr/>
      </w:pPr>
      <w:r>
        <w:rPr/>
        <w:t>"Что ты здесь, Илия?"</w:t>
      </w:r>
    </w:p>
    <w:p>
      <w:pPr>
        <w:pStyle w:val="Normal"/>
        <w:spacing w:before="0" w:after="240"/>
        <w:rPr/>
      </w:pPr>
      <w:r>
        <w:rPr/>
        <w:t>Илия был выбит с позиции своей власти, когда отказался противостать запугиванию со стороны Иезавели. В результате его дар служения для всей нации был подавлен, и он отправился в направлении не угодном Богу. Уверен, что когда Илия убегал от конфронтации, то выглядел совсем иначе, чем когда раньше вступил в нее. Он направился в противоположном направлении, оставил своего слугу и шел сорок дней и ночей к горе Хорива. Первое, что он услышал, придя туда: "Что ты здесь, Илия?" (ЗЦар. 19:9).</w:t>
        <w:br/>
        <w:br/>
        <w:t>Представьте себе: он до смерти разочарован, измотан за сорок дней похода, и вообще, находится в состоянии полной депрессии. А Бог спрашивает: "Ты зачем сбежал со своего поста и спрятался здесь?".</w:t>
        <w:br/>
        <w:br/>
        <w:t>Вы, может быть, думаете: "Да, но Бог же послал своего ангела, и он дал Илии две лепешки, чтобы тот продолжал путешествие сорок дней и ночей". Но почему же тогда Бог спрашивает: "Что ты здесь, Илия?". Бог знал, что Илия все равно сбежит. Когда человек что-то замыслил в своем сердце. Бог часто позволяет этому произойти, даже если это и не является Его совершенной волей.</w:t>
        <w:br/>
        <w:br/>
        <w:t>То же самое было и с Валаамом, когда Валак, моавитский царь, просил его придти и проклясть Израиль. Господь сказал Валааму не ходить, но Валаам вернулся и спросил Господа во второй раз. Казалось, что Бог передумал и сказал Валааму пойти.</w:t>
        <w:br/>
        <w:br/>
        <w:t>На следующее утро Валаам оседлал ослицу, чтобы отправиться в путь. И, как сказано в Библии: "И воспылал гнев Божий за то, что он пошел" (Числ. 22:22). И Ангел Божий пришел убить его.</w:t>
        <w:br/>
        <w:br/>
        <w:t>Почему же Бог сказал пойти, а когда Валаам так и поступил, разозлился? Господь позволил Валааму пойти, потому что знал его сердце. Он знал, что Валаам хотел чести и денег, предложенных Валаком, больше, чем послушания Богу. Когда человек решает в своем сердце сделать что-то. Бог не будет останавливать, хотя это и не является Его совершенной волей.</w:t>
        <w:br/>
        <w:br/>
        <w:t>Этот же случай произошел с Илией. Бог желал, чтобы он вернулся и противостал Иезавели, также как пророкам Ваала. Это бы завершило начатое на горе Кармил. Но Илия не захотел встречаться с ней. Ему надоело давление, он хотел выйти из-под него. Бог послал ангела, чтобы дать необходимую для путешествия пищу. Господь был готов подождать и разобраться с робостью Илии позже на горе Хорива.</w:t>
      </w:r>
    </w:p>
    <w:p>
      <w:pPr>
        <w:pStyle w:val="Heading3"/>
        <w:rPr/>
      </w:pPr>
      <w:r>
        <w:rPr/>
        <w:t>Один в ответе за все</w:t>
      </w:r>
    </w:p>
    <w:p>
      <w:pPr>
        <w:pStyle w:val="Normal"/>
        <w:spacing w:before="0" w:after="240"/>
        <w:rPr/>
      </w:pPr>
      <w:r>
        <w:rPr/>
        <w:t>Работа, начатая Богом через Илию, не могла быть завершена без конфронтации с Иезавелью. Она была корнем всех проблем Израиля. В Библии сказано:</w:t>
        <w:br/>
        <w:br/>
        <w:t>"Не было еще такого как Ахав, который предался бы тому, чтобы делать неугодное перед очами Господа, к чему подущала его жена его Иезавель" (ЗЦар. 21:25). Господь оставался с Илией, так же как Он был с ним на горе Кармил. Но пророк был напуган Иезавелью и выбит с позиции своей власти. Дар, данный, чтобы довести дело до конца, бездействовал. Посмотрите сейчас, что Бог сказал Илии, после вопроса о том, зачем он пришел на гору Хорива:</w:t>
        <w:br/>
        <w:br/>
        <w:t>И сказал ему Господь: пойди обратно своею дорогою чрез пустыню в Дамаск; и когда придешь, то помажь Азаила в царя над Сириею, а Ииуя, сына Намессиина, помажь в царя над Израилем; Елисея же, сына Сафатова, помажь в пророка вместо себя. Кто убежит от меча Азаилова, того умертвит Ииуй; а кто спасется от меча Ииуева, того умертвит Елисей" (ЗЦар. 19:15-17).</w:t>
        <w:br/>
        <w:br/>
        <w:t>Заметьте, что Бог сказал Илии помазать Елисея в пророки вместо себя и помазать Ииуя в царя над Израилем. Бог нашел двух мужчин, которые не убегут от Иезавели. Они исполнят его предназначение.</w:t>
        <w:br/>
        <w:br/>
        <w:t>Дело Илии было приостановлено, когда он убежал, испугавшись Иезавели. Помните, что именно влияние Иезавели стояло за всем нечестием, расползавшимся по Израилю. Если неправильное влияние лидера не получило отпора и ему не положен конец, то это только вопрос времени, чтобы нечестие распространилось и на тех, кто находится под началом этого лидера.</w:t>
        <w:br/>
        <w:br/>
        <w:t>Иисус учил такому принципу: "Никто, вошед в дом сильного, не может расхитить вещей его, если прежде не свяжет сильного, - и тогда расхитит дом его" (Марк. 3:27). "Сильный" - это лидер. "Дом" - это его домен, или территория влияния. "Его вещи" - плоды, или результаты влияния. Сейчас, используя эту интерпретацию, снова прочитайте то, что сказал Иисус:</w:t>
        <w:br/>
        <w:br/>
        <w:t>Никто, вошед на территорию лидера, не может искоренить результаты его влияния, пока он не положит конец самому лидеру. И тогда получит его территорию (Марк. 3:27, авторский парафраз).</w:t>
        <w:br/>
        <w:br/>
        <w:t>Вы скажете: "Ахав был лидером, и Илия не испугался его". И да, и нет. Ахав носил лидерский титул, но он уступил свою власть жене. Поэтому в духовном мире именно она была "сильным", стоявшим за идолопоклонством в Израиле. Именно она подстрекала поклоняться Ваалу. Именно ее влияние привело к тому, что весь народ Израиля, за исключением семи тысяч верных людей, отступил от поклонения единственному истинному Богу. И так как никто не выступил открыто против, ее влияние сохранялось.</w:t>
        <w:br/>
        <w:br/>
        <w:t>Я видел подобные вещи много раз. Бывает, что человек называется пастором или лидером, и в то же время другие люди контролируют его и манипулируют им. Обычно такие люди должны быть просто при нем. Это жены, помощники, члены совета, дьяконы, ходатаи и т.д. Они хозяйничают за кулисами и контролируют человека, называющегося лидером.</w:t>
        <w:br/>
        <w:br/>
        <w:t>Такое происходит и в семьях. Родители боятся своих детей. Мужья робеют перед женами, и фактически не являются главой семьи. Важно, чтобы у лидера были вокруг него советники, - и дома, и в служении. Однако еще важнее, чтобы он сам пребывал в своей власти, и мог служить и защищать, используя данный ему Богом дар, будь то в семье или в служении.</w:t>
        <w:br/>
        <w:br/>
        <w:t>Если вы продолжите читать о событиях, последовавших за бегством Илии, то увидите, что начатое им дело завяло. Ахав продолжал бесчестно угнетать народ. Влияние Иезавели на мужа и на царство росло. Поклонение Ваалу было восстановлено, хотя Илия и поразил пророков Ваала и весь народ был свидетелем силы Божьей. Убежав от Иезавели, Илия забрал с собой и смелость израильтян. Ахав умер, но два сына, правившие после него, уводили народ с истинного пути все глубже в идолопоклонство (ЗЦар. 22:51-4Цар. 9).</w:t>
      </w:r>
    </w:p>
    <w:p>
      <w:pPr>
        <w:pStyle w:val="Heading3"/>
        <w:rPr/>
      </w:pPr>
      <w:r>
        <w:rPr/>
        <w:t>Двое, не отдавших свою власть</w:t>
      </w:r>
    </w:p>
    <w:p>
      <w:pPr>
        <w:pStyle w:val="Normal"/>
        <w:rPr/>
      </w:pPr>
      <w:r>
        <w:rPr/>
        <w:t>Итак, Илия сбежал от источника всего этого извращения и разложения. Поэтому Господь и сказал ему помазать двух человек, чтобы разобраться с этой злой женщиной. В итоге именно Ииуй убил Иезавель (4Цар. 9:30-37). Когда она попыталась контролировать его, он отказался подчиниться ее запугиванию. После одного единственного сражения, ее влияние было разрушено и уничтожено (4Цар. 10).</w:t>
        <w:br/>
        <w:br/>
        <w:t>Ииуй и его люди убили всех семьдесят сыновей Ахава. Он созвал всех поклонников Ваала вместе, предал их мечу, вошел в храм Ваала и сжег все святыни. Люди Ииуя низвергли статую Ваала и сравняли с землей храм, превратив его в пыльную помойку. А сейчас смотрите, что Библия говорит об Ииуе:</w:t>
        <w:br/>
        <w:br/>
        <w:t>И истребил Ииуй Ваала с земли Израильской (4Цар. 10:28).</w:t>
        <w:br/>
        <w:br/>
        <w:t>Бог прямо сказал Илии: "Кто спасется от меча Ииуева, того умертвит Елисей" (ЗЦар. 19:17). Потребовались два человека, чтобы довершить дело, на которое первоначально был послан Илия. Бог сказал Илии помазать Елисея "в пророка вместо себя", потому что Илия уступил свое место власти из-за робости. А Ииуй и Елисей не уступили данной им Богом / власти кому-либо из дома Ахава, поэтому Божий дар больше не был бессильным, и страна освободилась от поклонения Ваалу.</w:t>
        <w:br/>
        <w:br/>
        <w:t>Когда мы робеем, мы оставляет нашу позицию власти. В результате Божий дар, данный для служения и защиты, остается бездействующим. Непроизвольно мы начинаем способствовать достижению цели того, кто запугал нас.</w:t>
        <w:br/>
        <w:br/>
        <w:t>В Ветхом Завете есть много примеров, когда люди Божьи отступали вместо того, чтобы прорываться вперед. Как писал Павел: "Все это происходило с ними как образы; а написано в наставление нам, достигшим последних веков" (1Кор. 10:11). И еще в послании к Римлянам: "А все, что писано было прежде, написано нам в наставление, чтобы мы терпением и утешением из Писаний сохраняли надежду" (Рим. 15:4). В этой книге я приведу еще много примеров и из Ветхого и из Нового заветов. Потому что нельзя полностью понять, как применять Новый Завет, не зная примеров из Ветхого. В следующей главе мы увидим, как робость препятствует Божьей работе не только в жизни лидера, но также в жизнях людей, которым он служит.</w:t>
      </w:r>
    </w:p>
    <w:p>
      <w:pPr>
        <w:pStyle w:val="Heading2"/>
        <w:rPr/>
      </w:pPr>
      <w:r>
        <w:rPr/>
        <w:t>Глава 6. Парализованные робостью</w:t>
      </w:r>
    </w:p>
    <w:p>
      <w:pPr>
        <w:pStyle w:val="Normal"/>
        <w:spacing w:before="0" w:after="240"/>
        <w:rPr/>
      </w:pPr>
      <w:r>
        <w:rPr/>
        <w:t>Когда человек напуган, он почитает больше Бога то, чего боится.</w:t>
        <w:br/>
        <w:br/>
        <w:t>Робость парализует нас в сфере духа. Она заставляет идти на компромисс с тем, что, как мы знаем, неправильно. Она заставляет допускать и терпеть то, чему в иных условиях мы противостали бы.</w:t>
        <w:br/>
        <w:br/>
        <w:t>Пример тому - история Илия и его сыновей. До того как Израиль стал монархией, им правили судьи. Бог поднимал их в критические моменты истории народа. Если верить Библии Дейка, Илий был пятнадцатым судьей Израиля. Он был не только судьей, он был также седьмым по счету первосвященником. Он судил Израиль сорок лет. Два его сына, Офни и Финеес, также были священниками. Но давайте посмотрим, какова была духовная атмосфера в Израиле во время правления Илия:</w:t>
        <w:br/>
        <w:br/>
        <w:t xml:space="preserve">Слово Господне было редко в те дни, видения были не часты (1Цар. 3:1). </w:t>
        <w:br/>
        <w:br/>
        <w:t>Слово Господа, о котором здесь идет речь, - это не Писания, изложенные на бумаге. У израильтян была Тора. Но в этом стихе имеется в виду вдохновленное Духом проникновение в пути и планы Божьи. У народа же остались только воспоминания о тех временах, когда Бог напрямую говорил с ним. Сейчас автор Книги молчал. Его голос слышали редко.</w:t>
        <w:br/>
        <w:br/>
        <w:t>Почему же Бог молчал? Мы находим ответ во 2-й главе:</w:t>
        <w:br/>
        <w:br/>
        <w:t>Илий же был весьма стар и слышал все, как поступают сыновья его со всеми израильтянами, и что они спят с женщинами, собиравшимися у входа в скинию собрания (1Цар. 2:22).</w:t>
        <w:br/>
        <w:br/>
        <w:t>Офни и Финеес, сыновья Илия, были нечестивы. Они не просто спали с израильскими женщинами. Они обнаглели настолько, что блудили с женщинами, пришедшими служить в скинию, где должно было обитать присутствие Господа. Где же был их страх Божий?</w:t>
        <w:br/>
        <w:br/>
        <w:t>Их нечестие не сводилось только к сексуальным грехам. Они также отбирали силой сырое мясо, которое приносили люди. Такая практика противоречила закону и лишала служителей и Господа, принадлежавшего им мяса. Это привело к тому, что Израильский народ стал пренебрегать приношениями Господу. Офни и Финеес являлись камнями преткновения для израильтян. Из-за их поведения народ охладел к Богу.</w:t>
        <w:br/>
        <w:br/>
        <w:t>Илия знал, что делали его сыновья, но не отстранил их, а лишь вяло упрекнул: "Для чего вы делаете такие дела? ибо я слышу худые речи о вас от всего народа. Нет, дети мои, не хороша молва, которую я слышу: вы развращаете народ Господень" (1Цар. 2:23-24). Его сыновья заслуживали большего, чем это легкое исправление. До тех пор пока они не раскаются в своем сердце, их нужно было убрать с должностей священников и вообще из скинии.</w:t>
        <w:br/>
        <w:br/>
        <w:t>Божий пророк пришел к Илию и сказал: "Для чего же вы попираете ногами жертвы мои и хлебные приношения мои, которые Я заповедал для жилища Моего, и для чего ты предпочитаешь Мне сыновей своих?... Ибо Я прославлю прославляющих Меня, а бесславящие меня будут посрамлены" (1Цар. 2:29-30).</w:t>
        <w:br/>
        <w:br/>
        <w:t>"Прославить" значит "чтить, уважать, принимать во внимание". Отказавшись вступить в конфронтацию со своими сыновьями и дисциплинировать их, Илия показал, что уважает их больше, чем Господа. Когда человек напуган, он больше Бога почитает то, чего боится. Понимает человек это или нет, но он подчиняется тому, что так пугает его. Если бы Илий не оробел, он бы иначе поступил со своими сыновьями.</w:t>
        <w:br/>
        <w:br/>
        <w:t>Позже Бог сказал Самуилу по поводу Илия: "Я объявил ему, что Я накажу дом Его навеки за ту вину, что он знал, как сыновья его нечествуют. И не обуздывал их" (1Цар. 3:13).</w:t>
        <w:br/>
        <w:br/>
        <w:t>Слово Господне было редко и нечестие процветало нетронутым, потому что судья и первосвященник боялся своих сыновей! Он оставил свою позицию власти, и потерял способность праведно судить и служить Израилю. Божьими целями пренебрегали. Враги Израиля усиливались повсюду, пока процветало разложение. Когда лидеры уступают власть, все находящиеся под их попечением, также страдают.</w:t>
      </w:r>
    </w:p>
    <w:p>
      <w:pPr>
        <w:pStyle w:val="Heading3"/>
        <w:rPr/>
      </w:pPr>
      <w:r>
        <w:rPr/>
        <w:t>Звучит ли это фамильярно?</w:t>
      </w:r>
    </w:p>
    <w:p>
      <w:pPr>
        <w:pStyle w:val="Normal"/>
        <w:spacing w:before="0" w:after="240"/>
        <w:rPr/>
      </w:pPr>
      <w:r>
        <w:rPr/>
        <w:t>К несчастью многие отцы робеют перед своими детьми. Будучи молодежным пастором, я видел, как отчаянно христианские семьи нуждаются в помощи. Я видел, как подростки презирают своих родителей. Они разговаривали с родителями безо всякого уважения. Казалось, родители их раздражают. Я бывал просто ошеломлен, и поправлял этих молодых людей прямо в присутствии родителей, потому что сами родители были в замешательстве и боялись исправлять их. У них дома царила анархия, полный хаос. Родители уступили свою власть детям. Дар и сила Божьи, данные для утверждения порядка в доме и воспитания благочестивых детей, бездействовали.</w:t>
        <w:br/>
        <w:br/>
        <w:t>Эта проблема существует не только в семьях, но также присутствует и в наших церквях. Я побывал в сотнях церквей и с тревогой наблюдал, как много лидеров робеют перед своими людьми. Атмосфера в церквях не многим отличается от Израиля во времена Илия: Божий голос слышен редко.</w:t>
        <w:br/>
        <w:br/>
        <w:t>Эти лидеры уступили позицию власти, и сила Божья не может действовать. Пастор проповедует на каждом служении, прославление поет, но очень мало, или вообще нет, присутствия Божьего.</w:t>
        <w:br/>
        <w:br/>
        <w:t>Служитель тщательно готовит проповедь, чтобы никого не задеть и не противостать тем, кто живет в непослушании. Или наоборот, он неистовствует и бушует в расстройстве, избивает овец, и все для того, чтобы скрыть свою робость перед некоторыми из них. Но во всем этом очень мало, или вообще нет, духовной жизни.</w:t>
        <w:br/>
        <w:br/>
        <w:t>"Редко" - это библейское описание Божьего присутствия. Могут быть всплески жизни то здесь, то там, но Божье присутствие не изобилует, и Его слово не изливается свободно, как фонтан живой воды.</w:t>
      </w:r>
    </w:p>
    <w:p>
      <w:pPr>
        <w:pStyle w:val="Heading3"/>
        <w:rPr/>
      </w:pPr>
      <w:r>
        <w:rPr/>
        <w:t>Церковь живой смерти</w:t>
      </w:r>
    </w:p>
    <w:p>
      <w:pPr>
        <w:pStyle w:val="Normal"/>
        <w:spacing w:before="0" w:after="240"/>
        <w:rPr/>
      </w:pPr>
      <w:r>
        <w:rPr/>
        <w:t>В 1990 году я служил в одной "полноевангельской" церкви. Люди думали, что они живые и движутся вместе с Богом. Я проповедовал в воскресенье утром, и чувствовал, будто мои слова возвращаются и прилипают к лицу. Это было все равно, что проповедовать каменной стене. Атмосфера была плотной от бунтовства.</w:t>
        <w:br/>
        <w:br/>
        <w:t>Я не мог себе и представить такое. Пастор и его жена были самые милые люди, каких я когда-либо встречал. Их сын вел прославление и был прекрасен. Я совсем ничего не мог понять до тех пор, пока не пошел с ними обедать после служения.</w:t>
        <w:br/>
        <w:br/>
        <w:t>Пастор сказал: "Джон, я хочу спросить тебя. В моей церкви есть разведенная пара. Они оба приходят на собрания и садятся в противоположных концах зала. Этот мужчина - главный организатор в церкви. Он познакомился с одной молодой женщиной, начал ходить на свидания, и спустя какое-то время она переехала к нему, и сейчас они живут вместе. Что мне делать?"</w:t>
        <w:br/>
        <w:br/>
        <w:t>Я не мог поверить, что мне еще и нужно отвечать на такое. В замешательстве я спросил: "Ты имеешь в виду, что не выгнал его из церкви?"</w:t>
        <w:br/>
        <w:br/>
        <w:t>Нет, - ответил он, - но я попросил его перестать служить главным организатором.</w:t>
        <w:br/>
        <w:br/>
        <w:t>Я не мог остановиться и проповедовал пастору и его жене целый час. Я рассказал им, как Павел обходился со старейшинами в Коринфской церкви. Там тоже кто-то жил в грехе. Павел обличил его: "И вы возгордились вместо того, чтобы лучше плакать, дабы изъят был из среды вас сделавший такое дело" (1Кор. 5:6). Закваска, помещенная в тесто, заквашивает весь хлеб, и весь каравай поднимается. Павел сравнивает необузданный, вульгарный, сознательный грех с закваской в тесте. Я предостерег того пастора: "Ты позволяешь греху беспрепятственно распространяться в церкви. Бог спросит тебя за последствия этого в жизни других овец!". Я продолжал: "Пастух не только кормит овец, но также и защищает их. Тебе нравится кормить их, но ты боишься защищать их, потому что тебе не нравится конфронтация. Но важно и то, и другое! Тебе нужно противостать этому человеку твердо, но в любви, и если он немедленно не покается, выдвори его из церкви". Если мы не кормим овец, они умрут с голода. Если не защищаем, их съедят.</w:t>
        <w:br/>
        <w:br/>
        <w:t>Он и его жена побелели. Она сказала: "Я даже не знаю, хочу ли я продолжать служить. Я хочу просто любить людей".</w:t>
        <w:br/>
        <w:br/>
        <w:t>Я ответил: "Если вы не защищаете людей, - это очень удобная, но не настоящая любовь".</w:t>
        <w:br/>
        <w:br/>
        <w:t>Они все-таки признали, что побаивались некоторых людей в церкви. А потом открылись передо мной и рассказали о других проблемах. Оказалось, что в группе прославления некоторые музыканты были непочтительны. Я рассказал им, какую растерянность чувствовал на служении, и только сейчас понял почему.</w:t>
        <w:br/>
        <w:br/>
        <w:t>В тот же вечер во время проповеди какой-то человек прервал меня и захотел озвучить высказывание на языках. Я попросил его остановиться и объяснил, что Бог не прерывает Сам Себя. Он понял и перестал говорить. Однако тут же вскочил гитарист и набросился на меня с криком: "Мне не нужны проповедники, которые не позволяют двигаться Духу Святому. Я ухожу отсюда!". Он схватил свою жену и крикнул бас-гитаристу, чтобы тот шел вместе с ним. Бас-гитарист, его жена и еще один человек с криками удалились. Атмосфера наполнилась беспокойством, а собрание было сбито с толку.</w:t>
        <w:br/>
        <w:br/>
        <w:t>Я сразу же спросил Духа Святого, что делать. Он сказал: "Учи их о власти". Пока я учил, мир Божий наполнил церковь, и Его порядок был утвержден.</w:t>
        <w:br/>
        <w:br/>
        <w:t>Когда я закончил. Господь приказал: "Скажи человеку, которого ты остановил, дать высказывание на языках с истолкованием".</w:t>
        <w:br/>
        <w:br/>
        <w:t>Немного колеблясь, я сказал мужчине, которого раньше поправил: "Сэр, если вы можете, я думаю, Бог хочет, чтобы вы сказали это послание сейчас".</w:t>
        <w:br/>
        <w:br/>
        <w:t>Он высказался на языках, и также дал истолкование. Начиналось оно так: "Так говорит Господь: Я увидел инфекцию греха в этой церкви. Я показал Моему слуге только часть этого. Внимайте его словам, ибо это Мои слова".</w:t>
        <w:br/>
        <w:br/>
        <w:t>Я начал рыдать из-за греха и бунтовства, допущенного в эту церковь. Пастор был сокрушен. Грех распространялся, потому что лидеры боялись тех, о ком, в соответствии с Божьим желанием, они должны были заботиться.</w:t>
        <w:br/>
        <w:br/>
        <w:t>Я обрадовался, узнав позже, что пастор противостал тем мужчине и женщине, что жили вместе. Они оба покаялись и немедленно решили расстаться.</w:t>
      </w:r>
    </w:p>
    <w:p>
      <w:pPr>
        <w:pStyle w:val="Heading3"/>
        <w:rPr/>
      </w:pPr>
      <w:r>
        <w:rPr/>
        <w:t>Пастор, напуганный своими работниками</w:t>
      </w:r>
    </w:p>
    <w:p>
      <w:pPr>
        <w:pStyle w:val="Normal"/>
        <w:spacing w:before="0" w:after="240"/>
        <w:rPr/>
      </w:pPr>
      <w:r>
        <w:rPr/>
        <w:t>Однажды я служил в церкви, где расписание было составлено так, что собрания начинались в воскресенье утром и продолжались до вечера среды. У нас были потрясающие служения, с настоящими покаяниями, исцелениями и освобождениями. Церковь переживала прорыв в финансах. Посещаемость выросла. Но во вторник вечером перед служением пастор начал плакать.</w:t>
        <w:br/>
        <w:br/>
        <w:t>- Что случилось? - спросил я.</w:t>
        <w:br/>
        <w:br/>
        <w:t>- Джон, я не завидую тебе, просто я не могу понять, почему я никогда не вижу движения Божьего. Я наполнен Духом Святым, но ни один из даров Духа не действует на моих служениях. Никто не исцеляется и не освобождается, и все кажется таким трудным.</w:t>
        <w:br/>
        <w:br/>
        <w:t>Тогда я начал задавать вопросы. Я выяснил, что в их церковном совете были две супружеские пары, которые исполнились Духа Святого раньше, чем пастор. Поэтому они указывали ему, что делать и как управлять церковью. Я объяснил: "Ты боишься своего церковного совета. Тебе нужно вернуться к власти, данной тебе Богом, и сказать, что ты - пастор, а не они".</w:t>
        <w:br/>
        <w:br/>
        <w:t>На следующий день он поговорил с ними. Обе пары разозлились и в последствии ушли из церкви. Служения продолжались, и в последний вечер группа людей вышла вперед для молитвы, но Господь сказал мне: "Тебе не нужно молиться за них. Пусть пастор помолится".</w:t>
        <w:br/>
        <w:br/>
        <w:t>Я смотрел на пастора и мог видеть силу Божью повсюду вокруг него. "Пастор, - сказал я, - Бог сказал, чтобы ты молился за людей".</w:t>
        <w:br/>
        <w:br/>
        <w:t>Он вбежал в середину этой группы, и только коснулся людей, как они упали, словно подкошенные силой Божьей. Некоторые упали еще до того, как он к ним прикоснулся. Сила Божья была настолько сильна, что начала действовать еще до того, как он Подошел.</w:t>
        <w:br/>
        <w:br/>
        <w:t>Одна одержимая бесом девушка славным образом освободилась. Через несколько минут каждый из этой группы людей был на полу, и Дух Святой служил им! Пастор обернулся, посмотрел на меня, и сам рухнул на пол. Служение пришлось закрывать его жене. Через полчаса двое человек подобрали его с пола. И церковь уже никогда не была прежней.</w:t>
      </w:r>
    </w:p>
    <w:p>
      <w:pPr>
        <w:pStyle w:val="Heading3"/>
        <w:rPr/>
      </w:pPr>
      <w:r>
        <w:rPr/>
        <w:t>Одна и та же пьеса с разными декорациями</w:t>
      </w:r>
    </w:p>
    <w:p>
      <w:pPr>
        <w:pStyle w:val="Normal"/>
        <w:rPr/>
      </w:pPr>
      <w:r>
        <w:rPr/>
        <w:t>Я был свидетелем того, как этот принцип доказывал свою истинность во многих церквях, а также в жизни отдельных людей. Я служил в одной церкви за границей, и наблюдая за тем, как ведут себя пасторы и лидеры, мог ясно видеть, что они сражаются с робостью. Целую неделю я проповедовал, ободряя их оставаться сильными в духе и прорываться к высшему призванию в Господе. Через три месяца после моего отъезда церковь выросла в три раза! Они переехали из своего здания на четыреста мест в огромную аудиторию на две тысячи. Когда позже я вернулся в эту страну, пастор сказал мне, что он и его церковь уже не были прежними, когда пробились через робость и пугливость.</w:t>
        <w:br/>
        <w:br/>
        <w:t>Однажды меня пригласили служить на три дня в Атланту. В последний вечер я проповедовал о том, как разбить силу робости. Пастор был чудесным образом освобожден от страха перед своими людьми. Он сказал: "Тебе нужно скорее снова приехать и остаться на всю неделю".</w:t>
        <w:br/>
        <w:br/>
        <w:t>Я приехал через три недели, и у нас было девять служений. Божья сила была так сильна, что некоторых людей выносили после полуночи. Люди звонили домой пастору посреди ночи и спрашивали, что им делать, потому что некоторые все еще были под Божьим присутствием и силой. Они никогда не видели, чтобы Бог двигался таким могущественным образом.</w:t>
        <w:br/>
        <w:br/>
        <w:t>После этого в той церкви девять месяцев каждый уик-энд проходили собрания пробуждения. Пастор звонил мне и рассказывал, какими сильными были служения в церкви и какие великие вещи происходили в жизни ее членов. Он говорил, что ни одно собрание не было похоже на другое. Их церковь выросла с четырехсот до семисот человек. По случаю, он рассказал мне, что именно тот вечер, когда я проповедовал о сокрушении робости, стал поворотным пунктом в его жизни и служении.</w:t>
        <w:br/>
        <w:br/>
        <w:t>Я был еще в одной церкви "живой веры". Хвала и поклонение могли бы усыпить вас. Встал пастор, сделал объявления, а потом "учил" о пожертвованиях. Ничего скучнее я раньше не видел. Когда мы обедали вместе после служения, он мог говорить только о футболе и других маловажных вещах. Можно и не говорить, что это был скучный ланч!</w:t>
        <w:br/>
        <w:br/>
        <w:t>Следующим вечером Бог заставил меня проповедовать о преодолении робости. Посреди проповеди пастор упал на пол, раскаиваясь в слабости, которую он терпел в своей жизни и служении. Я знал, что Бог производит работу в его жизни, но не знал какую именно.</w:t>
        <w:br/>
        <w:br/>
        <w:t>На следующий день он позвонил: "Джон, моя жена спала только час, а я вообще не ложился! - сообщил он. - Мы всю ночь каялись и плакали, а потом смеялись. Потом начали все заново: каялись, плакали и смеялись". В тот же день он собрал церковный совет и покаялся перед ними, прося прощения за то, что не был таким лидером, каким Бог призвал его быть. В итоге несколько членов совета ушли из церкви, поняв, что не смогут больше контролировать пастора. Но остальные присоединились к нему и поддержали духовный рост.</w:t>
        <w:br/>
        <w:br/>
        <w:t>Ни церковь, ни тот человек уже никогда не оставались прежними. Сейчас, четыре года спустя, хвала и поклонение ожили. В течение последних двух лет каждый уик-энд они проводили служения пробуждения. Когда пастор звонит мне, он рассказывает только о том, что Бог говорит через него и что происходит в церкви. Я несколько раз возвращался туда, и с каждым разом там становилось все лучше. Он также несколько раз говорил мне, что та проповедь стала поворотным пунктом в его жизни и служении. Освобождение - не только для пасторов и лидеров, но для каждого верующего. Мы получали много свидетельств от обычных людей, - они освободились в разных сферах жизни, вырвавшись из рабства робости и пугливости.</w:t>
        <w:br/>
        <w:br/>
        <w:t>Одна женщина пришла на служение, где я проповедовал о свободе от робости. После она сказала, что почувствовала, как тиски страха оставили ее жизнь. Через несколько дней она и ее дочь оказались перед дулом пистолетам на дороге. Грабители схватили бумажник этой женщины и тут же трое молодых людей окружили их.</w:t>
        <w:br/>
        <w:br/>
        <w:t>Великая смелость поднялась внутри нее, и что только было сил она начала говорить на иных языках. Молодой мужчина, направивший на них пистолет, заорал: "Прекратите это!" Она продолжала. Парень так растерялся, что дочь смогла добежать до дома и позвонить 911. Мужчина скрылся, забрав только кошелек.</w:t>
        <w:br/>
        <w:br/>
        <w:t>На следующий день один христианин решил пойти к дому своей матери не той дорогой, что ходил обычно. Он нашел бумажник той женщины в лесу и позвонил ей. Они радовались вместе. Не хватало только небольшой суммы наличных, но все документы были на месте.</w:t>
        <w:br/>
        <w:br/>
        <w:t>Та женщина потом рассказала моей жене, что поверила посланию, приносящему смелость. И это спасло ей жизнь. В прошлом она так легко смущалась и робела, что уж точно была бы подавлена страхом в противостоянии такого рода. Но она была так счастлива освободиться!</w:t>
        <w:br/>
        <w:br/>
        <w:t>Я воздаю Богу славу за эти свидетельства. Я тоже был связан робостью, но благодатью Его сейчас я свободен! Освобождающая мудрость и сила, приводящие пленников к свободе, пришли от Него.</w:t>
        <w:br/>
        <w:br/>
        <w:t>Мы рассмотрели, что такое страх и робость, и увидели их способность мешать действию силы и даров Божьих, и в большинстве случаев останавливать их. Однако наша цель простирается дальше простого опознания. Мы должны двигаться вперед и разбить эту смертельную хватку!</w:t>
      </w:r>
    </w:p>
    <w:p>
      <w:pPr>
        <w:pStyle w:val="Heading2"/>
        <w:rPr/>
      </w:pPr>
      <w:r>
        <w:rPr/>
        <w:t>Глава 7. Дух робости</w:t>
      </w:r>
    </w:p>
    <w:p>
      <w:pPr>
        <w:pStyle w:val="Normal"/>
        <w:spacing w:before="0" w:after="240"/>
        <w:rPr/>
      </w:pPr>
      <w:r>
        <w:rPr/>
        <w:t>Духовное сопротивление требует духовного отношения</w:t>
        <w:br/>
        <w:br/>
        <w:t>Чтобы выявить робость и разобраться с ней, мы должны утвердиться в двух вещах. Во-первых, страх, или робость, - это дух, а во-вторых, он - не от Бога.</w:t>
        <w:br/>
        <w:br/>
        <w:t>Ибо Бог не дал нам духа страха (2Тим. 1:7).</w:t>
        <w:br/>
        <w:br/>
        <w:t>По-гречески "дух" - пневма. В соответствии с симфонией Стронга, это то же самое слово, которое используется для обозначения Святого Духа, духа человека или демона. Робость, пугливость, застенчивость - это не просто отношение или темперамент. Это - дух.</w:t>
        <w:br/>
        <w:br/>
        <w:t>А так как робость - дух, мы не можем сражаться с ней на интеллектуальном или волевом уровне. Позитивное мышление не победит робость. Духовное сопротивление требует духовного отношения. Мы должны действовать в сфере духа.</w:t>
        <w:br/>
        <w:br/>
        <w:t>Подумайте сами: почему интеллигентные люди, сильные физические, часто сражаются с запугиванием со стороны кого-то, кто слабее их и в теле и в разуме? Даже если все в порядке, они постоянно боятся, что обстоятельства могут измениться к худшему. Они тратят все свое время и энергию, беспокоясь и стараясь оградить себя от того, что никогда не случится. Они не могут наслаждаться чем-то в настоящем, потому что боятся будущего. И как бы ты ни старался взывать к их здравому смыслу, страх все равно остается. Они связаны духом страха или робости. Им нужно воевать не с естественными слабостями, а с духовными.</w:t>
        <w:br/>
        <w:br/>
        <w:t>Или представьте себе мужчину или женщину, которые, как кажется, всегда делают все по-своему. Не важно, какой у них статус и образование. Может быть, они не занимают никакой позиции власти, но все вокруг отступают и уступают им. Почему? Все очень просто. Они контролируют других через дух робости и запугивания. Они научились использовать его для своей пользы.</w:t>
        <w:br/>
        <w:br/>
        <w:t>Я завтракал с одним господином, владельцем очень процветающего бизнеса. Он рассказал мне, как жил и действовал до того, как принял спасение. Он говорил: "Нагоняя страх на людей, я мог заполучить все, что мне нужно для моего бизнеса. Я буквально мог ощущать эту силу на себе, когда заходил в здание мэрии. Мне нравилось, что люди боятся меня. Я получал все, что нужно, даже от городского совета". У него был этот дух робости и запугивания.</w:t>
        <w:br/>
        <w:br/>
        <w:t>Даже руководители города, хотя и имели достаточно высокое положение, не осмеливались противиться ему.</w:t>
        <w:br/>
        <w:br/>
        <w:t>Контролирующий дух Илия не испугался израильского народа, поклонявшегося Ваалу. Какая потрясающая смелость, - один человек против целой нации! Его не побили даже 850 лжепророков. Какая решимость, - один пророк против почти тысячи религиозных лидеров! В конце концов, его даже не интересовал гнев царя Израиля. Большинство людей не смогло бы справиться с такой ситуацией. Однако он позволил одной единственной женщине запугать себя до такой степени, что убежал и захотел умереть! Бессмысленно.</w:t>
        <w:br/>
        <w:br/>
        <w:t>Психологи сказали бы, что он просто боялся женщин. Но это слишком слабый аргумент. Израильский народ состоял не только из мужчин! Нет, это был духовный конфликт такой силы, что вся нация, царь и лжепророки бледнели по сравнению с ним. В лице Иезавели Илия встретился с сильным контролирующим духом робости и запугивания. Этого духа не было у царя и лжепророков.</w:t>
        <w:br/>
        <w:br/>
        <w:t>Давайте выясним, что говорит Писание о природе этого духа. Посмотрите на обмен мнениями между Ииуем и сыном Иезавели Иорамом.</w:t>
        <w:br/>
        <w:br/>
        <w:t>И когда увидел Норам Ииуя, то сказал: с миром ли, Ииуй? И сказал он: какой мир при любодействе Иезавели, матери твоей, и при многих волхвованиях ее? (4Цар. 9:22).</w:t>
        <w:br/>
        <w:br/>
        <w:t>Не преткнитесь на слове "колдовство". Не ошибетесь, представляя себе тетку с бородавкой на носу, летающую на метле, насылающую чары, подсыпающую яд. Человек колдует, когда хочет контролировать других людей. Да, есть такие формы контроля или колдовства, когда вызывают демонических духов. Однако только этим колдовство не ограничивается. Павел упрекал церковь в Галатии: "О несмысленные галаты! Кто прельстил вас не покоряться истине" (Гал. 3:1). Они не были приворожены какими-то снадобьями и зельями. Павел поминает учителей, убедивших их не слушаться Бога в том, что Он открыл им. Эти учителя не были мастерами оккультных дел, но у них был контролирующий дух. И это повлияло на всю церковь.</w:t>
        <w:br/>
        <w:br/>
        <w:t>Иезавель имела настолько сильный контролирующий и запугивающий дух, что и царь, и лидеры, и весь народ Израиля подчинялись ей. Даже Илия уступил и побежал спасать свою жизнь. Когда вы позволяете страху войти в ваше сердце, вы теряете мир, доверие, смелость, твердость, героизм, решимость и безопасность. Список можно продолжить.</w:t>
        <w:br/>
        <w:br/>
        <w:t>Я наблюдал, как люди пытаются сами вырваться из мучительного страха через позитивное мышление. У них не получается, потому что они сражаются с последствиями страха, а не с источником. Вы можете собрать плоды с дерева, какое-то время оно будет без плодов, но затем плоды снова вырастут. Дерево будет приносить плод до тех пор, пока его корни сильны. Поэтому, чтобы разбить силу робости, вы должны пойти против духовной силы, стоящей за ней.</w:t>
      </w:r>
    </w:p>
    <w:p>
      <w:pPr>
        <w:pStyle w:val="Heading3"/>
        <w:rPr/>
      </w:pPr>
      <w:r>
        <w:rPr/>
        <w:t>Контроль и дух запугивания в церкви</w:t>
      </w:r>
    </w:p>
    <w:p>
      <w:pPr>
        <w:pStyle w:val="Normal"/>
        <w:spacing w:before="0" w:after="240"/>
        <w:rPr/>
      </w:pPr>
      <w:r>
        <w:rPr/>
        <w:t>В наших церквях есть люди, чье сердце не право перед Господом. Такие верующие запугивают лидеров, чтобы получить то, что им нужно. Они подчиняются только, когда все идет так, как хочется им. Когда лидеры слабые, именно такие люди правят церковью. Я езжу по церквям и часто встречаюсь с запугиванием и робостью, и даже порой не знаю, почему мне приходится с этим сражаться и откуда все это приходит. Причина в том, что запугивание и робость - дух, проявляющийся через уступающих ему людей. Даже через верующих. Библия предостерегает верующих не давать места дьяволу (Еф. 4:27).</w:t>
        <w:br/>
        <w:br/>
        <w:t>Я должен поделиться некоторыми переживаниями. Делая это, я рискую получить ярлык "супердуховного" или "охотника за бесами". Я понимаю, что некоторые люди ищут дьявола в каждой проблеме, с которой сталкиваются: если можно обвинить дьявола, тогда мы не несем ответственности за свои действия. Такое отношение концентрирует наше внимание больше на дьяволе, чем на Иисусе. Но Библия учит смотреть на Иисуса, а не на дьявола. Он - автор и совершитель нашей веры (Евр. 12:2).</w:t>
        <w:br/>
        <w:br/>
        <w:t>Насколько я понимаю, мы должны жить, направив взор на Иисуса. А если дьявол появляется на нашем пути, то следует поразить его Словом Божьим, и продолжить стремление к Господу! Аллилуйя! Однако чтобы эффективно преодолеть робость и запугивание, мы должны понимать, что этот дух не уйдет, пока он не разоблачен. Произойдет прямо противоположное.</w:t>
      </w:r>
    </w:p>
    <w:p>
      <w:pPr>
        <w:pStyle w:val="Heading3"/>
        <w:rPr/>
      </w:pPr>
      <w:r>
        <w:rPr/>
        <w:t>Атака</w:t>
      </w:r>
    </w:p>
    <w:p>
      <w:pPr>
        <w:pStyle w:val="Normal"/>
        <w:spacing w:before="0" w:after="240"/>
        <w:rPr/>
      </w:pPr>
      <w:r>
        <w:rPr/>
        <w:t>Сейчас я хочу обратиться к одному из многих случаев, подтверждающих, что робость и запугивание - это дух. Я проповедовал несколько служений подряд в одной церкви на Юге. Первое собрание было в воскресенье утром и прошло очень мощно. В течение нескольких лет мы использовали запись этого служения в выпусках наших кассет. После служения никто ничего не сказал пугающего или негативного. И в самом деле, люди вокруг меня были настроены очень позитивно. Но позже, где-то в пол день, я обнаружил, что сражаюсь с разочарованием и смущением. Я знал, что что-то не так, но не мог понять что. Но я узнал симптомы: они были такими же как и тогда, когда я сражался против робости. В тот вечер Господь побудил меня проповедовать о власти в церкви, и многие были благословлены.</w:t>
        <w:br/>
        <w:br/>
        <w:t>После служения пастор затащил меня в офис. "Ты даже не знаешь, как точно ты попал в цель в своей проповеди", - сказал он. Он продолжил и рассказал, как одна женщина, член церкви, позвонила ему в полдень и сказала: "Пастор, я знаю, что вы не согласны с тем, что проповедует этот человек. Он слишком жесток с людьми. Я знаю, что после сегодняшнего вечера вы прервете служения, потому что вы не такой, как он. Я не приду вечером, я останусь дома и буду молиться против этого человека".</w:t>
        <w:br/>
        <w:br/>
        <w:t>Теперь я точно знал, откуда пришло все это разочарование. Я спросил пастора, поправил ли он ее. Он - очень милостивый человек, и сказал, что не сделал этого. Он попросил ее предать все в Божьи руки. Если бы пастор поправил эту женщину и остался в своей власти, я уверен, у меня был бы совсем другой день. То, с чем мы не сражаемся, - не изменится. Если зло игнорировать, оно становится сильнее! Мы оба вынесли уроки из этого инцидента. Господь использовал это переживание, чтобы показать, как остаться в духовной власти и не склониться перед духом робости и запугивания.</w:t>
        <w:br/>
        <w:br/>
        <w:t>Хвала Богу за Дух Святой. Он знал, что происходило, и заставил меня пойти против этого духа прямо из-за кафедры, хотя сам я и не понимал, в чем дело. Пастор знал, и проповедь открыла ему глаза. Эти служения стали самыми сильными моими служениями в том году. Я еще приезжал в ту церковь, а с пастором мы стали хорошими друзьями.</w:t>
      </w:r>
    </w:p>
    <w:p>
      <w:pPr>
        <w:pStyle w:val="Heading3"/>
        <w:rPr/>
      </w:pPr>
      <w:r>
        <w:rPr/>
        <w:t>Еще одна схватка с робостью: контролирующий дух</w:t>
      </w:r>
    </w:p>
    <w:p>
      <w:pPr>
        <w:pStyle w:val="Normal"/>
        <w:rPr/>
      </w:pPr>
      <w:r>
        <w:rPr/>
        <w:t>В другой раз меня попросили проповедовать на одном семинаре за границей, где были зарегистрированы около тысячи человек. По два собрания проходили каждый день и еще одно вечером. Два первых служения были очень сильными. Я проповедовал о святости и покаянии, и почти на каждом собрании мог чувствовать сопротивление в атмосфере. После второго служения я провел весь полдень в своей комнате, сражаясь с тяжестью и безнадежностью. Я знал, что это был запугивающий контролирующий дух, но опять никто ничего против меня не говорил. Однако к тому времени я уже понимал, что сражаюсь не с плотью и кровью, но со злым духом.</w:t>
        <w:br/>
        <w:br/>
        <w:t>Верующим нужно научиться жить в духе. Дух Божий откроет, против чего нужно выступить. Без такого различения мы будем обращать внимание на сторонние эффекты. Если бы я не понял, с чем мне нужно иметь дело, я бы начал думать: "А почему это я борюсь с депрессией? Нужно ли вообще мне было приезжать? Зачем я оставил жену и детей? Может, я упустил свое призвание? Может, надо перестать ездить и проповедовать?" Если бы я последовал за такого рода мыслями, я бы не был способен служить, и именно этого хотел контролирующий, запугивающий дух. Я бы сосредоточил свое внимание на самом себе, а не на том, что у Бога было для людей.</w:t>
        <w:br/>
        <w:br/>
        <w:t>Итак, я сражался весь день. Когда за мной приехали, чтобы отвести на служение, в разговоре с переводчиком я упомянул, что весь день воевал с робостью. Переводчик сказал: "И я тоже!". Выяснилось, что мы оба боролись с одинаковыми симптомами. В тот вечер я проповедовал о духе робости и запугивания, и многие получили освобождение.</w:t>
        <w:br/>
        <w:br/>
        <w:t>На следующее утро, когда я стоял за кафедрой, не было никакого помазания. Казалось, что Бог молчит. Ожидая услышать слово от Господа, я постоял на сцене несколько минут. Я молился и просил людей молиться, но все равно не было ни водительства, ни помазания, ни впечатления, что нужно вообще что-либо делать. Глубоко в сердце я понимал, что участвую в какой-то битве и эта атака направлена против меня. Я знал, что мне нужно разбить слова, высказанные конкретно против меня. Слово Божье говорит:</w:t>
        <w:br/>
        <w:br/>
        <w:t>Ни одно орудие, сделанное против тебя не будет успешно; и всякий язык, который будет состязаться с тобой ты обвинишь. Это есть наследие рабов Господа, оправдание их от Меня, говорит Господь (Ис. 54:17).</w:t>
        <w:br/>
        <w:br/>
        <w:t>Я начал разбивать эту атаку робости и устрашения. Я повелел каждому слову, сказанному против меня, быть осужденным. Я не заботился о том, что подумают люди. Я уже бы научен, что когда Дух говорит, лучше всего слушать свое сердце. Сразу же слово Божье пришло ко мне, как выстрел из пушки. Бог сказал мне в точности, что должны были делать люди. Через две-три минуты сила Божья буквально обрушилась. Люди так наполнились Духом, что начали неконтролируемо смеяться. Движение Духа Божьего было таким сильным, что я почти и не проповедовал. Даже к трем часам дня все еще оставались люди, и они свидетельствовали. Произошел великий прорыв, и мое сердце радовалось. Если бы я не противостал этому духу, ничего бы такого не случилось.</w:t>
        <w:br/>
        <w:br/>
        <w:t>Позже я узнал от переводчика, что на служении была одна женщина-служитель, и когда расписание собраний было составлено, она подошла к руководителю семинара и сказала: "Почему люди должны слушать только Джона Бивера на всех служениях? Нам нужны и другие служители-проповедники". Она сама хотела выступить.</w:t>
        <w:br/>
        <w:br/>
        <w:t>Я слышал и другие странные отзывы об этой женщине. Она практиковала освобождение не библейскими методами: использовала глазные капли, втирала вино в кожу. И никто не обличал ее. Фактически лидер даже позволял ей ограниченно служить таким образом. Грустно признавать, но церковные лидеры чаще решают пойти на компромисс, чем на конфронтацию, - они думают, что так будет удобнее. Но пойти на компромисс никогда не проще, - обернется себе дороже.</w:t>
        <w:br/>
        <w:br/>
        <w:t>После собраний я поговорил с лидером. Я спросил, правдивы ли те истории, что я слышал об этой женщине. Он подтвердил. Я поделился своим предположением, о том, что она поставила под вопрос выбор проповедников, уже после того, как лидер определил Божье направление для собраний. Я сказал, что, очевидно, она хочет контролировать его. (Она не являлась ни лидером, ни даже членом этой церкви).</w:t>
        <w:br/>
        <w:br/>
        <w:t>Я спросил: "Почему ты позволяешь этой женщине устраивать здесь служения?"</w:t>
        <w:br/>
        <w:br/>
        <w:t>Он сказал: "Джон, я говорил ей, что она не может практиковать здесь такие вещи".</w:t>
        <w:br/>
        <w:br/>
        <w:t>Я объяснил: "Ты можешь приостановить использование этих небиблейских методов, но дух, который стоит за этим, все равно останется. Состояние ее сердца не изменилось. Как лидер ты хотел поддерживать мир и поэтому поставил человека с контролирующим, запугивающим духом на позицию служения и власти. Это дало духу робости и пугливости законное право воевать против меня и любого человека, который не соглашается с желаниями этого духа".</w:t>
        <w:br/>
        <w:br/>
        <w:t>Чтобы пастор ясно увидел, что происходит, я рассказал ему случай из своей жизни. В один особенный вечер, (я тогда служил пастором в колледже), мы вошли в сильное поклонение. Слезы текли по лицам многих молодых людей. Божий мир и присутствие наполнили помещение. Мы поклонялись почти сорок минут. В один момент все замолчали, и только некоторые тихо плакали.</w:t>
        <w:br/>
        <w:br/>
        <w:t>И вдруг молодой человек, которого я никогда не видел раньше начал говорить на ином языке. Пока он говорил, чувство суетливости и непонятности происходящего окутало комнату. Затем девушка, стоявшая рядом с ним, которую я также никогда не видел раньше, выступила с каким-то странным истолкованием.</w:t>
        <w:br/>
        <w:br/>
        <w:t>До этого я наслаждался присутствием Господа во время нашего поклонения, и поэтому оказался застигнутым врасплох, и ничего не сказал.</w:t>
        <w:br/>
        <w:br/>
        <w:t>Когда девушка закончила, атмосфера была уже другой. Присутствие Господа полностью исчезло. Я решил, что слишком поздно что-либо говорить. Все уже было нарушено. Поэтому я попросил всех сесть, сделал объявления на неделю и собрал пожертвования. А потом начал проповедовать.</w:t>
        <w:br/>
        <w:br/>
        <w:t>Во время проповеди я все время думал: "Где жизнь? Куда все идет? Почему я все это говорю?" Не было никакого помазания для проповеди, и я почувствовал, будто что-то сражается со мной. Я не понял, почему Божий дар бездействовал, и попросил всех людей молиться. Господь сказал: "Я хочу, чтобы ты противостал этому парню и девушке".</w:t>
        <w:br/>
        <w:br/>
        <w:t>Я подумал: "Но уже прошло двадцать минут. Я не могу сделать это". Я оставил то, что сказал Бог, и подумал, что просто подольше помолюсь. Мы продолжали молиться и выступали против духовного сопротивления.</w:t>
        <w:br/>
        <w:br/>
        <w:t>Через несколько минут, отчаявшись, я сказал: "Бог, ну что же происходит?"</w:t>
        <w:br/>
        <w:br/>
        <w:t>В своем духе я снова услышал: "Я хочу, чтобы ты противостал им".</w:t>
        <w:br/>
        <w:br/>
        <w:t>К этому моменту прошло еще больше времени. Я подумал: "Ни за что. Люди подумают, что я какой-то странный". Мы молились еще десять минут, но никаких изменений не происходило. Потеряв всякую надежду, я распустил собрание.</w:t>
        <w:br/>
        <w:br/>
        <w:t>Домой я вернулся тем вечером с тяжестью на сердце. Я даже не хотел спрашивать Бога о том, что произошло. Я просто пошел спать. На следующее утро я проснулся с чувством еще большей тяжести в духе, и пошел молиться.</w:t>
        <w:br/>
        <w:br/>
        <w:t>"Бог, что случилось вчера вечером?" - спросил я.</w:t>
        <w:br/>
        <w:br/>
        <w:t>Он ответил: "Джон, я же сказал тебе противостать тем парню и девушке". И продолжил: "Когда Я ставлю тебя лидером над служением (или чем-нибудь еще), ты несешь ответственность за порядок на этом служении и имеешь власть для этого. Я не буду этого делать, потому что доверил тебе. Когда Я поместил человека в саду, Я сказал ему хранить его. Дьявол пришел, чтобы произвести разрушения, но Я не спустился и не выбил плод из руки Адама, хотя и знал, к каким серьезным последствиям это приведет, и для Адама, и для всего человеческого рода! Я не забираю то, что даю, и Я дал ему эту ответственность. У парня и девушки, которым я сказал тебе противостать, дух бунта. Ты не послушался, и этому духу было позволено господствовать на служении. Когда это случилось. Мой Дух отступил, потому что ты отдал свою власть".</w:t>
        <w:br/>
        <w:br/>
        <w:t>Я немедленно покаялся, решив, что такого больше не случится.</w:t>
        <w:br/>
        <w:br/>
        <w:t>Я рассказал эту историю тому пастору за границей, и он понял, почему должен был противостать этой взбунтовавшейся служительнице. Его лицо засияло, словно свет Божьего разумения вошел в его сердце. Я ободрил его: "Ты - пастух для этих людей, и ты призван не только кормить их, но также и защищать. Защита предполагает противостояние".</w:t>
        <w:br/>
        <w:br/>
        <w:t>Я спросил его: "Бываешь ли ты в таких ситуациях, когда люди просят тебя о чем-то, и ты знаешь в сердце, что должен сказать "нет", но чтобы сохранить мир, ты говоришь "да"?"</w:t>
        <w:br/>
        <w:br/>
        <w:t>Он ответил: "Да, Джон, я делаю это". Он размышлял какое-то мгновение, и затем задумчиво взглянул на меня: "Это ведь лицемерие, да?"</w:t>
        <w:br/>
        <w:br/>
        <w:t>Я согласился. "Ты все правильно говоришь. Это лицемерие, или компромисс, рождается от робости и пугливости", - сказал я.</w:t>
        <w:br/>
        <w:br/>
        <w:t>Он покаялся в том, что имел дух робости, и немедленно решил разобраться с теми вещами, перед которыми робел. В следующий раз, когда мы встретились, на лице пастора была большая улыбка, и он воскликнул: "Я свободен!"</w:t>
        <w:br/>
        <w:br/>
        <w:t>Поймите, что эти примеры неудобных конфронтации представляют собой крайние ситуации. Я проповедовал буквально на сотнях служений, и там не было никакого сопротивления, просто великая свобода. Свобода - это норма; сопротивление - исключение. Однако я чувствую, что необходимо детально разобрать несколько примеров для вашей же пользы.</w:t>
        <w:br/>
        <w:br/>
        <w:t>Хотя эти случаи касаются служения, принципы можно применить к любой сфере жизни. Робость и пугливость - это дух, и поступать с ним нужно соответствующим образом. Если мы пытаемся сражаться в духовной битве плотским оружием, в лучшем случае мы просто растеряемся, в худшем - будем ранены и поражены.</w:t>
        <w:br/>
        <w:br/>
        <w:t>Ибо мы, ходя во плоти, не по плоти воинствуем; оружия воинствования нашего не плотские, но сильные Богом на разрушение твердынь; ими ниспровергаем замыслы и всякое превозношение, восстающее против познания Божия, и пленяем всякое помышление в послушание Христу (2Кор. 10:3-5)</w:t>
        <w:br/>
        <w:br/>
        <w:t>Враг по имени "робость" атакует нашу душу. Его не победить психологией или позитивным мышлением. Наше оружие против робости и пугливости - меч Духа, твердое следование Божьему Слову (Еф. 0:17)1 Конфронтация с робостью пробуждает Божий дар в вас. Об этом - в следующей главе.</w:t>
      </w:r>
    </w:p>
    <w:p>
      <w:pPr>
        <w:pStyle w:val="Heading2"/>
        <w:rPr/>
      </w:pPr>
      <w:r>
        <w:rPr/>
        <w:t>Раздел 3. Сокрушая робость</w:t>
      </w:r>
    </w:p>
    <w:p>
      <w:pPr>
        <w:pStyle w:val="Heading2"/>
        <w:rPr/>
      </w:pPr>
      <w:r>
        <w:rPr/>
        <w:t>Глава 8. Возгревать дар</w:t>
      </w:r>
    </w:p>
    <w:p>
      <w:pPr>
        <w:pStyle w:val="Normal"/>
        <w:spacing w:before="0" w:after="240"/>
        <w:rPr/>
      </w:pPr>
      <w:r>
        <w:rPr/>
        <w:t>Что сделает мне человек?</w:t>
        <w:br/>
        <w:br/>
        <w:t>Цель робости и запугивания - заставить нас отдать власть, и таким образом, не позволить действовать нашим дарам. Тогда мы вынуждены использовать собственные ограниченные силы и способности. Обычно это приводит к изменению нашей позиции с нападения на защиту. Чувствуя себя уязвимыми, мы отступаем все дальше и дальше к безопасности и комфорту.</w:t>
      </w:r>
    </w:p>
    <w:p>
      <w:pPr>
        <w:pStyle w:val="Heading3"/>
        <w:rPr/>
      </w:pPr>
      <w:r>
        <w:rPr/>
        <w:t>Пробудить дар</w:t>
      </w:r>
    </w:p>
    <w:p>
      <w:pPr>
        <w:pStyle w:val="Normal"/>
        <w:spacing w:before="0" w:after="240"/>
        <w:rPr/>
      </w:pPr>
      <w:r>
        <w:rPr/>
        <w:t>Итак, если робость убаюкивает дар, что же его разбудит? Смелость. Робость и пугливость заставляют человека отступать, в то время как смелость побуждает идти вперед даже перед лицом опасности. По где же может напуганный человек взять смелость?</w:t>
        <w:br/>
        <w:br/>
        <w:t>Ибо дал нам Бог духа не боязни, но силы и любви и целомудрия (2Тим. 1:7).</w:t>
        <w:br/>
        <w:br/>
        <w:t>Смелость приходит вместе с такими добродетелями как сила, любовь и здравость (в русской Библии - "целомудрие" - прим. перевод.). Сама по себе смелость не является добродетелью. Некоторые знаменитости известны как своей смелостью, так и своим бесстыдством. Истинная смелость приходит от Бога и питается благочестием. Смелость, берущая начало в Божьем характере, пробуждает дары в наших жизнях.</w:t>
        <w:br/>
        <w:br/>
        <w:t>У некоторых людей за их смелостью нет никакой добродетели. Они знают, что нужно сказать и ведут себя уверенно, когда встречаются с небольшим сопротивлением или вообще не встречают сопротивления. Но их сила не глубока. Она поверхностна. Смелое выражение лица - маска, за которой скрывается надменность или невежество. Корни такой смелости мелкие, и достаточно сильный шторм вырвет их. Пока погода хорошая, вы не можете увидеть, как глубоки корни дерева, но при сильном ветре оно будет либо вырвано, либо устоит.</w:t>
      </w:r>
    </w:p>
    <w:p>
      <w:pPr>
        <w:pStyle w:val="Heading3"/>
        <w:rPr/>
      </w:pPr>
      <w:r>
        <w:rPr/>
        <w:t>Кто сильнее?</w:t>
      </w:r>
    </w:p>
    <w:p>
      <w:pPr>
        <w:pStyle w:val="Normal"/>
        <w:spacing w:before="0" w:after="240"/>
        <w:rPr/>
      </w:pPr>
      <w:r>
        <w:rPr/>
        <w:t>Давид сказал: "Господь - свет мой и спасение мое: кого мне бояться?" (Пс. 27:1). Давид провозгласил Господа своим источником силы и крепости. Он знал, что нет никого более великого, чем Бог, и мог бесстрашно заявить: "Я никого не боюсь!"</w:t>
        <w:br/>
        <w:br/>
        <w:t>Он не только смело провозглашал свою уверенность, но и жил также. Давид знал силу Божью, потому что знал Бога. Смелость такого рода дала ему возможность исполнить свое предназначение и справедливо править. Давайте посмотрим на молодые годы Давида.</w:t>
        <w:br/>
        <w:br/>
        <w:t>Давид был восьмым сыном Иессея из Вифлеема. Трое старших братьев служили в армии царя Саула. Филистимляне собрали армию против Израиля. Каждый день их чемпион Голиаф выкрикивал вызовы израильским солдатам: "Выберите у себя человека, и пусть сойдет ко мне. Если он может сразиться со мной и убьет меня, то мы будем вашими рабами. Если же я одолею его и убью его, то вы будете нашими рабами, и будете служить нам" (1Цар. 17:8-9).</w:t>
        <w:br/>
        <w:br/>
        <w:t>Вообще-то израильтяне должны были расценивать эти выходки как призыв к войне, но Голиаф не был солдатом регулярной армии. По некоторым данным, он был ростом в одиннадцать с половиной футов (1 фут - 30,48 см. - прим. перевод.). Чтобы лучше представить, взгляните на баскетбольную корзину. Его голова была бы на пару дюймов выше (1 дюйм -2,5 см. - прим. перевод.)! Он был не просто большим, но еще и опытным воином. Только один наконечник его копья весил пятнадцать фунтов (1 фунт -453,6 г. - прим. перевод.). У него был бронзовый шлем, а сам он был закован в доспехи, весившие 125 фунтов! Общий вес его доспехов, копья и меча - около двухсот фунтов. Вероятно, это больше, чем весил в то время Давид. Стоит ли и говорить, что Голиаф выглядел очень устрашающе! В Библии сказано: "И услышали Саул и все израильтяне эти слова филистимлянина, и очень испугались и ужаснулись" (1Цар. 17:11). И йот, Давид, пастух овец, послан отцом, чтобы принести подкрепление трем старшим братьям и просто посмотреть, как у них дела. Отдав провизию обозному сторожу, он побежал на встречу с братьями. Вскоре вышел чемпион Голиаф, чтобы надсмехаться над израильтянами уже четырнадцатый день подряд.</w:t>
        <w:br/>
        <w:br/>
        <w:t>Давид был удивлен тем, что увидел. Он был удивлен не размерами Голиафа, но реакцией братьев и соотечественников. "И все Израильтяне, увидев этого человека, убегали от него, и весьма боялись" (1Цар. 17:24). Давид, должно быть, недоумевал: "Они что, забыли, кто на их стороне? Он бросает вызов не нам. Он бросает вызов Богу!"</w:t>
        <w:br/>
        <w:br/>
        <w:t>И Давид смело заявил: "Кто этот необрезанный Филистимлянин, что так поносит воинство Бога живого?" (1Цар. 17:26) Воздух был просто наполнен конфронтацией. Старшие братья почувствовали себя голыми, когда Давид разоблачил их трусость. Они не желали слышать подобные заявления из уст своего маленького брата. Их собственные слабости, с которыми им до сих пор не приходилось сталкиваться лицом к лицу, оказались открыты. С молчаливого согласия друг друга, основой которого был компромисс, они просто молчали.</w:t>
        <w:br/>
        <w:br/>
        <w:t>Они набросились на Давида, зная, что если смогут дискредитировать его, их позор будет скрыт. Старший брат, напуганный Голиафом, попытался сам запугать младшего брата.</w:t>
        <w:br/>
        <w:br/>
        <w:t>И услышал Елиав, старший брат Давида, что говорил он с людьми, и рассердился Елиав на Давида и сказал: зачем ты сюда пришел, и на кого оставил немногих овец тех в пустыне? Я знаю высокомерие твое и дурное сердце твое; ты пришел посмотреть на сражение (1Цар. 17:28).</w:t>
        <w:br/>
        <w:br/>
        <w:t>Елиав был смелым, - смелым от гнева. Он набросился на характер Давида, а не на ту проблему, с которой встретился Израиль. Когда человек робеет, он ищет какой-то выход, возможность ослабить давление. Слабый человек будет извиняться. Сильный человек часто будет атаковать тех, кто противостал ему, будет в той или иной форме упрекать в ответ.</w:t>
        <w:br/>
        <w:br/>
        <w:t>Заметьте, что Елиав обвиняет Давида в высокомерии и жестокосердии. Так как Елиав думал о самом себе, он решил, что и Давид такой же. Но Давид таким не был. Он был человеком по сердцу Бога. Он был не гордым, но смиренным перед Господом.</w:t>
        <w:br/>
        <w:br/>
        <w:t>Сильные личности используют запугивание и робость, чтобы представить ложь как правду. Вам нужно оставаться в духе, чтобы преодолеть силу таких атак.</w:t>
        <w:br/>
        <w:br/>
        <w:t>Может быть, Елиав завидовал. Самуил помазал Давида в царя, хотя старшим был Елиав. Все выглядело так, что ему присущи характеристики великого лидера и воина. Даже Самуил, увидев Елиава, подумал: "Верно, сей пред Господом помазанник Его! Но Господь сказал Самуилу: не смотри на вид его и на высоту роста его; Я отринул его; Я смотрю не так, как смотрит человек; ибо человек смотрит на лице, а Господь смотрит на сердце" (1 Цар. 16:6-7).</w:t>
        <w:br/>
        <w:br/>
        <w:t>Так чье же сердце было гордым? Бог открыл Самуилу, что Елиав не был избран только из-за его роста и внешности, но и не был отвергнут из-за этого. Бог судит по сердцу. Когда Бог находит гордость в сердце, Он противится такому человеку (Иак. 4:6). Бог отверг Елиава, потому что тот был гордецом. Елиав сам обладал тем, в чем обвинял Давида, - гордостью!</w:t>
        <w:br/>
        <w:br/>
        <w:t>Обычно человек с духом робости обвиняет вас в той же самой слабости, которую хочет скрыть в себе. То, кто ведут себя благочестиво, но не чисты в своих сердцах, всегда будут атаковать чистых сердцем. Вспомните, что Тимофей, у которого было хорошее сердце, смущался и робел. Я уверен, что в Ефесской церкви были мужчины и женщины с такими же гнилыми сердцами, как у Елиава.</w:t>
        <w:br/>
        <w:br/>
        <w:t>Иисус постоянно встречался с запугиванием. Нечистые сердцем фарисеи и законники пытались дискредитировать Его или уловить Его в словах. Если бы они смогли смутить Его, тогда они смогли бы и контролировать Его. Поэтому они говорили, что Он был предателем, обжорой, пьяницей и одержимым грешником. Все эти характеристики были присущи им самим. Отказавшись встать под такой контроль, Иисус разоблачил их сердца.</w:t>
        <w:br/>
        <w:br/>
        <w:t>Почему же нечистые люди хотят напугать чистых сердцем? Чтобы избавить самих себя от обличения и держать ситуацию под контролем. В случае успеха им не придется исследовать свои сердца и каяться. Елиав знал, что эта дискредитирующая и устрашающая атака заставит его брата Давида подчиниться и избавит его самого от давления.</w:t>
        <w:br/>
        <w:br/>
        <w:t>Все перевернулось вверх дном. Все ополчились на Давида. Он оказался под атакой, а его старший брат был намного здоровее его. Помните, что старшие братья могут заставить младших чувствовать себя весьма некомфортно. Если бы Давид не сделал то, что требовал Елиав, дома ему потом не поздоровилось бы. Ему пришлось бы много раз поплатиться за то, что он стоял за правду. Стоило ли одно другого?</w:t>
        <w:br/>
        <w:br/>
        <w:t>Это было не просто давление против Давида. Все остальные были тоже на стороне Елиава. Они тоже не хотели, чтобы их страх был разоблачен каким-то розовощеким мальчиком! Давиду было бы легче отступить и не рваться вперед. Именно этого хотел запугивавший Давида Елиав и другие "воины".</w:t>
        <w:br/>
        <w:br/>
        <w:t>Давид решил остаться на стороне Бога, и разбить робость, высвобожденную против него. Он спросил Елиава: "Что же я сделал? Не слова ли это?" (1Цар. 17:29). На самом деле он говорил: "Что же я сделал неправильно? Где ваша смелость? Я же не боюсь. Очевидно, раз вы дрожите уже сорок дней. Богу пришлось найти кого-то, кто не испугается, и сразится с этим необрезанным филистимлянином! Поэтому я и нахожусь здесь".</w:t>
        <w:br/>
        <w:br/>
        <w:t>Давида привели к царю. Саул, также напуганный Голиафом, пустился в рассуждения: "Не можешь ты идти против этого Филистимлянина, чтобы сразиться с ним; ибо ты еще юноша, а он воин от юности своей" (1Цар. 17:33). Хотя у Давида еще не выросла борода, (как заметил его брат), и все-таки это было достаточно унизительное замечание из уст напуганного царя.</w:t>
        <w:br/>
        <w:br/>
        <w:t>Но Давид отвечал царю уже не так, как отвечал своим братьям. Он сказал:</w:t>
        <w:br/>
        <w:br/>
        <w:t>Раб твой пас овец у отца своего, и когда, бывало, приходил лев или медведь и уносил овцу из стада, то я гнался за ним, и нападал на него, и отнимал из пасти его; а если он бросался на меня, то я брал его за космы., и поражал его, и умерщвлял его. И льва и медведя убивал раб твой, и с этим Филистимлянином необрезанным будет то же, что с ними, потому что так поносит воинство Бога живого. И сказал Давид: Господь, который избавлял меня от льва и медведя, избавит меня и от руки этого Филистимлянина" (1Цар. 17:34:37).</w:t>
        <w:br/>
        <w:br/>
        <w:t>Со своими братьями и с солдатами он был очень смел и агрессивен. Однако, разговаривая с царем, он знал, что обращается к человеку, стоящему у власти. Он обращается к царю, как сын к своему отцу. Он представляет весь свой опыт и поминает Господа как своего избавителя, и верит при этом, что царь его правильно поймет.</w:t>
        <w:br/>
        <w:br/>
        <w:t>Ответственность за решение лежала на царе. Если бы битва была проиграна, вся страна попала бы в рабство. Давид знал, что если ему нужно сражаться, то Бог расположит сердце царя. Важно, чтобы мы относились к людям, имеющим над нами власть, именно таким образом. После речи Давида Саул решил позволить ему сразиться. Он сказал: "Иди, и да будет Господь с тобою".</w:t>
        <w:br/>
        <w:br/>
        <w:t>Давид отказался от доспехов Саула. Поставив себя под защиту Господа, Щит и Убежище Давида, он взял все свое хозяйство в одну руку, пращу в другую, и пошел к ручью за пятью гладкими камешками. Когда Филистимлянин подошел, Давид встретился с самым серьезным вызовом. Если бы он оробел в этот раз, не просто бы Божий дар остался бездейственным, - это стоило бы жизни ему самому, и вся страна оказалась бы в рабстве.</w:t>
        <w:br/>
        <w:br/>
        <w:t>И взглянул Филистимлянин, и, увидев Давида, с презрением посмотрел на него; ибо он был молод, белокур и красив лицем. И сказал Филистимлянин Давиду: что ты идешь на меня с палкою? разве я собака? И проклял Филистимлянин Давида своими богами. И сказал Филистимлянин Давиду: подойди ко мне, и я отдам тело твое птицам небесным, и зверям полевым (1Цар. 17:42:44).</w:t>
        <w:br/>
        <w:br/>
        <w:t>Голиаф пытался напугать Давида не только своими размерами, но и своими словами. Прокляв Давида, великан нарисовал живую картину того, что намерен был сделать с ним. Хотя на фоне этой картины Давид и выглядел бледно, он ни на минуту не усомнился в источнике своей силы и победы.</w:t>
        <w:br/>
        <w:br/>
        <w:t>А Давид отвечал Филистимлянину: ты идешь против меня с мечем и копьем и щитом, а я иду против тебя во имя Господа Саваофа, Бога воинств Израильских, которые ты поносил. Ныне предаст тебя Господь в руку мою, и я убью тебя, и сниму с тебя голову твою, и отдам трупы войска Филистимского птицам небесным и зверям земным, и узнает вся земля, что есть Бог в Израиле. И узнает весь этот сонм, что не мечем и не копьем спасает Господь, ибо это война Господа, и он предаст вас в руки наши (1Цар. 17:45-47).</w:t>
        <w:br/>
        <w:br/>
        <w:t>Давид смело провозгласил Божью верность. Израильские мужчины видели только, как велик этот гигант, но Давид увидел величие Бога! А затем мужи израильские увидели, как Давид побежал к врагу Божьему, - он демонстрировал уверенность не только на словах, но и в действии.</w:t>
        <w:br/>
        <w:br/>
        <w:t>И опустил Давид руку свою в сумку, и взял оттуда камень, и бросил из пращи, и поразил Филистимлянина в лоб, так что камень вонзился в лоб его, и он упал лицом на землю (1Цар. 17:49).</w:t>
        <w:br/>
        <w:br/>
        <w:t>Смелость Давида оказалась заразительной, и у Израиля снова появилась надежда. Бог был на их стороне, а у филистимлян был только мертвый герой. Израильтяне начали атаку и преследовали филистимлян, пока не поразили их. Трижды за все это время Давид сталкивался с робостью и запугиванием. Во-первых, его братья и солдаты изо всех сил пытались умалить его достоинство, опорочить и обескуражить. Если бы Давид поддался им, он бы отступил от стремления к тому, что Бог вложил в его сердце. Он бы просто развернулся и пошел домой, и Божий дар не был бы использован. Результат был бы совсем другой: Давид не убил бы великана. Голиаф продолжал бы нагонять страх на всю страну, и Богу пришлось бы найти другого человека для этой работы.</w:t>
        <w:br/>
        <w:br/>
        <w:t>Во-вторых, он встретился с обескураживающими и унизительными замечаниями со стороны царя. Если бы Давид отступил на этот раз. Божий дар также остался бы бездействующим. Он отказался оробеть даже перед царем. Он хранил уважение к лидеру своего народа, но оказался способен убедить его в необходимости сражения.</w:t>
        <w:br/>
        <w:br/>
        <w:t>В-третьих, Давид столкнулся с запугиванием со стороны великана-филистимлянина. Не только его размеры производили подавляющее впечатление, но и сам парень был очень уверен в себе. Он старался, чтобы Давид почувствовал себя слабее и незначительнее малой зверушки. Если бы Давид поддался запугиванию на этот раз, Божий дар остался бы в спящем состоянии, и это стоило бы ему жизни.</w:t>
        <w:br/>
        <w:br/>
        <w:t>Давид был так уверен в Божьей силе, что мог поставить на карту свою жизнь. Эта смелость пробудила Божий дар в нем, и он поразил гиганта, пугавшего и подавлявшего целую армию в течение сорока дней!</w:t>
      </w:r>
    </w:p>
    <w:p>
      <w:pPr>
        <w:pStyle w:val="Heading3"/>
        <w:rPr/>
      </w:pPr>
      <w:r>
        <w:rPr/>
        <w:t>Сила нового завета</w:t>
      </w:r>
    </w:p>
    <w:p>
      <w:pPr>
        <w:pStyle w:val="Normal"/>
        <w:spacing w:before="0" w:after="240"/>
        <w:rPr/>
      </w:pPr>
      <w:r>
        <w:rPr/>
        <w:t>В послании к Коринфской церкви Павел сравнивает славу служения смерти и славу служения Духа (или славу служения нового завета) (2Кор. 3:7-8). Он считал, что если сила ветхого завета была настолько славной, что сыны Израилевы не могли открыто смотреть на лицо Моисея, то насколько же мощнее служение нового, дающего жизнь завета!</w:t>
        <w:br/>
        <w:br/>
        <w:t>Павел описывает это "новое" как сокровище, которое "мы носим в глиняных сосудах, чтобы преизбыточная сила была приписываема Богу, а не нам" (2Кор. 4:7). Это еще один человек, знавший своего Бога, и понимавший силу и мощь, которая ему принадлежала. Павел продолжает:</w:t>
        <w:br/>
        <w:br/>
        <w:t>Ибо если преходящее славно, тем более славно пребывающее. Имея такую надежду, мы действуем с великим дерзновением (2Кор. 3:11-12).</w:t>
        <w:br/>
        <w:br/>
        <w:t>Сила порождает смелость. Вы обнаружите великую смелость в верующих, не полагающихся на свои собственные силы. Их не испугаешь обстоятельствами, человеком или дьяволом, потому что Бога этим тоже не испугаешь. В послании к Евреям 13:5-6 нам дано обетование:</w:t>
        <w:br/>
        <w:br/>
        <w:t>Ибо Сам сказал: "не оставлю тебя и не покину тебя", так что мы смело говорим: "Господь мне помощник, и не убоюсь: что сделает мне человек?</w:t>
        <w:br/>
        <w:br/>
        <w:t>Нам нужно смело заявить: "Что может мне сделать человек?".</w:t>
        <w:br/>
        <w:br/>
        <w:t>Точно такая же уверенность доступна любому верующему. Почему мы называемся верующими, а сами не верим? Во что мы верующие? В Бога! Ни человек, ни дьявол не имеют права запугивать настоящих верующих. Почему? Потому что Иисус за нас. Нет имени выше, нет силы больше. Он сам сказал: "Се, даю вам власть наступать на змей и скорпионов и на всю силу вражию, и ничто не повредит вам" (Лук.10:19).</w:t>
        <w:br/>
        <w:br/>
        <w:t>Можно ли сказать яснее? Он дал Своему народу силу над всеми врагами. Робость и запугивание - это враг. Он лжёт вам, и говорит: "У меня больше власти и силы, чем у тебя. Тебе лучше отступить и делать то, что я говорю! Если не будешь, заплатишь за последствия".</w:t>
        <w:br/>
        <w:br/>
        <w:t>Если мы будем слушать эту пугающую ложь, Божий дар останется бездействующим, а мы будем жить в подавленном состоянии. Но когда мы знаем Того, Кто пообещал быть верным, мы можем пребывать в силе превыше всех других сил, и как Давид, с великой смелостью встречать великанов робости и запугивания.</w:t>
      </w:r>
    </w:p>
    <w:p>
      <w:pPr>
        <w:pStyle w:val="Heading3"/>
        <w:rPr/>
      </w:pPr>
      <w:r>
        <w:rPr/>
        <w:t>Сложна ли ваша вера настолько, что вы не можете верить?</w:t>
      </w:r>
    </w:p>
    <w:p>
      <w:pPr>
        <w:pStyle w:val="Normal"/>
        <w:rPr/>
      </w:pPr>
      <w:r>
        <w:rPr/>
        <w:t>Эту истину не сложно понять. Даже очень просто. Истина Евангелия несложная. Люди все путают из-за неверия.</w:t>
        <w:br/>
        <w:br/>
        <w:t>Спросите себя, и честно ответьте: "Основывается ли ваша уверенность на том, что сказал Бог, или на том, что вы видите и переживаете?" Если вы соотносите все, что происходит, с вашим прошлым, вы никогда не вырастите над ним.</w:t>
        <w:br/>
        <w:br/>
        <w:t>Основываете ли вы вашу веру на том, что происходит с другими? Измеряется ли уровень вашего доверия верностью других людей?</w:t>
        <w:br/>
        <w:br/>
        <w:t>Если вы ответили "да" на эти вопросы, тогда копайте глубже. Может быть, вы всё усложняете, стараясь объяснить прошлые поражения, свои или чужие? Сложная вера не убивает великанов. Она заключает нас в "страну чудес", и мы пытаемся представить себе то, что на самом деле не можем изменить, и колеблемся прежде, чем сделать любое движение.</w:t>
        <w:br/>
        <w:br/>
        <w:t>Почему мы, верующие, не можем просто верить? Почему мы позволяем нашему чувству отверженности усложнять Евангелие?</w:t>
        <w:br/>
        <w:br/>
        <w:t>Я хотел бы поделиться с вами, чем-то таким, что никогда не забуду. Это было в 1980 году. Я был студентом и жил в Северной Каролине. Однажды я проснулся в четыре утра от звука собственного голоса. Мой голос кричал: "Я просто ищу кого-нибудь, кто поверит!"</w:t>
        <w:br/>
        <w:br/>
        <w:t>Это потрясло меня. Кровать была мокрой от пота. Я знал, что это Бог говорил со мной таким необычным сверхъестественным образом.</w:t>
        <w:br/>
        <w:br/>
        <w:t>Тогда я подумал: "Это же очевидно. Почему бы Богу не дать мне что-нибудь глубокое? Конечно, я знаю, что Ему нужны люди, которые верят!"</w:t>
        <w:br/>
        <w:br/>
        <w:t>На следующее утро эти слова плавали у меня в голове. Снова и снова я слышал шепот: "Я просто ищу кого-нибудь, кто поверит; Я просто ищу кого-нибудь, кто поверит". Я слушал это снова и снова, и осознал, что Бог не показал мне нечто тривиальное, -это был ключ к хождению с Ним!</w:t>
        <w:br/>
        <w:br/>
        <w:t>Я погрузился в Евангелия, и заметил, что Иисус огорчался и расстраивался из-за неверия людей. Когда Его ученики не могли изгнать беса из юноши, Иисус резко обличил их.</w:t>
        <w:br/>
        <w:br/>
        <w:t>Иисус же отвечая сказал: о, род неверный, развращённый! Доколе буду с вами? Доколе буду терпеть вас? Приведите его ко мне сюда (Мф. 17:17).</w:t>
        <w:br/>
        <w:br/>
        <w:t>Как можно сказать такое своим собственным ученикам! Иисус не был размазней, как многие сегодняшние лидеры! Он ясно показал им, что Божий дар не будет действовать, пока они не будут верить. Он хотел, чтобы ученики знали, что неверие огорчает Его.</w:t>
        <w:br/>
        <w:br/>
        <w:t>Я также заметил, в чем Иисус находил удовольствие: в тех, кто верил безо всяких вопросов! Римский солдат, язычник, получил больше внимания из-за своей веры, чем кто-либо другой в Израиле. Этот римлянин сказал, что Иисусу даже не нужно приходить к нему домой, что если Он просто скажет слово, слуга исцелится. "Услышав сие, Иисус удивился и сказал идущим за Ним: истинно говорю вам: и в Израиле не нашёл Я такой веры"(Мф. 8:10).</w:t>
        <w:br/>
        <w:br/>
        <w:t>Мы хотели бы увидеть Иисуса у себя в гостях, но, случись такое, сами бы усомнились в Нем. Мы сделали веру такой сложной. Так что же такое вера? Верить, что Бог сделает то, что Он сказал.</w:t>
        <w:br/>
        <w:br/>
        <w:t>Иисус сказал, что дал нам силу и власть над всей армией врага. Все, что нам нужно делать, - верить Ему, и ходить в этой силе и власти. Не стоит усложнять нашу жизнь страхом, сомнениями или напоминаниями о наших прошлых недостатках и падениях. Если мы будем так поступать, мы лишим себя смелости, и окажемся не способными выступить вперед в Божьих способностях. Божий дар в нас останется спящим!</w:t>
        <w:br/>
        <w:br/>
        <w:t>Прежде чем мы уверенно вышагнем из нашей лодки в штормовые воды жизни, нужно понять мотивы собственного сердца. Иначе утонем! В следующей главе вы увидите разницу между мотивом, который поможет устоять, и мотивом, который поможет утонуть.</w:t>
      </w:r>
    </w:p>
    <w:p>
      <w:pPr>
        <w:pStyle w:val="Heading2"/>
        <w:rPr/>
      </w:pPr>
      <w:r>
        <w:rPr/>
        <w:t>Глава 9. Корень робости</w:t>
      </w:r>
    </w:p>
    <w:p>
      <w:pPr>
        <w:pStyle w:val="Normal"/>
        <w:spacing w:before="0" w:after="240"/>
        <w:rPr/>
      </w:pPr>
      <w:r>
        <w:rPr/>
        <w:t>Легко быть уверенным, пока Бог делает то, что мы ожидаем.</w:t>
        <w:br/>
        <w:br/>
        <w:t>Ходить в свободе от робости - это не значит обязательно быть экстравертом. Некоторые из самых выдающихся людей, которых я знаю, сражаются с робостью. Часто бывает, что их блеск - всего лишь прикрытие для робости и пугливости, с которыми они сражаются внутри себя. Замкнутость не является единственным симптомом робости. Некоторые люди, чем менее комфортно себя чувствуют, тем больше говорят.</w:t>
        <w:br/>
        <w:br/>
        <w:t>Способность смущаться и робеть не имеет ничего общего с тем, насколько вы помазаны. Я знаю людей, которые являются мощными служителями, но неё равно сражаются с робостью. Когда они в помазании, они бесстрашны, их слабости растворяются в Божьем помазании. Когда мантия помазания оставляет их, они превращаются в простых людей, сражающихся со страхом и отверженностью. При общении один на один их застенчивость шокирующе очевидна. Откуда я всё это знаю? Я сам был таким.</w:t>
        <w:br/>
        <w:br/>
        <w:t>Вы можете быть особенным, сильным, смелым, даже помазанным, - и все равно сражаться с робостью. Когда давление становится достаточно сильным, наружу выходит то, из чего вы действительно сделаны. Робость не имеет ничего общего с недостатками характера, физической силой, или помазанием. Так что же делает людей уязвимыми для робости?</w:t>
      </w:r>
    </w:p>
    <w:p>
      <w:pPr>
        <w:pStyle w:val="Heading3"/>
        <w:rPr/>
      </w:pPr>
      <w:r>
        <w:rPr/>
        <w:t>Видимое против истины</w:t>
      </w:r>
    </w:p>
    <w:p>
      <w:pPr>
        <w:pStyle w:val="Normal"/>
        <w:spacing w:before="0" w:after="240"/>
        <w:rPr/>
      </w:pPr>
      <w:r>
        <w:rPr/>
        <w:t>Чтобы ответить на этот вопрос, давайте понаблюдаем за Симоном Петром. Он был особенной личностью, и никогда не стеснялся высказать своё мнение. Он был смелым. По всей видимости, Петр имел сильную волю и был бесстрашен. Казалось, что ничто не могло смутить Петра, но это произошло. Страх перед смертью вынудил его трижды отречься от Иисуса. Итак, способность ходить в свободе от робости - это не черта сильной личности. А иначе Симон ни за что не отрёкся бы от Иисуса и оказался бы лучше всех подготовлен для того, чтобы остаться верным.</w:t>
        <w:br/>
        <w:br/>
        <w:t>Существует тенденция представлять Симона Петра обычным болтуном. Порой говорят, что когда дело доходило до действия, он оказывался "цыпленком". Я отвечу на это таким вопросом: "Как много "цыплят" осмелились бы противостать до зубов вооруженной, охраняемой толпе, и атаковать ее?" Петр смело сделал это! В Иоанна 18:3,10 записано:</w:t>
        <w:br/>
        <w:br/>
        <w:t>Итак, Иуда, взяв отряд воинов и служителей от первосвященников и фарисеев, приходит туда с фонарями и светильниками и оружием - Симон же Петр, имея меч, извлек его, и ударил первосвященнического раба, и отсек ему правое ухо.</w:t>
        <w:br/>
        <w:br/>
        <w:t>Это выглядит совсем не "по-цыплячьи". Так что же, Петр бросился на солдат, только для того чтобы затем испугаться девушки-служанки? Да, действительно, эта служанка напугала его! "Петр же сидел вне на дворе. И подошла к нему одна служанка и сказала: и ты был с Иисусом Галилеянином. Но он отрекся перед всеми..." (Мф. 26:69-70).</w:t>
        <w:br/>
        <w:br/>
        <w:t>Откуда такие перемены?</w:t>
      </w:r>
    </w:p>
    <w:p>
      <w:pPr>
        <w:pStyle w:val="Heading3"/>
        <w:rPr/>
      </w:pPr>
      <w:r>
        <w:rPr/>
        <w:t>Показная смелость</w:t>
      </w:r>
    </w:p>
    <w:p>
      <w:pPr>
        <w:pStyle w:val="Normal"/>
        <w:spacing w:before="0" w:after="240"/>
        <w:rPr/>
      </w:pPr>
      <w:r>
        <w:rPr/>
        <w:t>Чтобы ответить на вопрос, давайте вернемся к более ранним событиям того же вечера. Все ученики праздновали вместе Пасху. Иисус предупредил их:</w:t>
        <w:br/>
        <w:br/>
        <w:t>"Все вы соблазнитесь о Мне в эту ночь" (Мф. 26:31). Но Петр считал себя исключением и смело заявил:</w:t>
        <w:br/>
        <w:br/>
        <w:t>"если и все соблазнятся о Тебе, я никогда не соблазнюсь" (Мф. 26:33). Какое доблестное проявление мужества. Кажется, что Сам Иисус ошибся, включив Петра в это число.</w:t>
        <w:br/>
        <w:br/>
        <w:t>Но Иисус смотрел прямо в душу Петра, и поправил его: "Истинно говорю тебе, что в эту ночь, прежде нежели пропоет петух, трижды отречешься от Меня" (Мф. 26:34). Какой удар по самоуверенности Петра! Иисус сказал ему, что он не просто преткнется, но еще отречется от Него.</w:t>
        <w:br/>
        <w:br/>
        <w:t>Человек со слабым характером и волей на этом бы остановился. Разве может Учитель ошибаться? Однако Петр продолжал и дальше отстаивать свою позицию: "хотя бы надлежало мне и умереть с Тобою, не отрекусь от Тебя!" (Мф. 26:35). Фактически это смелое заявление вдохновило и других согласиться: "подобное говорили и все ученики" (Мф. 26:35).</w:t>
      </w:r>
    </w:p>
    <w:p>
      <w:pPr>
        <w:pStyle w:val="Heading3"/>
        <w:rPr/>
      </w:pPr>
      <w:r>
        <w:rPr/>
        <w:t>Мотивы могут отличаться от видимого</w:t>
      </w:r>
    </w:p>
    <w:p>
      <w:pPr>
        <w:pStyle w:val="Normal"/>
        <w:spacing w:before="0" w:after="240"/>
        <w:rPr/>
      </w:pPr>
      <w:r>
        <w:rPr/>
        <w:t>При поверхностном рассмотрении, кажется, что у этих людей были чистые мотивы и великая смелость. При более пристальном изучении мы выясняем, что не любовь Божья, а нечто иное являлось их движущим мотивом.</w:t>
        <w:br/>
        <w:br/>
        <w:t>Прежде чем предупредить их, Иисус сказал: "И вот, рука предающего Меня со Мною за столом" (Лук. 22:21). Как ужасно, как отвратительно помыслить, что кто-то из них может предать Иисуса. Иисуса, Который ходил с ними все это время; Иисуса, Который заботился о них! И сейчас поднять на Него пяту свою, на Него - Мессию!</w:t>
        <w:br/>
        <w:br/>
        <w:t>Хотя Иисус знал, и знал с самого начала, кто это будет, и что он будет делать, ученики об этом услышали впервые. Можете себе вообразить беспокойство и атмосферу подозрения, нависшие над комнатой после этого заявления!</w:t>
        <w:br/>
        <w:br/>
        <w:t>"И они начали спрашивать друг друга, кто бы из них был, который это сделает" (Лук. 22:23). Ученики смутились и не верили, что один из них может оказаться способным на такой немыслимо бесчестный поступок. Так какими же были их мотивы для этого расследования? Конечно, это имело какое-то отношение к Иисусу. Но какое? Разговор между собой выдает их. Посмотрите на следующий стих:</w:t>
        <w:br/>
        <w:br/>
        <w:t>Был же и спор между ними, кто из них должен почитаться большим (Лук. 22:24).</w:t>
        <w:br/>
        <w:br/>
        <w:t>Мы можем ясно видеть, что причиной их расследования были эгоизм и гордость. Иисус сказал, что в скором времени будет схвачен первосвященниками, и приговорен к смерти, а ученики не стеснялись в выборе средств для достижения власти и позиции. Какой эгоизм!</w:t>
        <w:br/>
        <w:br/>
        <w:t>Можно угадать, кто начал дискуссию. Более чем вероятно, что это был Симон Петр, действовавший в соответствии со своими прошлыми лидерскими выродками и доминирующим характером.</w:t>
        <w:br/>
        <w:br/>
        <w:t>Возможно, он очень быстро напомнил всем остальным, что он единственный набрался смелости пройтись по воде (Мф. 14:28-31). Или, может быть, освежил воспоминания о своем предположении, кем в действительности был Иисус (Мф. 16:15-16). И еще пересказал свои переживания на горе Преображения с Иисусом, Моисеем и Илией (Мф. 17:1-8).</w:t>
        <w:br/>
        <w:br/>
        <w:t>Вполне вероятно, он был уверен, что утвердил себя величайшим из двенадцати. Но укоренилась ли эта уверенность в любви? Я убежден, что тогда Петр думал именно так. Но позже все окажется иначе. Его уверенность брала свое начало в гордости и эгоизме. Запомните это, и пойдем дальше.</w:t>
      </w:r>
    </w:p>
    <w:p>
      <w:pPr>
        <w:pStyle w:val="Heading3"/>
        <w:rPr/>
      </w:pPr>
      <w:r>
        <w:rPr/>
        <w:t>Маслобойный пресс</w:t>
      </w:r>
    </w:p>
    <w:p>
      <w:pPr>
        <w:pStyle w:val="Normal"/>
        <w:spacing w:before="0" w:after="240"/>
        <w:rPr/>
      </w:pPr>
      <w:r>
        <w:rPr/>
        <w:t>"Потом приходит с ними Иисус на место, называемое Гефсимания, и говорит ученикам: посидите тут, пока Я пойду, помолюсь там" (Мф. 26:36).</w:t>
        <w:br/>
        <w:br/>
        <w:t>Слово "Гефсимания" означает "маслобойный пресс". Этим прессом давят масло из оливок. Оливки не так-то легко поддаются. Только когда прилагают большое давление, масло выходит из плодов.</w:t>
        <w:br/>
        <w:br/>
        <w:t>Гефсимания - место такого давления, но не на оливки, а на сердца. Под интенсивным давлением все, что внутри нас, выходит наружу, часто к нашему собственному удивлению. Иначе говоря, когда приходят испытания (давление), мотивы нашего сердца испытываются и разоблачаются.</w:t>
        <w:br/>
        <w:br/>
        <w:t>Иисус пришел в Гефсиманию вместе с Петром, Иаковом и Иоанном. В Писании сказано: "Начал скорбеть и тосковать" (Мф. 26:37). Душа Иисуса "скорбела смертельно", потому что Он был под этим прессом. Он проходил через Свою величайшую битву: искушение исполнить волю Отца другим путем, и таким образом спасти Себя Самого.</w:t>
        <w:br/>
        <w:br/>
        <w:t>Некоторые люди не верят, что Иисус был способен грешить. Но мы должны помнить, что Он был "искушен во всем, кроме греха" (Евр. 4:15). Быть искушенным, или искушаемым, означает бороться с чем-то. Иисус не обладал встроенным иммунитетом против греха, но всегда побеждал его. Почему? Потому что Он не жил по Своей воле. Если бы Он не был способен грешить, тогда невозможно было бы и искушать Его. Это не умаляет Его славу, но наоборот, демонстрирует Его достоинство. Потому что Он все-таки не согрешил. Аллилуйя!</w:t>
        <w:br/>
        <w:br/>
        <w:t>В саду Иисус вопрошал: "Отче Мой! если возможно, да минует Меня чаша сия; впрочем не как Я хочу, но как Ты" (Мф. 26:39).</w:t>
        <w:br/>
        <w:br/>
        <w:t>Впервые в жизни Иисуса мы видим здесь, как воля Сына противится воле Отца. До этого момента в саду они были настолько едины, что мы могли видеть только волю Отца, проявленную в жизни Иисуса. Однако потрясающее давление в этой битве возбудило гнев в Его душе. Единственное, что могло удержать Его, проявилось: исполнить волю Отца иным способом, и таким образом, спасти Себя Самого. Еще раньше Иисус говорил фарисеям, что Он волен положить Свою жизнь (Ин. 10:17-18). Бог не заставлял Его делать это. Поэтому Он и боролся, - Сам с Собою.</w:t>
        <w:br/>
        <w:br/>
        <w:t>Он знал, что эта битва предстоит Ему, задолго до того, как преклонил колени в саду. Он трижды делился этим с учениками. Еще до того, как они пришли в Иерусалим, Он рассказывал им, что есть на то воля Отца, чтобы Он пострадал, умер и воскрес из мертвых.</w:t>
        <w:br/>
        <w:br/>
        <w:t>Несколькими днями раньше Иисус доверился ученикам: "Душа Моя теперь возмутилась; и что Мне сказать? Отче! Избавь Меня от часа сего! Но на сей час Я и пришел. Отче! Прославь имя Твое" (Ин.12:27-28).</w:t>
        <w:br/>
        <w:br/>
        <w:t>Иисус был готов положить собственную жизнь к ногам смерти, чтобы имя Отца было прославлено. Он даже поделился этим принципом со Своими учениками: "Любящий душу свою погубит ее; а ненавидящий душу свою в мире сем сохранит ее в жизнь вечную" (Ин. 12:25).</w:t>
        <w:br/>
        <w:br/>
        <w:t>Это место Писания дает сразу два ответа: почему Петр не смог исполнить то, в чем клялся, а Иисус смог. Иисус любил своего Отца, больше чем собственную жизнь, поэтому Он смог положить свою жизнь. Петр думал, что любит Иисуса больше жизни, но масляный пресс в Гефсимании выявил его мотивы.</w:t>
        <w:br/>
        <w:br/>
        <w:t>В саду уже было не достаточно, чтобы Иисус просто знал волю Отца. Он Сам должен был стать ей. Это было настолько трудно, что Он спрашивал Отца, нет ли какого другого способа. Молясь, Он ревностно сражался с этим искушением сохранить Самого Себя, и сопротивлялся настолько, что Его пот стал кровавым (Лук. 22:44).</w:t>
        <w:br/>
        <w:br/>
        <w:t>Сила противления искушению у Иисуса коренилась в Его любви и нелюбви. Он потерял Себя в любви к Своему Отцу (Ин. 14:31). Эта любовь победила то, что раньше не смог победить никто: любовь к самому себе! Масло вышло на поверхность, доказав, что любовь к Отцу - не просто слово, но еще и жертва, и послушание.</w:t>
        <w:br/>
        <w:br/>
        <w:t>Сейчас посмотрим, как этот пресс, или давление, подействовали на Петра и других учеников.</w:t>
      </w:r>
    </w:p>
    <w:p>
      <w:pPr>
        <w:pStyle w:val="Heading3"/>
        <w:rPr/>
      </w:pPr>
      <w:r>
        <w:rPr/>
        <w:t>Дух бодр, плоть немощна</w:t>
      </w:r>
    </w:p>
    <w:p>
      <w:pPr>
        <w:pStyle w:val="Normal"/>
        <w:spacing w:before="0" w:after="240"/>
        <w:rPr/>
      </w:pPr>
      <w:r>
        <w:rPr/>
        <w:t>Целый час Иисус боролся с собственной волей, затем поднялся, пошел к ученикам, но "нашел их спящими от печали" (Лук. 22:45). Ученики уже не спорили о том, кто больше. Им было тяжело от печали и грусти. Не только Иисус оказался под давлением. Его ученики также попали в эту маслобойню!</w:t>
        <w:br/>
        <w:br/>
        <w:t>Они встретились с искушением спасти самих себя. Но у них не было силы, чтобы вырваться, потому что они сосредоточились на своей воле, а не на воле Отца. В противоположность Иисусу, у них даже не было желания развернуть свое внимание на Божью волю. Если жизнь слишком дорога для нас, мы не будем способны сражаться так, чтобы потерять ее.</w:t>
        <w:br/>
        <w:br/>
        <w:t>Подумайте об этом. Пока Иисус боролся, чтобы потерять Свою жизнь, ученики, уснув, уклонились от сражения. В первую очередь Иисус обратился к Петру: "так ли не могли вы один час бодрствовать со Мною? Бодрствуйте и молитесь, чтобы не впасть в искушения: дух бодр, плоть же немощна" (Мф. 26:40-41).</w:t>
        <w:br/>
        <w:br/>
        <w:t>Петр, этот человек смелых обещаний, спал вместо того, чтобы молиться. Он еще не научился полагаться на силу, которая не его. Поэтому он защищался так, как мог: уснув.</w:t>
        <w:br/>
        <w:br/>
        <w:t>Наш дух, наше сердце может быть бодрым, но наша плоть всегда будет стараться защитить себя. Следовательно, если плоть не распята, мы дадим ей то, чего она желает. Петр хотел быть верным Иисусу, но не смог, потому что плоть преодолела его. Он любил свою жизнь больше, чем желал исполнения Божьей воли. Он не понимал истинное состояние своего сердца. Он действительно имел в виду то, что говорил, и истинно верил, что отдаст свою жизнь в жертву за Иисуса. Однако из "маслобойни" вышло то, что и было предречено на Тайной Вечери, - эгоизм и гордость.</w:t>
      </w:r>
    </w:p>
    <w:p>
      <w:pPr>
        <w:pStyle w:val="Heading3"/>
        <w:rPr/>
      </w:pPr>
      <w:r>
        <w:rPr/>
        <w:t>Два разных последствия</w:t>
      </w:r>
    </w:p>
    <w:p>
      <w:pPr>
        <w:pStyle w:val="Normal"/>
        <w:spacing w:before="0" w:after="240"/>
        <w:rPr/>
      </w:pPr>
      <w:r>
        <w:rPr/>
        <w:t>Обнаружив, что ученики спят, Иисус снова пошел молиться. Вернувшись, Он опять нашел их спящими, "ибо у них глаза отяжелели" (Мф. 26:43). Даже после предупреждения Иисуса, они не смогли проснуться. "И оставив их, отошел опять и помолился в третий раз, сказав то же слово. Тогда приходит к ученикам Своим и говорит им: вы все еще спите и почиваете? вот, приблизился час" (Мф. 26:44-45).</w:t>
        <w:br/>
        <w:br/>
        <w:t>Иисус молился три часа, пока не понял, что битва выиграна. Его воля полностью соединилась с волей Отца. Сейчас Он был готов встретиться с запугиванием со стороны врага, действовавшим через иудейских лидеров и римских солдат. Способность Иисуса твердо стоять на своем посреди ужасных преследований изумила римского прокуратора. "И когда обвиняли Его первосвященники и старейшины. Он ничего не отвечал. Тогда говорит Ему Пилат: не слышишь, сколько свидетельствуют против Тебя? И не отвечал ему ни на одно слово, так что правитель весьма дивился" (Мф. 27:12-14).</w:t>
        <w:br/>
        <w:br/>
        <w:t>Смелость проявляется не в том, как громко или много мы говорим. То же самое можно сказать и о молчании, - о молчании, когда нам в лицо бросают обвинения. Иногда Иисус оставался в Своей власти, не реагируя на вызовы. Он знал, что выше Его нет никакой силы, а если бы Он реагировал, это значило бы, что такая сила есть. Фарисеи пытались контролировать Иисуса своими обвинениями, угрозами и позицией власти. Отвечать им было бы глупо, потому что они не имели никакого отношения к истине. Иисус знал, что они не могут забрать Его жизнь, потому что Он уже отдал ее Отцу!</w:t>
        <w:br/>
        <w:br/>
        <w:t>Когда Иисус стоял лицом к лицу со Своими обвинителями, Петр грелся у костра снаружи. Испугавшись обычной служанки израильских начальников, Петр отказался даже от того, что он знал Иисуса (Мф. 26:69-75). Хотя Петр и сказал, что лучше умрет, нежели отречется от Иисуса, все закончилось именно тем, что он оробел и сделал в точности то, что обещал не делать. Причина: он слишком любил собственную жизнь.</w:t>
        <w:br/>
        <w:br/>
        <w:t>Его слова свидетельствовали о великой любви к Иисусу, но его поступки говорили громче. Любовь к самому себе была источником его робости и пугливости. Он прятал их за смелыми заявлениями и действиями, которые ранее совершал. Однако маслобойный пресс выявил этот пугливый дух.</w:t>
        <w:br/>
        <w:br/>
        <w:t>Корень страха и смущения - любовь к самому себе. Совершенная любовь изгоняет страх и дает нам смелость. Смелость, рожденная от любви, сокрушает тиски робости и пугливости. Несовершенная любовь, или эгоистичная любовь открывает двери страху.</w:t>
        <w:br/>
        <w:br/>
        <w:t>Любовь до того совершенства достигает в нас, что мы имеем, дерзновение в день суда, потому что поступаем в мире сем, как Он. В любви нет страха, но совершенная любовь изгоняет страх, потому что в страхе есть мучение; боящийся не совершен в любви (1Ин. 4:17-18).</w:t>
        <w:br/>
        <w:br/>
        <w:t>Страх и робость увеличиваются, когда мы концентрируемся на самих себе. Отсюда мучительные крики: "А что насчет меня? Что же будет со мной?"</w:t>
        <w:br/>
        <w:br/>
        <w:t>Иисус говорил: "Нет больше той любви, как если кто положит душу свою за друзей своих" (Ин.15:13). Когда мы действительно полагаем наши жизни из-за любви к Иисусу, мы уже не будем заботиться о том, что случится с нами. Потому что мы знаем, что преданы Его заботе. Тогда мы мертвы и сокрыты в Нем. Нам не нужно беспокоиться, потому что наша жизнь не принадлежит больше нам. Она принадлежит Ему. Он выкупил нас, поэтому что бы ни случилось, это Его забота. Мы просто живем в любви и послушании.</w:t>
        <w:br/>
        <w:br/>
        <w:t>Страх больше не будет мучить нас, потому что мертвого человека нельзя мучить. Вы можете наставить на человека в гробу пистолет и угрожать ему, но он даже глазом не моргнет.</w:t>
      </w:r>
    </w:p>
    <w:p>
      <w:pPr>
        <w:pStyle w:val="Heading3"/>
        <w:rPr/>
      </w:pPr>
      <w:r>
        <w:rPr/>
        <w:t>А что насчет других?</w:t>
      </w:r>
    </w:p>
    <w:p>
      <w:pPr>
        <w:pStyle w:val="Normal"/>
        <w:spacing w:before="0" w:after="240"/>
        <w:rPr/>
      </w:pPr>
      <w:r>
        <w:rPr/>
        <w:t>А что насчет остальных учеников? Они ведь тоже присоединились к Петру, открыто заявив, что лучше умрут, нежели отрекутся от Иисуса. Как они прошли через этот маслобойный пресс? Они сбежали еще раньше, чем Петр. Библия сообщает, что увидев, как солдаты схватили Иисуса, "все ученики, оставивши Его, бежали" (Мф. 26:56).</w:t>
        <w:br/>
        <w:br/>
        <w:t>Они все боялись за самих себя и были готовы лучше спать, чем молиться. На последней трапезе с Иисусом, они спорили о том, кто больше. Все выглядело так, что ученики не слушали, или не могли слушать. Все, о чем они могли думать: "что случиться со мной? " Их любовь к себе открылась в этом давлении.</w:t>
        <w:br/>
        <w:br/>
        <w:t>Их мотивы не многим отличались от мотивов Петра. Петр просто оказался в еще более трудной ситуации, потому что пошел за солдатами туда, куда они повели Иисуса.</w:t>
      </w:r>
    </w:p>
    <w:p>
      <w:pPr>
        <w:pStyle w:val="Heading3"/>
        <w:rPr/>
      </w:pPr>
      <w:r>
        <w:rPr/>
        <w:t>Не всякая смелость мотивирована любовью</w:t>
      </w:r>
    </w:p>
    <w:p>
      <w:pPr>
        <w:pStyle w:val="Normal"/>
        <w:rPr/>
      </w:pPr>
      <w:r>
        <w:rPr/>
        <w:t>Вы, может быть, все еще недоумеваете, откуда Петр взял такую смелость противостать с мечом в руке маленькой армии. Я считаю, что его смелость коренилась в одобрении других. Он весь расцветал, когда производил впечатление на окружающих. Подумайте об этом. Ведь они спорили о том, кто из них больший. (И эта тема поднималась уже не в первый раз. Ученики постоянно соревновались.) У Петра были свежие воспоминания об этом, а сейчас он получил возможность доказать свою великую верность.</w:t>
        <w:br/>
        <w:br/>
        <w:t>Но когда он сидел у костра со слугами первосвященника, он не был уже окружен своими приятелями, и его истинная несостоятельность обнаружилась.</w:t>
        <w:br/>
        <w:br/>
        <w:t>В предыдущих случаях смелость Петра также давала сбои. Однажды это произошло, когда Петр шел по воде. Пока все остальные ученики смотрели, он воскликнул: "Господи! Если это Ты, повели мне придти к Тебе по воде" (Мф. 14:28). Петр выбрался из лодки и пошел по морю. Может быть, его смелость подпитывалась от впечатления, производимого на приятелей. Однако, оказавшись посреди бушующего моря, он закричал Иисусу, чтобы Тот спас его. Идя по волнам, он осознал, что ни одного из конкурентов не было рядом. Оказавшись под давлением, он воззвал к Иисусу, чтобы Тот вытащил его.</w:t>
        <w:br/>
        <w:br/>
        <w:t>Вполне вероятно, Петр думал, что Иисус вытащит его и из той ситуации в саду, как Он это делал много раз раньше. И он был прав. Однако ни Петр, ни другие ученики не ожидали, что Иисуса арестуют. Хотя Иисус и говорил им несколько раз, что должно произойти, они все еще думали, что Он установит Свое царство на земле прямо сейчас (Деян. 1:6; Мф. 16:21).</w:t>
        <w:br/>
        <w:br/>
        <w:t>Легко быть уверенным, пока Бог делает то, что мы ожидаем. Но когда Он преподносит сюрприз, мы можем заколебаться. Бывает, что в нашей жизни или служении происходит нечто, что застает нас врасплох, и мы теряем свою смелость. Часто мы не готовы переносить страдания, гонения и испытания. Подобно детям, мы чувствуем себя комфортно, живя рутинной жизнью по нашему собственному сценарию. Но наши сердца испытываются, когда мы не получаем то, чего хотим, когда хотим и как хотим. Если нас сражают эти испытания, наши сердца становятся тяжелыми. Может быть, мы и кажемся уверенными, когда Бог нам дает в точности то, чего мы хотим, и когда жизнь предсказуема. Но когда все происходит иначе, наши истинные мотивы открываются. Иисус так описывал это состояние:</w:t>
        <w:br/>
        <w:br/>
        <w:t>Подобным образом и посеянное на каменистом месте означает тех, которые, когда услышат слово, тотчас с радостью принимают его, но не имеют в себе корня и непостоянны; потому, когда настанет скорбь или гонение за слово тотчас соблазняются (Марк. 4:16-17).</w:t>
        <w:br/>
        <w:br/>
        <w:t>Заметьте, что люди не выдерживают испытаний из-за того, что не имеют корня. Как же мы должны развивать наши корни, чтобы они прочно держали нас? В чем мы должны быть укоренены? В Ефесянам 3:17 говорится, что мы должны быть посажены и укоренены в нашей любви ко Христу. Настоящая любовь не ищет своего. Люди, любовь которых не имеет корня, продолжают любить, пока это просто для них. Они не распялись со Христом, но пришли к Иисусу из-за того, что Он может дать, а не из-за того, Кем Он является!</w:t>
        <w:br/>
        <w:br/>
        <w:t>Те, кто истинно любят, ищут только своего Возлюбленного и того, что угодно Ему. Любовь не имеет ложных ожиданий. Любовь дает. И этот мотив остается нетронутым, когда жизнь отличается от ожидаемого. Любовь не отчаивается, и поэтому не робеет.</w:t>
        <w:br/>
        <w:br/>
        <w:t>Смелость, необходимая, чтобы разбить силу робости и пугливости, должна брать свое начало в любви к Богу. "Ибо дал нам Бог духа не боязни, но силы и любви и целомудрия" (2Тим. 1:7). Сила необходима для избавления от робости, но самой по себе ее недостаточно. Как я уже говорил, я видел помазанных мужей, сгибавшихся под робостью во времена давления.</w:t>
        <w:br/>
        <w:br/>
        <w:t>Здравого разума, или целомудрия, тоже недостаточно. Дух Святой открыл Петру, что Иисус - Мессия (Мф. 16:13-18). Но это произошло, когда Петр был наполнен Божьей любовью, которая дает способность полагать жизнь. Мы поговорим об этом в следующей главе.</w:t>
      </w:r>
    </w:p>
    <w:p>
      <w:pPr>
        <w:pStyle w:val="Heading2"/>
        <w:rPr/>
      </w:pPr>
      <w:r>
        <w:rPr/>
        <w:t>Глава 10. Желания достаточно</w:t>
      </w:r>
    </w:p>
    <w:p>
      <w:pPr>
        <w:pStyle w:val="Normal"/>
        <w:spacing w:before="0" w:after="240"/>
        <w:rPr/>
      </w:pPr>
      <w:r>
        <w:rPr/>
        <w:t>Единственный способ победить робость - потерять свою жизнь.</w:t>
        <w:br/>
        <w:br/>
        <w:t>Хороших намерений недостаточно. Петр хотел показать, что сможет быть лояльным, даже если дело дойдет до смерти. Однако силы его желания для этого оказалось недостаточно. Страх в сердце победил любовь к Учителю. Иисус занялся этим вопросом после Своего воскресения.</w:t>
        <w:br/>
        <w:br/>
        <w:t>В Евангелие от Иоанна, в 21 главе, Иисус является ученикам и готовит рыбу и хлеб на завтрак. Затем Он трижды спрашивает Петра: "Любишь ли ты Меня?" Первые два раза Иисус использовал слово "агапе", которое означает действие в любви. Однако Петр всякий раз отвечал греческим словом "филео". Значение этого слова ограничивается душевной привязанностью или чувством любви, и не предполагает действия.</w:t>
        <w:br/>
        <w:br/>
        <w:t>Петр расстроился, когда Иисус спросил его в третий раз. На этот третий раз Иисус употребил слово "филео". В этом вопросе Иисус свел смысл любви к чувствам, а не к действию. Растерявшись, Петр ответил: "Господи! Ты все знаешь; Ты знаешь, что я люблю Тебя" (Ин. 21:17). Его слова значили: "Ты знаешь, что я чувствую по отношению к Тебе".</w:t>
        <w:br/>
        <w:br/>
        <w:t>Фактически же в начале Иисус спрашивал: "Любишь ли ты Меня настолько, чтобы положить свою жизнь?" Это иллюстрация любви, выраженная словом "агапе". Петр честно и покорно отвечал, что его любовь была эмоциональной привязанностью. Вспомните, что он только что отрекся от Иисуса. Он осознал собственную слабость. Только лишь его чувственной любви было недостаточно, чтобы положить свою жизнь.</w:t>
        <w:br/>
        <w:br/>
        <w:t>Наконец Иисус спросил Петра: "Любишь ли ты Меня чувственно?" Иисус понимал, что Петр был тогда полностью разбит и не способен на любовь "агапе", и потому задал такой вопрос.</w:t>
        <w:br/>
        <w:br/>
        <w:t>Желая объяснить Петру, что Он имел в виду, задавая первые два вопроса, Иисус сказал: "Истинно, истинно говорю тебе: когда ты был молод, то препоясывался сам и ходил, куда хотел; а когда состареешься, то прострешь руки твои, и другой препояшет тебя и поведет, куда не хочешь. Сказал же это, давая разуметь, какой смертью Петр прославит Бога. И, сказав сие, говорит ему: иди за Мною" (Ин. 21:18-19).</w:t>
        <w:br/>
        <w:br/>
        <w:t>Я думаю, что Иисус говорил Петру примерно следующее: "Раньше ты терпел неудачи, живя силой чувственной любви, но приходит день, когда ты встретишься со своим величайшим страхом и одержишь победу силой совершенной любви". До этого момента Петр любил настолько, насколько позволяли его человеческие способности, но эти способности подведи его. В следовании за Иисусом Петру необходимо было быть снаряженным "агапе". Этот вид любви не появляется по желанию человека, но изливается в наши сердца Отцом (Рим. 5:5). Божья любовь "агапе" не боится умереть за другого.</w:t>
        <w:br/>
        <w:br/>
        <w:t>Иисус воодушевлял Петра, говоря ему, что когда тот снова окажется под маслобойным прессом, то выйдет победителем. И будет способен исполнить то, в чем раньше самонадеянно клялся: не отречется от Иисуса, но умрет за Него. Освободившись от тисков страха и робости, Петр станет другим человеком.</w:t>
        <w:br/>
        <w:br/>
        <w:t>Бог делает это для нашего блага. Когда мы робеем, Он укрепляет нас. Он будет позволять нам неоднократно сталкиваться с тем, чего мы боимся, пока мы не выйдем победителями. Дойдя до конца наших собственных сил, мы будем взывать о Его силе. В этой силе мы не сможем проиграть, потому что любовь никогда не проигрывает (1Кор. 13:8). Бог не хочет, чтобы мы убегали от наших слабостей. Он хочет, чтобы мы бесстрашно встретили их.</w:t>
      </w:r>
    </w:p>
    <w:p>
      <w:pPr>
        <w:pStyle w:val="Heading3"/>
        <w:rPr/>
      </w:pPr>
      <w:r>
        <w:rPr/>
        <w:t>Пожалуйста, избавьте меня от этого!</w:t>
      </w:r>
    </w:p>
    <w:p>
      <w:pPr>
        <w:pStyle w:val="Normal"/>
        <w:spacing w:before="0" w:after="240"/>
        <w:rPr/>
      </w:pPr>
      <w:r>
        <w:rPr/>
        <w:t>Павел знал свой источник. "И чтоб я не превозносился чрезвычайностью откровений, дано мне жало в плоть, ангел сатаны, удручать меня, чтоб я не превозносился" (2Кор. 12:7).</w:t>
        <w:br/>
        <w:br/>
        <w:t>Здесь употреблено слово "ангел". Я думаю, что в этом стихе имеется в виду злой ангел, которого сатана послал, чтобы вредить Павлу. В результате, куда бы Павел не приходил, возникали проблемы. Во 2-м Коринфянам 11:24-27 описаны некоторые неприятности, с которыми сталкивался Павел:</w:t>
        <w:br/>
        <w:br/>
        <w:t>От иудеев пять раз дано мне было по сорока ударов без одного; три раза меня били палками, однажды, камнями побивали, три раза я терпел кораблекрушение, ночь и день пробыл во глубине морской; много раз был в путешествиях, в опасностях на реках, в опасностях от разбойников, в опасностях от единоплеменников, в опасностях от язычников, в опасностях в городе, в опасностях в пустыне, в опасностях на море, в опасностях между лже-братиями, в труде и в изнурении. Часто в бдении, в голоде и жажде, часто в посте, на стуже и в наготе.</w:t>
        <w:br/>
        <w:br/>
        <w:t>Везде, где проповедовал, Павел встречался с интенсивными преследованиями за Евангелие. Цепи и опасности ждали его в каждом городе. Его бичевали, били прутьями, камнями, грабили, он тонул на корабле и т.д. Со всем этим он приходил к Богу.</w:t>
        <w:br/>
        <w:br/>
        <w:t>Трижды, молил я Господа о том, чтобы удалил его от меня (2Кор. 12:8).</w:t>
        <w:br/>
        <w:br/>
        <w:t>Бессознательно он желал освободиться от этих сопротивлений и преследований. Бог ответил:</w:t>
        <w:br/>
        <w:br/>
        <w:t>Довольно для тебя благодати моей, ибо сила Моя совершается в немощи (2Кор. 12:9).</w:t>
        <w:br/>
        <w:br/>
        <w:t>Фактически Господь говорил: "Павел, не проси Меня удалить эти вещи, но лучше проси, чтобы Моя благодать и сила подняли тебя над тем, с чем ты не можешь справиться сам. Где нет препятствий, Павел, там не нужна и сила. Битву выиграть можно только в сражении. Чем больше сражение, тем больше победа. Настоящий солдат не убегает от конфликтов, но стремится к ним".</w:t>
        <w:br/>
        <w:br/>
        <w:t>В разгар битвы не время просить Бога увести нас с войны. В это время нужно молиться о Его благодати, чтобы мы могли одержать триумф. Бог прославляется, когда мы встречаемся с чем-то, что не можем преодолеть своими человеческими усилиями. Тогда Его сила почивает на нас, и все видят это. Божья благодать побеждает всякий страх и препятствия, с которыми мы встречаемся! Воодушевите себя таким Божьим увещеванием:</w:t>
        <w:br/>
        <w:br/>
        <w:t>Но благодарение Богу, Который всегда дает нам торжествовать во Христе (2Кор. 2:14).</w:t>
        <w:br/>
        <w:br/>
        <w:t>Благодарение Богу, даровавшему нам победу Господом нашим Иисусом Христом! (1Кор. 15:57).</w:t>
        <w:br/>
        <w:br/>
        <w:t>Кто отлучит нас от любви Божией: скорбь, или теснота, или гонение, или голод, или нагота, или опасность, или меч? Как написано: "За Тебя умерщвляют нас всякий день; считают нас за овец, обреченных на заклание". Но все сие преодолеваем силою Возлюбившего нас (Рим. 8:35-37).</w:t>
        <w:br/>
        <w:br/>
        <w:t>Завоеватель встречается с сопротивлением и преодолевает его, выбрасывает победное знамя на поле битвы! Павел держался за это, и его тревога превратилась в надежду. Он писал:</w:t>
        <w:br/>
        <w:br/>
        <w:t>И потому я гораздо охотнее буду хвалиться своими немощами. Чтобы обитала во мне сила Христова. Посему я благодушествую в немощах, в обидах, в нуждах, в гонениях, в притеснениях за Христа: ибо, когда я немощен, тогда силен (2Кор. 12:9-10).</w:t>
        <w:br/>
        <w:br/>
        <w:t>Заметьте, что он говорит: "Я благодушествую". Как часто нам приходится видеть людей, которые благодушествуют в притеснениях, в нуждах, в гонениях и в бедствиях? Только человек, сокрытый во Христе (Гал. 2:20), может получать удовольствие от подобных вещей. Только тот, кто живет, чтобы превозносить Христа. Павел знал, что может уповать на Божью благодать, чтобы поддерживать себя до тех пор, пока Христос не будет возвеличен.</w:t>
        <w:br/>
        <w:br/>
        <w:t>Павел любил Иисуса больше собственной жизни. Он был готов умереть, но еще больше желал жить. Для Него! Внимательно посмотрите на эти строки в послании к Филиппийцам:</w:t>
        <w:br/>
        <w:br/>
        <w:t>При уверенности и надежде моей, что я ни в чем посрамлен не буду, но при всяком дерзновении, и ныне, как и всегда возвеличится Христос в теле моем, жизнью ли то, или смертью (Фил. 1:20).</w:t>
        <w:br/>
        <w:br/>
        <w:t>Павлу было не важно, прославит он Христа жизнью или смертью. Важно было только то, чтобы Христос был прославлен. Павел не имел в виду смерть от болезни и немощи. Иисус понес их за нас на кресте. Немощи и болезни не прославляют Его. Верить, что мы прославим Иисуса, умерев от болезней, так же неправильно, как верить, что Иисус прославится, если мы умрем в рабстве греха. И то и другое Он понес на кресте (Ис. 53:4-5). В Псалме 102:2-3 говорится: "Благослови, душа моя Господа, и не забывай всех благодеяний Его. Он прощает все беззакония твои, исцеляет все недуги твои". Как мы видим, Павел не говорит о болезнях или немощах. Но наше отношение должно быть таким: "Господь, неважно как, но Ты будешь прославлен, избери Твой собственный путь, а дьяволу не достанется ничего!"</w:t>
        <w:br/>
        <w:br/>
        <w:t>Самоотверженная любовь Павла произвела такую смелость, в которую никакая робость не могла проникнуть. (Посмотрите Фил. 1:20!) Зная, что он встретится с гонениями и угрозами в каждом городе, Павел торопился. Он не боялся людей. Павел делился со старейшинами в Ефесе:</w:t>
        <w:br/>
        <w:br/>
        <w:t>И вот, ныне я по влечению духа иду в Иерусалим, не зная, что там встретится со мной; только Дух Святый по всем городам свидетельствует, говоря, что узы и скорби ждут меня (Деян. 20:22-23).</w:t>
        <w:br/>
        <w:br/>
        <w:t>Вот так пророческое слово! Интересно, многие ли сегодня устремились бы вперед за таким словом? Нет, они не захотели бы и слышать что-либо подобное. Всем нам нравится слышать хорошее, но Бог также предупреждает о трудностях, чтобы обеспечить надежду и смелость. Павел укреплял новообращенных такими словами: "многими скорбями надлежит нам войти в Царствие Божие" (Деян. 14:22).</w:t>
        <w:br/>
        <w:br/>
        <w:t>Интересно, как бы мы ответили, получив пророческое слово о том, что преследования и сопротивление ожидают нас за каждым поворотом. Хотя, конечно же, я не хочу сказать, что всякий раз, когда мы получаем настоящее слово от Бога, оно обязательно должно быть такого рода.</w:t>
        <w:br/>
        <w:br/>
        <w:t>Проблема в том, что многие слова, данные нам, побуждают людей к поиску неправильных вещей. Это милые, приятные слова о том, как люди будут преуспевать в бизнесе или служении, и о том, как у них все будет хорошо. Часто люди доходят до того, что ищут Бога и служат ему только из-за того, что Он может сделать для них. Их любовь не заинтересована в том, чтобы возвеличить Его, ни жизнью, ни смертью. Обратите внимание, что ответил Павел на пророческое слово об узах и скорбях:</w:t>
        <w:br/>
        <w:br/>
        <w:t>Но я ни на что не взираю и не дорожу своею жизнью, только бы с радостью совершить поприще мое и служение, которое я принял от Господа Иисуса, проповедать Евангелие благодати Божией (Деян. 20:24).</w:t>
        <w:br/>
        <w:br/>
        <w:t>Ключ к смелости Павла в том, что он не рассматривал свою жизнь как что-то дорогое. Он понял также, что Божий план для его жизни включает, встречи с испытаниями и гонениями. Его любовь к Иисусу была больше, чем к самой жизни. В своей жизни Павел стремился к тайне, которую он называл "совершить свой бег". Это значит положить свою жизнь, и принять жизнь Христову. Часто это предполагает, что мы отказываемся от того, что удобно, и принимаем то, что неудобно, - крест.</w:t>
      </w:r>
    </w:p>
    <w:p>
      <w:pPr>
        <w:pStyle w:val="Heading3"/>
        <w:rPr/>
      </w:pPr>
      <w:r>
        <w:rPr/>
        <w:t>Вы уверены, что это евангелие американское?</w:t>
      </w:r>
    </w:p>
    <w:p>
      <w:pPr>
        <w:pStyle w:val="Normal"/>
        <w:spacing w:before="0" w:after="240"/>
        <w:rPr/>
      </w:pPr>
      <w:r>
        <w:rPr/>
        <w:t>Я знаю, такие рассуждения не походят на привычное западное христианство. Это отличается от наших проповедей и нашего стиля жизни в восьмидесятые и девяностые годы. Признаюсь, я был одним из первых, кто падал из-за этого. В течение последних десяти лет я оказывался в "маслобойных" ситуациях только для того, чтобы мотивы моего сердца проявились. Подобно Петру я, огорчался, когда видел свои пустые обещания и истинное состояние сердца. В этих многочисленных ситуациях я взывал к Господу, прося Его изменить мое сердце. Я научился быть благодарным за укрепляющие испытания (1Петр. 1:6-7) и пришел к более ясному пониманию следующего места Писания:</w:t>
        <w:br/>
        <w:br/>
        <w:t>Итак, как Христос пострадал за нас плотью, то и вы вооружитесь тою же мыслью; ибо страдающий плотию перестает грешить, чтобы остальное во плоти время жить уже не по человеческим похотям, но по воле Божией (1Петр. 4-1-2).</w:t>
        <w:br/>
        <w:br/>
        <w:t>Проходя через страдания, мы становимся зрелыми. Я не говорю сейчас о религиозной концепции страданий, о том, чтобы принимать болезни или нищету, будто они свидетельствуют о ваших заслугах перед Богом. Также я не имею в виду страданий из-за невежества и неправильного безбожного поведения. От этого Богу не добавляется славы! Страдания, с которыми мы встречаемся, должны быть такими же, какие переживал Христос, - искушения во всем, но без греха (Евр. 4:15). Страдания, описанные Петром, - это сопротивление, с которым встречается человек, когда его плоть или люди вокруг давят, чтобы он пошел не тем путем, по которому его направляет Бог. В этот момент робость и пугливость могут ' получить преимущество, если мы не укоренены в ; любви к Иисусу.</w:t>
        <w:br/>
        <w:br/>
        <w:t>Подобно Петру, я хочу следовать за Иисусом до тех пор, когда я не просто смогу сказать, что отдам свою физическую жизнь за Него, но до тех пор, когда я буду готов принять смерть для моей собственной жизни и желаний. Пусть Он один будет прославлен! Достичь этого можно только Его благодатью. Он дает свою благодать смиренным (Иак. 4:6). Именно поэтому Павел мог сказать перед лицом преследований: "Я благодушествую в них". Посмотрите, что говорит апостол Иоанн о победивших дьявола:</w:t>
        <w:br/>
        <w:br/>
        <w:t>Они победили его кровью Агнца и словом свидетельства своего и не возлюбили души своей даже до смерти (Откр. 12:11).</w:t>
        <w:br/>
        <w:br/>
        <w:t>Я слышал, как это место Писания цитировали снова и снова. Но только частично. Большинство людей останавливается слишком рано: они опускают последнюю часть. Этот отрывок не популярен в нашей западной культуре. Но мы никогда не выиграем сражение с робостью, пока не откажемся от любви к своим жизням даже до смерти. Если мы любим свою жизнь, то будем искать, как спасти ее. Мужи и жены Божьи, сейчас вы знаете истину:</w:t>
        <w:br/>
        <w:br/>
        <w:t>есть только один способ победить робость, - потерять свою жизнь. Прочитав это, воззовите к Богу. Не отступайтесь, но осмельтесь поверить. Попросите Его наполнить ваше сердце любовью, - Его любовью, которая никогда не перестает. Просите о Его благодати, чтобы преодолеть препятствия, с которыми сталкиваетесь. Просите Его о привилегии оказаться в трудных местах. Молитесь, чтобы быть в центре того, что Он совершает на земле. Не просите легкой жизни. Лучше просите такой, которая прославит Его.</w:t>
      </w:r>
    </w:p>
    <w:p>
      <w:pPr>
        <w:pStyle w:val="Heading3"/>
        <w:rPr/>
      </w:pPr>
      <w:r>
        <w:rPr/>
        <w:t>"А Он что?"</w:t>
      </w:r>
    </w:p>
    <w:p>
      <w:pPr>
        <w:pStyle w:val="Normal"/>
        <w:spacing w:before="0" w:after="240"/>
        <w:rPr/>
      </w:pPr>
      <w:r>
        <w:rPr/>
        <w:t>Давайте вернемся к тому моменту, когда Иисус |; готовил завтрак для учеников после Своего воскресения. После завтрака Иисус не пророчествовал Петру о благословениях. Наоборот, слова Иисуса содержали обетование, что Петр победит свой величайший страх и больше не будет следовать за своими желаниями в собственной силе. Иисус сказал Петру, что тот умрет как мученик, - потеряет свою жизнь из-за преданности Иисусу. Петр завоюет то, с чем раньше не мог даже встречаться. Иисус видел нового Петра, такого, каким он станет. Он видел завершенную работу.</w:t>
        <w:br/>
        <w:br/>
        <w:t>Петр все еще не был готов. Услышав о том, что произойдет, он повернулся, посмотрел на апостола Иоанна, и спросил Иисуса: "Господи! А он что?" (Ин. 21:21). Петр все еще сравнивал себя с другими. На самом деле он говорил: "Если я должен пройти через такое, то должен ли он?"</w:t>
        <w:br/>
        <w:br/>
        <w:t>Иисус ответил: "Если Я хочу, чтобы он пребыл, пока прииду, что тебе до того? Ты иди за Мною" (Ин. 21:22).</w:t>
        <w:br/>
        <w:br/>
        <w:t>Иначе говоря, это не имеет значения. Не сравнивай себя с другими. Просто следуй за Мной! Так много людей измеряют свои жизни и служения тем, что другие говорят и делают. Вы же не хотите измерять себя по неправильным стандартам. Есть большая разница между сантиметром и километром. Большинство людей в наших церквях живут так, как нравится им, легко и комфортно. Когда мы сравниваем себя друг с другом, то выглядим очень мило (и тепловато). Это ложный комфорт и возможность сказать: "Я не хуже, чем другие". Существует обольщение поверить в то, что если с тобой все в порядке, то и со мной все в порядке. Однако у нас только один стандарт, одна единица измерения. Мы не используем в качестве эталонов ни других проповедников, ни другие церкви, ни наших братьев и сестер. Наш эталон - Иисус! Он же не сказал Петру идти за Иоанном. Он сказал: "Следуй за Мной!"</w:t>
        <w:br/>
        <w:br/>
        <w:t>Стезя, по которой шел Иисус, была стезей самоотречения. Только намерения и желания следовать за Иисусом недостаточно. Вы должны делать это! Прочитайте следующее место:</w:t>
        <w:br/>
        <w:br/>
        <w:t>И подозвав народ с учениками Своими, сказал им: кто хочет идти за Мною, отвергнись себя и возьми крест свой и следуй за Мною; ибо, кто хочет душу свою сберечь, тот потеряет ее (Марк. 8:34-35).</w:t>
        <w:br/>
        <w:br/>
        <w:t>Видите, Он сказал, что если ваше желание - спасти жизнь, вы потеряете ее! Вот это да! Желание иметь вещи, к которым стремится мир, - даже если вы их никогда и не получите, - будет стоить вам жизни. Однако смотрите внимательно, что Иисус говорит дальше:</w:t>
        <w:br/>
        <w:br/>
        <w:t>А кто потеряет душу свою ради Меня и Евангелия, тот сбережет ее (Марк. 8:35).</w:t>
        <w:br/>
        <w:br/>
        <w:t>Заметьте, что Он не сказал "кто захочет потерять душу свою ради Меня". Желания не достаточно! Петр желал следовать за Иисусом в ту ночь, когда предал Его. Но его мотивы не имели за собой ни Божье любви, ни Божьей силы. Поэтому он был побежден.</w:t>
      </w:r>
    </w:p>
    <w:p>
      <w:pPr>
        <w:pStyle w:val="Heading3"/>
        <w:rPr/>
      </w:pPr>
      <w:r>
        <w:rPr/>
        <w:t>Исследуй свое сердце</w:t>
      </w:r>
    </w:p>
    <w:p>
      <w:pPr>
        <w:pStyle w:val="Normal"/>
        <w:spacing w:before="0" w:after="240"/>
        <w:rPr/>
      </w:pPr>
      <w:r>
        <w:rPr/>
        <w:t>Пока вы читаете, проверьте свои мотивы. Настоящий ли вы ученик Иисуса Христа, или желаете следовать за Ним только на ваших условиях? Остаетесь ли вы в своих ограничениях, вдали от самопожертвования? Возможно ли, что эти ограничения удержат вас от путей Иисуса и в итоге сделают непригодными для Царства Божьего (см. 2Кор. 13:5)?</w:t>
        <w:br/>
        <w:br/>
        <w:t>Чтобы решить, следовать или нет за Иисусом, мы должны прежде узнать цену. Да, это так. Этот путь чего-то стоит. Он требует не меньше, чем всю вашу жизнь. Послушайте, как Иисус объясняет это толпам, желающим следовать за Ним.</w:t>
        <w:br/>
        <w:br/>
        <w:t>С Ним пришло множество народа; и Он обратившись сказал им: если кто приходит ко Мне, и не возненавидит отца своего и матери, и жены. и детей, и братьев и сестер, а притом и самой жизни своей, Тот не может быть Моим учеником; И кто не несет креста своего и идет за Мною, не может быть Моим учеником; ибо кто из вас, желая построить башню. не сядет прежде и не вычислит издержек, имеет ли он, что нужно для совершения ее, дабы, когда положит основание и не возможет совершить, всевидящие не стали смеяться над ним, говоря: этот человек начал строить и не мог покончить?... Так всякий из вас, кто не отрешится от всего, что имеет, не может быть Моим учеником (Лук. 14:25-30. 33).</w:t>
        <w:br/>
        <w:br/>
        <w:t>Вот, чего стоит, претерпеть до конца. Мы только что прочитали в книге Откровения, что побеждают не возлюбившие своей жизни даже до смерти. К сожалению, эта картина не является точным описанием сегодняшней церкви в Америке.</w:t>
        <w:br/>
        <w:br/>
        <w:t>Я мог бы привести множество примеров, когда христиане, мужчины и женщины, все еще владеют собственными жизнями. Когда я был пастором, одна молодая леди подошла ко мне с жалобой: "Пастор Джон, у меня такое ужасное представление о самой себе. Помолитесь, чтобы я думала о себе лучше".</w:t>
        <w:br/>
        <w:br/>
        <w:t>Я посмотрел на нее и сказал: "Это и есть ваша проблема!"</w:t>
        <w:br/>
        <w:br/>
        <w:t>Она была сбита с толку. Девушка готовилась к долгой консультации с молитвой в конце. Она ожидала, что я буду милым и приятным, чтобы она почувствовала себя лучше. Мой ответ шокировал ее. Но такова освобождающая нас истина: не говорить о проблемах, но разбираться с их корнями.</w:t>
        <w:br/>
        <w:br/>
        <w:t>Я задал ей вопрос: "Где в Библии вы находите упоминание о самоуважении и хорошем отношении к себе? Иисус сказал, что вам нужно умереть, чтобы следовать за Ним! Вы когда-нибудь видели мертвого, сидящего в гробу и говорящего: "Эй! Зачем вы меня засунули в этот агрегат? Мне это не нравится! Почему меня причесали так? Что подумают люди?"</w:t>
        <w:br/>
        <w:br/>
        <w:t>Я хотел показать ей, что самоуважение и хорошее отношение к себе не из Библии. Для любви к Иисусу и следования за Ним хорошее отношение к самому себе совсем не требуется. Она смотрела на временное, а не на вечное.</w:t>
        <w:br/>
        <w:br/>
        <w:t>Мы не можем служить Богу, только когда чувствуем себя хорошо, когда приходим в восторг или когда все идет по-нашему. Мы бы назвали людей, ведущих себя таким образом "сезонными друзьями". Бывают и "сезонные христиане". Они неблагоразумны. В конечном счете, им придется встретиться с чем-то, что не вписывается в их представления. Это может произойти на любой стадии их хождения с Богом. Если они не подготовлены, то сдадутся. Они могут ходить в церковь, платить десятины, давать пожертвования, говорить на языках, провозглашать правильные вещи, но в своих сердцах они отказались от следования за Богом. Любовь к Богу не знает границ. Если мы действительно ходим с Ним, нам нужно убрать все собственные ограничения.</w:t>
      </w:r>
    </w:p>
    <w:p>
      <w:pPr>
        <w:pStyle w:val="Heading3"/>
        <w:rPr/>
      </w:pPr>
      <w:r>
        <w:rPr/>
        <w:t>Измененный человек</w:t>
      </w:r>
    </w:p>
    <w:p>
      <w:pPr>
        <w:pStyle w:val="Normal"/>
        <w:rPr/>
      </w:pPr>
      <w:r>
        <w:rPr/>
        <w:t>Когда мы видим Петра в книге Деяний, трудно поверить, что это тот же самый человек, что клялся в верности и отрекся от Христа перед служанкой. Исполнившись Духом Святым, он дерзновенно и бесстрашно провозгласил Иисуса Господом и Мессией перед всем Иерусалимом. Его арестовали и привели к начальникам и лидерам, распявшим Иисуса. Сейчас он уже стоял не перед их слугами, но перед тем самым советом, который приговорил Иисуса. Он взглянул на них, и с великой смелостью заявил: "Вы распяли Иисуса Христа Мессию, и нет иного спасения, чем через Него" (см. Деян. 4:8-12).</w:t>
        <w:br/>
        <w:br/>
        <w:t>Смелость Петра и Иоанна заставила синедрион изумиться, и они не смогли ничего сказать против того, что делал Бог. Эти люди были профессорами по контролю. Поэтому они прибегли к запугиванию.</w:t>
        <w:br/>
        <w:br/>
        <w:t>Между собой они говорили: "Но, чтобы более не разгласилось это в народе, с угрозою запретим им, чтобы не говорили об имени сем никому из людей" (Деян. 4:17).</w:t>
        <w:br/>
        <w:br/>
        <w:t>Вспомните, что эти лидеры только что распяли Иисуса. А Иисус уже сказал Петру, что тот умрет, как Иисус умер. И это была не просто угроза. Но даже перед лицом возможной смерти Петр и Иоанн смело утверждали: "Судите, справедливо ли пред Богом - слушать вас, более нежели Бога? Мы не можем не говорить того, что видели и слышали" (Деян. 4:19-20).</w:t>
        <w:br/>
        <w:br/>
        <w:t>Если не считать Иоанна, Петр стоял один перед синедрионом. Никого не нужно было впечатлять или раздражать. Но сейчас у него уже была смелость иного рода. Она питалась от его любви к Иисусу. Петра и Иоанна отпустили, и они присоединились к ученикам, сообщив о том, что произошло, и об угрозах, с которыми они встретились. И смотрите, что эти ребята просят у Бога:</w:t>
        <w:br/>
        <w:br/>
        <w:t>И ныне. Господи, воззри на угрозы их и дай рабам Твоим со всею смелостью говорить слово Твое, тогда как Ты простираешь руку Твою на исцеление и на соделание знамений и чудес именем Святого Сына Твоего Иисуса (Деян. 4:29-30).</w:t>
        <w:br/>
        <w:br/>
        <w:t>Эти люди просили Бога о еще больших вещах, чем те, что завели их в проблемы. Они знали, что проповедь Евангелия подвергает их жизни опасности. Но они продолжали проповедовать, и Бог был верен, следуя со Своими великими чудесами. Они не позволили Божьему дару остаться бездействующим из-за робости и пугливости. Сила Божия была настолько сильна, что больных выносили на улицы Иерусалима, и они исцелялись, когда тень Петра падала на них (Деян. 5:15).</w:t>
        <w:br/>
        <w:br/>
        <w:t>Первосвященники и синедрион выполнили свою угрозу. Учеников арестовали и бросили в тюрьму. Первосвященник сказал: "Не запретили ли мы вам накрепко учить о имени сем? И вот, вы наполнили Иерусалим учением вашим" (Деян. 5:28).</w:t>
        <w:br/>
        <w:br/>
        <w:t>И снова Петр смело ответил:</w:t>
        <w:br/>
        <w:br/>
        <w:t>Должно повиноваться больше Богу, нежели человекам; Бог отцов наших воскресил Иисуса, Которого вы умертвили, повесивши на дереве: Его возвысил Бог десницею своею в Начальника и Спасителя, дабы дать Израилю покаяние и прощение грехов; свидетели ему в сем мы и Дух Святый, Которого Бог дал повинующимся Ему (Деян. 5:29-32).</w:t>
        <w:br/>
        <w:br/>
        <w:t>Какая смелость! Ученики не оробели. Петр уже не искал спасения своей жизни. Он был свободен от эгоизма и наполнен Святым Духом Божьим. Божья любовь наполняла его сердце. Как написано в Римлянам 5:5, "любовь Божия излилась в сердца наши Духом Святым, данным нам".</w:t>
        <w:br/>
        <w:br/>
        <w:t>Очевидно, что Дух Святой приносит Божью любовь в наше сердце. Но также из примера Петра видно, что Дух Святой дается послушным. Так много христиан хотят любви без послушания.</w:t>
        <w:br/>
        <w:br/>
        <w:t>Говорение на языках не гарантирует, что Божья любовь пребывает в вашем сердце. Исполнение Духом Святым - это не однократное переживание. И при этом не важно, как хорошо вы знаете Писание и как хорошо вы говорите на языках. Если вы не живете послушной жизнью перед Богом, ваша любовь охладеет. При каждом непослушании эта любовь будет уменьшаться!</w:t>
        <w:br/>
        <w:br/>
        <w:t>Иисус сказал, что знамением последних дней будет охладевающая любовь к Богу в сердцах христиан по причине беззакония и непослушания (Мф. 24:12). Любовь, которую имеет в виду Иисус, - любовь "агапе". Только те, кто принял Иисуса, обладают этой любовью. Можно быть наполненным Духом, и иметь недостаток искренней любви Духа!</w:t>
        <w:br/>
        <w:br/>
        <w:t>Послушание Петра и Иоанна наделило их великой смелостью и наполнило любовью.</w:t>
        <w:br/>
        <w:br/>
        <w:t>Они послушались Его и, призвавши апостолов били их и, запретивши им говорить об имени Иисуса, отпустили их. Они же пошли из синедриона, радуясь, что за имя Господа Иисуса удостоились принять бесчестие (Деян. 5:40-41).</w:t>
        <w:br/>
        <w:br/>
        <w:t>Петр и Иоанн не оробели перед начальниками. Наоборот, они были полны радости. Это были уже совсем другие ученики, совсем не те, что в Гефсиманском саду. Они радовались, что были удостоены чести, что им был дан шанс показать свою любовь и верность. Любовь Петра сейчас уже была не просто эмоциональной, она проявлялась во всей его личности.</w:t>
        <w:br/>
        <w:br/>
        <w:t>"Foxe`s Christian Martyrs of the Word" (издание, содержащее информацию о мучениках веры - прим. перев.) сообщает, что Петр был замучен, как и предсказал Иисус. Говорят, что когда Петра должны были распять, он сказал: "Я не достоин умереть так, как умер мой Господь". Поэтому они повесили его на крест вверх ногами! Петр покинул этот мир победителем. Аллилуйя!</w:t>
      </w:r>
    </w:p>
    <w:p>
      <w:pPr>
        <w:pStyle w:val="Heading2"/>
        <w:rPr/>
      </w:pPr>
      <w:r>
        <w:rPr/>
        <w:t>Глава 11. Страх Божий против страха человеческого</w:t>
      </w:r>
    </w:p>
    <w:p>
      <w:pPr>
        <w:pStyle w:val="Normal"/>
        <w:spacing w:before="0" w:after="240"/>
        <w:rPr/>
      </w:pPr>
      <w:r>
        <w:rPr/>
        <w:t>Вы будете служить тому, кого боитесь.</w:t>
        <w:br/>
        <w:br/>
        <w:t>Все, что мы читали и изучали до сих пор, подводит нас к решающему моменту в борьбе с робостью. Это важно не только, когда мы сталкиваемся с запугиванием, но для любой сферы жизни! Я говорю сейчас о страхе Господнем.</w:t>
        <w:br/>
        <w:br/>
        <w:t>Церковь не понимает, что такое страх Господень. И очень жаль, потому что это значимый элемент победной христианской жизни. Исайя пророчествовал об Иисусе: "И страхом Господним исполнится" (В английской Библии - "И в страхе Господнем будет находит удовольствие". - прим. перевод.) (Ис. 11:3). Его удовольствие должно быть и нашим!</w:t>
        <w:br/>
        <w:br/>
        <w:t>Человек, боящийся Бога, будет ведом по Божьим путям (Пс. 25:12). Такой человек будет "пребывать во благе и семя его наследует землю" (Пс. 25:12).</w:t>
        <w:br/>
        <w:br/>
        <w:t>Сказано, что страх Господень - начало мудрости и начало познания Его (Пр. 9:10; 1:7; 2:5). Он увеличивает число наших дней (Пр. 10:27). Нас предупреждают, что никто не увидит Господа без святости, которая совершенствуется страхом Господним (Евр. 12:14; 2Кор. 7:1). Это лишь только пример того, что Библия говорит о страхе Господнем.</w:t>
        <w:br/>
        <w:br/>
        <w:t>Единственный способ, как нам ходить свободными от робости, состоит в том, чтобы ходить в страхе Господнем. В Библии сказано: "В страхе пред Господом надежда твердая" (Пр. 14:26). Уверенность производит смелость, которая необходима нам, чтобы следовать Божьим путям, а не человеческим. Давайте изучим отличия страха Божьего от страха человеческого.</w:t>
      </w:r>
    </w:p>
    <w:p>
      <w:pPr>
        <w:pStyle w:val="Heading3"/>
        <w:rPr/>
      </w:pPr>
      <w:r>
        <w:rPr/>
        <w:t>Отличать страх Божий от страха человеческого</w:t>
      </w:r>
    </w:p>
    <w:p>
      <w:pPr>
        <w:pStyle w:val="Normal"/>
        <w:spacing w:before="0" w:after="240"/>
        <w:rPr/>
      </w:pPr>
      <w:r>
        <w:rPr/>
        <w:t>Во-первых, что такое страх Божий? Это больше чем просто уважать Его. Бояться Его означает давать Богу место славы, почтения, благодарения, благоговения, хвалы и превосходства, которых Он заслуживает. (Заметьте, что Он заслуживает не того, что мы думаем). Бог занимает такую позицию в наших жизнях, когда мы почитаем Его, а Его желания превалируют над нашими. Мы должны ненавидеть то, что Он ненавидит, любить то, что Он любит, трепетать в Его присутствии и перед Его словом.</w:t>
        <w:br/>
        <w:br/>
        <w:t>Во-вторых, рассмотрим, что такое страх человеческий. Бояться людей - это жить в тревоге, беспокойстве, боязни, подозрении, в трепете перед смертным человеком. Будучи связанными страхом такого рода, мы будем жить в суете, прячась от боли и упреков, и постоянно избегать отвержения и противостояния. Мы становимся такими занятыми, пытаясь уберечь самих себя и служа людям, что уже не можем быть эффективными в служении Богу. Страшась того, что люди могут сделать нам, мы не сможем дать Богу то, что Он заслуживает.</w:t>
        <w:br/>
        <w:br/>
        <w:t>В Библии говорится: "Боязнь пред людьми ставит сеть" (Пр. 29:25). Сеть - это ловушка. Страх перед людьми крадет у вас Богом данную власть. Его дар остается бездействующим. Вы чувствуете себя бессильными сделать что-то правильное, потому что Божьи полномочия не действуют. В Исайи 51:7-13 нас предостерегают: "Послушайте Меня, знающие правду, народ, у которого в сердце закон Мой! Не бойтесь поношения от людей, и злословия их не страшитесь... Кто ты, что боишься человека, который умирает, и сына человеческого, который то же, что трава, и забываешь Господа Творца своего".</w:t>
        <w:br/>
        <w:br/>
        <w:t>Когда мы угождаем людям, чтобы избежать позора, мы забываем Господа. Мы оставляем служение Ему. "Если бы я и поныне угождал людям, то не был бы рабом Христовым" (Гал. 1:10).</w:t>
        <w:br/>
        <w:br/>
        <w:t>Вы будете служить и повиноваться тем, кого боитесь! Если боитесь человека, будете служить ему. Если боитесь Бога, будете служить Ему. Вы не можете бояться Бога, если боитесь человека, потому что нельзя служить двум Господам (Мф. 6:24)! С другой стороны, вы не будете бояться человека, если боитесь Бога!</w:t>
      </w:r>
    </w:p>
    <w:p>
      <w:pPr>
        <w:pStyle w:val="Heading3"/>
        <w:rPr/>
      </w:pPr>
      <w:r>
        <w:rPr/>
        <w:t>Должны ли верующие нового завета бояться Бога?</w:t>
      </w:r>
    </w:p>
    <w:p>
      <w:pPr>
        <w:pStyle w:val="Normal"/>
        <w:spacing w:before="0" w:after="240"/>
        <w:rPr/>
      </w:pPr>
      <w:r>
        <w:rPr/>
        <w:t>Страх Господень - это не мёртвая ветхозаветная доктрина. Это путь жизни. Если вы любите Бога, вы будете бояться только Его одного. Божий страх поглотит все меньшие страхи.</w:t>
        <w:br/>
        <w:br/>
        <w:t>Я огорчаюсь, когда слышу, что люди говорят о Боге так, будто Он у них мальчик на побегушках. Человек, говорящий о Боге таким образом, по-настоящему не знает Господа. Даже ближайшие ученики Иисуса называли Его Господином и Учителем (Ин.20:28). Когда мы обращаемся с Господом фамильярно, мы утрачиваем представление о Его надлежащем месте.</w:t>
        <w:br/>
        <w:br/>
        <w:t>Такое отношение приведет нас к тому, что мы становимся непочтительными. Эти проявления видны и в церкви, и в личной жизни "верующих". Они называют себя верующими, но о чём свидетельствует их стиль жизни? Часто я огорчаюсь, глядя на то, как люди ведут себя в церкви. Перед служением они вбегают, отталкивают друг друга, чтобы занять место, и злятся, если кто-то другой опередил их. Они разговаривают и шумят во время служения. Если же считают, что служение слишком долгое, или им не нравится то, что они слышат, то встают и уходят.</w:t>
        <w:br/>
        <w:br/>
        <w:t>Тревожно видеть очевидное отсутствие уважения к пасторам. О Божьих слугах говорят в таком же стиле, как в газетах о политиках. Возможно, поведение многих служителей больше напоминает поведение политиков, чем мужей Божьих, но всё равно, они - Божьи слуги, и Он Сам будет судить их. Когда мы будем бояться Бога, мы будем уважать Его дом и назначенных Им слуг. Давид не поднимал руки против Божьего помазанника царя Саула, даже после того, как Саул убил восемьдесят пять священников Господа (1Цар. 22:11-23). Давид боялся Бога! Я огорчаюсь, видя, что слушают, смотрят и читают многие верующие. В некоторых семьях, мне кажется, нет никакой разницы между тем, как они живут и как мир живёт. В их стремлении быть сбалансированными, нормальными и принятыми, они забыли, что Бог не называет "нормальным" то, что мир называет "нормальным". Если вы истинно любите Бога и боитесь Его одного, вы будете жить жизнью посвящения, а не мирской жизнью. Петр предупреждает:</w:t>
        <w:br/>
        <w:br/>
        <w:t>Но, по примеру призвавшего вас Святого, и сами будьте святы во всех поступках; ибо написано: "Будьте святы, потому что Я свят". Если вы называете Отцем Того, Который нелицеприятно судит каждого по делам, то со страхом проводите время странствования вашего (1Петр. 1:15-17).</w:t>
        <w:br/>
        <w:br/>
        <w:t>Страх Божий - великая мотивация, удерживающая от нечестия.</w:t>
      </w:r>
    </w:p>
    <w:p>
      <w:pPr>
        <w:pStyle w:val="Heading3"/>
        <w:rPr/>
      </w:pPr>
      <w:r>
        <w:rPr/>
        <w:t>Боится ли церковь?</w:t>
      </w:r>
    </w:p>
    <w:p>
      <w:pPr>
        <w:pStyle w:val="Normal"/>
        <w:spacing w:before="0" w:after="240"/>
        <w:rPr/>
      </w:pPr>
      <w:r>
        <w:rPr/>
        <w:t>Во 2-ой главе Деяний ученики исполнились Духа Святого, заговорили на иных языках и начали пророчествовать. Они были настолько переполнены, что вели себя как пьяные. Смех и радость переполняли этих новых верующих. Бог укреплял и освежал их. Ему нравится делать это. Он не какой-то мстительный Бог, находящий удовольствие во мраке. Он наслаждается любовью, милостью, праведностью, миром и радостью.</w:t>
        <w:br/>
        <w:br/>
        <w:t>Ученики увидели множество людей, спасенных в течение нескольких последующих дней. Однако некоторые из этих новообращенных пришли к Господу из-за благословений, а не из-за Того, Кем Он является. Постепенно они стали слишком фамильярными с Господом. Эта фамильярность привела к тому, что они стали относиться к Божьим вещам как к чему-то обычному. Они не трепетали в Его присутствии и перед Его словом. Мы видим проявление этого в 5-ой главе Деяний.</w:t>
        <w:br/>
        <w:br/>
        <w:t>Муж и жена принесли пожертвование из стоимости проданной ими земли. Это была не вся сумма, которая получилась при продаже. Но они хотели выглядеть наилучшим образом в глазах других верующих. Они почитали видимое больше, чем истину и боялись людей больше, чем Бога. Они принесли пожертвование, солгали (большинство расценило бы их слова как "белую ложь"), и упали замертво.</w:t>
        <w:br/>
        <w:br/>
        <w:t>Они умерли, потому что солгали в присутствии Божьей славы. Я знаю, и уверен, вы тоже знаете, что и в наши дни бывают люди, делающие то же самое в присутствии проповедников, но они не падают мертвыми. Почему?</w:t>
        <w:br/>
        <w:br/>
        <w:t>Я думаю, потому что присутствие Божие во время книги Деяний было мощнее, чем сегодня. Например, в Деяниях написано, что сразу после этого случая Петр ходил по улицам Иерусалима, и больные исцелялись от прикосновения его тени (Деян. 5:15). Таких чудес в наши дни мы не видим.</w:t>
        <w:br/>
        <w:br/>
        <w:t>Я верю, что когда Его присутствие и слава увеличатся, будут происходить события подобные тому, что описано в 5-ой главе Деяний. Посмотрите, что случилось после того, как эти люди упали замертво.</w:t>
        <w:br/>
        <w:br/>
        <w:t>И великий страх объял всю церковь и всех слышавших это (Деян. 5:11)</w:t>
        <w:br/>
        <w:br/>
        <w:t>Глубокий страх и почтение к Господу были восстановлены. Люди осознали, что им нужно переосмыслить свое отношение к Божьему присутствию и помазанию. Помните, Бог сказал:</w:t>
        <w:br/>
        <w:br/>
        <w:t>В приближающихся ко Мне освящусь и пред всем народом прославлюсь (Лев. 10:3).</w:t>
      </w:r>
    </w:p>
    <w:p>
      <w:pPr>
        <w:pStyle w:val="Heading3"/>
        <w:rPr/>
      </w:pPr>
      <w:r>
        <w:rPr/>
        <w:t>Когда Бог молчит, наши сердца обнажаются</w:t>
      </w:r>
    </w:p>
    <w:p>
      <w:pPr>
        <w:pStyle w:val="Normal"/>
        <w:spacing w:before="0" w:after="240"/>
        <w:rPr/>
      </w:pPr>
      <w:r>
        <w:rPr/>
        <w:t>Бог удерживает Свою славу, чтобы испытать и приготовить нас. Будем ли мы вести себя достойно, даже когда Его присутствие не проявляется. Очень часто современная церковь ведет себя подобно детям Израиля. И в самом деле, Павел сказал, что их опыт описан в качестве примера для нас (1Кор.10:6).</w:t>
        <w:br/>
        <w:br/>
        <w:t>Израильтяне были в восторге, когда Бог благословлял их и показывал им чудеса. Когда Бог разделил Красное море, провел их через него по сухой земле, а затем похоронил их врагов, они пели, танцевали и кричали о победе (Исх.15:1-21). Однако, через несколько дней, когда Божья могущественная сила не была так очевидна, и пища и питие подходили к концу, израильтяне начали жаловаться на Бога (Исх.15:22).</w:t>
        <w:br/>
        <w:br/>
        <w:t>Еще позже Моисей привел народ на гору Синай, чтобы посвятить их Богу. Бог спустился на гору перед всем народом. Это было что-то особенное: с громом и молнией и плотным облаком на горе. Тогда Моисей вывел народ из стана на встречу с Богом, но "вострепетал весь народ бывший в стане" (Исх. 19:16). Они отступили в ужасе, - не в страхе Божьем, но в страхе за свои собственные жизни. Когда Бог сошел, выяснилось, что они любят свои жизни больше, чем Бога.</w:t>
        <w:br/>
        <w:br/>
        <w:t>Они сказали Моисею: "Говори ты с нами, и мы будем слушать; но чтобы не говорил с нами Бог, дабы нам не умереть. И сказал Моисей народу: не бойтесь;</w:t>
        <w:br/>
        <w:br/>
        <w:t>Бог пришел, чтобы испытать вас и, чтобы страх Его был пред лицем вашим дабы вы не грешили" (Исх.20:19-20).</w:t>
        <w:br/>
        <w:br/>
        <w:t>Заметьте, что страх Божий дает вам силу над грехом. В Притчах 16:6 говорится: "Страх Господень отводит от зла".</w:t>
        <w:br/>
        <w:br/>
        <w:t>Между тем в Исходе 20:21 события продолжают развиваться: "И стоял народ вдали; а Моисей вступил во мрак, где Бог". Моисей рассказал Богу о том, что говорит народ и как они испугались. Бог отвечал: "Слышал Я слова народа сего, которые они говорили тебе; все, что ни говорили они, хорошо. О, если бы сердце их было таково, чтобы бояться Меня, и соблюдать все заповеди Мои во все дни, дабы хорошо было им и сынам их вовек!" (Втор.5:28-29).</w:t>
        <w:br/>
        <w:br/>
        <w:t>Смотрите, люди отступили, в то время как Моисей приближался к Богу. Здесь видна разница между Моисеем и Израилем. Моисей боялся Бога, поэтому был бесстрашен. Люди не боялись Бога, поэтому были полны страха. Страх Божий привлекает вас в Божье присутствие, а не отталкивает вас от него. Однако страх человеческий побуждает вас удаляться от Бога и Его славы.</w:t>
        <w:br/>
        <w:br/>
        <w:t>Когда мы связаны страхом перед людьми, мы чувствуем себя комфортнее в присутствии людей, а не в присутствии Бога. Даже в церкви! Причина этого в том, что Божье присутствие открывает наши сердца и приносит обличение.</w:t>
      </w:r>
    </w:p>
    <w:p>
      <w:pPr>
        <w:pStyle w:val="Heading3"/>
        <w:rPr/>
      </w:pPr>
      <w:r>
        <w:rPr/>
        <w:t>Не Синай, а Сион</w:t>
      </w:r>
    </w:p>
    <w:p>
      <w:pPr>
        <w:pStyle w:val="Normal"/>
        <w:spacing w:before="0" w:after="240"/>
        <w:rPr/>
      </w:pPr>
      <w:r>
        <w:rPr/>
        <w:t>Чтобы доказать, что страх Божий является реальностью нового завета, мы посмотрим одно место в послании к Евреям: Вы приступили не к горе, осязаемой и ;, пылающей огнем, не ко тьме и мраку и буре, не к трубному звуку и гласу глаголов, которые слышавшие просили, чтобы к ним более не было продолжаемо слово, ибо они не могли стерпеть того, что заповедуемо было... Но вы приступили к горе Сиону (Евр.12:18-22).</w:t>
        <w:br/>
        <w:br/>
        <w:t>Во-первых, нам напоминают, что произошло на горе Синай. Затем нам рассказывают о горе, к которой мы подошли, и которая называется Сион. Раньше Бог говорил на земле, на горе Синай. А сейчас,</w:t>
        <w:br/>
        <w:br/>
        <w:t>тот же самый Бог говорит с небес на эту новую гору, Сион.</w:t>
        <w:br/>
        <w:br/>
        <w:t>Смотрите, не отвратитесь и вы. от говорящего. Если те, не послушавши глаголавшего на земле, не избегли наказания, то тем более не избежим мы, если отвратимся от Глаголющего с небес (Евр.12:25).</w:t>
        <w:br/>
        <w:br/>
        <w:t>Обратите внимание на слова "тем более"! Для нас суд более суров, когда мы не слушаем и не слушаемся голоса Бога. Благодать, данная нам в новом завете, - не для того, чтобы жить, как захочется. Почему израильтяне не последовали Его голосу? Они не боялись Бога. Помните это, пока читаете, и вы ясно увидите, что в новом завете люди не слушают по той же самой причине:</w:t>
        <w:br/>
        <w:br/>
        <w:t>Итак мы, приемля царство непоколебимое будем хранить благодать, которою будем служить благоугодно Богу, с благоговением и страхом, потому что Бог наш есть огонь поддающий (Евр.12:28-29).</w:t>
        <w:br/>
        <w:br/>
        <w:t>Смотрите, здесь сказано "с благоговением и страхом". Если бы страх Божий ограничивался только благоговением, автор послания не написал бы еще и о страхе Божьем. Заметьте также, что автор не закончил словами "потому что Бог наш есть Бог любви", но "Бог наш есть огонь поядающий". Это утверждение о Боге объясняет, почему сыны Израилевы удалились от Его присутствия. "Ибо великий огонь сей пожрет нас; если мы еще услышим глас Господа Бога нашего, то умрем" (Втор. 5:25). Бог не изменился! Он все еще святой. Он - огонь поядающий!</w:t>
        <w:br/>
        <w:br/>
        <w:t>Да, конечно. Бог есть любовь, но Он также и огонь поядающий. В наших церквях мы делаем ударение на Божьей любви и очень мало слышим о страхе Божьем. Так как мы не проповедуем весь совет Божий, наше представление о любви искажено.</w:t>
        <w:br/>
        <w:br/>
        <w:t>Любовь, которую мы проповедуем, - это слабая любовь. Она не имеет силы, чтобы ввести нас в жизнь посвящения. Она заливает огонь и оставляет нас теплыми. Мы превращаемся в избалованных детей, не почитающих своего отца! Если мы не вырастем в страхе Господа, мы рискуем стать фамильярными с Богом и относиться легкомысленно к тому, что Он почитает святым.</w:t>
        <w:br/>
        <w:br/>
        <w:t>Посмотрите еще раз этот стих: "Будем хранить благодать, которою будем служить благоугодно Богу, с благоговением и страхом" (Евр.12:28). Благодать не дается только лишь для того, чтобы покрывать нашу непочтительность и грехи; она дается для того, чтобы мы оказались способны служить Богу должным образом. Должным образом, - значит с любо-; вью, благоговением и страхом.</w:t>
        <w:br/>
        <w:br/>
        <w:t>Павел также писал об этом: "со страхом и трепетом совершайте свое спасение" (Фил.2:12). Где же наш страх и трепет? Разве мы забыли, что Бог есть Судья? Разве мы забыли о Его суде? Внимательно прочитайте следующее наставление.</w:t>
        <w:br/>
        <w:br/>
        <w:t>Не гордись, но бойся. Ибо, если Бог не пощадил природных ветвей (Израиль), то смотри, пощадит ли и тебя. Итак видишь благость и строгость Божью, строгость к отпадшим, а благость к тебе, если пребудешь в благости Божией; иначе и ты. будешь отсечен (Рим.11:20-22).</w:t>
        <w:br/>
        <w:br/>
        <w:t>Мы стали экспертами по Его благости. Однако не о Его благости нам нужно заботиться. Мы должны понять также и строгость Божью. Его доброта притягивает нас к Божьему сердцу, а Его строгость должна хранить нас от гордости и всякого рода греха. Человек, принимающий только благость Божью, забывает о страхе, который должен уберечь его от гордости и мирского отношения. И наоборот, человек, который принимает только строгость Божью, может легко оказаться в ловушке законничества. И любовь, и страх Божий должны удержать нас на узкой стезе этой жизни.</w:t>
        <w:br/>
        <w:br/>
        <w:t>Я надеюсь, вы понимаете, что я намеренно делаю ударение на страхе Божьем, потому что в современной церкви этой темой пренебрегают. Я от всего сердца люблю Бога, безмерно рад быть Его ребенком и иметь привилегию служить Ему. Я знаю, что именно благость Божья ведет нас к покаянию (Рим. 2:4). Но я также знаю, что страх Божий и Его суд хранят нас от сознательного греха.</w:t>
        <w:br/>
        <w:br/>
        <w:t>Ибо, если мы, получивши познание истины. произвольно грешим, то не остается более жертвы за грехи, но некое страшное ожидание суда и ярость огня, готового пожрать противников. Если отвергшийся закона Моисеева, при двух или трех свидетелях, без милосердия наказывается смертью, то сколь тягчайшему, думаете, наказанию повинен будет тот, кто попирает Сына Божия и не почитает за святыню Кровь завета, которою освящен, и Духа благодати оскорбляет? Мы знаем Того, Кто сказал: "У Меня отмщение, Я воздам, говорит Господь". И еще: "Господь будет судить народ Свой. Страшно впасть в руки Бога живого!" (Евр. 10:26-31).</w:t>
        <w:br/>
        <w:br/>
        <w:t>Человек обольщается грехом, когда начинает относиться легкомысленно и фамильярно к тому, что Бог почитает святым. Очень часто мы слишком легко относимся к вещам, к которым Бог относится серьезно, а серьезно воспринимаем то, что для Бога совершенно не важно. Мы очень серьёзны в том, чтобы респектабельно выглядеть перед людьми, но как мотив нашего сердца это совершенно не важно для Бога.</w:t>
        <w:br/>
        <w:br/>
        <w:t>Я знал людей, живших в грехе, но которые все время говорили: "Я люблю Иисуса". Они измеряли свое духовное состояние своими чувствами к Иисусу. Но любили ли они Его достаточно, чтобы умереть для связывавшего их греха? Нет, у них не было страха Божьего!</w:t>
        <w:br/>
        <w:br/>
        <w:t>Однажды я посетил в тюрьме служителя, впавшего в сексуальные извращения и финансовые злоупотребления. Он сказал мне: "Джон, я всегда любил Иисуса, даже когда был обольщен. Он был моим Спасителем, но не моим Господином". Тот человек принимал решения, мотивированные страхом человеческим. Он хотел угодить людям. Он желал пышных церемоний в свою честь. Это привело его к злоупотреблениям. В той тюрьме Бог показал ему Свою любовь и милость и научил страху Господню. Сейчас он боится Господа и полностью восстановлен.</w:t>
      </w:r>
    </w:p>
    <w:p>
      <w:pPr>
        <w:pStyle w:val="Heading3"/>
        <w:rPr/>
      </w:pPr>
      <w:r>
        <w:rPr/>
        <w:t>Отказаться от Божьего приглашения</w:t>
      </w:r>
    </w:p>
    <w:p>
      <w:pPr>
        <w:pStyle w:val="Normal"/>
        <w:spacing w:before="0" w:after="240"/>
        <w:rPr/>
      </w:pPr>
      <w:r>
        <w:rPr/>
        <w:t>Давайте вернемся к иллюстрации с горой Синай. Я хочу выделить нечто, что большинство людей обычно упускают. Бог сказал Моисею и Аарону вместе подняться на гору (Исх. 19:24). Моисей пошел, а Аарона по каким-то причинам мы обнаруживаем в стане! (Исх.32:1) Я думаю, что Аарон вернулся в стан, потому что чувствовал себя комфортнее в присутствии других "верующих", нежели в присутствии Божьем. Не такие ли мы в сегодняшних церквях? Нам удобнее ходить в церковь, общаться с другими христианами, быть занятыми в служении, чем просто быть с Господом. Мы избегаем оказываться один на один в Его присутствии, а вместо этого окружаем себя людьми и какой-то деятельностью, в надежде, что это скроет нашу внутреннюю пустоту.</w:t>
        <w:br/>
        <w:br/>
        <w:t>Иисус Навин, напротив, жаждал в сердце Бога. Он хотел быть к Божьему присутствию настолько близко, насколько возможно. Он остался у подножия горы на сорок дней, пока Моисей был с Богом (Исх. 32:17). Он подошел к Богу, так близко как смог, но не пошел туда, куда были приглашены только Моисей и Аарон. Иисус Навин достаточно боялся Бога, чтобы не быть самонадеянным и бесцеремонным.</w:t>
        <w:br/>
        <w:br/>
        <w:t>Пока Иисус Навин ожидал у горы, народ в стане терял терпение. Они были в чужой земле, их лидер оставил их больше чем на месяц, а Бог все не показывался. Они начали сомневаться и в Боге и в Моисее.</w:t>
        <w:br/>
        <w:br/>
        <w:t>Когда народ увидел, что Моисей долго не сходит с горы, то собрался к Аарону и сказал ему: встань, и сделай нам бога, который бы шёл перед нами; ибо с этим человеком, с Моисеем, который вывел нас из земли Египетской, не знаем, что сделалось (Исх.32:1).</w:t>
        <w:br/>
        <w:br/>
        <w:t>Внешне они уважали и боялись Бога. "О, Моисей, Моисей, - умоляли они, - Он слишком велик для нас. Иди поговори с Ним, и расскажи нам, что Он скажет. Мы услышим и послушаемся". Они увидели, как ужасен и могуч Бог, но на самом деле, - так как воздвигли себе идолов, - не боялись Его. Сейчас же Бог молчал, и их истинный характер проявился.</w:t>
        <w:br/>
        <w:br/>
        <w:t>Нам легко бояться Бога, пока Он делает чудеса и демонстрирует Свою силу. Но Бог ищет тех, кто будет почитать и бояться Его, даже когда Он не проявляет Своего присутствия и силы. Он хочет, чтобы мы были подобны детям, которые слушаются, даже когда их отец не наблюдает. Настоящее послушание - это когда мы послушны, даже если вокруг нет никого, чтобы следить за нами!</w:t>
        <w:br/>
        <w:br/>
        <w:t>Бог сказал Израилю: "Не от того ли, что Я молчал, и притом долго, ты перестал бояться Меня" (Ис.57:11). Фактически Бог спрашивает: "Почему Мой народ не боится Меня?" И здесь же отвечает на Свой вопрос, заметив, что народ не боится Его, потому что какое-то время Он не демонстрировал Своей угрожающей силы. Иначе говоря, когда люди не видят Его дивных проявлений, они действуют так, как 1 если бы Его не существовало. Божье молчание разоблачает истинные мотивы человеческих сердец.</w:t>
        <w:br/>
        <w:br/>
        <w:t>Настоящими верующими становятся не на мощных помазанных служениях, а посреди пустыни, во времена испытаний. Каков человек под давлением,</w:t>
        <w:br/>
        <w:br/>
        <w:t>таков он и на самом деле. Смотрите, что сделал Аарон в подобной ситуации:</w:t>
        <w:br/>
        <w:br/>
        <w:t>И сказал им Аарон: выньте золотые серьги, которые в ушах ваших жен, ваших сыновей и ваших дочерей и принесите ко мне. И весь народ вынул золотые серьги из ушей своих и принесли к Аарону. Он взял их из рук их, и сделал из них литого тельца, и обделал его резцом. И сказали они: вот бог твой, Израиль, который вывел тебя из земли Египетской! (Исх.32:2-4).</w:t>
        <w:br/>
        <w:br/>
        <w:t>Они сделали себе идола из Божьих благословений, из египетских трофеев. Но гораздо тревожнее, что это сделал Аарон, который должен был подняться на гору. Он был голосом Моисея. Раньше он всегда стоял на его стороне, был свидетелем всех великих чудес и бедствий. Но сейчас он испугался людей и дал им то, чего они хотели. Он боялся людей больше, чем Бога, и поэтому легко оробел перед народом. Так как в нем не было смелости. Божий дар остался бездействующим. Это сделало его слабым лидером. Когда Моисей противостал ему, Аарон обвинял напугавший его народ.</w:t>
        <w:br/>
        <w:br/>
        <w:t>Но Аарон сказал: да не возгорается гнев господина моего; ты знаешь этот народ, что он буйный. Они сказали мне: "сделай нам бога, который шел бы перед нами; ибо с Моисеем, с этим человеком, который вывел нас из земли Египетской, не знаем, что сделалось". И я сказал им: "у кого есть золото, снимите с себя". И отдали мне; я бросил его в огонь и вышел этот телец (Исх. 32:22-24).</w:t>
        <w:br/>
        <w:br/>
        <w:t>Аарон не взял на себя ответственность за то, что он сделал. Да, его оценка народа была правильной. Это была их идея, а не Аарона. Но, испугавшись, он уже не был достаточно силён, чтобы разбить свою робость перед толпой и повести их правильным путем. Он был связан страхом перед людьми.</w:t>
        <w:br/>
        <w:br/>
        <w:t>Лидеры, боящиеся людей, отступят и дадут людям то, чего они хотят, а не то, в чем они нуждаются! Такие люди становятся легкой добычей робости. И не важно, как часто этот лидер говорит, что любит Бога и его народ. До тех пор пока есть страх перед людьми, он никогда не увидит настоящих изменений ни в самом себе, ни в людях, которыми руководит!</w:t>
        <w:br/>
        <w:br/>
        <w:t>Человек, боящийся Бога, принимает во внимание только то, что Бог говорит о нем. Человек, боящийся людей, больше сосредоточен на том, что о нем думают другие, но не Бог.. Он огорчает Бога, чтобы не огорчать людей.</w:t>
        <w:br/>
        <w:br/>
        <w:t>Я наблюдал, как лидеры принимают решения, чтобы дать своим людям то, чего те хотят. Их мотив - стремление сохранить популярность. Конечно, они об этом не думали, и, вероятно, даже никогда и не предполагали такого. Они оправдывали свои решения, рассуждая примерно так: "Мы не хотим ранить людей", или "Это лучшее, что можно сделать для всех", или "Мы сможем послужить большему количеству людей, если сделаем так" и т.д. Божье Царство - не демократия. Это царство. Популярность не важна. Те люди даже не осознавали, что движимы страхом и робостью. Мотивом их действий была не любовь к людям, а любовь к самим себе.</w:t>
      </w:r>
    </w:p>
    <w:p>
      <w:pPr>
        <w:pStyle w:val="Heading3"/>
        <w:rPr/>
      </w:pPr>
      <w:r>
        <w:rPr/>
        <w:t>Что происходит, когда мы не боимся Бога?</w:t>
      </w:r>
    </w:p>
    <w:p>
      <w:pPr>
        <w:pStyle w:val="Normal"/>
        <w:spacing w:before="0" w:after="240"/>
        <w:rPr/>
      </w:pPr>
      <w:r>
        <w:rPr/>
        <w:t>Бог сказал Моисею: "О, если бы сердце их было у них таково, чтобы бояться Меня" (Втор. 5:29) Но народ не боялся. И смотрите, что произошло. После года жизни в пустыне пришло время пойти и взять обетованную землю. Господь сказал Моисею: "Пошли от себя людей, чтобы они высмотрели землю Ханаанскую, которую Я даю сынам Израилевым" (Числ. 13:3). Заметьте, Он сказал: "Я даю...". Бог не сказал: "Пошпионьте и посмотрите, сможете ли взять землю".</w:t>
        <w:br/>
        <w:br/>
        <w:t>Итак, Моисей послал их. Они были в разведке сорок дней и выяснили, что населявшие ту землю,</w:t>
        <w:br/>
        <w:br/>
        <w:t>жили очень хорошо, города были большие и хорошо охраняемые.</w:t>
        <w:br/>
        <w:br/>
        <w:t>Все двенадцать шпионов видели тот же самый народ, те же самые армии, те же самые большие укрепленные города и тех же самых великанов. Иисус Навин и Халев были готовы выступить сразу же и взять обещанное Богом. Однако десять других соглядатаев испугались того, что увидели. Они видели только большие армии и великанов, в то время как Иисус Навин и Халев видели благость и верность</w:t>
        <w:br/>
        <w:br/>
        <w:t>Бога!</w:t>
        <w:br/>
        <w:br/>
        <w:t>Эти десять соглядатаев сказали народу, что землю взять невозможно. Они были рабами более четырехсот лет и не были подготовлены к войне, как те армии, которые они видели там. Народ сразу же испугался и начал жаловаться.</w:t>
        <w:br/>
        <w:br/>
        <w:t>И для чего Господь ведет нас в землю сию, чтобы мы пали от меча? Жены наши и дети наши достанутся в добычу врагам. Не лучше ли нам возвратиться в Египет? (Числ. 14:3).</w:t>
        <w:br/>
        <w:br/>
        <w:t>В этом стихе мы видим корень человеческого страха: а не будет ли нам хуже? Эти люди оробели, потому что думали только о себе. Они не говорили: "А что же Бог считает лучшим? Вместо этого они спрашивали: "А как будет лучше нам?"</w:t>
        <w:br/>
        <w:br/>
        <w:t>Может ли быть еще яснее? Корень страха перед людьми - в эгоистичной любви. Если вы любите свою жизнь, вы будете стараться спасти ее. И будете бояться всего, что угрожает ей.</w:t>
        <w:br/>
        <w:br/>
        <w:t>Бог привел Свой народ к такому месту, где у них не было другого выбора, как только уповать на Него. Казалось, жители этой неизвестной земли просто уничтожат их. Но вместо того чтобы довериться Богу, израильтяне вели себя так, будто Бог спас их из Египта только для того, чтобы позволить Хананеям убить их. Конечно же, это звучит смешно, но мы все проходим времена, когда нужно следовать за Господом в таких ситуациях, которые нам кажутся опасными и таящими угрозу для жизни.</w:t>
        <w:br/>
        <w:br/>
        <w:t>В таких обстоятельствах мы можем следовать за Ним только тогда, когда убеждены в своих сердцах, что Бог действительно благ. В Нем только доброта. Он никогда не сделает ничего только для Своей пользы, что бы принесло нам серьезные потери и страдания! Нам нужно помнить, что Бог судит о вещах с точки зрения вечности, в то время как суд людей не превышает семидесяти-восьмидесяти лет!</w:t>
      </w:r>
    </w:p>
    <w:p>
      <w:pPr>
        <w:pStyle w:val="Heading3"/>
        <w:rPr/>
      </w:pPr>
      <w:r>
        <w:rPr/>
        <w:t>Отвержение Богом или человеком?</w:t>
      </w:r>
    </w:p>
    <w:p>
      <w:pPr>
        <w:pStyle w:val="Normal"/>
        <w:rPr/>
      </w:pPr>
      <w:r>
        <w:rPr/>
        <w:t>Халев и Иисус Навин выбрали трудный путь. Бог сказал, что в них был иной дух, и они полностью следовали за Ним. Все остальные не хотели рисковать своим комфортом, слушаясь Бога. Бог был верен Халеву и Иисусу Навину. Они были единственными в своем поколении, кто вошел в обетованную землю (см. Числ. 14:24,30).</w:t>
        <w:br/>
        <w:br/>
        <w:t>Искавшие своей жизни потеряли ее. Бог провозгласил Свой приговор словами: "А ваши трупы падут в пустыне сей...дабы вы познали, что значит быть оставленными Мною" (Числ. 14:32,34). Когда ты знаешь, что многие будут отвергнуты Богом, потому что испугались отвержения со стороны людей, - это отрезвляет.</w:t>
        <w:br/>
        <w:br/>
        <w:t>Я молюсь, чтобы все мы научились находить удовольствие в страхе Господнем. Потому что "страх Господень - источник жизни, удаляющий от сетей смерти" (Пр. 14:27). В следующей главе вы увидите, как страх Божий поможет вам ходить в Божьей воле во времена, когда вас атакует робость.</w:t>
      </w:r>
    </w:p>
    <w:p>
      <w:pPr>
        <w:pStyle w:val="Heading2"/>
        <w:rPr/>
      </w:pPr>
      <w:r>
        <w:rPr/>
        <w:t>Глава 12. Действовать или реагировать?</w:t>
      </w:r>
    </w:p>
    <w:p>
      <w:pPr>
        <w:pStyle w:val="Normal"/>
        <w:spacing w:before="0" w:after="240"/>
        <w:rPr/>
      </w:pPr>
      <w:r>
        <w:rPr/>
        <w:t>Страх Господень производит уверенность и смелость.</w:t>
        <w:br/>
        <w:br/>
        <w:t>Робость и устрашение могут приходить через обстоятельства, мысли или людей. Большинство борется с робостью и запугиванием, приходящими через других людей. Страх человеческий - вот точное определение такого рода давления.</w:t>
        <w:br/>
        <w:br/>
        <w:t>Страх человеческий заставляет нас избегать отвержения, обид и упреков со стороны людей, и не обращать внимания на то, что тем самым мы отвергаем Бога. Чтобы не задеть тех, кого увидеть можно, человек, боящийся людей, оскорбляет Бога, Которого не может увидеть.</w:t>
        <w:br/>
        <w:br/>
        <w:t>Иисус наставлял нас: "Не бойтесь убивающих тело и потом не могущих ничего более сделать; но скажу вам, кого бояться: бойтесь того, кто, по убиении, может ввергнуть в геенну; ей, говорю вам, того бойтесь" (Лук. 12:4-5).</w:t>
        <w:br/>
        <w:br/>
        <w:t>Если вы боитесь людей, то когда Бог поведет вас через сложные и тяжелые ситуации, вы попытаетесь защитить и сохранить себя. Вместо того чтобы искать Божьей воли, вы будете исполнять свою собственную. Однако если вы боитесь Господа, то сможете пройти через любые трудности и этим воздать Богу честь. Вы поймете, что только Он один может сохранить вас. Вы будете доверять, что Он знает для вас самый лучший план в вечной системе ценностей.</w:t>
        <w:br/>
        <w:br/>
        <w:t>Есть одно сильное обетование в Притчах о страхе Господнем:</w:t>
        <w:br/>
        <w:br/>
        <w:t>В страхе перед Господом - надежда твердая, и сынам Своим Он прибежище. Страх Господень - источник жизни, удаляющий от сетей смерти (Пр. 14:26-27).</w:t>
        <w:br/>
        <w:br/>
        <w:t>И, наоборот, в Писании ясно сказано:</w:t>
        <w:br/>
        <w:br/>
        <w:t>Боязнь перед людьми ставит сеть (Пр. 29:25).</w:t>
        <w:br/>
        <w:br/>
        <w:t>Робость и запугивание - это сеть, ловушка. Но страх Господень производит уверенность и смелость, - как раз то, что нам нужно, чтобы вырваться из ловушки робости.</w:t>
      </w:r>
    </w:p>
    <w:p>
      <w:pPr>
        <w:pStyle w:val="Heading3"/>
        <w:rPr/>
      </w:pPr>
      <w:r>
        <w:rPr/>
        <w:t>Давление разоблачает</w:t>
      </w:r>
    </w:p>
    <w:p>
      <w:pPr>
        <w:pStyle w:val="Normal"/>
        <w:spacing w:before="0" w:after="240"/>
        <w:rPr/>
      </w:pPr>
      <w:r>
        <w:rPr/>
        <w:t>Я хочу противопоставить друг другу двух царей. Оба правили в одном и том же царстве, и оба клялись перед одним и тем же Богом. Один был отвергнут, а другого Бог почтил как мужа по сердцу Своему. Сравнив эти жизни, мы ясно поймем, в чем отличие между страхом Божьим и страхом человеческим. Давайте посмотрим на один из самых драматических и наименее изученных случаев из жизни Саула.</w:t>
        <w:br/>
        <w:br/>
        <w:t>История такова. Саул правит уже два года. И как часто бывает в подобных случаях, медовый месяц правления не выявил его истинного характера. Но во время этой истории его мотивы были разоблачены.</w:t>
        <w:br/>
        <w:br/>
        <w:t>Когда Саул был в Михмасе со своими лучшими воинами, филистимляне собрались пойти против него войной (1Цар. 13:5-15). Саулу пришлось встретиться с сильнейшей армией. У врагов было тридцать тысяч колесниц и шесть тысяч всадников, и множество солдат, сравнимое только "с песком на берегу моря". Стоит ли и говорить, что это была гигантская армия! Встретиться с тридцатью тысячами колесниц, - все равно, что встретиться с тридцатью тысячами танков. К тому же еще и армия была такой большой, что невозможно сосчитать! С точки зрения израильской армии это выглядело очень пугающе.</w:t>
        <w:br/>
        <w:br/>
        <w:t>В страхе солдаты Саула попрятались в кусты, норы, ямы и скалы. Они были подавлены. Некоторые просто убегали: переходили через Иордан в страну Гадову и Галаадскую. Те же, кто продолжали следовать за Саулом, тряслись от страха.</w:t>
        <w:br/>
        <w:br/>
        <w:t>Перед каждым сражением Израиль должен был взывать к Господу. Самуил дал Саулу повеление от Господа, сказав, что придет через какое-то время, чтобы принести жертву всесожжения. Саул "ждал семь дней, до срока, назначенного Самуилом, а Самуил не приходил в Галгал; и стал народ разбегаться от него (Саула)" (1Цар. 13:8).</w:t>
        <w:br/>
        <w:br/>
        <w:t>Оказавшись под давлением, Саул сказал: "Приведите ко мне, что назначено для жертвы всесожжения и для жертв мирных". Он принес всесожжение, и как только он сделал это, пришел Самуил.</w:t>
        <w:br/>
        <w:br/>
        <w:t>Самуил спросил Саула, что тот сделал. И внимательно посмотрите на ответ Саула:</w:t>
        <w:br/>
        <w:br/>
        <w:t>Я видел, что народ разбегается от меня, а ты не приходил к назначенному времени; филистимляне же собрались в Мих-масе; тогда подумал я: "Теперь придут на меня филистимляне в Галгал, а я еще не вопросил Господа"; и потому решился принести всесожжение (1Цар. 13:11-12).</w:t>
        <w:br/>
        <w:br/>
        <w:t>Самуил обличил Саула, сказав, что тот поступил глупо, не последовав повелению Господа.</w:t>
        <w:br/>
        <w:br/>
        <w:t>Сейчас, когда мы рассмотрели, что произошло, представьте себя на месте Саула. Вы - лидер. Вы и ваши люди стоите перед огромной армией уже больше семи дней. Ваши ряды все редеют и редеют, а ряды врагов с каждым днем все растут. Ваши люди дрожат от страха перед врагами и бегут в самоволку. А те немногие, что остались, трясутся в ужасе. Вы ждете Божьего пророка, но он не приходит вовремя, чтобы принести жертву!</w:t>
        <w:br/>
        <w:br/>
        <w:t>Вы бы испытали потрясающее давление. Это та самая ситуация с "маслобойным прессом". Люди вокруг подталкивают вас: "Сделай же что-нибудь, или мы все умрем!" Будете вы ждать, как повелел Господь, или начнете что-то предпринимать, чтобы спасти себя?</w:t>
        <w:br/>
        <w:br/>
        <w:t>Именно с такой ситуацией столкнулся царь Саул (1Цар. 13:1-8). К несчастью, он сломался под этим давлением. Ослушавшись, он принес жертву сам. Посмотрите, как Саул извиняется: "Придут на меня филистимляне... а я еще не вопросил Господа; и потому решился" (1Цар. 13:12). Он принес жертву, чтобы представить себя хорошим в глазах народа, а потом постарался выглядеть духовным перед Самуилом. Он заявил: "И потому решился". На самом же деле, он просто реагировал на ситуацию и оказался в ловушке робости.</w:t>
      </w:r>
    </w:p>
    <w:p>
      <w:pPr>
        <w:pStyle w:val="Heading3"/>
        <w:rPr/>
      </w:pPr>
      <w:r>
        <w:rPr/>
        <w:t>Сделай что-нибудь!</w:t>
      </w:r>
    </w:p>
    <w:p>
      <w:pPr>
        <w:pStyle w:val="Normal"/>
        <w:spacing w:before="0" w:after="240"/>
        <w:rPr/>
      </w:pPr>
      <w:r>
        <w:rPr/>
        <w:t>Большинство людей, так или иначе, сталкиваются с такого рода ситуациями.</w:t>
        <w:br/>
        <w:br/>
        <w:t>Вы когда-нибудь думали так: "Я знаю, что Бог говорит мне стоять спокойно, но мне нужно двигаться, чтобы изменить ситуацию, в которой я нахожусь".</w:t>
        <w:br/>
        <w:br/>
        <w:t>Я бывал в ситуациях, когда друзья и люди под моим лидерством умоляли: "Джон, ты должен что-нибудь сделать!" Но в своём сердце я знал, что Бог не говорит мне этого. Он молчал.</w:t>
        <w:br/>
        <w:br/>
        <w:t>Самое трудное - ожидать Господа, особенно когда Он ничего не говорит! Эта истина особенно актуальна сегодня. У нас в Америке, с нашими огромными ресурсами и деньгами, мы обычно можем что-то предпринять, даже если Бог и не участвует в этом. Силой наших естественных талантов и способностей, без Божьего участия, мы можем создать что-то, что выглядит, как созданное Богом.</w:t>
        <w:br/>
        <w:br/>
        <w:t>Когда дело доходит до принятия решений, часто мы не можем найти главу и стих, которые подскажут нам, что делать. Каждое мгновение мы хотим знать, что Бог говорит нам. Но когда кажется, что Бог ничего не говорит, на самом деле Он говорит! Он говорит: "Продолжай делать в точности то, что Я сказал тебе. Никаких изменений!" Особенно трудно становится, когда мы пугаемся и робеем.</w:t>
        <w:br/>
        <w:br/>
        <w:t>Я хочу поделиться словом, которое Господь дал мне однажды на Новый год. Я был за границей, мой разум спал, я был изнеможден после сорока шестичасового путешествия и двух проповедей ежедневно. Вдруг, я пробудился от глубокого сна в два часа ночи. Я знал, что только Господь мог разбудить меня таким образом, так как я проспал только три часа и не собирался вставать.</w:t>
        <w:br/>
        <w:br/>
        <w:t>Господь дал мне слово, которым в обычной ситуации я бы не стал делиться, потому что оно было очень личным. Но я верю, что Господь хочет, чтобы я сделал это для иллюстрации моего утверждения. Я думаю, что это укрепит многих, кто находится в подобных ситуациях. Вот часть этого слова:</w:t>
        <w:br/>
        <w:br/>
        <w:t>Ты не чувствовал внимания к самому себе, и это было частью испытания. Я сделал это, чтобы испытать тебя и увидеть, будешь ли ты двигаться без Моего водительства. То, что ты ничего не предпринимал во время Моего молчания, было угодно Мне. Потому что ты не двигался, когда Я не говорил тебе, и потому что ты не строил собственных планов, ожидая в надежде Моих, сейчас ты увидишь великие вещи. Ибо Я открою тебе и твоей жене большие и особенные планы, и они принесут вам обоим великую радость.</w:t>
        <w:br/>
        <w:br/>
        <w:t>Господь говорил ко мне как раз в то время, когда моя жена, и я чувствовали себя вялыми и инертными. У нас были какие-то свои желания и нужды, которые, как мы считали, не были восполнены. В течение нескольких лет мы оба жили под экстремальным давлением. Друзья, искренне заботившиеся о нас, советовали что-нибудь предпринять, но мы не чувствовали, что это было слово от Господа. Они не были не правы, говоря нам все это. Просто они реагировали на ситуацию, в которой, как им казалось, мы находились. Это и было нашим испытанием.</w:t>
        <w:br/>
        <w:br/>
        <w:t>Мы могли бы что-то изменить, чтобы ослабить давление, под которым находились. Нужно было сражаться с собственными сомнениями и недоумевать:</w:t>
        <w:br/>
        <w:br/>
        <w:t>"Неужели мы упустили Бога?" Но глубоко в сердце</w:t>
        <w:br/>
        <w:br/>
        <w:t>мы оба знали, что Бог не велел ничего предпринимать.</w:t>
        <w:br/>
        <w:br/>
        <w:t>Еще до конца первого месяца того нового года, мы увидели, как Бог совершает чудеса превыше всех наших самых диких ожиданий! Я даже не знаю, видел ли я когда-нибудь, чтобы столько всего происходило за один месяц. Казалось, что Бог за тот месяц сделал больше, чем за предыдущие пять лет!</w:t>
        <w:br/>
        <w:br/>
        <w:t>Очень важно, чтобы мы не реагировали на давление. Мы должны действовать в соответствии со словом Господа.</w:t>
      </w:r>
    </w:p>
    <w:p>
      <w:pPr>
        <w:pStyle w:val="Heading3"/>
        <w:rPr/>
      </w:pPr>
      <w:r>
        <w:rPr/>
        <w:t>Муж по сердцу Бога</w:t>
      </w:r>
    </w:p>
    <w:p>
      <w:pPr>
        <w:pStyle w:val="Normal"/>
        <w:spacing w:before="0" w:after="240"/>
        <w:rPr/>
      </w:pPr>
      <w:r>
        <w:rPr/>
        <w:t>Саул испугался. Его репутация, жизнь и царство оказались поставлены на карту, и поэтому он начал действовать, в то время как Бог приказал ему ждать.</w:t>
        <w:br/>
        <w:br/>
        <w:t>После того как Самуил обличил Саула, он произнес суд над ним:</w:t>
        <w:br/>
        <w:br/>
        <w:t>Но теперь не устоять царствованию твоему; Господь найдет себе мужа по сердцу Своему, и повелит ему Господь быть вождем народа Своего, так как ты не исполнил того, что было поведено тебе Господом (1Цар. 13:14).</w:t>
        <w:br/>
        <w:br/>
        <w:t>Саул склонился перед запугиванием не один раз. У Саула был целый список ситуаций, когда под сильным давлением он ослушался Господа. В другом случае он уступил желанию народа и позволил забрать трофеи из города, который Бог сказал полностью разрушить. Он не хотел потерять расположение людей. Когда Самуил противостал ему, Саул согласился: "Согрешил я, ибо преступил повеление Господа, и слово твое; но я боялся народа, и послушал голоса их" (1Цар. 15:24).</w:t>
        <w:br/>
        <w:br/>
        <w:t>Его следующее утверждение показывает, что он больше беспокоился о своей репутации, чем о непослушании. Его слова, обращенные к Самуилу, выдали мотивы его сердца: "я согрешил, но почти меня ныне перед старейшинами народа моего и пред Израилем" (1Цар. 15:30).</w:t>
        <w:br/>
        <w:br/>
        <w:t>Снова и снова Саул грешил, потому что боялся людей. Чем больше он боялся, тем более побежденным становился как лидер. Такое часто происходит с неуверенными лидерами. Они грубо обращаются с людьми, чтобы сделать вид, что контролируют ситуацию, в то время как на самом деле скрывают свои робость и страх.</w:t>
        <w:br/>
        <w:br/>
        <w:t>Самуил сказал Саулу, что Бог отдаст царство человеку, хранящему Его заповеди (1Цар. 13:14). Давид был таким человеком. Я слышал, как некоторые люди говорят, что они жаждут в своем сердце Бога. Но я хотел бы услышать, как Бог скажет то, что Он сказал о Давиде: "Твое сердце угодно Мне". Я знаю, что это желание каждого верующего, любящего Господа! Я внимательно изучал жизнь Давида, желая узнать, что же заставило Господа поставить Себя в один ряд с ним.</w:t>
        <w:br/>
        <w:br/>
        <w:t>Я заметил, что Давид был очень осторожен в том, чтобы не сделать чего-либо, не услышав предварительно по этому поводу слово от Господа. Снова и снова в ситуациях под сильным давлением он добивался Божьего совета (1Цар. 20-31). Давайте посмотрим на особенно мучительные ситуации.</w:t>
      </w:r>
    </w:p>
    <w:p>
      <w:pPr>
        <w:pStyle w:val="Heading3"/>
        <w:rPr/>
      </w:pPr>
      <w:r>
        <w:rPr/>
        <w:t>Может ли быть еще хуже?</w:t>
      </w:r>
    </w:p>
    <w:p>
      <w:pPr>
        <w:pStyle w:val="Normal"/>
        <w:spacing w:before="0" w:after="240"/>
        <w:rPr/>
      </w:pPr>
      <w:r>
        <w:rPr/>
        <w:t>В последний год царствования Саула Давид и его люди нашли убежище в земле филистимлян. По странному стечению обстоятельств Давид и его люди присоединились к филистимлянам в тот самый момент, когда филистимская армия собралась войной на Израиль. Однако филистимским начальникам не понравилось, что евреи пойдут на войну вместе с ними. Поэтому они не разрешили Давиду и его людям воевать.</w:t>
        <w:br/>
        <w:br/>
        <w:t>На следующее утро команда Давида решила возвратиться к своим женам и детям в Секелаг. Поучаствовать в сражении не удалось, и Давид и его люди, должно быть, чувствовали себя ненужными. Их отвергли не только своя страна и свой царь, но также и те, у кого они получили пристанище. Вероятно, Давид чувствовал себя довольно одиноко. То был денек не из приятных. Но по сравнению с тем, что предстояло, это было еще ничего. Внимательно прочитайте, что случилось, когда Давид вернулся к семье, и представьте, что он при этом чувствовал.</w:t>
        <w:br/>
        <w:br/>
        <w:t>В третий день после того, как Давид и люди его пошли в Секелаг, Амаликитяне напали с юга на Секелаг, и взяли Секелаг, и сожгли его огнем. А женщин и всех, бывших в нем, от малого до большого, не умертвили, но увели в плен, и ушли своим путем. И пришел Давид и люди его к городу. и вот. он сожжен огнем, а жены их и сыновья их и дочери их взяты в плен. И поднял Давид и народ, бывший с ним, вопль, и плакали, доколе не стало в них силы плакать. Взяты были в плен и обе жены Давида, Ахиноама Изреелитянка и Авигея, бывшая жена Навала, Кармилитянка (1Цар. 30:1-5).</w:t>
        <w:br/>
        <w:br/>
        <w:t>Можете ли вы представить боль, которую он чувствовал? Его семью похитили, все дорогие вещи украли, а оставшееся сожгли! К тому же он страдал не только из-за своей семьи, но и из-за семей всех своих людей. Они все чувствовали себя бесполезными и бездомными. Они вернулись для того только, чтобы увидеть, как дымятся их дома, и узнать, что тех, кого они любили, увели враги. Если этого недостаточно, посмотрите, что произошло затем:</w:t>
        <w:br/>
        <w:br/>
        <w:t>Давид сильно был смущен, так как народ хотел побить его камнями; ибо скорбел душею весь народ, каждый о сыновьях своих и дочерях своих (1 Цар. 30:6).</w:t>
        <w:br/>
        <w:br/>
        <w:t>Только этого не хватало: люди, пошедшие с ним на войну, были готовы побить Давида камнями, потому что их жены и дети остались без охраны! Хуже и быть не может. Это было гораздо труднее, чем испытания Саула. У Давида не было ни единой человеческой души, к которой он мог бы обратиться. У Саула, по крайней мере, все еще была трусливая армия, семья, и его люди не угрожали побить его камнями.</w:t>
        <w:br/>
        <w:br/>
        <w:t>Большинство верующих доходят в своей жизни до такого момента, когда чувствуют себя совершенно одинокими. Я верю, что Бог позволяет этому случаться. Не Он инициирует это, потому что не является автором зла. Однако Бог не вмешивается, потому что и в этих временах отчаяния видит какой-то ' смысл. Давид мог сдаться, пуститься в погоню за врагом или найти другой способ утолить боль своих солдат. Но посмотрите, что он сделал вместо этого.</w:t>
        <w:br/>
        <w:br/>
        <w:t>Но Давид укрепился надеждою на Господа, Бога своего, и сказал Давид Авиафару священнику, сыну Ахимелехову: принеси мне ефод. И принес Авиафар ефод к Давиду. И вопросил Давид Господа, говоря: преследовать ли мне это полчище, и догоню ли я их? И сказано ему: преследуй, догонишь и отнимешь (1Цар. 30:6-8).</w:t>
        <w:br/>
        <w:br/>
        <w:t>Даже под потрясающим давлением Давид не двинулся, пока не получил повеление Господа. Он напомнил себе о Божьей верности и завете с Господом, а затем вопросил, что должен делать. И Бог сказал; "Преследуй".</w:t>
        <w:br/>
        <w:br/>
        <w:t>Давид бросился в погоню. "И отнял Давид все, что взяли Амаликитяне, и обеих жен своих отнял Давид. И не пропало у них ничего, ни малого, ни большого, ни из сыновей, ни из дочерей, ни из добычи, ни из всего, что Амаликитяне взяли у них; все возвратил Давид" (1Цар. 30;18-19).</w:t>
        <w:br/>
        <w:br/>
        <w:t>Ситуация, выглядевшая совершенно безнадежно, превратилась в великую победу. Для нашего Бога нет ничего трудного. Давид боялся Господа больше, чем людей. И это побуждало его обращаться к Господу в первую очередь. Его реакция на давление сильно отличалась от реакции Саула.</w:t>
        <w:br/>
        <w:br/>
        <w:t>Давид действовал, в то время как Саул только реагировал на происходящее. Давид мог действовать, а не реагировать на события, потому что знал, что говорит Господь. Когда мы имеем ум Христов, мы подготовлены и имеем смелость действовать, а не просто реагировать на события.</w:t>
      </w:r>
    </w:p>
    <w:p>
      <w:pPr>
        <w:pStyle w:val="Heading3"/>
        <w:rPr/>
      </w:pPr>
      <w:r>
        <w:rPr/>
        <w:t>Здравый разум</w:t>
      </w:r>
    </w:p>
    <w:p>
      <w:pPr>
        <w:pStyle w:val="Normal"/>
        <w:rPr/>
      </w:pPr>
      <w:r>
        <w:rPr/>
        <w:t>В одной из предыдущих глав мы выяснили, что требуется для сокрушения робости. Это не естественная смелость, но смелость, приходящая от добродетелей силы, любви и здравого разума. Это место Писания было нашим ключевым стихом:</w:t>
        <w:br/>
        <w:br/>
        <w:t>По сей причине напоминаю тебе возгревать дар Божий, который в тебе через мое рукоположение; ибо дал нам Бог духа не боязни, но силы и любви и целомудрия (в англ. Библии - "здравого разума" - прим. перев.) (2Тим. 1:6-7).</w:t>
        <w:br/>
        <w:br/>
        <w:t>Давайте посмотрим, как эти три качества произвели в сердце Давида смелость, позволившую ему выстоять в схватке с робостью.</w:t>
        <w:br/>
        <w:br/>
        <w:t>1. Сила. Давид знал Бога, и знал, что Бог больше и сильнее всего, с чем он может столкнуться.</w:t>
        <w:br/>
        <w:br/>
        <w:t>2. Любовь. Он любил Господа больше, чем себя 3. Здравый разум. Он не двигался до тех пор, пока не получал слово от Бога, или не понимал Его замысел. И не важно, каким сильным было давление.</w:t>
        <w:br/>
        <w:br/>
        <w:t>Когда наш дух полон силы, любви. Божьего слова, мы не окажемся добычей робости. Нужно не просто одно из этих достоинств, но комбинация всех трех, что и подчеркивает Павел. Если бы требовалось только одно, Павел бы так и написал. Но чтобы ходить в Божественной смелости, необходимы все три.</w:t>
        <w:br/>
        <w:br/>
        <w:t>Мы уже детально рассмотрели силу и любовь. Давайте же дойдем и до здравого разума.</w:t>
      </w:r>
    </w:p>
    <w:p>
      <w:pPr>
        <w:pStyle w:val="Heading2"/>
        <w:rPr/>
      </w:pPr>
      <w:r>
        <w:rPr/>
        <w:t>Глава 13. Дух здравого разума</w:t>
      </w:r>
    </w:p>
    <w:p>
      <w:pPr>
        <w:pStyle w:val="Normal"/>
        <w:spacing w:before="0" w:after="240"/>
        <w:rPr/>
      </w:pPr>
      <w:r>
        <w:rPr/>
        <w:t>Здравый разум знает, что Бог говорит и делает прямо сейчас.</w:t>
        <w:br/>
        <w:br/>
        <w:t>Ничто не пугает больше, чем неведение. Неведение - это недостаток знания. О ценности знаний часто говорится в Писании. В Притчах сказано: "Человек мудрый силен, и человек разумный укрепляет силу свою". А в Притчах 11:9 нам напоминают, что "праведники прозорливостью спасаются". Знание дает силу, чтобы избежать ловушки робости.</w:t>
        <w:br/>
        <w:br/>
        <w:t>Поймите, что существует естественное знание и духовное знание. Духовные знания и мудрость превосходят естественные. Именно поэтому мы и называем их сверхъестественными. Это значит превосходящие естественные.</w:t>
        <w:br/>
        <w:br/>
        <w:t>Во 2-м Послании Тимофею 1:6-7 Павел упоминает три основных элемента, необходимых для победы над страхом (робостью): любовь, сила и здравый разум. В этой главе речь идет о последнем элементе - здравом разуме.</w:t>
        <w:br/>
        <w:br/>
        <w:t>Что же такое здравый разум? Знание Писаний? Ученики были невежественными рыбаками, а самая образованная группа людей в Израиле, саддукеи, были сбиты с толку их мудростью и смелостью.</w:t>
        <w:br/>
        <w:br/>
        <w:t>Видя смелость Петра и Иоанна и приметивши, что они люди некнижные и простые, они удивлялись; между тем узнавали их, что они были с Иисусом (Деян. 4:13).</w:t>
        <w:br/>
        <w:br/>
        <w:t>Человек по имени Стефан заткнул за пояс обученных начальников синагоги. Библия приводит такое свидетельство: "Но не смогли противостать мудрости и Духу, Которым он говорил" (Деян. 6:10).</w:t>
        <w:br/>
        <w:br/>
        <w:t>Мы сразу видим, что дух здравого разума приходит не от естественной мудрости и не в результате специальных занятий по Писаниям. Так откуда же берется дух здравого разума?</w:t>
      </w:r>
    </w:p>
    <w:p>
      <w:pPr>
        <w:pStyle w:val="Heading3"/>
        <w:rPr/>
      </w:pPr>
      <w:r>
        <w:rPr/>
        <w:t>Знание откровения</w:t>
      </w:r>
    </w:p>
    <w:p>
      <w:pPr>
        <w:pStyle w:val="Normal"/>
        <w:spacing w:before="0" w:after="240"/>
        <w:rPr/>
      </w:pPr>
      <w:r>
        <w:rPr/>
        <w:t>Здравость разума приходит от знания разума Христа. Только лишь знание Писаний не гарантирует знания Христа. Написано, что "буква убивает, а дух животворит" (2Кор. 3:6). "Буква" - значит Писания.</w:t>
        <w:br/>
        <w:br/>
        <w:t>Фарисеи отлично знали Писания, но не знали их духа. Поэтому их служение производило смерть. Оно отталкивало людей от Божьего сердца, а не привлекало. Они отделяли людей от Господа своими законническими знаниями, представляя Бога так, как сами постигли Его, - не сердцем, а головой.</w:t>
        <w:br/>
        <w:br/>
        <w:t>Иисус провозгласил: "Не хлебом одним будет жить человек, но всяким словом, исходящим из уст Божиих" (Мф. 4:4). Заметьте, он не сказал "исходившим". Тогда бы это было прошедшее время. Только Писания представляют собой то, что вышло из уст Божьих.</w:t>
        <w:br/>
        <w:br/>
        <w:t>Он сказал "исходящим", что указывает на настоящее время. Мы должны знать Господа Писаний, чтобы знать, что сегодня исходит из Его уст. Евангелие от Иоанна 16:13-14: "Когда же придет Он, Дух истины, то наставит вас на всякую истину; ибо не от Себя говорить будет, но будет говорить что услышит, и будущее возвестит вам". Обратите внимание, Иисус сказал "что услышит", а не "что услышал". С помощью Духа Святого мы можем знать, что Иисус говорит сейчас.</w:t>
        <w:br/>
        <w:br/>
        <w:t>Тогда вы можете спросить: "А зачем же тогда нужны Писания?" Они - путеводитель, чтобы помогать нам и направлять нас. Они вдохновлены Богом, и когда Дух Святой оживляет их. Писания оживают в наших сердцах, а не только в наших головах. Они являются стандартом, который мы используем для утверждения в том, что слышим от Божьего Духа. Дух Святой никогда не будет противоречить Писаниям. Но мы можем обмануться, когда наше умственное восприятие Писаний ограничивает то, что может сказать Святой Дух. В этом заключалась ошибка фарисеев.</w:t>
      </w:r>
    </w:p>
    <w:p>
      <w:pPr>
        <w:pStyle w:val="Heading3"/>
        <w:rPr/>
      </w:pPr>
      <w:r>
        <w:rPr/>
        <w:t>Знать главу и стих недостаточно</w:t>
      </w:r>
    </w:p>
    <w:p>
      <w:pPr>
        <w:pStyle w:val="Normal"/>
        <w:spacing w:before="0" w:after="240"/>
        <w:rPr/>
      </w:pPr>
      <w:r>
        <w:rPr/>
        <w:t>Фарисеи были очень знающими. Фактически они знали наизусть первые пять книг Ветхого Завета! Они исследовали Писание и с нетерпением ожидали прихода Мессии. Однако они ожидал Его в соответствии с их умственным пониманием Писаний. Они были в курсе того, что пророчествовал Исайя:</w:t>
        <w:br/>
        <w:br/>
        <w:t>Ибо младенец родился нам. Сын дан нам; владычество на раменах Его, и нарекут имя Ему: Чудный, Советник, Бог крепкий, Отец вечности. Князь мира. Умножению владычества Его и мира нет предела на престоле Давида и в царстве его, и укрепит его судом и правдою отныне и до века. Ревность Господа Саваофа соделает это (И с. 9:6-7).</w:t>
        <w:br/>
        <w:br/>
        <w:t>Их Мессия должен был установить Свое земное царство, освободить их от римского владычества и воссесть на престоле Давида. Когда Иисус пришел как плотник из Назарета Галилейского в сопровождении учеников, невежественных рыбаков и мытарей, они преткнулись.</w:t>
        <w:br/>
        <w:br/>
        <w:t>Эти фарисеи постоянно враждовали с Иисусом, потому что имели только умственное представление о Писаниях. Они были уверенны, что Мессия будет великим национальным лидером. Поэтому они нападали на Иисуса с вопросами типа: "Если ты Мессия, то где же царство, которое Ты должен установить? Почему Ты не сидишь на троне Давида?"</w:t>
        <w:br/>
        <w:br/>
        <w:t>Иисус отвечал: "Не придет Царствие Божие приметным образом, и не скажут: "Вот, оно здесь", или:</w:t>
        <w:br/>
        <w:br/>
        <w:t>"Вот, там". Ибо вот. Царствие Божие внутрь вас есть" (Лук. 17:20-21). Сегодня мы можем понять это, потому что имеем привилегию знать, что Иисус умер и опять воскрес. Но те люди думали, что были правы. Однако их уверенность основывалась на умственном знании Писаний. Они не имели Духа разумения.</w:t>
      </w:r>
    </w:p>
    <w:p>
      <w:pPr>
        <w:pStyle w:val="Heading3"/>
        <w:rPr/>
      </w:pPr>
      <w:r>
        <w:rPr/>
        <w:t>Откровение Духа</w:t>
      </w:r>
    </w:p>
    <w:p>
      <w:pPr>
        <w:pStyle w:val="Normal"/>
        <w:spacing w:before="0" w:after="240"/>
        <w:rPr/>
      </w:pPr>
      <w:r>
        <w:rPr/>
        <w:t>Человек по имени Симеон также ожидал Мессию. Он не был таким знающим, как фарисеи. Однако смотрите, что о нем сказано в Библии.</w:t>
        <w:br/>
        <w:br/>
        <w:t>Он был муж праведный и благочестивый, чающий утешения Израилева; и Дух Святый был на нем. Ему было предсказано Духом Святым, что он не увидит смерти, доколе не увидит Христа Господня. И пришел он по вдохновению в храм. И когда родители принесли Младенца Иисуса, чтобы совершить над ним законный обряд, он взял Его на руки, благословил Бога и сказал: ныне отпускаешь раба Твоего, Владыко, по слову Твоему, с миром; ибо видели очи мои спасение Твое... Иосиф же и Матерь Его дивились сказанному о Нем (Лук. 2:25-30. 33).</w:t>
        <w:br/>
        <w:br/>
        <w:t>Когда Иисус был посвящен Господу, Ему было от шести месяцев до двух лет. Храм был огромен. Различные строения составляли его территорию. Обычно там находись сотни и даже тысячи людей.</w:t>
        <w:br/>
        <w:br/>
        <w:t>Сейчас представьте себе такое: внутрь входят плотник и его жена из Галилеи и несут шестимесячного младенца. Прямо посреди толпы в храме, Симеон подбегает, берет их ребенка и пророчествует: "Мессия!" Сейчас вы можете понять, почему Иосиф и Мария так удивились!</w:t>
        <w:br/>
        <w:br/>
        <w:t>Видите, Симеон не вычислил приход Мессии, прочитав книгу "Сто одна причина, почему Мессия должен придти к четвертому году до н.э.". Он не получил эту информацию, изучая Писания. Через откровение Духа Святого он знал, что Мессия вот-вот должен придти. Он пришел в храм по водительству Духа Святого!</w:t>
        <w:br/>
        <w:br/>
        <w:t>Вообще, это удивительный факт. Этот человек, не считавший себя экспертом по Закону, узнал в Иисусе Мессию, когда Тому было шесть месяцев. А фарисеи и тридцать лет спустя не смогли узнать Мессию, хотя Он изгонял бесов, исцелял больных, открывал глаза незрячим и воскрешал мертвых". Вот такая разница между разумом Христовым и умственным знанием Писаний.</w:t>
        <w:br/>
        <w:br/>
        <w:t>Можем ли мы с Новым заветом сделать то же самое, что фарисеи сделали с Ветхим? Ограничиваем ли мы наше познание Господа доктринами и изучением Писаний, даже в полноевангельских церквях. Доктрины не строят наши взаимоотношения с Богом, но только подталкивают к ним! На церемонии бракосочетания я сказал "да" не потому, что вычитал в учебнике, что так надо делать. У меня были личные отношения с моей невестой.</w:t>
        <w:br/>
        <w:br/>
        <w:t>Итак, должны ли мы перестать читать Библию? Конечно же, нет! Но, может быть, нам стоит читать ее иначе. Когда я беру свою Библию, я всегда молюсь и прошу Духа Святого об откровении из Слова. Пока я читаю, истина взрывается в моем сердце. Это такая истина, в соответствии с которой я буду жить!</w:t>
        <w:br/>
        <w:br/>
        <w:t>Здравый разум знает, что Бог говорит и делает прямо сейчас. Только Дух Божий может открыть это. Он может говорить нам через Писания, Он может говорить нашему сердцу через внутреннее свидетельство, или Своим нежным мягким голосом. Когда мы знаем, что Бог говорит, мы основываем нашу жизнь на непоколебимой скале.</w:t>
      </w:r>
    </w:p>
    <w:p>
      <w:pPr>
        <w:pStyle w:val="Heading3"/>
        <w:rPr/>
      </w:pPr>
      <w:r>
        <w:rPr/>
        <w:t>Он говорит со властью</w:t>
      </w:r>
    </w:p>
    <w:p>
      <w:pPr>
        <w:pStyle w:val="Normal"/>
        <w:spacing w:before="0" w:after="240"/>
        <w:rPr/>
      </w:pPr>
      <w:r>
        <w:rPr/>
        <w:t>В Евангелиях многократно показано, как Иисус говорил со властью. Рассмотрим один такой случай.</w:t>
        <w:br/>
        <w:br/>
        <w:t>И когда Иисус окончил слова сии, народ дивился учению Его, ибо Он учил как власть имеющий, а не как книжники и фарисеи (Мф. 7:28-29).</w:t>
        <w:br/>
        <w:br/>
        <w:t>Он не только говорил со властью. Он и действовал со властью. Посмотрите на другой пример.</w:t>
        <w:br/>
        <w:br/>
        <w:t>И напал на всех ужас, и рассуждали между собой: что это значит, что Он со властью и силою повелевает нечистым духам и они выходят? (Лук. 4:36)</w:t>
        <w:br/>
        <w:br/>
        <w:t>Он жил и действовал с такой властью, что Его признал даже римский сотник. Он сказал Иисусу, что если Тот просто скажет слово, его слуга исцелится (Мф. 8:5-10). Этот римлянин понимал источник власти Иисуса. Власть Иисуса не ограничивалась Им Самим, но была обеспечена Богом. Вот почему Иисус полностью подчинил Себя Духу Святому, открывавшему волю Отца.</w:t>
        <w:br/>
        <w:br/>
        <w:t>Сотник сказал: "Я и сам человек, находящийся под властью, и под моей властью есть солдаты". Иисус изумился, услышав такое. Этот командир понимал, что единственный путь получить власть состоит в том, чтобы самому оказаться под властью! Иисус действовал со властью, потому что Сам был подвластен. Он жил в совершенном подчинении Духу Святому, открывавшему волю Отца. Он сказал:</w:t>
        <w:br/>
        <w:br/>
        <w:t>Ибо Я говорю не от Себя, но пославший Меня Отец, Он дал Мне заповедь что сказать и что говорить (Ин. 12:49).</w:t>
        <w:br/>
        <w:br/>
        <w:t>И ещё:</w:t>
        <w:br/>
        <w:br/>
        <w:t>Я ничего не могу творить Сам от Себя. Как слышу, так и сужу, и суд Мой праведен, ибо не ищу Моей воли, но воли пославшего Меня Отца (Ин. 5:30).</w:t>
        <w:br/>
        <w:br/>
        <w:t>Иисус ясно объяснил, что Его власть исходит от Отца.</w:t>
        <w:br/>
        <w:br/>
        <w:t>Разве ты не веришь, что Я в Отце, и Отец во Мне? Слова, которые говорю Я вам, говорю не от Себя; Отец, пребывающий во Мне, Он творит дела (Ин. 14:10). Истинно, истинно говорю вам: Сын ничего не может творить Сам от Себя, если не увидит Отца творящего, ибо, что творит Он, то и Сын творит также (Ин. 5:19).</w:t>
        <w:br/>
        <w:br/>
        <w:t>Помните, что хотя Иисус и был Сыном Божьим, Он жил как обычный человек, наполненный Духом. Он добровольно лишил Себя всех Своих божественных привилегий. Однако Он повелевал со властью, изумлявшей людей. Это потому, что Он говорил и действовал только по водительству Духа Божьего. Он никогда не робел, потому что Бога невозможно испугать или смутить. Нет никого более сильного, могущественного и знающего, чем Бог!</w:t>
        <w:br/>
        <w:br/>
        <w:t>Иисус оставался в Своей власти, даже когда фарисеи старались напугать Его своими хитрыми религиозными вопросами. Они хотели дискредитировать Его Его же собственными словами. Но какими бы искусными не были их ловушки, Иисус всегда отвечал в соответствии с Духом Святым и сокрушал всякое запугивание. Он ставил их в тупик Своей мудростью, и в конце концов, в растерянности, они оставляли свои попытки смутить Его.</w:t>
        <w:br/>
        <w:br/>
        <w:t>И никто не мог отвечать Ему ни слова; и с того дня никто уже не смел спрашивать Его (Мф.2:46).</w:t>
      </w:r>
    </w:p>
    <w:p>
      <w:pPr>
        <w:pStyle w:val="Heading3"/>
        <w:rPr/>
      </w:pPr>
      <w:r>
        <w:rPr/>
        <w:t>"Как Отец послал Меня..."</w:t>
      </w:r>
    </w:p>
    <w:p>
      <w:pPr>
        <w:pStyle w:val="Normal"/>
        <w:spacing w:before="0" w:after="240"/>
        <w:rPr/>
      </w:pPr>
      <w:r>
        <w:rPr/>
        <w:t>А сейчас потрясающие новости: "Как послал меня Отец, так и Я посылаю вас" (Ин. 20:21). Мы должны жить, говорить и двигаться, как это делал Иисус. Поэтому Он ободряет нас:</w:t>
        <w:br/>
        <w:br/>
        <w:t>Итак положите себе на сердце не обдумывать заранее, что отвечать; ибо Я дам вам уста и премудрость, которой не возмогут противоречить, ни противостоять все противящиеся вам (Лук. 21:14-15).</w:t>
        <w:br/>
        <w:br/>
        <w:t>Причина, по которой некоторые не говорят, не учат и не проповедуют со властью, кроется в том, что они выучили послание из Библии и соотнесли его со своим умственным пониманием Писаний. Они рассказывают то, что Бог говорил и делал раньше, а не то, что Он говорит и делает сейчас! Только говоря по вдохновению Божьего Духа, мы сможем говорить со властью. Ибо Сам сказал: "Не оставлю тебя и не покину тебя", так что мы смело говорим: "Господь мне помощник, и не убоюсь: что сделает мне человек?" (Евр. 13:5-6).</w:t>
        <w:br/>
        <w:br/>
        <w:t>Еще раз внимательно посмотрите на эти слова. Мы можем действовать смело и властно, когда знаем, что Бог говорит сейчас! Непоколебимость Его слов дает нам смелость. Бог уверяет, что когда нам известно, что Он говорит, и когда мы верим, что Он всегда с нами, тогда мы можем смело заявить: "Что сделает мне человек?" Если мы живем в такой уверенности, нас невозможно запугать!</w:t>
      </w:r>
    </w:p>
    <w:p>
      <w:pPr>
        <w:pStyle w:val="Heading3"/>
        <w:rPr/>
      </w:pPr>
      <w:r>
        <w:rPr/>
        <w:t>Современные фарисеи</w:t>
      </w:r>
    </w:p>
    <w:p>
      <w:pPr>
        <w:pStyle w:val="Normal"/>
        <w:spacing w:before="0" w:after="240"/>
        <w:rPr/>
      </w:pPr>
      <w:r>
        <w:rPr/>
        <w:t>Так случилось, что я сталкивался с теми, кого называют современными фарисеями, с теми, кто не имеет Духа. Они могут утверждать, что говорят на языках, но все равно в них нет Духа Божьего! При этом они могут цитировать стихи, называя места Писания быстрее, чем большинство.</w:t>
        <w:br/>
        <w:br/>
        <w:t>Эти люди нападали на меня с вопросами о том, что я проповедовал или где-то написал. Я не имею в виду людей, задающих вопросы, чтобы научиться чему-либо, или просто не понимающих. Я приветствую такие вопросы. Я же говорю о тех, кто все измеряет через свои духовные параметры, и отвергает все, что не умещается в их доктринальные ограничения.</w:t>
        <w:br/>
        <w:br/>
        <w:t>Я заметил, что разговор такого рода может идти в двух направлениях. Во-первых, меня могут втянуть в интеллектуальную дискуссию по Писаниям. В итоге я чувствую себя совершенно утомленным, особенно если собеседники - знатоки мест Писания по обсуждаемому вопросу. Они одерживают верх, а я оказываюсь в смущении. Я уже научился не ввязываться в подобные истории!</w:t>
        <w:br/>
        <w:br/>
        <w:t>Существует другой способ ответить. Нужно посмотреть на Духа Святого и сказать то, что Он говорит в ваше сердце. Тогда мудрость Божья выступит вперед, а от аргументов противников не останется и следа. Мудрость Божья всегда приходит из Писания, но Дух Святой придает ей дыхание жизни.</w:t>
        <w:br/>
        <w:br/>
        <w:t>Несколько лет назад я летел с одним служителем на самолете. Мы встретили женщину-еврейку. Она была незаурядной личностью и демонстрировала свое остроумие. Завязался разговор о Господе Иисусе. Мы сыпали разного рода утверждениями, стараясь доказать, что Иисус - Мессия. Она же наоборот пыталась доказать, что все Его притязания были ложными.</w:t>
        <w:br/>
        <w:br/>
        <w:t>И вдруг я понял, что происходит. Я понял, что эта интеллектуальная дискуссия ни к чему не приведет. Я как бы заглянул внутрь себя в поисках водительства Духа Святого, и Он открыл, что я должен сказать. Я взглянул на нее и поделился теми словами, что дал мне Бог. Когда я сделал это, мой голос изменился, и мои слова наполнились властью. Сразу же, как только она услышала это, ее глаза округлились, и она замолчала. Все наши дебаты не помогли ей. Но когда пришло слово от Господа, оно произвело немедленный эффект.</w:t>
        <w:br/>
        <w:br/>
        <w:t>Мы сошли с самолета, и служитель, с которым мы вместе летели, сказал: "Джон, я мог чувствовать присутствие Господа, когда ты говорил эти слова. Ты заметил, что ей нечего было больше сказать?" Не вдавайтесь в бесплодные дискуссии, основанные на умственном знании Писаний. Но вместо этого позвольте Духу Святому привести вас к духовной мудрости.</w:t>
        <w:br/>
        <w:br/>
        <w:t>Что и возвещаем не от человеческой мудрости изученными словами, но изученными от Духа Святого, соображая духовное с духовным... духовный судит обо всем, а о нем судить никто не может. Ибо кто познал ум Господень, чтобы мог судить его? А мы имеем ум Христов (1 Кор. 2:13, 15-16).</w:t>
        <w:br/>
        <w:br/>
        <w:t>Человека, имеющего ум Христов, невозможно осудить или испугать! Я мог бы привести бесчисленное множество случаев, когда я оробел бы, если бы не обратился к Божьему Духу.</w:t>
        <w:br/>
        <w:br/>
        <w:t>Нам советуют жить так, как жил Иисус (1Ин. 2:6). Иисус делал только то, что, как Он видел, делает Дух Святой. Если мы поступаем также, у нас будут и здравость ума, и смелость, необходимые для преодоления робости и контроля.</w:t>
      </w:r>
    </w:p>
    <w:p>
      <w:pPr>
        <w:pStyle w:val="Heading3"/>
        <w:rPr/>
      </w:pPr>
      <w:r>
        <w:rPr/>
        <w:t>Господи, что же мне делать?</w:t>
      </w:r>
    </w:p>
    <w:p>
      <w:pPr>
        <w:pStyle w:val="Normal"/>
        <w:rPr/>
      </w:pPr>
      <w:r>
        <w:rPr/>
        <w:t>Часто мы попадаем в ситуации, которые просто парализуют нас. Если у нас нет ума Христа, то мы оказываемся совершенно неспособными исполнить задачи, поставленные перед нами Богом. С одним таким вызовом я столкнулся в Мексике.</w:t>
        <w:br/>
        <w:br/>
        <w:t>Меня пригласили в Монтеррей на большую городскую евангелизацию. Я был приглашен только на один вечер и сам оплатил расходы на поездку. Полдня я провел в молитве. Во время молитвы я увидел темное облако над зданием, где должно было состояться собрание. Я спросил Господа, что это такое, и Он объяснил: "Джон, эта тьма сражается против сегодняшнего собрания. Продолжай молиться".</w:t>
        <w:br/>
        <w:br/>
        <w:t>Сильнейшее помазание сошло, укрепив меня в молитве. Через тридцать минут я увидел еще кое-что. Вспышка молнии ударила с крыши здания прямо по темному небу. Я спросил Господа, что бы это значило. "Это моя неудержимая слава приходит на сегодняшнее собрание", - сказал Он в мой дух. И я пришел в восторг.</w:t>
        <w:br/>
        <w:br/>
        <w:t>Служение было назначено на 6 часов вечера. Мы приехали немного пораньше, и нас встретило известие о том, что представители власти хотят увидеть пастора, организовавшего собрание. Чиновники были в сопровождении двух офицеров в форме. Пастор и я пошли им навстречу. Какое-то время чиновник говорил с пастором по-испански, потом по-английски задал вопрос мне: "Вы говорите по-испански?"</w:t>
        <w:br/>
        <w:br/>
        <w:t>- Нет, сэр, - ответил я.</w:t>
        <w:br/>
        <w:br/>
        <w:t>Тогда он приказал мне: "Сегодня вы не можете ничего рассказывать этой толпе, кроме каких-нибудь историй туриста-путешественника". Затем он повернулся к пастору и говорил с ним. Я наблюдал за пастором. Он выглядел совсем не радостно. Фактически он выглядел даже напуганным.</w:t>
        <w:br/>
        <w:br/>
        <w:t>Чиновник закончил свою речь и ушел в сопровождении военных. Пастор оттащил меня в сторону и сказал: "Джон, этот человек - представитель власти, и он сказал, что тебе нельзя проповедовать. По мексиканским законам, если ты не являешься гражданином этой страны, ты не можешь проповедовать без специального разрешения. Обычно этот закон не применяют, - продолжал пастор, - но, очевидно, этому парню не нравится, что ты здесь, и он решил воспользоваться этим правилом. И еще он сказал, что хочет видеть тебя в своем офисе в 9 часов утра в понедельник".</w:t>
        <w:br/>
        <w:br/>
        <w:t>Я не мог поверить своим ушам. Я сразу же сказал пастору: "Слушай, я прилетел сюда совсем не для того, чтобы не проповедовать. Если ты беспокоишься только за меня, тогда позволь мне проповедовать".</w:t>
        <w:br/>
        <w:br/>
        <w:t>Пастор сказал: "Джон, это может отразиться и на моей церкви. Может появиться множество проблем. Это чиновник с самого верха. Лучше если ты не будешь проповедовать". Пастор испугался, оробел, и мне ничего не оставалось делать, как только молиться, потому что служение было в его власти.</w:t>
        <w:br/>
        <w:br/>
        <w:t>Я вышел из здания. Это был спорткомплекс в самом центре Монтеррея. Перед зданием был флагшток, и я принялся ходить вокруг него. Я знал, что Бог уже показал мне славу, которая явится на сегодняшнем служении. Я знал, что Бог повелел мне приехать сюда. Но я не знал, что делать сейчас. Мысли разбегались у меня в голове: "А, может быть, этот чиновник действительно помешает мне исполнить то, для чего Бог меня послал?" Тогда я начал рассуждать. Этот человек не может остановить то, что Бог показал мне в молитве. Однако внутренняя борьба продолжалась: "Что же все-таки делать?"</w:t>
        <w:br/>
        <w:br/>
        <w:t>И тогда я сказал: "Отец, я не знаю, что делать, но для Тебя-то это не сюрприз. Ты заранее знал, что произойдет. Поэтому мне нужна Твоя мудрость и Твой совет в этой ситуации". Я начал молиться в духе, и место Писания пришло мне на ум.</w:t>
        <w:br/>
        <w:br/>
        <w:t>Помыслы, в сердце человека - глубокие воды, но человек разумный вычерпывает их (Пр. 20:5).</w:t>
        <w:br/>
        <w:br/>
        <w:t>Иисус сказал, что у верующих из сердца потекут реки воды живой (Ин. 7:38). Я нуждался в совете от Господа. Мне нужен был ум Христов. Молитва на языках помогает ему проявиться.</w:t>
        <w:br/>
        <w:br/>
        <w:t>Я молился несколько минут, в моем разуме была тишина, но я желал услышать что-нибудь еще от Бога. И вдруг мысль будто выпрыгнула из моего сердца: "Расскажи этим людям о величайшем из всех туристов, когда-либо посещавших Мексику".</w:t>
        <w:br/>
        <w:br/>
        <w:t>Я громко воскликнул: "Это то, что нужно! Тот человек сказал, что я могу что-нибудь рассказать на тему туризма. Я расскажу им о величайшем туристе, посещавшем Мексику, - об Иисусе Христе!" Радость поднялась во мне, и я начал хохотать.</w:t>
        <w:br/>
        <w:br/>
        <w:t>Я вернулся в здание. К моему удовольствию Бог уже разобрался с пастором. Пастор сообщил: "Бог говорил со мной и сказал, чтобы ты делал то, что Он тебе сказал".</w:t>
        <w:br/>
        <w:br/>
        <w:t>Я начал собрание следующими словами: "Мне было ведено говорить с вами только на тему туризма, поэтому сегодня я хочу рассказать вам о величайшем из туристов, когда-либо приезжавших в Мексику".</w:t>
        <w:br/>
        <w:br/>
        <w:t>Около часа я проповедовал об. Иисусе как о Господе и Спасителе. Некоторые ответили на призыв принять Иисуса своим Господом. В этой группе был один калека. После молитвы о принятии Иисуса, Господь сказал мне: "Этого мужчину Я хочу исцелить в первую очередь".</w:t>
        <w:br/>
        <w:br/>
        <w:t>' Я взглянул на него и произнес: "Сэр, Дух Божий говорит, что хочет исцелить вас". Я возложил руки на него и помолился. Затем я взял его за руку, и мы начали ходить. Сначала он был очень осторожен. Потом начал двигаться быстрее и быстрее. Вскоре он уже уверенно шел, а потом мы вместе побежали. В конце концов, я выпустил его руку, и он уже побежал сам.</w:t>
        <w:br/>
        <w:br/>
        <w:t>Толпа взревела. Люди с болезнями и немощами всех видов побежали вперед. В этой сумятице я потерял своего переводчика. Несколько сотен людей бушевали у сцены. Многие были исцелены, в том числе и одна женщина, которая с самого рождения была совершенно глухой на одно ухо и частично на второе. Она плакала так, что ее блузка промокла от слез. Это было великолепно!</w:t>
        <w:br/>
        <w:br/>
        <w:t>Я ничего не знал о том, что тот чиновник послал двух человек на собрание, чтобы арестовать меня, если я решусь проповедовать. Они пришли как раз в тот момент, когда я молился за калеку. Организатор пристыдил их и услышал, как один из агентов сказал другому: "Давай сначала посмотрим, что он делает, а потом арестуем".</w:t>
        <w:br/>
        <w:br/>
        <w:t>Когда они увидели, что калека исцелился, один спросил другого: "Ты думаешь, это по-настоящему?" Они подошли ближе и продолжали наблюдать за тем, что делал Бог.</w:t>
        <w:br/>
        <w:br/>
        <w:t>Увидев, как исцелилась глухая женщина, и как она потом рыдала, первый сказал: "Я думаю, это по-настоящему".</w:t>
        <w:br/>
        <w:br/>
        <w:t>Затем пятилетний мальчик упал на пол, вероятно, под силой Божьей. Увидев его, они согласились:</w:t>
        <w:br/>
        <w:br/>
        <w:t>"Да, это что-то настоящее!". И оба, будучи посланы, чтобы арестовать меня, вышли вперед для молитвы! Аллилуйя!</w:t>
        <w:br/>
        <w:br/>
        <w:t>На следующий день я покинул страну, и не стал затруднять себя встречей с тем чиновником. Через неделю мексиканский пастор прилетел в Штаты и привез номер монтеррейской газеты. Он прочитал мне статью с первой полосы о нашем собрании.</w:t>
        <w:br/>
        <w:br/>
        <w:t>В статье говорилось, что власти объявили меня мошенником и сказали, что я хочу только денег. (Дух сказал мне не брать ни копейки из этой страны и даже потратить собственные сбережения. Прочитав такое, я понял почему.) Однако затем в газете утверждалось, что ее собственные корреспонденты видели, как люди на самом деле исцелялись! Слава Богу!</w:t>
        <w:br/>
        <w:br/>
        <w:t>Власти пытались остановить меня своими угрозами. Если бы пастор и я позволили этим угрозам контролировать нас, дар Божий остался бы бездействующим. Никто бы не исцелился и не получил никаких благословений в тот вечер. Но сказанное Духом Божье слово дало смелость, чтобы прорваться через высвобожденные против меня робость и смущение. Такова сила здравого разума.</w:t>
      </w:r>
    </w:p>
    <w:p>
      <w:pPr>
        <w:pStyle w:val="Heading2"/>
        <w:rPr/>
      </w:pPr>
      <w:r>
        <w:rPr/>
        <w:t>Глава 14. Простираться вперед</w:t>
      </w:r>
    </w:p>
    <w:p>
      <w:pPr>
        <w:pStyle w:val="Normal"/>
        <w:spacing w:before="0" w:after="240"/>
        <w:rPr/>
      </w:pPr>
      <w:r>
        <w:rPr/>
        <w:t>Что людям кажется ничего не значащим, Бог использует, чтобы показать невозможное.</w:t>
        <w:br/>
        <w:br/>
        <w:t>Неемия был евреем, жившим во времена пленения Израиля. За несколько лет до этого вавилоняне пришли и полностью разрушили Иерусалим. Они убили или увели в плен большинство его жителей. Стены Иерусалима были сожжены и разрушены, и город оказался в руинах.</w:t>
        <w:br/>
        <w:br/>
        <w:t>Бог вложил в сердце Неемии желание возвратиться в Иерусалим, отстроить стены и сам город. Неемия верно служил чужеземному царю и приобрел у него расположение. Царь же наградил его разрешением уехать и исполнить вдохновленное Богом желание сердца. Неемия немедленно отправился в Иерусалим, собрал остаток Израиля, и призвал восстановить то, что разрушил враг.</w:t>
        <w:br/>
        <w:br/>
        <w:t>Но им пришлось встретиться с потрясающим сопротивлением. Три местных властителя Санаваллат, Товия и Гешем не хотели, чтобы стены были восстановлены. Они противились процветанию Израиля и собирались остановить Неемию и остаток его народа. И чтобы запугать их, использовали всякого рода уловки.</w:t>
        <w:br/>
        <w:br/>
        <w:t>Когда эти лидеры впервые узнали о планах Неемии, то "смеялись над ним, и с презрением говорили" (Неем. 2:19). Они не просто пытались обескуражить Неемию и его людей, но также старались сделать так, чтобы они выглядели глупо в глазах народа. Они надсмехались и отпускали унизительные заявления. "Пусть строят; пойдет лисица, и разрушит их каменную стену" (Неем. 4:3).</w:t>
        <w:br/>
        <w:br/>
        <w:t>Часто люди пытаются смутить и запугать вас, смеясь и выставляя на показ то, что вы делаете. Они могут надсмехаться и сомневаться, что вы способны исполнить вложенное Богом в ваше сердце. Они могут делать заявления прямо вам в лицо, или распространять эти вопросы и насмешки среди других. Или, может быть, вам противостоит не человек или группа людей, а вы сражаетесь с вашим собственным разумом, который бомбардируют мысли типа: "Что подумают люди? Они будут смеяться надо мной? Я потерплю поражение?".</w:t>
        <w:br/>
        <w:br/>
        <w:t>В такой ситуации важно знать, что Бог повелел вам делать, и вспоминать, что Он избрал "незнатное мира и уничиженное и ничего не значущее ...Чтобы упразднить значущее" (1Кор. 1:27). То, что человеку кажется незначительным, Бог использует, чтобы сделать невозможное. Тогда вся слава достается Ему!</w:t>
        <w:br/>
        <w:br/>
        <w:t>Неемия постился и молился, прежде чем смог понять разум Господа. Тогда он смог смело отбить атаки противников. "Бог небесный. Он благопоспешит нам, и мы, рабы Его, станем строить; а вам нет части и права и памяти в Иерусалиме" (Неем. 2:20).</w:t>
        <w:br/>
        <w:br/>
        <w:t>Осознав, что Неемию остановить невозможно и что израильтяне успешны в их работе, противники пришли в ярость. Они уже не смеялись, потому что для них положение дел было совсем не смешным. Тогда они решили сорвать весь проект, напав на город (Неем. 4:7-8).</w:t>
        <w:br/>
        <w:br/>
        <w:t>Гнев - еще одно оружие, применяемое для запугивания. Оно может быть использовано с целью остановить или задержать вас. Гнев такого рода может привести к грубым или, наоборот, утонченным, искусным угрозам. Такая атака - очень эффективный способ запугивания. Я наблюдал много раз, как люди, чтобы избежать гнева других, отказывались от того, что, как они знали, было правильно и что они должны были делать. Они шли на особенные уступки, чтобы сохранить видимость мира.</w:t>
      </w:r>
    </w:p>
    <w:p>
      <w:pPr>
        <w:pStyle w:val="Heading3"/>
        <w:rPr/>
      </w:pPr>
      <w:r>
        <w:rPr/>
        <w:t>Давление внутри и снаружи</w:t>
      </w:r>
    </w:p>
    <w:p>
      <w:pPr>
        <w:pStyle w:val="Normal"/>
        <w:spacing w:before="0" w:after="240"/>
        <w:rPr/>
      </w:pPr>
      <w:r>
        <w:rPr/>
        <w:t>Неемии пришлось встретиться с атаками не только чужих безбожников, но у него появились проблемы и среди своих людей. Это касалось обстоятельств, с которыми они сталкивались. Часто, когда Бог призывает нас, мы встречаемся с сопротивлением и оппозицией как извне, так и изнутри.</w:t>
        <w:br/>
        <w:br/>
        <w:t>Люди Неемии просто устали. Им приходилось разбирать такое количество мусора, что это препятствовало успеху в работе (Неем. 4:10). Была и еще одна проблема. Богатые работники оказывали финансовое давление на семьи, бывшие в долгах. Богачи требовали отдать взамен поля, которые обрабатывали бедняки (Неем. 5:1-8). Это лишало смелости тех работников, чьи семьи страдали. Эти внутренние проблемы мешали противостать насилию и обескураживанию со стороны врага даже в большей степени, чем внешние.</w:t>
      </w:r>
    </w:p>
    <w:p>
      <w:pPr>
        <w:pStyle w:val="Heading3"/>
        <w:rPr/>
      </w:pPr>
      <w:r>
        <w:rPr/>
        <w:t>Запугивание по всем фронтам</w:t>
      </w:r>
    </w:p>
    <w:p>
      <w:pPr>
        <w:pStyle w:val="Normal"/>
        <w:spacing w:before="0" w:after="240"/>
        <w:rPr/>
      </w:pPr>
      <w:r>
        <w:rPr/>
        <w:t>Я бывал в подобных ситуациях. Первое время, когда я начал путешествовать, меня попросили помочь одной церкви, потерявшей своего пастора. Церковь находилась в маленьком городке с населением восемьсот человек. Городок был потерянный и никому неизвестный. После двух служений все подростки покаялись и переживали силу Божью. То же происходило со многими взрослыми. Из-за того, что делал Бог, посещаемость удвоилась и достигла сотни человек. Я и моя жена чувствовали такое сострадание к этим людям, что отменили наши следующие шесть служений и решили остаться здесь, чтобы заложить сильное основание в этой церкви и приготовить ее для нового пастора.</w:t>
        <w:br/>
        <w:br/>
        <w:t>Однако некоторым людям в церковном совете не понравилось то, что я проповедовал. Один из них разозлился из-за того, что когда пришел на мое третье по счету собрание, все подростки сидели на первых двух рядах, где он и его жена привыкли располагаться. Раньше же молодые люди и девушки садились на самые задние ряды в церкви.</w:t>
        <w:br/>
        <w:br/>
        <w:t>Другие решили, что мои служения слишком сильные. Причина была в том, что люди из церковного совета хотели контролировать меня. Они хотели, чтобы в церкви все происходило в соответствии с их желаниями. Через несколько служений я, наконец, сказал: "На оставшиеся шесть недель я возьму власть в свои руки, а потом это сделает ваш новый пастор. Это может быть только таким образом. Вам решать".</w:t>
        <w:br/>
        <w:br/>
        <w:t>В тот день, когда они должны были объявить о своем решении, мне позвонил местный торговец наркотиками. Его жена посещала мои собрания. Она исповедалась этому торговцу, что совершила прелюбодеяние с его лучшим другом. Он решил выплеснуть свою злобу на меня и на церковь, сообщив, что сегодня вечером обеспечит мне проблемы.</w:t>
        <w:br/>
        <w:br/>
        <w:t>Я не предал большого значения его угрозе. Через пару часов один из членов церковного совета, поддерживавший нас, сказал, что этот парень звонил и ему, и угрожал подложить на собрании бомбу. Я ответил ему: "Позвони в полицию и попроси их найти эту бомбу".</w:t>
        <w:br/>
        <w:br/>
        <w:t>Еще через пару часов мне позвонили из полиции. Офицер сказал: "Мистер Бивер, пожалуйста, спуститесь к станции и подпишите бумаги, чтобы ' мы могли выдать ордер на арест этого парня".</w:t>
        <w:br/>
        <w:br/>
        <w:t>Я ответил: "Офицер, я не хочу, чтобы вы его арестовывали. Он страдает. Все, о чем я вас прошу, - небольшая защита вокруг здания сегодня вечером". Он сказал: "Моя смена заканчивается в четыре |часа, а ближайший полицейский участок в тридцати пяти милях отсюда. Сегодня вечером они не смогут никого прислать".</w:t>
        <w:br/>
        <w:br/>
        <w:t>Я ответил: "Я все равно не хочу, чтобы его арестовали".</w:t>
        <w:br/>
        <w:br/>
        <w:t>Офицер задал мне вопрос: "Мистер Бивер, как долго вы живете в этом городе?" Я сказал, что я здесь вообще не живу. Полицейский ответил: "Мистер Бивер, я знаю этого человека. У него в этих краях плохая репутация. Он подозревается в торговле наркотиками. Если он еще и выпьет, тогда я ни за что не ручаюсь"! Я не мог поверить своим ушам. Полиция заявляет, что этот человек опасен, и я понял, что это действительно так. Однако я по-прежнему не чувствовал, что должен подписывать бумаги для выдачи ордера. Поэтому отказался, и поблагодарил офицера.</w:t>
        <w:br/>
        <w:br/>
        <w:t>Но мне пришлось разбираться не только с угрозами того парня, но и с церковным советом. Я подумал: "Это просто смешно. Церковный совет создает мне проблемы. Они не хотят, чтобы я здесь оставался. А сейчас еще мне и моей семье угрожает какой-то сумасшедший".</w:t>
        <w:br/>
        <w:br/>
        <w:t>Всем своим существом я жаждал отрясти прах с ног и увезти семью из этого городка еще до захода солнца. Если бы я не знал, что меня послал Бог, я бы уехал ради семьи. Однако сердце не позволило мне уехать по трем причинам. Во-первых, меня послал Бог, и я не слышал, чтобы Он мне сказал уехать. Во-вторых, я не хотел оставлять всех этих людей, к которым Бог уже прикоснулся. И, в-третьих, если, оробев, убежишь однажды, то в следующий раз убежать будет еще проще.</w:t>
        <w:br/>
        <w:br/>
        <w:t>Я знал желание Господа и решил остаться, если только с этим согласится церковный совет. Целый день я молился. Это была одна из сильнейших молитв, которые я когда-либо переживал. Дар Божий укрепился во мне. Я был готов к тому вечеру.</w:t>
        <w:br/>
        <w:br/>
        <w:t>Но когда я оказался в церкви, то узнал, что не смогу остаться. Церковный совет собирался прямо пред началом служения. Один из дьяконов рассказал мне, что все проголосовали за мой отъезд. То вечернее служение должно было стать последним.</w:t>
        <w:br/>
        <w:br/>
        <w:t>Я расстроился, но решил сосредоточиться на том, что Бог хотел сделать для людей в тот вечер. Я проповедовал сильную проповедь, а сила Божья сошла так сильно, что люди оказались лежащими на полу. Многие отступники отдали свои жизни Господу. А человек, угрожавший мне, так и не появился. В конце служения я объявил, что церковный совет не хочет, чтобы я остался. Возглас возмущения раздался со стороны людей. Я не собирался устраивать раскол, и поэтому чувствовал мир по поводу своего отъезда.</w:t>
        <w:br/>
        <w:br/>
        <w:t>Неделю спустя члены совета избрали пастора, который, как выяснилось позже, был гомосексуалистом. За несколько лет у них сменилось четыре пастора. Дух робости и запугивания, действовавший среди членов совета той церкви, привел к серьезным разрушениям в общине.</w:t>
      </w:r>
    </w:p>
    <w:p>
      <w:pPr>
        <w:pStyle w:val="Heading3"/>
        <w:rPr/>
      </w:pPr>
      <w:r>
        <w:rPr/>
        <w:t>Оставайтесь сильными и целеустремленными</w:t>
      </w:r>
    </w:p>
    <w:p>
      <w:pPr>
        <w:pStyle w:val="Normal"/>
        <w:spacing w:before="0" w:after="240"/>
        <w:rPr/>
      </w:pPr>
      <w:r>
        <w:rPr/>
        <w:t>Как только Неемия разобрался с внутренней борьбой среди своих людей, поднялась следующая волна запугивания.</w:t>
        <w:br/>
        <w:br/>
        <w:t>Тогда прислал Санаваллат и Гешем ко мне сказать: приди, и сойдемся в одном из сел на равнине Оно. Они замышляли сделать мне зло. Но я послал к ним послов, сказать: я занят большим делом; не могу сойти. Дело остановилось бы, если бы я оставил его и сошел к вам. Четыре раза присылали они ко мне с таким же приглашением, и я отвечал им то же (Неем. 6:2-4).</w:t>
        <w:br/>
        <w:br/>
        <w:t>Санаваллат и Гешем упорствовали, пытаясь отвлечь Неемию. Но Неемия оставался сильным. Он сосредоточился на том, что Бог повелел ему делать Он не хотел, чтобы ему помешали исполнить задание.</w:t>
        <w:br/>
        <w:br/>
        <w:t>Враг хочет оттащить нас в сторону, чтобы мы оказались неэффективными в своей работе. Сатана попытается это сделать больше, чем один раз. Он настойчивый. Мы должны быть сильнее в своих решениях, чем он в своих. Поэтому в Библии и сказано, что мы должны "противостать ему твердой верою" (1Петр. 5:9). Слово "твердою" значит "сильною, крепкою и непоколебимою". Слишком многие люди сдаются после нескольких ударов врага, вместо того чтобы пребывать несгибаемыми, пока победа не будет завоевана полностью.</w:t>
        <w:br/>
        <w:br/>
        <w:t>Санаваллат послал своего слугу к Неемии в пятый раз. На этот раз с письмом, обвинявшим его в бунте и превозношении над царем Иудеи (Неем. 6:5-7). Это была наглая ложь.</w:t>
        <w:br/>
        <w:br/>
        <w:t>И все равно Неемия не остановился. Он был слишком занят, чтобы обращать внимание на злословие. Слишком часто мы сбиваемся с курса, пытаясь все уладить в отношениях с тем врагом, что пытается нас запугать.</w:t>
        <w:br/>
        <w:br/>
        <w:t>Мне приходилось смотреть на людей и говорить им: "Почему вы позволяете лжи этого человека оказывать воздействие на то, к чему призвал вас Бог? То, что он обвиняет вас, не значит, что он прав или даже ищет истину! Вам нужно знать, что о вас говорит Бог и каковы Его планы для вас. К чему обращать внимание на глупости?" В Библии сказано: "Не отвечай глупому по глупости его, чтоб и тебе не сделаться подобным ему" (Пр. 26:4).</w:t>
        <w:br/>
        <w:br/>
        <w:t>Последним человеком, попытавшимся остановить Неемию, был один мужчина, который пришел и пророчествовал, что Неемия должен укрыться в храме, потому что враги хотят убить его (Неем. 6:10). Если бы Неемия оставил свою работу, его люди еще более ослабли бы, и дело осталось бы незавершенным.</w:t>
        <w:br/>
        <w:br/>
        <w:t>Неемия ответил: "Может ли бежать такой человек как я? Может ли такой как я, войти в храм, чтобы остаться живым? Не пойду" (Неем. 6:11). Неемия понял, что совсем не Бог послал этого человека. Он произнес свое пророчество против Неемии, потому что Товия и Санаваллат наняли его. Сейчас посмотрите, что Неемия сказал дальше:</w:t>
        <w:br/>
        <w:br/>
        <w:t>Для того он был подкуплен, чтоб я устрашился и сделал так и согрешил, и чтобы имели обо мне худое мнение и преследовали меня за это укоризнами (Неем 6:13).</w:t>
        <w:br/>
        <w:br/>
        <w:t>Враг может испортить вам репутацию, запугав и заставив всеми силами защищаться. Но у Неемии был ум Господень, поэтому он был способен различать истинное и чистое от зла и обмана.</w:t>
        <w:br/>
        <w:br/>
        <w:t>Неемия разоблачил планы Санаваллата, Гешема и Товии:</w:t>
        <w:br/>
        <w:br/>
        <w:t>Ибо все они стращали нас, думая: "Опустятся руки их от дела сего, и оно не состоится"; но я тем более укрепил руки мои (Неем.6:9).</w:t>
        <w:br/>
        <w:br/>
        <w:t>Снова мы видим цель запугивания: ослабить нас, сделать неспособными исполнить волю Божью и противостоять смущающему нас. Если мы не будем стоять твердо, то окажемся добычей врага.</w:t>
        <w:br/>
        <w:br/>
        <w:t>Когда мы вступаем на территорию дьявола, он использует различные пути, чтобы заставить нас оробеть. Он не пытается сделать это только однажды, а потом сдается. И если дьявол может остановить, задержать или ослабить нас, тогда он удержит Царство Божье от движения вперед.</w:t>
        <w:br/>
        <w:br/>
        <w:t>Неемия и его люди завершили строительство стены. Сейчас город был защищен, и оказался на пути к восстановлению. Это было не легко. Потрясающее сопротивление поджидало на каждом шагу этого пути. Но люди знали, что сказал Бог, и отказались отступать.</w:t>
      </w:r>
    </w:p>
    <w:p>
      <w:pPr>
        <w:pStyle w:val="Heading3"/>
        <w:rPr/>
      </w:pPr>
      <w:r>
        <w:rPr/>
        <w:t>Преодолевая сопротивление</w:t>
      </w:r>
    </w:p>
    <w:p>
      <w:pPr>
        <w:pStyle w:val="Normal"/>
        <w:spacing w:before="0" w:after="240"/>
        <w:rPr/>
      </w:pPr>
      <w:r>
        <w:rPr/>
        <w:t>Упорство Неемии - классический пример того, какими должны быть верующие:</w:t>
        <w:br/>
        <w:br/>
        <w:t>Не потому чтобы я уже достиг, или усовершился; но стремлюсь, не достигну ли и я, как достиг меня Христос Иисус (Фил. 3:12).</w:t>
        <w:br/>
        <w:br/>
        <w:t>Ключевое слово здесь "стремлюсь". Если Павел Духом Святым сказал "стремлюсь", значит ему, также как и Неемии, приходилось часто преодолевать сопротивление. Но мы не останавливаемся на этом. Нам нужно простираться дальше. Павел продолжал:</w:t>
        <w:br/>
        <w:br/>
        <w:t>Стремлюсь к цели, к почести высшего звания Божия во Христе Иисусе (Фил. 3:14).</w:t>
        <w:br/>
        <w:br/>
        <w:t>Есть высокое призвание и низкое призвание. Высокое призвание - это жить на земле по стандартам неба и видеть, как Царство Божье проявляется в личной жизни. Люди, живущие в этом высоком призвании, оказывают влияние на свое окружение. Пребывая в данной им власти, они изменяют духовный климат, вместо подавленности приносят свободу.</w:t>
        <w:br/>
        <w:br/>
        <w:t>Тьма не может преодолеть свет. Свет рассеивает тьму. Чем ярче свет, тем больше тьмы исчезает. Так мы должны ходить во власти Божьего Царства. Тогда окружающие нас оказываются под его владычеством.</w:t>
        <w:br/>
        <w:br/>
        <w:t>Иисус мог есть вместе с грешниками, потому что он контролировал атмосферу. Если вы сильнее в Боге, чем безбожник в дьяволе, вы будете держать атмосферу под контролем. Если грешник более укоренен в грехе, чем верующий в праведности, тогда неверующий будет контролировать духовный климат.</w:t>
        <w:br/>
        <w:br/>
        <w:t>Решив жить в высоком призвании, вы встретитесь с сопротивлением. "Да и все, желающие жить благочестиво во Христе Иисусе, будут гонимы" (2Тим. 3:12). И также нам сказано: "многими скорбями надлежит нам войти в Царствие Божие (Деян. 14:22).</w:t>
        <w:br/>
        <w:br/>
        <w:t>Однако многие христиане останавливаются и живут в низком призвании. Почему? Они не хотят сталкиваться с сопротивлением на пути к своему высокому призванию. Они готовы согласиться с тем, что их окружает, вместо того чтобы изменить ситуацию божественной атакой. Гораздо легче смешаться с толпой, чем выйти из нее. Встретившись с сопротивлением, некоторые идут на компромиссы, и ищут путь наименьшего сопротивления.</w:t>
        <w:br/>
        <w:br/>
        <w:t>Я считаю, что наше нежелание сопротивляться может быть частично вызвано стремлением устроить себе легкую и комфортную жизнь. Мы старательно созидаем свои жизни, всячески стараясь избежать любых трудностей. Не то чтобы я оправдывал жестокости жизни, но я действительно считаю, что мы уповаем на наши планы и программы больше, чем мы уповаем на Бога.</w:t>
        <w:br/>
        <w:br/>
        <w:t>Мы застрахованы. Если болеем, то бежим к докторам, даже предварительно не помолившись. Мы знаем, что наша страховка покроет все расходы. Наша работа обеспечивает нас еженедельно чеком на кругленькую сумму. Если же мы теряем работу, то и при безработице будем чувствовать себя комфортно. Существуют пособия и социальные выплаты. Если пособие нам не положено, можно найти еще какую-нибудь программу, где позаботятся о нас, - может быть, даже оплатят нашу лень.</w:t>
        <w:br/>
        <w:br/>
        <w:t>Телевидение также подталкивает нас на пассивный образ жизни. Средний американец смотрит телевизор 24 часа в неделю! Мы позволяем телекомпаниям и Голливуду думать вместо нас. Наши принципы формируются на основе того, что мы поглощаем в их программах.</w:t>
        <w:br/>
        <w:br/>
        <w:t>Микроволновые печи и сети ресторанов быстрого питания обещают нам моментальный обед безо всяких усилий с нашей стороны. Некоторые даже гарантируют бесплатный обед, если пищу не подали за пятнадцать минут. У нас есть экспресс-почта, химчистка за один час, мгновенное фото, быстрая смазка машин и доступ к мировым новостям круглые сутки. И это только немногие из удобств, доступных нам.</w:t>
        <w:br/>
        <w:br/>
        <w:t>Многие из них прекрасны. Они способны высвободить наше время для того, что действительно важно. Однако часто мы неправильно расставляем приоритеты. Сегодня большинство людей не будут стремиться к чему-то, если над этим нужно действительно серьезно поработать.</w:t>
        <w:br/>
        <w:br/>
        <w:t>К сожалению, такой образ мышления проник в нашу западную церковь. Слишком мало христиан обладают настойчивым упорным характером, чтобы приобрести высокое Божье призвание. Встречаясь с противостоянием, они сворачивают на путь меньшего сопротивления. Первое время эта дорога, обещающая легкий успех, представляется хорошим выбором. Но эта дорога вымощена характеристиками духовной теплоты: компромиссом, апатией и самосохранением.</w:t>
        <w:br/>
        <w:br/>
        <w:t>Иисус учил нас противостать вражеским горам, чтобы сдвинуть их. Можно сказать иначе: разрушайте вашу гору, даже если придется ее дробить по кусочкам. Подобно Неемии, истинные воины во Христе прорываются через любые препятствия в уверенности, что нет ничего невозможного для тех, кто верит (Мф. 17:20). И наоборот, избравшие легкий путь обходят свои горы, стараясь избежать конфронтации. Система этого мира утверждена князем, господствующим в воздухе (Еф. 2:2). Небеса находятся в открытом конфликте с этим влиянием. Если мы пойдем путем неба, мы постоянно будем встречаться с сопротивлением со стороны системы этого мира. К несчастью, эта мирская система доминирует и в наших церквях.</w:t>
        <w:br/>
        <w:br/>
        <w:t>Я бы сравнил такое сопротивление с движением на лодке против течения по быстро текущей реке. Вам нужно постоянно противостоять напору воды. Ваши весла должны быть в работе, и вы должны грести и грести. Ни на мгновение вы не можете остановиться. А если остановитесь, может быть, еще какое-то время и продолжите движение по инерции, но долго это не продлится, и течением вас отнесет вниз по реке. Нос вашей лодки, возможно, будет все еще направлен вверх по течению, но вас самих будет нести вниз. Это иллюстрация того, что происходит, когда верующие не стремятся вперед. Они делаю вид, что все еще христиане, а на самом деле скатываются назад в мир. Становятся религиозными, теряют силу и эффективность. Если в точности процитировать Иисуса, они "ни к чему негодны" (Мф. 5:13)!</w:t>
      </w:r>
    </w:p>
    <w:p>
      <w:pPr>
        <w:pStyle w:val="Heading3"/>
        <w:rPr/>
      </w:pPr>
      <w:r>
        <w:rPr/>
        <w:t>Будь сильным!</w:t>
      </w:r>
    </w:p>
    <w:p>
      <w:pPr>
        <w:pStyle w:val="Normal"/>
        <w:rPr/>
      </w:pPr>
      <w:r>
        <w:rPr/>
        <w:t>Наставив Тимофея возгревать Божий дар, Павел тут же добавил: "Итак, укрепляйся, сын мой, в благодати Христом Иисусом" (2Тим. 2:1). Чтобы прорываться вперед и преодолевать робость, мы должны быть сильными.</w:t>
        <w:br/>
        <w:br/>
        <w:t>Как предостерегал Павел церковь в Коринфе, "бодрствуйте, стойте в вере, будьте мужественны, тверды" (1Кор. 16:13). Смелый верующий лицом к лицу встречает трудные ситуации, не увиливая от них.</w:t>
        <w:br/>
        <w:br/>
        <w:t>Бог ободрил Иисуса Навина быть сильным мужественным, не один раз, а семь!</w:t>
        <w:br/>
        <w:br/>
        <w:t>Только будь тверд и очень мужествен, и тщательно храни и исполняй весь закон, который завещал тебе Моисей, раб Мой,; не уклоняйся от него ни направо, ни налево, дабы поступать благоразумно во всех предприятиях твоих (Иис. Нав. 1:7).</w:t>
        <w:br/>
        <w:br/>
        <w:t>Смотрите, Бог говорит быть сильным и мужественным. Зачем? Чтобы выиграть войну и стать великим героем? Нет. Чтобы сохранить слово Господа. Для этого Иисусу Навину нужно было стать героем и даже выиграть войну! Робость старается лишить нас свободы быть послушным воле и слову Господа. Поэтому нам нужно быть сильными и мужественными все время, чтобы даже невольно не отказаться от того, что, как мы знаем, правильно.</w:t>
        <w:br/>
        <w:br/>
        <w:t>Давайте дадим определение слову "мужество":</w:t>
        <w:br/>
        <w:br/>
        <w:t>Отношение, или ответ на ситуацию, когда мы готовы открыто встретиться и разобраться со всем, что представляет для нас трудность, опасность, что причиняет нам боль; мы делаем это, вместо того чтобы избежать столкновения.</w:t>
        <w:br/>
        <w:br/>
        <w:t>Сейчас, посмотрим, что является противоположностью мужества. Должно быть, вы автоматически предположите, что это страх и слабость. И в какой-то степени это верно. Однако лучше взять слово "обескураживание". (В английском языке слова "courage" (мужество) и "discouragement" (обескураживание) являются прямыми антонимами - прим. перев.). Бог повелел Иисусу Навину и нам быть сильными и смелыми и не допускать разочарования и упадка духа в наших сердцах!</w:t>
        <w:br/>
        <w:br/>
        <w:t>Давайте дадим определение слову "обескуражить":</w:t>
        <w:br/>
        <w:br/>
        <w:t>Лишить смелости; сделать менее уверенным, украсть надежду; привести в уныние.</w:t>
        <w:br/>
        <w:br/>
        <w:t>Помните, как Илия был побежден разочарованием, когда его напугала Иезавель? Он отступил и убежал. Он был так обескуражен, что оказался выбитым с позиции данной ему власти. Нам нужно относиться к разочарованию как к врагу. Мы недооцениваем его силу, и это удерживает нас от высшего призвания Божьего. Если уж Бог семь раз сказал Иисусу Навину быть смелым и мужественным, то и нам стоит обратить на это внимание. Разочарование - убийца! Если не противостать ему, оно заставит нас отступить</w:t>
        <w:br/>
        <w:br/>
        <w:t>Праведный верою жив будет; а если кто поколеблется, не благоволит к тому душа Моя (Евр. 10:38).</w:t>
        <w:br/>
        <w:br/>
        <w:t>Важно осознать, что Бог не получает удовольствия от нашего малодушия. Нам сказано: "Побеждающий наследует все, и буду ему Богом, и он будет Мне сыном; боязливых же и неверных, и скверных и убийц, и любодеев и чародеев, и идолослужителей и всех лжецов - участь в озере, горящем огнем и серою; это - смерть вторая" (Откр. 21:7-8).</w:t>
        <w:br/>
        <w:br/>
        <w:t>Слово "боязливый" означает того, кто "демонстрирует постыдный страх перед лицом боли или угрозы". Не отрезвляет ли то, что Бог ставит трусов в один ряд с убийцами и любодеями? Однако мы себя извиняем, уверяя, что боязливое поведение - это просто слабость.</w:t>
        <w:br/>
        <w:br/>
        <w:t>Нет, боязливость приходит от неверия. А неверие стоило сынам Израиля жизни и они так никогда и не вошли в обетованную землю. "Итак видим, что они не вошли за неверие" (Евр. 3:19).</w:t>
        <w:br/>
        <w:br/>
        <w:t>То же самое происходит и сегодня. Трусы не побеждают. Они не получают обещанного. Господь настоятельно увещевает нас через апостола Павла:</w:t>
        <w:br/>
        <w:br/>
        <w:t>Только живите достойно благовествования Христова, чтобы мне, приду ли я и увижу вас, или не приду, слышать о вас, что вы стоите в одном духе, подвизаясь единодушно за веру евангельскую (Фил. 1:27-28).</w:t>
        <w:br/>
        <w:br/>
        <w:t>Встаньте твердо и не позволяйте вашим противникам устрашать вас. Будьте смелыми, сильными и мужественными, готовыми встретиться и разобраться с сопротивлением, а не убегать от него! В следующем стихе Павел продолжает:</w:t>
        <w:br/>
        <w:br/>
        <w:t>Потому что вам дано ради Христа не только веровать в Него, но и страдать за Него (Фил. 1:29).</w:t>
        <w:br/>
        <w:br/>
        <w:t>Что это за страдания, которые мы должны переносить? Петр отвечает на это:</w:t>
        <w:br/>
        <w:br/>
        <w:t>Итак, как Христос пострадал за нас плотию, то и вы вооружитесь тою же мыслью; ибо страдающий плотию перестает грешить, чтобы остальное во плоти время жить уже не по человеческим похотям, но по воле Божией (1Петр. 4:1-2).</w:t>
        <w:br/>
        <w:br/>
        <w:t>Мы переносим страдания, когда наша плоть или влияние других заставляет нас идти в одном направлении, в то время как Божья воля для нас - избрать совсем другой путь. Нам повелевают быть сильными и смелыми, чтобы мы смогли сохранить слово Господа.</w:t>
        <w:br/>
        <w:br/>
        <w:t>Петр говорит, что мы должны вооружиться такой мыслью. Христианин, не вооруженный и не подготовленный для страданий, - как безоружный солдат на поле битвы. Его или убьют, или возьмут в плен. Христиане, не желающие страдать, легко могут оказаться в темнице страха человеческого - робости.</w:t>
        <w:br/>
        <w:br/>
        <w:t>Мы должны ожидать, что столкнемся с сопротивлением в нашем стремлении к высшему призванию. Однако Павел с уверенностью заявляет: "И избавит меня Господь от всякого злого дела и сохранит для Своего Небесного Царства. Ему слава во веки веков. Аминь!" (2Тим. 4:18). Бог все равно приведет нас в Свою славу. Аллилуйя!</w:t>
        <w:br/>
        <w:br/>
        <w:t>Внимательно прочитайте следующее наставление из Божьего слова. Прочитайте, как будто вы никогда не видели этого раньше. Остановитесь и подробно поразмышляйте над каждым словом. Позвольте Духу Святому зажечь эти слова.</w:t>
        <w:br/>
        <w:br/>
        <w:t>Если Бог за нас (меня), кто против нас (меня)? (Рим. 8:31).</w:t>
        <w:br/>
        <w:br/>
        <w:t>Кто отлучит нас от любви Божией: скорбь, или теснота, или гонение, или голод, или нагота, или опасность, или меч?.. Но все сие преодолеваем силою Возлюбившего нас (Рим. 8:35, 37).</w:t>
        <w:br/>
        <w:br/>
        <w:t>Дети! Вы от Бога, и победили их; ибо Тот, кто в вас, больше того, кто в мире (1Ин. 4:4).</w:t>
        <w:br/>
        <w:br/>
        <w:t>Храни сердце чистым и оставайся на своей позиции власти как Божье дитя и Божий служитель. Тогда ты должен смело заявить: "Господь мне помощник; не убоюсь. Что сделает мне человек?"</w:t>
      </w:r>
    </w:p>
    <w:p>
      <w:pPr>
        <w:pStyle w:val="Heading2"/>
        <w:rPr/>
      </w:pPr>
      <w:r>
        <w:rPr/>
        <w:t>Эпилог</w:t>
      </w:r>
    </w:p>
    <w:p>
      <w:pPr>
        <w:pStyle w:val="Normal"/>
        <w:rPr/>
      </w:pPr>
      <w:r>
        <w:rPr/>
        <w:t>В заключении, я убеждаю вас никогда не позволять предыдущим поражениям удерживать вас. Не судите о вашем будущем из вашего прошлого! Если вы поступите так, то никогда не выберетесь из этого прошлого! Не важно как часто вы падали. Есть вечная надежда: Бог специалист по превращению трусов в героев! Аллилуйя! Его сила совершается в немощах.</w:t>
        <w:br/>
        <w:br/>
        <w:t>Как на пример, посмотрите на жизнь Андрея, брата Симона Петра. В ночь, когда Иисуса арестовали, "все ученики, оставивши его, бежали" (Мф. 26:56). Испугался не только один Петр; Андрей тоже убежал, пытаясь спасти свою жизнь. Однако один эпизод трусости не означал, что Андрей так и останется трусом.</w:t>
        <w:br/>
        <w:br/>
        <w:t>После воскресения Иисуса Андрей проповедовал в Эфиопии, которая также находилась под римским владычеством. Вот рассказ об исторических событиях, прославивших Иисуса. Когда Андрей, тщательно проповедуя, привел многих к вере во Христа, губернатор Агей испросил разрешения у римского сената принудить всех христиан приносить жертвы и поклоняться римским идолам. Андрей решил противостать Агею и отправился к нему. Он заявил, что судья человеков должен прежде всего поклоняться Судье небесному. Андрей сказал, что поклонение истинному Богу изгонит из разума всех ложных богов и слепых идолов.</w:t>
        <w:br/>
        <w:br/>
        <w:t>Разгневавшись на Андрея, Агей приказал узнать, не тот ли это человек, что недавно устроил переполох в языческом храме и убеждал людей вступать в христиане, в "суеверную секту", объявленную римлянами незаконной.</w:t>
        <w:br/>
        <w:br/>
        <w:t>Андрей ответил, что правители Рима не поняли истину. Сын Божий, пришедший на землю для блага людей, учил, что римские боги - злы, враги человечества, заставляющие людей оскорблять Бога, а Его отворачиваться от людей. Андрей говорил, что, служа дьяволу, человек впадает во всякого рода нечестие, а потому умирает, и ничто кроме его злых дел не остается.</w:t>
        <w:br/>
        <w:br/>
        <w:t>Проконсул приказал Андрею больше не проповедовать такого, а в противном случае пригрозил ему распятием. И тогда Андрей ответил: "Я бы не проповедовал честь и славу креста, если бы сам боялся смерти на кресте". Его приговорили к распятию за новое сектантское учение и ниспровержение религии римских богов.</w:t>
        <w:br/>
        <w:br/>
        <w:t>Идя к месту распятия и видя перед собой крест, Андрей даже не изменил выражения лица. Не сдался он и в своей речи. Тело слабело, но разум, хотя это часто случается с умирающими, не оставил его. Он сказал: "О крест, желаемый и долгожданный! С готовностью в разуме, с радостью и желанием иду я к тебе. Я, ученик Того, Который висел здесь, всегда был твоим почитателем и отдаюсь в твои объятия".</w:t>
        <w:br/>
        <w:br/>
        <w:t>Это уже был совсем не тот человек, который бежал, спасая жизнь, когда арестовали Иисуса. Он изменился.</w:t>
        <w:br/>
        <w:br/>
        <w:t>Фактически все сбежавшие ученики в последствии были убиты за свое свидетельство об Иисусе Христе. Бог даровал им привилегию встретиться с тем, от чего они убегали. Сила робости и страха была разбита, и они положили свои жизни!</w:t>
        <w:br/>
        <w:br/>
        <w:t>Вы должны утешаться тем, что "начавший в вас доброе дело будет совершать (его) даже до дня Иисуса Христа (Фил. 1:6). Свидетельство о жизни тех учеников - иллюстрация того, как Бог может обернуть наши поражения в победу! Не отступайте, но осмельтесь довериться Тому, Кто возлюбил вас, и отдал за вас свою жизнь.</w:t>
        <w:br/>
        <w:br/>
        <w:t>Давайте помолимся вместе:</w:t>
        <w:br/>
        <w:br/>
        <w:t>Отец, во имя Иисуса Христа, я прошу Тебя укрепить меня Твоей любовью и мудростью. Прости меня за то, что я отступал во времена трудностей, ради собственного комфорта и безопасности. Господь Иисус, сегодня я решаю отречься от самого себя, взять свой крест и следовать за Тобой. Я твой слуга, я принимаю Твою благодать, дающую способность провозглашать Твое слово и исполнять Твою волю со смелостью и любовью.</w:t>
        <w:br/>
        <w:br/>
        <w:t>А сейчас обратитесь к духу страха и контроля:</w:t>
        <w:br/>
        <w:br/>
        <w:t>Я разбиваю слова запугивания и контроля, высказанные в мою жизнь мной самим и другими людьми. В своей жизни я разбиваю тиски страха перед людьми. Вы, нечистые духи тьмы, я подчиняю себя Богу и противостою вам. Я не даю вам места в своей жизни, и поэтому уходите, во имя Иисуса Христа. Аминь.</w:t>
        <w:br/>
        <w:br/>
        <w:t>Могущему же соблюсти вас от падения и поставить пред славою Своею непорочными в радости, единому премудрому Богу, Спасителю нашему через Иисуса Христа Господа нашего, слава и величие, сила и власть прежде всех веков, ныне и во все веки. Аминь. (Иуд. 24-25).</w:t>
      </w:r>
    </w:p>
    <w:p>
      <w:pPr>
        <w:pStyle w:val="Normal"/>
        <w:rPr>
          <w:b/>
          <w:b/>
          <w:bCs/>
          <w:color w:val="000080"/>
          <w:sz w:val="72"/>
          <w:szCs w:val="72"/>
        </w:rPr>
      </w:pPr>
      <w:r>
        <w:rPr>
          <w:b/>
          <w:bCs/>
          <w:color w:val="000080"/>
          <w:sz w:val="72"/>
          <w:szCs w:val="72"/>
        </w:rPr>
      </w:r>
    </w:p>
    <w:p>
      <w:pPr>
        <w:pStyle w:val="Normal"/>
        <w:jc w:val="center"/>
        <w:rPr>
          <w:b/>
          <w:b/>
          <w:bCs/>
          <w:color w:val="000080"/>
          <w:sz w:val="72"/>
          <w:szCs w:val="72"/>
        </w:rPr>
      </w:pPr>
      <w:r>
        <w:rPr>
          <w:b/>
          <w:bCs/>
          <w:color w:val="000080"/>
          <w:sz w:val="72"/>
          <w:szCs w:val="72"/>
        </w:rPr>
      </w:r>
    </w:p>
    <w:p>
      <w:pPr>
        <w:pStyle w:val="Normal"/>
        <w:jc w:val="center"/>
        <w:rPr>
          <w:b/>
          <w:b/>
          <w:bCs/>
          <w:color w:val="000080"/>
          <w:sz w:val="72"/>
          <w:szCs w:val="72"/>
        </w:rPr>
      </w:pPr>
      <w:r>
        <w:rPr>
          <w:b/>
          <w:bCs/>
          <w:color w:val="000080"/>
          <w:sz w:val="72"/>
          <w:szCs w:val="72"/>
        </w:rPr>
      </w:r>
    </w:p>
    <w:p>
      <w:pPr>
        <w:pStyle w:val="Normal"/>
        <w:jc w:val="center"/>
        <w:rPr>
          <w:b/>
          <w:b/>
          <w:bCs/>
          <w:color w:val="000080"/>
          <w:sz w:val="72"/>
          <w:szCs w:val="72"/>
        </w:rPr>
      </w:pPr>
      <w:r>
        <w:rPr>
          <w:b/>
          <w:bCs/>
          <w:color w:val="000080"/>
          <w:sz w:val="72"/>
          <w:szCs w:val="72"/>
        </w:rPr>
      </w:r>
    </w:p>
    <w:p>
      <w:pPr>
        <w:pStyle w:val="Normal"/>
        <w:jc w:val="center"/>
        <w:rPr>
          <w:b/>
          <w:b/>
          <w:bCs/>
          <w:color w:val="000080"/>
          <w:sz w:val="72"/>
          <w:szCs w:val="72"/>
        </w:rPr>
      </w:pPr>
      <w:r>
        <w:rPr>
          <w:b/>
          <w:bCs/>
          <w:color w:val="000080"/>
          <w:sz w:val="72"/>
          <w:szCs w:val="72"/>
        </w:rPr>
      </w:r>
    </w:p>
    <w:p>
      <w:pPr>
        <w:pStyle w:val="Heading2"/>
        <w:spacing w:before="240" w:after="60"/>
        <w:rPr>
          <w:rFonts w:ascii="Eras Demi ITC" w:hAnsi="Eras Demi ITC" w:cs="Eras Demi ITC"/>
          <w:b w:val="false"/>
          <w:b w:val="false"/>
          <w:bCs w:val="false"/>
          <w:color w:val="000080"/>
          <w:sz w:val="72"/>
          <w:szCs w:val="72"/>
          <w:lang w:val="ru-RU"/>
        </w:rPr>
      </w:pPr>
      <w:r>
        <w:rPr>
          <w:rFonts w:cs="Eras Demi ITC" w:ascii="Eras Demi ITC" w:hAnsi="Eras Demi ITC"/>
          <w:b w:val="false"/>
          <w:bCs w:val="false"/>
          <w:color w:val="000080"/>
          <w:sz w:val="72"/>
          <w:szCs w:val="72"/>
          <w:lang w:val="ru-RU"/>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ras Demi ITC">
    <w:charset w:val="00"/>
    <w:family w:val="swiss"/>
    <w:pitch w:val="variable"/>
  </w:font>
  <w:font w:name="Deco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943600" cy="45085"/>
              <wp:effectExtent l="0" t="0" r="0" b="0"/>
              <wp:docPr id="1"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1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i/>
        <w:i/>
        <w:sz w:val="24"/>
        <w:szCs w:val="24"/>
        <w:lang w:val="ru-RU"/>
      </w:rPr>
    </w:pPr>
    <w:r>
      <w:rPr>
        <w:rFonts w:eastAsia="Times New Roman" w:cs="Decor;Times New Roman" w:ascii="Decor;Times New Roman" w:hAnsi="Decor;Times New Roman"/>
        <w:b/>
        <w:i/>
        <w:sz w:val="24"/>
        <w:szCs w:val="24"/>
        <w:lang w:val="ru-RU"/>
      </w:rPr>
      <w:t xml:space="preserve">Материал скачан с сайта - </w:t>
    </w:r>
    <w:hyperlink r:id="rId1">
      <w:r>
        <w:rPr>
          <w:rStyle w:val="InternetLink"/>
          <w:rFonts w:eastAsia="Times New Roman" w:cs="Decor;Times New Roman" w:ascii="Decor;Times New Roman" w:hAnsi="Decor;Times New Roman"/>
          <w:b/>
          <w:i/>
          <w:sz w:val="24"/>
          <w:szCs w:val="24"/>
          <w:lang w:val="ru-RU"/>
        </w:rPr>
        <w:t>http://horoshoe.info</w:t>
      </w:r>
    </w:hyperlink>
  </w:p>
  <w:p>
    <w:pPr>
      <w:pStyle w:val="Header"/>
      <w:rPr>
        <w:rFonts w:ascii="Cambria" w:hAnsi="Cambria" w:eastAsia="Times New Roman" w:cs="Cambria"/>
        <w:i/>
        <w:i/>
        <w:sz w:val="24"/>
        <w:szCs w:val="24"/>
        <w:lang w:val="ru-RU"/>
      </w:rPr>
    </w:pPr>
    <w:r>
      <w:rPr>
        <w:rFonts w:eastAsia="Times New Roman" w:cs="Cambria" w:ascii="Cambria" w:hAnsi="Cambria"/>
        <w:i/>
        <w:sz w:val="24"/>
        <w:szCs w:val="24"/>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P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1">
    <w:name w:val="Основной шрифт абзаца"/>
    <w:qFormat/>
    <w:rPr/>
  </w:style>
  <w:style w:type="character" w:styleId="2">
    <w:name w:val=" Знак Знак2"/>
    <w:basedOn w:val="Style11"/>
    <w:qFormat/>
    <w:rPr/>
  </w:style>
  <w:style w:type="character" w:styleId="1">
    <w:name w:val=" Знак Знак1"/>
    <w:basedOn w:val="Style11"/>
    <w:qFormat/>
    <w:rPr/>
  </w:style>
  <w:style w:type="character" w:styleId="Style12">
    <w:name w:val=" Знак Знак"/>
    <w:basedOn w:val="Style11"/>
    <w:qFormat/>
    <w:rPr>
      <w:rFonts w:ascii="Tahoma" w:hAnsi="Tahoma" w:cs="Tahoma"/>
      <w:sz w:val="16"/>
      <w:szCs w:val="16"/>
    </w:rPr>
  </w:style>
  <w:style w:type="character" w:styleId="InternetLink">
    <w:name w:val="Hyperlink"/>
    <w:basedOn w:val="Style11"/>
    <w:rPr>
      <w:color w:val="0000FF"/>
      <w:u w:val="single"/>
    </w:rPr>
  </w:style>
  <w:style w:type="character" w:styleId="3">
    <w:name w:val=" Знак Знак3"/>
    <w:basedOn w:val="Style11"/>
    <w:qFormat/>
    <w:rPr>
      <w:rFonts w:ascii="Times New Roman" w:hAnsi="Times New Roman" w:eastAsia="Times New Roman" w:cs="Times New Roman"/>
      <w:b/>
      <w:bCs/>
      <w:sz w:val="27"/>
      <w:szCs w:val="27"/>
    </w:rPr>
  </w:style>
  <w:style w:type="character" w:styleId="5">
    <w:name w:val=" Знак Знак5"/>
    <w:basedOn w:val="Style11"/>
    <w:qFormat/>
    <w:rPr>
      <w:rFonts w:ascii="Cambria" w:hAnsi="Cambria" w:eastAsia="Times New Roman" w:cs="Times New Roman"/>
      <w:b/>
      <w:bCs/>
      <w:kern w:val="2"/>
      <w:sz w:val="32"/>
      <w:szCs w:val="32"/>
    </w:rPr>
  </w:style>
  <w:style w:type="character" w:styleId="4">
    <w:name w:val=" Знак Знак4"/>
    <w:basedOn w:val="Style11"/>
    <w:qFormat/>
    <w:rPr>
      <w:rFonts w:ascii="Cambria" w:hAnsi="Cambria" w:eastAsia="Times New Roman" w:cs="Times New Roman"/>
      <w:b/>
      <w:bCs/>
      <w:i/>
      <w:iCs/>
      <w:sz w:val="28"/>
      <w:szCs w:val="28"/>
    </w:rPr>
  </w:style>
  <w:style w:type="character" w:styleId="Emphasis">
    <w:name w:val="Emphasis"/>
    <w:basedOn w:val="Style11"/>
    <w:qFormat/>
    <w:rPr>
      <w:i/>
      <w:iCs/>
    </w:rPr>
  </w:style>
  <w:style w:type="character" w:styleId="StrongEmphasis">
    <w:name w:val="Strong"/>
    <w:basedOn w:val="Style11"/>
    <w:qFormat/>
    <w:rPr>
      <w:b/>
      <w:bCs/>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Wri">
    <w:name w:val="wri"/>
    <w:basedOn w:val="Normal"/>
    <w:qFormat/>
    <w:pPr>
      <w:spacing w:lineRule="auto" w:line="240" w:before="280" w:after="280"/>
    </w:pPr>
    <w:rPr>
      <w:rFonts w:ascii="Times New Roman" w:hAnsi="Times New Roman" w:eastAsia="Times New Roman" w:cs="Times New Roman"/>
      <w:sz w:val="24"/>
      <w:szCs w:val="24"/>
    </w:rPr>
  </w:style>
  <w:style w:type="paragraph" w:styleId="Sti">
    <w:name w:val="sti"/>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hyperlink" Target="http://horoshoe.info/" TargetMode="Externa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9:47:00Z</dcterms:created>
  <dc:creator>http://horoshoe.info</dc:creator>
  <dc:description>http://horoshoe.info</dc:description>
  <cp:keywords/>
  <dc:language>en-US</dc:language>
  <cp:lastModifiedBy>User</cp:lastModifiedBy>
  <dcterms:modified xsi:type="dcterms:W3CDTF">2010-10-26T11:37:00Z</dcterms:modified>
  <cp:revision>4</cp:revision>
  <dc:subject/>
  <dc:title>http://horoshoe.info</dc:title>
</cp:coreProperties>
</file>