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380"/>
        <w:gridCol w:w="4760"/>
        <w:gridCol w:w="207"/>
      </w:tblGrid>
      <w:tr>
        <w:trPr/>
        <w:tc>
          <w:tcPr>
            <w:tcW w:w="5380" w:type="dxa"/>
            <w:tcBorders/>
            <w:shd w:fill="D6EDDC" w:val="clear"/>
            <w:vAlign w:val="center"/>
          </w:tcPr>
          <w:p>
            <w:pPr>
              <w:pStyle w:val="Normal"/>
              <w:spacing w:before="0" w:after="0"/>
              <w:jc w:val="right"/>
              <w:rPr>
                <w:rFonts w:ascii="Arial" w:hAnsi="Arial" w:cs="Arial"/>
                <w:sz w:val="22"/>
                <w:szCs w:val="22"/>
              </w:rPr>
            </w:pPr>
            <w:r>
              <w:rPr>
                <w:rFonts w:cs="Arial" w:ascii="Arial" w:hAnsi="Arial"/>
                <w:b/>
                <w:bCs/>
                <w:color w:val="008000"/>
                <w:sz w:val="22"/>
                <w:szCs w:val="22"/>
              </w:rPr>
              <w:t xml:space="preserve">"Страх Господень" </w:t>
            </w:r>
          </w:p>
        </w:tc>
        <w:tc>
          <w:tcPr>
            <w:tcW w:w="4760" w:type="dxa"/>
            <w:tcBorders/>
            <w:shd w:fill="D6EDDC" w:val="clear"/>
            <w:vAlign w:val="center"/>
          </w:tcPr>
          <w:p>
            <w:pPr>
              <w:pStyle w:val="Normal"/>
              <w:spacing w:before="0" w:after="0"/>
              <w:jc w:val="right"/>
              <w:rPr>
                <w:rFonts w:ascii="Arial" w:hAnsi="Arial" w:cs="Arial"/>
                <w:sz w:val="22"/>
                <w:szCs w:val="22"/>
              </w:rPr>
            </w:pPr>
            <w:r>
              <w:rPr>
                <w:rFonts w:cs="Arial" w:ascii="Arial" w:hAnsi="Arial"/>
                <w:sz w:val="22"/>
                <w:szCs w:val="22"/>
              </w:rPr>
              <w:t> </w:t>
            </w:r>
            <w:r>
              <w:rPr>
                <w:rFonts w:cs="Arial" w:ascii="Arial" w:hAnsi="Arial"/>
                <w:b/>
                <w:bCs/>
                <w:color w:val="008000"/>
                <w:sz w:val="22"/>
                <w:szCs w:val="22"/>
              </w:rPr>
              <w:t>Джон Бивер</w:t>
            </w:r>
          </w:p>
        </w:tc>
        <w:tc>
          <w:tcPr>
            <w:tcW w:w="207" w:type="dxa"/>
            <w:tcBorders/>
            <w:vAlign w:val="center"/>
          </w:tcPr>
          <w:p>
            <w:pPr>
              <w:pStyle w:val="Normal"/>
              <w:spacing w:before="0" w:after="0"/>
              <w:rPr>
                <w:rFonts w:ascii="Arial" w:hAnsi="Arial" w:cs="Arial"/>
                <w:sz w:val="22"/>
                <w:szCs w:val="22"/>
              </w:rPr>
            </w:pPr>
            <w:r>
              <w:rPr>
                <w:rFonts w:cs="Arial" w:ascii="Arial" w:hAnsi="Arial"/>
                <w:sz w:val="22"/>
                <w:szCs w:val="22"/>
              </w:rPr>
              <w:t> </w:t>
            </w:r>
          </w:p>
        </w:tc>
      </w:tr>
    </w:tbl>
    <w:p>
      <w:pPr>
        <w:pStyle w:val="Heading2"/>
        <w:rPr>
          <w:rFonts w:ascii="Arial" w:hAnsi="Arial" w:cs="Arial"/>
          <w:sz w:val="22"/>
          <w:szCs w:val="22"/>
        </w:rPr>
      </w:pPr>
      <w:r>
        <w:rPr>
          <w:rFonts w:cs="Arial" w:ascii="Arial" w:hAnsi="Arial"/>
          <w:sz w:val="22"/>
          <w:szCs w:val="22"/>
        </w:rPr>
        <w:t>ВСТУПЛЕНИЕ</w:t>
      </w:r>
    </w:p>
    <w:p>
      <w:pPr>
        <w:pStyle w:val="Heading2"/>
        <w:rPr>
          <w:rFonts w:ascii="Arial" w:hAnsi="Arial" w:cs="Arial"/>
          <w:sz w:val="22"/>
          <w:szCs w:val="22"/>
        </w:rPr>
      </w:pPr>
      <w:r>
        <w:rPr>
          <w:rFonts w:cs="Arial" w:ascii="Arial" w:hAnsi="Arial"/>
          <w:sz w:val="22"/>
          <w:szCs w:val="22"/>
        </w:rPr>
        <w:t>Святой страх - это ключ к Божьей сокровищнице, открывающий богатства спасения, мудрости и знания.</w:t>
        <w:br/>
        <w:br/>
        <w:t xml:space="preserve">Летом 1994 года меня пригласили служить в одной церкви на юге Соединенных Штатов. Это служение оказалось одним из самых неприятных в моей жизни. Но в результате в моем сердце родилось страстное желание познать и понять страх Господень. </w:t>
        <w:br/>
        <w:br/>
        <w:t>Двумя годами раньше эта церковь пережила могущественное Божье прикосновение. Один евангелист приезжал туда на четыре недели, и Господь пришел и пробудил эту церковь. В ней не было недостатка в том, что многие называют "святым смехом". В этом было столько свежести, жизни! Но с пастором и многими прихожанами случилось то, что бывает так часто: они продолжали отдыхать вместо того, чтобы искать Бога. Вскоре пережитое духовное обновление стало для них важнее, чем познание Господа, Который его приносит.</w:t>
        <w:br/>
        <w:br/>
        <w:t>На втором собрании в этой церкви Дух Божий побудил меня проповедовать о страхе Господнем. К тому времени я не понимал до конца, что это такое, но Бог велел мне проповедовать о том, что Он уже показал мне через Писание.</w:t>
        <w:br/>
        <w:br/>
        <w:t>Я был абсолютно не готов к тому, что должно было случиться на следующий вечер. Когда закончилось прославление, пастор встал и, не посоветовавшись со мной, долго исправлял то, о чем я проповедовал на предыдущем служении. При этом я сидел в первом ряду. Я был потрясен. Его исправления сводились к тому, что верующим Нового Завета не нужно бояться Бога. Он основывался на 1-ом послании Иоанна 4:18; "В любви нет страха, но совершенная любовь изгоняет страх, потому что в страхе есть мучение; боящийся несовершен в любви". Он смешал дух страха со страхом Господним.</w:t>
        <w:br/>
        <w:br/>
        <w:t>На следующее утро я вышел из гостиницы, нашел уединенное место и долго молился. Я пришел пред Господа с открытым сердцем, готовый принять любое назидание, какое будет угодно Господу. Я знал, что Божье назидание всегда служит мне во благо. Он наказывает нас, чтобы мы могли быть причастниками Его святости (см. Евр. 12:7-11). Почти сразу же я ощутил всепоглощающую Божью любовь. Я почувствовал, что Бог не разочарован моей проповедью, но наоборот доволен ею. В Его чудном присутствии я заплакал.</w:t>
        <w:br/>
        <w:br/>
        <w:t>Я продолжал молиться и, спустя некоторое время, обнаружил, что из глубины своего духа молю Бога дать мне понимание Господнего страха. Я возвышал голос и изо всех сил вопиял: "Отец, я хочу знать, что такое страх Господень, и пребывать в нем!"</w:t>
        <w:br/>
        <w:br/>
        <w:t>Когда я окончил молиться, меня не тревожило больше, с чем я могу столкнуться в будущем. Всё, чего я хотел, - это знать Его сердце. Я почувствовал, что Господу очень нравится, что я жажду Его святой природы. С этого дня Бог постоянно открывал мне, как важен страх Господень. Бог открыл мне, что жаждет, чтобы"каждый верующий также понимал его важность.</w:t>
        <w:br/>
        <w:br/>
        <w:t>Хотя я всегда понимал значимость страха пред Господом, я все же не мог постичь, насколько целостным он является, пока Бог не открыл мне глаза в ответ на эту молитву. Я всегда относился к Божьей любви как к основанию для взаимоотношений с Господом. Но вскоре я открыл для себя, что страх Господень является таким же основанием для них. Пророк Исайя сказал: "Высок Господь, живущий в вышних; Он наполнит Сион судом и правдою. И настанут безопасные времена твои, изобилие спасения, мудрости и ведения; страх Господень будет сокровищем твоим" - Ис. 33:5-6.</w:t>
        <w:br/>
        <w:br/>
        <w:t>Святой страх - ключ к надежному основанию Божьему, открывающий сокровищницы спасения, мудрости и зн.чния. Вместе с Божьей любовью он строит само основание для жизни! Мы быстро узнаем, что не можем по-настоящему любить Бога, если не боимся Его. Точно так же мы не можем бояться Его так, как Ему бы хотелось, если не будем Его любить.</w:t>
        <w:br/>
        <w:br/>
        <w:t>Когда я писал эту книгу, наша семья строила новый дом. Я много раз приходил на стройплощадку, и Бог использовал эти моменты, чтобы научить меня некоторым основным принципам строительства. Строительство начинается с закладки фундамента и сооружения каркаса дома. На них держатся все остальные материалы, например, черепица, покрытие для полов, окна, облицовочные материалы для стен и краска. Когда строительство дома завершено, больше не видно фундамента или каркаса, хотя на них держится вся эта прекрасная отделка и облицовка. Без этого каркаса всё это было бы просто горой строительных материалов.</w:t>
        <w:br/>
        <w:br/>
        <w:t>То же правило можно отнести к построению этой книги. Мы проводим четкое разграничение между страхом Божьим и Его судом, а затем уже продолжаем говорить о близости во взаимоотношениях с Ним. Мы в общих чертах коснемся того, как этот страх защищает нас от осуждения, и закончим тем, какое значение имеет близость с Богом. В каждой главе есть истины, способные объяснять и изменять. Первые несколько глав строят каркас для размещения остальных составляющих этой книги. Это даст нашему духу силы вместить то, что Бог собирается открыть.</w:t>
        <w:br/>
        <w:br/>
        <w:t>Читая эту книгу, представляйте ее себе как строящийся дом. Не спешите, построй и каркас, сразу класть половое покрытие. Без крыши его придется заменить еще до того, как закончится строительство. Строительство - это процесс.</w:t>
        <w:br/>
        <w:br/>
        <w:t>Выделите время, чтобы внимательно прочитывать и обдумывать каждую главу, прежде чем переходить к следующей. Просите Духа Святого открывать вам истины Божьего Слова через эту книгу, "ибо буква убивает, но Дух животворит" (2 Кор. 3:6).</w:t>
        <w:br/>
        <w:br/>
        <w:t>Мы постигаем страх Господень не разумом, но он отпечатывается прямо на сердце. Он открывается нам Духом Святым, когда мы чи таем Его Слово. Страх Господень - одно из проявлений Божьего Духа (см. Ис. 11:1-3). Бог вкладынает его в сердца людей, ревностно ищущих Его (Иер. 29:11-14; 32:40).</w:t>
        <w:br/>
        <w:br/>
        <w:t>Прежде чем приступить к чтению, давайте помолимся:</w:t>
        <w:br/>
        <w:br/>
        <w:t>Отец, во имя Иисуса, я открыл эту книгу, потому что я желаю знать и понимать, что такое святой страх Господень, Я осознаю, что это невозможно без помощи Святого Духа. Я прошу Тебя помазать меня Твоим Духом. Открой мои глаза, чтобы видеть, мои уши, чтобы слышать, и мое сердце, чтобы я мог знать и понимать то, что Ты мне говоришь, Говори ко мне через каждое слово этой книги. Изменяй меня, вводи из славы в славу, пока, наконец, я не увижу Тебя лицом к лицу. Пусть изменится моя жизнь, чтобы я ни в коем случае не остался прежним.</w:t>
        <w:br/>
        <w:br/>
        <w:t>Я возношу Тебе всю хвалу, славу и честь отныне и вовеки,</w:t>
        <w:br/>
        <w:br/>
        <w:t>Аминь.</w:t>
        <w:br/>
        <w:br/>
        <w:t>Джон Бивер</w:t>
        <w:br/>
        <w:br/>
        <w:t>Орландо, штат Флорида</w:t>
        <w:br/>
        <w:br/>
        <w:t>Глава 1. Ветер с небес</w:t>
      </w:r>
    </w:p>
    <w:p>
      <w:pPr>
        <w:pStyle w:val="Heading4"/>
        <w:rPr>
          <w:rFonts w:ascii="Arial" w:hAnsi="Arial" w:cs="Arial"/>
          <w:sz w:val="22"/>
          <w:szCs w:val="22"/>
        </w:rPr>
      </w:pPr>
      <w:r>
        <w:rPr>
          <w:rFonts w:cs="Arial" w:ascii="Arial" w:hAnsi="Arial"/>
          <w:sz w:val="22"/>
          <w:szCs w:val="22"/>
        </w:rPr>
        <w:t>Думаете ли вы, что Царь царей и Господь господствующих придет туда, где ему не воздается подобающей чести и славы?</w:t>
      </w:r>
    </w:p>
    <w:p>
      <w:pPr>
        <w:pStyle w:val="Heading2"/>
        <w:rPr>
          <w:rFonts w:ascii="Arial" w:hAnsi="Arial" w:cs="Arial"/>
          <w:sz w:val="22"/>
          <w:szCs w:val="22"/>
        </w:rPr>
      </w:pPr>
      <w:r>
        <w:rPr>
          <w:rFonts w:cs="Arial" w:ascii="Arial" w:hAnsi="Arial"/>
          <w:sz w:val="22"/>
          <w:szCs w:val="22"/>
        </w:rPr>
        <w:t>"Приближающиеся ко мне должны почитать меня! Я должен быть свят для них и для всего народа" - Лев. 10:3 (совр. перевод).</w:t>
        <w:br/>
        <w:br/>
        <w:t>Прошли первые десять дней 1997 года. За эти несколько дней я уже успел послужить в Европе и в Азии. Я переживал волнение и восторг, когда вступил на трап самолета, летящего в Южную Америку. Мне еще никогда не приходилось бывать в Бразилии, и то, что меня пригласили проповедовать на национальной конференции, проходящей в трех крупных городах, было честью для меня. Я летел всю ночь. В аэропорту меня встретили несколько лидеров церкви, жаждущих и ожидающих чего-то. Они ожидали этих собраний, и их энтузиазм вдохновлял меня.</w:t>
        <w:br/>
        <w:br/>
        <w:t>Первое служение проходило в столице - городе Бразилиа - в тот же вечер. Несколько часов я отдыхал, а потом меня с моим переводчиком забрали из гостиницы и доставили на другое собрание. Машины заполнили автомобильные стоянки и улицы, и я понял, что на собрании будет множество людей. Когда мы приблизились к зданию, я услышал музыку, доносящуюся из вентиляционного отверстия под самой крышей. Вслушиваясь в звуки песен прославления, похожих на наши и исполняемых на португальском языке, на котором говорят в Бразилии, я все больше волновался, ожидая чего-то.</w:t>
        <w:br/>
        <w:br/>
        <w:t>Как только я вошел, меня проводили к сцене. Зал, вмещавший приблизительно четыре тысячи человек, был полон. Музыка была такой громкой, что сцена ходила ходуном. Музыка была очень красивой, поскольку музыканты были опытными и хорошо сыгрались. Пение тоже было прекрасным, у лидеров прославления были превосходные голоса. Однако я сразу же отметил, что в этом совершенно не было Бога. Окинув взглядом людей в зале и музыкантов на сцене, я подумал: "А где же Бог?" Поэтому я тотчас задал вопрос: "Господь, где Твое присутствие?"</w:t>
        <w:br/>
        <w:br/>
        <w:t>Я ждал ответа и наблюдал, что происходило в зале. Яркий свет со сцены освещал бродивших вокруг людей. Многие стояли, уставившись в одну точку. Некоторые держали руки в карманах, у других руки свисали, как плети. Всё в их позах и выражении лиц выдавало в них нечастых посетителей, терпеливо ожидающих начала представления. Одни разговаривали между собой, другие прогуливались по проходам, то входя в зал, то выходя из зала.</w:t>
        <w:br/>
        <w:br/>
        <w:t>Я был опечален. Это было не евангелизационное мероприятие, а конференция для верующих. Я знал, что в аудитории могло быть несколько неверующих, однако я также знал, что большинство людей, находящихся в этой безразличной толпе, были "христианами".</w:t>
        <w:br/>
        <w:br/>
        <w:t>Я ожидал, надеясь, что люди войдут в состояние истинного почитания Господа. Я думал: "Эта атмосфера обязательно должна поменяться". Но этого не происходило. Спустя 20-30 минут темп музыки замедлился, и начались так называемые "песни поклонения". Однако то, чему я был свидетелем, было далеко от истинного поклонения. Люди вели себя всё так же безразлично, как и тогда, когда я вошел в зал.</w:t>
        <w:br/>
        <w:br/>
        <w:t>Когда музыкальное служение подошло к концу, казалось, что уже прошло больше часа, но в действительности прошло менее тридцати минут. Присутствующим предложили присесть. Они сели, но демонстративно продолжали громко болтать. Один из лидеров взял микрофон, чтобы успокоить людей, однако те продолжали говорить. Этот лидер читал что-то из Библии и учил. Всё это время я не переставал слышать глухой ропот многих голосов, некоторые ходили по залу. Я также заметил, что многие не обращают внимания на проповедника. Я с трудом верил своим глазам. Я повернулся к своему переводчику-бразильцу и возмущенно спросил, всегда ли они так ведут себя на служении.</w:t>
        <w:br/>
        <w:br/>
        <w:t>Он разделял мое отвращение к происходящему. "Иногда мне приходится делать замечания и призывать людей к порядку",- прошептал он. В этот момент я начал сердиться. Я бывал и на других собраниях, где люди вели себя подобным образом, но не в такой же степени! На каждом из таких собраний я встречал похожую духовную атмосферу - тяжелое чувство пустоты на месте Божьего присутствия. Теперь я знал, что мой вопрос - "Господь, где Твое присутствие?" - был дан ответ. Его присутствия там определенно не было.</w:t>
        <w:br/>
        <w:br/>
        <w:t>Затем Дух Божий проговорил ко мне: "Я хочу, чтобы ты прямо противостал этому".</w:t>
        <w:br/>
        <w:br/>
        <w:t>Когда меня, наконец, представили, шум и гам немного поутих, но все же остался. Я взошел на сцену и остановился там, оглядывая людей в зале. Я твердо решил ничего не говорить, пока не дождусь от них внимания. Я ощущал, как у меня в груди горело благочестивое негодование. Спустя минуту все затихли, осознав, что на сцене ничего не происходит.</w:t>
        <w:br/>
        <w:br/>
        <w:t>Я не представился сам и не поприветствовал собравшихся. Вместо этого я задал вопрос: "Понравилось бы вам, если бы вы обращались к кому-либо, а этот человек не обращал на вас внимания и продолжал разговаривать со своим соседом? Или если бы его взгляд блуждал, и собеседник не проявлял бы интереса и уважения к вам?"</w:t>
        <w:br/>
        <w:br/>
        <w:t>Я сделал паузу и затем ответил на собственный вопрос: "Вам бы такое не понравилось, не так ли?"</w:t>
        <w:br/>
        <w:br/>
        <w:t>Я осторожно продолжил: "Что, если каждый раз, когда вы приходите в гости к соседям, вас равнодушно приветствуют, привычно вздыхая: "А, это снова ты... Ну, давай, заходи".</w:t>
        <w:br/>
        <w:br/>
        <w:t>Я сделал паузу и добавил: "Вы больше к ним не придете, не правда ли?"</w:t>
        <w:br/>
        <w:br/>
        <w:t>Затем я твердо произнес: "Так почему вы думаете, что Царь царей и Господь господствующих придет туда, где Ему не воздается ни подобающей чести, ни славы? Думаете ли вы, что Господин всего творения будет говорить, когда Его Слово в небрежении, когда его слушают невнимательно? Вы обманываетесь, если думаете так!"</w:t>
        <w:br/>
        <w:br/>
        <w:t>Я продолжал: "Сегодня, когда я вошел в это здание, я не почувствовал Божьего присутствия вообще. Ни в хвале, ни в поклонении, ни в слове увещевания, ни во время сбора пожертвований. На это есть причина: Господь никогда не приходит туда, где Его не почитают. Президенту вашей страны была бы оказана великая честь сегодня на этой сцене просто из-за уважения к его должности. Если бы я стоял здесь с одним из ваших любимых игроков в футбол, многие бы уже сидели на краю стула, с нетерпением ожидая и слушая, что же он скажет. Однако, когда минуту назад звучало Божье Слово, вы едва ли слушали его, потому что вы мало цените его".</w:t>
        <w:br/>
        <w:br/>
        <w:t>Затем я прочел Божьи требования к людям, которые приближаются к Нему: "Приближающиеся ко Мне должны почитать Меня! Я должен быть свят для них и для всего народа" - Лев. 10:3 (совр. перевод).</w:t>
        <w:br/>
        <w:br/>
        <w:t>Следующие полтора часа я проповедовал слово, которое Бог зажег в моем сердце. Я говорил слова смело и с властью и не боялся того, что люди подумают обо мне или как отреагируют.</w:t>
        <w:br/>
        <w:br/>
        <w:t>"Меня не тревожит даже то, что завтра они могут выгнать меня из своей страны. Лучше я буду послушен Богу!" - твердо решил я.</w:t>
        <w:br/>
        <w:br/>
        <w:t>В паузах между моими фразами можно было услышать, как жужжит муха. В течение этих полутора часов в зале не было слышно больше ни единого звука. Больше не было неуважения. Божий Дух овладел вниманием людей посредством Слова Божьего. Атмосфера сменилась за одно мгновение. Я мог чувствовать, как Слово Божье пробивается сквозь огрубелую оболочку сердец людей. В конце проповеди я попросил каждого человека в зале закрыть глаза. Призыв к покаянию был ясен и краток: "Если вы считали то, что Бог зовет святыней, обыкновенным, если вы жили с неправильным отношением к Божьим ценностям и если сегодня Дух Святой обличил вас через Свое Слово, готовы ли вы покаяться пред Господом? Если да, встаньте со своих мест". Без колебания встали 75 процентов присутствующих.</w:t>
        <w:br/>
        <w:br/>
        <w:t>Я склонил голову и громко помолился этой простой, искренней молитвой: "Господь, подтверди Твое Слово, проповеданное сегодня этим людям".</w:t>
        <w:br/>
        <w:br/>
        <w:t>Тотчас присутствие Господа наполнило аудиторию. Хотя я не вел это собрание в молитве, я слышал из зала всхлипывания и рыдания. Как будто бы волна Божьего присутствия пронеслась по всему зданию, неся очищение и обновление. Все присутствующие не могли выйти вперед к алтарю, поэтому я повел их в молитве покаяния оттуда, где они стояли. Я видел, как люди утирали слезы. Его чудесное присутствие оставалось на том месте.</w:t>
        <w:br/>
        <w:br/>
        <w:t>Спустя несколько минут Божье присутствие стало ощущаться меньше. Я вдохновил этих людей, чтобы они не перестали сосредотачиваться на Господе. "Приблизьтесь к Богу, и приблизится к вам" (Иак. 4:8).</w:t>
        <w:br/>
        <w:br/>
        <w:t>Через несколько мгновений здание заполонила новая волна Его присутствия. Люди заплакали и зарыдали еще сильнее. В этот раз Его присутствие проникало гораздо глубже и больше людей почувствовало прикосновение Господне. Это ощущение продолжалось несколько минут и потом снова стихло. Я просил людей не плыть по течению в промежутке между волнами, а сосредоточиться на том, на что указывает им сердце.</w:t>
        <w:br/>
        <w:br/>
        <w:t>Через некоторое время я услышал, как Дух Святой прошептал мо ему сердцу: "Я возвращаюсь опять". Я сразу же почувствовал это и произнес; "Он возвращается опять!"</w:t>
        <w:br/>
        <w:br/>
        <w:t>Всё что я дальше напишу, не сможет в точности передать, что случилось дальше. Возможности речи ограничены, а Бог слишком ошеломителен. Не будут преувеличивать, ибо в этом тоже проявляется непочтение. Я расспросил трех других лидеров церкви, присутствовавших там, чтобы прояснить картину и подтвердить то, что сейчас я напишу. Не успело еще слово "опять" вылететь из моих уст, как произошло следующее. Я могу описать увиденное только одним способом - сравнить это его с ситуацией, когда гигантский реактивный самолет прямо передо мной отрывается от земли, а я в это время стою приблизительно в 100 метрах от края взлетно-посадочной полосы. Так можно описать рев ветра, мгновенно пронесшегося через эту аудиторию. Почти одновременно с этим из уст людей вырвалась горячая и громкая молитва. Их голоса почти сливались в один вопль.</w:t>
        <w:br/>
        <w:br/>
        <w:t>Когда я услышал звук несущегося ветра, то сначала решил, что это реактивный самолет пролетел над крышей здания. Я никоим образом не хотел что-либо приписывать Богу, если в этом оставались сомнения. Я усиленно пытался вспомнить, не было ли поблизости аэропорта. Его не было поблизости, и за последние два часа над головой не пролетело ни одного самолета.</w:t>
        <w:br/>
        <w:br/>
        <w:t>Всем своим сердцем я обратился к Святому Духу, сознавая, что происшедшее могло быть ошеломительным проявлением Божьего присутствия, которое и погрузило людей в молитву. Конечно же, пролетающий над головой самолет не мог побудить их молиться.</w:t>
        <w:br/>
        <w:br/>
        <w:t>Если бы это был самолет, он должен был бы пролететь на высоте не более 100 метров над зданием, чтобы звук был таким сильным. Но даже в этом случае этот сильный шум был бы заглушен шумом громко молящихся трех тысяч человек.</w:t>
        <w:br/>
        <w:br/>
        <w:t>Звук, который я слышал, был гораздо громче и значительно превосходил шум голосов. Осознав, что этот ветер был ветром Святого Духа, я умолк. Я не хотел передавать этим людям неточную информацию или свои предположения того, чем было это духовное проявление. Шум этого ветра продолжался приблизительно две минуты. Когда же он стих, то оставил пробуждение - молящихся и плачущих людей. Атмосфера в зале была наполнена святым благоговением. Присутствие Господа было очень реально и сильно.</w:t>
        <w:br/>
        <w:br/>
        <w:t>Благоговейный трепет от близости Его присутствия ощущался еще минут пятнадцать-двадцать. Затем я уступил место на сцене ведущему собрание и попросил, чтобы меня сразу же вывели из здания. Часто я остаюсь и разговариваю с людьми после собрания, но теперь беседа на любую тему казалась неуместной. Лидеры церкви пригласили меня пообедать с ними, но я отказался. Я был настолько потрясен Божьим присутствием, что сказал только: "Нет, я просто хочу вернуться в свой гостиничный номер".</w:t>
        <w:br/>
        <w:br/>
        <w:t>Меня проводили к машине. В гостиницу я возвращался в сопровождении своего переводчика и одной супружеской пары, которые были лидерами церкви. Жена была музыкантом, и ее музыкальные записи были очень популярны в этой стране.</w:t>
        <w:br/>
        <w:br/>
        <w:t>Она села в машину, восклицая: "Вы слышали шум ветра?"</w:t>
        <w:br/>
        <w:br/>
        <w:t>Я быстро ответил: "Это был самолет". (Хотя я и чувствовал сердцем, что это было не так, я хотел подтверждения и решил первым не делать каких-либо выводов).</w:t>
        <w:br/>
        <w:br/>
        <w:t>"Нет,- сказала она, покачав головой.- Это был Дух Господень".</w:t>
        <w:br/>
        <w:br/>
        <w:t>Затем ее муж, человек очень тихий и сдержанный, уверенно заявил: "Не было никаких самолетов поблизости".</w:t>
        <w:br/>
        <w:br/>
        <w:t>"Действительно?!" - воскликнул я.</w:t>
        <w:br/>
        <w:br/>
        <w:t>Он продолжил: "Более того, этот звук от ветра не проявился на индикаторах пульта управления звуком и не был записан на магнитофон, записывающий служение". Благоговейный страх объял меня. Я молчал.</w:t>
        <w:br/>
        <w:br/>
        <w:t>Позднее я узнал причину, по которой этот человек был так уверен в том, что ветер, который мы слышали, не был вызван самолетом. Сотрудники службы безопасности и полицейские, находившиеся на улице, также сообщили, что слышали громкий звук, исходящий ид здания. На улице не было никакого ветра. Просто обычный тихий бразильский вечер.</w:t>
        <w:br/>
        <w:br/>
        <w:t>Его жена со слезами, катившимися по щекам, продолжала: "Я видела волны огня, сходящие на здание, и ангелов повсюду!"</w:t>
        <w:br/>
        <w:br/>
        <w:t>Я не мог поверить своим ушам. Я слышал то же самое описание из уст одного служителя двумя месяцами раньше на собрании в Северной Каролине. Я проповедовал о страхе Господнем, и Божье присутствие сильно сошло на собравшихся там людей - более сотни маленьких детей плакали целый час. Присутствовавшая в церкви служительница рассказала пастору, что она видела, как волны огненных шаров сходили на здание. Это видели еще три певца из хора.</w:t>
        <w:br/>
        <w:br/>
        <w:t>Я просто хотел побыть наедине с Господом. Когда я остался один в гостиничном номере, всё, что я мог делать - это поклоняться и молиться.</w:t>
        <w:br/>
        <w:br/>
        <w:t>Я должен был служить еще на одном собрании перед отъездом в Рио-де-Жанейро. В этот раз, когда я вошел в аудиторию, атмосфера была совершенно иной. Я мог прочувствовать восстановленное уважение к Господу. В этот раз музыка была не просто хорошей. Божье присутствие было там. Музыка была чудесной, помазанной. Господне присутствие было сладостным.</w:t>
        <w:br/>
        <w:br/>
        <w:t>Давид говорил: "...поклонюсь святому храму Твоему в страхе Твоем" (Пс. 5:8). Всякое истинное поклонение неразрывно связано с почитанием Его присутствия, ибо Бог сказал: "...святилище Мое чтите. Я Господь" (Лев. 19:30).</w:t>
        <w:br/>
        <w:br/>
        <w:t>На этом втором служении многие получили освобождение и исцеление. Многие люди, связанные духом озлобленности и таившие обиды на других, получили свободу. Где Господь почитаем, там будет явлено Его присутствие, а в Его присутствии люди получают немедленное удовлетворение своих нужд.</w:t>
        <w:br/>
        <w:br/>
        <w:t>Теперь становится понятным, почему Давид подчеркивал:"Бойтесь Господа, святые Его, ибо нет скудости у боящихся Его". - Пс. 33:10.</w:t>
        <w:br/>
        <w:br/>
        <w:t>Лейтмотив послания, которое сегодня вы держите в руках - страх Господень. С помощью Духа Святого вы найдете на страницах этой книги не только объяснение понятия Господнего страха, но и ответ на вопрос, что значит ходить в этой сокровенной истине. Мы узнаем об осуждении, которое приходит, если нет снятого страха, а также о славном благословении, в котором мы пребываем, живя в страхе Божьем.</w:t>
        <w:br/>
        <w:br/>
        <w:t>Глава 2. Измененная слава</w:t>
      </w:r>
    </w:p>
    <w:p>
      <w:pPr>
        <w:pStyle w:val="Heading4"/>
        <w:rPr>
          <w:rFonts w:ascii="Arial" w:hAnsi="Arial" w:cs="Arial"/>
          <w:sz w:val="22"/>
          <w:szCs w:val="22"/>
        </w:rPr>
      </w:pPr>
      <w:r>
        <w:rPr>
          <w:rFonts w:cs="Arial" w:ascii="Arial" w:hAnsi="Arial"/>
          <w:sz w:val="22"/>
          <w:szCs w:val="22"/>
        </w:rPr>
        <w:t>Есть люди, готовые признавать Иисуса своим Спасителем, Целителем и Избавителем... однако своими поступками и отношением сердца они умаляют Его славу до уровня славы тленного человека.</w:t>
      </w:r>
    </w:p>
    <w:p>
      <w:pPr>
        <w:pStyle w:val="Normal"/>
        <w:spacing w:before="0" w:after="240"/>
        <w:rPr>
          <w:rFonts w:ascii="Arial" w:hAnsi="Arial" w:cs="Arial"/>
          <w:sz w:val="22"/>
          <w:szCs w:val="22"/>
        </w:rPr>
      </w:pPr>
      <w:r>
        <w:rPr>
          <w:rFonts w:cs="Arial" w:ascii="Arial" w:hAnsi="Arial"/>
          <w:sz w:val="22"/>
          <w:szCs w:val="22"/>
        </w:rPr>
        <w:t>"Ибо кто на небесах сравнится с Господом? Кто между сынами Божиими уподобится Господу? Страшен Бог в великом сонме святых, страшен Он для всех окружающих Его" - Пс. 88:7-8.</w:t>
        <w:br/>
        <w:br/>
        <w:t>Перед тем, как обсуждать, что такое страх Господень, мы должны получить представление о величии и славе Бога, которому мы служим. Псалмопевец вначале говорит о великих чудесах Божьих, и уж затем дает наставление бояться его. Если его слова перевести на современный язык, получится смелый риторический вопрос: "Кто во вселенной сравнится с Господом?" Он подвигает нас к размышлению о Божьей непостижимой славе. Ибо как можем мы достойно уважать и почитать Его, если остаемся в неведении о Его величии, а также о том, почему Он достоин чести и уважения?</w:t>
      </w:r>
    </w:p>
    <w:p>
      <w:pPr>
        <w:pStyle w:val="Heading3"/>
        <w:rPr>
          <w:sz w:val="22"/>
          <w:szCs w:val="22"/>
        </w:rPr>
      </w:pPr>
      <w:r>
        <w:rPr>
          <w:sz w:val="22"/>
          <w:szCs w:val="22"/>
        </w:rPr>
        <w:t>Знаменитый, однако, неизвестный</w:t>
      </w:r>
    </w:p>
    <w:p>
      <w:pPr>
        <w:pStyle w:val="Normal"/>
        <w:spacing w:before="0" w:after="240"/>
        <w:rPr>
          <w:rFonts w:ascii="Arial" w:hAnsi="Arial" w:cs="Arial"/>
          <w:sz w:val="22"/>
          <w:szCs w:val="22"/>
        </w:rPr>
      </w:pPr>
      <w:r>
        <w:rPr>
          <w:rFonts w:cs="Arial" w:ascii="Arial" w:hAnsi="Arial"/>
          <w:sz w:val="22"/>
          <w:szCs w:val="22"/>
        </w:rPr>
        <w:t>Чтобы было понятно, давайте представим себе человека, знаменитого в самой могущественной стране мира. Каждый в его стране знает о его величии и славе. Он - изобретатель, известный своим вкладом в науку и самыми значительными и выдающимися для человечества открытиями. Он самый лучший спортсмен в этой стране. Фактически, никто не может состязаться с ним ни в одной области жизни. Вдобавок, он правитель, и правитель очень мудрый. В его стране каждый повсюду воздает ему величайшую славу и почести. В его честь проводятся великие парады и организовываются славные приемы.</w:t>
        <w:br/>
        <w:br/>
        <w:t>Что же произойдет, если этому монарху придется ехать в другую страну, где о его положении и величии никому не известно? Какой прием будет оказан ему в чужой стране, во всех отношениях уступающей его великому государству?</w:t>
        <w:br/>
        <w:br/>
        <w:t>Хотя даже самые великие люди той страны гораздо менее выдающиеся, чем этот правитель, этот благородный монарх решает прийти туда как обычный человек, без царских одежд, без знаков принадлежности к дворянскому роду, без охраны, без советников и слуг. Он пришел один. Каким будет отношение к нему?</w:t>
        <w:br/>
        <w:br/>
        <w:t>Попросту говоря, отношение к нему будет не лучше, чем к любому другому иностранцу. Хотя величие этого человека намного превосходит величие самых знатных людей этой страны, уважение к нему будет невелико, если вообще будет. Временами к нему могут относиться с презрением, просто потому, что он - чужеземец. Его изобретения и научные открытия принесли великую пользу этой стране, однако ее народ не знает его, и поэтому не оказывает ему уважения и чести, которых он заслуживает.</w:t>
        <w:br/>
        <w:br/>
        <w:t>Послушайте теперь, что говорит Иоанн об Иисусе - Эммануиле, Боге, явившемся во плоти: "В мире был, и мир чрез Него начал быть, и мир Его не познал. Пришел к своим, и свои Его не приняли". - Ин. 1:10-11.</w:t>
        <w:br/>
        <w:br/>
        <w:t>Печально, что Тому, Кто сотворил вселенную и сам мир, в котором мы живем, не было оказано ни приема, ни чести, которых Он заслуживал. Еще трагичнее тот факт, что Он пришел к Своему народу - к тем, кто ожидал Его и находился с Ним в завете, к тем, кто неоднократно получал избавление Его силой; однако Он не был почтен ими. Хотя эти люди говорили о Его приходе, молились о благословениях, которые будут сопровождать Его правление, они не узнали Его, когда Он пришел.</w:t>
        <w:br/>
        <w:br/>
        <w:t>Его собственный народ не узнал Того великого, Кому обещал верно служить. Израильтяне не только не знали о величии Божьей силы, но также не знали и о величии Его мудрости. Неудивительно поэтому, что они не отнеслись к Нему со страхом и благоговением, которых Он заслуживал. Бог так объяснил это:</w:t>
        <w:br/>
        <w:br/>
        <w:t>"Так как этот народ приближается ко Мне устами своими, и языком своим чтит Меня, сердце же его далеко отстоит от Меня, и благоговение их предо Мною есть изучение заповедей человеческих..." - Ис. 29:13.</w:t>
        <w:br/>
        <w:br/>
        <w:t>Он сказал: "Их благоговение предо Мною есть изучение заповедей человеческих". Он говорит, что люди умалили славу Господа до славы тленного человека. Они служили тому образу Бога, который они же сотворили. Не подлинному Богу, но такому, какого себе представляли.</w:t>
      </w:r>
    </w:p>
    <w:p>
      <w:pPr>
        <w:pStyle w:val="Heading3"/>
        <w:rPr>
          <w:sz w:val="22"/>
          <w:szCs w:val="22"/>
        </w:rPr>
      </w:pPr>
      <w:r>
        <w:rPr>
          <w:sz w:val="22"/>
          <w:szCs w:val="22"/>
        </w:rPr>
        <w:t>Изменение славы нетленного Бога</w:t>
      </w:r>
    </w:p>
    <w:p>
      <w:pPr>
        <w:pStyle w:val="Normal"/>
        <w:spacing w:before="0" w:after="240"/>
        <w:rPr>
          <w:rFonts w:ascii="Arial" w:hAnsi="Arial" w:cs="Arial"/>
          <w:sz w:val="22"/>
          <w:szCs w:val="22"/>
        </w:rPr>
      </w:pPr>
      <w:r>
        <w:rPr>
          <w:rFonts w:cs="Arial" w:ascii="Arial" w:hAnsi="Arial"/>
          <w:sz w:val="22"/>
          <w:szCs w:val="22"/>
        </w:rPr>
        <w:t>Славу Бога умаляли не только современники Иисуса, хотя во времена Иисуса непочтение к Богу было сильнее, чем когда бы то ни было. Это же заблуждение повторялось из поколения в поколение в народе, которому поручено было стать гласом Божьим, и который взял на себя это обязательство.</w:t>
        <w:br/>
        <w:br/>
        <w:t>Мы видим это непочтение даже в грехе Адама. Он внял мудрости змея: "Но знает Бог, что в день, в который вы вкусите их, откроются глаза ваши, и вы будете как боги, знающие добро и зло" (Быт. 3:5).</w:t>
        <w:br/>
        <w:br/>
        <w:t>"Боже, кто подобен Тебе?" (Пс. 70:19) - спрашивал псалмопевец, следовательно, Адаму нечего было даже думать о том, что он когда-либо может стать подобным Богу отвергнув Самого Бога. Тщеславные мысли Адама низвели Бога до уровня простого человека.</w:t>
        <w:br/>
        <w:br/>
        <w:t>Если вы посмотрите на заблуждение, бывшее у сынов Израилевых в пустыне, вы найдете тот же самый корень, ставший причиной их бунтарства. Они стали бояться Бога, потому что неправильно воспринимали Его славу.</w:t>
        <w:br/>
        <w:br/>
        <w:t>Моисей взобрался на гору Синай, чтобы принять Божье Слово. Прошло несколько дней, и "народ... собрался к Аарону" (Исх. 32:1). Проблемы всегда начинаются тогда, когда люди собираются решать вопросы своей собственной мудростью, без Божьей силы и Его присутствия. Вместо того чтобы подождать, как Бог велит нам, люди собираются и пытаются что-либо делать, чтобы удовлетворить свои потребности. То, что может им дать один Бог, подменяется временной подделкой.</w:t>
        <w:br/>
        <w:br/>
        <w:t>Они видели, как Божья сила каждый раз являлась им, однако они сделали золотого тельца. Сегодня это может показаться смешным, но это не казалось столь же смешным израильтянам. Более четырех веков израильтяне прожили в Египте и видели таких идолов. Эти идолы были частью хорошо знакомой египетской культуры и поэтому были для них привычными.</w:t>
        <w:br/>
        <w:br/>
        <w:t>Как только был сделан золотой телец, его поставили перед народом, который в один голос заявил: "...вот бог твой, Израиль, который вывел тебя из земли Египетской!" (Исх. 32:4). Затем их вождь провозгласил: "Завтра праздник господу". Чтобы понять, что имелось в виду, мы должны обратить внимание на еврейское слово, переведенное, как "Господь" в 5-ом стихе. Это - слово ЯХВЕ, известное также как ИЕГОВА или ЯГВЕ. Это слово переводится как "Сущий" - истинное имя нашего Бога.</w:t>
        <w:br/>
        <w:br/>
        <w:t>Они использовали имя единого истинного Бога. Это было имя Того, Кого проповедовал Моисей, имя Того, с Кем Авраам заключил завет, имя Того, Кому мы служим. Имя Иегова не используется для обозначения ложных богов в Библии. Это имя Иегова или Яхве было настолько священным, что еврейским книжникам запрещалось писать это слово целиком; они намеренно пропускали гласные буквы из почтения к святости этого имени.</w:t>
        <w:br/>
        <w:br/>
        <w:t>По сути, народ вместе со своими вождями обратился к золотому тельцу и назвал его Иеговой, единым истинным Богом, избавившим их от рабства Египта! Они не сказали: "Это Ваал избавил нас от рабства Египта",- как не назвали они и имен других лжебогов. Они нарекли этого тельца именем Господа, низведя, таким образом, величие Господа до общих понятий и ограниченных образов, которые им были так хорошо знакомы.</w:t>
        <w:br/>
        <w:br/>
        <w:t>Интересно отметить, что израильтяне по-прежнему признавали, что именно Иегова избавил их от рабства. Они не отрицали того, что Он это сделал. Они лишь низвели Его величие до понятного им уровня. Исход из Египта в Ветхом Завете является прообразом выхода из мира и прообразом спасения, о которых учит Новый Завет. События, происшедшие в естественном мире и записанные в Ветхом Завете - это тень и прообраз того, что должно было осуществиться в Новом Завете.</w:t>
      </w:r>
    </w:p>
    <w:p>
      <w:pPr>
        <w:pStyle w:val="Heading3"/>
        <w:rPr>
          <w:sz w:val="22"/>
          <w:szCs w:val="22"/>
        </w:rPr>
      </w:pPr>
      <w:r>
        <w:rPr>
          <w:sz w:val="22"/>
          <w:szCs w:val="22"/>
        </w:rPr>
        <w:t>Служение Богу в образах, нами сотворенных</w:t>
      </w:r>
    </w:p>
    <w:p>
      <w:pPr>
        <w:pStyle w:val="Heading2"/>
        <w:rPr>
          <w:rFonts w:ascii="Arial" w:hAnsi="Arial" w:cs="Arial"/>
          <w:sz w:val="22"/>
          <w:szCs w:val="22"/>
        </w:rPr>
      </w:pPr>
      <w:r>
        <w:rPr>
          <w:rFonts w:cs="Arial" w:ascii="Arial" w:hAnsi="Arial"/>
          <w:sz w:val="22"/>
          <w:szCs w:val="22"/>
        </w:rPr>
        <w:t>Послушайте теперь, что пишет Павел в Новом Завете: "Ибо невидимое Его, вечная сила Его и Божество, от создания мира через рассматривание творений видимы, так что они безответны. Но как они, познав Бога, не прославили Его, как Бога, и не возблагодарили..." - Рим. 1:20-21.</w:t>
        <w:br/>
        <w:br/>
        <w:t>Заметьте, что они не прославили Его как Бога. Сыны Израилевы признали, что освобождение пришло от Иеговы, но они не воздали Ему честь, благоговение и славу, которых Он заслуживал. С тех пор немногое изменилось, ибо смотрите, что продолжает говорить Павел об этом народе, который не воздает Богу заслуженной чести уже в новозаветное время: "...славу нетленного Бога изменили в образ, подобный тленному человеку..." - Рим. 1:23.</w:t>
        <w:br/>
        <w:br/>
        <w:t>Снова мы видим умаление Божьего истинного и славного образа. В этот раз он был изменен не в образ тельца, а в образ тленного человека. Израиль жил в окружении народов, поклонявшихся золотым образам в виде животных и насекомых. Современную церковь окружает культура, поклоняющаяся человеку.</w:t>
        <w:br/>
        <w:br/>
        <w:t>За последние несколько лет следующая мысль постоянно возникала у меня в голове: мы служим Богу в образе, нами же сотворенном.</w:t>
        <w:br/>
        <w:br/>
        <w:t>Во время сотен своих поездок по церквам я сталкивался с взглядами людей, которые умаляют образ и славу Божью до образа простого тленного человека. Этот образ мыслей распространен среди верующих.</w:t>
        <w:br/>
        <w:br/>
        <w:t>Есть люди, которые с готовностью признают Иисуса своим Спасителем, Целителем и Избавителем. Своими устами они признают Его Господство в своей жизни. Однако своими поступками и отношением сердца они низводят Его славу до уровня тленного человека.</w:t>
        <w:br/>
        <w:br/>
        <w:t>Они говорят: "Бог - мой друг; Он понимает мое сердце". Это правда, Бог действительно понимает наши сердца, даже больше и глубже, чем мы сами себя понимаем. Но обычно люди подобные слова говорят, чтобы оправдать действия, противоречащие Его завету. Они, фактически, находятся в непослушании Божьему Слову, Бог в Писании называет Своими друзьями только тех людей, которые трепетно относятся к Его Слову и Его присутствию, и скоры на слушание, независимо от того, чего это может стоить.</w:t>
        <w:br/>
        <w:br/>
        <w:t>Поэтому Он не получает славы и чести, которых заслуживает, а иначе непослушные тотчас бы послушались Его. Своими устами они воздают ему честь, но своему страху перед Ним они научились из человеческих заповедей. Они пропустили Божье Слово и Его заповеди сквозь призму своего мышления и своей культуры. Их представление о Его славе сформировалось скорее под влиянием собственного ограниченного восприятия, чем под влиянием Его живого Слова, отражающего Его истинный образ,</w:t>
        <w:br/>
        <w:br/>
        <w:t>Это подвигало этих мужей и жен осуждать власти, на что сегодня так скоро наше общество. Множество телевизионных программ от телесериалов до ток-шоу, постоянно ругают власти. Средства массовой информации высмеивают руководство и верхи, превозносят нечестных и бунтующих. Но что если руководство действительно коррумпировано? Что Бог говорит об этом? Он говорит: "Начальствующего в народе твоем не злословь" (Деян. 23:5). Однако мы решили, что Бог разрешает критиковать коррумпированное руководство, потому что мы умалили Его отношение к этому до уровня нашего общества, низводя Его до образа тленного человека даже в наших церквах.</w:t>
        <w:br/>
        <w:br/>
        <w:t>Я слышал, как лидеры церкви оправдывают развод словами: "Бог хочет видеть меня счастливым". Они действительно верят, что их личное счастье важнее и выше, чем послушание Божьему Слову, чем их завет с Богом.</w:t>
        <w:br/>
        <w:br/>
        <w:t>Лидер одной церкви говорил мне: "Джон, я решил развестись со своей супругой, потому что за последние 18 лет у нас не было ничего общего. Мы не смотрим вместе телевизор и не отдыхаем вместе. Ты знаешь, что я люблю Иисуса, и если я делаю что-то неправильно, Он покажет мне". Почему Бог должен лично объяснять нам что-то, если мы пренебрегаем тем, что Он уже сказал через Библию?</w:t>
        <w:br/>
        <w:br/>
        <w:t>Такие люди, так или иначе, искажают слова Иисуса, оправдывая собственную исключительность. Как будто бы Он говорил: "Когда Я сказал в Своем Слове, что ненавижу развод, это к тебе не относилось. Я хочу, чтобы ты был счастлив с тем супругом, с которым будет приятно проводить время. Продолжай в том же духе и разводись. А если ты в чем-то неправ, ты позднее сможешь покаяться".</w:t>
        <w:br/>
        <w:br/>
        <w:t>Это позиция нашего общества. Мы как бы молчаливо заявляем: "То, что для других черно-белое, для меня серое. Я считаю, что другие поступают неправильно, потому что это не касается меня, но я могу быть исключением из правила, если соблюдение этого правила доставляет мне неудобства!"</w:t>
        <w:br/>
        <w:br/>
        <w:t>Если такое происходит с отдельными людьми, то же может случиться со всем обществом. Неудивительно поэтому, что в церкви Божья слава может быть низведена до уровня славы тленного человека во всём - от личной жизни руководителей церкви до проповеди, произносимой с кафедры.</w:t>
        <w:br/>
        <w:br/>
        <w:t>Какое послание это умаление Божьей славы может нести собранию верующих? Оно говорит: "Бог не имеет в виду или не делает того, что Он говорит". А потом мы удивляемся, почему среди нас буйно расцветает грех, и в нас нет Божьего страха. Неудивительно, что грешники равнодушно сидят на церковных скамьях, не получая обличения от наших проповедей. Неудивительно, что безразличное отношение превалирует в наших церквах, чья жизнь "основана" на Библии. Неудивительно, что верующие пренебрежительно относятся к вдовам, сиротам, узникам и больным.</w:t>
        <w:br/>
        <w:br/>
        <w:t>Часто послания, которые мы проповедовали на протяжении последних 20 лет с кафедры и транслировали по радио и телевидению, подавали Бога в образе "сладенького Папочки в небесах", который старается давать нам всё, что мы захотим и когда захотим. Поэтому посвящение наше было неглубоким, а мотивы этого посвящения - эгоистическими. Родители, воспитывающие детей в таком духе, в итоге получают испорченных детей. У испорченных детей нет истинного уважения к власти, особенно когда они не получают того, что им хочется, и когда им этого хочется. Поскольку у них нет почтения к власти, они могут запросто обижаться на Бога.</w:t>
        <w:br/>
        <w:br/>
        <w:t>Как мы можем добиться восстановления почтения, если мы полностью лишены Его славы? Как может победить послушание, когда непослушание и бунтарство считаются нормальными? Бог восстановит в Своем народе Свой святой страх и вернет Своих к Себе, чтобы они могли воздать Ему истинную славу и честь, которую Он поистине достоин принять. Он обещал: "Но жив Я, и славы Господней полна вся земля" (Чис. 14:21).</w:t>
        <w:br/>
        <w:br/>
        <w:t>Глава 3. Проповедь вселенной</w:t>
      </w:r>
    </w:p>
    <w:p>
      <w:pPr>
        <w:pStyle w:val="Heading4"/>
        <w:rPr>
          <w:rFonts w:ascii="Arial" w:hAnsi="Arial" w:cs="Arial"/>
          <w:sz w:val="22"/>
          <w:szCs w:val="22"/>
        </w:rPr>
      </w:pPr>
      <w:r>
        <w:rPr>
          <w:rFonts w:cs="Arial" w:ascii="Arial" w:hAnsi="Arial"/>
          <w:sz w:val="22"/>
          <w:szCs w:val="22"/>
        </w:rPr>
        <w:t>Чем глубже мы понимаем Божье величие,… тем больше мы способны бояться и почитать его.</w:t>
      </w:r>
    </w:p>
    <w:p>
      <w:pPr>
        <w:pStyle w:val="Normal"/>
        <w:spacing w:before="0" w:after="240"/>
        <w:rPr>
          <w:rFonts w:ascii="Arial" w:hAnsi="Arial" w:cs="Arial"/>
          <w:sz w:val="22"/>
          <w:szCs w:val="22"/>
        </w:rPr>
      </w:pPr>
      <w:r>
        <w:rPr>
          <w:rFonts w:cs="Arial" w:ascii="Arial" w:hAnsi="Arial"/>
          <w:sz w:val="22"/>
          <w:szCs w:val="22"/>
        </w:rPr>
        <w:t>"Тебя жаждет душа моя, по Тебе томится плоть моя… чтобы видеть силу Твою и славу Твою…" - Пс. 62:2-3.</w:t>
        <w:br/>
        <w:br/>
        <w:t>Для того чтобы воздать Богу подобающее Ему почтение, мы должны стремиться к познанию величия Его славы. Этот крик исходил из сердца Моисея, когда он с дерзновением молился: "Покажи мне Твою славу" (Исх. 33:18).</w:t>
        <w:br/>
        <w:br/>
        <w:t>Чем глубже мы понимаем Божье величие (хотя само по себе оно непостижимо), тем больше мы способны бояться и почитать Его. Поэтому псалмопевец вдохновляет нас словами: "Ибо Бог - Царь всей земли; пойте все разумно" (Пс. 46:8). Мы приглашены посмотреть на Его величие.</w:t>
        <w:br/>
        <w:br/>
        <w:t>Однако затем псалмопевец говорит: "Велик Господь и достохвален, и величие Его неисследимо" (Пс. 144:3). Это заставляет меня вспомнить историю смерти Святого Августина. Августин был одним из величайших вождей церкви своего времени. В его книгах рассказывается об удивительных чудесах нашего Бога. К его работам обращаются люди уже тысячу лет. Одна из его великих работ называется "Божий Град".</w:t>
        <w:br/>
        <w:br/>
        <w:t>Лежа на смертном одре в окружении своих ближайших друзей, он ушел, чтобы провести вечность с Господом, его дыхание остановилось, сердце прекратило биться, а комнату наполнило невероятное ощущение мира. Внезапно его глаза снова открылись, его лицо засияло, и он произнес, обращаясь ко всем присутствующим: "Я видел Господа. Всё, что я написал - это всего лишь труха". С этими словами он отправился в свой вечный дом.</w:t>
      </w:r>
    </w:p>
    <w:p>
      <w:pPr>
        <w:pStyle w:val="Heading3"/>
        <w:rPr>
          <w:sz w:val="22"/>
          <w:szCs w:val="22"/>
        </w:rPr>
      </w:pPr>
      <w:r>
        <w:rPr>
          <w:sz w:val="22"/>
          <w:szCs w:val="22"/>
        </w:rPr>
        <w:t>Святый, святый, святый...</w:t>
      </w:r>
    </w:p>
    <w:p>
      <w:pPr>
        <w:pStyle w:val="Normal"/>
        <w:spacing w:before="0" w:after="240"/>
        <w:rPr>
          <w:rFonts w:ascii="Arial" w:hAnsi="Arial" w:cs="Arial"/>
          <w:sz w:val="22"/>
          <w:szCs w:val="22"/>
        </w:rPr>
      </w:pPr>
      <w:r>
        <w:rPr>
          <w:rFonts w:cs="Arial" w:ascii="Arial" w:hAnsi="Arial"/>
          <w:sz w:val="22"/>
          <w:szCs w:val="22"/>
        </w:rPr>
        <w:t>Исайя пережил видение неисследимой Божьей славы.</w:t>
        <w:br/>
        <w:br/>
        <w:t>"...Видел я Господа, сидящего на престоле высоком и превознесенном, и края риз Его наполняли весь храм. Вокруг Его стояли серафимы; у каждого из них по шести крыл; двумя закрывал каждый лицо свое, и двумя закрывал ноги свои, и двумя летал. И взывали они друг к другу, и говорили: свят, свят, свят Господь Саваоф! Вся земля полна славы Его!" - Ис. 6:3.</w:t>
        <w:br/>
        <w:br/>
        <w:t>В церквах мы пели эти самые слова, прославляя Господа. Однако в нашей хвале чаще всего нет той горячей устремленности к Богу, которая была у этих ангелов. Вы, скорее всего, увидите людей, которые зевают и глядят по сторонам, когда поют эти слова. Как же сильно отличается от этой атмосфера у престола Божьего!</w:t>
        <w:br/>
        <w:br/>
        <w:t>Этих могучих, сильных ангелов ничего не утомляет и не отвлекает; они не просто поют красивые песни. Они не говорят: "Боже, я пел эту песню перед Твоим престолом уже много миллионов лет. Не считаешь ли Ты, что ее можно заменить на другую? Я бы хотел пойти посмотреть другие места на небесах". Никоим образом! Они не желают быть где-то в другом месте, но хотят только восклицать и петь хвалу пред Божьим престолом.</w:t>
        <w:br/>
        <w:br/>
        <w:t>Эти ангелы не просто поют песню. Это - их реакция на то, что они видят. Каждый миг сквозь крылья им открывается новая грань и новое, еще более славное измерение Божьей славы. Потрясенные увиденным, они кричат: "Свят, свят, свят!" "И поколебались верхи врат от гласа восклицающих, и дом наполнился курениями" (Ис. 6:4). Одно дело, когда звуковые волны сотрясают обычные строения на земле, и совсем другое дело - поколебать косяки небесной архитектуры! Эти ангелы стояли вокруг Божьего престола многие и многие века, бесчисленное количество лет. Однако они продолжают получать бесконечные откровения Божьей силы и мудрости. Его величие воистину неисследимо.</w:t>
      </w:r>
    </w:p>
    <w:p>
      <w:pPr>
        <w:pStyle w:val="Heading3"/>
        <w:rPr>
          <w:sz w:val="22"/>
          <w:szCs w:val="22"/>
        </w:rPr>
      </w:pPr>
      <w:r>
        <w:rPr>
          <w:sz w:val="22"/>
          <w:szCs w:val="22"/>
        </w:rPr>
        <w:t>Его дела проповедуют о славе Его</w:t>
      </w:r>
    </w:p>
    <w:p>
      <w:pPr>
        <w:pStyle w:val="Normal"/>
        <w:spacing w:before="0" w:after="240"/>
        <w:rPr>
          <w:rFonts w:ascii="Arial" w:hAnsi="Arial" w:cs="Arial"/>
          <w:sz w:val="22"/>
          <w:szCs w:val="22"/>
        </w:rPr>
      </w:pPr>
      <w:r>
        <w:rPr>
          <w:rFonts w:cs="Arial" w:ascii="Arial" w:hAnsi="Arial"/>
          <w:sz w:val="22"/>
          <w:szCs w:val="22"/>
        </w:rPr>
        <w:t>В последней главе мы узнали о величайшей ошибке человека - низведении славы Господней до нашего с вами уровня - до славы тленного человека. Мы увидели, каких устрашающих масштабов это достигло в церкви. Остаток этой главы будет посвящен небольшому экскурсу в Божью славу, явленную в Его творении. Давайте отвлечемся от того, как это было, и подумаем о чуде, о котором пойдет речь, ибо само Его творение проповедует о своем Творце, давая нам темы для размышления.</w:t>
        <w:br/>
        <w:br/>
        <w:t>В Псалме 144:10-11 говорится: "Да славят Тебя, Господи, все дела Твои... да проповедуют славу царства Твоего, и да повествуют о могуществе Твоем".</w:t>
        <w:br/>
        <w:br/>
        <w:t>У меня четверо сыновей. Был такой период времени, когда мои дети начали слишком интересоваться одним профессиональным баскетболистом. Он - один из самых популярных спортсменов в Америке и кумир многих в этой стране. Игры национальной баскетбольной сборной были в полном разгаре. Я слышал, как имя этого баскетболиста упоминалось в прессе, моими детьми и их друзьями.</w:t>
        <w:br/>
        <w:br/>
        <w:t>Я был с семьей на Атлантическом побережье. Мы только что вернулись домой с пляжа, где мои дети кувыркались и прыгали в воде. Когда мы обсохли после плавания, я сел поговорить со старшими сыновьями.</w:t>
        <w:br/>
        <w:br/>
        <w:t>Указывая пальцем в окно, я спросил их: "Смотрите мальчики, не правда ли, этот океан большой?"</w:t>
        <w:br/>
        <w:br/>
        <w:t>Они в один голос ответили мне: "Да, папа".</w:t>
        <w:br/>
        <w:br/>
        <w:t>Я продолжал: "Вы можете видеть его только на расстоянии одной или двух миль, но на самом деле океан простирается на тысячи миль".</w:t>
        <w:br/>
        <w:br/>
        <w:t>Чувствуя себя в тепле и безопасности, завернутые в полотенца, мальчики слушали с широко открытыми глазами: "Ух ты!"</w:t>
        <w:br/>
        <w:br/>
        <w:t>"И это даже не самый большой океан; есть другой, еще больший океан, называемый Тихим. А кроме этих есть еще два".</w:t>
        <w:br/>
        <w:br/>
        <w:t>Удивленные мальчики молча кивали, слушая звуки прибоя, доносящиеся снаружи.</w:t>
        <w:br/>
        <w:br/>
        <w:t>Зная, что мои сыновья уже в некоторой степени представляют себе эти огромные массы воды, которые я только что описал им, я спросил: "Мальчики, а знаете ли вы, что Бог исчерпал всю эту воду, о которой я вам рассказывал, своею горстью?" (см. Ис. 40:12).</w:t>
        <w:br/>
        <w:br/>
        <w:t>Они раскрыли рты, а в их глазах отразилось неподдельное удивление. Их это впечатлило, потому что тот известный спортсмен мог схватить одной рукой баскетбольный мяч! Теперь умение держать баскетбольный мяч в одной руке уже казалось несущественным.</w:t>
        <w:br/>
        <w:br/>
        <w:t>"А вы знаете, что еще Библия говорит о величии Бога?" - спросил я.</w:t>
        <w:br/>
        <w:br/>
        <w:t>"Что, папа?"</w:t>
        <w:br/>
        <w:br/>
        <w:t>"Библия говорит, что Бог измерил небеса пядью Своею" (Ис. 40:12). Держа свою руку перед ними, я показал, что пядь - это рас стояние от кончика моего большого пальца до кончика мизинца. "Бог может измерить вселенную расстоянием от Своего большого пальца до кончика мизинца!"</w:t>
      </w:r>
    </w:p>
    <w:p>
      <w:pPr>
        <w:pStyle w:val="Heading3"/>
        <w:rPr>
          <w:sz w:val="22"/>
          <w:szCs w:val="22"/>
        </w:rPr>
      </w:pPr>
      <w:r>
        <w:rPr>
          <w:sz w:val="22"/>
          <w:szCs w:val="22"/>
        </w:rPr>
        <w:t>Бесконечная проповедь</w:t>
      </w:r>
    </w:p>
    <w:p>
      <w:pPr>
        <w:pStyle w:val="Normal"/>
        <w:spacing w:before="0" w:after="240"/>
        <w:rPr>
          <w:rFonts w:ascii="Arial" w:hAnsi="Arial" w:cs="Arial"/>
          <w:sz w:val="22"/>
          <w:szCs w:val="22"/>
        </w:rPr>
      </w:pPr>
      <w:r>
        <w:rPr>
          <w:rFonts w:cs="Arial" w:ascii="Arial" w:hAnsi="Arial"/>
          <w:sz w:val="22"/>
          <w:szCs w:val="22"/>
        </w:rPr>
        <w:t>Сама вселенная возвещает славу Господа. Прочтите вдохновенные слова Давида: "Небеса проповедуют славу Божию, и о делах рук Его вещает твердь. День дню передает речь, и ночь ночи открывает знание. Нет языка, и нет наречия, где не слышался бы голос их. По всей земле проходит звук их, и до пределов вселенной слова их" - Пс. 18:2-5.</w:t>
        <w:br/>
        <w:br/>
        <w:t>Остановитесь на мгновение и представьте себе безграничные просторы вселенной. Сделайте это, и вы уловите Его бесконечную славу! Давид говорит, что вселенная возвещает ее. Божье творение не ограничивается планетой Земля, но охватывает даже неизвестные уголки вселенной. Своими перстами Он расставил звезды на небесах, (см. Пс. 8:4).</w:t>
        <w:br/>
        <w:br/>
        <w:t>Большинству из нас сложно постичь масштабы вселенной. Солнце - самая близкая к нам звезда - находится от нас на расстоянии 4,3 световых лет. Чтобы это число не оставалось для нас простой цифрой, давайте объясним его значение. Свет движется со скоростью 300 000 километров в секунду - не в час, а в секунду. Это приблизительно 1 078 231 000 километров в час. Наши самолеты летают со скоростью примерно 800 километров в час. Орбита Луны проходит приблизительно в 385 000 километрах от Земли. Если бы мы полетели на Луну на самолете, это заняло бы 20 дней. Однако свет проходит это расстояние за 1,3 секунды!</w:t>
        <w:br/>
        <w:br/>
        <w:t>Теперь продолжим. Солнце находится на расстоянии 149 664 900 километров. Если бы вы сегодня полетели на Солнце на сверхзвуковом самолете, ваше путешествие продлилось бы 21 год! И оно должно было бы продолжаться без остановок! Что с вами было 21 год назад? 21 год - это долго. Можете ли вы представить себе такой долгий перелет на Солнце без единой остановки? Для тех же, кто предпочитает ездить на автомобиле... на это бы ушло больше одной жизни. Это бы заняло 200 лет, не считая остановок для дозаправки и для отдыха! Однако свет проходит это расстояние за какие-то 8 минут и 20 секунд!</w:t>
        <w:br/>
        <w:br/>
        <w:t>Оставим солнце и перенесемся к ближайшей звезде. Мы уже знаем, что Солнце находится в 4,3 световых года от земли. Если мы построим масштабную модель Земли, Солнца и ближайшей звезды, мы получим следующее. В этом масштабе Земля будет размером с зернышко перца, а Солнце размером с мяч диаметром 20 сантиметров. В соответствии с этой масштабной моделью, расстояние от земли до Солнца будет 24 метра, что составляет четверть длины поля в американском футболе. Однако помните, что для самолета в этой модели на покрытие расстояния в 24 метра потребуется более 21 года.</w:t>
        <w:br/>
        <w:br/>
        <w:t>Поэтому, если таково соотношение Земли и Солнца, то сумеете ли вы догадаться, как далеко будет находиться ближайшая звезда к нашей Земле размером с перечное зерно? Думаете, за тысячу метров, две тысячи метров или несколько километров? Вы вряд ли представляли себе, что ближайшая к нам звезда находится на расстоянии 6,5 тысяч километров от нашего перечного зернышка! Это значит, что если вы поместите Землю размером с перечное зерно в Сан-Диего, штат Калифорния, то ближайшая звезда в этой масштабной модели располагалась бы дальше Нью-Йорка, в Атлантическом океане, почти в двух тысячах километров от берега!</w:t>
        <w:br/>
        <w:br/>
        <w:t>Чтобы добраться до ближайшей звезды на самолете, потребовалось бы лететь 51 миллиард лет без посадки! То есть 51 000000000 лет! Однако свет от этой звезды доходит до земли за 4,3 года!</w:t>
        <w:br/>
        <w:br/>
        <w:t>Продолжим, Звезды, которые вы ночью видите невооруженным глазом, находятся на расстоянии от сотни до тысячи световых лет. Я даже не берусь считать, сколько времени потребуется самолету, что бы долететь до одной из этих звезд. Но представьте себе такое: свет путешествует со скоростью 300 000 километров в секунду, и ему всё равно требуются тысячи лет, чтобы достичь Земли. Это значит, что свет от этих звезд, который вышел еще до того, как Моисей разделил воды Красного моря, проходя каждый час расстояние 1 078 231 тысяч километров без замедления и остановки, только-только должен достичь Земли!</w:t>
        <w:br/>
        <w:br/>
        <w:t>Но это только звезды в нашей галактике. Галактика - это огромное скопление звезд, обычно миллиарды. Галактика, в которой мы живем, называется Млечный Путь. Продолжим.</w:t>
        <w:br/>
        <w:br/>
        <w:t>Ближайшая к нашей галактике галактика Андромеды. Она находится на расстоянии приблизительно 2,31 миллиона световых лет. Представляете, больше двух миллионов световых лет! Вы еще не достигли пределов своего воображения?</w:t>
        <w:br/>
        <w:br/>
        <w:t>По оценкам ученых существуют миллиарды галактик, каждая из которых состоит из миллиардов звезд. Галактики образуют скопления. Галактика Андромеды и Млечный Путь - часть скопления, образованного как минимум тридцатью галактиками. Другие скопления состоят из нескольких тысяч галактик.</w:t>
        <w:br/>
        <w:br/>
        <w:t>По утверждению книги мировых рекордов Гиннеса в июне 1994 года было открыто новое скопление галактик, имеющее форму кокона. Подсчитано, что расстояние между крайними звездами скопления составляет шестьсот пятьдесят миллионов световых лет! Можете представить себе, сколько времени уйдет на то, чтобы пересечь такое расстояние на самолете?</w:t>
        <w:br/>
        <w:br/>
        <w:t>Книга мировых рекордов Гиннеса также утверждает, что самый удаленный объект, который еще виден человеку, находится на расстоянии в 13,2 миллиарда световых лет. Нашему ограниченному разуму невозможно даже начать постигать столь гигантское расстояние. Нам остается только поглядывать на видимые нам участки скоплений галактик и не мечтать увидеть край вселенной. А Бог может измерить это своей пядью! В довершение всего псалмопевец говорит: "Он исчисляет количество звезд; всех их называет именами их. Велик Господь наш и велика крепость Его, и разум Его неизмерим" (Пс. 146:4-5). Он не только знает счет многим миллиардам звезд, но и знает название каждой из них! Неудивительно, что псалмопевец восклицает: "И разум Его неизмерим".</w:t>
        <w:br/>
        <w:br/>
        <w:t>Соломон сказал: "Поистине, Богу ли жить на земле? Небо и небо небес не вмещают Тебя..." (3 Цар. 8:27). Узнали ли вы больше о Его славе?</w:t>
      </w:r>
    </w:p>
    <w:p>
      <w:pPr>
        <w:pStyle w:val="Heading3"/>
        <w:rPr>
          <w:sz w:val="22"/>
          <w:szCs w:val="22"/>
        </w:rPr>
      </w:pPr>
      <w:r>
        <w:rPr>
          <w:sz w:val="22"/>
          <w:szCs w:val="22"/>
        </w:rPr>
        <w:t>Его славная мудрость явлена в Творении</w:t>
      </w:r>
    </w:p>
    <w:p>
      <w:pPr>
        <w:pStyle w:val="Normal"/>
        <w:spacing w:before="0" w:after="240"/>
        <w:rPr>
          <w:rFonts w:ascii="Arial" w:hAnsi="Arial" w:cs="Arial"/>
          <w:sz w:val="22"/>
          <w:szCs w:val="22"/>
        </w:rPr>
      </w:pPr>
      <w:r>
        <w:rPr>
          <w:rFonts w:cs="Arial" w:ascii="Arial" w:hAnsi="Arial"/>
          <w:sz w:val="22"/>
          <w:szCs w:val="22"/>
        </w:rPr>
        <w:t>"Он сотворил землю силою Своею, утвердил вселенную мудростью Своею, и разумом Своим распростер небеса" - Иер. 10:12.</w:t>
        <w:br/>
        <w:br/>
        <w:t>Не только величие и сила Божьей славы явлены в творении, но так же и Его великая мудрость и знание. За многие годы наука потратила большие суммы денег, чтобы изучить творение естественного мира. Замысел Божий и материал, из которого Бог создавал этот мир - чудо.</w:t>
        <w:br/>
        <w:br/>
        <w:t>Все формы сотворенной жизни имеют клеточное строение. Клетки - строительный материал для тела человека, для растений, животных и любого живого существа. Тело человека, подобно удивительному совершенному сооружению. Оно состоит из (представляете ли вы себе это число?) 100 000 000 000 000 клеток, среди которых существует огромное количество разных видов. Господь так мудр, что предназначил для каждой клетки особые задачи. Они растут, размножаются и умирают по заданной Богом программе.</w:t>
        <w:br/>
        <w:br/>
        <w:t>Хотя клетки и не видны невооруженным глазом, они не являются мельчайшими частицами, известными человеку. Клетки состоят из бесчисленных более мелких структур, называемых молекулами, а молекулы состоят из более мелких частиц, называемых атомами.</w:t>
        <w:br/>
        <w:br/>
        <w:t>Атомы такие маленькие, что на месте точки на конце этого предложения находятся миллиарды атомов. Как бы ни был мал атом, он состоит почти целиком из незаполненного пространства. Остальная часть атома состоит из протонов, нейтронов и электронов. Протоны и нейтроны находятся вместе в маленьком и очень плотном ядре в самом центре атома. Маленькие сгустки энергии, называемые электронами, вращаются вокруг ядра со скоростью света. Они-то и являются ключевым строительным материалом, соединяющим всё воедино.</w:t>
        <w:br/>
        <w:br/>
        <w:t>Так откуда же атом получает энергию? И какая сила удерживает вместе эти энергетические частицы? Все ученые называют ее атомной энергией. Это просто научный термин для названия того, что они не могут объяснить. Ибо Бог уже сказал, что Он держит всё "словом силы Своей" (Евр. 1:3). В Послании к Колоссянам 1:17 говорится: "Он есть, прежде всего, и всё Им стоит".</w:t>
        <w:br/>
        <w:br/>
        <w:t>Представьте себе такое на минутку. Перед нами славный Творец, Которого даже вселенная не может вместить. Вселенная измеряется пядью Его руки, но Он настолько продумал конструкцию этой крохотной Земли и Своих творений, что это приводит в замешательство современную науку, тщательно изучающую окружающий мир.</w:t>
        <w:br/>
        <w:br/>
        <w:t>Теперь вы можете точнее понять смысл слов псалмопевца, когда он говорит: "Славлю Тебя, потому что я дивно устроен" (Пс. 138:14). Вы также можете понять, особенно на этом этапе развития истории, на котором человечеством накоплен огромный научный багаж, почему Слово говорит: "Сказал безумец в сердце своем: "нет Бога" (Пс. 13:1).</w:t>
        <w:br/>
        <w:br/>
        <w:t>Разумеется, можно написать много книг о чудесах и мудрости Его творения. Но я не намерен делать этого. Моя цель - изумить и удивить делами Его рук, ибо они возвещают Его славу!</w:t>
      </w:r>
    </w:p>
    <w:p>
      <w:pPr>
        <w:pStyle w:val="Heading3"/>
        <w:rPr>
          <w:sz w:val="22"/>
          <w:szCs w:val="22"/>
        </w:rPr>
      </w:pPr>
      <w:r>
        <w:rPr>
          <w:sz w:val="22"/>
          <w:szCs w:val="22"/>
        </w:rPr>
        <w:t>"Теперь мы поняли, папа!"</w:t>
      </w:r>
    </w:p>
    <w:p>
      <w:pPr>
        <w:pStyle w:val="Normal"/>
        <w:spacing w:before="0" w:after="240"/>
        <w:rPr>
          <w:rFonts w:ascii="Arial" w:hAnsi="Arial" w:cs="Arial"/>
          <w:sz w:val="22"/>
          <w:szCs w:val="22"/>
        </w:rPr>
      </w:pPr>
      <w:r>
        <w:rPr>
          <w:rFonts w:cs="Arial" w:ascii="Arial" w:hAnsi="Arial"/>
          <w:sz w:val="22"/>
          <w:szCs w:val="22"/>
        </w:rPr>
        <w:t>Вернемся к рассказу о моих мальчиках. После того как я сообщил им всю эту научную информацию, используя знакомые им понятия, я подвел итог; "Так что, вас еще впечатляет баскетболист, который может с расстояния около пяти метров попасть мячом, надутым воздухом, в маленькую корзину?"</w:t>
        <w:br/>
        <w:br/>
        <w:t>Она сказали: "Теперь мы поняли, папа!"</w:t>
        <w:br/>
        <w:br/>
        <w:t>"Что есть такого у баскетболиста, чего бы ни дал ему Бог?" - сделал я вывод.</w:t>
        <w:br/>
        <w:br/>
        <w:t>Они ответили: "Ничего!"</w:t>
        <w:br/>
        <w:br/>
        <w:t>С того времени их отношение к этому человеку изменилось. Из поклонения ему как герою оно превратилось в здравое уважение. Теперь открытки с фотографиями этих баскетболистов они называют "молитвенными открытками". Они молятся за спасение людей, которых другие считают героями.</w:t>
        <w:br/>
        <w:br/>
        <w:t>Теперь вы можете лучше понять, что Бог в действительности говорил, спрашивая Иова: "Кто предварил Меня, чтобы Мне воздавать ему? под всем небом всё Мое" (Иов 41:3).</w:t>
      </w:r>
    </w:p>
    <w:p>
      <w:pPr>
        <w:pStyle w:val="Heading3"/>
        <w:rPr>
          <w:sz w:val="22"/>
          <w:szCs w:val="22"/>
        </w:rPr>
      </w:pPr>
      <w:r>
        <w:rPr>
          <w:sz w:val="22"/>
          <w:szCs w:val="22"/>
        </w:rPr>
        <w:t>Что есть человек?</w:t>
      </w:r>
    </w:p>
    <w:p>
      <w:pPr>
        <w:pStyle w:val="Heading2"/>
        <w:rPr>
          <w:rFonts w:ascii="Arial" w:hAnsi="Arial" w:cs="Arial"/>
          <w:sz w:val="22"/>
          <w:szCs w:val="22"/>
        </w:rPr>
      </w:pPr>
      <w:r>
        <w:rPr>
          <w:rFonts w:cs="Arial" w:ascii="Arial" w:hAnsi="Arial"/>
          <w:sz w:val="22"/>
          <w:szCs w:val="22"/>
        </w:rPr>
        <w:t>"Когда взираю я на небеса Твои,- дело Твоих перстов, на луну и звезды, которые Ты поставил, то что есть человек, что Ты помнишь его, и сын человеческий, что Ты посещаешь его?" - Пс. 8:4-5.</w:t>
        <w:br/>
        <w:br/>
        <w:t>Хоть я и не могу этого доказать, я верю, что в 8-ом псалме отражена реакция на Божье творение одного из могучих ангелов-серафимов, окружающих Божий престол. Остановитесь и задумайтесь об этом, и попытайтесь посмотреть на вещи глазами этого ангела. Все могущий, великий Бог, только что сотворивший вселенную и поста вивший звезды на место Своими перстами, обращается теперь к крохотной частичке, называемой планета Земля, и придает тому, что было ничтожной кучкой праха, форму человека.</w:t>
        <w:br/>
        <w:br/>
        <w:t>Но что действительно удивляет этого ангела, так это пристальное внимание Бога, Он целиком сосредоточен на существе по имени человек. Из слов псалмопевца мы узнаем, что Его помышления о нас возвышенны, и что их число так велико, что они многочисленнее песка (см. Пс. 138:18-19). Я верю, что при виде этого ангел воскликнул: "Что он такого представляет из себя, что Ты пристально следишь за ним с такой любовью и трепетом? Что представляет из себя эта мелочь, которая постоянно занимает Твои мысли и вокруг которой строятся Твои планы?"</w:t>
        <w:br/>
        <w:br/>
        <w:t>Уделите время, остановитесь и поразмыслите над делами Его рук. Нам велено делать это. Когда вы это сделаете, само творение начнет проповедовать вам. Оно станет провозглашать Его славу!</w:t>
        <w:br/>
        <w:br/>
        <w:t>Глава 4. Порядок, Слава и Суд. Часть 1</w:t>
      </w:r>
    </w:p>
    <w:p>
      <w:pPr>
        <w:pStyle w:val="Heading4"/>
        <w:rPr>
          <w:rFonts w:ascii="Arial" w:hAnsi="Arial" w:cs="Arial"/>
          <w:sz w:val="22"/>
          <w:szCs w:val="22"/>
        </w:rPr>
      </w:pPr>
      <w:r>
        <w:rPr>
          <w:rFonts w:cs="Arial" w:ascii="Arial" w:hAnsi="Arial"/>
          <w:sz w:val="22"/>
          <w:szCs w:val="22"/>
        </w:rPr>
        <w:t>Прежде, чем придет Божья слава, должен прийти Божий порядок.</w:t>
      </w:r>
    </w:p>
    <w:p>
      <w:pPr>
        <w:pStyle w:val="Normal"/>
        <w:spacing w:before="0" w:after="240"/>
        <w:rPr>
          <w:rFonts w:ascii="Arial" w:hAnsi="Arial" w:cs="Arial"/>
          <w:sz w:val="22"/>
          <w:szCs w:val="22"/>
        </w:rPr>
      </w:pPr>
      <w:r>
        <w:rPr>
          <w:rFonts w:cs="Arial" w:ascii="Arial" w:hAnsi="Arial"/>
          <w:sz w:val="22"/>
          <w:szCs w:val="22"/>
        </w:rPr>
        <w:t>"Потому что Бог, повелевший из тьмы воссиять свету, озарил наши сердца, дабы просветить нас познанием славы Божией в лице Иисуса Христа". - 1 Кор. 4:6.</w:t>
        <w:br/>
        <w:br/>
        <w:t>В нескольких следующих главах мы увидим очень важную закономерность, которая встречается в Писании. В рамках этой закономерности будут рассмотрены те исторические примеры, которые актуальны и сегодня.</w:t>
      </w:r>
    </w:p>
    <w:p>
      <w:pPr>
        <w:pStyle w:val="Heading3"/>
        <w:rPr>
          <w:sz w:val="22"/>
          <w:szCs w:val="22"/>
        </w:rPr>
      </w:pPr>
      <w:r>
        <w:rPr>
          <w:sz w:val="22"/>
          <w:szCs w:val="22"/>
        </w:rPr>
        <w:t>Божья закономерность</w:t>
      </w:r>
    </w:p>
    <w:p>
      <w:pPr>
        <w:pStyle w:val="Normal"/>
        <w:spacing w:before="0" w:after="240"/>
        <w:rPr>
          <w:rFonts w:ascii="Arial" w:hAnsi="Arial" w:cs="Arial"/>
          <w:sz w:val="22"/>
          <w:szCs w:val="22"/>
        </w:rPr>
      </w:pPr>
      <w:r>
        <w:rPr>
          <w:rFonts w:cs="Arial" w:ascii="Arial" w:hAnsi="Arial"/>
          <w:sz w:val="22"/>
          <w:szCs w:val="22"/>
        </w:rPr>
        <w:t>Это был первый вечер из четырех, которые мы запланировали провести в Канаде в провинции Саскачеван. Пастор представлял меня со сцены, и я должен был на нее подняться через три минуты.</w:t>
        <w:br/>
        <w:br/>
        <w:t>Неожиданно Дух Божий начал быстро вести меня по Библии, открывая мне закономерность, проходящую через весь Ветхий и Новый Завет. Вот эта закономерность:</w:t>
        <w:br/>
        <w:br/>
        <w:t>1. Божественный порядок.</w:t>
        <w:br/>
        <w:br/>
        <w:t>2. Божья слава.</w:t>
        <w:br/>
        <w:br/>
        <w:t>3. Суд.</w:t>
        <w:br/>
        <w:br/>
        <w:t>Прежде чем Бог явит Свою славу, должен прийти Божий порядок. Когда приходит Его Слава, приходит большое благословение. Но когда приходит Его слава, всякие непочтение, беспорядок и непослушание сразу же осуждаются.</w:t>
        <w:br/>
        <w:br/>
        <w:t>Бог показал мне эту закономерность менее, чем за две минуты, и Он дал мне знать, что я должен был проповедовать об этом жаждущему истины собранию канадцев, сидящих передо мной. В тот вечер было одно из самых сильных служений, которые я когда-либо проводил, и я хочу поделиться этой истиной с вами также.</w:t>
      </w:r>
    </w:p>
    <w:p>
      <w:pPr>
        <w:pStyle w:val="Heading3"/>
        <w:rPr>
          <w:sz w:val="22"/>
          <w:szCs w:val="22"/>
        </w:rPr>
      </w:pPr>
      <w:r>
        <w:rPr>
          <w:sz w:val="22"/>
          <w:szCs w:val="22"/>
        </w:rPr>
        <w:t>Начало</w:t>
      </w:r>
    </w:p>
    <w:p>
      <w:pPr>
        <w:pStyle w:val="Normal"/>
        <w:spacing w:before="0" w:after="240"/>
        <w:rPr>
          <w:rFonts w:ascii="Arial" w:hAnsi="Arial" w:cs="Arial"/>
          <w:sz w:val="22"/>
          <w:szCs w:val="22"/>
        </w:rPr>
      </w:pPr>
      <w:r>
        <w:rPr>
          <w:rFonts w:cs="Arial" w:ascii="Arial" w:hAnsi="Arial"/>
          <w:sz w:val="22"/>
          <w:szCs w:val="22"/>
        </w:rPr>
        <w:t>Чтобы заложить основание, давайте вернемся к началу, когда Бог сотворил небо и землю:</w:t>
        <w:br/>
        <w:br/>
        <w:t>"Земля же была безвидна и пуста, и тьма над бездною, и Дух Божий носился над водою". - Быт. 1:2.</w:t>
        <w:br/>
        <w:br/>
        <w:t>Слово "безвидна" в переводе представляет собой комбинацию двух еврейских слов ХАЙЯ и ТОХУВ. Вместе эти два слова дают более точное описание: "Земля была бесформенна и хаотична". На ней не было порядка, но был беспорядок.</w:t>
        <w:br/>
        <w:br/>
        <w:t>Хотя Дух Божий носился и трудился над этим хаосом, Он не сделал бы и шагу, пока не было высвобождено Божье Слово. Вместе со словами, сказанными Богом, на этой планете начал действовать Божий порядок. Бог готовил землю шесть дней, прежде чем высвободил на нее Свою славу. Он старательно насадил сад для Своих людей. А затем Бог создал Своего человека - венец всего творения.</w:t>
        <w:br/>
        <w:br/>
        <w:t>Как только был приготовлен сад, Бог "создал человека из праха земного..." Наука открыла, что каждый химический элемент из тела</w:t>
        <w:br/>
        <w:br/>
        <w:t>человека присутствует в земной коре. Бог создал чудо науки и техники.</w:t>
      </w:r>
    </w:p>
    <w:p>
      <w:pPr>
        <w:pStyle w:val="Heading3"/>
        <w:rPr>
          <w:sz w:val="22"/>
          <w:szCs w:val="22"/>
        </w:rPr>
      </w:pPr>
      <w:r>
        <w:rPr>
          <w:sz w:val="22"/>
          <w:szCs w:val="22"/>
        </w:rPr>
        <w:t>Божий порядок приносит с собой Божью славу</w:t>
      </w:r>
    </w:p>
    <w:p>
      <w:pPr>
        <w:pStyle w:val="Normal"/>
        <w:spacing w:before="0" w:after="240"/>
        <w:rPr>
          <w:rFonts w:ascii="Arial" w:hAnsi="Arial" w:cs="Arial"/>
          <w:sz w:val="22"/>
          <w:szCs w:val="22"/>
        </w:rPr>
      </w:pPr>
      <w:r>
        <w:rPr>
          <w:rFonts w:cs="Arial" w:ascii="Arial" w:hAnsi="Arial"/>
          <w:sz w:val="22"/>
          <w:szCs w:val="22"/>
        </w:rPr>
        <w:t>Бог потратил шесть дней, чтобы на землю пришел Его порядок. Затем Бог внес порядок в тело человека. Когда Божий порядок был наведен, Бог "вдунул в лице его дыхание жизни, и стал человек душею живою" (Быт. 2:7). Бог буквально вдохнул Свой Дух в это человеческое тело.</w:t>
        <w:br/>
        <w:br/>
        <w:t>Человек был сотворен по образу и подобию Божию, и затем женщина была взята от ребра мужчины. Ни он, ни она не имели одежд или другого покрытия. "И были оба наги, Адам и жена его, и не стыдились" (Быт. 2:25). Всем другим тварям было дано покрытие. Животные имели мех, птицы - перья, рыбы - чешую или раковины. Но человек не нуждался во внешнем покрытии, ибо как говорит псалмопевец, Бог "...славою и честию увенчал его" (Пс. 8:6). Еврейское слово, переведенное как "увенчал",- это слово АТАР, что означает "окружил" или "облек". По сути, мужчина и женщина были облечены славой Господней и не нуждались в физическом покрытии.</w:t>
        <w:br/>
        <w:br/>
        <w:t>Благословения, которые получала эта первая пара, невозможно описать. Сад рос сам по себе, за ним не нужно было ухаживать. Животные жили в согласии с человеком. Но самое большое благословение состояло в том, что у этой пары была привилегия ходить с Богом в Его славе!</w:t>
      </w:r>
    </w:p>
    <w:p>
      <w:pPr>
        <w:pStyle w:val="Heading3"/>
        <w:rPr>
          <w:sz w:val="22"/>
          <w:szCs w:val="22"/>
        </w:rPr>
      </w:pPr>
      <w:r>
        <w:rPr>
          <w:sz w:val="22"/>
          <w:szCs w:val="22"/>
        </w:rPr>
        <w:t>Суд</w:t>
      </w:r>
    </w:p>
    <w:p>
      <w:pPr>
        <w:pStyle w:val="Normal"/>
        <w:spacing w:before="0" w:after="240"/>
        <w:rPr>
          <w:rFonts w:ascii="Arial" w:hAnsi="Arial" w:cs="Arial"/>
          <w:sz w:val="22"/>
          <w:szCs w:val="22"/>
        </w:rPr>
      </w:pPr>
      <w:r>
        <w:rPr>
          <w:rFonts w:cs="Arial" w:ascii="Arial" w:hAnsi="Arial"/>
          <w:sz w:val="22"/>
          <w:szCs w:val="22"/>
        </w:rPr>
        <w:t>Бог принес Свой божественный порядок Своим Словом и Духом. Затем открылась Его слава. Благословения преизобиловали там, но затем пришло грехопадение. Господь Бог заповедал человеку не есть от плода дерева познания добра и зла, ибо за непослушание немедленно наступает духовная смерть.</w:t>
        <w:br/>
        <w:br/>
        <w:t>Насмехаясь над Богом, сатана бросил вызов Его Слову своим лукавым отрицанием: "Нет, не умрете, но знает Бог, что в день, в который вы вкусите их, откроются глаза ваши, и вы будете, как боги, знающие добро и зло" (Быт. 3:4). Тогда Адам, полностью осознавая, что он делает, решил ослушаться Бога. Его непочтение было ничем иным, как изменой. Когда это случилось, пришло осуждение.</w:t>
        <w:br/>
        <w:br/>
        <w:t>Сразу же Адам с Евой узнали, что наги. Слава отошла от них, оставив их непокрытыми и отделенными от Бога, в состоянии духовной смерти. В тщетной попытке прикрыть свою наготу, они спешно взяли несколько листьев и лозу, и прикрылись делами своих рук. Бог увидел, что они сделали, и произнес Свой суд над ними, и одел их в одежды из шкур, скорее всего овечьих, в предзнаменование о Божьем Агнце, Который придет и восстановит общение человека с Богом. Затем падшая пара была изгнана из сада, в котором была вечная жизнь. Суд был суровым - он был результатом непочтения и непослушания Адама в присутствии Божьей славы.</w:t>
      </w:r>
    </w:p>
    <w:p>
      <w:pPr>
        <w:pStyle w:val="Heading3"/>
        <w:rPr>
          <w:sz w:val="22"/>
          <w:szCs w:val="22"/>
        </w:rPr>
      </w:pPr>
      <w:r>
        <w:rPr>
          <w:sz w:val="22"/>
          <w:szCs w:val="22"/>
        </w:rPr>
        <w:t>Скиния Его славы</w:t>
      </w:r>
    </w:p>
    <w:p>
      <w:pPr>
        <w:pStyle w:val="Normal"/>
        <w:spacing w:before="0" w:after="240"/>
        <w:rPr>
          <w:rFonts w:ascii="Arial" w:hAnsi="Arial" w:cs="Arial"/>
          <w:sz w:val="22"/>
          <w:szCs w:val="22"/>
        </w:rPr>
      </w:pPr>
      <w:r>
        <w:rPr>
          <w:rFonts w:cs="Arial" w:ascii="Arial" w:hAnsi="Arial"/>
          <w:sz w:val="22"/>
          <w:szCs w:val="22"/>
        </w:rPr>
        <w:t>Прошло несколько веков, и, в конце концов, Бог нашел себе друга в Авраме. Бог заключил завет обетования с Аврамом и изменил его имя на Авраам. Через послушание этого человека Божьи обетования снова стали неотделимой частью для многих последовавших за ним поколений. Потомки Авраама попали в рабство в Египет и более четырехсот лет терпели лишения. Тогда Бог поднял пророка и избавителя по имени Моисей.</w:t>
        <w:br/>
        <w:br/>
        <w:t>Как только потомки Авраама освободились от рабства, Бог повел их в пустыню. Именно в пустыне на горе Синай Бог открыл Свой замысел: Он хотел пребывать со Своим народом. Бог сказал Моисею:</w:t>
        <w:br/>
        <w:br/>
        <w:t>"Я Господь, Бог их, Который вывел их из земли Египетской, чтобы Мне обитать среди них" (Исх. 29:46).</w:t>
        <w:br/>
        <w:br/>
        <w:t>Бог снова будет ходить с человеком, ибо Он всегда хотел этого. Но поскольку человек пал, Бог не может пребывать в нем. Посему Он дает наставление Моисею: "И устроят они Мне святилище, и буду обитать посреди их" (Исх. 25:8). Это святилище называлось скинией.</w:t>
        <w:br/>
        <w:br/>
        <w:t>Прежде, чем придет Божья слава, должен установиться Божий порядок. Поэтому Бог подробно объяснил Моисею, как строить скинию. Для Бога имело значение, кто должен строить ее и кто должен в ней служить. В этих повелениях подробно описаны материалы, размеры, обстановка и жертвоприношения. Эти подробные повеления занимают несколько глав книги Исход.</w:t>
        <w:br/>
        <w:br/>
        <w:t>Это построенное руками людей святилище, было прообразом небесного (см. Евр. 9:23- 24). Бог предупреждал Моисея: "Смотри... сделай все по образцу, показанному тебе на горе" (Евр. 8:5, а также см. Исх. 25:40). Было очень важно, чтобы всё делалось в точности так, как было показано. Это должно было обеспечить Божий порядок, необходимый для того, чтобы слава Царя была явлена в присутствии людей.</w:t>
        <w:br/>
        <w:br/>
        <w:t>От людей были получены приношения, среди которых были все необходимые материалы - золото, серебро, медь, шерсть голубая, пурпуровая и червленая, виссон, козья шерсть, кожи бараньи красные и синие, дерева ситтим, елей, ароматы для елея помазания и драгоценные камни.</w:t>
        <w:br/>
        <w:br/>
        <w:t>Господь сказал Моисею; "Смотри, Я назначаю именно Веселеила... из колена Иудина; и Я исполнил его Духом Божиим, мудростью, разумением, ведением и всяким искусством... и вот, Я даю ему помощником Аголиава, сына Ахисамахова, из колена Данова, и в сердце всякого мудрого вложу мудрость, дабы они сделали всё, что Я повелел тебе..." (Исх. 31:1- 3, 6). Божий Дух почил на этих людях, чтобы пришел Божий порядок. Дух Божий, действующий через людей, находящихся в гармонии и единстве с Божьим Словом, должен будет снова принести Божий порядок.</w:t>
        <w:br/>
        <w:br/>
        <w:t>Затем все эти умелые люди начали трудиться над постройкой скинии. Они делали завесу, брусья и шесты. Они изготовили ковчег откровения, стол для хлебных приношений, золотой подсвечник, жертвенник для курения, алтарь для жертвы всесожжения, бронзовую купель. Они приготовили одежды священников и елей для помазания.</w:t>
        <w:br/>
        <w:br/>
        <w:t>"Как повелел Господь Моисею, так и сделали сыны Израилевы все сии работы. И увидел Моисей всю работу, и вот они сделали ее: как повелел Господь, так и сделали. И благословил их Моисей. И сказал Господь Моисею, говоря: в первый месяц, в первый день месяца поставь скинию собрания" - Исх. 39:42- 40:2.</w:t>
        <w:br/>
        <w:br/>
        <w:t>Для Бога имел значение даже день, когда скиния должна была быть воздвигнута: в первый месяц, в первый день месяца. Моисей с искусными ремесленниками воздвиг скинию. Далее написано:</w:t>
        <w:br/>
        <w:br/>
        <w:t>"И так окончил Моисей дело". - Исх. 40:33</w:t>
        <w:br/>
        <w:br/>
        <w:t>Теперь все было готово. Божий порядок был установлен посредством слова Божьего, и люди покорились водительству Святого Духа. А теперь смотрите, что произошло: "И покрыло облако скинию собрания, и слава Господня наполнила скинию. И не мог Моисей войти в скинию собрания, потому что осеняло ее облако, и слава Господня наполняла скинию". - Исх. 40:34- 35.</w:t>
        <w:br/>
        <w:br/>
        <w:t>Как только был установлен Божий порядок, явилась Его слава. В большинстве церквей не понимают, что такое Господня слава. Я был на многих собраниях, где служители то ли от неведения, то ли от желания вызвать у людей интерес, заявляли: "Здесь Божья слава!" Перед тем как двигаться дальше, давайте обсудим, что же такое Господня слава.</w:t>
      </w:r>
    </w:p>
    <w:p>
      <w:pPr>
        <w:pStyle w:val="Heading3"/>
        <w:rPr>
          <w:sz w:val="22"/>
          <w:szCs w:val="22"/>
        </w:rPr>
      </w:pPr>
      <w:r>
        <w:rPr>
          <w:sz w:val="22"/>
          <w:szCs w:val="22"/>
        </w:rPr>
        <w:t>Слава Господня</w:t>
      </w:r>
    </w:p>
    <w:p>
      <w:pPr>
        <w:pStyle w:val="Normal"/>
        <w:spacing w:before="0" w:after="240"/>
        <w:rPr>
          <w:rFonts w:ascii="Arial" w:hAnsi="Arial" w:cs="Arial"/>
          <w:sz w:val="22"/>
          <w:szCs w:val="22"/>
        </w:rPr>
      </w:pPr>
      <w:r>
        <w:rPr>
          <w:rFonts w:cs="Arial" w:ascii="Arial" w:hAnsi="Arial"/>
          <w:sz w:val="22"/>
          <w:szCs w:val="22"/>
        </w:rPr>
        <w:t>Прежде всего, Господня слава - это не облако. Некоторые могут задать вопрос: "Почему же тогда облако упоминается каждый раз в Писании, когда является Божья слава?" Вот почему: Бог скрывает Себя в этом облаке. Он слишком величественен, чтобы люди могли видеть Его. Если бы облако не скрывало Его лица, всё вокруг него было бы пожрано и немедленно умерло.</w:t>
        <w:br/>
        <w:br/>
        <w:t>"Моисей сказал: покажи мне славу Твою... И... сказал Он: лица Моего не можно тебе увидеть, потому что человек не может увидеть Меня и остаться в живых". - Исх. 33:18,20.</w:t>
        <w:br/>
        <w:br/>
        <w:t>Смертная плоть не может устоять в присутствии Святого Господа в Его Славе. Павел говорит:</w:t>
        <w:br/>
        <w:br/>
        <w:t>"...блаженный и единый сильный Царь царствующих и Господь господствующих, единый имеющий бессмертие, Который обитает в неприступном свете, Которого никто из человеков не видел и видеть не может. Ему честь и держава вечная! Аминь". - 1 Тим. 6:15-16.</w:t>
        <w:br/>
        <w:br/>
        <w:t>В Послании к Евреям 12:29 говорится, что Бог - огонь поядающий. Когда вы думаете об этом, не старайтесь представить себе горящие дрова. Поядающий огонь не сможет уместиться в вашем камине. "Бог есть свет, и нет в Нем никакой тьмы". Огонь, горящий в вашем камине, не производит совершенного света. В нем есть темнота. К нему можно приблизиться, и вы можете на него смотреть.</w:t>
        <w:br/>
        <w:br/>
        <w:t>Давайте обратимся к более сильному свету. Представьте себе луч лазера. Этот свет очень яркий, потому что направлен в одну точку, но это всё равно еще не совершенный свет. Несмотря на то, что свет лазера сильный и яркий, в нем также есть темные места.</w:t>
        <w:br/>
        <w:br/>
        <w:t>Представьте себе Солнце. Солнце огромно, и к нему невозможно приблизиться, оно яркое и мощное, но в свете его огня также есть темные места.</w:t>
        <w:br/>
        <w:br/>
        <w:t>Павел говорит Тимофею, что Божья слава - это неприступный свет, которого никто из людей не видел и видеть не может".</w:t>
        <w:br/>
        <w:br/>
        <w:t>Павел мог свободно говорить об этом, поскольку он видел определенную долю этого света по дороге в Дамаск. Вот как он говорит о нем царю Агриппе: "Среди дня на дороге я увидел, государь, с неба свет, превосходящий солнечное сияние, осиявший меня..." - Деян. 26:13.</w:t>
        <w:br/>
        <w:br/>
        <w:t>Павел сказал, что этот свет был ярче, чем полуденное солнце! Уделите минуту тому, чтобы попробовать посмотреть прямо на солнце в полдень. На солнце трудно смотреть, если оно не закрыто облаками. Бог же в Своей славе превосходит это сияние во много раз.</w:t>
        <w:br/>
        <w:br/>
        <w:t>Павел не видел Господнего лица; он видел только свет, исходящий от Него, поэтому ему пришлось спросить: "Кто Ты, Господи?" Ему не видны были Его очертания или черты Его лица, настолько он был ослеплен светом, исходящим от Его славы, который превосходил по силе даже сияние солнца на Ближнем Востоке!</w:t>
        <w:br/>
        <w:br/>
        <w:t>Это, наверное, объясняет, почему пророки Иоиль и Исайя утверждали, что в последние дни, когда слава Господня будет явлена, солнце обратится во тьму. "Вот приходит день Господа... звезды небесные и светила не дают от себя света; солнце меркнет при восходе своем, и луна не сияет светом своим" (Ис. 13:9).</w:t>
        <w:br/>
        <w:br/>
        <w:t>Слава Господня будет сильнее всякого другого света. "И войдут люди в расселины скал и в пропасти земли от страха Господа и от славы величия Его, когда Он восстанет сокрушить землю" (Ис. 2:19).</w:t>
        <w:br/>
        <w:br/>
        <w:t>Божья слава настолько велика, что когда Он проходил перед сынами Израилевыми в облаке на горе Синай, люди в ужасе кричали и отворачивались. Моисей так описал это:</w:t>
        <w:br/>
        <w:br/>
        <w:t>"Слова сии изрек Господь ко всему собранию вашему на горе из среды огня, облака и мрака, громогласно... И когда вы услышали глас из среды мрака, и гора горела огнем, то вы подошли ко мне, все начальники колен ваших и старейшины ваши, и сказали: вот, показал нам Господь, Бог наш, славу Свою и величие Свое, и глас Его слышали мы из среды огня; сегодня видели мы, что Бог говорит с человеком, и сей остается жив; но теперь для чего нам умирать? Ибо великий огонь сей пожрет нас; если мы еще услышим глас Господа, Бога нашего, то умрем". - Втор. 5:22- 25.</w:t>
        <w:br/>
        <w:br/>
        <w:t>Хотя они видели Его за плотной пеленой облака, даже оно не смогло скрыть сияния Его славы.</w:t>
      </w:r>
    </w:p>
    <w:p>
      <w:pPr>
        <w:pStyle w:val="Heading3"/>
        <w:rPr>
          <w:sz w:val="22"/>
          <w:szCs w:val="22"/>
        </w:rPr>
      </w:pPr>
      <w:r>
        <w:rPr>
          <w:sz w:val="22"/>
          <w:szCs w:val="22"/>
        </w:rPr>
        <w:t>Все это делает Бога Богом</w:t>
      </w:r>
    </w:p>
    <w:p>
      <w:pPr>
        <w:pStyle w:val="Normal"/>
        <w:spacing w:before="0" w:after="240"/>
        <w:rPr>
          <w:rFonts w:ascii="Arial" w:hAnsi="Arial" w:cs="Arial"/>
          <w:sz w:val="22"/>
          <w:szCs w:val="22"/>
        </w:rPr>
      </w:pPr>
      <w:r>
        <w:rPr>
          <w:rFonts w:cs="Arial" w:ascii="Arial" w:hAnsi="Arial"/>
          <w:sz w:val="22"/>
          <w:szCs w:val="22"/>
        </w:rPr>
        <w:t>Теперь давайте зададимся вопросом: что такое Господня слава? Чтобы ответить, вернемся к просьбе Моисея на Божьей горе. Моисей сказал: "Покажи мне Твою славу". - Исх. 33:18.</w:t>
        <w:br/>
        <w:br/>
        <w:t>Еврейское слово для обозначения славы, которое использовал в этом случае Моисей - это слово КАВОД. В Библейском словаре Стронга оно объясняется так: "Вес чего- либо, но только в переносном значении и в хорошем смысле; весомость". В это понятие также входит понятие величия, изобилия и чести. Моисей просил Бога: "Покажись мне во всем Своем величии". Обратите внимание на ответ Бога: И сказал Господь: Я проведу пред тобою всю славу Мою и провозглашу имя Иеговы пред тобою; и кого помиловать, помилую, кого пожалеть, пожалею. - Исх. 33:19 (В англ. переводе вместо слова "слава" в этом стихе стоит слово "великодушие" - Прим. переводчика.).</w:t>
        <w:br/>
        <w:br/>
        <w:t>Моисей попросил показать всю славу Божью, а Бог назвал это "всё Мое великодушие" Еврейское слово, переведенное, как "великодушие" - ТУВБ. Оно означает "благо в широком смысле этого слова". Другими словами, понятие "слава" очень широкое.</w:t>
        <w:br/>
        <w:br/>
        <w:t>Затем Бог сказал: "Я возвещу имя Господне пред тобою". Прежде чем земной царь входит в тронный зал, провозглашается его имя. Затем он величественно входит. Величие царя явно, и при дворе никто не ошибется, кто царь. Если бы этот монарх ходил в своей стране по улицам города в обычной одежде и без свиты, мимо него могли бы проходить люди, даже не сознающие того, кто он. В сущности, Бог то же самое сделал для Моисея. Он говорит: "Я возвещу имя Иеговы пред тобою... пройду пред тобою во всем своем величии".</w:t>
        <w:br/>
        <w:br/>
        <w:t>Мы видим, что Слава Господня - это всё, что делает Бога Богом. Все его качества, власть, сила, мудрость - буквально безмерный вес и величие Божье - всё это заключено в Его славе. Ничто не сокрыто и не утаено!</w:t>
      </w:r>
    </w:p>
    <w:p>
      <w:pPr>
        <w:pStyle w:val="Heading3"/>
        <w:rPr>
          <w:sz w:val="22"/>
          <w:szCs w:val="22"/>
        </w:rPr>
      </w:pPr>
      <w:r>
        <w:rPr>
          <w:sz w:val="22"/>
          <w:szCs w:val="22"/>
        </w:rPr>
        <w:t>Его слава явлена во Христе</w:t>
      </w:r>
    </w:p>
    <w:p>
      <w:pPr>
        <w:pStyle w:val="Normal"/>
        <w:spacing w:before="0" w:after="240"/>
        <w:rPr>
          <w:rFonts w:ascii="Arial" w:hAnsi="Arial" w:cs="Arial"/>
          <w:sz w:val="22"/>
          <w:szCs w:val="22"/>
        </w:rPr>
      </w:pPr>
      <w:r>
        <w:rPr>
          <w:rFonts w:cs="Arial" w:ascii="Arial" w:hAnsi="Arial"/>
          <w:sz w:val="22"/>
          <w:szCs w:val="22"/>
        </w:rPr>
        <w:t>Сказано, что слава Господня явлена нам в лице Иисуса Христа (2 Кор. 4:6). Многие утверждают, что видели в видении Иисуса и смотрели в Его лицо. Такое вполне возможно. Павел описывал это так: "Теперь мы видим как бы сквозь тусклое стекло, гадательно, тогда же лицем к лицу" (1 Кор. 13:12). Его слава покрыта тусклым стеклом, ибо ни один человек не может взглянуть на Его славу, если она совершенно ничем не покрыта, и остаться в живых.</w:t>
        <w:br/>
        <w:br/>
        <w:t>Кто- то может спросить: "Но ведь апостолы смотрели в лицо Иисусу уже после того, как Он воскрес из мертвых!" Это тоже правда. Так было потому, что Он не являл открыто Своей славы. Даже некоторые ветхозаветные люди видели Господа, но Он не являлся им в Своей славе. Господь предстал Аврааму у дубравы Мамре (см. Быт. 18:1- 2). Иисус Навин взглянул в лицо Господу перед вторжением в Иерихон (см. Иис. Нав. 5:13- 14). Господь сказал Ему: "Сними обувь твою с ног твоих, ибо место, на котором ты стоишь, свято" (ст. 15).</w:t>
        <w:br/>
        <w:br/>
        <w:t>Подобное случалось и после воскресения Господня. Ученики ели с Иисусом рыбу на завтрак на Тивериадском море (см. Ин. 21:9- 10). Двое учеников шли с Иисусом по дороге в Эммаус, "...но глаза их были удержаны, так что они не узнали Его" (Лк. 24:16). Все эти люди видели Его лицо потому, что Он не открывал Своей славы.</w:t>
        <w:br/>
        <w:br/>
        <w:t>Апостол Иоанн, напротив, увидел Господа в Духе, и эта неожиданная встреча совсем не была похожа на завтрак с Иисусом на берегу моря, ибо Иоанн увидел Его в Его славе:</w:t>
        <w:br/>
        <w:br/>
        <w:t>"Я был в духе в день воскресный и слышал позади себя громкий голос, как бы трубный... Я обратился, чтобы увидеть, чей голос, говоривший со мною; и, обратившись, увидел семь золотых светильников и, посреди семи светильников, подобного Сыну Человеческому, облеченного в подир и по персям опоясанного золотым поясом: глава Его и волосы белы, как белая волна, как снег; и очи Его - как пламень огненный; и ноги Его подобны халколивану, как раскаленные в печи, и голос Его - как шум вод многих. Он держал в деснице Своей семь звезд, и из уст Его выходил острый с обеих сторон меч; и лице Его - как солнце, сияющее в силе своей. И когда я увидел Его, то пал к ногам Его, как мертвый". - Откр, 1:10,12- 17</w:t>
        <w:br/>
        <w:br/>
        <w:t>Обратите внимание на то, что лицо Его было подобно солнцу, сияющему в силе своей. Как тогда мог Иоанн видеть Его? А вот как: он был в Духе, так же, как Исайя был в Духе, когда увидел престол и серафимов вокруг, и Сидящего на престоле (см. Ис. 6:1- 4). Моисей не мог посмотреть на Божье лицо, потому что Моисей был в своем материальном теле.</w:t>
      </w:r>
    </w:p>
    <w:p>
      <w:pPr>
        <w:pStyle w:val="Heading3"/>
        <w:rPr>
          <w:sz w:val="22"/>
          <w:szCs w:val="22"/>
        </w:rPr>
      </w:pPr>
      <w:r>
        <w:rPr>
          <w:sz w:val="22"/>
          <w:szCs w:val="22"/>
        </w:rPr>
        <w:t>Он удерживал Свою славу, чтобы испытать нас</w:t>
      </w:r>
    </w:p>
    <w:p>
      <w:pPr>
        <w:pStyle w:val="Heading2"/>
        <w:rPr>
          <w:rFonts w:ascii="Arial" w:hAnsi="Arial" w:cs="Arial"/>
          <w:sz w:val="22"/>
          <w:szCs w:val="22"/>
        </w:rPr>
      </w:pPr>
      <w:r>
        <w:rPr>
          <w:rFonts w:cs="Arial" w:ascii="Arial" w:hAnsi="Arial"/>
          <w:sz w:val="22"/>
          <w:szCs w:val="22"/>
        </w:rPr>
        <w:t>Слава Господня - это всё, что представляет Бога. Она зчначительно превосходит нашу способность постичь и понять ее, ибо даже могучие серафимы не переставали говорить "свят, свят, свят..." в трепете и бесконечном удивлении.</w:t>
        <w:br/>
        <w:br/>
        <w:t>Четверо животных перед Его престолом взывали: "Свят, свят, свят Господь Бог Вседержитель, Который был, есть и грядет" (Откр. 4:8).</w:t>
        <w:br/>
        <w:br/>
        <w:t>"И когда животные воздают славу и честь и благодарение Сидящему на престоле, Живущему во веки веков, тогда двадцать четыре старца падают пред Сидящим на престоле, и поклоняются Живущему во веки веков, и полагают венцы свои перед престолом, говоря: достоин Ты, Господи, приять славу и честь и силу: ибо Ты сотворил всё, и всё по Твоей воле существует и сотворено". - Откр. 4:9- 11.</w:t>
        <w:br/>
        <w:br/>
        <w:t>Он заслуживает большей славы, чем любая живая тварь можетвоздать Ему за целую вечность!</w:t>
        <w:br/>
        <w:br/>
        <w:t>Мы должны помнить, что служим Тому, Кто сотворил вселенную и землю. Он вечно был и вечно будет! Нет подобного Ему. По мудрости Своей Он намеренно удерживает откровение Своей славы, дабы увидеть, будем ли мы служить Ему со всей любовью и почтением или обратимся к тому, что приносит земную славу, но блекнет в сравнении с Ним.</w:t>
        <w:br/>
        <w:br/>
        <w:t>Глава 5. Порядок, Слава и Суд. Часть 2</w:t>
      </w:r>
    </w:p>
    <w:p>
      <w:pPr>
        <w:pStyle w:val="Heading4"/>
        <w:rPr>
          <w:rFonts w:ascii="Arial" w:hAnsi="Arial" w:cs="Arial"/>
          <w:sz w:val="22"/>
          <w:szCs w:val="22"/>
        </w:rPr>
      </w:pPr>
      <w:r>
        <w:rPr>
          <w:rFonts w:cs="Arial" w:ascii="Arial" w:hAnsi="Arial"/>
          <w:sz w:val="22"/>
          <w:szCs w:val="22"/>
        </w:rPr>
        <w:t>Не имея почтения, мы не можем надеяться на то, что будем допущены в Его присутствие.</w:t>
      </w:r>
    </w:p>
    <w:p>
      <w:pPr>
        <w:pStyle w:val="Normal"/>
        <w:spacing w:before="0" w:after="240"/>
        <w:rPr>
          <w:rFonts w:ascii="Arial" w:hAnsi="Arial" w:cs="Arial"/>
          <w:sz w:val="22"/>
          <w:szCs w:val="22"/>
        </w:rPr>
      </w:pPr>
      <w:r>
        <w:rPr>
          <w:rFonts w:cs="Arial" w:ascii="Arial" w:hAnsi="Arial"/>
          <w:sz w:val="22"/>
          <w:szCs w:val="22"/>
        </w:rPr>
        <w:t>"Из-за этого облака священники не могли продолжать свою службу, потому что слава Господа заполнила храм Божий". - 2 Пар. 5:14 (совр. перевод)</w:t>
        <w:br/>
        <w:br/>
        <w:t>Как только скиния была воздвигнута, установился Божий порядок. И вот, когда все было на своем месте: "И покрыло облако скинию собрания, и слава Господня наполнила скинию. И не мог Моисей войти в скинию собрания, потому что осеняло ее облако, и слава Господня наполняла скинию". - Исх. 40:34- 35.</w:t>
        <w:br/>
        <w:br/>
        <w:t>После обсуждения того, что такое слава Господня, можно понять, почему даже Моисей, друг Бога, не мог войти в нее. Скиния была пропитана Господней славой!</w:t>
        <w:br/>
        <w:br/>
        <w:t>Явленная и пребывающая в Израиле Божья слава приносила огромные благословения. В Его славе люди находили обеспечение, наставление, исцеление и защиту. Ни один враг не мог устоять перед Израилем. Откровение Божьего Слова преизобиловало в Израиле. Было еще одно преимущество в облаке Божьей славы: оно укрывало сынов Израиля от зноя пустыни днем, а также давало им тепло и свет ночью. У них не было недостатка ни в чем.</w:t>
      </w:r>
    </w:p>
    <w:p>
      <w:pPr>
        <w:pStyle w:val="Heading3"/>
        <w:rPr>
          <w:sz w:val="22"/>
          <w:szCs w:val="22"/>
        </w:rPr>
      </w:pPr>
      <w:r>
        <w:rPr>
          <w:sz w:val="22"/>
          <w:szCs w:val="22"/>
        </w:rPr>
        <w:t>Суд</w:t>
      </w:r>
    </w:p>
    <w:p>
      <w:pPr>
        <w:pStyle w:val="Normal"/>
        <w:spacing w:before="0" w:after="240"/>
        <w:rPr>
          <w:rFonts w:ascii="Arial" w:hAnsi="Arial" w:cs="Arial"/>
          <w:sz w:val="22"/>
          <w:szCs w:val="22"/>
        </w:rPr>
      </w:pPr>
      <w:r>
        <w:rPr>
          <w:rFonts w:cs="Arial" w:ascii="Arial" w:hAnsi="Arial"/>
          <w:sz w:val="22"/>
          <w:szCs w:val="22"/>
        </w:rPr>
        <w:t>Бог заранее повелел Моисею: "И возьми к себе Аарона, брата твоего, и сынов его с ним, от среды сынов Израилевых, чтоб он был священником Мне, Аарона и Надава, Авиуда, Елеазара и Ифамара..." (Исх. 28:1).</w:t>
        <w:br/>
        <w:br/>
        <w:t>Эти люди были отделены и научены служить Господу и стоять в проломе за народ. Их обязанности и требования к их поклонению Богу были определены в виде очень конкретных указаний, полученных Моисеем от Бога. Их подготовка была частью Божьего порядка. После того, как эти люди были обучены, они были освящены. Их служение началось тогда, когда всё уже было на своих местах.</w:t>
        <w:br/>
        <w:br/>
        <w:t>Внимательно прочтите, что делали двое этих священников после того, как слава Господня была явлена в скинии:</w:t>
        <w:br/>
        <w:br/>
        <w:t>"Надав и Авиуд, сыны Аароновы, взяли каждый свою кадильницу, и положили в них огня, и вложили в него курений, и принесли пред Господа огонь чуждый, которого Он не велел им". - Лев. 10:1 (Вместо слова "чуждый" в английском переводе стоит слово "нечестивый". - Прим, переводчика).</w:t>
        <w:br/>
        <w:br/>
        <w:t>Заметьте, что Надав и Авиуд принесли нечестивый огонь в Господне присутствие. Одно из определений для слова "нечестивый" говорит:</w:t>
        <w:br/>
        <w:br/>
        <w:t>"Являющий неуважение или презрение к святыням; непочтительный" .</w:t>
        <w:br/>
        <w:br/>
        <w:t>Это означает отношение к тому, что Бог называет святым или священным, как к простым вещам. Эти двое людей хватали кадильницы, отделенные для поклонения Господу, и наполняли их огнем и ладаном по своему усмотрению, а не так, как было предписано Богом. Они беспечно обращались с Божьими святынями и проявляли непочтение. Они без почтения вошли в Господне присутствие, они принесли такую жертву, которую не принимает Бог. Они относились к святыням как к чему- то обыденному. Смотрите, что произошло в результате: "И вышел огонь от Господа и сжег их, и умерли они пред лицем Господним", - Лев. 10:2.</w:t>
        <w:br/>
        <w:br/>
        <w:t>Эти двое были мгновенно осуждены за свою непочтительность. Они были сразу же убиты. Их непочтительность имела место уже после явления Божьей славы. Хотя они были священниками, они не были освобождены от обязанности воздавать Богу честь. Они согрешили в том, что приблизились к святому Богу как к простому человеку! Они слишком привыкли к Его присутствию! Послушайте теперь слова Моисея, обращенные к Аарону сразу после этого смертного суда.</w:t>
        <w:br/>
        <w:br/>
        <w:t>"И сказал Моисей Аарону: вот о чем говорил Господь, когда сказал: в приближающихся ко Мне освящусь и пред всем народом прославлюсь. Аарон молчал". - Лев. 10:3.</w:t>
        <w:br/>
        <w:br/>
        <w:t>Бог уже ясно дал понять, что в присутствии святого Бога нет места непочтительности. Бог поругаем не бывает. Сегодня ничего не изменилось: Он - тот же святый Бог. Не имея почтения, мы не можем надеяться на то, что будем допущены в Его присутствие.</w:t>
        <w:br/>
        <w:br/>
        <w:t>Надав и Авиуд были племянниками Моисея. Но Моисей знал, что лучше не оспаривать Божьего суда, ибо он знал, что Бог справедлив. Ведь Моисей даже велел Аарону и двум его оставшимся сыновьям не горевать по умершим, чтобы и самим не погибнуть. Это бы еще больше бесчестило Господа, поэтому тела Надава и Авиуда были вынесены за стан и похоронены.</w:t>
        <w:br/>
        <w:br/>
        <w:t>Снова мы видим ту же самую закономерность: Божий порядок, явление Божьей славы и суд за непочтение.</w:t>
      </w:r>
    </w:p>
    <w:p>
      <w:pPr>
        <w:pStyle w:val="Heading3"/>
        <w:rPr>
          <w:sz w:val="22"/>
          <w:szCs w:val="22"/>
        </w:rPr>
      </w:pPr>
      <w:r>
        <w:rPr>
          <w:sz w:val="22"/>
          <w:szCs w:val="22"/>
        </w:rPr>
        <w:t>Новое святилище</w:t>
      </w:r>
    </w:p>
    <w:p>
      <w:pPr>
        <w:pStyle w:val="Normal"/>
        <w:spacing w:before="0" w:after="240"/>
        <w:rPr>
          <w:rFonts w:ascii="Arial" w:hAnsi="Arial" w:cs="Arial"/>
          <w:sz w:val="22"/>
          <w:szCs w:val="22"/>
        </w:rPr>
      </w:pPr>
      <w:r>
        <w:rPr>
          <w:rFonts w:cs="Arial" w:ascii="Arial" w:hAnsi="Arial"/>
          <w:sz w:val="22"/>
          <w:szCs w:val="22"/>
        </w:rPr>
        <w:t>Почти пять столетий спустя, сын царя Давида Соломон начал строительство храма - обители Божьего присутствия. Это было грандиозное мероприятие. Склады строительных материалов, большинство которых было собрано еще в период правления Давида, были огромны.</w:t>
        <w:br/>
        <w:br/>
        <w:t>Перед смертью Давид дал наказ Соломону:</w:t>
        <w:br/>
        <w:br/>
        <w:t>"И вот, я при скудости моей приготовил для дома Господня сто тысяч талантов золота и тысячу тысяч талантов серебра, а меди и железу нет веса, потому что их множество; и дерева и камни я также заготовил, а ты еще прибавь к этому. У тебя множество рабочих, и каменотесов, резчиков и плотников, и всяких способных на всякое дело. Золоту, серебру и меди и железу нет счета: начни и делай; Господь будет с тобою" - 1 Пар. 22:14.</w:t>
        <w:br/>
        <w:br/>
        <w:t>Соломон добавил еще материалов к уже заготовленным и начал строительство храма в четвертый год своего правления. Согласно проекту это должно было быть величественное необычайно украшенное сооружение. Специально для этого дела было выделено десятки тысяч строителей, но сбор материалов и строительные работы заняли целых семь лет. Затем написано: "И окончилась вся работа, которую производил Соломон для дома Господня". - 2 Пар. 5:1.</w:t>
        <w:br/>
        <w:br/>
        <w:t>Затем Соломон собрал весь Израиль в Иерусалиме, где стоял храм. "И принесли священники ковчег завета Господня на место его..." (2 Пар. 5:7). Вся священники освятились. В присутствии Божьем не должно было быть никакого непочтения. Они помнили судьбу своих далеких родственников Надава и Авиуда.</w:t>
        <w:br/>
        <w:br/>
        <w:t>Затем одетые в виссон левиты, бывшие певцами и музыкантами, стали с восточной части жертвенника, а с ними было сто двадцать священников, трубящих в трубы. И снова особая забота, время, уделенное подготовке, и огромное количество дел и приготовлений создали Божий порядок. А что пришло вслед за Божьим порядком? Давайте прочтем об этом: "И были, как один, трубящие и поющие, издавая один голос к восхвалению и славословию Господа; и когда загремел звук труб и кимвалов и музыкальных орудий, и восхваляли Господа, ибо Он благ, ибо вовек милость Его; тогда дом, дом Господень, наполнило облако, и не могли священники стоять на служении по причине облака, потому что слава Господня наполнила дом Божий". - 2 Пар. 5:13- 14.</w:t>
        <w:br/>
        <w:br/>
        <w:t>Когда был достигнут Божий порядок, пришла Божья слава. Она была такой безграничной, что священники не могли служить по причине славы Господней, наполнившей храм.</w:t>
      </w:r>
    </w:p>
    <w:p>
      <w:pPr>
        <w:pStyle w:val="Heading3"/>
        <w:rPr>
          <w:sz w:val="22"/>
          <w:szCs w:val="22"/>
        </w:rPr>
      </w:pPr>
      <w:r>
        <w:rPr>
          <w:sz w:val="22"/>
          <w:szCs w:val="22"/>
        </w:rPr>
        <w:t>Суд</w:t>
      </w:r>
    </w:p>
    <w:p>
      <w:pPr>
        <w:pStyle w:val="Heading2"/>
        <w:rPr>
          <w:rFonts w:ascii="Arial" w:hAnsi="Arial" w:cs="Arial"/>
          <w:sz w:val="22"/>
          <w:szCs w:val="22"/>
        </w:rPr>
      </w:pPr>
      <w:r>
        <w:rPr>
          <w:rFonts w:cs="Arial" w:ascii="Arial" w:hAnsi="Arial"/>
          <w:sz w:val="22"/>
          <w:szCs w:val="22"/>
        </w:rPr>
        <w:t>Откровение Божьей славы, как мы видим, снова сменилось непочтением к Его присутствию и Его Слову. Хотя израильтяне знали Божью волю, в их сердцах взросла небрежность к тому, что Бог называет священным и святым.</w:t>
        <w:br/>
        <w:br/>
        <w:t>"Да и все начальствующие над священниками и над народом много грешили, подражая всем мерзостям язычников, и сквернили дом Господа, который Он освятил в Иерусалиме. И посылал к ним Господь Бог отцов их, посланников Своих от раннего утра, потому что Он жалел Свой народ и Свое жилище. Но они издевались над посланными от Бога и пренебрегали словами Его, и ругались над пророками Его, доколе не сошел гнев Господа на народ Его, так что не было ему спасения". - 2 Пар. 36:14- 16.</w:t>
        <w:br/>
        <w:br/>
        <w:t>Они насмехались над Божьими посланниками и пренебрегали их предупреждениями. Народ смеялся над Его пророками. Сегодня я вижу тот же самый великий недостаток страха пред Богом.</w:t>
        <w:br/>
        <w:br/>
        <w:t>Недавно я служил в одной большой церкви и проповедовал суровое послание о послушании и господстве Иисуса. Жена одного из сотрудников моего служения вышла со своим маленьким ребенком в фойе, где это служение транслировалось по внутреннему кабельному телевидению. Она послушала разговор двух женщин из этой церкви, обсуждавших мою проповедь: "Да что он о себе думает? Выключите его!" - с презрением говорили они. Где же страх Господень?</w:t>
        <w:br/>
        <w:br/>
        <w:t>Израиль и Иуда страдали от постоянных судов, потому что у них не было страха и уважения к священному Божьему присутствию и Его Слову. Суд над ними достиг наивысшей точки, когда потомки Авраама были уведены в вавилонское пленение. Прочтем, что сказано об этом:</w:t>
        <w:br/>
        <w:br/>
        <w:t>"Но они издевались над посланными от Бога, и пренебрегали словами Его, и ругались над пророками Его, доколе не сошел гнев Господа на народ Его, так что не было ему спасения. И Он навел на них царя Халдейского, - и тот умертвил юношей их мечом в доме святыни их и не пощадил ни юноши, ни девицы, ни старца, ни седовласого: все предал Бог в руку его. И все сосуды дома Божия, большие и малые, и сокровища дома Господня, и сокровища царя и князей его, все принес он в Вавилон. И сожгли дом Божий, и разрушили стену Иерусалима, и все чертоги его сожгли огнем, и все драгоценности его истребили". 2- я Пар. 36:16- 19</w:t>
        <w:br/>
        <w:br/>
        <w:t>Я хочу, чтобы вы порассуждали о том, что я собираюсь вам сказать. Вы рассмотрели три места из Писания - происшествие в Эдемском саду, скиния и храм. В каждом случае осуждение было суровым. Результатом каждого была смерть и разрушение.</w:t>
        <w:br/>
        <w:br/>
        <w:t>Самым отрезвляющим в этих историях является тот факт, что мы говорим не о тех людях, которые никогда не переживали Божьей славы или Его присутствия. Эти суды были направлены против тех, кто не только слышал Его Слово, но и ходил в Его присутствии и переживал Его славу!</w:t>
        <w:br/>
        <w:br/>
        <w:t>Теперь, когда мы заложили основание из Ветхого Завета, перенесемся во время Нового Завета. Мы снова откроем для себя некоторые отрезвляющие истины и получим некоторые восхитительные откровения!</w:t>
        <w:br/>
        <w:br/>
        <w:t>Глава 6. Новое святилище</w:t>
      </w:r>
    </w:p>
    <w:p>
      <w:pPr>
        <w:pStyle w:val="Heading4"/>
        <w:rPr>
          <w:rFonts w:ascii="Arial" w:hAnsi="Arial" w:cs="Arial"/>
          <w:sz w:val="22"/>
          <w:szCs w:val="22"/>
        </w:rPr>
      </w:pPr>
      <w:r>
        <w:rPr>
          <w:rFonts w:cs="Arial" w:ascii="Arial" w:hAnsi="Arial"/>
          <w:sz w:val="22"/>
          <w:szCs w:val="22"/>
        </w:rPr>
        <w:t>Иисус ясно показал нам, что прежде, чем последовать за Ним, мы должны подсчитать цену этого... И цена эта - ничто иное, как сама наша жизнь.</w:t>
      </w:r>
    </w:p>
    <w:p>
      <w:pPr>
        <w:pStyle w:val="Normal"/>
        <w:spacing w:before="0" w:after="240"/>
        <w:rPr>
          <w:rFonts w:ascii="Arial" w:hAnsi="Arial" w:cs="Arial"/>
          <w:sz w:val="22"/>
          <w:szCs w:val="22"/>
        </w:rPr>
      </w:pPr>
      <w:r>
        <w:rPr>
          <w:rFonts w:cs="Arial" w:ascii="Arial" w:hAnsi="Arial"/>
          <w:sz w:val="22"/>
          <w:szCs w:val="22"/>
        </w:rPr>
        <w:t>"Какая совместность храма Божия с идолами? Ибо бы храм Бога живого, как сказал Бог: "вселюсь в них и буду ходить в них" - 2 Кор. 6:16.</w:t>
        <w:br/>
        <w:br/>
        <w:t>Во времена Ветхого Завета славное Божье присутствие пребывало сначала в скинии, а затем в храме царя Соломона. Теперь Бог готовится переселиться в то место, которое Он всегда хотел сделать своим жилищем - не в храм, построенный из камней, а в храм, находящийся в сердцах Его сынов и дочерей.</w:t>
      </w:r>
    </w:p>
    <w:p>
      <w:pPr>
        <w:pStyle w:val="Heading3"/>
        <w:rPr>
          <w:sz w:val="22"/>
          <w:szCs w:val="22"/>
        </w:rPr>
      </w:pPr>
      <w:r>
        <w:rPr>
          <w:sz w:val="22"/>
          <w:szCs w:val="22"/>
        </w:rPr>
        <w:t>Представьте Господу народ приготовленный</w:t>
      </w:r>
    </w:p>
    <w:p>
      <w:pPr>
        <w:pStyle w:val="Normal"/>
        <w:spacing w:before="0" w:after="240"/>
        <w:rPr>
          <w:rFonts w:ascii="Arial" w:hAnsi="Arial" w:cs="Arial"/>
          <w:sz w:val="22"/>
          <w:szCs w:val="22"/>
        </w:rPr>
      </w:pPr>
      <w:r>
        <w:rPr>
          <w:rFonts w:cs="Arial" w:ascii="Arial" w:hAnsi="Arial"/>
          <w:sz w:val="22"/>
          <w:szCs w:val="22"/>
        </w:rPr>
        <w:t>Опять-таки, на первом месте должен стоять Божий порядок. В этот раз упор будет делаться не на внешнем, а на внутреннем порядке, Теперь слава Господня будет являться в потаенных местах сердца человека.</w:t>
        <w:br/>
        <w:br/>
        <w:t>Этот порядок и процесс преобразования начался со служения Иоанна Крестителя. Будет ошибкой считать Иоанна пророком Ветхого Завета, ибо Библия дает описание его служению как началу Евангелия Иисуса Христа (см. Мк. 1:1). Его проповедь находится в начале всех четырех Евангелий. Иисус подчеркнул эту мысль следующими словами: "Закон и пророки до Иоанна; с сего времени Царствие Божие благовествуется" (Лк. 16:16). Заметьте, что Он не сказал: "Закон и пророки были до Меня".</w:t>
        <w:br/>
        <w:br/>
        <w:t>Рождение Иоанна было объявлено Его отцу ангелом. Цель его служения обобщалась в таких словах: "И многих из сынов Израилевых обратит к Господу Богу... дабы представить Господу народ приготовленный" (Лк. 1:16-17).</w:t>
        <w:br/>
        <w:br/>
        <w:t>Заметьте, что он должен был "представить Господу народ приготовленный". Так же, как Бог помазал умельцев и ремесленников на постройку скинии во дни Моисея, так же помазал Он и Иоанна на приготовление нерукотворного храма. Силой Божьего Духа он начал процесс приготовления к новому храму.</w:t>
        <w:br/>
        <w:br/>
        <w:t>Исайя пророчествовал об Иоанне:</w:t>
        <w:br/>
        <w:br/>
        <w:t>"Глас вопиющего в пустыне: приготовьте путь Господу... всякий дол да наполнится, и всякая гора и холм да понизятся, кривизны выпрямятся, и неровные пути сделаются гладкими; и явится слава Господня". - Ис. 40:3-5.</w:t>
        <w:br/>
        <w:br/>
        <w:t>Эти горы и холмы были не элементами природного ландшафта, а скорее человеческими путями, противными путям Божьим. Превозношение и заносчивая гордость человека должны были быть унижены. Непочтительность и глупость человека должны были встречать сопротивление и уменьшаться в ходе приготовления к славе Господней.</w:t>
        <w:br/>
        <w:br/>
        <w:t>Еврейское слово, переведенное, как "кривизны" (или "кривые" места,- Прим. переводчика) в приведенном выше стихе - это слово "АКОБ". Словарь Стронга так определяет его: "Мошенничество, ложь, нечистота и искривление". Легко понять, что слово "кривизны" не обозначает пересеченную местность. Наиболее точный перевод слова АКОБ - "ложь".</w:t>
        <w:br/>
        <w:br/>
        <w:t>Иоанн не посылал своих учеников к людям, не знавшим имени Господа. Он посылал их к тем, кто уже состоял в завете с Иеговой. Израиль стал религиозным, однако верил, что с ним все в порядке. Бог показывал правду о том, что израильтяне подобны потерявшимся овцам. Тысячи людей, исправно посещавших синагоги, оставались в неведении о действительном состоянии своего сердца. Они были обмануты и верили, что их поклонение и служение приняты Богом.</w:t>
        <w:br/>
        <w:br/>
        <w:t>Иоанн изобличил этот обман и сорвал покрывало такого обольщения. Он потряс зыбкое основание, согласно которому они оправдывались как семя Авраамово. Он пролил свет на заблуждения в учениях их старейшин и обличил их формальные молитвы, лишенные силы и страсти. Он показал бесполезность приношения десятин, если люди, приносящие их, пренебрегают бедными или даже грабят их. Он указал на пустоту их безжизненных религиозных обычаев и показал им, как далеки от Бога их ожесточенные сердца.</w:t>
        <w:br/>
        <w:br/>
        <w:t>Иоанн пришел, проповедуя крещение покаяния (см. Мк. 1:4). Греческое слово, переведенное как "крещение" - БАПТИСМА, - означает "погружение". Согласно словарю Вебстера, "погружение" означает "полное помещение под воду". Поэтому проповедь Иоанна была не о частичном покаянии, но о коренном и полном изменении сердца человека.</w:t>
        <w:br/>
        <w:br/>
        <w:t>Смелые высказывания Иоанна подрывали ложную уверенность, которую Израильтяне находили в своих твердо укоренившихся заблуждениях. Его проповедь призывала людей снова обратить свои сердца к Богу. Его божественное поручение выравнивало почву сердец, которые принимали его. Заносчивые горы гордости и надменные холмы религии сплющивались, готовя народ к принятию служения Иисуса.</w:t>
      </w:r>
    </w:p>
    <w:p>
      <w:pPr>
        <w:pStyle w:val="Heading3"/>
        <w:rPr>
          <w:sz w:val="22"/>
          <w:szCs w:val="22"/>
        </w:rPr>
      </w:pPr>
      <w:r>
        <w:rPr>
          <w:sz w:val="22"/>
          <w:szCs w:val="22"/>
        </w:rPr>
        <w:t>Главный Зодчий</w:t>
      </w:r>
    </w:p>
    <w:p>
      <w:pPr>
        <w:pStyle w:val="Normal"/>
        <w:spacing w:before="0" w:after="240"/>
        <w:rPr>
          <w:rFonts w:ascii="Arial" w:hAnsi="Arial" w:cs="Arial"/>
          <w:sz w:val="22"/>
          <w:szCs w:val="22"/>
        </w:rPr>
      </w:pPr>
      <w:r>
        <w:rPr>
          <w:rFonts w:cs="Arial" w:ascii="Arial" w:hAnsi="Arial"/>
          <w:sz w:val="22"/>
          <w:szCs w:val="22"/>
        </w:rPr>
        <w:t>Как только работа Иоанна была завершена, пришел Иисус, чтобы приготовить храм - через смирение, прежде чем процесс строительства будет завершен. Иисус заложил основание и начал строить: "Ибо никто не может положить другого основания, кроме положенного, которое есть Иисус Христос" (1 Кор. 3:11).</w:t>
        <w:br/>
        <w:br/>
        <w:t>Снова мы видим, как Божье Слово приносит Божий порядок. Но в этот раз Божье Слово явилось во плоти! Иисус - Главный Зодчий (см. Евр. 3:1-4) не только согласно Своему учению, но и исходя из жизни, которую Он прожил. Всегда Он показывал людям путь, угодный Богу, принимаемый Богом.</w:t>
        <w:br/>
        <w:br/>
        <w:t>Ибо те, кто принимал служение Иоанна, были готовы принять дело своего Главного Зодчего. И напротив, те, кто отвергал Иоанна, были не готовы принять слова Иисуса, ибо почва их сердец была неровной и зыбкой. Никакого основания там заложено не было. Они не были готовы к тому, чтобы внутри них находилось святилище.</w:t>
        <w:br/>
        <w:br/>
        <w:t>Иисус обращался к религиозным гордецам, противящимся Ему: "Ибо пришел к вам Иоанн путем праведности, и вы не поверили ему, а мытари и блудницы поверили ему; вы же, и видевши это, не раскаялись после, чтобы поверить ему" (Мф. 21:32). Грешники того времени принимали слово от Иоанна и открывали свои сердца Иисусу. "Приближались к Нему все мытари и грешники слушать Его" (Лк. 15:1). Они не находили утешения в своей религии и знали, что нуждаются в Спасителе.</w:t>
      </w:r>
    </w:p>
    <w:p>
      <w:pPr>
        <w:pStyle w:val="Heading3"/>
        <w:rPr>
          <w:sz w:val="22"/>
          <w:szCs w:val="22"/>
        </w:rPr>
      </w:pPr>
      <w:r>
        <w:rPr>
          <w:sz w:val="22"/>
          <w:szCs w:val="22"/>
        </w:rPr>
        <w:t>Последний подготовительный этап</w:t>
      </w:r>
    </w:p>
    <w:p>
      <w:pPr>
        <w:pStyle w:val="Normal"/>
        <w:spacing w:before="0" w:after="240"/>
        <w:rPr>
          <w:rFonts w:ascii="Arial" w:hAnsi="Arial" w:cs="Arial"/>
          <w:sz w:val="22"/>
          <w:szCs w:val="22"/>
        </w:rPr>
      </w:pPr>
      <w:r>
        <w:rPr>
          <w:rFonts w:cs="Arial" w:ascii="Arial" w:hAnsi="Arial"/>
          <w:sz w:val="22"/>
          <w:szCs w:val="22"/>
        </w:rPr>
        <w:t>Когда Иисус исполнил все, что Его отец поручил Ему, в служении на земле, Он был послан на крест как жертвенный Агнец, Каиафой, который был в тот год первосвященником. Это был окончательный и самый важный шаг в приготовлении храма человеческого сердца. Жертва Иисуса устранила греховную природу, отделяющую человека от Божьего присутствия со времени грехопадения Адама.</w:t>
        <w:br/>
        <w:br/>
        <w:t>Мы видели приношение жертвенного Агнца, предвещенное построением скинии и посвящением храма. Когда воздвигли скинию, первосвященник Аарон принес жертвы Господу. Одной из жертв был агнец без пятна и порока. Когда этот было сделано, "...вошли Моисей и Аарон в скинию собрания, и вышли, и благословили народ. И явилась слава Господня всему народу" (Лев. 9:23). Это случилось вскоре после того, как Надав и Авиуд были осуждены и умерли.</w:t>
        <w:br/>
        <w:br/>
        <w:t>Жертва Божьего Агнца была предвозвещена в момент посвящения храма Соломона.</w:t>
        <w:br/>
        <w:br/>
        <w:t>"Царь же и весь народ стали приносить жертвы пред лицем Господа. И принес царь Соломон в жертву двадцать две тысячи волов и сто двадцать тысяч овец: так освятили дом Божий царь и весь народ" - 2 Пар. 7:4-5.</w:t>
        <w:br/>
        <w:br/>
        <w:t>В тот же самый день в храме была явлена Божья Слава. Автор Послания к Евреям сравнивает жертву Христа с теми, что приносились в скинии и храме: "Не с кровью козлов и тельцов, но со Своею Кровию, однажды вошел во святилище и приобрел вечное искупление" - Евр. 9:12</w:t>
        <w:br/>
        <w:br/>
        <w:t>Иисус, Божий Агнец, висел на кресте, пролив за нас до последней капли Свою невинную царскую кровь. Когда это случилось, завеса в храме разорвалась надвое сверху донизу (см. Лк. 23:45). Бог покинул этот место! Божья слава никогда больше не явится в здании, построенном руками людей. Вскоре Его слава явится в храме, который Он всегда мечтал сделать Своей обителью.</w:t>
      </w:r>
    </w:p>
    <w:p>
      <w:pPr>
        <w:pStyle w:val="Heading3"/>
        <w:rPr>
          <w:sz w:val="22"/>
          <w:szCs w:val="22"/>
        </w:rPr>
      </w:pPr>
      <w:r>
        <w:rPr>
          <w:sz w:val="22"/>
          <w:szCs w:val="22"/>
        </w:rPr>
        <w:t>Единодушие и общая цель</w:t>
      </w:r>
    </w:p>
    <w:p>
      <w:pPr>
        <w:pStyle w:val="Normal"/>
        <w:spacing w:before="0" w:after="240"/>
        <w:rPr>
          <w:rFonts w:ascii="Arial" w:hAnsi="Arial" w:cs="Arial"/>
          <w:sz w:val="22"/>
          <w:szCs w:val="22"/>
        </w:rPr>
      </w:pPr>
      <w:r>
        <w:rPr>
          <w:rFonts w:cs="Arial" w:ascii="Arial" w:hAnsi="Arial"/>
          <w:sz w:val="22"/>
          <w:szCs w:val="22"/>
        </w:rPr>
        <w:t>Прочтите теперь, что случилось вскоре после воскресения Иисуса: "При наступлении дня Пятидесятницы все они были единодушно вместе.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 Деян. 2:1.</w:t>
        <w:br/>
        <w:br/>
        <w:t>Опять-таки, явилась Божья слава. Заметьте, что "все они были единодушно вместе". Божественный порядок. Как сделать так, чтобы 120 человек были единодушно вместе? Ответ прост. Они все умерли для себя. У них не было собственных планов. Единственное, что имело для них значение - это послушание словам Иисуса.</w:t>
        <w:br/>
        <w:br/>
        <w:t>Мы знаем, что Иисус послужил десяткам тысяч людей за то время, пока был на земле, т.е. за три с половиной года. Множество людей следовало за Ним. После распятия и воскресения Иисуса Его видели более пятиста Его последователей (см. 1 Кор. 15:6). Однако, как мы знаем, в день Пятидесятницы в доме было только сто двадцать человек, когда Дух Божий сошел на них (см. Деян. 1:15).</w:t>
        <w:br/>
        <w:br/>
        <w:t>Интересно отметить, что людей становилось меньше, а не больше. Где были после распятия тысячи людей? Почему Бог предстал только пятистам? А где были эти пятьсот человек в день Пятидесятницы? Божья слава явилась только ста двадцати.</w:t>
        <w:br/>
        <w:br/>
        <w:t>После Своего воскресения Иисус велел ученикам не отлучаться из Иерусалима, но ожидать обещанного от Отца (см. Деян. 1:4). Я считаю, что вначале все пятьсот человек ожидали обетования. Однако время шло, и людей становилось меньше. В нетерпении некоторые могли решить: "Мы можем продолжать жить своей жизнью; Его больше нет". Другие могли уйти и поклоняться Богу в синагогах в привычной для себя форме. Третьи могли цитировать слова Иисуса: "Мы должны идти по всему миру и проповедовать Евангелие. Лучше нам будет уйти и заняться этим!"</w:t>
        <w:br/>
        <w:br/>
        <w:t>Я думаю, что Господь ждал, пока оставшиеся не примут решения и не скажут себе: "Будь что будет, но мы отсюда не уйдем, ибо Господь велел ждать". Только тот, кто был всецело послушен Господу, был способен на такое посвящение. Никой человек, никакая деятельность - ничто не было так важно, как послушание Его словам. Эти люди с трепетом относились к Его Слову (см. Ис. 66:2). Они боялись Бога!</w:t>
        <w:br/>
        <w:br/>
        <w:t>Люди, которые остались ждать, внимательно слушали, когда Иисус говорил, обращаясь огромной толпе:</w:t>
        <w:br/>
        <w:br/>
        <w:t>"...кто не несет креста своего и идет за Мною, не может быть Моим учеником. Ибо кто из вас, желая построить башню, не сядет прежде и не вычислит издержек, имеет ли он, что нужно для совершения ее, дабы, когда положит основание и не возможет совершить, все видящие не стали смеяться над ним, говоря: этот человек начал строить и не мог окончить? ...Так всякий из вас, кто не отрешится от всего, что имеет, не может быть Моим учеником". - Лк. 14:27-30, 33.</w:t>
        <w:br/>
        <w:br/>
        <w:t>Иисус ясно показал нам, что прежде, чем последовать за Ним, мы должны подсчитать цену этого. Есть определенная цена следования за Иисусом, и Он показал, какова она. Цена эта - ничто иное, как сама наша жизнь!</w:t>
        <w:br/>
        <w:br/>
        <w:t>"Вы можете возразить: "Я думал, что спасение - это бесплатный дар, который невозможно заработать". Да, спасение - это дар, который невозможно ни купить, ни заработать. Однако мы не можем его удержать, если не отдаем взамен всю свою жизнь! Даже дар нужно беречь от потери или кражи.</w:t>
        <w:br/>
        <w:br/>
        <w:t>Иисус увещевает нас: "...претерпевший же до конца спасется" (Мф. 10:22). Мы получаем силу претерпевать трудности, когда безвозмездно отдаем Господу свою жизнь.</w:t>
        <w:br/>
        <w:br/>
        <w:t>Истинный верующий, ученик Иисуса, целиком полагает свою жизнь за Господа. Его ученики стоят за свое до конца. Новообращенные и сторонние наблюдатели могут жаждать выгоды и благословений, но им недостает упорства, чтобы стоять до конца. Со временем они рассеются. Иисус дал великое поручение; "Идите, научите все народы..." (Мф. 28:19). Он дал нам поручение делать учеников, а не просто обращать людей в новую веру.</w:t>
        <w:br/>
        <w:br/>
        <w:t>Люди, оставшиеся ко дню Пятидесятницы, отложили собственные мечты, амбиции, цели и планы. Это создало атмосферу, в которой они могли жить одной целью и иметь одно сердце.</w:t>
        <w:br/>
        <w:br/>
        <w:t>Такое единство Бог желает сегодня видеть среди нас. Отдельные лидеры и церкви в наших городах двигались к единству. Мы собираемся вместе и ищем единства.</w:t>
        <w:br/>
        <w:br/>
        <w:t>Но мы должны помнить, что только Бог может сделать нас воистину едиными. Если мы не отложим всё остальное, в конце концов то, что мы скрывали, всплывет. Когда существуют скрытые мотивы, взаимоотношения с Богом развиваются на поверхностном уровне. Результат будет неглубоким и не принесет плода. У нас может быть единая цель, но лишенная послушания сердцу нашего Господа. Тогда вся наша деятельность будет напрасной. Ибо "если Господь не созиждет дома, напрасно трудятся строющие его" (Пс. 126:1). Бог продолжает искать людей, трепещущих пред Его Словом! Это основание истинного единства.</w:t>
      </w:r>
    </w:p>
    <w:p>
      <w:pPr>
        <w:pStyle w:val="Heading3"/>
        <w:rPr>
          <w:sz w:val="22"/>
          <w:szCs w:val="22"/>
        </w:rPr>
      </w:pPr>
      <w:r>
        <w:rPr>
          <w:sz w:val="22"/>
          <w:szCs w:val="22"/>
        </w:rPr>
        <w:t>Явление славы Господней</w:t>
      </w:r>
    </w:p>
    <w:p>
      <w:pPr>
        <w:pStyle w:val="Heading2"/>
        <w:rPr>
          <w:rFonts w:ascii="Arial" w:hAnsi="Arial" w:cs="Arial"/>
          <w:sz w:val="22"/>
          <w:szCs w:val="22"/>
        </w:rPr>
      </w:pPr>
      <w:r>
        <w:rPr>
          <w:rFonts w:cs="Arial" w:ascii="Arial" w:hAnsi="Arial"/>
          <w:sz w:val="22"/>
          <w:szCs w:val="22"/>
        </w:rPr>
        <w:t>Люди, находившиеся вместе в день Пятидесятницы, были воистину едины. Они были одним в цели своего Господа. В их сердцах царил порядок. Подготовительное служение Иоанна, соединенное со служением Иисуса, родило Божий порядок. Божий порядок пришел в сердца людей. Согласно Божьей закономерности после прихода Божьего порядка является Божья слава. Прочтите еще раз, что произошло в тот день: "И внезапно сделался шум с неба, как бы от несущегося сильного ветра, и наполнил весь дом, где они находились. И явились им разделяющиеся языки, как бы огненные, и почили по одному на каждом из них". - Деян. 2:2-3.</w:t>
        <w:br/>
        <w:br/>
        <w:t>Определенная доля Божьей славы явилась на этих 120-и мужчинах и женщинах. Заметьте, что огненные языки почили на каждом из них. Забудьте картинки, которые вы видели в книжках в воскресной школе - маленькие язычки пламени, плывущие над головами учеников Христа. Каждый присутствующий там человек был крещен (или погружен) в огонь славного Божьего присутствия (см. Мф. 3:11).</w:t>
        <w:br/>
        <w:br/>
        <w:t>Это, конечно, не была неприкрытая Божья слава, ибо никто не может увидеть ее или выдержать встречу с Божьей славой, открытой во всей ее полноте (см. 1 Тим. 6:16). Однако это ее явление оказалось достаточно сильным, чтобы привлечь внимание множества посвященных, богобоязненных евреев, пришедших в Иерусалим со всех стран света (см. Деян. 2:6-7).</w:t>
        <w:br/>
        <w:br/>
        <w:t>В этот момент Петр встал и проповедовал им Евангелие. В тот день три тысячи человек получили спасение и присоединились к Церкви. Это собрание не намечалось заранее, о нем никто не объявлял. Но вот результат:</w:t>
        <w:br/>
        <w:br/>
        <w:t>"Был же страх на всякой душе; и много чудес и знамений совершилось через Апостолов в Иерусалиме". - Деян. 2:43.</w:t>
        <w:br/>
        <w:br/>
        <w:t>Бог явил частичку своей славы, и люди уже были в трепете от Его присутствия и силы. Он продолжал совершать великие дела. Ежедневно слышались свидетельства о невероятных чудесах и исцелениях.</w:t>
        <w:br/>
        <w:br/>
        <w:t>Никто не отрицал деяний Божьей могучей руки. Мужчины и женщины толпами приходили в Божье Царство. Те, кто ранее уже отдал свою жизнь Иисусу, обновились в своем посвящении Ему в присутствии Его Духа.</w:t>
        <w:br/>
        <w:br/>
        <w:t>Но как мы уже видели, если Бог являет Свою славу, а люди снова утрачивают страх перед Ним, то на них приходит определенное осуждение. На самом деле, чем больше слава, тем больше и быстрее будет суд. В следующей главе мы внимательно рассмотрим трагическое событие, происшедшее вскоре после откровения Божьей славы.</w:t>
        <w:br/>
        <w:br/>
        <w:t>Глава 7. Приношение в непочтении</w:t>
      </w:r>
    </w:p>
    <w:p>
      <w:pPr>
        <w:pStyle w:val="Heading4"/>
        <w:rPr>
          <w:rFonts w:ascii="Arial" w:hAnsi="Arial" w:cs="Arial"/>
          <w:sz w:val="22"/>
          <w:szCs w:val="22"/>
        </w:rPr>
      </w:pPr>
      <w:r>
        <w:rPr>
          <w:rFonts w:cs="Arial" w:ascii="Arial" w:hAnsi="Arial"/>
          <w:sz w:val="22"/>
          <w:szCs w:val="22"/>
        </w:rPr>
        <w:t>Если вы ищете похвалы от человека, вы будете бояться человека. Если вы боитесь человека, вы будете служить ему, ибо вы будете служить тому, кого боитесь</w:t>
      </w:r>
    </w:p>
    <w:p>
      <w:pPr>
        <w:pStyle w:val="Normal"/>
        <w:spacing w:before="0" w:after="240"/>
        <w:rPr>
          <w:rFonts w:ascii="Arial" w:hAnsi="Arial" w:cs="Arial"/>
          <w:sz w:val="22"/>
          <w:szCs w:val="22"/>
        </w:rPr>
      </w:pPr>
      <w:r>
        <w:rPr>
          <w:rFonts w:cs="Arial" w:ascii="Arial" w:hAnsi="Arial"/>
          <w:sz w:val="22"/>
          <w:szCs w:val="22"/>
        </w:rPr>
        <w:t>"...По примеру призвавшего вас Святого, и сами будьте святы во всех поступках; ибо написано: "Будьте святы, потому что Я свят". -1 Петр. 1:15-16.</w:t>
        <w:br/>
        <w:br/>
        <w:t>Прошло какое-то время со дня Пятидесятницы. Церковь была благословлена Божьим присутствием и Его силой. Толпы получали спасение, многие получали исцеление и освобождение. Никто ни в чем не нуждался, ибо все делились тем, что имели. Те, у кого было имение, продавали его и приносили деньги апостолам, чтобы сумма была распределена между нуждающимися.</w:t>
      </w:r>
    </w:p>
    <w:p>
      <w:pPr>
        <w:pStyle w:val="Heading3"/>
        <w:rPr>
          <w:sz w:val="22"/>
          <w:szCs w:val="22"/>
        </w:rPr>
      </w:pPr>
      <w:r>
        <w:rPr>
          <w:sz w:val="22"/>
          <w:szCs w:val="22"/>
        </w:rPr>
        <w:t>Приношение от чужеземца</w:t>
      </w:r>
    </w:p>
    <w:p>
      <w:pPr>
        <w:pStyle w:val="Normal"/>
        <w:spacing w:before="0" w:after="240"/>
        <w:rPr>
          <w:rFonts w:ascii="Arial" w:hAnsi="Arial" w:cs="Arial"/>
          <w:sz w:val="22"/>
          <w:szCs w:val="22"/>
        </w:rPr>
      </w:pPr>
      <w:r>
        <w:rPr>
          <w:rFonts w:cs="Arial" w:ascii="Arial" w:hAnsi="Arial"/>
          <w:sz w:val="22"/>
          <w:szCs w:val="22"/>
        </w:rPr>
        <w:t>"Так Иосия, прозванный от Апостолов Варнавою, что значит,- сын утешения, левит,- родом Кипрянин, у которого была своя земля, продав ее, принес деньги и положил к ногам Апостолов". - Деян. 4:36.</w:t>
        <w:br/>
        <w:br/>
        <w:t>Природа Кипра славилась изобилием, знаменитыми цветами и фруктами. Там в избытке производилось вино и оливковое масло. Там были месторождения различных драгоценных камней. Но основным источником благосостояния острова были рудники и леса. Там было много серебряных, медных и железорудных рудников. Это была страна, избыточествующая природными богатствами. Если вы владели землей на Кипре, вы, вероятно, были богаты.</w:t>
        <w:br/>
        <w:br/>
        <w:t>Представьте себе картину: богатый левит по имени Варнава, чужеземец, приносит все деньги, которые он получил от продажи своей земли, и это, вероятно, было немало, и отдает их все в распоряжение апостолов. Прочтите теперь внимательно следующий стих.</w:t>
        <w:br/>
        <w:br/>
        <w:t>"Некоторый же муж, именем Анания, с женою своею Сапфирою, продав имение..." - Деян. 5:1.</w:t>
        <w:br/>
        <w:br/>
        <w:t>Обратите внимание, это предложение - не новая мысль. Помните, что переводчики Библии разбили каждую книгу Библии на главы и стихи. Изначально книга Деяний была единым большим текстом, написанным врачом по имени Лука.</w:t>
        <w:br/>
        <w:br/>
        <w:t>Начало предложения определенно указывает на то, что только что происшедшие события, описанные в четвертой главе книги Деяний, связаны с рассказом об Анании и Сапфире из пятой главы. Действительно, я с полной уверенностью могу сказать, что вы не сможете полностью разобраться в том, что произойдет дальше, если не примете во внимание того, что произошло прежде. Поэтому и соединены эти предложения частицей "же", указывающей на связь с предыдущей мыслью.</w:t>
        <w:br/>
        <w:br/>
        <w:t>Порассуждаем об этом. Новый и очень богатый человек приходит в церковь и приносит очень большое пожертвование, продав свой участок земли. Приношение этого человека побудило Ананию и Сапфиру продать кое-что из своего владения.</w:t>
        <w:br/>
        <w:br/>
        <w:t>Внимательно обдумайте несколько следующих стихов: "...[Анания] утаил из цены, с ведома и жены своей, а некоторую часть принес и положил к ногам Апостолов. Но Петр сказал; Анания! Для чего ты допустил сатане вложить в сердце твое мысль солгать Духу Святому и утаить из цены земли? Чем ты владел, не твое ли было, и приобретенное продажею, не в твоей ли власти находилось? Для чего ты положил это в сердце твоем? Ты солгал не человекам, а Богу". - Деян. 5:2-4.</w:t>
        <w:br/>
        <w:br/>
        <w:t>До этого момента Анания со своей женой, вероятно, славились в церкви тем, что приносили наибольшие пожертвования. На них, по-видимому, обращали много внимания благодаря их щедрости. Судя по их реакции, им вполне нравилось то уважение и та признательность, которые они принимали за свое служение даяния.</w:t>
        <w:br/>
        <w:br/>
        <w:t>Теперь их кто-то превзошел. Всеобщее внимание было мгновенно обращено на этого нового человека, левита из Кипра. Все превозносили добродетели этого щедрого человека. Люди без конца обсуждали, как этот великий дар поможет многим нуждающимся. Об этом говорила церковь. Когда внимание отвлеклось от Анании и Сапфиры, образовалась некая пустота, с которой они не могли примириться.</w:t>
        <w:br/>
        <w:br/>
        <w:t>Они немедленно отреагировали продажей участка. Он тоже стоил дорого, и они получили большую сумму денег. Возможно, это владение было для них очень дорого. Вместе они решили: "Это слишком большие деньги, чтобы с ними расстаться. Мы не можем отдать их все. Но мы сделаем вид, что отдаем всё. Поэтому отдадим часть денег и скажем, что это всё, что мы получили".</w:t>
        <w:br/>
        <w:br/>
        <w:t>Они сговорились оставить себе определенную долю прибыли. Но им по-прежнему хотелось, чтобы показалось, что они отдают всё без остатка. Их грех заключался во лжи, а не в том, что они оставили себе часть прибыли. Деньги принадлежали им, и они могли распорядиться ими по своему усмотрению. Но нельзя было говорить, что они отдают всё, если это неправда. Они жаждали похвалы человека больше, чем истины и верности. Для них важна была их репутация. Они, должно быть, успокаивали себя словами: "Ну кому это повредит? Мы жертвуем и помогаем нуждающимся неудачливым людям. Вот и всё тут".</w:t>
        <w:br/>
        <w:br/>
        <w:t>Если вы ищете похвалы от человека, вы будете бояться человека. Если вы боитесь человека, вы будете служить ему, ибо вы будете служить тому, кого боитесь. Они боялись человека более, нежели Бога. Это заставляло их искать оправдания своим действиям и пребывать в Божьем присутствии, не имея святого страха. Если бы они боялись Бога, они бы никогда не солгали в Его присутствии.</w:t>
        <w:br/>
        <w:br/>
        <w:t>"Услышав сии слова, Анания пал бездыханен; и великий страх объял всех слышавших это. И вставши юноши приготовили его к погребению и, вынесши похоронили". - Деян. 5:5-6.</w:t>
        <w:br/>
        <w:br/>
        <w:t>Этот человек принес пожертвование для нуждающихся и свалился замертво! Как будто свершился суд! Великий страх напал на всех, видевших это или слышавших об этом. Дальше написано: "Часа через три после сего пришла и жена его, не зная о случившемся. Петр же спросил ее: скажи мне, за столько ли продали вы землю? Она сказала: да, за столько. Но Петр сказал ей: что это согласились вы искусить Духа Господня? вот, входят в двери погребавшие мужа твоего; и тебя вынесут. Вдруг она упала у ног его и испустила дух. И юноши вошедши нашли ее мертвою и вынесши похоронили подле мужа ее. И великий страх объял всю церковь и всех слышавших это" - Деян. 5:7-11.</w:t>
        <w:br/>
        <w:br/>
        <w:t>Вполне возможно, что Анания со своей женой был в числе первых, кто получил спасение по благодати. Возможно, они больше других жертвовали в церкви. Ради служения Богу они могли пожертвовать своим социальным положением и материальной обеспеченностью. Но жертвы бесполезны, если у человека, их приносящего, нет в сердце любви и страха Божьего.</w:t>
        <w:br/>
        <w:br/>
        <w:t>Обратите внимание на последний стих этого отрывка из Писания: "И великий страх объял всю церковь и всех слышавших это". Вспомните, о чем Бог предостерегал Аарона, когда два его сына умерли в Божьем присутствии, принеся Ему пожертвование без должного благоговения.</w:t>
        <w:br/>
        <w:br/>
        <w:t>"Приближающиеся ко Мне должны почитать Меня! Я должен быть свят для них и для всего народа". - Лев. 10:3.</w:t>
        <w:br/>
        <w:br/>
        <w:t>За века Бог не изменился. Его Слово и величие Его святости не стали другими. Его Слово не поколебалось с тех пор, как вышло из Его уст две тысячи лет назад. Бог был, есть и всегда будет великим Царем, и мы должны почитать Его как Царя. Мы не можем беспечно обращаться с тем, что Он называет святыней.</w:t>
        <w:br/>
        <w:br/>
        <w:t>В Библии не сказано, что великий страх напал на город, а говорится, что страх напал на церковь. Церковь наслаждалась присутствием Господним и Его благословениями. Когда люди исполнялись Духа Святого, они вели себя, как пьяные. Я уверен, что некоторые смеялись от радости и дивились тому, что все говорят на иных языках. А что еще могло быть причиной того, что их сочли пьяными в девятом часу утра (см. Деян. 2:15)?</w:t>
        <w:br/>
        <w:br/>
        <w:t>Очевидно, со временем церковь слишком привыкла к Божьему присутствию. Для некоторых оно стало обыденным. Возможно, они помнили, как прост был Иисус с людьми, и решили, что их отношения с Духом Святым будут подобны этим. Хотя Иисус - Сын Божий, отражающий образ Отца во плоти, мы не должны забывать, что Он был Сыном человеческим и посредником, поскольку сам человек не может приблизиться к Божьей святости.</w:t>
        <w:br/>
        <w:br/>
        <w:t>Хотя они одно целое, существует разница между Богом Отцом, Богом Сыном и Богом Святым Духом. Даже Иисус говорил, что люди могут говорить против Него, и это простится им, но только не против Духа Святого. Иисус позволил им узнать заранее, что будет время, когда святой Божий порядок будет восстановлен. До прихода Сына Божьего люди боялись или опасались Бога, но в этом страхе не было почтения. Теперь человек был возвращен к Богу, и Божий порядок должен был быть утвержден снова.</w:t>
        <w:br/>
        <w:br/>
        <w:t>Церковь начинает понимать Божью святость, когда Анания и Сапфира падают замертво у ног Петра, "Может быть, нам стоит пересмотреть кое-что в своей жизни",- подумали одни. Другие могли подумать: "Мы могли оказаться на их месте". Третьи были потрясены, их представление о Боге изменилось: "Я полагаю, что знаю Его не так хорошо, как думал. Я и не подозревал, что Его суд может быть таким скорым и суровым". И все воскликнули в удивлении: "Он свят и всеведущ!" Великий страх объял церковь, когда они исследовали свои сердца, дивясь Богу благоговейного страха и чудес. Не было ни одного, кого бы не коснулось это страшное событие.</w:t>
      </w:r>
    </w:p>
    <w:p>
      <w:pPr>
        <w:pStyle w:val="Heading3"/>
        <w:rPr>
          <w:sz w:val="22"/>
          <w:szCs w:val="22"/>
        </w:rPr>
      </w:pPr>
      <w:r>
        <w:rPr>
          <w:sz w:val="22"/>
          <w:szCs w:val="22"/>
        </w:rPr>
        <w:t>Со страхом проводите время странствования вашего</w:t>
      </w:r>
    </w:p>
    <w:p>
      <w:pPr>
        <w:pStyle w:val="Normal"/>
        <w:spacing w:before="0" w:after="240"/>
        <w:rPr>
          <w:rFonts w:ascii="Arial" w:hAnsi="Arial" w:cs="Arial"/>
          <w:sz w:val="22"/>
          <w:szCs w:val="22"/>
        </w:rPr>
      </w:pPr>
      <w:r>
        <w:rPr>
          <w:rFonts w:cs="Arial" w:ascii="Arial" w:hAnsi="Arial"/>
          <w:sz w:val="22"/>
          <w:szCs w:val="22"/>
        </w:rPr>
        <w:t>Петр, который ходил с Иисусом и был свидетелем этого суда, позднее по вдохновению написал это идущее от сердца увещевание: "...по примеру призвавшего вас Святого, и сами будьте святы во всех поступках. Ибо написано: "Будьте святы, потому что Я свят. И если вы называете Отцем Того, Который нелицеприятно судит каждого по делам, то со страхом проводите время странствования вашего..." - 1 Петр. 1:15-17.</w:t>
        <w:br/>
        <w:br/>
        <w:t>Заметьте, что он не говорит: "Проводите время в любви". Да, мы должны ходить в любви, ибо без нее мы - ничто! Без Его любви мы даже не можем познать сердце Отца. В этом же послании Петр говорит о любви, которая должна гореть в наших сердцах к Господу, "...Которого не видевши любите..." (1 Петр. 1:8). Мы призваны к тому, чтобы отношения каждого из нас с нашим Отцом были основаны на любви, однако Петр спешит уравновесить любовь страхом Божьим. Наши сердца должны нести свет и тепло как одного пламени, так и другого.</w:t>
        <w:br/>
        <w:br/>
        <w:t>Вы можете удивиться: как эта любовь может быть чем-то ограничена? Вы можете любить человека настолько, насколько вы знаете его. Если вы представляете Бога совсем не таким, каков Он, тогда вы только поверхностно знаете Того, Кого любите. Истинная любовь основывается на истинном представлении о Боге. Уж не думаете ли вы, что Он может открыть Свое сердце тем, кто несерьезно относится к Нему? На самом деле Бог решил скрываться от людей (см. Ис. 45:15). Псалмопевец называет Его укрытие "сенью Всемогущего" (Пс. 90:1).</w:t>
        <w:br/>
        <w:br/>
        <w:t>Именно здесь, в потаенном месте, мы открываем для себя Его святость и Его величие. Но только боящиеся Его смогут найти это тайное убежище. Ибо сказано:</w:t>
        <w:br/>
        <w:br/>
        <w:t>"Тайна Господня - боящимся Его, и завет Свой Он открывает им". - Пс. 24:14.</w:t>
        <w:br/>
        <w:br/>
        <w:t>Теперь вы можете глубже понять слова Петра. Павел, который не говорил с Иисусом на земле, но повстречал Его на дороге в Дамаск, подкрепляет это слово увещевания, добавляя понятие "трепет". Он обращается к верующим: "...со страхом и трепетом совершайте свое спасение" (Флп. 2:12). И эта фраза три раза используется в Новом Завете для описания правильных взаимоотношений между верующим и Христом.</w:t>
        <w:br/>
        <w:br/>
        <w:t>Павел пришел к познанию Христа через откровение Божьего Духа. Именно так и мы должны приходить к Нему. "Потому отныне мы никого не знаем по плоти; если же и знали Христа по плоти, то ныне уже не знаем" (2 Кор. 5:16). Если мы хотим иметь возможность познать Бога и ходить с Ним, как мы ходим с обычными тленными людьми, то со временем мы будем считать Его присутствие само собой разумеющимся, как некоторые в ранней церкви.</w:t>
        <w:br/>
        <w:br/>
        <w:t>Я уверен, что Анания и Сапфира переживали те же удивление и восхищение, что и вся Церковь, описанная в книге Деяний. Все были удивлены множеством знамений и чудес. Но даже чудеса и знамения могут приедаться, если в сердцах у людей не хватает Божьего страха. Страх Божий мог бы предотвратить неразумный поступок, совершенный этой несчастной парой (см. Пс. 33:11-13). Этот страх бы показал им Божью святость.</w:t>
        <w:br/>
        <w:br/>
        <w:t>Мы должны помнить и одно, и другое неизменное Божье свойство: "Бог есть любовь" и "...Бог есть огонь поядающий" (1 Ин. 4:8; Евр. 12:29). Павел говорит об огне, через который проходят верующие, когда становятся перед святым Богом, на престоле суда. Там мы дадим отчет за наши дела, совершенные в теле Христовом, как за хорошие, так и за плохие (см. 2 Кор. 5:10). Павел также предупреждает: "...зная страх Господень, мы вразумляем людей..." (2 Кор. 5:11).</w:t>
        <w:br/>
        <w:br/>
        <w:t>Благодаря Божьей любви мы можем иметь дерзновение приближаться к Нему. Библия говорит также, что мы должны служить так, как благоугодно Богу. Как? С благоговением и страхом (см. Евр. 12:28).</w:t>
        <w:br/>
        <w:br/>
        <w:t>Рожденные свыше люди знают Бога как Авва Отче (любимого Папочку). Но это не умаляет Его роли судьи всякой плоти (см. Гал. 4:6-7; Евр. 12:23). Бог ясно говорит: "Господь будет судить народ Свой" (Евр. 10:30).</w:t>
        <w:br/>
        <w:br/>
        <w:t>Представьте себе земного царя, у которого есть сыновья и дочери. В семье он - муж и папа. Но в тронном зале он - царь, и его должны почитать как царя даже его жена и дети. Да, бывают времена, когда я слышу, как Отец зовет меня из своих уединенных царских палат, простирая ко мне руки, и этот жест означает: "Приходи, прыгай ко мне на колени, обнимемся, и будем разговаривать". Я люблю такое время. Оно для меня такое особенное! Но бывают времена, когда в молитве или на служении я в страхе и трепете стою пред Его святостью.</w:t>
        <w:br/>
        <w:br/>
        <w:t>Одно такое служение было в августе 1995 года в конце недели, на протяжении которой мы проводили собрания в городе Куала-Лумпур в Малайзии. Атмосфера была очень тяжелой, и в тот день я почувствовал, что у нас, наконец, будет прорыв. Божье присутствие наполнило здание, и, когда потекла Его святая радость, несколько людей начало смеяться. Это продолжалось от десяти до пятнадцати минут. Затем была пауза, за которой последовала новая волна Божьего присутствия. Она коснулась еще большего количества людей. Снова наступило затишье, а затем ворвалась новая волна Божьего присутствия и радости, заполнившая всё помещение настолько, что почти каждый человек почувствовал внутреннее обновление и радость. Затем снова наступило затишье.</w:t>
        <w:br/>
        <w:br/>
        <w:t>И тогда я услышал, как Господь сказал: "Я иду с последней волной, но она будет отличаться от остальных". Я молча ждал. Через несколько минут совершенно другое проявление Божьего присутствия наполнило здание. Оно было потрясающим и едва не устрашающим. Но я внимательно наблюдал. Казалось, что вот-вот начнется гроза. Те же люди, которые смеялись всего несколько минут назад, начали плакать, стенать и вопить. Некоторые даже истерически кричали, как будто горели в огне. Но не так, как кричат люди, когда их мучат бесы.</w:t>
        <w:br/>
        <w:br/>
        <w:t xml:space="preserve">Когда я шагал по сцене, мне в голову пришла такая мысль: "Джон, не делай лишних действий и не говори лишних слов... если ты это сделаешь, то умрешь", Я не уверен, что так бы всё и произошло, но эта мысль передавала напряжение, которое я испытывал. Я знал, что в этом величественном присутствии не было места непочтительному отношению. В тот день я увидел две различные реакции людей - либо им было страшно, и они уходили из Его присутствия, либо они были в страхе Божьем и приходили в Его величественное присутствие. Определенно, это было не то время, когда Бог шепчет: "Приходи и прыгай ко мне на колени!" </w:t>
        <w:br/>
        <w:br/>
        <w:t>Мы покидали собрание с чувством благоговения. Многие уходили оттуда полностью преображенными величественным Божьим присутствием. Один мужчина, которого особенно сильно коснулось Божье присутствие, впоследствии сказал мне: "Я чувствую, что очистился". Я согласился с ним, поскольку я также чувствовал внутреннее очищение. Впоследствии я нашел такое место Писания: "Страх Господень чист, пребывает вовек" (Пс. 18:10).</w:t>
      </w:r>
    </w:p>
    <w:p>
      <w:pPr>
        <w:pStyle w:val="Heading3"/>
        <w:rPr>
          <w:sz w:val="22"/>
          <w:szCs w:val="22"/>
        </w:rPr>
      </w:pPr>
      <w:r>
        <w:rPr>
          <w:sz w:val="22"/>
          <w:szCs w:val="22"/>
        </w:rPr>
        <w:t>Страх Господень пребывает вовек</w:t>
      </w:r>
    </w:p>
    <w:p>
      <w:pPr>
        <w:pStyle w:val="Normal"/>
        <w:spacing w:before="0" w:after="240"/>
        <w:rPr>
          <w:rFonts w:ascii="Arial" w:hAnsi="Arial" w:cs="Arial"/>
          <w:sz w:val="22"/>
          <w:szCs w:val="22"/>
        </w:rPr>
      </w:pPr>
      <w:r>
        <w:rPr>
          <w:rFonts w:cs="Arial" w:ascii="Arial" w:hAnsi="Arial"/>
          <w:sz w:val="22"/>
          <w:szCs w:val="22"/>
        </w:rPr>
        <w:t>Страх Господень действительно пребывает вовек! Если бы Люцифер имел его, он бы никогда не пал, как молния, с небес (см. Ис. 14:12-15; Лк. 10:18). Люцифер был помазанным херувимом на святой горе Божьей и ходил в присутствии Господа (см. Иезек. 28:14-17). Однако Люцифер был первым, кто проявил недостаток Божьего страха.</w:t>
        <w:br/>
        <w:br/>
        <w:t>Послушайте меня, люди Божьи: вы можете быть помазаны святым елеем помазания, какой был на Надаве и Авиуде. Ваше служение могут сопровождать чудеса и знамения, вы можете изгонять бесов и исцелять больных во имя Господа, однако не иметь Господнего страха! Без него ваш конец ничем не будет отличаться от кончины Надава с Авиудом и Анании с Сапфирой. Ибо только страх Господень позволяет вам пребывать в присутствии Господа вовеки!</w:t>
        <w:br/>
        <w:br/>
        <w:t>Адам и Ева ходили в присутствии Господа. Они любили Его и были благословлены Его милостью. Они не были обижены никакою силою. Они жили в совершенном мире. Однако они не послушались и впали в грех, претерпев великий суд. Они никогда бы не пали, если бы у них был страх Господень.</w:t>
        <w:br/>
        <w:br/>
        <w:t>Страх Господень действительно пребывает вовек! Если бы Анания и Сапфира побоялись Бога, она бы не повели себя так легкомысленно, ибо "...страх Господень отводит от зла" (Прит. 16:6).</w:t>
        <w:br/>
        <w:br/>
        <w:t>Некоторые скажут: "Разве моя любовь к Богу не удерживает меня от греха?" Да, но насколько сильна будет такая любовь к Господу, если у вас нет страха перед Ним? Когда я проведал в тюрьме Джима Беккера, он поделился со мной тем, как тюремная обстановка помогла ему пережить полную перемену в сердце. Впервые в жизни он почувствовал, что Иисус его Господь. Он поделился тем, как потерял семью, служение, всё свое имущество и только потом обрел Христа.</w:t>
        <w:br/>
        <w:br/>
        <w:t>Я отчетливо помню сказанные им слова: "Джон, эта тюрьма - не Божий суд в моей жизни, а Его милость. Я уверен, что если бы продолжил идти путем, которым шел, я бы кончил адом!"</w:t>
        <w:br/>
        <w:br/>
        <w:t>Затем Джим Беккер поделился со мной тем, что становится предостережением для каждого из нас: "Джон, я всегда любил Иисуса, однако Он не был моим Господом, и есть миллионы точно таких же людей, как я!" Джим любил тот образ Иисуса, который открыл. Его любовь была незрелой, потому что в ней не было Господнего страха. Сегодня Джим Беккер - человек, боящийся Бога. Когда я спросил его, что он будет делать, когда выйдет из тюрьмы, он быстро ответил: "Если я вернусь на путь, которым шел, я буду осужден!"</w:t>
      </w:r>
    </w:p>
    <w:p>
      <w:pPr>
        <w:pStyle w:val="Heading3"/>
        <w:rPr>
          <w:sz w:val="22"/>
          <w:szCs w:val="22"/>
        </w:rPr>
      </w:pPr>
      <w:r>
        <w:rPr>
          <w:sz w:val="22"/>
          <w:szCs w:val="22"/>
        </w:rPr>
        <w:t>Никто не смел присоединиться к ним</w:t>
      </w:r>
    </w:p>
    <w:p>
      <w:pPr>
        <w:pStyle w:val="Normal"/>
        <w:spacing w:before="0" w:after="240"/>
        <w:rPr>
          <w:rFonts w:ascii="Arial" w:hAnsi="Arial" w:cs="Arial"/>
          <w:sz w:val="22"/>
          <w:szCs w:val="22"/>
        </w:rPr>
      </w:pPr>
      <w:r>
        <w:rPr>
          <w:rFonts w:cs="Arial" w:ascii="Arial" w:hAnsi="Arial"/>
          <w:sz w:val="22"/>
          <w:szCs w:val="22"/>
        </w:rPr>
        <w:t>Происшедшее с Ананией и Сапфирой потрясло церковь. Это заставило пересмотреть все потаенные побуждения сердец. Те, кто увидел в себе то же непочтение, что было у Анании с Сапфирой, склонили свои сердца в покаянии. Другие более серьезно отнеслись к цене того, чтобы присоединиться к собранию верующих в Иерусалиме. Некоторые могли уйти, боясь быть осужденными Богом.</w:t>
        <w:br/>
        <w:br/>
        <w:t>Страх объял церковь, но также он привел в трепет всех, слышавших о происшедшем с этой парой. Я уверен, что это событие наделало много шума в городе. Люди спрашивали друг друга: "Вы слыхали, что случилось с этими последователями Иисуса? Одна пара принесла пожертвования для нуждающихся и упала замертво!" В Библии сказано: "Из посторонних же никто не смел пристать к ним, а народ прославлял их. Верующих же более и более присоединялось к Господу, множество мужчин и женщин". - Деян. 5:13-14.</w:t>
        <w:br/>
        <w:br/>
        <w:t>Эти два утверждения могут показаться противоречивыми: никто не смел пристать к ним, однако, уже в следующем стихе говорится, что число верующих росло. Как верующие могли умножаться, если никто не присоединялся к ним? Каков истинный смысл этой фразы? Я верю, что никто не смел присоединиться к Иисусу, не подсчитав цену этого шага. Больше никто, ищущий своего, не присоединялся к церкви. Люди приходили к Господу, потому что Он - Господь, а не потому, что Он мог что-то сделать для них.</w:t>
        <w:br/>
        <w:br/>
        <w:t>Если мы приходим к Господу за чем-то, что Он может сделать для нас или нам дать, часто в нас развивается непочтительное отношение к Нему. Подобные взаимоотношения построены на благословениях и новых чудесах. Но когда дела идут не так, как нам бы этого хотелось - и такое неизбежно случится - мы чувствуем разочарование и, как у испорченных детей, наше уважение исчезает. Когда судится непочтительное отношение к Богу, каждый человек пересматривает свою жизнь, и свет суда очищает её от неправильных мотивов. Это время истинных сердец раскаяния, наполненных Божьим страхом.</w:t>
      </w:r>
    </w:p>
    <w:p>
      <w:pPr>
        <w:pStyle w:val="Heading3"/>
        <w:rPr>
          <w:sz w:val="22"/>
          <w:szCs w:val="22"/>
        </w:rPr>
      </w:pPr>
      <w:r>
        <w:rPr>
          <w:sz w:val="22"/>
          <w:szCs w:val="22"/>
        </w:rPr>
        <w:t>Почему именно они?</w:t>
      </w:r>
    </w:p>
    <w:p>
      <w:pPr>
        <w:pStyle w:val="Heading2"/>
        <w:rPr>
          <w:rFonts w:ascii="Arial" w:hAnsi="Arial" w:cs="Arial"/>
          <w:sz w:val="22"/>
          <w:szCs w:val="22"/>
        </w:rPr>
      </w:pPr>
      <w:r>
        <w:rPr>
          <w:rFonts w:cs="Arial" w:ascii="Arial" w:hAnsi="Arial"/>
          <w:sz w:val="22"/>
          <w:szCs w:val="22"/>
        </w:rPr>
        <w:t>Почему умерли Анания и Сапфира? Я знаю людей, лгавших проповедникам, но они не были столь же сурово осуждены. Действительно, в истории церкви, даже в истории современной церкви, случались действия, свидетельствующие о гораздо более непочтительном отношении к Богу, чем у Анании с Сапфирой. Однако никто больше не падал замертво на служениях. Кажется, что подобное не может произойти сегодня. Почему?</w:t>
        <w:br/>
        <w:br/>
        <w:t>Косвенный ответ на этот вопрос можно найти в стихах, следующих непосредственно за описанным случаем:</w:t>
        <w:br/>
        <w:br/>
        <w:t>"...выносили больных на улицы и полагали на постелях и кроватях, дабы хотя тень проходящего Петра осенила кого из них" - Деян. 5:15.</w:t>
        <w:br/>
        <w:br/>
        <w:t>Заметьте, что люди клали больных на улицах! Не на улице, а на улицах - просто ожидая, что мимо промелькнет тень Петра, от чего больные получат исцеление. Я понимаю, что со мной можно поспорить, но я верю, что этот стих Библии говорит не только о естественной тени Петра. Тень не имеет никакой силы для исцеления больных.</w:t>
        <w:br/>
        <w:br/>
        <w:t>Я верю, что это было облако Божьей славы. Господне присутствие на Петре было таким сильным, что Его облако осеняло и закрывало собой собственную тень Петра. Точно так же, когда Моисей сошел с Божьей горы, его лицо с такой силой светилось Божьей славой, что она закрывала собой его образ. Может быть Бог Сам окутал Петра облаком тени, чтобы скрыть Свою славу? В книге Деяний 5:15 описано, что Петр делал только одно - проходил мимо больных, чтобы эта тень касалась их, и множество людей на улицах получало исцеление.</w:t>
        <w:br/>
        <w:br/>
        <w:t>Мы знаем, что совершенно реальное Божье присутствие было на Петре, когда сначала Анания, а затем и Сапфира солгали Петру и упали замертво. В сущности, Анания и Сапфира упали замертво потому, что они проявили непочтение в присутствии Господа, слава Которого уже была явлена им. Как и в случае с Адамом, Надавом, Авиудом и сынами Израилевыми, мы видим ту же последовательность: порядок, слава и суд.</w:t>
        <w:br/>
        <w:br/>
        <w:t>В следующих главах мы применим эту закономерность к нашей современной церкви. Копнув поглубже, мы увидим, почему Божья любовь должна сочетаться со страхом Господним.</w:t>
        <w:br/>
        <w:br/>
        <w:t>Глава 8. Отложенный суд</w:t>
      </w:r>
    </w:p>
    <w:p>
      <w:pPr>
        <w:pStyle w:val="Heading4"/>
        <w:rPr>
          <w:rFonts w:ascii="Arial" w:hAnsi="Arial" w:cs="Arial"/>
          <w:sz w:val="22"/>
          <w:szCs w:val="22"/>
        </w:rPr>
      </w:pPr>
      <w:r>
        <w:rPr>
          <w:rFonts w:cs="Arial" w:ascii="Arial" w:hAnsi="Arial"/>
          <w:sz w:val="22"/>
          <w:szCs w:val="22"/>
        </w:rPr>
        <w:t>Чем больше Божья слава, явленная нам, тем большим будет осуждение за непочтение и тем быстрее свершится Его суд!</w:t>
      </w:r>
    </w:p>
    <w:p>
      <w:pPr>
        <w:pStyle w:val="Normal"/>
        <w:spacing w:before="0" w:after="240"/>
        <w:rPr>
          <w:rFonts w:ascii="Arial" w:hAnsi="Arial" w:cs="Arial"/>
          <w:sz w:val="22"/>
          <w:szCs w:val="22"/>
        </w:rPr>
      </w:pPr>
      <w:r>
        <w:rPr>
          <w:rFonts w:cs="Arial" w:ascii="Arial" w:hAnsi="Arial"/>
          <w:sz w:val="22"/>
          <w:szCs w:val="22"/>
        </w:rPr>
        <w:t>"...Всем нам должно явиться пред судилище Христово, чтобы каждому получить соответственно тому, что он делал, живя в теле, доброе или худое". - 2 Кор. 5:10.</w:t>
        <w:br/>
        <w:br/>
        <w:t xml:space="preserve">Пока я пишу эту книгу, мы всё ближе подходим к двухтысячелетнему юбилею со дня воскресения нашего Господа Иисуса*. Мы живем, возможно, в последние недели, дни и мгновения перед Его возвращением на землю. Иисус сказал, что мы будем знать приметы времени Его возвращения, но не день или час (см. Мф. 24:32-36). </w:t>
        <w:br/>
        <w:br/>
        <w:t>* Книга написана в 1997 году.</w:t>
        <w:br/>
        <w:br/>
        <w:t>И мы живем в это время.</w:t>
      </w:r>
    </w:p>
    <w:p>
      <w:pPr>
        <w:pStyle w:val="Heading3"/>
        <w:rPr>
          <w:sz w:val="22"/>
          <w:szCs w:val="22"/>
        </w:rPr>
      </w:pPr>
      <w:r>
        <w:rPr>
          <w:sz w:val="22"/>
          <w:szCs w:val="22"/>
        </w:rPr>
        <w:t>Ранний и поздний дождь</w:t>
      </w:r>
    </w:p>
    <w:p>
      <w:pPr>
        <w:pStyle w:val="Normal"/>
        <w:spacing w:before="0" w:after="240"/>
        <w:rPr>
          <w:rFonts w:ascii="Arial" w:hAnsi="Arial" w:cs="Arial"/>
          <w:sz w:val="22"/>
          <w:szCs w:val="22"/>
        </w:rPr>
      </w:pPr>
      <w:r>
        <w:rPr>
          <w:rFonts w:cs="Arial" w:ascii="Arial" w:hAnsi="Arial"/>
          <w:sz w:val="22"/>
          <w:szCs w:val="22"/>
        </w:rPr>
        <w:t>В пророческих писаниях предсказано, как Бог явит Свою могущественную славу в начале времени существования Церкви, а также в конце века Церкви, непосредственно перед Своим вторым пришествием. Иаков так описывает это: "Итак, братия, будьте долготерпеливы до пришествия Господня. Вот, земледелец ждет драгоценного плода от земли и для него терпит долго, пока получит дождь ранний и поздний". - Иак. 5:7.</w:t>
        <w:br/>
        <w:br/>
        <w:t>Заметьте, что Иаков говорит как о раннем, так и о позднем дожде. В Израиле ранний дождь орошал почву в начале сезона посадки. Размягченная дождем земля могла принимать семя, которое могло хорошо укорениться. Поздний дождь проходил прямо перед жатвой, и его ждали еще больше, потому что он способствовал умножению и созреванию плодов. Через сравнение с естественным дождем Иаков объяснял, как изливается Божья слава. Ранний дождь пролился в день Пятидесятницы, как подтвердил это Петр: "Но это есть предреченное пророком Иоилем: И будет в последние дни, говорит Бог, излию от Духа Моего на всякую плоть, и будут пророчествовать сыны ваши и дочери ваши, и юноши ваши будут видеть видения, и старцы ваши сновидениями вразумляемы будут. И на рабов Моих и на рабынь Моих в те дни излию от Духа Моего, и будут пророчествовать. И покажу чудеса на небе вверху и знамения на земле внизу, кровь и огонь и курение дыма. Солнце превратится во тьму, и луна в кровь, прежде нежели наступит день Господень великий и славный". - Деян. 2:16-20.</w:t>
        <w:br/>
        <w:br/>
        <w:t>Петр использовал слово "изолью". Сильный дождь называется проливным. Петр мог сказать "покроплю", но он сказал, как о сильном ливне. Кто же лучше Петра мог описать излияние Божьей славы, которое он пережил в день Пятидесятницы? Однако это описание относится не только к тому, что только что пережил Петр, но и к излиянию Божьей славы, предшествующему великому и славному Господню дню. Господень великий и славный день не относится ко времени, в которое жил Петр, но ко второму пришествию Христа.</w:t>
        <w:br/>
        <w:br/>
        <w:t>Дух Божий через Петра сделал то же самое, что Он делал много раз до этого: Он связал два отличных друга от друга периода времени в одном пророческом слове или послании. Великое излияние Божьего духа началось в день Пятидесятницы. Иаков называет это ранним дождем. Божья слава являлась и распространялась везде, куда Господь посылал Своих учеников проповедовать Евангелие. Не осталось ни одной страны, которой не коснулись бы эти события. Однако это великое излияние не умножилось мгновенно. Оно постепенно сокращалось. Оно уменьшилось, когда люди утратили жажду Божьего присутствия и славы. На месте горячо разгоревшихся однажды любви и страха, теперь стоял холодный безжизненный жертвенник эгоистических желаний. Многие, свернув с правильного пути, занялись религиозной деятельностью и учениями, снова заслонившими цель, с которой Бог сотворил нас - пребывать с Ним.</w:t>
      </w:r>
    </w:p>
    <w:p>
      <w:pPr>
        <w:pStyle w:val="Heading3"/>
        <w:rPr>
          <w:sz w:val="22"/>
          <w:szCs w:val="22"/>
        </w:rPr>
      </w:pPr>
      <w:r>
        <w:rPr>
          <w:sz w:val="22"/>
          <w:szCs w:val="22"/>
        </w:rPr>
        <w:t>Время, когда эгоистичны даже вожди</w:t>
      </w:r>
    </w:p>
    <w:p>
      <w:pPr>
        <w:pStyle w:val="Normal"/>
        <w:spacing w:before="0" w:after="240"/>
        <w:rPr>
          <w:rFonts w:ascii="Arial" w:hAnsi="Arial" w:cs="Arial"/>
          <w:sz w:val="22"/>
          <w:szCs w:val="22"/>
        </w:rPr>
      </w:pPr>
      <w:r>
        <w:rPr>
          <w:rFonts w:cs="Arial" w:ascii="Arial" w:hAnsi="Arial"/>
          <w:sz w:val="22"/>
          <w:szCs w:val="22"/>
        </w:rPr>
        <w:t>Наше время, когда поблекло и померкло сияние Божьего присутствия и Его славы, можно сравнить с периодом между Моисеем и царем Давидом. В дни Моисея сыны Божьи многие годы бродили по пустыне в явленной Божьей славе. Непочтительные к Богу люди были осуждены и нашли смерть в пустыне.</w:t>
        <w:br/>
        <w:br/>
        <w:t>Однако молодое поколение боялось Господа и следовало Ему всем своим сердцем. Под предводительством Иисуса Навина они пошли завоевывать Обетованную Землю. Однако "...весь народ оный отошел к отцам своим, и восстал после них другой род, который не знал Господа и дел Его, какие Он делал Израилю..." (Суд. 2:10).</w:t>
        <w:br/>
        <w:br/>
        <w:t>Непослушание этого нового поколения вернуло его назад к рабству и лишениям. Время от времени Бог поднимал мужчину или женщину, делая их судьями, которые ведут народ. Через этих вождей били струи пробуждения и восстановления для Божьего народа. Но, несмотря на то, что Бог поднимал этих сильных вождей, чтобы вести Его народ, состояние Израиля в целом становилось всё хуже. Израиль шел за судьями, а не за Богом, ибо говорится, что "...как скоро умирал судья, они опять делали хуже отцов своих" (Суд. 2:19).</w:t>
        <w:br/>
        <w:br/>
        <w:t>С каждым следующим поколением сердца Божьего избранного народа становились всё холоднее и холоднее, пока не стали просто ледяными. Таким было их состояние, когда Илий был священником и судьей. Он управлял Израилем в течение сорока лет, и сердце его стало безразличным, а зрение было почти полностью потеряно.</w:t>
        <w:br/>
        <w:br/>
        <w:t>При Илии священниками и вождями были двое его сыновей, Хофни и Финеа. Их растление превзошло растление их отца. Эта семья вождей была настолько отвратительна для Бога, что Он провозгласил: "Посему клянусь дому Илия, что вина дома Илиева не загладится ни жертвами, ни приношениями хлебными вовек" (1 Цар. 3:14).</w:t>
        <w:br/>
        <w:br/>
        <w:t>Такие отвратительные вожди стали причиной того, что народ отошел от Бога так далеко, как никогда раньше. В прежние времена, когда этот народ сбивался с пути, вожди обращали его к Богу, но эти вожди, напротив, отталкивали народ от Бога тем, что постоянно злоупотребляли положением и извратили власть.</w:t>
        <w:br/>
        <w:br/>
        <w:t>Сыны Илия спали с женщинами, собирающимися у входа в скинию собрания. Не только сами они поступали безнравственно, но и использовали свое высокое положение, принуждая к безнравственным поступкам женщин, приходящих искать лица Господа (см. 1 Цар. 2:22). Они злоупотребили властью и положением, которые Бог дал им для служения Своему народу, а они вместо этого использовали их как средство исполнения своих собственных желаний. Их действия сильно огорчили Господа. Илий знал о жадности и безнравственности своих сыновей, однако не пытался обуздать их грех или лишить их положения вождей.</w:t>
        <w:br/>
        <w:br/>
        <w:t>Второе их преступление касалось приношений Богу. Они снова использовали Богом данную власть для удовлетворения собственной жадности, обогащаясь, присваивая при помощи обмана и угроз приношения.</w:t>
      </w:r>
    </w:p>
    <w:p>
      <w:pPr>
        <w:pStyle w:val="Heading3"/>
        <w:rPr>
          <w:sz w:val="22"/>
          <w:szCs w:val="22"/>
        </w:rPr>
      </w:pPr>
      <w:r>
        <w:rPr>
          <w:sz w:val="22"/>
          <w:szCs w:val="22"/>
        </w:rPr>
        <w:t>Отложенный суд</w:t>
      </w:r>
    </w:p>
    <w:p>
      <w:pPr>
        <w:pStyle w:val="Normal"/>
        <w:spacing w:before="0" w:after="240"/>
        <w:rPr>
          <w:rFonts w:ascii="Arial" w:hAnsi="Arial" w:cs="Arial"/>
          <w:sz w:val="22"/>
          <w:szCs w:val="22"/>
        </w:rPr>
      </w:pPr>
      <w:r>
        <w:rPr>
          <w:rFonts w:cs="Arial" w:ascii="Arial" w:hAnsi="Arial"/>
          <w:sz w:val="22"/>
          <w:szCs w:val="22"/>
        </w:rPr>
        <w:t>Сравните грех сынов Илия с грехом сынов Аарона - Надава и Авиуда (людей, которые умерли, принеся пред Господа чуждый огонь). Сложно не задаться вопросом, почему сыны Илия не были так же быстро осуждены на смерть. Их вопиющий грех свидетельствовал о полном неуважении к Богу, Его народу и приношениям. Почему же они тогда не были осуждены таким же образом - не умерли немедленно в скинии? Ответ находится в следующем стихе: "Отрок Самуил служил Господу при Илии; слово Господне было редко в те дни, видения были не часты. И было в то время, когда Илий лежал на своем месте,- глаза же его начали смежаться, и он не мог видеть,- и светильник Божий еще не погас, и Самуил лежал в храме Господнем, где ковчег Божий" - 1 Цар. 3:1-3.</w:t>
        <w:br/>
        <w:br/>
        <w:t>Отметьте следующее:</w:t>
        <w:br/>
        <w:br/>
        <w:t>* Слово Господне было редким - Бог не говорил, как при Моисее. А где редко Его Слово, там будет редким и Его присутствие.</w:t>
        <w:br/>
        <w:br/>
        <w:t>* Видения (или откровения) были нечастыми - откровение приходит в Господнем присутствии (см. Мф. 16:17). Народ не знал Божьих путей, потому что было мало Его присутствия.</w:t>
        <w:br/>
        <w:br/>
        <w:t>* Взор вождей настолько затуманился, что они, в конце концов, ослепли. В книге Второзаконие 34:7 сказано: "Моисею было сто двадцать лет, когда он умер; но зрение его не притупилось, и крепость в нем не истощилась". Моисей никогда не терял зрения, ибо он ходил в Божьей славе. Его тело было надежно защищено.</w:t>
        <w:br/>
        <w:br/>
        <w:t>* Светильник Божий еще не погас - он начал гаснуть, потому что в нем не было масла. Божья слава была настолько отдалена, что от Его присутствия осталось только слабое мерцание.</w:t>
        <w:br/>
        <w:br/>
        <w:t>В случае с сынами Аарона могущественная слава была только что явлена людям. Пришел огонь от Господа и пожрал их, и они умерли перед Ним. Божье присутствие и Его слава были тогда очень сильны. Сыновья же Илия были погружены во тьму почти слепого вождя, в которой мерцали слабые блики от гаснущего светильника. Божий светильник почти полностью погас. Оставался лишь едва заметный след Божьего присутствия. Его слава почти рассеялась. Мгновенный суд приходит только в присутствии Божьей славы. Поэтому суд над ними совершился не мгновенно, но был отложен.</w:t>
      </w:r>
    </w:p>
    <w:p>
      <w:pPr>
        <w:pStyle w:val="Heading3"/>
        <w:rPr>
          <w:sz w:val="22"/>
          <w:szCs w:val="22"/>
        </w:rPr>
      </w:pPr>
      <w:r>
        <w:rPr>
          <w:sz w:val="22"/>
          <w:szCs w:val="22"/>
        </w:rPr>
        <w:t>Чем больше слава - тем быстрее суд</w:t>
      </w:r>
    </w:p>
    <w:p>
      <w:pPr>
        <w:pStyle w:val="Normal"/>
        <w:spacing w:before="0" w:after="240"/>
        <w:rPr>
          <w:rFonts w:ascii="Arial" w:hAnsi="Arial" w:cs="Arial"/>
          <w:sz w:val="22"/>
          <w:szCs w:val="22"/>
        </w:rPr>
      </w:pPr>
      <w:r>
        <w:rPr>
          <w:rFonts w:cs="Arial" w:ascii="Arial" w:hAnsi="Arial"/>
          <w:sz w:val="22"/>
          <w:szCs w:val="22"/>
        </w:rPr>
        <w:t>Эта истина должна утвердиться в наших сердцах. Хотя о ней ранее уже шла речь, сейчас она стала гораздо более очевидной. Чем больше явленная нам Божья слава, тем большим будет осуждение за непочтение и тем быстрее свершится Его суд! Как только грех входит в присутствие Божьей славы, происходит незамедлительная реакция. Грех и каждый человек, сознательно несущий его, будет уничтожен. Чем больше сила света, тем меньше шансов у тьмы.</w:t>
        <w:br/>
        <w:br/>
        <w:t>Вообразите себе большой зал без окон и естественного освещения, Там будет царить тьма. Вы не сможете увидеть собственной руки. Затем зажгите спичку. Появится свет, но его будет так мало! Свет почти не коснется тьмы. Включите лампочку на 60 ватт. Свет будет сильнее, однако тьма и тени будут по-прежнему заполнять большую часть помещения. Теперь представьте, что туда каким-то образом поместили источник света, равный по силе солнцу. Представляете, каждая частичка тьмы будет уничтожена, и свет будет проникать в каждую ранее затемненную щелку и углубление!</w:t>
        <w:br/>
        <w:br/>
        <w:t>Подобное происходит, когда Божье славное присутствие ограничено или редко. Тьма становится вечной, ничто не ограничивает ее. Суд откладывается. Но насколько разгорается свет Божьей славы, настолько же увеличивается возможность приведения суда в исполнение. Павел объяснил это такими словами:</w:t>
        <w:br/>
        <w:br/>
        <w:t>"Грехи некоторых людей явны и прямо ведут к осуждению, а некоторых открываются впоследствии". - 1 Тим. 5:24.</w:t>
        <w:br/>
        <w:br/>
        <w:t>Грех непочтения у Анании и Сапфиры, был изобличен в сильном свете Божьей славы, и поэтому они были сразу же осуждены. Этим объясняется факт, почему сегодня многие, чей грех превосходит грех Анании и Сапфиры, избегают мгновенного исполнения суда. Только лишь потому, что наказание отложено. Они не отличаются от сынов Илия. Они продолжают грешить, слепо успокаивая себя, поскольку далеки от осознания своего грядущего осуждения. "Ничего не происходит",- думают они со вздохом облегчения,- "Должно быть, Божий суд не коснулся меня. Он не заметил моего поступка". Эти люди успокаивают себя ложным ощущением благодати, ошибочно принимая отсрочку Божьего суда за его отмену.</w:t>
        <w:br/>
        <w:br/>
        <w:t>Те из нас, кто жил во второй половине XX века, был свидетелем того, каких невиданных масштабов достиг грех в церкви, причем не только среди рядовых членов, но и среди руководства. За последнее десятилетие я много путешествовал, и, как правило, не реже раза в три недели слышал о пасторе, служителе, старейшине или другом лидере церкви, который был замешан в сексуальном грехе, обычно с женщинами из своей же церкви.</w:t>
        <w:br/>
        <w:br/>
        <w:t>Также в моем сердце болью отзываются махинации и обман, связанные с приношениями и сбором пожертвований. Это не только ложь относительно размеров пожертвований, как в случае с Ананией с Сапфирой. Несколько раз я слышал о том, что руководители и администраторы церквей растрачивали церковные средства или использовали их не по назначению. Два бухгалтера, живущие в разных штатах, изливали нам с женой свои сердца. Они оба были связаны с христианскими служениями и рассказывали о жадности и обманах, которые они встречали среди служителей. Один сказал: "Если еще один служитель придет ко мне в офис, чтобы узнать, каким способом можно получить больше денег или как уклониться от закона о налогах, я просто закрою свое дело".</w:t>
        <w:br/>
        <w:br/>
        <w:t>Мы видим, как пожертвования собираются не ради людей, а ради жадности и жажды наживы. Павел говорил: "Говорю это не потому, чтобы я искал даяния; но ищу плода, умножающегося в пользу вашу" (Флп. 4:17). Я слышал, как лидеры церкви, наоборот, потворствуют тому, чтобы любой ценой увеличить пожертвования Божьего народа. Я видел, что консультационные фирмы пишут письма, обманывающие людей, чтобы получить деньги. Некоторые из этих консультантов даже хвалятся тем, что поставили это дело на научную основу и могут в точности предвидеть, что им ответят. Петр предупреждал, что в последние дни появятся лжеучителя, которые "в жадности своей... будут наживаться на вас через свои выдуманные учения. Погибель их неизбежна..." (2 Пет. 2:3 - Совр. перевод).</w:t>
        <w:br/>
        <w:br/>
        <w:t>Если бы такие поступки происходили в атмосфере, которую мы видим в книге Деяний, суд был бы определенным и скорым. Однако сегодня суд откладывается, потому что светильник Божий горит тускло. Последнее излияние Божьей славы еще впереди.</w:t>
        <w:br/>
        <w:br/>
        <w:t>Соломон жаловался: "Видел я великие похороны злых людей, видел, как приходили и уходили из святого места, люди говорили добрые слова о злых людях, которых похоронили. Такое случалось даже в том самом городе, где эти злые люди сделали много дурного" (Еккл. 8:10. - Совр. перевод). Он говорил, что эти развращенные люди часто посещали храм (церковь), и другие люди были хорошего мнения о них. Казалось, что они ругали Бога своими делами, и это им сходило с рук без суда. Причина этому - отсрочка суда.</w:t>
        <w:br/>
        <w:br/>
        <w:t>Соломон продолжает: "Не скоро совершается суд над худыми делами; от этого и не страшится сердце сынов человеческих делать зло. Хотя грешник сто раз делает зло и коснеет в нем, но я знаю, что благо будет боящимся Бога, которые благоговеют пред лицем Его; а нечестивому не будет добра, и, подобно тени, недолго продержится тот, кто не благоговеет пред Богом" (Еккл. 8:11-13. Совр. перевод). Почему боящимся Бога будет благо, а нечестивому не будет добра? Потому что отложенный суд еще не значит суд отмененный.</w:t>
        <w:br/>
        <w:br/>
        <w:t>Вы заранее предупреждены через Писание: "...вот, Судия стоит у дверей" - (Иак. 5:9).</w:t>
        <w:br/>
        <w:br/>
        <w:t>"Ибо всем нам должно явиться пред судилище Христово, чтобы каждому получить соответственно тому, что он делал, живя в теле, доброе или худое" - (2 Кор. 5:10).</w:t>
        <w:br/>
        <w:br/>
        <w:t>"Господь будет судить народ Свой. Страшно впасть в руки Бога живого!" (Евр. 10:30-31).</w:t>
        <w:br/>
        <w:br/>
        <w:t>Эти слова увещевания были написаны к верующим, а не к грешникам!</w:t>
        <w:br/>
        <w:br/>
        <w:t>Сыны Илия чувствовали себя в безопасности в своем грехе. Возможно, они обманывались положением или делом, которое они делали для церкви. Возможно, они судили о себе по меркам окружавших их людей. Какими бы ни были их мысли, сыны Илия заблуждались, ибо верили, что отсрочка в исполнении Божьего суда означает его отсутствие. Это растление вождей только еще больше ухудшило и без того плохое духовное состояние Израиля.</w:t>
      </w:r>
    </w:p>
    <w:p>
      <w:pPr>
        <w:pStyle w:val="Heading3"/>
        <w:rPr>
          <w:sz w:val="22"/>
          <w:szCs w:val="22"/>
        </w:rPr>
      </w:pPr>
      <w:r>
        <w:rPr>
          <w:sz w:val="22"/>
          <w:szCs w:val="22"/>
        </w:rPr>
        <w:t>Искаженное видение благодати</w:t>
      </w:r>
    </w:p>
    <w:p>
      <w:pPr>
        <w:pStyle w:val="Normal"/>
        <w:spacing w:before="0" w:after="240"/>
        <w:rPr>
          <w:rFonts w:ascii="Arial" w:hAnsi="Arial" w:cs="Arial"/>
          <w:sz w:val="22"/>
          <w:szCs w:val="22"/>
        </w:rPr>
      </w:pPr>
      <w:r>
        <w:rPr>
          <w:rFonts w:cs="Arial" w:ascii="Arial" w:hAnsi="Arial"/>
          <w:sz w:val="22"/>
          <w:szCs w:val="22"/>
        </w:rPr>
        <w:t>Описывая время, в которое мы сегодня живем, Павел дал некоторые очень отрезвляющие предсказания по поводу духовного состояния человека. Он писал: "Знай же, что в последние дни наступят времена тяжкие. Ибо люди будут самолюбивы, сребролюбивы, горды, надменны, злоречивы, родителям непокорны, неблагодарны, нечестивы, недружелюбны, непримирительны, клеветники, невоздержаны, жестоки, не любящие добра, предатели, наглы, напыщенны, более сластолюбивы, нежели боголюбивы" (2 Тим. 3:1-4).</w:t>
        <w:br/>
        <w:br/>
        <w:t>Самой отрезвляющей истиной в этом является то, что Павел описывает не общество в целом, а церковь, ибо он говорит: "Они имеют вид богослужения, но отрицают его истинную силу" (2 Тим. 3:5.- Совр. перевод). Они будут часто посещать церковь, слушать и говорить Божье Слово, хвалиться спасающей благодатью Господа, но отвергнут силу, способную сделать их подлинно благочестивыми.</w:t>
        <w:br/>
        <w:br/>
        <w:t>А какая сила могла сделать их благочестивыми? Ответ прост: это та самая Божья благодать, которой они хвалились. Благодать, о которой учили и в которую верили во множестве церквей в последние двадцать-тридцать лет, не истинная благодать, а всего лишь подделка. Это произошло вследствие смещения акцента учения на Божью благодать в ущерб Божьему страху.</w:t>
        <w:br/>
        <w:br/>
        <w:t>Если учение о Божьей любви не уравновешено пониманием Божьего страха, то это приведет к заблуждению. То же самое произойдет, если учение о страхе Божьем не уравновешено учением о Божьей любви. Вот почему сказано: "Итак, видишь благость и строгость Божию" (Рим. 11:22). Необходимо как одно, так и другое, иначе мы не пребудем в гармонии.</w:t>
        <w:br/>
        <w:br/>
        <w:t>Во многих беседах и с многих церковных кафедр я слышал, как верующие и лидеры церкви оправдывали непослушание, считая, что всё покрывается Божьей благодатью или Его любовью. Божья благодать незаслуженна; и она действительно может покрывать, но только не так, как нас этому учили. Она не оправдывает грех, а дает возможность противостать ему.</w:t>
        <w:br/>
        <w:br/>
        <w:t>Это отсутствие гармонии проникает в наши рассуждения до тех пор, покуда мы не почувствуем, что вольны не слушаться Бога, когда это неудобно для нас или не идет нам на пользу. Даже согрешая, мы успокаиваем себя и заставляем молчать свою совесть, утешаясь такими мыслями; "Божья благодать покроет это, ибо Он любит меня и понимает, как трудно бывает в жизни. Он хочет, чтобы я был счастлив, и не важно, чего это будет стоить! Правильно?"</w:t>
        <w:br/>
        <w:br/>
        <w:t>Разумеется, мы обычно не высказываем такие мысли, но они всё равно существуют. И плодом этих рассуждений будет "вид богослужения", о чем точно предсказал Павел.</w:t>
        <w:br/>
        <w:br/>
        <w:t>Хотя благодать и покрывает, она не просто прикрытие. Она может гораздо больше. Благодать дает нам силы прожить жизнь в святости и послушании Божьей власти. Автор Послания к Евреям увещевает нас; "Будем хранить благодать, которою будем служить благоугодно Богу, с благоговением и страхом" (Евр. 12:28). Описанная благодать не похожа на покрывало или мягкий коврик, под которыми можно всё спрятать, но благодать - это сила, позволяющая нам служить Богу "благоугодно", с надлежащим почтением и святым страхом. Это сущность силы, стоящей за жизнью, прожитой в послушании Богу. Это подтверждение или доказательство нашего спасения.</w:t>
        <w:br/>
        <w:br/>
        <w:t>В ответ на это некоторые скажут: "Но в Библии сказано: "...благодатию вы спасены чрез веру, и сие не от вас, Божий дар: не от дел, чтобы никто не хвалился" (Еф. 2:8-9). Да, это правда, невозможно своими силами прожить жизнь, достойную наследия, которое мы получим в Божьем царстве, ибо все согрешили и никто не праведен с точки зрения Бога. Никто из нас никогда не сможет предстать пред Богом и заявить, что наши дела, милосердие или хорошая жизнь заслужили нам право наследовать Его царство. Каждый из нас согрешал и заслуживает вечного пламени в озере огненном.</w:t>
        <w:br/>
        <w:br/>
        <w:t>Дар спасения через дар Божьей благодати - дар, который невозможно заработать - вот ответ Бога на вопрос о наших недостатках (Еф. 2:8-9). Многие в церкви это понимают. Однако мы не сумели показать силу благодати, которая не только искупает нас от смерти, но и дает нам способность вести совершенно другой образ жизни. Слово Божье говорит:</w:t>
        <w:br/>
        <w:br/>
        <w:t>"...вера, если не имеет дел, мертва сама по себе. Но скажет кто-нибудь: ты имеешь веру, а я имею дела: покажи мне веру твою без дел твоих, а я покажу тебе веру мою из дел моих". - Иак. 2:17.</w:t>
        <w:br/>
        <w:br/>
        <w:t>Слова Иакова не противоречат словам Павла. Иаков поясняет слова Павла, говоря, что жизнь в послушании Господу - это доказательство того, что человек получил Божью благодать. Благодать не только дает человеку желание быть послушным в почтении к Богу, но и способность к этому. Человек, который постоянно непослушен Божьему Слову - это человек, в ком вера ослабла или в ком ее никогда не было. Иаков продолжает: "Видите ли, что человек оправдывается делами, а не верою только?" - Иак. 2:24.</w:t>
        <w:br/>
        <w:br/>
        <w:t>Иаков предваряет эти слова тем, что приводит в качестве примера Авраама, отца веры. "Не делами ли оправдался Авраам, (обратите внимание: оправдался делами,- Прим. автора) отец наш, возложив на жертвенник Исаака, сына своего?" (Иак. 2:21). Вера Авраама была доказана его поступками. Его поступки или дела подтвердили совершенство его веры. "И исполнилось слово Писания: "Веровал Авраам Богу, и это вменилось ему в праведность, и он наречен другом Божиим" (Иак. 2:23).</w:t>
        <w:br/>
        <w:br/>
        <w:t>В нашем языке слово "верить" стало означать просто "признавать, что нечто существует". Многие люди молились молитвой грешника, потому что они почувствовали нечто, но потом возвращались на путь непослушания Богу. Они продолжают жить для себя, всё это время уповая на спасение, которое они "почувствовали", а такое спасение начисто лишено силы изменить их. Да, они верят в Бога, но Библия говорит: "Ты веруешь, что Бог един: хорошо делаешь; и бесы веруют, и трепещут" (Иак. 2:19).</w:t>
        <w:br/>
        <w:br/>
        <w:t>Что толку, если человек признает Иисуса Христа, когда нет перемен в его сердце и поэтому нет перемен в Его действиях?</w:t>
        <w:br/>
        <w:br/>
        <w:t>В Писании используются разные значения слова "верить". Это больше, чем просто признавать существование Иисуса; это значит еще послушаться Его Слову и Его воле. Этим объясняется сказанное в Послании к Евреям: "И совершившись, сделался для всех послушных Ему виновником спасения вечного" (Евр. 5:9). Верить - значит быть послушным; быть послушным - значит верить. Доказательством веры Авраама стало его послушание. Он принес своего драгоценного сына в жертву Богу. Ничто, даже его сын, не значило для Авраама больше, чем послушание Богу. Такова истинная вера. Недаром Павел в Послании к Римлянам пишет: "Итак по вере, чтоб было по милости, дабы обетование было непреложно для всех, не только по закону, но и по вере потомков Авраама, который есть отец всем нам..." (Рим. 4:16). Видим ли мы столь же очевидную веру и благодать в нашей сегодняшней церкви? Как мы могли оказаться настолько обманутыми?</w:t>
      </w:r>
    </w:p>
    <w:p>
      <w:pPr>
        <w:pStyle w:val="Heading3"/>
        <w:rPr>
          <w:sz w:val="22"/>
          <w:szCs w:val="22"/>
        </w:rPr>
      </w:pPr>
      <w:r>
        <w:rPr>
          <w:sz w:val="22"/>
          <w:szCs w:val="22"/>
        </w:rPr>
        <w:t>"Бог подобен нам"</w:t>
      </w:r>
    </w:p>
    <w:p>
      <w:pPr>
        <w:pStyle w:val="Normal"/>
        <w:spacing w:before="0" w:after="240"/>
        <w:rPr>
          <w:rFonts w:ascii="Arial" w:hAnsi="Arial" w:cs="Arial"/>
          <w:sz w:val="22"/>
          <w:szCs w:val="22"/>
        </w:rPr>
      </w:pPr>
      <w:r>
        <w:rPr>
          <w:rFonts w:cs="Arial" w:ascii="Arial" w:hAnsi="Arial"/>
          <w:sz w:val="22"/>
          <w:szCs w:val="22"/>
        </w:rPr>
        <w:t>Илий и его сыновья не только обманывали народ Израиля, но и сами заблуждались. Они верили, что Бог закрывает глаза на их непослушание. Они потеряли всякую совесть и думали, что Бог точно такой, как они. Они судили о Нем по тому, что сами знали и видели.</w:t>
        <w:br/>
        <w:br/>
        <w:t>Павел продолжает пророчествовать о людях современной церкви, которые не имеют силы жить в благочестии: "Злые же люди и обманщики будут преуспевать во зле, вводя в заблуждение и заблуждаясь" (2 Тим. 3:13).</w:t>
        <w:br/>
        <w:br/>
        <w:t>Его пророчество сбывается в наши дни. Обращаясь к развращенным лидерам и лжеверующим в церкви, Бог говорит:</w:t>
        <w:br/>
        <w:br/>
        <w:t>"...что ты проповедуешь уставы Мои и берешь завет Мой в уста твои, а сам ненавидишь наставление Мое и слова Мои бросаешь за себя? Когда видишь вора, сходишься с ним, и с прелюбодеями сообщаешься. Уста твои открываешь на злословие, и язык твой сплетает коварство. Сидишь и говоришь на брата твоего, на сына матери твоей клевещешь". - Пс. 49:16.</w:t>
        <w:br/>
        <w:br/>
        <w:t>Бог спрашивает: "Зачем вы проповедуете Мое Слово, если вы не боитесь и не слушаете Меня? Зачем обманываете других и обманываетесь сами?" Он говорит: "Ты это делал, и Я молчал; ты подумал, что Я такой же, как ты. Изобличу тебя и представлю пред глаза твои грехи твои" - Пс. 49:21.</w:t>
        <w:br/>
        <w:br/>
        <w:t>Бог говорит: "Я молчал". Суд был отложен, но не отменен, ибо Господь утверждает: "Я изобличу тебя, представлю пред глаза твои грехи твои". Помните; Божий порядок предшествует явлению славы. Как только слава явлена, беспорядок немедленно встречает осуждение, служащее поддержанию Божьего порядка. Бог дает обещание людям, ожидающим суда: "Не сомневайтесь, что порядок наступит, ибо Я наведу его".</w:t>
        <w:br/>
        <w:br/>
        <w:t>Заметьте, что совесть людей, непослушных Богу и ведущих себя непочтительно по отношению к Нему, успокаивает их. Они верят, что Бог во всем похож на них. Они умаляют образ славы Божьей до уровня тленного человека!</w:t>
        <w:br/>
        <w:br/>
        <w:t>Люди Божьи, слушайте Его слова милости! Вы можете сказать: "Слова милости? Я думал, что вы говорите о суде!" Нет, в пророчествах и писаниях Бог стремится предупредить нас, чтобы уберечь от Своего суда. Поэтому Его слово - это слово милости!</w:t>
      </w:r>
    </w:p>
    <w:p>
      <w:pPr>
        <w:pStyle w:val="Heading3"/>
        <w:rPr>
          <w:sz w:val="22"/>
          <w:szCs w:val="22"/>
        </w:rPr>
      </w:pPr>
      <w:r>
        <w:rPr>
          <w:sz w:val="22"/>
          <w:szCs w:val="22"/>
        </w:rPr>
        <w:t>У Бога есть остаток</w:t>
      </w:r>
    </w:p>
    <w:p>
      <w:pPr>
        <w:pStyle w:val="Heading2"/>
        <w:rPr>
          <w:rFonts w:ascii="Arial" w:hAnsi="Arial" w:cs="Arial"/>
          <w:sz w:val="22"/>
          <w:szCs w:val="22"/>
        </w:rPr>
      </w:pPr>
      <w:r>
        <w:rPr>
          <w:rFonts w:cs="Arial" w:ascii="Arial" w:hAnsi="Arial"/>
          <w:sz w:val="22"/>
          <w:szCs w:val="22"/>
        </w:rPr>
        <w:t>Через Духа Божия Павел увидел, как будет угасать Божья слава, пока почти совсем не угаснет. В дни, предшествующие второму излиянию Святого Духа, будет именно такая духовная обстановка. Священники и народ будут развращаться. Павел сокрушался, пророчествуя: "Ибо будет время, когда здравого учения принимать не будут, но по своим прихотям будут избирать себе учителей, которые льстили бы слуху..." - 2 Тим. 4:3.</w:t>
        <w:br/>
        <w:br/>
        <w:t>К сожалению, мы живем в эти самые дни. Старания слишком многих пастырей и служителей направлены на то, чтобы привлечь к себе толпы, а не на то, чтобы блюсти себя в праведности. Они боятся проповедовать истину с дерзновением, опасаясь подвергнуть опасности всё то, что они упорно строили. Поэтому они говорят людям то, что те хотят слышать, и избегают конфликтов.</w:t>
        <w:br/>
        <w:br/>
        <w:t>Вот каковы разрушительные итоги. Грешники сидят в наших церквах, не чувствуя обличения во грехе и не зная, что такое праведность. Многие из этих заблуждающихся личностей считают себя спасенными, хотя на самом деле они не спасены. Несмотря на это, некоторые служители ищут одобрения и наград от человека, не принимая во внимание благоволения Бога. А в это время благочестивые верующие взывают: "Где же Бог?" Хуже всего то, что пока наше общество остается в плену у тьмы, люди смотрят на церковь с презрением. Церковь в действительности не может серьезно помочь обществу, потому что она сама заражена и больна, из-за того, что в ней нет Господнего страха.</w:t>
        <w:br/>
        <w:br/>
        <w:t>Какой же выход находит Бог? Выход в слове "остаток". Так же, как Бог нашел остаток - людей, трепетно относившихся к Его слову,- чтобы наполнить их Своею славой во время первого дождя, найдет Он остаток верующих в эти последние дни - во время последнего дождя,- верующих, через которых Он снова явит Свою славу. Размер и численность этого остатка не имеют значения. Эти верующие будут любить и слушаться Бога независимо от того, чего это будет стоить лично им. Сегодня в мире есть лидеры, служители и просто верующие, взывающие к Богу о таком излиянии Его Духа.</w:t>
        <w:br/>
        <w:br/>
        <w:t>Глава 9. Грядущая слава</w:t>
      </w:r>
    </w:p>
    <w:p>
      <w:pPr>
        <w:pStyle w:val="Heading4"/>
        <w:rPr>
          <w:rFonts w:ascii="Arial" w:hAnsi="Arial" w:cs="Arial"/>
          <w:sz w:val="22"/>
          <w:szCs w:val="22"/>
        </w:rPr>
      </w:pPr>
      <w:r>
        <w:rPr>
          <w:rFonts w:cs="Arial" w:ascii="Arial" w:hAnsi="Arial"/>
          <w:sz w:val="22"/>
          <w:szCs w:val="22"/>
        </w:rPr>
        <w:t>Мы будем совсем не там, где мы были и где мы сейчас! Мы должны поднять глаза к небу и высматривать Его грядущую славу!</w:t>
      </w:r>
    </w:p>
    <w:p>
      <w:pPr>
        <w:pStyle w:val="Normal"/>
        <w:spacing w:before="0" w:after="240"/>
        <w:rPr/>
      </w:pPr>
      <w:r>
        <w:rPr>
          <w:rFonts w:cs="Arial" w:ascii="Arial" w:hAnsi="Arial"/>
          <w:sz w:val="22"/>
          <w:szCs w:val="22"/>
        </w:rPr>
        <w:t>"Слава сего последнего храма будет больше, нежели прежнего, говорит Господь Саваоф". - Агг. 2:9.</w:t>
        <w:br/>
        <w:br/>
        <w:t>Мне часто приходится слышать, как служители и верующие хвалятся тем, что мы живем во время последнего дождя. Они говорят, что церковь как будто бы переживает великое излияние Божьего Духа, предсказанное пророками, и что Иисус может прийти в любой день и восхитить нас. Я слышу это снова и снова. Тем, кто так говорит, я отвечаю: "Ваш взгляд так узок! Вы удовлетворяетесь гораздо меньшим, чем Бог хочет вам дать".</w:t>
        <w:br/>
        <w:br/>
        <w:t>Часто такое говорят по неведению, и это чаще всего случается во время подлинного движения Божьего Духа. Каким бы ни было чудесным движение Божьего Духа на этих собраниях, это еще не значит, что мы переживаем славу последнего дождя. Мы спутали свежее движение Божьего Духа, которое часто сопровождается Его силой, помазанием и дарами, с Божьей славой, которая еще впереди. Мы не можем увидеть грядущую Божью славу глазами нашего сердца.</w:t>
        <w:br/>
        <w:br/>
        <w:t>Кроме всего прочего, такие заявления делаются из-за духовной лени. Одни устали возрастать, устали спешить к высшему Божьему призванию и стали лагерем гораздо ниже того места, куда Бог их призвал. Другие могли не разбивать лагеря, но бесцельно блуждают в поисках легкого пути. Эти дороги называются компромисс, мирское мышление, религия и ложное единство. В любом случае человек, идущий этими путями, стремится ^человеческой славе и - если ему не откроют глаза - будет противиться Божьей славе, когда она, наконец, явится.</w:t>
        <w:br/>
        <w:br/>
        <w:t>Другие объявляют об излиянии Божьей славы только для того, чтобы подбодрить унывающих. Это наиболее опасно, потому что в этом нет почтения. Бог проговорил к моему сердцу: "Ищущие подделку никогда не увидят настоящего". Если они всё так же не будут почитать Меня, то будут судимы, когда откроется Божья слава, цель которой - принести великое обновление и радость.</w:t>
        <w:br/>
        <w:br/>
        <w:t>Некоторые захотят поспорить со мной: "Но сегодня умножились Божья сила, исцеления и чудеса". Может быть, но лишь по этому признаку нельзя судить, начался ли последний дождь. Мы должны помнить, что духовные дары могут проявляться через тех, кто пока неугоден Богу. Когда приходит помазание от Бога, это не обязательно означает, что Бог согласен со всем происходящим и одобряет всё. Иисус предупреждал, что многие придут к Нему в день суда и скажут, что они изгоняли бесов, пророчествовали и совершали много чудес во имя Его, однако он ответит им: "Отойдите от Меня, делающие беззаконие!"</w:t>
        <w:br/>
        <w:br/>
        <w:t>Мы не должны забывать Божью цель для Его творения. Он поселил Адама в сад не для того, чтобы Адам нес там всемирное служение проповеди Евангелия, исцеления и освобождения. Нет, Адам был поселен в сад для того, чтобы ходить с Богом. Бог хотел общаться с Адамом, но эти взаимоотношения были прерваны непослушанием человека.</w:t>
        <w:br/>
        <w:br/>
        <w:t>Мы были сотворены Богом, чтобы сосуществовать с Его славой. Но непослушание не может оставаться в нас, если мы угождаем Богу. Наше истинное духовное состояние напрямую зависит от того, насколько мы послушны Божьей воле. В наших жизнях может быть помазание, однако при этом мы можем не достигать Божьего сердца. Вспомните примеры Иуды, Валаама и царя Саула: каждый из них двигался в помазании, но из-за эгоистических мотивов они отпали от жизни в Божьей славе.</w:t>
        <w:br/>
        <w:br/>
        <w:t>Бог не поднимает Своих детей на служение, чтобы они совершали чудеса. В Ветхом Завете Бог говорил через ослицу пророка Валаама, но этот факт еще не означает, что вьючное животное сделалось обителью славы Божьей! Последние шесть тысячелетий Бог терпеливо трудился над созиданием Своего Храма, который состоял из послушных Ему детей, любящих и боящихся Его. Петр писал: "И сами, как живые камни, устрояйте из себя дом духовный..." (1 Пет. 2:5). И Павел подтверждает это словами: "...имея Самого Иисуса Христа краеугольным камнем, на котором и вы устрояетесь в жилище Божие Духом" (Еф. 2:22).</w:t>
        <w:br/>
        <w:br/>
        <w:t>Если мы будем честны, то признаем, что мы - Его храм - не готовы к Его славе. Этот храм еще только строится. Божий порядок всё еще восстанавливается в сердце человека.</w:t>
      </w:r>
    </w:p>
    <w:p>
      <w:pPr>
        <w:pStyle w:val="Heading3"/>
        <w:rPr>
          <w:sz w:val="22"/>
          <w:szCs w:val="22"/>
        </w:rPr>
      </w:pPr>
      <w:r>
        <w:rPr>
          <w:sz w:val="22"/>
          <w:szCs w:val="22"/>
        </w:rPr>
        <w:t>Наше нынешнее состояние</w:t>
      </w:r>
    </w:p>
    <w:p>
      <w:pPr>
        <w:pStyle w:val="Normal"/>
        <w:spacing w:before="0" w:after="240"/>
        <w:rPr>
          <w:rFonts w:ascii="Arial" w:hAnsi="Arial" w:cs="Arial"/>
          <w:sz w:val="22"/>
          <w:szCs w:val="22"/>
        </w:rPr>
      </w:pPr>
      <w:r>
        <w:rPr>
          <w:rFonts w:cs="Arial" w:ascii="Arial" w:hAnsi="Arial"/>
          <w:sz w:val="22"/>
          <w:szCs w:val="22"/>
        </w:rPr>
        <w:t>Есть еще один период в истории Израиля, который можно сопоставить с нынешним состоянием Церкви. Помните, что события из истории Израиля и уроки, преподанные ему,- прообразы и тень грядущего в истории Церкви. После семидесяти лет вавилонского пленения еврейский народ вернулся в свою любимую Обетованную Землю. Суд прошел, и началось восстановление. Это было временем восстановления городских стен и храма.</w:t>
        <w:br/>
        <w:br/>
        <w:t>Вначале эти восстановительные работы были приняты с энтузиазмом и посвящением и встречены упорным трудом. Однако когда исчезло вдохновение, у людей не было больше побуждения работать, и потребовалось еще целых 16 лет, чтобы достроить храм. Личные дела людей оказались более важными, нежели восстановление Божьего Дома. Почтение к Богу потонуло в океане личных дел. То, что Бог считал важным и святым, было отодвинуто на второй план.</w:t>
        <w:br/>
        <w:br/>
        <w:t>Чтобы пробудить людей от этого состояния, Бог поднял из народа пророка Аггея. Он восстал против существующего положения вещей, задав вопрос: "Вам самим время жить в домах ваших украшенных, тогда как Дом сей в запустении?" (Агг. 1:4). Израильтяне не видели перспективы, потому что их внимание постепенно переместилось с Бога на самих себя. Когда такое случалось, горячая жажда Бога и стремление к Нему всегда начинали затухать.</w:t>
        <w:br/>
        <w:br/>
        <w:t>Через этого пророка Бог объяснил, почему Он недоволен: "Ожидаете многого, а выходит мало; и что принесете домой, то Я развею. За что? говорит Господь Саваоф: за Мой дом, который в запустении, тогда как вы бежите, каждый к своему дому. Посему-то небо заключилось и не дает вам росы, и земля не дает своих произведений" (Агг. 1:9). Дождь не изливался на урожаи. Каждый раз, когда мы начинаем искать "благословений" больше, чем Господа, Он будет забирать или удерживать их от нас, чтобы мы снова начали взывать к Нему.</w:t>
        <w:br/>
        <w:br/>
        <w:t>Не такова ли и сегодняшняя проблема? Мы тоже живем в эпоху восстановления, поскольку в Библии сказано, что Иисус не вернется до того времени, пока всё не будет совершено (см. Деян. 3:21). В Писании дано обещание, что всё, что было потеряно, будет восстановлено перед Его пришествием. Бог восстановил материальный храм Израиля, но наш храм - нематериальный. Это - жертвенник, состоящий из наших сердец. Этот святой храм будет приготовлен и снова приведен в Божий порядок для Его славы.</w:t>
        <w:br/>
        <w:br/>
        <w:t>Однако в этот восстановительный период мы ведем себя так же, как вел себя Израиль. Мы спешим получать благословения, ищем удобных и легких путей. Большинство из нас всё лучшее отдало строительству собственных "украшенных домов". Мы посвящаем большую часть своего времени достижению личного успеха, безопасности и удобства.</w:t>
      </w:r>
    </w:p>
    <w:p>
      <w:pPr>
        <w:pStyle w:val="Heading3"/>
        <w:rPr>
          <w:sz w:val="22"/>
          <w:szCs w:val="22"/>
        </w:rPr>
      </w:pPr>
      <w:r>
        <w:rPr>
          <w:sz w:val="22"/>
          <w:szCs w:val="22"/>
        </w:rPr>
        <w:t>Где почтение ко Мне?</w:t>
      </w:r>
    </w:p>
    <w:p>
      <w:pPr>
        <w:pStyle w:val="Normal"/>
        <w:spacing w:before="0" w:after="240"/>
        <w:rPr>
          <w:rFonts w:ascii="Arial" w:hAnsi="Arial" w:cs="Arial"/>
          <w:sz w:val="22"/>
          <w:szCs w:val="22"/>
        </w:rPr>
      </w:pPr>
      <w:r>
        <w:rPr>
          <w:rFonts w:cs="Arial" w:ascii="Arial" w:hAnsi="Arial"/>
          <w:sz w:val="22"/>
          <w:szCs w:val="22"/>
        </w:rPr>
        <w:t>Позднее Бог снова спрашивал Израиль устами последнего ветхозаветного пророка Малахии. Он жил в то же самое время, что и Аггей - в тот же восстановительный период. Он обращался к народу: "Сын чтит отца и раб - господина своего; если Я отец, то где почтение ко Мне? и если Я Господь, то где благоговение предо Мною? говорит Господь Саваоф вам, священники, бесславящие имя Мое. Вы говорите: "чем мы бесславим имя Твое?" Вы приносите на жертвенник Мой нечистый хлеб, а говорите: "чем мы бесславим Тебя?" - тем, что говорите: "трапеза Господня не стоит уважения". И когда приносите в жертву слепое, не худо ли это? или когда приносите хромое и больное, не худо ли это? Поднеси это твоему князю; будет ли он доволен тобою и благосклонно ли примет тебя? говорит Господь Саваоф" - Мал. 1:6-8.</w:t>
        <w:br/>
        <w:br/>
        <w:t>Бог обращается к Своему народу: "Вы называете Меня Господом, но где почести, где почтение ко Мне?" В чем же проявлялось неуважение? Лучшее люди оставляли себе, а худшее отдавали Богу.</w:t>
        <w:br/>
        <w:br/>
        <w:t>Бог называл действия этих людей неуважением и непочтением. Чтобы помочь израильтянам яснее увидеть их заблуждение, Бог предлагает им: "Принесите то, что вы несете Мне, своему князю (т.е. начальнику, представителю руководства, гораздо меньшему, чем Царь Вселенной.- Прим. автора)!" Если бы большинство из нас старалось для работодателя так, как мы трудимся для Бога, нас уволили бы раньше, чем через неделю.</w:t>
        <w:br/>
        <w:br/>
        <w:t>Посмотрим, какую честь мы часто воздаем Богу. Мы приходим в церковь с опозданием на десять минут. Мы сидим и наблюдаем за тем, как служат другие, а сами и пальцем не шевельнем. Мы постоянно осуждаем руководство церкви и служителей. Мы всё время с подозрением следим за тем, как расходуются деньги, несмотря на то, что сами редко полностью отдаем десятину. Нам не терпится поесть, и мы уходим еще до конца служения. Мы посещаем только плановые собрания и огорчаемся, когда назначаются дополнительные. В плохую погоду мы остаемся дома, потому что избегаем неудобств. Мы остаемся дома и наслаждаемся тем, что очень привлекает нас. Если по телевизору идет наша любимая программа, мы пропускаем собрание в церкви, чтобы посмотреть ее. Как долго мы смогли бы удержаться на рабочем месте, будь у нас такое отношение к своему делу?</w:t>
        <w:br/>
        <w:br/>
        <w:t>Большинство тех, кто работает в церквах или христианских служениях, перегружены работой, потому что очень немногие хотят посвятить время служению, несмотря на огромную нагрузку. Большинство приходит только для того, чтобы принимать или быть зрителями, но не за тем, чтобы отдавать или служить. Бедными и нуждающимися в собрании пренебрегают, поскольку те, кто мог бы им чем-то помочь, слишком заняты собственной жизнью. Когда же мы подводим итоги, оказывается, что каждый занят достижением собственного успеха и в том, что о бедных не заботятся, больше всех виним пастора.</w:t>
        <w:br/>
        <w:br/>
        <w:t>Такого рода поведение - ничто иное, как непочтение Господу. Многие из нас сегодня готовы упорно трудиться многие часы, чтобы заработать деньги, но нам неприятно, когда воскресное служение затягивается на полчаса дольше того времени, когда оно, по нашим соображениям, должно было закончиться. Посещение молитвенных собраний требует огромных усилий, и мы жалуемся, что у нас нет времени на то, чтобы кормить и одевать бедных.</w:t>
        <w:br/>
        <w:br/>
        <w:t>Истина заключается в том, что мы живем в суете. Многие отцы не находят времени даже для собственных семей, для которых они так усердно трудятся. Они отстраняются от своих семей, говоря в свою защиту: "Конечно, я люблю вас; разве вы не видите, как я занят, обеспечивая вас. Теперь оставьте меня одного: я устал, и у меня нет сейчас времени для вас!"</w:t>
        <w:br/>
        <w:br/>
        <w:t>Бог объясняет причину их смятения: "Ожидаете многого, а выходит мало; и что принесете домой, то Я развею. За что? Говорит Господь Саваоф: за Мой дом, который в запустении, тогда как вы бежите, каждый к своему дому. Посему-то небо заключилось и не дает своих произведений" (Агг. 1:9-10).</w:t>
      </w:r>
    </w:p>
    <w:p>
      <w:pPr>
        <w:pStyle w:val="Heading3"/>
        <w:rPr>
          <w:sz w:val="22"/>
          <w:szCs w:val="22"/>
        </w:rPr>
      </w:pPr>
      <w:r>
        <w:rPr>
          <w:sz w:val="22"/>
          <w:szCs w:val="22"/>
        </w:rPr>
        <w:t>Где проповедники истины?</w:t>
      </w:r>
    </w:p>
    <w:p>
      <w:pPr>
        <w:pStyle w:val="Normal"/>
        <w:spacing w:before="0" w:after="240"/>
        <w:rPr>
          <w:rFonts w:ascii="Arial" w:hAnsi="Arial" w:cs="Arial"/>
          <w:sz w:val="22"/>
          <w:szCs w:val="22"/>
        </w:rPr>
      </w:pPr>
      <w:r>
        <w:rPr>
          <w:rFonts w:cs="Arial" w:ascii="Arial" w:hAnsi="Arial"/>
          <w:sz w:val="22"/>
          <w:szCs w:val="22"/>
        </w:rPr>
        <w:t>Малахия и Аггей были проповедниками истины. Их сильное пророческое слово производило перемены в сердцах Израиля. "И послушались... гласа Господа Бога своего и слов Аггея пророка, как посланного Господом Богом их, и народ убоялся Господа" (Агг. 1:12).</w:t>
        <w:br/>
        <w:br/>
        <w:t>Почтение было восстановлено. Теперь внимание было сосредоточено на храме, а личные интересы людей стали второстепенными. Когда мы боимся Господа, мы всегда будем ставить его интересы и желания выше своих собственных.</w:t>
        <w:br/>
        <w:br/>
        <w:t>Сегодня нам нужны такие проповедники, как Аггей и Малахия, которые отказались от народного признания ради того, чтобы угодить Богу. Нам нужны проповедники, которые будут говорить правдивые слова - слова, которые людям нужно слышать,- вместо слов. которые они хотят слышать. Сегодня хорошо продаются книги о том, как изменить к лучшему образ жизни или достичь успеха. Поэтому сейчас пишут именно такие книги. Мы пишем и проповедуем на темы, которые приятны людям. Но где те, кто считается не с тем, как его слова примут на земле, а с тем, как их примут на небесах?</w:t>
        <w:br/>
        <w:br/>
        <w:t>Время моих проповедей в гостях часто ограничено, обычно полутора часами. Как правило, при этом я руководствуюсь двумя соображениями. Прежде всего, так бывает из-за страха, что если служение слишком затянется, то в церкви, пригласившей меня, на вечернем служении будет меньше людей, да и вообще посещаемость может снизиться. Интересно, что те же темпераментные члены церкви, которые могут сидеть два часа напролёт в кино или посещать спортивные двухчасовые соревнования, огорчаются, если проповедь длится больше шестидесяти минут.</w:t>
        <w:br/>
        <w:br/>
        <w:t>Во-вторых, существует ограничение, которое такие собрания накладывают на детских служителей. Если бы детские служители служили детям, вместо того чтобы развлекать их, они бы переживали истинное Божье движение! Я провел несколько собраний, продолжавшихся по три или более часов, и с детьми не было бы никаких хлопот. Причина этого заключалась в том, что детей не развлекали, а служили им. Я не говорю, что служение непременно должно быть длинным, чтобы быть эффективным. Подобное отношение просто отражает, какие ценности заслуживают нашего внимания.</w:t>
        <w:br/>
        <w:br/>
        <w:t>Чаще я встречал подобное отношение в очень больших церквах. Иногда церковь большая именно потому, что она угождает не особенно ревностным новообращенным, которые могут поспешно приходить и уходить, не чувствуя при этом никакой неловкости.</w:t>
        <w:br/>
        <w:br/>
        <w:t>Конечно, если Духа Святого нет на служении, то незачем приходить туда больше, чем на полтора часа. Собственно говоря, даже и этого времени будет много, если нет Святого Духа. С этим я согласен. Однако Дух Святой будет на тех служениях, руководители которых позволяют Ему делать и говорить всё, что Он пожелает!</w:t>
        <w:br/>
        <w:br/>
        <w:t>Недавно я говорил с пастором одной большой церкви, который попросил меня ограничить время проповеди полутора часами. Я посмотрел на него и с уважением к его положению ответил: "Этого ли вы хотите? Вы хотите установить временные рамки для Духа Святого? Если да, тогда ваша церковь может продолжать расти, но забудьте об истинном Божьем движении в ней".</w:t>
        <w:br/>
        <w:br/>
        <w:t>Он сдался: "Ну хорошо, но пожалуйста, уложитесь в два часа".</w:t>
        <w:br/>
        <w:br/>
        <w:t>Наше последнее собрание проходило в понедельник вечером, и я проповедовал очень серьезное послание. Около 80% людей вышло вперед, когда я обратился с призывом к покаянию. Я заметил, что мое время подошло к концу, поэтому закончил собрание. Я знаю, что Богу угодно, чтобы я уважал руководство, которое Он поставил в теле верующих.</w:t>
        <w:br/>
        <w:br/>
        <w:t>Следующим утром я улетел домой. А днем пастор той церкви позвонил мне: "Джон, я чувствовал, что ты должен был помолиться за моих служителей".</w:t>
        <w:br/>
        <w:br/>
        <w:t>Я согласился и ответил: "Я тоже это почувствовал, но у меня не оставалось времени".</w:t>
        <w:br/>
        <w:br/>
        <w:t>Он продолжал: "Джон, когда я вернулся домой, моя жена сидела на полу посреди гостиной и плакала. Она посмотрела на меня и сказала: "Мы пропустили Бога. Собрание должно было продолжаться". Целый день мы получали звонки со свидетельствами от людей, чьи жизни были изменены. Верующие со всей округи звонили мне и говорили; "Мы слышали, что Бог делает что-то в вашей церкви. Будет ли служение сегодня вечером?" Как я мог ограничить ваше время! Бог сказал мне, что я был неправ".</w:t>
        <w:br/>
        <w:br/>
        <w:t>Я ответил: "Пастор, я рад, что ваше сердце открылось". Затем Он попросил меня снова приехать, как только будет возможность, чтобы проповедовать целую неделю. К сожалению, нельзя сказать, что у всех пасторов, ограничивавших Духа Божьего в своих церквах, такие же открытые сердца.</w:t>
        <w:br/>
        <w:br/>
        <w:t>Бог сокрушался об этой непочтительности устами Иеремии:</w:t>
        <w:br/>
        <w:br/>
        <w:t>"Изумительное и ужасное совершается в сей земле: пророки пророчествуют ложь, и священники господствуют при посредстве их, и народ Мой любит это. Что же вы будете делать после всего этого? - Иер. 5:30-31.</w:t>
        <w:br/>
        <w:br/>
        <w:t>Как это ни прискорбно, но этот отрывок текста описывает многие явления, происходящие сегодня. Часто слова так называемых "пророков" в церкви нисколько не укрепляют сердца Божьего народа. Они дают временное утешение, обещая благословения. Но потом люди падают духом, разочаровываются в Боге, потому что сказанное слово не исполняется. Послания Аггея и Малахии обращали людей к Божьему сердцу. Их пророческие слова возвращали сохраняющий жизнь страх Господень народу, шедшему путем непослушания.</w:t>
        <w:br/>
        <w:br/>
        <w:t>К сожалению, большинство проповедей и личных пророчеств способствуют развитию неправильных отношений и представлений, которые просачиваются в сердца Божьих детей: Бог хочет, чтобы вы были счастливы; Бог хочет, чтобы вы были благословлены; Живя с Богом, вы добьетесь успеха! Изучите самостоятельно пророчества, данные отдельным людям в Новом Завете. Таких пророчеств мало, и в большинстве из них сказано об узах, скорбях и смерти, ожидающих тех, кто воздает славу Богу (см. Ин. 21:18-19; Деян. 20:22-23; Деян. 21:10-11). Это так отличается от сегодняшних пророчеств, касающихся отдельных людей!</w:t>
        <w:br/>
        <w:br/>
        <w:t>Иеремия пророчествует: "священники господствуют". Такое происходит, когда пасторы авторитарно правят людьми, а не подчиняются водительству Духа. Святого Духа оскорбляет, если Ему говорят, что Он может действовать ровно полтора часа. Ему не угодно, когда лидеры следуют жесткому графику и принимают решения независимо от Божьего совета. Но больше всего тревожит Бога то, что Его народ "любит это"! Такие ограничения позволяют многим сохранить образ жизни, основанный на непочтении и эгоизме.</w:t>
        <w:br/>
        <w:br/>
        <w:t>С ранним дождем пришло большое благословение, но с собой оно принесло и великий суд. Бог спрашивает: "Но что вы будете делать, когда придет конец?" Я считаю, что Он предупреждает: "Если вы не изменитесь, тогда в день Моей славы вы будете скорее осуждены, чем благословлены".</w:t>
      </w:r>
    </w:p>
    <w:p>
      <w:pPr>
        <w:pStyle w:val="Heading3"/>
        <w:rPr>
          <w:sz w:val="22"/>
          <w:szCs w:val="22"/>
        </w:rPr>
      </w:pPr>
      <w:r>
        <w:rPr>
          <w:sz w:val="22"/>
          <w:szCs w:val="22"/>
        </w:rPr>
        <w:t>Подумайте о прежнем храме</w:t>
      </w:r>
    </w:p>
    <w:p>
      <w:pPr>
        <w:pStyle w:val="Normal"/>
        <w:spacing w:before="0" w:after="240"/>
        <w:rPr>
          <w:rFonts w:ascii="Arial" w:hAnsi="Arial" w:cs="Arial"/>
          <w:sz w:val="22"/>
          <w:szCs w:val="22"/>
        </w:rPr>
      </w:pPr>
      <w:r>
        <w:rPr>
          <w:rFonts w:cs="Arial" w:ascii="Arial" w:hAnsi="Arial"/>
          <w:sz w:val="22"/>
          <w:szCs w:val="22"/>
        </w:rPr>
        <w:t>Вернемся к пророку Аггею. Страх Господень был восстановлен в сердце израильтян, и они снова сосредоточились на Боге. Затем Аггей указывает на нынешнее состояние храма: "Кто остался между вами, который видел этот Дом в прежней его славе, и каким видите вы его теперь? Не есть ли он в глазах ваших как бы ничто?" - Агг. 2:3.</w:t>
        <w:br/>
        <w:br/>
        <w:t>Я считаю, что сегодня Бог спрашивает нас о том же: "Кто из вас помнит церковь в ее прежней славе? Похожа ли она на нынешнюю? На что мы - Божий храм - похожи сегодня?"</w:t>
        <w:br/>
        <w:br/>
        <w:t>Чтобы ответить на этот вопрос, давайте для сравнения рассмотрим славу церкви, показанной в книге Деяний. Пятидесятница, первый день предыдущего дождя, пришла с такою силой, что завладела вниманием множества людей в Иерусалиме. Тогда не было ни радио, ни телевидения, ни объявлений в газетах. Людям не раздавали никаких рекламных листовок. Да и никто не назначал собрания. Однако Бог с такою силой явил Себя, что множество людей услышало помазанные слова Петра, и тысячи из них были спасены. Это собрание проводилось не в церкви, зале или на стадионе. Скорее всего, оно проходило на улице.</w:t>
        <w:br/>
        <w:br/>
        <w:t>Через некоторое время Петр и Иоанн шли в храм и увидели калеку, который был хром от рождения. Каждый день его выносили на улицу просить милостыню. Петр поднял его на ноги, и этот калека исцелился во имя Иисуса. За несколько минут снова собралась многотысячная толпа людей. Петр проповедовал, и пять тысяч приняли спасение. На этом собрании даже не было времени для "призыва к покаянию", поскольку Петр с Иоанном были арестованы еще до того, как успели закончить проповедь. За очень короткое время церковь выросла от ста двадцати человек до более восьми тысяч членов.</w:t>
        <w:br/>
        <w:br/>
        <w:t>После того, как Петр с Иоанном были освобождены из тюрьмы, они вернулись к другим верующим. Вместе они молились в таком единстве, что здание поколебалось. Вот это сила! Я знаю проповедников, склонных к преувеличениям, но в Библии их нет! Если в ней сказано, что здание поколебалось, то оно поколебалось!</w:t>
        <w:br/>
        <w:br/>
        <w:t>Вскоре после этого муж с женой принесли пожертвование и из-за своей непочтительности к Богу упали замертво. Сразу же вслед за этим написано:</w:t>
        <w:br/>
        <w:br/>
        <w:t>"Выносили больных на улицы и полагали на постелях и кроватях, дабы хотя тень проходящего Петра осенила кого из них". - Деян. 5:15.</w:t>
        <w:br/>
        <w:br/>
        <w:t>Заметьте, что сказано "на улицы", а не "на улицу"! Иерусалим был немаленьким городом. Божья слава была такой сильной, что Петру можно было просто проходить мимо этих людей, и они исцелялись!</w:t>
        <w:br/>
        <w:br/>
        <w:t>Затем гонения в Иерусалиме стали такими сильными, что верующие рассеялись по всей окрестности от Иудеи до Самарии, Один из них, Филипп, человек, заботившийся о столах вдов, пошел в один город в Самарии и проповедовал там. Весь город откликнулся на его слова, и множество людей размышляло о них, увидев великие чудеса, которые он совершал. Божий Дух так сильно действовал в этом городе, что в Библии записано: "...и была великая радость в том городе" (Деян. 8:8).</w:t>
        <w:br/>
        <w:br/>
        <w:t>Ангел Господень велел Филиппу идти в пустыню, где он встретил вельможу из Эфиопии, Он обратил его к Иисусу и крестил его. Затем Дух Господень восхитил Филиппа, и он исчез прямо на глазах у того человека. Он был перенесен из пустыни в город под названием Азот.</w:t>
        <w:br/>
        <w:br/>
        <w:t>Далее описан Петр, идущий в город Лидда. Там он нашел человека по имени Еней, который восемь лет был парализован. Петр обратился к нему во имя Иисуса, и этот калека был тотчас исцелен.</w:t>
        <w:br/>
        <w:br/>
        <w:t>В Библии сказано: "И видели его все, живущие в Лидде и в Сароне, которые и обратились к Господу" (Деян. 9:35). Целых два города получили спасение!</w:t>
        <w:br/>
        <w:br/>
        <w:t>Далее мы видим, с какой силой Бог работает среди язычников. Верующие приходили и оказывали влияние на целые города. Их называли "всесветными возмутителями" (Деян. 17:6).</w:t>
        <w:br/>
        <w:br/>
        <w:t>Господня слава была настолько сильна, что в Библии сказано: "Это продолжалось до двух лет, так что все жители Асии слышали проповедь о Господе Иисусе, как Иудеи, так и Еллины" (Деян. 19:10). Ух ты! Здесь не сказано: "Вся Асия слышала проповедь". В это было бы проще поверить, ибо это означает, что каждый город ощутил их влияние, но не обязательно проповедь коснулась каждого человека.</w:t>
        <w:br/>
        <w:br/>
        <w:t>Вместо этого сказано; "Все жители Асии услышали проповедь о Господе!" Это значит, что каждый человек, проживавший в Асии, услышал Божье Слово, которое проповедовалось всего два года. Асия - это не деревня или город. Это даже не страна! Это целая провинция Римской империи!</w:t>
        <w:br/>
        <w:br/>
        <w:t>Всё это произошло без спутниковой связи, Интернета, телевидения, радио, автомобилей, велосипедов, аудиокассет, книг или видеозаписей. Однако в Библии сказано, что каждый человек услышал Евангелие, проповеданное первыми христианами.</w:t>
      </w:r>
    </w:p>
    <w:p>
      <w:pPr>
        <w:pStyle w:val="Heading3"/>
        <w:rPr>
          <w:sz w:val="22"/>
          <w:szCs w:val="22"/>
        </w:rPr>
      </w:pPr>
      <w:r>
        <w:rPr>
          <w:sz w:val="22"/>
          <w:szCs w:val="22"/>
        </w:rPr>
        <w:t>В семь раз больше</w:t>
      </w:r>
    </w:p>
    <w:p>
      <w:pPr>
        <w:pStyle w:val="Heading2"/>
        <w:rPr>
          <w:rFonts w:ascii="Arial" w:hAnsi="Arial" w:cs="Arial"/>
          <w:sz w:val="22"/>
          <w:szCs w:val="22"/>
        </w:rPr>
      </w:pPr>
      <w:r>
        <w:rPr>
          <w:rFonts w:cs="Arial" w:ascii="Arial" w:hAnsi="Arial"/>
          <w:sz w:val="22"/>
          <w:szCs w:val="22"/>
        </w:rPr>
        <w:t xml:space="preserve">Имеете ли вы теперь представление о том, какой славной была церковь, описанная в книге Деяний, во время первого дождя Божьего Духа? Давайте снова вернемся к Божьему вопросу: "Как выглядит сегодняшняя церковь по сравнению с изображенной в книге Деяний?" Может быть, она ничтожна? Если мы будем честны, мы можем утвердительно ответить на этот вопрос. Сегодняшняя церковь не идет ни в какое сравнение со славной церковью из книги Деяний. Вероятно, у нас больше возможностей, но, кажется, мы черпаем из источника жизни меньше вдохновения, чем первая церковь. Я не против книг, аудиокассет, телевидения, компьютеров, и спутниковой связи. Это всё - наши возможности, но если мы не вдохновлены Источником, любые возможности бесполезны. Бог - источник всех наших возможностей. </w:t>
        <w:br/>
        <w:br/>
        <w:t>Может быть, Бог задал этот вопрос, чтобы осудить нас? Конечно, нет! Он просто призывает нас быть более дальновидными. Если мы думаем, что достигли своего места назначения, у нас не будет никакого желания двигаться дальше. Будут потеряны жажда и смысл приключений. В Притчах 29:18 говорится: "Без откровения (пророческого предвидения - Прим. автора) свыше народ необуздан, а соблюдающий закон блажен".</w:t>
        <w:br/>
        <w:br/>
        <w:t>Показывая таким образом, чего нам недостает, Бог открывает путь для Своего пророческого предвидения.</w:t>
        <w:br/>
        <w:br/>
        <w:t>Читайте Божье Слово и узнаете, что Он предвидит: "Слава сего последнего храма будет больше, нежели прежнего, говорит Господь Саваоф..." - Агг. 2:9.</w:t>
        <w:br/>
        <w:br/>
        <w:t>Вот это да! Могли ли вы предвидеть такое? Бог говорит, что Его явленная слава превзойдет ту, что показана в книге Деяний! Видите ли вы, как всё еще ограничено наше понимание Бога?</w:t>
        <w:br/>
        <w:br/>
        <w:t>Я очень удивился, когда Господь проговорил ко мне в молитве несколько лет назад: "Джон, величие явления Моей славы в грядущем времени будет в семь раз больше того, что люди переживали в книге Деяний!"</w:t>
        <w:br/>
        <w:br/>
        <w:t>Я тотчас воззвал к Нему: "Господь, не знаю, смогу ли я поверить этому или это понять! Я хочу увидеть то, что Ты только что сказал, в Твоем Слове, чтобы убедиться, что это Ты обращаешься ко мне".</w:t>
        <w:br/>
        <w:br/>
        <w:t>Я часто делал так, и за это Господь ни разу не наказал меня. Писание говорит: "...при устах двух или трех свидетелей будет твердо всякое слово" (2 Кор. 13:1). Дух Божий не противоречит написанному и утвержденному Слову.</w:t>
        <w:br/>
        <w:br/>
        <w:t>Господь быстро ответил мне, положив в сердце несколько мест Писания. Не два или три, а несколько.</w:t>
        <w:br/>
        <w:br/>
        <w:t>Вначале он спросил: "Джон, не сказал ли Я в Своем Слове, что когда вор пойман, он должен заплатить всемеро (см. Прит. 6:31)? Вор совершил кражу в церкви, но Мое Слово говорит, что небеса должны принять Иисуса до тех пор, пока не будет восстановлено все! И восстановлено всемеро!"</w:t>
        <w:br/>
        <w:br/>
        <w:t>Он продолжал: "Джон, не сказал ли Я в Слове Своем, что поражу врагов, которые восстанут против Моего народа: "Одним путем они выступят против тебя, а семью путями побегут от тебя" (Втор. 28:7)?</w:t>
        <w:br/>
        <w:br/>
        <w:t>Затем Он напомнил мне стих из книги Екклесиаста: "Джон, не сказал ли Я в Своем Слове, что "Конец дела лучше начала его" (Еккл. 7:8)? Конец века церкви будет лучше его начала".</w:t>
        <w:br/>
        <w:br/>
        <w:t>Он спросил еще раз: "Джон, не сберег ли Я лучшее вино на конец свадьбы в Канне" (см. Ин. 2:1-11)? Вино в Писании - это ощутимое Божье присутствие.</w:t>
        <w:br/>
        <w:br/>
        <w:t>Позже Он показал мне стих из Писания, утвердивший мое сердце в новом знании. В книге Исайи в 30-ой главе говорится о том, как Божий народ будет искать подкрепления для себя в силе Египта (мировая система). Они будут получать силу от идолов, за которыми следует мир. Богу придется провести народ чрез враждебность и притеснения, чтобы очистить его. В процессе этого он отвернется от идолов и снова полностью обратит свое сердце к Богу. Бог говорит, что как только это случится, "Он даст дождь на семя твое..." - Ис. 30:23.</w:t>
        <w:br/>
        <w:br/>
        <w:t>Исайя говорит не о материальном дожде, но скоре о дожде Святого Духа, о котором говорили Иоиль, Петр и Иаков. Вот что дальше говорит Исайя:</w:t>
        <w:br/>
        <w:br/>
        <w:t>"...свет солнца будет светлее всемеро, как свет семи дней, в тот день, когда Господь обвяжет рану народа Своего и исцелит нанесенные ему язвы" - Ис. 30:26.</w:t>
        <w:br/>
        <w:br/>
        <w:t>Материальное солнце не может светить в семь раз ярче, когда идет дождь. Нет, здесь Бог говорит о славе Своего Сына, которого Писание называет "Солнцем правды" (Мал. 4:2). Его слава будет в семь раз ярче в дни перед Его вторым пришествием.</w:t>
        <w:br/>
        <w:br/>
        <w:t>Поздний дождь Божьей славы принесет обновление не только Божьему народу, но и людям вокруг него. Я бывал на великих собраниях, где двигался Бог, и туда каждый вечер приходили тысячи людей. Хотя на эти собрания приходило много верующих, отступников и грешников, города в целом эти служения никак не касались. Когда я ехал туда, я думал о том времени, когда подобные собрания смогут повлиять на весь город. Как бы ни были они чудесны, я продолжаю ожидать позднего дождя.</w:t>
        <w:br/>
        <w:br/>
        <w:t>Последний дождь будет отличаться от пробуждений последнего времени. Эти пробуждения оказывали влияние на город или отдельную область, как, например, пробуждение на улице Азуза или пробуждение в Уэльсе. Они даже влияли на целые страны, но, чтобы принять участие в этих пробуждениях, вам пришлось бы поехать туда, где они происходили. А в книге Деяний описано, что Божья слава являлась повсюду, куда шли Его ученики. Божья слава изливалась на весь мир. Последний дождь изольется по всему лицу земли и будет гораздо сильнее первого!</w:t>
        <w:br/>
        <w:br/>
        <w:t>Я с восхищением говорю: "Мы будем совсем не там, где мы были и где мы сейчас! Мы должны поднять глаза к небу и высматривать Его грядущую славу!"</w:t>
        <w:br/>
        <w:br/>
        <w:t>Глава 10. Восстановление Божьей славы</w:t>
      </w:r>
    </w:p>
    <w:p>
      <w:pPr>
        <w:pStyle w:val="Heading4"/>
        <w:rPr>
          <w:rFonts w:ascii="Arial" w:hAnsi="Arial" w:cs="Arial"/>
          <w:sz w:val="22"/>
          <w:szCs w:val="22"/>
        </w:rPr>
      </w:pPr>
      <w:r>
        <w:rPr>
          <w:rFonts w:cs="Arial" w:ascii="Arial" w:hAnsi="Arial"/>
          <w:sz w:val="22"/>
          <w:szCs w:val="22"/>
        </w:rPr>
        <w:t>Приготовьте путь Господу, делая народ достойным Божьей славы!</w:t>
      </w:r>
    </w:p>
    <w:p>
      <w:pPr>
        <w:pStyle w:val="Normal"/>
        <w:spacing w:before="0" w:after="240"/>
        <w:rPr>
          <w:rFonts w:ascii="Arial" w:hAnsi="Arial" w:cs="Arial"/>
          <w:sz w:val="22"/>
          <w:szCs w:val="22"/>
        </w:rPr>
      </w:pPr>
      <w:r>
        <w:rPr>
          <w:rFonts w:cs="Arial" w:ascii="Arial" w:hAnsi="Arial"/>
          <w:sz w:val="22"/>
          <w:szCs w:val="22"/>
        </w:rPr>
        <w:t>"Но, жив Я, и славы Господней полна вся земля". - Чис. 14:21.</w:t>
        <w:br/>
        <w:br/>
        <w:t>Мы стремительно приближаемся к времени начала позднего дождя Божьей славы. Будет огромная разница между современной церковью и церковью, которая была до дня Пятидесятницы. В книге Деяний описано, как Бог нежданно и очень ярко излил Своего Духа, но со временем эта сила начала убывать. Я считаю, что Писание говорит о том, что поздний дождь будет не внезапным излиянием новой силы, а быстрым восстановлением утраченной. Первый дождь пришел нежданно; поздний дождь будет стремительным восстановлением былой силы.</w:t>
        <w:br/>
        <w:br/>
        <w:t>Для объяснения этого давайте рассмотрим промежуток времени между эпохой Моисея и царя Давида. Моисей возвел скинию, знаменующую собой Божий порядок, и затем Господь явился в Своей силе и величии. Его явление было внезапным и страшным. Как только Моисей закончил свою работу, скинию поглотило густое облако Божьей славы.</w:t>
        <w:br/>
        <w:br/>
        <w:t>Эта слава со временем начала убывать вследствие греха людей и их безразличия к Господу. Этот постепенный процесс остывания и угасания продолжался до тех пор, пока дух Израиля почти совсем не умер. Такое состояние было во время правления священника Илия. Светильник Господень затухал, и Его слава отошла от народа.</w:t>
        <w:br/>
        <w:br/>
        <w:t>В тот день, когда Илий и Его сыновья умерли, Божий ковчег был захвачен филистимлянами. Они отнесли ковчег в город Ашдод, где находился их бог Дагон. Но рука Господня была против Дагона. Статуя их бога упала ниц, и ее голова и руки лежали отсеченные перед Божьим ковчегом. Филистимляне вносили ковчег в пять городов. Повсюду, куда они носили ковчег, людей поражали смертельные наросты. Пришедшее вследствие этого опустошение было таким огромным, что вопль пятого города достиг небес (см. 1 Цар. 5).</w:t>
        <w:br/>
        <w:br/>
        <w:t>По прошествии семи месяцев филистимские правители созвали своих жрецов и прорицателей, чтобы решить, как отослать ковчег обратно в Израиль. Они хотели почтить Бога Израиля жертвой повинности в виде пяти золотых мышей и пяти золотых наростов, представляющих пять городов и их правителей. Они молили Бога, чтобы Он убрал от них Свою наказывающую руку. После того, как эти золотые предметы поместили в ящик, его поставили рядом с ковчегом на новую колесницу, в которую были запряжены коровы, только что родившие телят. Телят от этих коров оставили дома. Филистимляне думали: "Если коровы потянут колесницу в направлении, противоположном тому, где находится их первородное потомство, тогда мы будем знать, что это Бог поразил нас". Коровы потянули ковчег прямо на территорию Израиля, где он оставался в доме Аминадава в городе Кириаф-Иарим целых двадцать лет. Интересно отметить, что первый царь Израиля Саул никогда не стремился вернуть Израилю ковчег.</w:t>
      </w:r>
    </w:p>
    <w:p>
      <w:pPr>
        <w:pStyle w:val="Heading3"/>
        <w:rPr>
          <w:sz w:val="22"/>
          <w:szCs w:val="22"/>
        </w:rPr>
      </w:pPr>
      <w:r>
        <w:rPr>
          <w:sz w:val="22"/>
          <w:szCs w:val="22"/>
        </w:rPr>
        <w:t>Восстановление Израилю Божьей славы</w:t>
      </w:r>
    </w:p>
    <w:p>
      <w:pPr>
        <w:pStyle w:val="Normal"/>
        <w:spacing w:before="0" w:after="240"/>
        <w:rPr>
          <w:rFonts w:ascii="Arial" w:hAnsi="Arial" w:cs="Arial"/>
          <w:sz w:val="22"/>
          <w:szCs w:val="22"/>
        </w:rPr>
      </w:pPr>
      <w:r>
        <w:rPr>
          <w:rFonts w:cs="Arial" w:ascii="Arial" w:hAnsi="Arial"/>
          <w:sz w:val="22"/>
          <w:szCs w:val="22"/>
        </w:rPr>
        <w:t>После правления Саула на престоле воцарился Давид. Его сердце искало Бога и жаждало возвращения Его славы Израилю. Но эта слава была явлена не так, как в дни Моисея. Эта слава не была сильной и неожиданной, но это был процесс восстановления.</w:t>
        <w:br/>
        <w:br/>
        <w:t>Этот восстановительный процесс начался с пророка Самуила за много лет до правления Давида. Бог поручил ему приготовить путь, поэтому Самуил призывал народ вернуться к Богу. Его слово было желанием сердца всех истинных пророков.</w:t>
        <w:br/>
        <w:br/>
        <w:t>"И сказал Самуил всему дому Израилеву, говоря; если вы всем сердцем своим обращаетесь к Господу, то удалите из среды себя богов иноземных и Астарт, и расположите сердце ваше к Господу, и служите Ему одному, и Он избавит вас от руки Филистимлян" - 1 Цар. 7:3.</w:t>
      </w:r>
    </w:p>
    <w:p>
      <w:pPr>
        <w:pStyle w:val="Heading3"/>
        <w:rPr>
          <w:sz w:val="22"/>
          <w:szCs w:val="22"/>
        </w:rPr>
      </w:pPr>
      <w:r>
        <w:rPr>
          <w:sz w:val="22"/>
          <w:szCs w:val="22"/>
        </w:rPr>
        <w:t>Почести, оскорбившие Бога</w:t>
      </w:r>
    </w:p>
    <w:p>
      <w:pPr>
        <w:pStyle w:val="Normal"/>
        <w:spacing w:before="0" w:after="240"/>
        <w:rPr>
          <w:rFonts w:ascii="Arial" w:hAnsi="Arial" w:cs="Arial"/>
          <w:sz w:val="22"/>
          <w:szCs w:val="22"/>
        </w:rPr>
      </w:pPr>
      <w:r>
        <w:rPr>
          <w:rFonts w:cs="Arial" w:ascii="Arial" w:hAnsi="Arial"/>
          <w:sz w:val="22"/>
          <w:szCs w:val="22"/>
        </w:rPr>
        <w:t>Как только Давид стал царем, он захватил Иерусалим, поразив филистимлян. Затем он пожелал вернуть ковчег на его законное место. "И советовался Давид с тысяченачальниками, сотниками и со всеми вождями" (1 Пар. 13:1). Они совещались о том, чтобы собрать для возвращения ковчега весь Израиль. "И сказало вес собрание: "да будет так", потому что это дело всему народу казалось справедливым" (1 Пар. 13:4).</w:t>
        <w:br/>
        <w:br/>
        <w:t>Внимательно прочитайте, что они делали: "И поставили ковчег Божий на новую колесницу и вывезли его из дома Аминадава..." - 2 Цар. 6:3.</w:t>
        <w:br/>
        <w:br/>
        <w:t>Почему израильтяне решили доставить ковчег назад в Иерусалим на "новой колеснице"? Не точно ли так филистимляне прислали его назад в Израиль? Ковчег из дома Аминадава вывезли в сопровождении двух людей, Ахио и Озы, которые управляли колесницей.</w:t>
        <w:br/>
        <w:br/>
        <w:t>"Давид и все сыны Израилевы играли пред Господом на всяких музыкальных орудиях..." (2 Цар. 6:5). В 1-ой книге Паралипоменон сказано: "Давид же и все Израильтяне играли пред Богом из всей силы..." (1 Пар. 13:8). Однако смотрите, что произошло: "И когда дошли до гумна Нахонова, Оза простер руку свою к ковчегу Божию и взялся за него; ибо волы наклонили его. Но Господь прогневался на Озу; и поразил его Бог там же за дерзновение, и умер он там у ковчега Божия". - 2 Цар. 6:6-7.</w:t>
        <w:br/>
        <w:br/>
        <w:t>В других переводах Библии вместо слова "дерзновение" стоит "непочтение". Бог поразил Озу за его непочтение!</w:t>
        <w:br/>
        <w:br/>
        <w:t>Удивительно! Два представителя предыдущего поколения блудодействовали у входа в скинию, в которой находился ковчег. Их непочтение к Богу было вызывающим и, конечно же, большим, чем непочтение того человека, который просто протянул руку, чтобы поддержать ковчег. Те безнравственные священники не были осуждены за свое поведение так же быстро, как этот человек по имени Оза. Почему? Во времена, когда блудодействовали сыновья Илия, слава Божия отошла от народа. Во времена Озы слава Божья вернулась. Чем сильнее будет Божья явленная слава, тем быстрее и суровее будет Его суд за непочтительность.</w:t>
      </w:r>
    </w:p>
    <w:p>
      <w:pPr>
        <w:pStyle w:val="Heading3"/>
        <w:rPr>
          <w:sz w:val="22"/>
          <w:szCs w:val="22"/>
        </w:rPr>
      </w:pPr>
      <w:r>
        <w:rPr>
          <w:sz w:val="22"/>
          <w:szCs w:val="22"/>
        </w:rPr>
        <w:t>Боящийся Бога</w:t>
      </w:r>
    </w:p>
    <w:p>
      <w:pPr>
        <w:pStyle w:val="Normal"/>
        <w:spacing w:before="0" w:after="240"/>
        <w:rPr>
          <w:rFonts w:ascii="Arial" w:hAnsi="Arial" w:cs="Arial"/>
          <w:sz w:val="22"/>
          <w:szCs w:val="22"/>
        </w:rPr>
      </w:pPr>
      <w:r>
        <w:rPr>
          <w:rFonts w:cs="Arial" w:ascii="Arial" w:hAnsi="Arial"/>
          <w:sz w:val="22"/>
          <w:szCs w:val="22"/>
        </w:rPr>
        <w:t>"И опечалился Давид, что Господь поразил Озу... И устрашился Давид в тот день Господа и сказал: как войти ко мне ковчегу Господню?" - 2 Цар. 6:8-9.</w:t>
        <w:br/>
        <w:br/>
        <w:t>Давид, его вожди и народ Израиля жаждали Бога изо всех сил. Проводились большие приготовления к возвращению ковчега Израилю. Как только Израиль вернул ковчег, люди заиграли так громко, как только могли. Они считали, что оказывают Богу честь тем, что доставляют ковчег на новой колеснице. Давид выбрал двух человек, которые должны были управлять колесницей. Можете представить, как потрясен был Давид, когда Бог поразил насмерть одного из них. Его потрясение вскоре обратилось в гнев. Давид мог задать вопрос: "Почему Бог сделал это? Почему Он не просто не оценил нашего рвения служить Ему, но и отверг наши старания при помощи такого суда?" Давид, должно быть, думал: "Я сделал всё, что только мог, чтобы почтить Бога, и Бог не принял моих стараний!" Но когда Давид глубоко обдумал случившееся, его гнев обратился в страх. Он боялся Бога. (Это не то же самое, что Божий страх. Тот, кто боится, уходит от Него, а тот, кто благоговеет перед Ним, приближается к Нему.) Позже мы прочтем об этом. Должно быть, Давид недоумевал: "Если Бог не принял моих стараний, то, как ковчег Господень может войти ко мне?"</w:t>
        <w:br/>
        <w:br/>
        <w:t>Каждый раз, когда я испытывал разочарование и гнев по отношению к Господу, я быстро убеждался в том, что это произошло из-за того, что я чего-то не знал или не понял, ибо Божьи пути совершенны. Я лично убедился в том, что у человека может быть огромное усердие, но мало знания. Рвение и жажда, не сдерживаемые мудростью и знанием, всегда приводят к беде. Кроме этого я понял, что искать познания о Боге ~ это моя ответственность (см. Прит. 2:1-5).</w:t>
      </w:r>
    </w:p>
    <w:p>
      <w:pPr>
        <w:pStyle w:val="Heading3"/>
        <w:rPr>
          <w:sz w:val="22"/>
          <w:szCs w:val="22"/>
        </w:rPr>
      </w:pPr>
      <w:r>
        <w:rPr>
          <w:sz w:val="22"/>
          <w:szCs w:val="22"/>
        </w:rPr>
        <w:t>Пренебрежение ответственностью</w:t>
      </w:r>
    </w:p>
    <w:p>
      <w:pPr>
        <w:pStyle w:val="Normal"/>
        <w:spacing w:before="0" w:after="240"/>
        <w:rPr>
          <w:rFonts w:ascii="Arial" w:hAnsi="Arial" w:cs="Arial"/>
          <w:sz w:val="22"/>
          <w:szCs w:val="22"/>
        </w:rPr>
      </w:pPr>
      <w:r>
        <w:rPr>
          <w:rFonts w:cs="Arial" w:ascii="Arial" w:hAnsi="Arial"/>
          <w:sz w:val="22"/>
          <w:szCs w:val="22"/>
        </w:rPr>
        <w:t>Давид был сердит на Господа, потому что ни он сам, ни его вожди не понимали, что произошло. Моисей сказал: "Вот заповеди, постановления и законы, которым повелел Господь, Бог ваш, научить вас, чтобы вы поступали так в той земле, в которую вы идете, чтоб овладеть ею; дабы ты боялся Господа, Бога твоего". - Втор. 6:1-2.</w:t>
        <w:br/>
        <w:br/>
        <w:t>Моисей дал ясное указание: "Чтобы иметь страх Божий, мы должны знать Его пути и быть послушными этим путям. И это самое главное". Существовала не только эта заповедь, данная сынам Израиля, но Бог дал особую заповедь также и царю.</w:t>
        <w:br/>
        <w:br/>
        <w:t>"Но когда он сядет на престоле царства своего, должен списать для себя список закона сего с книги, находящейся у священников левитов, и пусть он будет у него, и пусть он читает его во все дни жизни своей, дабы научался бояться Господа, Бога своего..." - Втор. 17:18-19.</w:t>
        <w:br/>
        <w:br/>
        <w:t>Царь должен был читать Слово Божье каждый день. Почему? Божья мудрость и почтение к Богу должны были утверждаться в его сердце, чтобы он ценил Божьи пути выше человеческих идей. Ошибки Давида и Его вождей можно было избежать. Давид и все израильтяне собрались вместе, чтобы обсудить, как, по их мнению, следовало доставлять назад ковчег. Нет никаких упоминаний о том, что они искали совета в Божьем написанном Слове, которое было передано им от Моисея. Если бы Давид со своими священниками прочел совет из Божьего Слова, он бы понял, что Божий ковчег могут носить только левиты, и его нельзя возить на колеснице, но левиты должны нести его на шестах, которые будут лежать у них на плечах (см. Исх. 25:14; Чис. 4:15; 7:9). Из-за незнания израильтяне несли Божье присутствие так, как это делал мир, язычники. Филистимляне по неведенью возвратили ковчег на колеснице, но Израилю были поручены Божьи откровения, и поэтому на нем лежала ответственность.</w:t>
        <w:br/>
        <w:br/>
        <w:t>Из-за того, что израильтяне пренебрегли Божьим советом, не стали искать его в Слове Божьем, Божья слава была умалена до представлений о ней тленного человека. Вот почему израильтяне почтили Бога тем же способом, что и те, кто не знал Его. Они подражали людям, вместо того чтобы черпать вдохновение от Бога. Они усердно старались угодить Богу, но Он посчитал, что люди проявили непочтение.</w:t>
      </w:r>
    </w:p>
    <w:p>
      <w:pPr>
        <w:pStyle w:val="Heading3"/>
        <w:rPr>
          <w:sz w:val="22"/>
          <w:szCs w:val="22"/>
        </w:rPr>
      </w:pPr>
      <w:r>
        <w:rPr>
          <w:sz w:val="22"/>
          <w:szCs w:val="22"/>
        </w:rPr>
        <w:t>В чем источник нашего вдохновения?</w:t>
      </w:r>
    </w:p>
    <w:p>
      <w:pPr>
        <w:pStyle w:val="Normal"/>
        <w:spacing w:before="0" w:after="240"/>
        <w:rPr>
          <w:rFonts w:ascii="Arial" w:hAnsi="Arial" w:cs="Arial"/>
          <w:sz w:val="22"/>
          <w:szCs w:val="22"/>
        </w:rPr>
      </w:pPr>
      <w:r>
        <w:rPr>
          <w:rFonts w:cs="Arial" w:ascii="Arial" w:hAnsi="Arial"/>
          <w:sz w:val="22"/>
          <w:szCs w:val="22"/>
        </w:rPr>
        <w:t>Сегодня мы совершаем ту же самую ошибку. Часто идеи нашего служения вырабатываются собранием людей. Таким образом, мы черпаем решения из колодцев нашей собственной ограниченной мудрости, прислушиваясь к совету людей, и не осознаем, что это исходит из культурных тенденций нашего общества. Эти тенденции окружают нас, их воспринять легче, чем ожидать, пока Бог откроет Свою волю. Хотя появляется много новых и свежих идей, знаем ли мы, где истоки нашего вдохновения? Мы заменили знание Бога техникой управления людьми, которую собрали по крохам у невозрожденного человечества.</w:t>
        <w:br/>
        <w:br/>
        <w:t>Как отмечено в Писании, музыка играет значительную и ключевую роль в создании атмосферы для Божьего присутствия. Она обладает способностью открывать и готовить сердца людей. Рассмотрим современную христианскую музыку, которая так популярна сегодня: она часто черпает вдохновение у демонической музыки этого мира. Если мир играет тяжелый рок, мы тоже можем! Если он играет рэп, мы будем подражать и этому. Если в мире танцуют определенные танцы, и мы будем танцевать подобные. Если в мире есть музыкальный телеканал, у нас тоже будет! Конечно же, мы меняем слова, но ритм и стиль остаются. Этот список можно продолжить. В каждом случае мы пытаемся скопировать то, что есть в мире или сделать свое, еще лучше. Как далеко это зашло? Если хотите предсказать новую тенденцию в музыкальном служении, вам не нужно молиться - просто включите МТБ и посмотрите или послушайте, что делает мир. Так кто кого ведет? Если откровенно, то мы опечалены тем, что люди, испытывающие демоническое влияние, стали нашими пророками. Насколько же мы обольщены?</w:t>
        <w:br/>
        <w:br/>
        <w:t>Некоторые возразят: "Но мы играем музыку, которую они слушают. Для того, чтобы достичь гибнущих, мы подаем музыку в таком виде, в котором грешники принимают ее". В некоторых случаях (очень немногих), это может быть и так, но я обнаружил, что большинство молодых людей, слушающих эту музыку, уже находятся в церкви. Печальный факт состоит в том, что это - те самые молодые люди, которые зевают или с кем-то разговаривают во время истинного поклонения! Поскольку их плоть находит опору в этом мире, эта модная молодежь склонна презирать именно то, в чем больше всего нуждается.</w:t>
        <w:br/>
        <w:br/>
        <w:t>Очень печально, но многие современные христианские радиостанции общаются со своими слушателями точно так же, как это делают мирские станции, заимствуя идеи у мирских станций, которые смеются над Богом. Однако кто-то возразит мне: "Мы предлагаем христианам альтернативу". Каковыми же будут эти верующие?</w:t>
        <w:br/>
        <w:br/>
        <w:t>Людям нравится, когда их развлекают. Средний американец смотрит телевизор сорок пять часов в неделю. Церкви делают то же самое, что и мир, чтобы привлечь людей. В церкви мы научились привлекать людей, пользуясь тем, что люди склонны желать, чтобы их развлекали. Отсюда то, что многие называют церквами для тех, кто ищет дружелюбия, церквами для тех, кто жаждет чуткости. Проповедуя в некоторых таких церквах, я обнаружил, что часто жажда к чуткости означает равнодушие к Богу. Эти церкви могут привлекать толпы, но стоит ли это оскорбления, наносимого Богу?</w:t>
        <w:br/>
        <w:br/>
        <w:t>Я проповедовал в церквах, которые каждый год тратят тысячи долларов на развлечение своих членов. Их молодежь развлекается играми типа пинбола, воздушного хоккея, фузбола и даже игр Нинтендо. Потом лидеры церкви удивляются, почему среди их молодежи нет Божьего движения. Для них загадка ранние беременности среди подростков. Количество людей, посещающих церковь, растет, но где духовный плод в жизни этих молодых людей?</w:t>
        <w:br/>
        <w:br/>
        <w:t>Это вдохновение, которое несет культура, оказывает влияние не только на руководство церкви, но и на остальных верующих. Рассмотрим один пример. Наше общество уважает только ту власть, которая соглашается с ним. Наклейки на автомобильных бамперах гласят: "Спорь с властью!" Такое отношение характерно не только для мира, но многие церкви переняли эту позицию. Они уважают власть и послушны ей только в том случае, если согласны с ней. Можно подумать, что в Божьем царстве установлена демократия! Вызывает тревогу то, что такое отношение распространяется не только на представителей власти, ибо люди чтят Бога с таким же безразличием. Если им нравится то, что Он делает в их жизни, они будут славить Его; если же нет - они будут роптать.</w:t>
        <w:br/>
        <w:br/>
        <w:t>Эта тема почти бесконечна. Важно отметить, что многие из путей, которыми мы служим Богу, были вдохновлены этим миром. Что мы получим в результате своих усилий? Что из этого выйдет?</w:t>
      </w:r>
    </w:p>
    <w:p>
      <w:pPr>
        <w:pStyle w:val="Heading3"/>
        <w:rPr>
          <w:sz w:val="22"/>
          <w:szCs w:val="22"/>
        </w:rPr>
      </w:pPr>
      <w:r>
        <w:rPr>
          <w:sz w:val="22"/>
          <w:szCs w:val="22"/>
        </w:rPr>
        <w:t>Ищите познания Бога</w:t>
      </w:r>
    </w:p>
    <w:p>
      <w:pPr>
        <w:pStyle w:val="Normal"/>
        <w:spacing w:before="0" w:after="240"/>
        <w:rPr>
          <w:rFonts w:ascii="Arial" w:hAnsi="Arial" w:cs="Arial"/>
          <w:sz w:val="22"/>
          <w:szCs w:val="22"/>
        </w:rPr>
      </w:pPr>
      <w:r>
        <w:rPr>
          <w:rFonts w:cs="Arial" w:ascii="Arial" w:hAnsi="Arial"/>
          <w:sz w:val="22"/>
          <w:szCs w:val="22"/>
        </w:rPr>
        <w:t>Есть много людей, взывающих к Богу, чтобы Он вернул Свою славу. Они молятся о приходе позднего дождя (см. Зах. 10:1). Они подчинились Божьему очистительному процессу и не жалуются, когда им приходится проходить через испытания. Они не ропщут, когда им приходится проходить через духовную пустыню. Вскоре они возрадуются, ибо Бог не станет удерживать своей славы от тех, кто жаждет Его.</w:t>
        <w:br/>
        <w:br/>
        <w:t>Эти люди противопоставлены тем, кто ищет удобства и успеха. Есть и те, кто находится где-то посредине - они ищут Божьего присутствия, однако, как в истории с Давидом, их ревность не основана на знании Бога. Они ищут Бога по-своему... своей собственной мудростью. Они должны, однако, осознать славу и святость Того, Кого они жаждут.</w:t>
        <w:br/>
        <w:br/>
        <w:t>Мы не должны пренебрегать Писанием, если оно исправляет, наставляет и указывает путь к святости. Послушайте слова пророка Осии: "…пойдем и возвратимся к Господу! ибо Он уязвил - и Он исцелит нас, поразил - и перевяжет наши раны; оживит час через два дня, в третий день восставит нас, и мы будем жить пред лицем Его". - Ос. 6:1-2.</w:t>
        <w:br/>
        <w:br/>
        <w:t>Эти стихи - пророческое место Писания, в котором описывается Божье очищение Его церкви в период приготовления к Своей славе. Он будет уязвлять, но Он же будет и исцелять. У Господа один день как тысяча лет (2 Пет. 3:8). Прошло два полных дня (две тысячи лет) со дня Господнего воскресения. Мы стоим на пороге того дня, когда Бог поднимет и восстановит Свою славу в Своем храме. Третий день знаменует собой тысячелетнее правление Христа, когда мы увидим, как Он будет жить и править. Осия дает нам другие наставления о том, как жить и чего искать во время, когда мы готовимся к Божьей славе.</w:t>
        <w:br/>
        <w:br/>
        <w:t>"Итак, познаем, будем стремиться познать Господа; как утренняя заря - явление Его, и Он придет к нам, как дождь, как поздний дождь оросит землю". - Ос. 6:3.</w:t>
        <w:br/>
        <w:br/>
        <w:t>Осия утверждает нас в том, что в Его славном возвращении можно быть так же уверенным, как в том, что утром взойдет солнце. Для него есть определенное назначенное время, которое не зависит от того, готовы мы к нему или нет. Познание Господа должно стать целью наших поисков. Давид со своими людьми жаждал Господнего присутствия, однако им недоставало знания о Боге. Такое знание смогло бы предотвратить внезапную смерть Озы. Сегодня ничего не изменилось. Вот поучение для нас: "Сын мой! если ты примешь слова мои и сохранишь при себе заповеди мои, так что ухо твое сделаешь внимательным к мудрости и наклонишь сердце твое к размышлению; если будешь призывать знание и взывать к разуму; если будешь искать его, как серебра, и отыскивать его, как сокровище, то уразумеешь страх Господень и найдешь познание о Боге..." - Прит. 2:1-5.</w:t>
        <w:br/>
        <w:br/>
        <w:t>Нам ясно показано, как следует жить. Если кто-то скажет вам, что у вас дома спрятаны десять миллионов долларов, вы будете искать до тех пор, пока не найдете спрятанное сокровище. Если потребуется, вы поднимете ковры, сорвете со стен обои и даже разрушите дом до основания. И всё это для того, чтобы найти эту кучу денег. Насколько же тогда важнее будут слова жизни!</w:t>
        <w:br/>
        <w:br/>
        <w:t>Когда мы черпаем вдохновение из мира, мы опираемся на мудрость людей и прорицателей. Почтение к Богу в таком случае приходит только через человеческие заповеди и указания. Без стремления к познанию Бога мы снова и снова будем оказываться в положении Озы, т.е. наши благие намерения будут оскорблять Божью славу.</w:t>
        <w:br/>
        <w:br/>
        <w:t>Чем сильнее будет Божья слава в последние дни, тем больше мы будем получать известий о происшествиях, подобных случившемуся с Ананией и Сапфирой. Но сами по себе они не являются ни Божьим желанием, ни целью, которой нужно достичь, чтобы Его слава была восстановлена. Такой суд происходит из-за отсутствия истинного уважения и почитания величия Его славы. Насколько будет явлена Его слава, настолько же быстрым и суровым будет суд, если Божья слава встретится с непочтением и неуважением.</w:t>
      </w:r>
    </w:p>
    <w:p>
      <w:pPr>
        <w:pStyle w:val="Heading3"/>
        <w:rPr>
          <w:sz w:val="22"/>
          <w:szCs w:val="22"/>
        </w:rPr>
      </w:pPr>
      <w:r>
        <w:rPr>
          <w:sz w:val="22"/>
          <w:szCs w:val="22"/>
        </w:rPr>
        <w:t>Укрепленные сердца</w:t>
      </w:r>
    </w:p>
    <w:p>
      <w:pPr>
        <w:pStyle w:val="Normal"/>
        <w:spacing w:before="0" w:after="240"/>
        <w:rPr>
          <w:rFonts w:ascii="Arial" w:hAnsi="Arial" w:cs="Arial"/>
          <w:sz w:val="22"/>
          <w:szCs w:val="22"/>
        </w:rPr>
      </w:pPr>
      <w:r>
        <w:rPr>
          <w:rFonts w:cs="Arial" w:ascii="Arial" w:hAnsi="Arial"/>
          <w:sz w:val="22"/>
          <w:szCs w:val="22"/>
        </w:rPr>
        <w:t>Читая Послание Иакова, мы находим то же самое предупреждение: "Итак, братия, будьте долготерпеливы до пришествия Господня. Вот, земледелец ждет драгоценного плода от земли и для него терпит долго, пока получит дождь ранний и поздний. Долготерпите и вы, укрепите сердца ваши, потому что пришествие Господне приближается". - Иак. 5:7-8.</w:t>
        <w:br/>
        <w:br/>
        <w:t>Заметьте, что Иаков призывает нас к долготерпению. Греческое слово, переведенное как "будьте долготерпеливы" фактически означает "крепитесь, и не теряйте духа". Затем Иаков говорит: "Укрепите свои сердца". Другими словами: "Приведите свои сердца в Божий порядок и поддерживайте их в этом состоянии". Если мы не сделаем этого, мы можем оказаться перед судом Его славы. И Павел, и Петр наставляют нас в том, как укреплять свои сердца: "Посему, как вы приняли Христа Иисуса Господа, так и ходите в Нем, будучи укоренены и утверждены в Нем и укреплены в вере, как вы научены, преуспевая в ней с благодарением" - Кол. 2:6-7.</w:t>
        <w:br/>
        <w:br/>
        <w:t>Когда послушание господству Иисуса укрепит нас, тогда мы можем твердо стоять на том, чему были научены Духом Святым через Писание. Петр еще раз подтверждает эту мысль такими словами: "Для того я никогда не перестану напоминать вам о сем, хотя вы то и знаете, и утверждены в настоящей истине" - 2 Пет. 1:12.</w:t>
        <w:br/>
        <w:br/>
        <w:t>Петр говорит; "...никогда не перестану напоминать". Он знает, как важно, чтобы человек утвердился в истине. Петр на собственном опыте узнал, как легко уклониться от истины. Как ученик, получивший откровение о том, кем является Иисус и отрекшийся от Мессии через несколько коротких месяцев после этого невероятного откровения, Петр знал, как можно уклониться от истины.</w:t>
        <w:br/>
        <w:br/>
        <w:t>Но мало только искать познания Бога. Чтобы пребывать в нем, мы должны в нем жить. Слишком часто мы переживаем то, что Бог делал в прошлом, и избегаем прикасаться к Нему в настоящем. Мы продолжаем читать Писание и говорить истину, но не особенно стремимся ходить Его путями.</w:t>
        <w:br/>
        <w:br/>
        <w:t>Мы должны вернуться к состоянию первой любви, которое дает возможность познавать. Когда мы впервые встречаемся с Богом, мы читаем Библии и слушаем проповеди, ожидая с замиранием сердца и предвкушая, что Господь, Которого мы любим, откроется нам еще больше. Но очень скоро мы скатываемся к такому отношению: "Посмотрим, что есть у этого служителя". Скрытый мотив такого отношения - желание опровергнуть истину данной проповеди. Мы оправдываем снос равнодушие словами "я уже знаю об этом" или "я вес это уже слышал"! Другой признак такого отношения проявляется в том, что мы слушаем и читаем только то, что хотим услышать и прочесть, вместо того чтобы идти Божьим путем, и искать более глубокого откровения Его сердца. Мы предупреждены: "Посему мы должны быть особенно внимательны к слышанному, чтобы не отпасть" - Евр. 2:1.</w:t>
        <w:br/>
        <w:br/>
        <w:t>Многие отпадают, находясь прямо в наших церквах, потому что они не закреплены и не утверждены в знании Бога. Они утратили свое желание искать познания Бога. Апостолы и пророки предвидели это отпадение и усердно предупреждали нас оставаться твердыми, чтобы в конце мы могли возрадоваться.</w:t>
        <w:br/>
        <w:br/>
        <w:t>Страшно представить себе, что может произойти, когда сердца не приведены в порядок. Многие пропустят благословения Божьей славы, а многие будут судимы!</w:t>
      </w:r>
    </w:p>
    <w:p>
      <w:pPr>
        <w:pStyle w:val="Heading3"/>
        <w:rPr>
          <w:sz w:val="22"/>
          <w:szCs w:val="22"/>
        </w:rPr>
      </w:pPr>
      <w:r>
        <w:rPr>
          <w:sz w:val="22"/>
          <w:szCs w:val="22"/>
        </w:rPr>
        <w:t>Восстановление скинии Давида</w:t>
      </w:r>
    </w:p>
    <w:p>
      <w:pPr>
        <w:pStyle w:val="Heading2"/>
        <w:rPr>
          <w:rFonts w:ascii="Arial" w:hAnsi="Arial" w:cs="Arial"/>
          <w:sz w:val="22"/>
          <w:szCs w:val="22"/>
        </w:rPr>
      </w:pPr>
      <w:r>
        <w:rPr>
          <w:rFonts w:cs="Arial" w:ascii="Arial" w:hAnsi="Arial"/>
          <w:sz w:val="22"/>
          <w:szCs w:val="22"/>
        </w:rPr>
        <w:t>Когда Давид увидел, что случилось с Озой, он вернулся в Иерусалим и старательно искал Божьего знания. Три месяца спустя он сказал такие слова: "Никто не должен носить ковчега Божия, кроме левитов; потому что их избрал Господь на то, чтобы носить ковчег Божий и служить Ему во веки" - 1 Пар. 15:2.</w:t>
        <w:br/>
        <w:br/>
        <w:t>В этот раз никто не собирался, чтобы обсудить это. Как только Давид получил от Бога совет по этому вопросу, он смело начал приводить его в действие. Он собрал Израиль и выделил из его числа потомков Аарона и левитов. Он сказал этим священникам: "Вы, начальники родов левитских, освятитесь сами и братья ваши, и принесите ковчег Господа Бога Израилева на место, которое я приготовил для него; ибо, как прежде не вы это делали, то Господь, Бог наш, поразил нас за то, что мы не взыскали Его, как должно" - 1 Пар. 15:12-13.</w:t>
        <w:br/>
        <w:br/>
        <w:t>Должно было освятиться этим священникам, и нести ковчег - присутствие Божье - по особому предписанию, учитывающему как внешние стороны этого процесса, так и его суть. В этот раз ковчег принесли в Иерусалим, в скинию, приготовленную Давидом, и снова Божья слава вернулась к Израилю. То, как должно носить Его присутствие, сокрыто в тайниках наших сердец. Мы должны приготовить свои сердца, ибо Бог собирается явить Свою славу на земле так, как этого еще никогда не было. Он говорит: "Но жив Я, и славы Господней полна вся земля". - Чис. 14:21.</w:t>
        <w:br/>
        <w:br/>
        <w:t>Когда Бог говорил это, Он был опечален тем, что Его народ не поверит и не послушается Его в будущем. Эта фраза также предполагает, что настанет время, когда Божий народ будет бояться Его, а поэтому будет беспрекословно Ему послушен. Эти верующие будут являть Его славу, потому что они будут храмом Его славы. Позднее Бог говорил через пророка Исайю: "Восстань, светись, Иерусалим, ибо пришел свет твой, и слава Господня взошла над тобою. Ибо вот, тьма покроет землю, и мрак - народы; а над тобою воссияет Господь, и слава Его явится над тобою. И придут народы к свету твоему, и цари - к восходящему над тобою сиянию". - Ис. 60:1-3.</w:t>
        <w:br/>
        <w:br/>
        <w:t>Заметьте, что Исайя говорит: "Слава Господня взойдет над тобою". Однако мы также слышали, что слава описывается как поздний дождь. Бог проговорил ко мне в молитве и сравнил этот поздний дождь с потопом Ноя. В Библии сказано: "...в сей день разверзлись все источники великой бездны, и окна небесные отворились..." (Быт. 7:11). Его явленная слава взойдет над теми, кто приготовит для Него сердца, и она сойдет на народы мира. Не будет ни одного города, на который не излился бы поздний дождь Его Духа.</w:t>
        <w:br/>
        <w:br/>
        <w:t>Бог говорит, что Его слава будет восстановлена Его народу и даже неверующие приблизятся к Его свету. Пророк Амос говорит: "В тот день Я восстановлю скинию Давидову падшую, заделаю трещины в ней и разрушенное восстановлю, и устрою ее, как в дни древние..." - Ам. 9:11.</w:t>
        <w:br/>
        <w:br/>
        <w:t>Божья слава возвратится в церковь и превзойдет ту славу, что была в дни Давида. Иаков сослался на это место Писания, обращенное к вождям церкви, и применил его к событиям последних дней: "Симон изъяснил, как Бог первоначально призрел на язычников, чтобы составить из них народ во имя Свое. И с сим согласны слова пророков, как написано: "Потом обращусь и воссоздам скинию Давидову падшую, и то, что в ней разрушено, воссоздам, и исправлю ее, чтобы взыскали Господа прочие человеки и все народы, между которыми возвестится имя Мое, говорит Господь, творящий псе сие". Ведомы Богу от вечности все дела Его" - Деян. 15:14-18.</w:t>
        <w:br/>
        <w:br/>
        <w:t>В Духе Иаков увидел эту великую жатву верующих, которые пойдут в Божье царство, после того как Божья слава будет восстановлена. Он говорит пророчески, но его слова не исчерпывают смысл послания Амоса, ибо он говорит только о том, что характерно для нашего времени. Посмотрим теперь, в чем полнота пророчества Амоса: "Вот, наступят дни, говорит Господь, когда пахарь застанет еще жнеца, а топчущий виноград - сеятеля; и горы источать будут виноградный сок, и все холмы потекут". - Ам. 9:13.</w:t>
        <w:br/>
        <w:br/>
        <w:t>По словам Бога, жатва будет такой обильной, что жнец будет так перегружен работой, что не успеет закончить ее до того, как пахарь придет готовить поля для нового сезона. В английском переводе "New Living Translation" сказано так: "Наступит время,- говорит Господь,- когда зерно и виноград будут созревать быстрее, чем их будут успевать собирать". - Ам. 9:13.</w:t>
        <w:br/>
        <w:br/>
        <w:t>Говоря проще, описанный Богом урожай будет таким большим, что люди не смогут с ним справиться. Слава Богу! Ожидайте этого дня, потому что он скоро наступит. Время коротко. Не противьтесь очистительной работе Бога и не пренебрегайте знанием о Господе.</w:t>
        <w:br/>
        <w:br/>
        <w:t>Когда я пишу эту книгу, я остро осознаю ее важность и своевременность. Это крик Духа, обращенный к церкви, "Приготовьте путь Господу, делая народ достойным Божьей славы!" - вот в чем суть этого послания. Поскольку Бог восстанавливает Свою славу, будем же и мы мудрыми и научимся у Давида и его приближенных. Эти события были записаны не просто как исторический факт. Сказано: "А все, что писано было прежде, написано нам в наставление..." (Рим. 15:4).</w:t>
        <w:br/>
        <w:br/>
        <w:t>Теперь, когда мы заложили основание, помогающее понять времена, настало время осознать важность того, почему мы должны научиться ходить в страхе Господнем.</w:t>
        <w:br/>
        <w:br/>
        <w:t>Глава 11. Способность видеть</w:t>
      </w:r>
    </w:p>
    <w:p>
      <w:pPr>
        <w:pStyle w:val="Heading4"/>
        <w:rPr>
          <w:rFonts w:ascii="Arial" w:hAnsi="Arial" w:cs="Arial"/>
          <w:sz w:val="22"/>
          <w:szCs w:val="22"/>
        </w:rPr>
      </w:pPr>
      <w:r>
        <w:rPr>
          <w:rFonts w:cs="Arial" w:ascii="Arial" w:hAnsi="Arial"/>
          <w:sz w:val="22"/>
          <w:szCs w:val="22"/>
        </w:rPr>
        <w:t>Человек, боящийся Бога, трепещет перед Ним и Его словом</w:t>
      </w:r>
    </w:p>
    <w:p>
      <w:pPr>
        <w:pStyle w:val="Normal"/>
        <w:spacing w:before="0" w:after="240"/>
        <w:rPr>
          <w:rFonts w:ascii="Arial" w:hAnsi="Arial" w:cs="Arial"/>
          <w:sz w:val="22"/>
          <w:szCs w:val="22"/>
        </w:rPr>
      </w:pPr>
      <w:r>
        <w:rPr>
          <w:rFonts w:cs="Arial" w:ascii="Arial" w:hAnsi="Arial"/>
          <w:sz w:val="22"/>
          <w:szCs w:val="22"/>
        </w:rPr>
        <w:t>"О, если бы сердце их было у них таково, чтобы бояться Меня и соблюдать все заповеди Мои во все дни, дабы хорошо было им и сынам их вовек!" - Втор. 5:29.</w:t>
        <w:br/>
        <w:br/>
        <w:t>Мы часто слышим проповеди, основанные на Первом послании к Коринфянам апостола Павла. На эту книгу Библии часто ссылаются, особенно исполненные Духа христиане. Церковь в Коринфе была основана приблизительно в 51-ом году после Р.Х. (спустя много лет после Пятидесятницы), была очень открытой к принятию духовных даров, и была этим очень благословлена. Сильное помазание Святого Духа пребывало на этих христианах, так же, как и на некоторых современных церквах.</w:t>
        <w:br/>
        <w:br/>
        <w:t>Ко второму посланию Павла к церкви в Коринфе обращаются не так часто, как к первому. Основные темы этого послания - Божий порядок, страх Господень и следующее за ними возвращение Его славы. Если читать в контексте, это послание важно и интересно для верующих нашего времени. Когда мы будем изучать отрывок из 2-го послания к Коринфянам, помните, что оно было написано к людям, которым было прекрасно известно, что такое помазание, и которые часто пользовались духовными дарами.</w:t>
      </w:r>
    </w:p>
    <w:p>
      <w:pPr>
        <w:pStyle w:val="Heading3"/>
        <w:rPr>
          <w:sz w:val="22"/>
          <w:szCs w:val="22"/>
        </w:rPr>
      </w:pPr>
      <w:r>
        <w:rPr>
          <w:sz w:val="22"/>
          <w:szCs w:val="22"/>
        </w:rPr>
        <w:t>Слава Ветхого Завета в сравнении со славой Нового Завета</w:t>
      </w:r>
    </w:p>
    <w:p>
      <w:pPr>
        <w:pStyle w:val="Normal"/>
        <w:spacing w:before="0" w:after="240"/>
        <w:rPr>
          <w:rFonts w:ascii="Arial" w:hAnsi="Arial" w:cs="Arial"/>
          <w:sz w:val="22"/>
          <w:szCs w:val="22"/>
        </w:rPr>
      </w:pPr>
      <w:r>
        <w:rPr>
          <w:rFonts w:cs="Arial" w:ascii="Arial" w:hAnsi="Arial"/>
          <w:sz w:val="22"/>
          <w:szCs w:val="22"/>
        </w:rPr>
        <w:t>В обоих Посланиях к Коринфянам Павел часто обращается к бегству сынов Израиля из Египта и к откровению Божьей славы, данному им в пустыне. То, что они переживали, относится также и к нам, ибо всё, что происходило с Израилем в материальном мире, было тенью и прообразом того, что переживаем мы в духовной сфере. Павел говорил об этом: "Все это происходило с ними, как образы; а описано в наставление нам, достигшим последних веков". - 1 Кор. 10:11.</w:t>
        <w:br/>
        <w:br/>
        <w:t>Первое послание Павла закладывает основы Божьего порядка в сердце божьего народа. Второе послание еще глубже. Павел переходит к рассуждению о том, желает ли Бог открывать Свою славу и пребывать в сердцах Своего народа. Павел начинает разговор со сравнения Божьей славы в пустыне с Его славой, явленной в Новом Завете. Подчеркивая эту разницу, он пишет: "Если же служение смертоносным буквам, начертанное на камнях, было так славно, что сыны Израилевы не могли смотреть на лице Моисеево по причине славы лица его преходящей,- то не гораздо ли более должно быть славно служение Духа?" - 2 Кор. 3:7-8.</w:t>
        <w:br/>
        <w:br/>
        <w:t>На горе Синай Моисей видел образ Господа и говорил с Ним, как человек говорит со своим другом. Когда Моисей спустился с горы, он покрыл лицо, потому что оно так сияло, что люди боялись подойти к Моисею. Лицо Моисея отражало то, в присутствии чего он находился - Божью славу.</w:t>
        <w:br/>
        <w:br/>
        <w:t>Замысел Бога для людей Нового Завета состоит не в том, чтобы мы отражали Его славу, но в том, чтобы Его слава пребывала в нас!</w:t>
        <w:br/>
        <w:br/>
        <w:t>Одно дело, когда мы отражаем что-либо, и совсем другое - пребывать в чем-то и излучать что-либо! Это самая важная Божья цель! Вот почему Павел мог сказать: "То прославленное даже не оказывается славным с сей стороны, по причине преимущественной славы последующего". - 2 Кор. 3:10.</w:t>
        <w:br/>
        <w:br/>
        <w:t>Несмотря на то, что славу Ветхого Завета нельзя даже сравнивать со славой Нового, слава Ветхого Завета была так величественна, что Павел говорит, что Моисей скрывал лицо свое, "...чтобы не видел народ Израиля конец проходящей славы" (2 Кор. 3:14.- Совр, перевод). Но вслед за этим Павел опечаленно говорит: "Но умы их ослеплены..." - 2 Кор. 3:14.</w:t>
        <w:br/>
        <w:br/>
        <w:t>К сожалению, они не смогли увидеть именно то, в чем так отчаянно нуждались. Павел предупреждает нас, чтобы и мы не оказались слепы, как израильский народ.</w:t>
        <w:br/>
        <w:br/>
        <w:t>Мы можем спросить: "Как могут быть ослеплены умы?" Чтобы ответить на этот вопрос, нужны знание и мудрость, которых нам так недостает. То, чего нам не хватает, необходимо нам, чтобы ходить в Божьей славе! Чтобы получить ответ на этот вопрос, мы должны вернуться во временной контекст, о котором говорит Павел.</w:t>
      </w:r>
    </w:p>
    <w:p>
      <w:pPr>
        <w:pStyle w:val="Heading3"/>
        <w:rPr>
          <w:sz w:val="22"/>
          <w:szCs w:val="22"/>
        </w:rPr>
      </w:pPr>
      <w:r>
        <w:rPr>
          <w:sz w:val="22"/>
          <w:szCs w:val="22"/>
        </w:rPr>
        <w:t>Страх Божий в сравнении с боязнью Бога</w:t>
      </w:r>
    </w:p>
    <w:p>
      <w:pPr>
        <w:pStyle w:val="Normal"/>
        <w:spacing w:before="0" w:after="240"/>
        <w:rPr>
          <w:rFonts w:ascii="Arial" w:hAnsi="Arial" w:cs="Arial"/>
          <w:sz w:val="22"/>
          <w:szCs w:val="22"/>
        </w:rPr>
      </w:pPr>
      <w:r>
        <w:rPr>
          <w:rFonts w:cs="Arial" w:ascii="Arial" w:hAnsi="Arial"/>
          <w:sz w:val="22"/>
          <w:szCs w:val="22"/>
        </w:rPr>
        <w:t>Израиль только что вышел из Египта и был приведен Моисеем к горе Синай, где Бог открыл Свою славу.</w:t>
        <w:br/>
        <w:br/>
        <w:t>"И сказал Господь Моисею: пойди к народу, и освяти его сегодня и завтра; пусть вымоют одежды свои, чтоб быть готовыми к третьему дню: ибо в третий день сойдет Господь пред глазами всего народа на гору Синай" - Исх. 19:10-11.</w:t>
        <w:br/>
        <w:br/>
        <w:t>Это - пророческое слово, ибо оно говорит также и о нашем времени. Прежде, чем Бог явил свою славу, люди должны были освятиться. Освящение включало омовение одежд. Помните, что для Господа день как тысяча лет. Прошло уже почти две тысячи лет (два дня) с момента воскресения Господа Иисуса Христа. Бог сказал, что за эти две тысячи лет (два дня) Его церковь должна была освятиться, т.е. отделиться от мира, готовясь таким образом к Его славе. Наши одежды должны были быть очищены от грязи мира (см. 2 Кор. 6:16; 7:1). Мы должны были стать Его непорочной невестой. Спустя две тысячи лет Он снова явит Свою славу.</w:t>
        <w:br/>
        <w:br/>
        <w:t>Прочтите теперь, что случилось утром третьего дня: "На третий день, при наступлении утра, были громы, и молнии, и густое облако над гор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того, что Господь сошел на нее в огне; и восходил от нее дым, как дым из печи, и вся гора сильно колебалась" - Исх. 19:16-18.</w:t>
        <w:br/>
        <w:br/>
        <w:t>Бог явил Себя не только в зрительном образе, но также в голосе и звуке. Когда Моисей заговорил, Бог ответил ему во всеуслышание. Сегодня очень часто Бог воспринимается нами как друг, с которым можно просто поговорить, как с приятелем. Но если бы мы краем глаза взглянули на то, что видел Моисей и сыны Израилевы, наши представления о Боге существенно бы изменились. Он - Господь, и Он не изменяется! Внимательно прочтите, как реагировали люди, когда пришел Бог: "Весь народ видел громы и пламя, и звук трубный, и гору дымящуюся; и, увидев то, народ отступил, и стал вдали. И сказали Моисею: говори ты с нами, и мы будем слушать; но чтобы не говорил с нами Бог, дабы нам не умереть. И сказал Моисей народу: не бойтесь; Бог пришел, чтобы испытать вас и чтобы страх Его был пред лицем вашим, дабы вы не грешили" - Исх. 20:18-20.</w:t>
        <w:br/>
        <w:br/>
        <w:t>Заметьте, что народ задрожал от страха и отступил. Они больше не хотели слышать Божьего голоса. Также они не хотели смотреть на Его славу и быть в Его присутствии - они не могли этого выдержать.</w:t>
        <w:br/>
        <w:br/>
        <w:t>Моисей сразу же сказал им: "Не бойтесь..." - и призвал их вернуться в Божье присутствие, объяснив им, что Бог пришел, чтобы испытать их. Зачем Богу их испытывать? Чтобы увидеть, что у них в сердцах? Совершенно нет. Ему и без того известно сокровенное наших сердец. Он испытывает нас для того, чтобы мы сами знали, что в наших сердцах. Какова была цель испытания, посланного израильтянам? Оно нужно было, чтобы им самим проверить, действительно ли они боятся Бога. Если бы они боялись Его, они бы не согрешали. Грех - это всегда следствие того, что мы отдалились от Господа.</w:t>
        <w:br/>
        <w:br/>
        <w:t>Моисей сказал: "Не бойтесь..." Затем он сказал, что Бог пришел, "...чтобы страх Его был пред лицем вашим". В этом стихе подчеркивается разница между боязнью Бога и благоговейным страхом перед Ним. У Моисея был страх Божий, но у народа его не было. Непогрешимая истина заключается в том, что если у нас нет истинного Божьего страха, мы испугаемся Его в момент откровения Его славы, ибо каждое колено преклонится пред Ним, если не из-за благочестивого страха, то от ужаса (см. 2 Кор. 5:1011).</w:t>
        <w:br/>
        <w:br/>
        <w:t>"И стоял народ вдали; а Моисей вступил во мрак, где Бог" - Исх. 20:21.</w:t>
        <w:br/>
        <w:br/>
        <w:t>Посмотрите, как по-разному было воспринято явление Божьей славы: Израиль отступил, а Моисей приблизился. Это олицетворяет различную реакцию, которую можно видеть сегодня среди верующих.</w:t>
      </w:r>
    </w:p>
    <w:p>
      <w:pPr>
        <w:pStyle w:val="Heading3"/>
        <w:rPr>
          <w:sz w:val="22"/>
          <w:szCs w:val="22"/>
        </w:rPr>
      </w:pPr>
      <w:r>
        <w:rPr>
          <w:sz w:val="22"/>
          <w:szCs w:val="22"/>
        </w:rPr>
        <w:t>Во многом похожий</w:t>
      </w:r>
    </w:p>
    <w:p>
      <w:pPr>
        <w:pStyle w:val="Normal"/>
        <w:spacing w:before="0" w:after="240"/>
        <w:rPr>
          <w:rFonts w:ascii="Arial" w:hAnsi="Arial" w:cs="Arial"/>
          <w:sz w:val="22"/>
          <w:szCs w:val="22"/>
        </w:rPr>
      </w:pPr>
      <w:r>
        <w:rPr>
          <w:rFonts w:cs="Arial" w:ascii="Arial" w:hAnsi="Arial"/>
          <w:sz w:val="22"/>
          <w:szCs w:val="22"/>
        </w:rPr>
        <w:t>Очень важно осознавать то, что израильтяне не особенно отличались от нашей современной церкви.</w:t>
        <w:br/>
        <w:br/>
        <w:t>* Они все пришли из Египта, что знаменует собой спасение.</w:t>
        <w:br/>
        <w:br/>
        <w:t>* Они переживали Божьи чудеса и благодеяния, как и многие люди в современной церкви.</w:t>
        <w:br/>
        <w:br/>
        <w:t>* Они все пережили избавление от притеснителей, что также пережили многие люди в сегодняшней церкви.</w:t>
        <w:br/>
        <w:br/>
        <w:t>* Они не хотели менять образа жизни, их не устраивало только рабское положение, в котором они находились. Как часто приходится видеть такое в сегодняшней церкви! Люди спасены и избавлены, однако их сердца никогда не оставляли образа жизни этого мира, хотя этот образ жизни ведет их в рабство.</w:t>
        <w:br/>
        <w:br/>
        <w:t>* Они получили богатство грешника, которое Бог приготовил для праведника. В Библии говорится: "И вывел Израильтян с серебром и золотом..." (Пс. 104:37). Однако они использовали это Божье благословение для того, чтобы сделать идола! Не делаем ли и мы сегодня того же? Мы слышим о финансовых благословениях, однако часто те, кто был больше всего благословлен, в конце концов, отдают всю свою любовь и силы финансовым и материальным благословениям вместо Господа, Который благословил их.</w:t>
        <w:br/>
        <w:br/>
        <w:t>* Они пережили исцеляющую Божью силу, потому что, когда они уходили из Египта, как говорит Библия, "...не было в коленах их болящего" (Пс. 104:37). Это даже больше того, что происходит сегодня на многолюдных служениях исцеления. Моисей ушел из Египта с тремя миллионами сильных, здоровых людей. Можете ли вы представить себе город с тремя миллионами жителей, где в больницах нет ни одного больного? Израильтяне были рабами и терпели лишения 400 лет. Представьте исцеления и чудеса, которые произошли, когда они ели пасхального агнца!</w:t>
        <w:br/>
        <w:br/>
        <w:t>Израильтянам была хорошо знакома спасающая, исцеляющая, чудотворная и освобождающая Божья сила. Они горячо радовалась, когда Бог действовал на их стороне, совершая чудеса. Они танцевали, и эти танцы во многом были подобны тем, которые танцуем мы на харизматических или исполненных Духа собраниях (см. Исх. 15:1, 20). Интересно отметить, что израильтян привлекали чудесные проявления Бога, потому что они получали пользу от них, но они были напуганы и отпрянули, когда им была явлена Божья слава!</w:t>
        <w:br/>
        <w:br/>
        <w:t>Насколько мы отличаемся от них? Нас по-прежнему привлекают чудеса. Люди проезжают много километров и приносят большие пожертвования, надеясь получить от Бога двойное благословение на служениях чудес. Но что произойдет, когда откроется Божья слава? Тогда сердца людей будут обличены в Его славном присутствии. Мы можем жить с необнаруженным грехом, когда вокруг происходят чудеса, но грех не может укрыться в свете явленной Божьей славы.</w:t>
      </w:r>
    </w:p>
    <w:p>
      <w:pPr>
        <w:pStyle w:val="Heading3"/>
        <w:rPr>
          <w:sz w:val="22"/>
          <w:szCs w:val="22"/>
        </w:rPr>
      </w:pPr>
      <w:r>
        <w:rPr>
          <w:sz w:val="22"/>
          <w:szCs w:val="22"/>
        </w:rPr>
        <w:t>Что ослепило людей?</w:t>
      </w:r>
    </w:p>
    <w:p>
      <w:pPr>
        <w:pStyle w:val="Normal"/>
        <w:spacing w:before="0" w:after="240"/>
        <w:rPr>
          <w:rFonts w:ascii="Arial" w:hAnsi="Arial" w:cs="Arial"/>
          <w:sz w:val="22"/>
          <w:szCs w:val="22"/>
        </w:rPr>
      </w:pPr>
      <w:r>
        <w:rPr>
          <w:rFonts w:cs="Arial" w:ascii="Arial" w:hAnsi="Arial"/>
          <w:sz w:val="22"/>
          <w:szCs w:val="22"/>
        </w:rPr>
        <w:t>Сорок лет спустя, когда умерло старшее поколение, Моисей напомнил молодому поколению о том, что произошло на горе, когда Бог открыл Свою славу.</w:t>
        <w:br/>
        <w:br/>
        <w:t>"И когда вы услышали глас из среды мрака, и гора горела огнем, то вы подошли ко мне, все начальники колен ваших и старейшины ваши, и сказали: вот, показал нам Господь, Бог наш, славу Свою и величие Свое, и глас Его слышали мы из среды огня; сегодня видели мы, что Бог говорит с человеком, и сей остается жив. Но теперь для чего нам умирать? Ибо великий огонь сей пожрет нас; если мы еще услышим глас Господа, Бога нашего, то умрем. Ибо есть ли какая плоть, которая слышала бы глас Бога живого, говорящего из среды огня, как мы, и осталась жива? Приступи ты, и слушай все, что скажет Господь, Бог наш, и ты пересказывай нам все, что будет говорить тебе Господь, Бог наш, и мы будем слушать и исполнять" - Втор. 5:23-27.</w:t>
        <w:br/>
        <w:br/>
        <w:t>Они закричали: "Мы не можем приблизиться к Его славному присутствию или стать посреди него и остаться в живых". Они хотели, чтобы Моисей слушал Бога, а сами обещали слушаться его и исполнять всё, что скажет Бог! Они собирались жить таким образом тысячи лет, но не послушались Его слов. Стали ли мы сегодня другими? Принимаем ли мы Божье Слово от нашего пастора и проповедников, не отходим ли в страхе от Божьей горы? Боимся ли мы слышать Его голос, обнажающий состояние наших сердец? Такое состояние сердца ничем не отличается от того, которое было у сынов Израилевых.</w:t>
        <w:br/>
        <w:br/>
        <w:t>Моисей был очень огорчен реакцией Израиля. Он не мог понять, как они могли не жаждать Божьего присутствия. Как они могли оказаться такими неразумными? Как они могли быть так слепы? Моисей принес свои тревоги Богу, надеясь, что Бог поможет ему в этих обстоятельствах, Но смотрите, что произошло: "И Господь услышал слова ваши, как вы разговаривали со мною, и сказал мне Господь: слышал Я слова народа сего, которые они говорили тебе; все, что ни говорили они, хорошо". - Втор. 5:28.</w:t>
        <w:br/>
        <w:br/>
        <w:t>Я уверен, что Божий ответ потряс Моисея. Должно быть, он думал: "Что... народ прав? Наконец-то они действительно правы! Они действительно не могут войти в Божье присутствие. Почему?" Тут Бог прервал размышления Моисея: "О, если бы сердце их было у них таково, чтобы бояться Меня и соблюдать все заповеди Мои во все дни, дабы хорошо было им и сынам их вовек!" - Втор. 5:29.</w:t>
        <w:br/>
        <w:br/>
        <w:t>Бог жаловался; "О, если бы сердце их было у них таково, чтобы бояться Меня..." Они все могли быть, как Моисей, отражать Божью славу и знать Его пути, если бы они только имели сердце, боящееся Бога, какое было у Моисея! Но их сердца пребывали во тьме, их умы не видели того, в чем они так отчаянно нуждались.</w:t>
        <w:br/>
        <w:br/>
        <w:t>Что ослепило их? На это есть простой ответ: они не имели сердец, боящихся Господа. Об этом свидетельствует их непослушание заповедям Божьего Слова. Если мы сравним Моисея с сынами Израилевыми, мы обнаружим, что они отличаются, как человек, боящийся Господа, и люди, которые Его не боятся.</w:t>
      </w:r>
    </w:p>
    <w:p>
      <w:pPr>
        <w:pStyle w:val="Heading3"/>
        <w:rPr>
          <w:sz w:val="22"/>
          <w:szCs w:val="22"/>
        </w:rPr>
      </w:pPr>
      <w:r>
        <w:rPr>
          <w:sz w:val="22"/>
          <w:szCs w:val="22"/>
        </w:rPr>
        <w:t>Трепетное отношение к Божьему Слову</w:t>
      </w:r>
    </w:p>
    <w:p>
      <w:pPr>
        <w:pStyle w:val="Normal"/>
        <w:spacing w:before="0" w:after="240"/>
        <w:rPr>
          <w:rFonts w:ascii="Arial" w:hAnsi="Arial" w:cs="Arial"/>
          <w:sz w:val="22"/>
          <w:szCs w:val="22"/>
        </w:rPr>
      </w:pPr>
      <w:r>
        <w:rPr>
          <w:rFonts w:cs="Arial" w:ascii="Arial" w:hAnsi="Arial"/>
          <w:sz w:val="22"/>
          <w:szCs w:val="22"/>
        </w:rPr>
        <w:t>Человек, боящийся Бога, трепещет пред Ним и Его Словом (см. Ис. 66:2; Иер. 5:22). Что значит трепетно относиться к Его Слову? Всё это можно обобщить в таком утверждении: с готовностью слушаться Бога, даже когда кажется, что выгоднее пойти на компромисс или не послушаться Его Слова.</w:t>
        <w:br/>
        <w:br/>
        <w:t>Наши сердца должны быть утверждены в мысли, что Бог благ. Он не обижает детей. Человек, имеющий Божий страх, знает об этом, ибо он знает Божий характер. Вот почему он или она будет приближаться к Богу, тогда как другие будут в страхе удаляться.</w:t>
        <w:br/>
        <w:br/>
        <w:t>Такой человек знает, что любые немедленные или грядущие трудности, с которыми сталкивается человек, приходящий к Богу, в конечном счете, пойдут ему на благо. Большинство согласится с этим, однако наша истинная вера обнаруживается тогда, когда приходят трудности. Только тогда, в свете огня испытаний, мы видим, что представляет собой наша вера.</w:t>
        <w:br/>
        <w:br/>
        <w:t>Испытания, встававшие перед Израилем, показывали глубину их сердец. Посмотрим, как по-разному реагировали они на Божье Слово. Сыны Израилевы слушались Божьего Слова, пока они видели, какую немедленную выгоду это может принести. Но в тот момент, когда они страдали или больше не видели пользы в послушании, они переставали смотреть на Бога и горько сетовали.</w:t>
        <w:br/>
        <w:br/>
        <w:t>Веками Израиль молился и взывал к Богу об избавлении от египетских притеснителей. Они томились желанием вернуться в обетованную землю. Бог послал им избавителя - Моисея. Господь сказал Моисею о народе: "...иду избавить его от руки Египтян и вывести его из земли сей в землю хорошую и пространную, где течет молоко и мед..." (Исх. 3:8). Моисей пришел к фараону и произнес Божьи слова: "Отпусти мой народ". Но фараон ответил только усилением гнета. Больше не стали поставлять солому для выработки огромного количества кирпичей, которые делали рабы-израильтяне. Теперь им приходилось собирать солому ночью и трудиться днем. Число кирпичей не сократилось, хотя израильтян лишили соломы. Божье слово о свободе только усилило страдание евреев. Они жаловались на притеснения и говорили Моисею: "Оставь нас в покое и перестань проповедовать фараону. Ты только усложняешь нам жизнь".</w:t>
        <w:br/>
        <w:br/>
        <w:t>Когда Бог, наконец, избавил их от Египта, сердце фараона снова ожесточилось. И он стал преследовать израильтян в пустыне со своими лучшими воинами и колесницами. Когда евреи увидели, что египтяне снова преследуют их и что они прижаты к Красному морю, они снова возроптали. "Не это ли самое говорили мы тебе в Египте, сказав: "оставь нас, пусть мы работаем Египтянам?" Ибо лучше быть нам в рабстве у Египтян, нежели умереть в пустыне" (Исх. 14:12).</w:t>
        <w:br/>
        <w:br/>
        <w:t>Обратите внимание на следующие слова: "Ибо лучше быть нам..." По сути, они говорили; "К чему нам слушаться Бога, если это приносит в нашу жизнь только несчастья? Нам стало еще хуже, а не лучше". Они спешили сравнить свой предыдущий образ жизни со своим нынешним состоянием. Когда первое казалось лучше, израильтяне хотели вернуться назад. Они желали личного удобства больше, чем по слушания Божьей воле. О, как им недоставало Божьего страха! Они без трепета относились к Его слову.</w:t>
        <w:br/>
        <w:br/>
        <w:t>Бог развел воды моря, сыны Израилевы пересекли его по суше и видели, как море поглотило их притеснителей. Они радовались Божьей благости, танцевали и славили Его. Они были уверены, что никогда больше не будут сомневаться в Его благости! Но они не знали своих сердец. Приходило новое испытание, и снова проявлялась их неверность. Всего лишь три дня спустя они уже снова роптали, потому что хотели не горькой воды, а сладкой (см. Исх. 15:22-25).</w:t>
        <w:br/>
        <w:br/>
        <w:t>Как часто мы делаем то же самое? Мы хотим слышать мягкие и приятные слова, тогда как нам нужны горькие, чтобы очистить нас от нечистоты. Поэтому Соломон говорил: "...голодной душе все горькое сладко" (Прит. 27:7).</w:t>
        <w:br/>
        <w:br/>
        <w:t>Прошло несколько дней, и сыны Израилевы снова возроптали, потому что у них не было пищи. Они говорили: "О, если бы мы умерли от руки Господней в земле Египетской..." (см. Исх. 16:1-4). Представляете себе, как религиозно они себя вели?</w:t>
        <w:br/>
        <w:br/>
        <w:t>Затем израильтяне снова роптали, потому что не было воды (см. Исх. 17:1-4). Они снова и снова роптали повсюду, где только сталкивались с трудностями. До тех пор, пока их самих всё устраивало, они соблюдали Божье Слово. Но когда послушание предполагало преодоление трудностей, израильтяне сразу же начинали роптать.</w:t>
      </w:r>
    </w:p>
    <w:p>
      <w:pPr>
        <w:pStyle w:val="Heading3"/>
        <w:rPr>
          <w:sz w:val="22"/>
          <w:szCs w:val="22"/>
        </w:rPr>
      </w:pPr>
      <w:r>
        <w:rPr>
          <w:sz w:val="22"/>
          <w:szCs w:val="22"/>
        </w:rPr>
        <w:t>Иное сердце</w:t>
      </w:r>
    </w:p>
    <w:p>
      <w:pPr>
        <w:pStyle w:val="Normal"/>
        <w:spacing w:before="0" w:after="240"/>
        <w:rPr>
          <w:rFonts w:ascii="Arial" w:hAnsi="Arial" w:cs="Arial"/>
          <w:sz w:val="22"/>
          <w:szCs w:val="22"/>
        </w:rPr>
      </w:pPr>
      <w:r>
        <w:rPr>
          <w:rFonts w:cs="Arial" w:ascii="Arial" w:hAnsi="Arial"/>
          <w:sz w:val="22"/>
          <w:szCs w:val="22"/>
        </w:rPr>
        <w:t>Моисей не был похож на них. Его сердце было испытано задолго до этого. Написано: "Верою Моисей, придя в возраст, отказался называться сыном дочери фараоновой, и лучше захотел страдать с народом Божиим, нежели иметь временное греховное наслаждение, и поношение Христово почел большим для себя богатством, нежели Египетские сокровища; ибо он взирал на воздаяние". - Евр. 11:24-26.</w:t>
        <w:br/>
        <w:br/>
        <w:t>Сыны Израилевы не выбирали судьбы рабов. У Моисея же было всё лучшее из того, что мир мог ему предложить, но он отказался от этого, чтобы страдать со своим народом. Его позиция совершенно отличалась от позиции сынов Израилевых. Они хотели вернуться в Египет (в мир), быстро забыв о его гнете. Они только помнили, что имели в избытке пищу, которой у них не было в пустыне Божьего испытания. Моисей выбрал для себя трудности, "...ибо он взирал на воздаяние". Какого он искал воздаяния? Ответ мы находим в книге Исход, в главе 33: "И сказал Господь Моисею: пойди, иди отсюда ты и народ, который ты вывел из земли Египетской, в землю, о которой Я клялся Аврааму, Исааку и Иакову, говоря: "потомству твоему дам ее". И пошлю пред тобою Ангела, и прогоню Хананеев, Аморреев, Хеттеев, Ферезеев, Евеев и Иевусеев, и введет он вас в землю, где течет молоко и мед; ибо Сам не пойду среди вас, чтобы не погубить Мне вас на пути, потому что вы народ жестоковыйный" - Исх. 33:1-3.</w:t>
        <w:br/>
        <w:br/>
        <w:t>Бог сказал Моисею выйти и привести народ в землю, которую Он им обещал, в ту самую землю, наследования которой они ожидали сотни лет. Бог даже обещал Моисею, что ангелы будут сопровождать их, хотя Сам Он не собирался их сопровождать.</w:t>
        <w:br/>
        <w:br/>
        <w:t>Моисей быстро ответил: "Если не пойдешь Ты Сам, то и не выводи нас отсюда..." (Исх. 33:15).</w:t>
        <w:br/>
        <w:br/>
        <w:t>Я рад, что сынам Израилевым не представилась возможность выбирать, с Богом или без Бога идти в обетованную землю. Если они предпочли Богу спокойную жизнь в Египте, то, несомненно, они выбрали бы идти в обетованную землю без Него. Возможно, они бы устроили праздник, и ушли без задней мысли! Но Моисей не имел никаких видов на обетованную землю, поэтому его реакция была другой.</w:t>
        <w:br/>
        <w:br/>
        <w:t>Моисей сказал: "Это обетование - ничто без Твоего присутствия!" Он отказался от Божьего предложения, потому в случае согласия он потерял бы Божье присутствие. Подумайте о положении, в котором находился Моисей, когда ответил: "Не выводи нас отсюда". Откуда? Из пустыни!</w:t>
        <w:br/>
        <w:br/>
        <w:t>Моисей жил в тех же самых условиях, что и остальной Израиль. Он не был наделен сверхчеловеческой способностью, освобождающей его от трудностей, которые переживали остальные израильтяне. Он голодал и томился жаждой так же, как и все остальные. Ему был предложен "выход" из этих страданий и возможность пойти в землю своей мечты, но он отказался от этого.</w:t>
        <w:br/>
        <w:br/>
        <w:t>Один из способов, которыми испытывает нас Бог, состоит в том, что Он делает нам предложение и ожидает, чтобы мы его отвергли. Это предложение может вначале обещать большой успех, но какой ценой? Может создаться впечатление, что если мы примем это предложение, наше служение расширится. Но в глубине своего сердца мы знаем, что этот выбор будет идти против высшего Божьего желания для нас. Только те, кто с трепетом относятся к Его Слову, выберут то, что сулит меньшую выгоду.</w:t>
        <w:br/>
        <w:br/>
        <w:t>В 4-ой книге Царств, во 2-ой главе, Илия трижды велел Елисею оставаться на месте. Каждое повеление было новым испытанием. Для Елисея было легче остаться, но он настаивал: "Жив Господь и жива душа твоя! не оставлю тебя" (4 Цар. 2:2). Он знал, что Божья награда для него - это что-то гораздо большее, чем временное удобство!</w:t>
      </w:r>
    </w:p>
    <w:p>
      <w:pPr>
        <w:pStyle w:val="Heading3"/>
        <w:rPr>
          <w:sz w:val="22"/>
          <w:szCs w:val="22"/>
        </w:rPr>
      </w:pPr>
      <w:r>
        <w:rPr>
          <w:sz w:val="22"/>
          <w:szCs w:val="22"/>
        </w:rPr>
        <w:t>Похожий внешне, иной внутри</w:t>
      </w:r>
    </w:p>
    <w:p>
      <w:pPr>
        <w:pStyle w:val="Heading2"/>
        <w:rPr>
          <w:rFonts w:ascii="Arial" w:hAnsi="Arial" w:cs="Arial"/>
          <w:sz w:val="22"/>
          <w:szCs w:val="22"/>
        </w:rPr>
      </w:pPr>
      <w:r>
        <w:rPr>
          <w:rFonts w:cs="Arial" w:ascii="Arial" w:hAnsi="Arial"/>
          <w:sz w:val="22"/>
          <w:szCs w:val="22"/>
        </w:rPr>
        <w:t>Внешне не было никакой разницы между Моисеем и сынами Израилевыми. Все они были потомками Авраама. Они все оставили Египет благодаря чудесной Божьей силе. Они все должны были наследовать Божьи обетования. Все они говорили, что знают Иегову и служат ему. Различие было в сокровенных тайниках их сердец. У Моисея был Божий страх, и поэтому он понимал Божье сердце и Его пути. Но поскольку сыны Израилевы не знали Божьего страха, они были слепы к этому, их понимание было затуманено.</w:t>
        <w:br/>
        <w:br/>
        <w:t>Сегодня ничего не изменилось. Христианство стало походить на клуб. Вы помните, что такое клуб, с детства. Вы вступаете в клуб, потому что вы хотите быть его членом. Клуб давал ощущение безопасности, и с другими членами вас объединяли общие цели и интересы. Вы лучше чувствовали себя, когда были частью чего-то большего, чем сами. За вами стоял клуб, и это давало вам чувство безопасности.</w:t>
        <w:br/>
        <w:br/>
        <w:t>Существует много номинальных христиан, боящихся Бога не больше тех, кто никогда не переступал порога церкви. А стоит ли им чего-то бояться, будучи членами христианского клуба? Собственно говоря, бесы трепещут перед Богом больше, чем некоторые люди в церкви. Иаков предупреждал людей, исповедующих спасение, но не благоговеющих перед Господом: "Ты веруешь, что Бог един: хорошо делаешь; и бесы веруют, и трепещут" (Иак. 2:19).</w:t>
        <w:br/>
        <w:br/>
        <w:t>Эти люди сидят в церкви, служат и проповедуют с кафедр. Они представляют различные слои населения, от жителей гетто до людей с главной улицы Голливуда. Они исповедуют свое спасение, им нравятся Божьи обетования, однако они близоруки и, как и у сынов Израилевых, у них нет Божьего страха.</w:t>
        <w:br/>
        <w:br/>
        <w:t>Апостол Иуда предвидел этот день и предупреждал, что люди будут ходить в церкви и исповедовать спасение по Божьей благодати на основании своей принадлежности к христианскому клубу. Они будут посещать собрания верующих и участвовать в них без страха, служа всё это время только самим себе (см. Иуд. 1:12).</w:t>
        <w:br/>
        <w:br/>
        <w:t>В Евангелии от Матфея Иисус говорил, что люди будут изгонять бесов и совершать другие чудеса во имя Его, называя Его своим Господом и Спасителем, отказываясь при этом жить в послушании Богу. Иисус назвал таких людей плевелами, растущими среди пшеницы. Вы с легкостью сможете увидеть разницу между пшеницей и плевелами. Так же, как в случае с Израилем, огонь славного Божьего присутствия изобличит помышление сердца каждого. Таким будет состояние церкви на момент вступления в сезон жатвы (см. Мф. 13:26).</w:t>
        <w:br/>
        <w:br/>
        <w:t>Малахия пророчествовал, что в эти последние дни Бог пошлет пророческий голос, как Он делал это через Самуила, Моисея и Иоанна Крестителя, чтобы приготовить Свой народ к Своей славе. Это, однако, будет не один человек, а много пророческих Божьих посланников, Эти посланники восстанут в таком единстве, что будут говорить как один человек, призывая тех, кто был обольщен, обратиться сердцем к Господу. Таким образом, Божий порядок будет восстановлен в сердцах Божьего народа. Эти пророки не являются посланниками суда, но посланниками милости. Через них Господь призывает Свой народ, чтобы он избежал суда. Малахия пишет: "Вот, Я посылаю Ангела Моего, и он приготовит путь предо Мною, и внезапно придет в храм Свой Господь... И кто выдержит день пришествия Его, и кто устоит, когда Он явится? Ибо Он - как огонь расплавляющий и как щелок очищающий" - Мал. 3:1-2.</w:t>
        <w:br/>
        <w:br/>
        <w:t>Малахия здесь не описывает восхищения церкви. Он говорит, что Господь придет в Свой храм, а не за ним. Осия говорит, что через две тысячи лет Господь придет к нам, Своему храму, как поздний дождь. Это сказано о явлении Его славы. Затем Малахия спрашивает: "...кто выдержит день пришествия Его, и кто устоит, когда Он явится?" Оба пророка подтверждали тот факт, что это событие и восхищение церкви - не одно и то же.</w:t>
        <w:br/>
        <w:br/>
        <w:t>Малахия отвечает на свой собственный вопрос, указывая на два результата славного Божьего присутствия. Во-первых, оно освятит и очистит боящихся Его (стихи 3, 16-17). Во-вторых, оно будет судить сердца тех, кто говорил, что служит Ему, но в действительности не имел Божьего страха (стихи 3:5; 4:1). Когда же это очищение произойдет, тогда, по словам Малахии,"...снова увидите различие между праведником и нечестивым, между служащим Богу и не служащим Ему" - Мал. 3:18.</w:t>
        <w:br/>
        <w:br/>
        <w:t>До тех пор, пока не явилась слава Божья, мы не сможем отличить человека, служащего Богу, от того, кто служит Господу одними устами. Лицемерие не скроется от света Божьей славы. Менталитет клуба уйдет в прошлое. Теперь мы лучше понимаем строгое предупреждение, данное Иисусом верующему Нового Завета: "Говорю же вам, друзьям Моим: не бойтесь убивающих тело и потом не могущих ничего более сделать; но скажу вам, кого бояться: бойтесь того, кто, по убиении, может ввергнуть в геенну; ей, говорю вам, того бойтесь" - Лк. 12:4.</w:t>
        <w:br/>
        <w:br/>
        <w:t>Страх Божий хранит нас от путей погибели, которыми идут обманутые. Моисей сказал, что страх Божий в сердце Его народа - это сила, позволяющая ходить в свободе от греха (см. Исх. 20:20). Соломон писал; "Страх Господень отводит от зла" (Прит. 16:6). Перед тем, как увещевать верующих о Божьем страхе, Иисус особо предупреждал о западне лицемерия: "Нет ничего сокровенного, что не открылось бы, и тайного, чего не узнали бы" - Лк. 12:2.</w:t>
        <w:br/>
        <w:br/>
        <w:t>Когда мы прикрываем или скрываем грех, чтобы сохранить свою репутацию, мы кладем покрывало на свои сердца. Мы ошибочно думаем, что это покрывало позволяет нам выглядеть чистыми, тогда как на самом деле мы не чисты. Это, в конечном счете, приводит к лицемерию. Поэтому теперь мы обманываем не только других, но и самих себя (см. 2 Тим. 3:13). Как и сыны Израилевы, мы ослеплены и не можем видеть.</w:t>
        <w:br/>
        <w:br/>
        <w:t>Страх Божий - наша единственная защита от лицемерия. Тогда мы не будем скрывать грех в своем сердце, потому что будем бояться Бога больше, чем мнения смертных людей. Нас будет больше волновать то, что Бог думает о нас, чем то, что думает о нас человек. Нас будут больше интересовать Божьи желания, чем наше временное удобство. Его Словом мы будем больше дорожить, чем словами людей. Мы обратим сердца к Господу! И Павел говорит: "...но когда обращаются к Господу, тогда это покрывало снимается - 2 Кор. 3:16.</w:t>
        <w:br/>
        <w:br/>
        <w:t>Глава 12. От славы в славу</w:t>
      </w:r>
    </w:p>
    <w:p>
      <w:pPr>
        <w:pStyle w:val="Heading4"/>
        <w:rPr>
          <w:rFonts w:ascii="Arial" w:hAnsi="Arial" w:cs="Arial"/>
          <w:sz w:val="22"/>
          <w:szCs w:val="22"/>
        </w:rPr>
      </w:pPr>
      <w:r>
        <w:rPr>
          <w:rFonts w:cs="Arial" w:ascii="Arial" w:hAnsi="Arial"/>
          <w:sz w:val="22"/>
          <w:szCs w:val="22"/>
        </w:rPr>
        <w:t>Страх Господень убережет нас от компромисса с Божьей истиной ради погони за собственной выгодой.</w:t>
      </w:r>
    </w:p>
    <w:p>
      <w:pPr>
        <w:pStyle w:val="Normal"/>
        <w:spacing w:before="0" w:after="240"/>
        <w:rPr>
          <w:rFonts w:ascii="Arial" w:hAnsi="Arial" w:cs="Arial"/>
          <w:sz w:val="22"/>
          <w:szCs w:val="22"/>
        </w:rPr>
      </w:pPr>
      <w:r>
        <w:rPr>
          <w:rFonts w:cs="Arial" w:ascii="Arial" w:hAnsi="Arial"/>
          <w:sz w:val="22"/>
          <w:szCs w:val="22"/>
        </w:rPr>
        <w:t>"...Но когда обращаются к Господу, тогда это покрывало снимается" - 2 Кор. 3:16.</w:t>
        <w:br/>
        <w:br/>
        <w:t>Какое сильное обетование! Когда мы обращаемся к Господу, любое покрывало, заслоняющее от нас Его славу, снимается!</w:t>
        <w:br/>
        <w:br/>
        <w:t>Прежде чем продолжать, я хочу объяснить, что подразумевает и означает это место Писания. Мы должны разобраться, что значит это заявление Павла, потому что часто впечатление от того, что он говорит, затмевается менталитетом "христианского клуба" и пропадает в нем.</w:t>
        <w:br/>
        <w:br/>
        <w:t>Иисус задал удивительный вопрос, тот самый, который мы сегодня часто пропускаем и обходим. Он спросил: "Что вы зовете Меня "Господи! Господи!" и не делаете того, что Я говорю?" (Лк. 6:46) Греческое слово, переведенное как Господь - КУРИОС. Оно означает "верховная власть". Оно также подразумевает право собственности.</w:t>
        <w:br/>
        <w:br/>
        <w:t>Господь - творец, правитель и собственник вселенной. Как Верховный Владыка, Он поместил человека в Эдемский сад, поручив ему определенную власть. Человек отдал порученную ему власть над землей сатане (см. Лк. 4:6). На кресте Иисус вернул утраченное. Теперь у нас есть выбор. Мы можем полностью передать право владения нашими жизнями Иисусу, либо можем оставить это право за собой и оставаться уловленными властью пропащего и умирающего мира. Третьего не дано, и мы не можем выбрать нечто среднее.</w:t>
        <w:br/>
        <w:br/>
        <w:t>Если в нас нет Божьего страха, и мы не почитаем Его как Господа, то удерживаем определенную долю управления собственной жизнью. Мы можем исповедовать Иисуса Господом, но наша непочтительность по отношению к Нему становится видна по плодам в нашей жизни. Если мы боимся Господа, мы полностью подчиним себя Его власти - власти Господа и Царя. Это дает ему право полного и неограниченного владения нами. Мы становимся его рабами.</w:t>
        <w:br/>
        <w:br/>
        <w:t>Павел, Тимофей, Иаков, Петр и Иуда в своих посланиях назывались слугами (см. Рим. 1:1; Кол. 4:12; Иак. 1:1; Пет. 1:1; Иуд. 1). Слуга добровольно шел на служение в уплату за долг. Это не было рабством, поскольку у раба в этом вопросе не было никакого выбора. Быть слугой - дело добровольное. Мы служим из-за любви, веры и благоговейного страха перед Богом. Мы с готовностью отдаем Ему полное и безусловное право собственности на свою жизнь.</w:t>
        <w:br/>
        <w:br/>
        <w:t>Вот почему Павел мог смело идти навстречу узам, скорбям и лишениям, ожидавшим его в каждом городе. Он мог с уверенностью сказать: "И вот, ныне я, по влечению Духа, иду в Иерусалим, не зная, что там встретится со мною..." (Деян. 20:22). Заставлял ли Господь Павла идти на этот шаг? Конечно, нет! Павел понимал, что он будет страдать, исполняя Божью волю. Но Павел поставил желание Бога выше собственного удобства. Он безвозмездно отдал полное и безусловное право владения своею жизнью Иисусу.</w:t>
        <w:br/>
        <w:br/>
        <w:t>О великих лишениях, которые он претерпевал, Павел говорил вот что: "Но я ни на что не взираю и не дорожу своею жизнью, только бы с радостью совершить поприще мое..." (Деян. 20:24). Он был верен своему посвящению, невзирая на цену. Только совокупность любви к Богу и святого страха позволяют признавать Его главенство в нашей жизни. Такое посвящение требуется от всех, кто следует Ему (см. Лк. 14:25-33).</w:t>
        <w:br/>
        <w:br/>
        <w:t>Когда Иисус задал вопрос: "Что вы зовете Меня "Господи! Господи!" и не делаете того, что Я говорю?" (Лк. 6:46) - Он в действительности говорил: "Не обманывайтесь, называя Меня Господом и продолжая жить так, как будто ваша жизнь принадлежит вам".</w:t>
      </w:r>
    </w:p>
    <w:p>
      <w:pPr>
        <w:pStyle w:val="Heading3"/>
        <w:rPr>
          <w:sz w:val="22"/>
          <w:szCs w:val="22"/>
        </w:rPr>
      </w:pPr>
      <w:r>
        <w:rPr>
          <w:sz w:val="22"/>
          <w:szCs w:val="22"/>
        </w:rPr>
        <w:t>Покрывало обмана</w:t>
      </w:r>
    </w:p>
    <w:p>
      <w:pPr>
        <w:pStyle w:val="Normal"/>
        <w:spacing w:before="0" w:after="240"/>
        <w:rPr>
          <w:rFonts w:ascii="Arial" w:hAnsi="Arial" w:cs="Arial"/>
          <w:sz w:val="22"/>
          <w:szCs w:val="22"/>
        </w:rPr>
      </w:pPr>
      <w:r>
        <w:rPr>
          <w:rFonts w:cs="Arial" w:ascii="Arial" w:hAnsi="Arial"/>
          <w:sz w:val="22"/>
          <w:szCs w:val="22"/>
        </w:rPr>
        <w:t>Пример подобной жизни - жизнь царя Саула, Бог приказал Саулу через пророка Самуила собрать войско, поразить амаликитян и полностью истребить все дышащее: каждого мужчину, женщину, ребенка и животных.</w:t>
        <w:br/>
        <w:br/>
        <w:t>Саул не отверг указаний Самуила со словами: "Не бывать этому" - и не пошел, рассердившись, в другую сторону. Это было бы очевидным непослушанием. Вместо этого Саул выслушал пророка, собрал свое войско и поразил амаликитян. В этом сражении десятки тысяч мужчин, женщин и детей были убиты. Саул пощадил только царя амаликитян. Вероятно, потому, что он хотел, чтобы другой царь служил у него во дворце.</w:t>
        <w:br/>
        <w:br/>
        <w:t>Скорее всего, были убиты и тысячи животных. Саул сохранил только несколько лучших овец, ягнят и волов. Он рассудил, что их люди могут принести в жертву Господу, и это даже не противоречило Писанию. Для стороннего наблюдателя, не слышавшего слов пророка Самуила, Саул мог показаться благочестивым царем: "Смотрите, он приносит Господу только самое лучшее!"</w:t>
        <w:br/>
        <w:br/>
        <w:t>После всего, что сделал Саул, Бог проговорил к Самуилу: "Жалею, что поставил Я Саула царем; ибо он отвратился от Меня, и слова Моего не исполнил" (1 Цар. 15:11).</w:t>
        <w:br/>
        <w:br/>
        <w:t>На следующий день Самуил встретился с Саулом. Когда Саул увидел, что идет Самуил, он восторженно поприветствовал его словами: "Благословен ты у Господа; я исполнил слово Господа" (1 Цар. 15:13).</w:t>
        <w:br/>
        <w:br/>
        <w:t>Подождите минутку! Это определенно не произвело на Бога впечатления! Мы только что прочли Его мнение. Что здесь произошло? Как на одно и то же происшествие могли быть такие разные взгляды? Саул всерьез был уверен, что послушался Бога. Как он мог так исказить слова Бога и считать, что послушался Его? Иаков объясняет это так: "Будьте же исполнители слова, а не слышатели только, обманывающие самих себя" - Иак. 1:22.</w:t>
        <w:br/>
        <w:br/>
        <w:t>Когда мы слышим Божье Слово и не исполняем его, то мы обманываем свои собственные сердца! Так люди могут верить, что они послушны Богу, хотя их дела свидетельствуют о непослушании. Это одновременно ужасающее и отрезвляющее откровение! Обман закрывает покрывалом глаза сердца и затуманивает истину. Чем более непослушен человек, тем толще и непроницаемей становится это покрывало, и его всё труднее становится убрать.</w:t>
        <w:br/>
        <w:br/>
        <w:t>Позвольте мне повторить некоторые важные мысли. Во-первых, Саул не ушел прочь в гневе и не противился тому, что ему было сказано. Он пошел на войну. Во-вторых, он убил десятки тысяч людей, пощадив только одного. Из тысяч животных он убил всех, за исключением нескольких. Он, вероятно, сделал 99 процентов из того, что ему было велено. Однако Бог назвал это почти полное послушание непокорностью (ст. 23)!</w:t>
        <w:br/>
        <w:br/>
        <w:t>Сегодня мы бы сказали: "Всё было нормально, это было сделано неплохо". Мы даже можем защищать Саула: "В конце концов, он ведь сделал почти всё. Воздайте ему должное за то, что он сделал правильно! К чему указывать на то единственное, чего он не сделал? Посмотрите на всё, что он сделал! Не будьте так суровы к Саулу!"</w:t>
        <w:br/>
        <w:br/>
        <w:t>Частичное или избирательное послушание в Божьих глазах - это то же самое, что и противление Его власти. Это - свидетельство отсутствия Божьего страха!</w:t>
        <w:br/>
        <w:br/>
        <w:t>Как-то я был в Канаде и готовился к служению. Служение хвалы и поклонения было в самом разгаре, когда Дух Господень задал мне вопрос; "Знаешь ли ты, что такое дух религиозности?"</w:t>
        <w:br/>
        <w:br/>
        <w:t>Хотя я писал и проповедовал о религиозных духах и о том, как они проявляются, я сразу же понял, что мои знания были в лучшем случае ограниченными. Я уже понял, что каждый раз, когда Бог задает вопрос, он делает это не потому, что хочет, чтобы мы рассказали Ему, что мы об этом знаем. Я ответил: "Нет, Господи, расскажи мне, пожалуйста".</w:t>
        <w:br/>
        <w:br/>
        <w:t>Он быстро ответил: "Человек с духом религиозности - это тот, кто использует Мое Слово для исполнения собственной воли!" Другими словами, так бывает, когда мы используем то, что сказал Господь, и прибавляем к этому собственные желания.</w:t>
        <w:br/>
        <w:br/>
        <w:t>Я стоял в удивлении пред мудростью, данной мне от Божьего Духа. Я применил это объяснение к ситуации с Саулом и смог увидеть, как Саул сделал то, что ему велели, но прибавил к этому то, чего он хотел. Его внимание не было сосредоточено на Божьем сердце. Саул искал возможности получить выгоду для себя и укрепить свое положение в народе и воспользовался случаем. Господствовал ли в этом Бог? Трепетным ли было отношение к Божьему слову? Страх Господень сохранит нас от компромисса с Божьей истиной ради погони за собственной выгодой. Тогда мы будем послушны Божьему Слову, чего бы это ни стоило.</w:t>
      </w:r>
    </w:p>
    <w:p>
      <w:pPr>
        <w:pStyle w:val="Heading3"/>
        <w:rPr>
          <w:sz w:val="22"/>
          <w:szCs w:val="22"/>
        </w:rPr>
      </w:pPr>
      <w:r>
        <w:rPr>
          <w:sz w:val="22"/>
          <w:szCs w:val="22"/>
        </w:rPr>
        <w:t>В какое зеркало вы смотритесь?</w:t>
      </w:r>
    </w:p>
    <w:p>
      <w:pPr>
        <w:pStyle w:val="Normal"/>
        <w:spacing w:before="0" w:after="240"/>
        <w:rPr>
          <w:rFonts w:ascii="Arial" w:hAnsi="Arial" w:cs="Arial"/>
          <w:sz w:val="22"/>
          <w:szCs w:val="22"/>
        </w:rPr>
      </w:pPr>
      <w:r>
        <w:rPr>
          <w:rFonts w:cs="Arial" w:ascii="Arial" w:hAnsi="Arial"/>
          <w:sz w:val="22"/>
          <w:szCs w:val="22"/>
        </w:rPr>
        <w:t>Прочтите еще раз слова Иакова: "Будьте же исполнители слова, а не слышатели только, обманывающие самих себя. Ибо, кто слушает слово и не исполняет, тот подобен человеку, рассматривающему природные черты лица своего в зеркале: он посмотрел на себя, отошел и тотчас забыл, каков он" - Иак. 1:22.</w:t>
        <w:br/>
        <w:br/>
        <w:t>Иаков использовал этот пример из земной жизни, чтобы проиллюстрировать то, что действительно происходит в духе, когда мы не подчиняемся господству Иисуса. Когда мы не трепещем перед Его Словом, не подчиняемся ему беспрекословно, то это подобно тому, как мы смотрим на себя в зеркало, затем отходим, как если бы мы не смотрели в него, а затем возвращаемся к нему, потому что мы забыли, как мы выглядим. Мы можем видеть себя, пока смотрим в зеркало, но когда мы отходим, то забываем, каковы мы, как будто бы мы были слепы.</w:t>
        <w:br/>
        <w:br/>
        <w:t>Это объясняет, почему люди могут читать, слушать и даже проповедовать Божье Слово, однако продолжать жить так же, как те, кто не знает Божьего Слова. Их жизнь никак особенно не меняется. Псалмопевец описывает состояние тех, кто приходит в Дом Божий, слушает Его Слово, но остается неизменным; "...нет в них перемены; они не боятся Бога" (Пс. 54:20).</w:t>
        <w:br/>
        <w:br/>
        <w:t>Эти люди заявляли о своем спасении, но оставались неизмененными Божьей силой. Они были нечестивыми, неблагодарными, нелюбящими, непослушными, не умеющими прощать, а также проявляли другие черты характера, благодаря которым они ничем не отличались от тех, кто никогда не слышал Божьего Слова. Возможно, они не курят, не пьют и не ругаются на улицах, как язычники, но их внутренние побуждения ничем не отличаются от побуждений язычников - они ищут своего. Павел описывал их состояние как состояние людей, которые постоянно учатся, но никогда не могут применить своего знания. Они живут в обольщении (см. 2 Тим. 3:7,13).</w:t>
        <w:br/>
        <w:br/>
        <w:t>В пустыне сыны Израилевы страдали духовной близорукостью, потому что их сердца были закрыты покрывалом. Это покрывало называлось обольщением... Они слышали Божье Слово и видели Его могучую силу, но оставались неизмененными. Из-за отсутствия святого страха затмилось их духовное видение.</w:t>
        <w:br/>
        <w:br/>
        <w:t>Они не каялись, поэтому это покрывало становилось всё толще, пока не наступила полная духовная слепота. Слепота их сердец показала, в кого превратились эти люди. Продолжая праздновать свое избавление из Египта (мира), они утратили понимание Божьих целей и отступали, даже прятались от страха, когда являлось славное Божье присутствие. То же самое может произойти и с нами, если мы не внимаем Божьим предупреждениям.</w:t>
        <w:br/>
        <w:br/>
        <w:t>Павел говорит, что произойдет, если мы подчинимся господству Иисуса, благоговея в Его присутствии и трепеща пред Его Словом.</w:t>
        <w:br/>
        <w:br/>
        <w:t>"Но когда обращаются к Господу, тогда это покрывало снимается. Господь есть Дух; а где Дух Господень, там свобода. Мы же все открытым лицем, как в зеркале, взирая на славу Господню, преображаемся в тот же образ от славы в славу, как от Господня Духа" - 2 Кор. 3:16.</w:t>
        <w:br/>
        <w:br/>
        <w:t>Как и Иаков, Павел использует образ зеркала. Но это не материальный образ, а сама Божья слава, которую мы видим в лице Иисуса Христа (см. 2 Кор. 4:6). Этот образ открывается в наших сердцах, когда мы не только слышим Его слово, но и послушно исполняем, его. Иаков подтверждает эту мысль: "Но кто вникает в закон совершенный, закон свободы, и пребудет в нем, тот, будучи не слушателем забывчивым, но исполнителем дела, блажен будет в своем действовании" - Иак. 1:25.</w:t>
        <w:br/>
        <w:br/>
        <w:t>Совершенный закон свободы - это Иисус. Он - живое и явленное Божье Слово. Иоанн говорит: "Ибо три свидетельствуют на небе: Отец, Слово и Святый Дух; и Сии три суть едино" (1 Ин. 5:7).</w:t>
        <w:br/>
        <w:br/>
        <w:t>Если мы усердно ищем Иисуса, оставаясь внимательными к Его Слову и водительству Святого Духа и послушными тому, что нам открывается, наш взор остается ясным и не закрытым покрывалом. Тогда мы можем постигать Божью славу!</w:t>
        <w:br/>
        <w:br/>
        <w:t>Помните, что Бог желает, чтобы мы видели Его славу! Он скорбел, когда Израиль не мог устоять в Его славном присутствии из-за того, что у него не было благочестивого страха. Только те, чьи сердца не закрыты покрывалом, могут видеть Его!</w:t>
        <w:br/>
        <w:br/>
        <w:t>Созерцая Его славу в зеркале Его Слова, открытого нам, мы изменяемся но Его образу через Духа Божия! Слава Богу!</w:t>
        <w:br/>
        <w:br/>
        <w:t>Теперь вы можете понять важность того, о чем пишет автор Послания к Евреям: "Посему мы должны быть особенно внимательны к слышанному, чтобы не отпасть" - Евр. 2:1.</w:t>
        <w:br/>
        <w:br/>
        <w:t>Существует высшее призвание для каждого верующего - преображаться по славному образу Иисуса Христа (см. Флп. 3:14; Рим. 8:29). Но если мы не усердствуем в послушании Божьему Слову, нас будет невольно сносить с пути, проложенного Им для нас. Вы можете представить себе поездку на автомобиле с завязанными глазами? Вы можете включить зажигание, но ваша машина сразу же отклонится от нужного направления! С завязанными глазами вы не видите пути. Если вы слушаетесь Бога, ваши глаза открыты!</w:t>
      </w:r>
    </w:p>
    <w:p>
      <w:pPr>
        <w:pStyle w:val="Heading3"/>
        <w:rPr>
          <w:sz w:val="22"/>
          <w:szCs w:val="22"/>
        </w:rPr>
      </w:pPr>
      <w:r>
        <w:rPr>
          <w:sz w:val="22"/>
          <w:szCs w:val="22"/>
        </w:rPr>
        <w:t>Путеводный свет всего нашего естества</w:t>
      </w:r>
    </w:p>
    <w:p>
      <w:pPr>
        <w:pStyle w:val="Normal"/>
        <w:spacing w:before="0" w:after="240"/>
        <w:rPr>
          <w:rFonts w:ascii="Arial" w:hAnsi="Arial" w:cs="Arial"/>
          <w:sz w:val="22"/>
          <w:szCs w:val="22"/>
        </w:rPr>
      </w:pPr>
      <w:r>
        <w:rPr>
          <w:rFonts w:cs="Arial" w:ascii="Arial" w:hAnsi="Arial"/>
          <w:sz w:val="22"/>
          <w:szCs w:val="22"/>
        </w:rPr>
        <w:t>Мы изменяемся по образу того, что мы видим перед собой. Если покрывало закрывает наши духовные глаза, то образ Господа будет представать в искаженном виде. В нашем разуме Его образ принимает форму скорее тленного человека, нежели нетленного Бога, каков Он в действительности. Тогда мы видим его пути сквозь тусклый свет культуры, в которой живем. Вот почему Израиль мог переживать великие чудеса и видеть проявление Божьей силы, однако продолжать вести себя так, как те народы, которые не знали Господа. Иисус говорил: "Светильник для тела есть око. Итак, если око твое будет чисто, то все тело твое будет светло; если же око твое будет худо, то все тело твое будет темно. Итак, если свет, который в тебе, тьма, то какова же тьма?" - Мф. 6:22-23.</w:t>
        <w:br/>
        <w:br/>
        <w:t>Светильник, управляющий нашим телом (нашим естеством) - это наш глаз. Этот образ светильника говорит не только о материальном зрении, но также о глазах сердца (см. Еф. 1:18). Всё наше естество зависит от того и руководствуется тем, что воспринимают глаза. Если наши глаза видят живое Божье Слово (см. Евр. 6:5), все наше естество наполняется Божьим светом (см. 1Ин. 1:5). Мы постоянно преображаемся в свете истины; мы в безопасности, нас не снесет с истинного пути.</w:t>
        <w:br/>
        <w:br/>
        <w:t>Иисус не переставал говорить, что если глаза человека сосредоточены на зле, то всё его естество наполняет тьма. Таково описание темного сердца неверующего.</w:t>
        <w:br/>
        <w:br/>
        <w:t>Давайте внимательнее посмотрим на Его утверждение: "Итак, если свет (который есть ваше представление об Иисусе.- Прим. автора), который в тебе, тьма, то какова же тьма?" (см. Мф. 6:23). Это слово обращено не к неверующему, а к человеку, знающему Божье Слово. Свет уже находится в нем. Иисус говорит, что если наше восприятие затемнено или закрыто покрывалом из-за отсутствия Божьего страха, тьма в нас будет большей, чем тьма, покрывающая людей, ни разу не видевших или не слышавших истины (см. Иуд. 1:12-13 и Лк. 12:47-48).</w:t>
        <w:br/>
        <w:br/>
        <w:t>Напомните Божьи слова тем, кто утверждал, что знает Бога, но не имел Божьего страха; "Что ты проповедуешь уставы Мои и берешь завет Мой в уста твои, а сам ненавидишь наставление Мое и слова Мои бросаешь за себя?" (Пс. 49:16-17). Это люди, которые исповедуют веру в Слово Божье и даже проповедуют его, но свет, который в них - это великая тьма. Их глаза покрыты пеленой, поэтому они видят Бога подобным себе, вместо того чтобы видеть Его таким, каков Он на самом деле. Бог говорит: "Ты это делал, и Я молчал; ты подумал, что Я такой же, как ты" (Пс. 49:21).</w:t>
      </w:r>
    </w:p>
    <w:p>
      <w:pPr>
        <w:pStyle w:val="Heading3"/>
        <w:rPr>
          <w:sz w:val="22"/>
          <w:szCs w:val="22"/>
        </w:rPr>
      </w:pPr>
      <w:r>
        <w:rPr>
          <w:sz w:val="22"/>
          <w:szCs w:val="22"/>
        </w:rPr>
        <w:t>Совершай спасение</w:t>
      </w:r>
    </w:p>
    <w:p>
      <w:pPr>
        <w:pStyle w:val="Normal"/>
        <w:spacing w:before="0" w:after="240"/>
        <w:rPr>
          <w:rFonts w:ascii="Arial" w:hAnsi="Arial" w:cs="Arial"/>
          <w:sz w:val="22"/>
          <w:szCs w:val="22"/>
        </w:rPr>
      </w:pPr>
      <w:r>
        <w:rPr>
          <w:rFonts w:cs="Arial" w:ascii="Arial" w:hAnsi="Arial"/>
          <w:sz w:val="22"/>
          <w:szCs w:val="22"/>
        </w:rPr>
        <w:t>Петр вдохновляет нас тем, что Богом "дарованы нам великие и драгоценные обетования, дабы вы чрез них соделались причастниками Божеского естества, удалившись от господствующего в мире растления похотью..." (2 Пет. 1:4). Причастники Божеского естества! Какое чудесное обетование!</w:t>
        <w:br/>
        <w:br/>
        <w:t>Он объясняет, что исполнение этого обетования будет зависеть от выполнения условий и того, насколько мы постоянны. Ибо он говорит: "Вы хорошо делаете, что обращаетесь к нему (пророческому слову), как к светильнику, сияющему в темном месте, доколе не начнет рассветать день и не взойдет утренняя звезда в сердцах ваших" (2 Пет. 1:19). Условие: если мы серьезно размышляем о великих и драгоценных обетованиях. То, в чем мы должны быть постоянны: если мы пребываем в благоговейном трепете и послушании Богу, тогда сияние Его славы будет нарастать. Оно начинается, как свет зари, и продолжается от славы в славу, пока не засияет, как солнце в зените. В книге Притчей 4:18 нам говорится; "Стезя праведных - как светило лучезарное, которое более и более светлеет до полного дня" (Прит. 4:18). Мы будем вечно сиять, как солнце (см. Мф. 13:43). Мы будем не отражать Его славу, а излучать ее! Аллилуйя!</w:t>
        <w:br/>
        <w:br/>
        <w:t>Когда мы видим Господню славу в зеркале откровения Его Слова, мы "...преображаемся (изменяемся) в тот же образ от славы в славу, как от Господня Духа" (2 Кор. 3:18). Это описывает процесс, который в Библии называется "совершением" нашего спасения. Павел по этому поводу дает особые наставления в Послании к Филиппинцам. Читая эти наставления, помните о том, что это - те же самые наставления, исполнение которых Израилем могло спасти умерших в пустыне людей от их горькой участи.</w:t>
        <w:br/>
        <w:br/>
        <w:t>"Итак, возлюбленные мои, как вы всегда были послушны, не только в присутствии моем, но гораздо более ныне во время отсутствия моего, со страхом и трепетом совершайте свое спасение, потому что Бог производит в вас и хотение и действие по Своему благоволению" - Флп. 2:12.</w:t>
        <w:br/>
        <w:br/>
        <w:t>Я знаю, что это послание от Павла к Филиппийцам, но оно представляет собой послание от Господа к нам. Всё Писание богодухновенно, и в нем нет человеческих суждений. Мы должны читать этот стих так, как если бы Бог обращался к нам лично. Перед тем как продолжить, прочтите еще раз Послание к Филиппийцам 2:12:13 в свете этой истины.</w:t>
        <w:br/>
        <w:br/>
        <w:t>Эти стихи иллюстрируют то, что страх Божий дает нам силы слушаться Бога не только в Его присутствии, но и тогда, когда мы этого присутствия не ощущаем. Библия описывает два различных аспекта Божьего присутствия. Во-первых, Бог вездесущ. Проще говоря, Бог везде. Давид так говорит об этом: "Куда пойду от Духа Твоего, и от лица Твоего куда убегу? Взойду ли на небо, Ты там; сойду ли в преисподнюю, и там Ты" (Пс. 138:7-8). Это присутствие, как Он обещал, никогда не оставит и не покинет нас (Евр. 13:5).</w:t>
        <w:br/>
        <w:br/>
        <w:t>Во-вторых, Божье присутствие может быть ощутимо (явно). Тогда Его присутствие становится реальным для нас в материальном мире. Часто во время служений в церкви мы ощущаем Его любовь. Мы чувствуем Его тепло во время поклонения, мы ощущаем Его силу во время молитвы. Легко быть послушным Богу в таких случаях, когда мы получаем ответы на наши молитвы, когда исполняются Его обетования и когда мы переполнены радостью. Но человек, боящийся Бога, будет послушен Ему, даже когда нет ощутимого Божьего присутствия, которое бы вдохновляло его.</w:t>
      </w:r>
    </w:p>
    <w:p>
      <w:pPr>
        <w:pStyle w:val="Heading3"/>
        <w:rPr>
          <w:sz w:val="22"/>
          <w:szCs w:val="22"/>
        </w:rPr>
      </w:pPr>
      <w:r>
        <w:rPr>
          <w:sz w:val="22"/>
          <w:szCs w:val="22"/>
        </w:rPr>
        <w:t>Непоколебимый страх Божий</w:t>
      </w:r>
    </w:p>
    <w:p>
      <w:pPr>
        <w:pStyle w:val="Normal"/>
        <w:spacing w:before="0" w:after="240"/>
        <w:rPr>
          <w:rFonts w:ascii="Arial" w:hAnsi="Arial" w:cs="Arial"/>
          <w:sz w:val="22"/>
          <w:szCs w:val="22"/>
        </w:rPr>
      </w:pPr>
      <w:r>
        <w:rPr>
          <w:rFonts w:cs="Arial" w:ascii="Arial" w:hAnsi="Arial"/>
          <w:sz w:val="22"/>
          <w:szCs w:val="22"/>
        </w:rPr>
        <w:t>Вспомните Иосифа, правнука Авраама. Во сне Бог показал Иосифу, что он будет великим вождем, который будет царствовать даже над своими братьями! Но что же произошло после того, как было получено это обетование? Братья, которыми Иосиф должен был однажды управлять, позавидовали ему и бросили его в ров. Сегодня многие будут потрясены этим: "Как мог Бог позволить такому случиться? Не был ли этот сон просто издевательством?" Сначала они были потрясены, а потом обиделись на Бога. Их обида - это еще одно проявление отсутствия святого страха! Однако мы не видим, чтобы где-то говорилось о том, чтобы Иосиф роптал на Бога.</w:t>
        <w:br/>
        <w:br/>
        <w:t>Те же самые братья продали Иосифа в рабство в чужую страну. Он служил в доме язычника Потифара более десяти лет. Десять лет! Задумайтесь, как много! С каждым днем сон, посланный ему Богом, должен был казаться всё более далеким и бесполезным. Сегодня большинство из нас по прошествии десяти лет даже бы не задавали вопросов Богу. Мы бы уже давно сдались! Но всё-таки мы не находим доказательств того, что Иосиф роптал. Он не оставил своей надежды, не забыл своей мечты и не покорился разочарованию. Он боялся Бога.</w:t>
        <w:br/>
        <w:br/>
        <w:t>Сыны Израилевы, наоборот, предавались жалобам и ропоту. Терпение Иосифа выдержало десять лет рабства, тогда как терпение израильтян закончилось уже через несколько недель. Как же сильно мы отличаемся от Иосифа, не правда ли?</w:t>
        <w:br/>
        <w:br/>
        <w:t>Иосиф был одинок в этой языческой земле, далек от всего, что он знал и любил. Он не общался с верующими. Рядом не было другого брата, которому можно было довериться. Когда Иосиф находился в этом состоянии одиночества, жена его хозяина попыталась соблазнить его. Одетая в шелка и пахнущая лучшими ароматическими маслами Египта жена Потифара ежедневно умоляла Иосифа лечь с ней.</w:t>
        <w:br/>
        <w:br/>
        <w:t>Мне нравится, как Иосиф проявил свой Божий страх. Хотя он испытывал лишения и разочарование, он не поддался уговорам жены Потифара. Если бы он утратил Божий страх и затаил обиду на Бога, у него бы не было силы противостать искушению. Он сказал в ответ жене Потифара: "Как же сделаю я сие великое зло и согрешу пред Богом?" (Быт. 39:9).</w:t>
        <w:br/>
        <w:br/>
        <w:t>Из-за своего послушания Богу Иосиф оказался в темнице фараона. Многие ли из нас в такой момент решили бы, что будут доверять Богу и слушаться Его? Многие бы стали добычей горечи (см. Евр. 12:15). Иосиф оставался в тюрьме более двух лет. Но у нас по-прежнему нет никаких доказательств его ропота или озлобленности. Закованный в цепи Иосиф продолжал жить с Божьим страхом даже в тюремном мраке! Никакое разочарование не могло отвратить его сердце от Бога.</w:t>
        <w:br/>
        <w:br/>
        <w:t>Поражает то, что, проходя через все свои скорби, Иосиф продолжал служить другим заключенным. Он утешал их, когда они терпели лишения, толковал их сны и рассказывал им об Иегове.</w:t>
      </w:r>
    </w:p>
    <w:p>
      <w:pPr>
        <w:pStyle w:val="Heading3"/>
        <w:rPr>
          <w:sz w:val="22"/>
          <w:szCs w:val="22"/>
        </w:rPr>
      </w:pPr>
      <w:r>
        <w:rPr>
          <w:sz w:val="22"/>
          <w:szCs w:val="22"/>
        </w:rPr>
        <w:t>Ропот мешает преображению</w:t>
      </w:r>
    </w:p>
    <w:p>
      <w:pPr>
        <w:pStyle w:val="Normal"/>
        <w:spacing w:before="0" w:after="240"/>
        <w:rPr>
          <w:rFonts w:ascii="Arial" w:hAnsi="Arial" w:cs="Arial"/>
          <w:sz w:val="22"/>
          <w:szCs w:val="22"/>
        </w:rPr>
      </w:pPr>
      <w:r>
        <w:rPr>
          <w:rFonts w:cs="Arial" w:ascii="Arial" w:hAnsi="Arial"/>
          <w:sz w:val="22"/>
          <w:szCs w:val="22"/>
        </w:rPr>
        <w:t>Потомки Иосифа сильно отличались от него. Они были послушны, когда исполнялись их желания и когда Бог являл Свою могучую силу в их интересах. Когда же они были разочарованы или чувствовали себя оставленными, они быстро сходили на путь непослушания. Первым признаком движения к непослушанию был ропот.</w:t>
        <w:br/>
        <w:br/>
        <w:t>Люди, обиженные на Бога, обычно не так глупы, чтобы открыто противиться Ему. Вместо этого они противятся Его Слову или водительству. Сыны Израилевы роптали на своих вождей, но Моисей ответил им: "...не на нас ропот ваш, но на Господа" (Исх. 16:8).</w:t>
        <w:br/>
        <w:br/>
        <w:t>Ропот убивает. Он свяжет в вас Божью жизнь быстрее, чем что бы то ни было! Ропот косвенно сообщает Господу: "Мне не нравится то, что Ты делаешь в моей жизни. Если бы я был на твоем месте, я бы сделал это иначе". Ропот - это ничто иное, как проявление неповиновения по отношению к Божьей власти. Это - крайняя форма непочтения! Бог ненавидит это! Иосиф имел страх Божий и никогда не роптал. Вот почему Господь предостерегает: "Со страхом и трепетом совершайте свое спасение, потому что Бог производит в вас и хотение и действие по Своему благоволению. Все делайте без ропота и сомнения" - Флп. 2:12-14.</w:t>
        <w:br/>
        <w:br/>
        <w:t>Бог строго предупреждает нас, чтобы мы не позволяли ропоту укореняться в наших сердцах. Мы не оставлены без помощи, когда противостоим ропоту. Страх Господень - это сила, не пускающая этого убийцу внутрь. Книга Притчей подтверждает это: "Страх Господень - источник жизни, удаляющий от сетей смерти" Прит. 14:27.</w:t>
        <w:br/>
        <w:br/>
        <w:t>Иосиф прожил в духовной пустыне более 12 лет. Казалось, ничто не может изменить его жизнь. Но был источник, из которого Иосиф черпал силы - глубокий источник внутри него. Этот источник давал ему крепость, в которой он нуждался, чтобы слушаться Бога в тяжелые времена духовной засухи. Это был страх Божий!</w:t>
        <w:br/>
        <w:br/>
        <w:t>С помощью живительных вод этого источника он смог избегнуть западни ненависти, обиды, зависти, огорчения, гнева и прелюбодеяния. Когда другие люди оказывались в западне смерти, Иосиф мог прогнать смерть и служить другим, даже в мрачные периоды своей жизни.</w:t>
        <w:br/>
        <w:br/>
        <w:t>Иосиф вел себя мудро, потому что боялся Бога. "Страх Господень научает мудрости, и славе предшествует смирение" (Прит. 15:33). Люди, имеющие страх Божий, будут мудрыми. Даниил говорит по этому поводу: "И разумные будут сиять, как светила на тверди, и обратившие многих к правде - как звезды, вовеки, навсегда" - Дан. 12:3.</w:t>
        <w:br/>
        <w:br/>
        <w:t>Иосиф подвергся окончательному испытанию своего сердца, когда, невзирая на обстоятельства, заявил о Божьей верности в самых трудных обстоятельствах. Вскоре он ярко сиял в Египте благодаря своей мудрости. Невозможно было скрыть его добродетели, которые были известны всему языческому народу.</w:t>
        <w:br/>
        <w:br/>
        <w:t>Интересно то, что поведение Иосифа в тюрьме и его отношение к другим заключенным помогли ему достичь предсказанного. В 40-ой главе книги Бытие говорится, что главный виночерпий и главный хлебодар фараона оказались среди заключенных. Обоим приснились сны, которые были истолкованы Иосифом. Виночерпию Иосиф объявил значение его сна: "И сказал ему Иосиф: вот истолкование его: три ветви - это три дня; через три дня фараон вознесет главу твою и возвратит тебя на место твое, и ты подашь чашу фараонову в руку его, по прежнему обыкновению, когда ты был у него виночерпием" - Быт. 40:12-13.</w:t>
        <w:br/>
        <w:br/>
        <w:t>Для хлебодара истолкование не было таким же благоприятным: "И отвечал Иосиф, и сказал: вот истолкование его: три корзины - это три дня; через три дня фараон снимет с тебя голову твою и повесит тебя на дереве, и птицы будут клевать плоть твою с тебя" - Быт. 40:18.</w:t>
        <w:br/>
        <w:br/>
        <w:t>Если бы в сердце Иосифа была хоть частичка ропота, он бы не послужил ни виночерпию, ни хлебодару. Если бы он им не послужил, он бы оставался в тюрьме до самой смерти.</w:t>
        <w:br/>
        <w:br/>
        <w:t>В критические моменты своей жизни Иосиф мог бы поддаться ропоту на то, что казалось неверностью со стороны Бога, тогда как в действительности Божье обетование могло перестать исполняться, потому что Иосифу недоставало благоговейного страха. Но Бог был верен, и избавил Иосифа от тюремных цепей. В назначенный час Иосиф был вызван самим фараоном, чтобы истолковать сон, по рекомендации ни кого иного, как главного виночерпия. И целый народ был избавлен от голода благодаря одному человеку - Иосифу, который боялся Господа.</w:t>
        <w:br/>
        <w:br/>
        <w:t>Церковь второй половины двадцатого века являет отсутствие Божьего страха. Поэтому наш нуждающийся народ смотрит на нас скорее как на позор, чем как на сияющие звезды. О наших грехах часто говорят в средствах массовой информации, и мы потеряли лицо, которое должны иметь верующие. В нас нет таких качеств, как верность и богобоязненность, которые можно найти у Иосифа. Да поможет нам Бог по благодати Своей!</w:t>
      </w:r>
    </w:p>
    <w:p>
      <w:pPr>
        <w:pStyle w:val="Heading3"/>
        <w:rPr>
          <w:sz w:val="22"/>
          <w:szCs w:val="22"/>
        </w:rPr>
      </w:pPr>
      <w:r>
        <w:rPr>
          <w:sz w:val="22"/>
          <w:szCs w:val="22"/>
        </w:rPr>
        <w:t>Сияйте Его славой</w:t>
      </w:r>
    </w:p>
    <w:p>
      <w:pPr>
        <w:pStyle w:val="Heading2"/>
        <w:rPr>
          <w:rFonts w:ascii="Arial" w:hAnsi="Arial" w:cs="Arial"/>
          <w:sz w:val="22"/>
          <w:szCs w:val="22"/>
        </w:rPr>
      </w:pPr>
      <w:r>
        <w:rPr>
          <w:rFonts w:cs="Arial" w:ascii="Arial" w:hAnsi="Arial"/>
          <w:sz w:val="22"/>
          <w:szCs w:val="22"/>
        </w:rPr>
        <w:t>Иов был еще одним человеком, который сильно пострадал. Он также был сурово испытан. Он пытался осмысливать все свои страдания, но отчаялся. Друзья пришли дать ему совет, но их слова не только не помогли Иову, но и смутили его. Он искал мудрости, но она покинула его. Бог молчал, пока Иов со своими друзьями делился бесполезными попытками понять Его пути. Бог ожидал, пока они выскажут все свои мнения. Он послал им мудрого проповедника по имени Елиуй. Но после этого: "Господь отвечал Иову из бури и сказал: кто сей, омрачающий Провидение словами без смысла? Препояшь ныне чресла твои, как муж: Я буду спрашивать тебя, и ты объясняй Мне: где был ты, когда Я полагал основания земли? Скажи, если знаешь" - Иов 38:1-4.</w:t>
        <w:br/>
        <w:br/>
        <w:t>Бог продолжал объяснять, пока Иов не проникся Божьей великой мудростью, пониманием и силой. Иов, побежденный святым страхом, возопил: "Знаю, что Ты все можешь, и что намерение Твое не может быть остановлено. Кто сей, помрачающий Провидение, ничего не разумея? - Так, я говорил о том, чего не разумел, о делах чудных для меня, которых я не знал. Выслушай, взывал я, и я буду говорить, и что буду спрашивать у Тебя, объясни мне. Я слышал о Тебе слухом уха; теперь же мои глаза видят Тебя; поэтому я отрекаюсь и раскаиваюсь в прахе и пепле" - Иов 42:2-6.</w:t>
        <w:br/>
        <w:br/>
        <w:t>Иов имел Божий страх. Он видел Бога. Он был преображен. Его физическая боль и потери не уменьшились, но естество ощущало сильный святой страх. Этот страх содержал мудрость, в которой нуждался Иов. Точно так же, как Иосиф служил другим, сам испытывая боль и муку, Иов обернулся и стал служить другим.</w:t>
        <w:br/>
        <w:br/>
        <w:t>"И возвратил Господь потерю Иова, когда он помолился за друзей своих; и дал Господь Иову вдвое больше того, что он имел прежде... И умер Иов в старости, насыщенный днями" - Иов 42:10,17.</w:t>
        <w:br/>
        <w:br/>
        <w:t>Иов стал сиять еще больше мудростью и силой, чем когда-либо прежде. И сегодня многие люди продолжают собирать крупицы его боли и мудрости. Сегодня мы можем понять, почему Бог строго предупреждает нас: "Все делайте без ропота и сомнения..." - Флп. 2:14.</w:t>
        <w:br/>
        <w:br/>
        <w:t>Что дает нам способность быть свободными от этих убийц? Страх Божий. Когда мы боимся Бога, с наших сердец снимается покрывало.</w:t>
        <w:br/>
        <w:br/>
        <w:t>Когда мы видим Его славу, мы преображаемся по образу, на который смотрим.</w:t>
        <w:br/>
        <w:br/>
        <w:t>"...Чтобы вам быть неукоризненными и чистыми, чадами Божиими непорочными среди строптивого и развращенного рода, в котором вы сияете, как светила в мире, содержа слово жизни..." - Флп. 2:15-16.</w:t>
        <w:br/>
        <w:br/>
        <w:t>В современном переводе Библии об этом говорится так: "Сияйте же среди них подобно звездам в темном мире, неся им послание, жизнь созидающее..." - Флп. 2:15 (совр. перевод).</w:t>
        <w:br/>
        <w:br/>
        <w:t>Слава Богу вовеки! Мы, боящиеся Бога, постоянно преображаемся по Его образу, пока не засияем, как яркие звезды в темном мире. Это - описание великой славы, которую церковь, верная Богу, будет излучать в последние дни.</w:t>
        <w:br/>
        <w:br/>
        <w:t>В предыдущей главе мы обсуждали, как будем преображаться всё больше и больше, пока Божья слава в нас не будет явлена с такою силой, что наш свет будет привлекать грешников ко Христу. Читая книгу Исайи, мы находим такие слова: "Восстань, светись, Иерусалим, ибо пришел свет твой, и слава Господня взошла над тобою. Ибо вот, тьма покроет землю, и мрак - народы; а над тобою воссияет Господь, и слава Его явится над тобою, И придут народы к свету твоему, и цари - к восходящему над тобою сиянию" - Ис. 60:1-3.</w:t>
        <w:br/>
        <w:br/>
        <w:t>Бог явит Свою славу на этой земле. Он уже сказал, как Он сделает это: "...Я прославлю дом славы Моей" (Ис. 60:7). Дом Его славы - это Его народ, Его храм, те из нас, кто боится и любит Его. Захария предвидел, как слава Господня взойдет над Его народом: "Так говорит Господь Саваоф: будет в те дни, возьмутся десять человек из всех разноязычных народов, возьмутся за полу Иудея (верующего) и будут говорить; мы пойдем с тобою, ибо мы слышали, что с вами - Бог" - Зах. 8:23.</w:t>
        <w:br/>
        <w:br/>
        <w:t>Захария не пользовался выражениями, существующими сегодня. Поэтому он не имел в виду, что люди будут каждого христианина хватать за полы одежды. Он видел наше время и описал его в таких образах, которые были свойственны его времени. Больше всего меня восхищает то, что мы быстро приближаемся к этим дням! Аллилуйя!</w:t>
        <w:br/>
        <w:br/>
        <w:t>Глава 13. Дружба с Богом</w:t>
      </w:r>
    </w:p>
    <w:p>
      <w:pPr>
        <w:pStyle w:val="Heading4"/>
        <w:rPr>
          <w:rFonts w:ascii="Arial" w:hAnsi="Arial" w:cs="Arial"/>
          <w:sz w:val="22"/>
          <w:szCs w:val="22"/>
        </w:rPr>
      </w:pPr>
      <w:r>
        <w:rPr>
          <w:rFonts w:cs="Arial" w:ascii="Arial" w:hAnsi="Arial"/>
          <w:sz w:val="22"/>
          <w:szCs w:val="22"/>
        </w:rPr>
        <w:t>Иметь страх Божий - значит верить Богу. Верить Богу - значит слушаться Его.</w:t>
      </w:r>
    </w:p>
    <w:p>
      <w:pPr>
        <w:pStyle w:val="Normal"/>
        <w:spacing w:before="0" w:after="240"/>
        <w:rPr>
          <w:rFonts w:ascii="Arial" w:hAnsi="Arial" w:cs="Arial"/>
          <w:sz w:val="22"/>
          <w:szCs w:val="22"/>
        </w:rPr>
      </w:pPr>
      <w:r>
        <w:rPr>
          <w:rFonts w:cs="Arial" w:ascii="Arial" w:hAnsi="Arial"/>
          <w:sz w:val="22"/>
          <w:szCs w:val="22"/>
        </w:rPr>
        <w:t>"Тайна Господня - боящимся Его, и завет Сбой Он открывает им" - Пс. 24:14.</w:t>
        <w:br/>
        <w:br/>
        <w:t>Теперь мы обсудим то, что, на мой взгляд, является самой восхитительной гранью жизни в страхе Божьем. Это желание сердца каждого истинно верующего. Это то единственное, что будет всегда приносить бесконечное удовлетворение. Это побудило Бога творить и стало целью для искупления. Это основное желание Божьего сердца и сокровище, сберегаемое для тех, кто боится Его. Сначала давайте обратимся к мудрости Соломона: "Начало мудрости - страх Господень..." - Прит. 1:7.</w:t>
        <w:br/>
        <w:br/>
        <w:t>Какого рода мудрости? Говорит ли здесь Соломон о научном знании? Нет, многие люди науки превозносят человека. У них нет Божьего страха. Говорится ли в этом стихе о социальных или политических достижениях? Нет, ибо пути мира - безумие для Бога. Имеется ли в виду знание Священного Писания? Нет, поскольку фарисеи, несмотря на то, что были знатоками закона, не смогли угодить Богу. Ответ на наш вопрос находится в книге Притч 2:3,5: "Если будешь призывать знание и взывать к разуму... то уразумеешь страх Господень и найдешь познание о Боге". Позвольте упростить для вас: если в вас будет страх Господень, вы тотчас придете к познанию Бога. Псалмопевец подтверждает эту мысль словами: "Тайна Господня - боящимся Его, и завет Свой Он открывает им" - Пс. 24:14.</w:t>
        <w:br/>
        <w:br/>
        <w:t>Страх Господень - это начало, т.е. стартовая позиция, для близких взаимоотношений с Богом, Близость - это двусторонние отношения. Например, я многое знаю о президенте Соединенных Штатов. Я могу перечислить его достижения и знаю его политические позиции, однако я не знаю его лично. Я не общаюсь с ним лично. Люди из семьи президента и его близкие знакомые на самом деле знают его. Если бы мы оказались в одном помещении, я бы быстро узнал президента, но он бы не узнал меня. Хотя я гражданин Соединенных Штатов и многое знаю о президенте, я бы не смог говорить с ним, как с другом. Это не было бы понято и даже свидетельствовало бы о неуважении. Я бы продолжал находиться под его юрисдикцией и властью как президента и под его защитой как главнокомандующего, но его власть надо мной не создавала бы автоматически близкие отношения между мною и ним.</w:t>
        <w:br/>
        <w:br/>
        <w:t>Другим примером могут послужить те из нас, кто слишком увлекается знаменитостями спорта и Голливуда. Имена этих знаменитостей хорошо известны в американских семьях. Средства массовой информации обнажают перед нами их личную жизнь посредством многочисленных телеинтервью, а также газетных и журнальных статей. Я слышал, как поклонники говорят об этих знаменитостях, как будто бы те - их друзья. Я даже видел людей, увлеченно переживающих супружеские проблемы кумиров, и видел, что они горевали, как будто потеряли члена семьи, когда их герои спорта или экрана умирали</w:t>
        <w:br/>
        <w:br/>
        <w:t>. Если бы эти поклонники повстречали своего знаменитого героя на улице, он бы им даже не кивнул головой. Если бы у них хватило смелости остановить эту знаменитость, они бы увидели настоящего человека, сильно отличающегося от образа, который нарисовало их воображение. Взаимоотношения между знаменитостями и их поклонниками - это односторонние отношения.</w:t>
        <w:br/>
        <w:br/>
        <w:t>Меня глубоко огорчает точно такое же поведение в церкви. Я слышал, как верующие говорят о Боге, как будто бы Он - просто их приятель, с которым они на короткой ноге. Они небрежно рассказывают о том, как Бог показал им то или это. Они говорят о том, как сильно жаждут Его присутствия и помазания. Часто молодые верующие или люди, еще не утвердившиеся во взаимоотношениях с Господом, ощущают неловкость и духовную неполноценность в окружении этих "близких друзей" Бога.</w:t>
        <w:br/>
        <w:br/>
        <w:t>Но очень скоро вы услышите, как эти люди опровергнут сами себя. Они скажут что-либо, что ясно покажет, что их взаимоотношения с Богом похожи на отношения между поклонником и его кумиром. Они будут рассказывать о взаимоотношениях, которых просто не существует.</w:t>
        <w:br/>
        <w:br/>
        <w:t>Господь говорит, что мы даже не можем начать познавать Его глубже, если у нас нет страха перед Ним. Другими словами, близкие отношения и дружба с Богом даже не начнутся, если в наших сердцах прежде накрепко не укоренился Божий страх.</w:t>
        <w:br/>
        <w:br/>
        <w:t>Мы можем посещать служения, первыми выходить на каждый призыв к алтарю, ежедневно читать Библию и приходить на каждое молитвенное собрание. Мы можем произносить великие и побуждающие к действиям и изменениям проповеди, многие годы напряженно трудиться в служении и даже вызывать уважение и восхищение у своих коллег. Но если мы не боимся Бога, мы всё это время только карабкаемся по ступеням религиозной лестницы. Чем же отличаются эти религиозные ритуалы и отношение к кумирам?</w:t>
        <w:br/>
        <w:br/>
        <w:t>Я знаю людей, которые могут рассказать вам больше о личной жизни какой-нибудь знаменитости, чем о своей собственной. У них на этот счет есть масса догадок, фактов и подробностей. Но такое знание о человеке не обязательно свидетельствует о близких отношениях с ним. Эти приверженцы знаменитостей похожи на людей, наблюдающих за жизнью других через оконное стекло. Они видят "что", "где", "когда", но не знают "почему".</w:t>
      </w:r>
    </w:p>
    <w:p>
      <w:pPr>
        <w:pStyle w:val="Heading3"/>
        <w:rPr>
          <w:sz w:val="22"/>
          <w:szCs w:val="22"/>
        </w:rPr>
      </w:pPr>
      <w:r>
        <w:rPr>
          <w:sz w:val="22"/>
          <w:szCs w:val="22"/>
        </w:rPr>
        <w:t>Друг Бога</w:t>
      </w:r>
    </w:p>
    <w:p>
      <w:pPr>
        <w:pStyle w:val="Normal"/>
        <w:spacing w:before="0" w:after="240"/>
        <w:rPr>
          <w:rFonts w:ascii="Arial" w:hAnsi="Arial" w:cs="Arial"/>
          <w:sz w:val="22"/>
          <w:szCs w:val="22"/>
        </w:rPr>
      </w:pPr>
      <w:r>
        <w:rPr>
          <w:rFonts w:cs="Arial" w:ascii="Arial" w:hAnsi="Arial"/>
          <w:sz w:val="22"/>
          <w:szCs w:val="22"/>
        </w:rPr>
        <w:t>Бог в Писании назвал двух людей Своими друзьями. Это не значит, что их было только двое, но Бог особо выделил этих двух, намеренно написав об их дружбе. Я считаю, что Он сделал это для того, чтобы мы смогли понять, какие качества Бог желает видеть в Своем друге.</w:t>
        <w:br/>
        <w:br/>
        <w:t>Первым был Авраам, Авраам был назван "другом Бога" (см. 2 Пар. 20:7). Когда Аврааму было семьдесят пять лет, Бог пришел к нему и заключил с ним завет. Одним из обетований Бога было обещание исполнить желание сердца Авраама. Авраам мечтал о сыне. До рождения этого сына Авраам сделал несколько ошибок, несколько серьезных ошибок.</w:t>
        <w:br/>
        <w:br/>
        <w:t>Несмотря на всё это, Авраам продолжал верить Богу и слушаться его и был полностью убежден, что Бог исполнит обещанное.</w:t>
        <w:br/>
        <w:br/>
        <w:t>Когда Аврааму было девяносто девять лет, его жена забеременела и родился их обетованный сын Исаак! Можете представить, какую радость пережили Авраам с Сарой, ведь они ждали этого столько лет? Можете представить, как любили они свое обетованное дитя?</w:t>
      </w:r>
    </w:p>
    <w:p>
      <w:pPr>
        <w:pStyle w:val="Heading3"/>
        <w:rPr>
          <w:sz w:val="22"/>
          <w:szCs w:val="22"/>
        </w:rPr>
      </w:pPr>
      <w:r>
        <w:rPr>
          <w:sz w:val="22"/>
          <w:szCs w:val="22"/>
        </w:rPr>
        <w:t>Испытание</w:t>
      </w:r>
    </w:p>
    <w:p>
      <w:pPr>
        <w:pStyle w:val="Normal"/>
        <w:spacing w:before="0" w:after="240"/>
        <w:rPr>
          <w:rFonts w:ascii="Arial" w:hAnsi="Arial" w:cs="Arial"/>
          <w:sz w:val="22"/>
          <w:szCs w:val="22"/>
        </w:rPr>
      </w:pPr>
      <w:r>
        <w:rPr>
          <w:rFonts w:cs="Arial" w:ascii="Arial" w:hAnsi="Arial"/>
          <w:sz w:val="22"/>
          <w:szCs w:val="22"/>
        </w:rPr>
        <w:t>Шло время, и взаимоотношения между отцом и сыном стали очень близкими. Жизнь этого мальчика значила для Авраама больше, чем его собственная. Его великое богатство было ничем по сравнению с радостью этого ребенка. Ничто не имело большего значения для Авраама, чем этот драгоценный сын, данный ему от Бога.</w:t>
        <w:br/>
        <w:br/>
        <w:t>"И было, после сих происшествий Бог искушал Авраама и сказал ему: Авраам! Он сказал: вот я. Бог сказал: возьми сына твоего, единственного твоего, которого ты любишь, Исаака; и пойди в землю Мориа и там принеси его во всесожжение на одной из гор, о которой Я скажу тебе" - Быт. 22:1-2.</w:t>
        <w:br/>
        <w:br/>
        <w:t>Можете представить себе, как потрясли Авраама эти слова? Ему и присниться не могло, что Бог попросит его совершить такую жестокость. Он был ошеломлен. Отец с сыном были так близки! Несмотря на то, что появления этого драгоценного сына, теперь уже молодого человека, Авраам ждал годы и годы, Бог попросил даже большего, чем жизнь самого Авраама,- он попросил его сердце. В этом не было никакого смысла.</w:t>
        <w:br/>
        <w:br/>
        <w:t>Но Авраам знал, что Бог не совершает ошибок. То, что Бог ясно дал понять, не отвергалось. Для человека завета было только два выбора - послушаться или нарушить завет. О нарушении завета этот муж веры даже не подумал. Он был глубоко погружен в благочестивый страх.</w:t>
        <w:br/>
        <w:br/>
        <w:t>Мы знаем, что это было испытание, но Авраам этого не знал. Мы никогда не знаем, что Бог испытывает нас, пока, наконец, не пройдем испытание. Можно обмануть преподавателя на экзаменах в университете, но невозможно схитрить на экзамене, который проводит Бог. Если мы не учились и не выполняли домашнего задания, состоящего в очищении наших сердец и рук, мы не сможем пройти Божьих экзаменов, как бы мы ни были хитры!</w:t>
        <w:br/>
        <w:br/>
        <w:t>Если бы потомки Авраама знали, каков будет результат того, что Бог делает в пустыне у подножия горы Синай, они бы отреагировали на это иначе. В сердце Авраама было нечто особенное, чего не было у его потомков.</w:t>
        <w:br/>
        <w:br/>
        <w:t>Однажды Бог попросил меня оставить нечто, что, как я думал, Он дал мне. Это нечто значило для меня больше, чем всё остальное. Я желал этого многие годы. Это была работа с одним хорошо известным евангелистом, которого я горячо любил.</w:t>
        <w:br/>
        <w:br/>
        <w:t>Нам с женой предложили место помощников этого человека и его жены. Я не только любил этого человека, но смотрел на это, как на Богом данную возможность осуществления мечты. Эту мечту Бог вложил мне глубоко в сердце: проповедовать Евангелие народам мира.</w:t>
        <w:br/>
        <w:br/>
        <w:t>Я полностью рассчитывал, что Бог одобрит мое согласие на это чудесное предложение, но Он ясно дал мне понять, что я должен отказаться от него. Отказавшись от этого предложения, я проплакал несколько дней. Я знал, что послушался Бога, но не понимал, почему Он попросил у меня принять такое трудное решение. После нескольких недель непонимания, я, наконец, воззвал к Богу: "Боже, почему Ты заставляешь меня принести это в жертву?"</w:t>
        <w:br/>
        <w:br/>
        <w:t>Он сразу же ответил мне; "Чтобы увидеть, кому ты служишь: Мне или своей мечте".</w:t>
        <w:br/>
        <w:br/>
        <w:t>Только тогда понял я, что это было испытание. Когда я проходил его, то не осознавал того, что делал Бог. Единственное, что удерживало меня от желания пойти своим путем, была моя любовь к Богу и мой страх перед Ним.</w:t>
      </w:r>
    </w:p>
    <w:p>
      <w:pPr>
        <w:pStyle w:val="Heading3"/>
        <w:rPr>
          <w:sz w:val="22"/>
          <w:szCs w:val="22"/>
        </w:rPr>
      </w:pPr>
      <w:r>
        <w:rPr>
          <w:sz w:val="22"/>
          <w:szCs w:val="22"/>
        </w:rPr>
        <w:t>Авраам доказал, что боится Бога</w:t>
      </w:r>
    </w:p>
    <w:p>
      <w:pPr>
        <w:pStyle w:val="Normal"/>
        <w:spacing w:before="0" w:after="240"/>
        <w:rPr>
          <w:rFonts w:ascii="Arial" w:hAnsi="Arial" w:cs="Arial"/>
          <w:sz w:val="22"/>
          <w:szCs w:val="22"/>
        </w:rPr>
      </w:pPr>
      <w:r>
        <w:rPr>
          <w:rFonts w:cs="Arial" w:ascii="Arial" w:hAnsi="Arial"/>
          <w:sz w:val="22"/>
          <w:szCs w:val="22"/>
        </w:rPr>
        <w:t>Мне нравится реакция Авраама на самый трудный приказ Бога; "Авраам встал рано утром" (Быт. 22:3), Он не стал говорить об этом с Сарой. Он не колебался. Он решил быть послушным Богу. Были только две вещи, которые означали для Авраама больше, чем обетованный Исаак - любовь к Богу и страх перед Ним. Его любовь к Богу и страх перед Ним были превыше всего.</w:t>
        <w:br/>
        <w:br/>
        <w:t>Бог велел Аврааму проделать трехдневный путь. Это давало ему возможность размышлять над тем, что ему было велено сделать. Если бы у него были какие-либо колебания, этот период времени смог бы их разоблачить. Когда Авраам с Исааком прибыли к назначенному месту поклонения, Авраам соорудил жертвенник, связал своего сына, возложил его на жертвенник и взял нож. Он занес нож над горлом Исаака.</w:t>
        <w:br/>
        <w:br/>
        <w:t>В этот момент Бог заговорил через ангела и остановил Авраама, не успевшего до конца исполнить дело, свидетельствующее о послушании; "Не поднимай руки твоей на отрока и не делай над ним ничего, ибо теперь Я знаю, что боишься ты Бога и не пожалел сына твоего, единственного твоего, для Меня" (Быт. 22:12).</w:t>
        <w:br/>
        <w:br/>
        <w:t>Авраам подтвердил, что боится Бога, потому что счел Божьи желания более важными, чем свои собственные. Бог знал, что если Авраам пройдет это испытание, он сможет пройти и все остальные.</w:t>
        <w:br/>
        <w:br/>
        <w:t>"И возвел Авраам очи свои и увидел: и вот, позади овен, запутавшийся в чаще рогами своими. Авраам пошел, взял овна и принес его во всесожжение вместо Исаака, И нарек Авраам имя месту тому: Иегова-ире. Посему и ныне говорится: на горе Иеговы усмотрится" - Быт. 22:13-14.</w:t>
        <w:br/>
        <w:br/>
        <w:t>С завершением этого испытания Бог явил Аврааму новую грань Своего естества. Он явил Себя как Иегова-Ире. Эта открытая грань Божьего естества означает "Иегова усмотрит". Никто со времени Адама не знал Бога таковым. Бог открыл Свое сердце этому смиренному человеку, который стал Его другом. Господь скрывал Аврааму то, что для Других людей оставалось "тайнами" Его сердца и характера.</w:t>
        <w:br/>
        <w:br/>
        <w:t>Однако важно понять, что Бог не явил Себя как "Иегова усмотрит" до тех пор, пока Бог не испытал, есть ли у Авраама святой страх, и Авраам не прошел Божьего испытания. Многие утверждают, что знают различные свойства и характерные черты Божьего естества, но никогда не были послушные Ему, проходя через трудности. Они могут петь; "Иегова-Ире, Воздаятель, восполнит все нужды мои..." - но это останется просто песней до тех пор, пока Он не явит Себя как такового через наше послушание. Пока мы не пройдем Божьего испытания на послушание, такие слова будут исходить из нашего разума, а не из нашего сердца. Только тогда, когда мы принимаемся за трудное дело, входя в пустыню послушания, Бог открывает Себя нам как Иегова-Ире и как друг (см. Ис. 35:1-2).</w:t>
        <w:br/>
        <w:br/>
        <w:t>"Не делами ли оправдался Авраам, отец наш, возложив на жертвенник Исаака, сына своего? Видишь ли, что вера содействовала делам его, и делами вера достигла совершенства? И исполнилось слово Писания: "веровал Авраам Богу, и это вменилось ему в праведность, и он наречен другом Божиим" - Иак. 2:21-23.</w:t>
        <w:br/>
        <w:br/>
        <w:t>Заметьте, что Авраам получил оправдание по делам. Послушание было доказательством его святого страха и веры. Иметь страх Божий - значит верить Богу. Верить Богу - значит слушаться Его. Иаков указывает, что результатом послушания Авраама, исток которого был в святом Божьем страхе, стала дружба с Богом. Бог ясно говорит: "Тайны свои открывает Господь тем, кто боится Его, почитает, им Он заветы Свои открывает" - Пс. 24:14 (совр. перевод).</w:t>
        <w:br/>
        <w:br/>
        <w:t>В расширенном английском переводе Библии эти слова звучат буквально так: "Бог дружит с теми, кто благоговеет пред Ним. Им он открывает тайны Своего завета".</w:t>
        <w:br/>
        <w:br/>
        <w:t>Бог говорит совершенно ясно! Прочтите еще раз этот стих из 24-го псалма и сохраните его в сердце. Почему так много пустых поверхностных проповедей? Почему христианам так недостает глубины их праотцов? Неужели это свидетельствует об эпидемии в церкви? А вирус этот называется "Отсутствие Господнего страха!"</w:t>
        <w:br/>
        <w:br/>
        <w:t>Бог сказал, что Он открывает Свои тайны боящимся Его. С кем вы делитесь тайнами своего сердца? Со знакомыми или с близкими друзьями? Конечно же, с близкими друзьями. Тайны не смогут остаться тайнами, если вы открываете их просто знакомым людям.</w:t>
        <w:br/>
        <w:br/>
        <w:t>Бог поступает точно так же: Он раскрывает Свое сердце только перед боящимися Его.</w:t>
      </w:r>
    </w:p>
    <w:p>
      <w:pPr>
        <w:pStyle w:val="Heading3"/>
        <w:rPr>
          <w:sz w:val="22"/>
          <w:szCs w:val="22"/>
        </w:rPr>
      </w:pPr>
      <w:r>
        <w:rPr>
          <w:sz w:val="22"/>
          <w:szCs w:val="22"/>
        </w:rPr>
        <w:t>Человек, знавший Божьи пути</w:t>
      </w:r>
    </w:p>
    <w:p>
      <w:pPr>
        <w:pStyle w:val="Normal"/>
        <w:spacing w:before="0" w:after="240"/>
        <w:rPr>
          <w:rFonts w:ascii="Arial" w:hAnsi="Arial" w:cs="Arial"/>
          <w:sz w:val="22"/>
          <w:szCs w:val="22"/>
        </w:rPr>
      </w:pPr>
      <w:r>
        <w:rPr>
          <w:rFonts w:cs="Arial" w:ascii="Arial" w:hAnsi="Arial"/>
          <w:sz w:val="22"/>
          <w:szCs w:val="22"/>
        </w:rPr>
        <w:t>Есть еще один человек, которого Бог назвал Своим другом - Моисей. В книге Исход 33:11 сказано: "И говорил Господь с Моисеем лицем к лицу, как бы говорил кто с другом своим..." Лицо Моисея было открыто Богу, потому что он боялся Его. Поэтому он и мог разговаривать с Богом, как с близким другом. Вот каков был результат: "Он показал пути Свои Моисею, сынам Израилевым - дела Свои" - Пс. 102:7.</w:t>
        <w:br/>
        <w:br/>
        <w:t>Поскольку израильтяне не имели Божьего страха, им было отказано в близости с Ним. Его пути и тайны Его завета не были открыты израильтянам. Они знали Его во многом точно так же, как я знаю президента Соединенных Штатов. Я знаю президента по его достижениям, по тому, сколько пользы он приносит стране и гражданам, по его действиям. Израильтяне не были посвящены в тайны Божьего завета. Они не понимали Божьих мотивов, намерений и желаний Его сердца.</w:t>
        <w:br/>
        <w:br/>
        <w:t>Израиль понимал Божий характер настолько, насколько он проявлялся в материальном мире. Народ часто неверно понимал, если не получал именно того, чего хотел, на чем основывался Бог, когда отнимал или удерживал что-то. Невозможно познать Бога, просто наблюдая за Его делами в материальном мире. Это то же самое, что знать какую-то знаменитость только по сообщениям в средствах массовой информации. Бог есть Дух, и Его пути скрыты от мудрости этого материального мира (см. Ин. 4:24; 1 Кор. 2:6-8). Бог откроет Себя только тем, кто боится Его. Сыны Израилевы не видели ни мудрости, ни понимания за всем тем, что делал Бог. Поэтому они всегда шли с ним не в ногу.</w:t>
      </w:r>
    </w:p>
    <w:p>
      <w:pPr>
        <w:pStyle w:val="Heading3"/>
        <w:rPr>
          <w:sz w:val="22"/>
          <w:szCs w:val="22"/>
        </w:rPr>
      </w:pPr>
      <w:r>
        <w:rPr>
          <w:sz w:val="22"/>
          <w:szCs w:val="22"/>
        </w:rPr>
        <w:t>Страх Господень - это знание Божьих путей</w:t>
      </w:r>
    </w:p>
    <w:p>
      <w:pPr>
        <w:pStyle w:val="Normal"/>
        <w:spacing w:before="0" w:after="240"/>
        <w:rPr>
          <w:rFonts w:ascii="Arial" w:hAnsi="Arial" w:cs="Arial"/>
          <w:sz w:val="22"/>
          <w:szCs w:val="22"/>
        </w:rPr>
      </w:pPr>
      <w:r>
        <w:rPr>
          <w:rFonts w:cs="Arial" w:ascii="Arial" w:hAnsi="Arial"/>
          <w:sz w:val="22"/>
          <w:szCs w:val="22"/>
        </w:rPr>
        <w:t>Моисей очень часто знал, почему Бог делал что-либо. Библия называет эту интуицию пониманием. В самом деле, Моисей часто знал, что Бог будет делать, потому что Бог открывал ему это наперед. Библия называет это мудростью. Псалмопевец говорит: "Начало мудрости - страх Господень; разум верный у всех, исполняющих заповеди Его" - Пс. 110:10.</w:t>
        <w:br/>
        <w:br/>
        <w:t>Иметь страх Божий - значит слушаться Его, даже если нам кажется, что это не идет нам на пользу. Когда у нас есть Божий страх, Господь называет нас друзьями и открывает Свои мотивы, т.е. намерения и желания Своего сердца. Мы познаем Бога не по Его делам, а по Его путям. Внимательно прочтите слова, сказанные Иисусом ученикам на последней вечере, после того как Иуда удалился от них: "Вы друзья Мои, если исполняете то, что Я заповедую вам, Я уже не называю вас рабами, ибо раб не знает, что делает господин его; но Я назвал вас друзьями, потому что сказал вам все, что слышал от Отца Моего" - Ин. 15:14.</w:t>
        <w:br/>
        <w:br/>
        <w:t>Я слышал, как на этот отрывок ссылались как на обетование дружбы с Господом. Однако для такой дружбы ставится вполне определенное условие. Это условие таково: "...если исполняете то, что Я заповедую вам" - Ин. 15:14.</w:t>
        <w:br/>
        <w:br/>
        <w:t>Псалмопевец говорит, что тайны Своего сердца Бог открывает боящимся Его, тем, кто безоговорочно послушен Его Слову.</w:t>
        <w:br/>
        <w:br/>
        <w:t>Господь сказал: "Я уже не называю вас рабами..." Его ученики за три с половиной года показали себя верными рабами. Они остались с Иисусом, когда другие ученики оставили Его (см. Ин. 6:66). Было время, когда Иисус относился к ним только как к рабам. Это был период испытания, точно такой же, как у Авраама и Моисея. Начиналось новое испытание. Теперь Его слова были пророческими. Это испытание завершилось, когда ученики проявили стойкое послушание в горнице. Божий порядок был установлен. Горница открыла, что было в сердце каждого человека.</w:t>
        <w:br/>
        <w:br/>
        <w:t>Иисус сказал: "...ибо раб не знает, что делает господин его; но Я назвал вас друзьями, потому что сказал вам (моим друзьям, имеющим страх Божий.- Прим. автора.) всё, что слышал от Отца Моего". Божьи друзья получат этот дар знания, потому что Он делится Своими замыслами с друзьями.</w:t>
      </w:r>
    </w:p>
    <w:p>
      <w:pPr>
        <w:pStyle w:val="Heading3"/>
        <w:rPr>
          <w:sz w:val="22"/>
          <w:szCs w:val="22"/>
        </w:rPr>
      </w:pPr>
      <w:r>
        <w:rPr>
          <w:sz w:val="22"/>
          <w:szCs w:val="22"/>
        </w:rPr>
        <w:t>Бог делится Своими замыслами со Своими друзьями</w:t>
      </w:r>
    </w:p>
    <w:p>
      <w:pPr>
        <w:pStyle w:val="Normal"/>
        <w:spacing w:before="0" w:after="240"/>
        <w:rPr>
          <w:rFonts w:ascii="Arial" w:hAnsi="Arial" w:cs="Arial"/>
          <w:sz w:val="22"/>
          <w:szCs w:val="22"/>
        </w:rPr>
      </w:pPr>
      <w:r>
        <w:rPr>
          <w:rFonts w:cs="Arial" w:ascii="Arial" w:hAnsi="Arial"/>
          <w:sz w:val="22"/>
          <w:szCs w:val="22"/>
        </w:rPr>
        <w:t>Бог делится Своими побуждениями и намерениями Своего сердца со Своими друзьями. Он обсуждает с ними Свои планы и даже доверяется им.</w:t>
        <w:br/>
        <w:br/>
        <w:t>"И сказал Господь: утаю ли Я от Авраама, что хочу делать!" - Быт. 18:17.</w:t>
        <w:br/>
        <w:br/>
        <w:t>Господь сказал это своим слугам-ангелам, которые вместе с Богом были с Авраамом. Затем Бог обратился к Аврааму: "И сказал Господь: вопль Содомский и Гоморрский, велик он, и грех их, тяжел он весьма. Сойду и посмотрю, точно ли они поступают так, каков вопль на них, восходящий ко Мне, или нет; узнаю" - Быт. 18:20-21.</w:t>
        <w:br/>
        <w:br/>
        <w:t>Затем Господь поведал Аврааму, что на города Содом и Гоморру надвигается суд. Авраам вступился за них и молил о спасении жизней праведников.</w:t>
        <w:br/>
        <w:br/>
        <w:t>"И подошел Авраам, и сказал: неужели Ты погубишь праведного с нечестивым? Может быть, есть в этом городе пятьдесят праведников? Неужели Ты погубишь, и не пощадишь места сего ради пятидесяти праведников в нем? Не может быть, чтобы Ты поступил так, чтобы Ты погубил праведного с нечестивым, чтобы то же было с праведником, что с нечестивым; не может быть от Тебя! Судия всей земли поступит ли неправосудно? Господь сказал: если Я найду в городе Содоме пятьдесят праведников, то Я ради них пощажу все место сие" - Быт. 18:23-25.</w:t>
        <w:br/>
        <w:br/>
        <w:t>Авраам просил, чтобы жизни других людей были спасены от руки Божьего суда. Только друг может так говорить с царем или судьей, имеющим власть вершить суд. Если такое прошение пришло бы от слуги или подчиненного, оно сочлось бы проявлением неуважения. Авраам же даже вступил в переговоры с Богом. Постепенно количество праведников, ради которых могли спастись два города, уменьшилось до десяти, и Бог отправился на поиски десяти праведников в Содоме и Гоморре.</w:t>
        <w:br/>
        <w:br/>
        <w:t>Стало очевидным, что сообщения о зле, царящем в этих городах - правда, ибо ни в том, ни в другом городе не удалось найти десяти праведников. Господь нашел только Лота, племянника Авраама, и его семью.</w:t>
        <w:br/>
        <w:br/>
        <w:t>Бог показал Своему другу Аврааму, что Он собирается сделать. Он доверился Аврааму, потому что у Авраама был страх Божий. Через страх Божий Авраам достиг Божьего доверия.</w:t>
      </w:r>
    </w:p>
    <w:p>
      <w:pPr>
        <w:pStyle w:val="Heading3"/>
        <w:rPr>
          <w:sz w:val="22"/>
          <w:szCs w:val="22"/>
        </w:rPr>
      </w:pPr>
      <w:r>
        <w:rPr>
          <w:sz w:val="22"/>
          <w:szCs w:val="22"/>
        </w:rPr>
        <w:t>Оскверненный миром</w:t>
      </w:r>
    </w:p>
    <w:p>
      <w:pPr>
        <w:pStyle w:val="Heading2"/>
        <w:rPr>
          <w:rFonts w:ascii="Arial" w:hAnsi="Arial" w:cs="Arial"/>
          <w:sz w:val="22"/>
          <w:szCs w:val="22"/>
        </w:rPr>
      </w:pPr>
      <w:r>
        <w:rPr>
          <w:rFonts w:cs="Arial" w:ascii="Arial" w:hAnsi="Arial"/>
          <w:sz w:val="22"/>
          <w:szCs w:val="22"/>
        </w:rPr>
        <w:t>Лот мог считаться праведником, но при этом он был человеком из мира. Так же, как и жители этих нечестивых городов, он не предвидел приближающегося суда. Хотя Лот и был праведен, он не осознавал того, что должно было произойти. Лот олицетворяет плотских христиан - тех, кому недостает огня и святого Божьего страха. Их взаимоотношения с Господом не сильно отличаются от отношения поклонников к звездам и знаменитостям.</w:t>
        <w:br/>
        <w:br/>
        <w:t>Об отсутствии правильных взаимоотношений с Господом свидетельствует то, какое место Лот избрал для жизни (среди обитателей Содома и Гоморры), какую жену он выбрал себе и отцом каких детей он стал в результате кровосмешения - моавитян и аммонитян. Лот избрал для себя то, что вначале показалось ему самым лучшим, но, в конце концов, он убедился, что сделал неправильный выбор.</w:t>
        <w:br/>
        <w:br/>
        <w:t>В противоположность Лоту, Авраам решил жить отдельно от всех. Он искал города, чьим зодчим и творцом был Бог. Лот же предпочел общение с нечестивыми отделенной жизни. Их нечестивые пути свели на нет его праведность. Со временем эта подверженность нечестию принесла плод в жизни Лота и в жизни его потомков. Нормы жизни Лота не были предписаны Богом. Они были продиктованы окружающим его обществом. Лот был утомлен "...обращением между людьми неистово развратными... Ибо сей праведник, живя между ними, ежедневно мучился в праведной душе, видя и слыша дела беззаконные..." (2 Пет. 2:7-8).</w:t>
        <w:br/>
        <w:br/>
        <w:t>День суда пришел для Лота, как тать в ночи. Но не так было с Авраамом по Божьей милости и благодаря дружбе с Богом. Бог посылал ангелов, точно так же, как пророков, чтобы предостеречь плотских верующих, забывших о грозящем суде.</w:t>
        <w:br/>
        <w:br/>
        <w:t>В спешке и смятении убегая от надвигающегося суда, жена Лота решила обернуться назад. Она была предупреждена, что не должна смотреть назад, когда Господь пошлет разрушение на города, полные зла. Но жена Лота находилась под таким сильным влиянием мира, что, тяга к нему оказалась сильнее Господнего страха. Вот почему Иисус предупреждает верующих Нового Завета: "...вспоминайте жену Лотову" (Лк. 17:32).</w:t>
        <w:br/>
        <w:br/>
        <w:t>Авраам имел Божий страх. Он был другом Бога. У Лота же была только малая толика Божьего страха, который был у Авраама. Лоту хватило страха Господнего, чтобы бежать от грядущего суда, но суд настиг следовавших за ним.</w:t>
        <w:br/>
        <w:br/>
        <w:t>Позднее оказалось, что Лот не знает ни Божьего сердца, ни Его путей. Иаков прямо обращается к верующим со словами: "Прелюбодеи и прелюбодейцы! не знаете ли, что дружба с миром есть вражда против Бога! Итак, кто хочет быть другом миру, тот становится врагом Богу" - Иак. 4:4.</w:t>
        <w:br/>
        <w:br/>
        <w:t>Вы не сможете любить мир и быть другом Богу. Иаков описывает состояние верующего, который продолжает искать взаимоотношений с миром, как прелюбодеяние и вражду с Богом. Соломон говорит: "Кто любит чистоту сердца, у того приятность на устах, тому царь-друг" - Прит.22:11.</w:t>
        <w:br/>
        <w:br/>
        <w:t>Только чистые сердцем - друзья Богу. Мы должны задать себе вопрос: "Что очищает мое сердце? Моя любовь к Богу?" Любовь к Богу пробуждает желание очиститься, но сама она не очищает сердца. Мы можем говорить, что любим Бога с великой страстью, но при этом продолжать любить мир. В эту западню уловлены миллионы людей в церкви. Какая сила хранит нас в чистоте перед великим Царем? Павел дал на это ясный и краткий ответ: "Итак, возлюбленные, имея такие обетования, очистим себя от всякой скверны плоти и духа, совершая святыню в страхе Божием" - 2 Кор. 7:1.</w:t>
        <w:br/>
        <w:br/>
        <w:t>Святость или чистота сердца совершается или становится зрелой в страхе Божьем! "...Страх Господень отводит от зла" (Прит. 16:6).</w:t>
        <w:br/>
        <w:br/>
        <w:t>Но посмотрите снова на начало этого стиха; "Итак, возлюбленные, имея такие обетования..." Какие обетования? Они находятся в предыдущих стихах. Давайте прочтем их: "Ибо вы храм Бога живого, как сказал Бог: "вселюсь в них и буду ходить в них; и буду их Богом, и они будут Моим народом. И потому выйдите из среды их и отделитесь, говорит Господь, и не прикасайтесь к нечистому, и Я прииму вас. И буду вам Отцем, и вы будете Моими сынами и дщерями, говорит Господь Вседержитель" - 2 Кор. 6:16-18.</w:t>
        <w:br/>
        <w:br/>
        <w:t>Так же Бог описал Свое желание пребывать с сынами Израилевыми в Его славе в пустыне. Он сказал: "...Я Господь, Бог их, Который вывел их из земли Египетской, чтобы Мне обитать среди них" (Исх. 29:46). И еще раз: "И буду ходить среди вас и буду вашим Богом, а вы будете Моим народом" (Лев. 26:12). Проводится параллель: Он тот же самый святой Бог. Он не будет находиться в оскверненном и нечестивом храме.</w:t>
        <w:br/>
        <w:br/>
        <w:t>Попытаемся же полностью понять смысл этих истин для нас, живущих сегодня. Бог обрисовывает условия нашего завета с Ним и требования к этому завету, исполняя которые, мы сможем пребывать в присутствии Его славы. Мы должны выйти из этой мирской системы и отделиться от нее. Это совершается по совокупности Божьего страха и Его благодати. Поэтому-то Павел начинает эту главу с мольбы, обращенной к Коринфской церкви: "...умоляем вас, чтобы благодать Божия не была тщетно принята вами" (2 Кор. 6:1).</w:t>
        <w:br/>
        <w:br/>
        <w:t>В другом послании Павел проясняет эту мысль, настойчиво увещевая нас искать святости, ибо если мы не будем делать этого, то не увидим Бога.</w:t>
        <w:br/>
        <w:br/>
        <w:t>"Старайтесь иметь... святость, без которой никто не увидит Господа. Наблюдайте, чтобы кто не лишился благодати Божией..." - Евр. 12:14-15.</w:t>
        <w:br/>
        <w:br/>
        <w:t>Заметьте, Павел говорит, что можно получить Божью благодать напрасно! Мы можем лишиться ее! Далее Павел продолжает описывать, что позволяет благодати оставаться действенной и приносить плод в нашей жизни: "...будем хранить благодать, которою будем служить благоугодно Богу, с благоговением и страхом" (ст. 28). Божий страх уберегает нас от того, чтобы Его благодать мы получали напрасно. Он предохраняет нас от желания сообщаться с миром. Божья благодать, соединенная с Божиим страхом, рождает святость или чистоту сердца. Бог обещает, что если мы очищаемся от грязи мира, Он пребудет в нас в Своей славе. Аллилуйя!</w:t>
        <w:br/>
        <w:br/>
        <w:t>Глава 14. Благословения святого страха</w:t>
      </w:r>
    </w:p>
    <w:p>
      <w:pPr>
        <w:pStyle w:val="Heading4"/>
        <w:rPr>
          <w:rFonts w:ascii="Arial" w:hAnsi="Arial" w:cs="Arial"/>
          <w:sz w:val="22"/>
          <w:szCs w:val="22"/>
        </w:rPr>
      </w:pPr>
      <w:r>
        <w:rPr>
          <w:rFonts w:cs="Arial" w:ascii="Arial" w:hAnsi="Arial"/>
          <w:sz w:val="22"/>
          <w:szCs w:val="22"/>
        </w:rPr>
        <w:t>Святой страх предоставляет Богу место славы, чести, почтения, благодарения, хвалы и превосходства, которого Он заслуживает.</w:t>
      </w:r>
    </w:p>
    <w:p>
      <w:pPr>
        <w:pStyle w:val="Normal"/>
        <w:spacing w:before="0" w:after="240"/>
        <w:rPr>
          <w:rFonts w:ascii="Arial" w:hAnsi="Arial" w:cs="Arial"/>
          <w:sz w:val="22"/>
          <w:szCs w:val="22"/>
        </w:rPr>
      </w:pPr>
      <w:r>
        <w:rPr>
          <w:rFonts w:cs="Arial" w:ascii="Arial" w:hAnsi="Arial"/>
          <w:sz w:val="22"/>
          <w:szCs w:val="22"/>
        </w:rPr>
        <w:t>"Выслушаем сущность всего: бойся Бога и заповеди Его соблюдай, потому что в этом всё для человека..." - Еккл. 12:13.</w:t>
        <w:br/>
        <w:br/>
        <w:t>Мы глубоко изучили, что такое страх Господень. Но невозможно познать, каков этот страх, в совершенстве. Страх Господень - это тема, которая не может быть исчерпана, сколько бы книг ни было написано об этом. Это - непрерывное откровение. В книге Притч 23:17 говорится, что сердце человека должно пребывать во все дни в страхе Господнем, т. е. нужно ревновать об этом страхе. Никакая жажда по страху Господнему не будет чрезмерной.</w:t>
        <w:br/>
        <w:br/>
        <w:t>Поскольку страх Господень не вполне возможно проанализировать, также трудно дать ему односложное определение. Он охватывает широкий спектр понятий, подобно силе Божьей любви. Определение, которое я предложу вам, будет неполным и только начальным, ибо внутреннее преобразование сердца невозможно описать словами. Наше знание о Боге будет возрастать на протяжении целой вечности. Наше откровение Его любви будет увеличиваться пропорционально Его святому страху в нас.</w:t>
        <w:br/>
        <w:br/>
        <w:t>Страх перед человеком противоположен страху Божьему. Страх перед человеком - это западня (см. Прит. 29:25).</w:t>
        <w:br/>
        <w:br/>
        <w:t>Мы немного говорили об этом "нечестивом страхе", когда шла речь о понимании страха Божьего. Часто мы приходим к пониманию чего-либо, после того как узнаем, чем оно не является. В этом свете я дам вам определение страха перед человеком.</w:t>
        <w:br/>
        <w:br/>
        <w:t>Страшиться человека - значит находиться в состоянии тревоги, беспокойства, страха, ужаса, подозрения, сжиматься от страха перед тленным человеком. Находящиеся в западне у этого страха будут жить в бегах, скрываясь от обид или упреков, постоянно избегая противоречий и противостояний. Они так поглощены обеспечением собственной безопасности, что вскоре начинают плохо служить Богу. Опасаясь того, что может сделать человек, они не воздают Богу того, чего Он достоин.</w:t>
        <w:br/>
        <w:br/>
        <w:t>Страх Божий включает в себя уважение к Богу и почитание Его (но не ограничивается этим), ибо нам велено с трепетом приходить в Его присутствие. Святой страх воздает Богу те славу, честь, почтение, благодарение, хвалу, превозношение, которых он достоин. (Заметьте, это то, чего Он достоин, а не то, чего Он достоин с нашей точки зрения.)</w:t>
        <w:br/>
        <w:br/>
        <w:t>Бог превозносится в наших сердцах и нашей жизни, когда мы почитаем Его желания выше своих собственных, ненавидя то, что Он ненавидит, и любя то, что любит Он, с трепетом относясь к Его присутствию и к Его Слову. Послушайте и поразмышляйте над этим: вы, будете служить тому, кого вы боитесь.</w:t>
        <w:br/>
        <w:br/>
        <w:t>Если вы боитесь Бога, вы будете служить Ему. Если вы боитесь человека, вы будете служить человеку. Вы должны сделать выбор.</w:t>
        <w:br/>
        <w:br/>
        <w:t>Теперь вы понимаете, почему Соломон в конце жизни, в которой были и успех, и лишения, мог сказать: "Выслушаем сущность всего; бойся Бога и заповеди Его соблюдай, потому что в этом все для человека..." - Еккл. 12:13.</w:t>
        <w:br/>
        <w:br/>
        <w:t>Соломон искал мудрости всю жизнь. Он приобрел ее, и она привела его к великому успеху. Однако в последние годы жизни он проходил период мучений и досады. Божий страх в его сердце начал угасать. Он больше не слушался заповедей Бога. Он взял себе жен чужеземных и служил их богам.</w:t>
        <w:br/>
        <w:br/>
        <w:t>На закате своих дней он оглянулся назад и после многих размышлений написал книгу Екклесиаста. В этой книге Соломон анализирует жизнь, прожитую без Божьего страха. О чем бы он ни начинал говорить, всё представлялось ему суетой!</w:t>
        <w:br/>
        <w:br/>
        <w:t>В самом конце книги он сделал вывод, что сущность всей жизни заключается в страхе Божьем и верности Его заповедям!</w:t>
      </w:r>
    </w:p>
    <w:p>
      <w:pPr>
        <w:pStyle w:val="Heading3"/>
        <w:rPr>
          <w:sz w:val="22"/>
          <w:szCs w:val="22"/>
        </w:rPr>
      </w:pPr>
      <w:r>
        <w:rPr>
          <w:sz w:val="22"/>
          <w:szCs w:val="22"/>
        </w:rPr>
        <w:t>Благословения Божьего страха</w:t>
      </w:r>
    </w:p>
    <w:p>
      <w:pPr>
        <w:pStyle w:val="Normal"/>
        <w:spacing w:before="0" w:after="240"/>
        <w:rPr>
          <w:rFonts w:ascii="Arial" w:hAnsi="Arial" w:cs="Arial"/>
          <w:sz w:val="22"/>
          <w:szCs w:val="22"/>
        </w:rPr>
      </w:pPr>
      <w:r>
        <w:rPr>
          <w:rFonts w:cs="Arial" w:ascii="Arial" w:hAnsi="Arial"/>
          <w:sz w:val="22"/>
          <w:szCs w:val="22"/>
        </w:rPr>
        <w:t>Я вдохновляю вас прочесть всю Библию и с помощью симфонии найдите каждое место Писания, которое относится к Божьему страху. Выпишите их, чтобы обращаться к ним в дальнейшем. Я сделал это и собрал свыше пятидесяти машинописных страниц. Я нашел некоторые очень определенные обетования для боящихся Господа. Позвольте мне поделиться с вами несколькими.</w:t>
      </w:r>
    </w:p>
    <w:p>
      <w:pPr>
        <w:pStyle w:val="Heading3"/>
        <w:rPr>
          <w:sz w:val="22"/>
          <w:szCs w:val="22"/>
        </w:rPr>
      </w:pPr>
      <w:r>
        <w:rPr>
          <w:sz w:val="22"/>
          <w:szCs w:val="22"/>
        </w:rPr>
        <w:t>Страх Божий...</w:t>
      </w:r>
    </w:p>
    <w:p>
      <w:pPr>
        <w:pStyle w:val="Heading2"/>
        <w:rPr>
          <w:rFonts w:ascii="Arial" w:hAnsi="Arial" w:cs="Arial"/>
          <w:sz w:val="22"/>
          <w:szCs w:val="22"/>
        </w:rPr>
      </w:pPr>
      <w:r>
        <w:rPr>
          <w:rFonts w:cs="Arial" w:ascii="Arial" w:hAnsi="Arial"/>
          <w:sz w:val="22"/>
          <w:szCs w:val="22"/>
        </w:rPr>
        <w:t>* располагает наши сердца к получению ответов</w:t>
        <w:br/>
        <w:br/>
        <w:t>"Он, во дни плоти Своей, с сильным воплем и со слезами принес молитвы и моления могущему спасти Его от смерти, и услышан был за Свое благоговение (или благочестивый страх.- Прим. автора)... - Евр. 5:7.</w:t>
        <w:br/>
        <w:br/>
        <w:t>* дарит изобилие Божьей великой благости</w:t>
        <w:br/>
        <w:br/>
        <w:t>"Как много у Тебя благ, которые Ты хранишь для боящихся Тебя и которые приготовил уповающим на Тебя пред сынами человеческими..." - Пс. 30:20.</w:t>
        <w:br/>
        <w:br/>
        <w:t>* обещает защиту ангелов</w:t>
        <w:br/>
        <w:br/>
        <w:t>"Ангел Господень ополчается вокруг боящихся Его и избавляет их" - Пс. 33:8.</w:t>
        <w:br/>
        <w:br/>
        <w:t>* обеспечивает постоянное внимание со стороны Бога</w:t>
        <w:br/>
        <w:br/>
        <w:t>"Вот, око Господне над боящимися Его и уповающими на милость Его..." - Пс. 32:18.</w:t>
        <w:br/>
        <w:br/>
        <w:t>* дает все необходимое</w:t>
        <w:br/>
        <w:br/>
        <w:t>"Бойтесь Господа, святые Его, ибо нет скудости у боящихся Его" - Пс. 33:10.</w:t>
        <w:br/>
        <w:br/>
        <w:t>* содержит в себе великую милость</w:t>
        <w:br/>
        <w:br/>
        <w:t>"Ибо как высоко небо над землею, так велика милость к боящимся Его" - Пс. 102:11.</w:t>
        <w:br/>
        <w:br/>
        <w:t>* дает уверенность в пище</w:t>
        <w:br/>
        <w:br/>
        <w:t>"Пищу дает боящимся Его; вечно помнит завет Свой" - Пс. 110:5.</w:t>
        <w:br/>
        <w:br/>
        <w:t>* обещает защиту</w:t>
        <w:br/>
        <w:br/>
        <w:t>"Боящиеся Господа! уповайте на Господа: Он - наша помощь и щит" - Пс. 113:19.</w:t>
        <w:br/>
        <w:br/>
        <w:t>* исполняет наши желания и избавляет нас от зла</w:t>
        <w:br/>
        <w:br/>
        <w:t>"Желание боящихся Его Он исполняет, вопль их слышит, и спасает их" - Пс. 144:19.</w:t>
        <w:br/>
        <w:br/>
        <w:t>* дает мудрость, понимание и умение распоряжаться временем</w:t>
        <w:br/>
        <w:br/>
        <w:t>"Начало мудрости - страх Господень, и познание Святого - разум; потому что чрез меня умножатся дни твои, и прибавится тебе лет жизни" - Прит. 9:10.</w:t>
        <w:br/>
        <w:br/>
        <w:t>* это наша уверенность и защита перед лицом смерти</w:t>
        <w:br/>
        <w:br/>
        <w:t>"В страхе пред Господом - надежда твердая, и сынам Своим Он прибежище. Страх Господень - источник жизни, удаляющий от сетей смерти" - Прит. 14:26.</w:t>
        <w:br/>
        <w:br/>
        <w:t>* дает мир разуму</w:t>
        <w:br/>
        <w:br/>
        <w:t>"Лучше немногое при страхе Господнем, нежели большое сокровище, и при нем тревога" - Прит. 15:16.</w:t>
        <w:br/>
        <w:br/>
        <w:t>* приносит полное удовлетворение</w:t>
        <w:br/>
        <w:br/>
        <w:t>"Страх Господень ведет к жизни, и кто имеет его, всегда будет доволен, и зло не постигнет его" - Прит. 19:23.</w:t>
        <w:br/>
        <w:br/>
        <w:t>* ведет к богатствам, славе и жизни</w:t>
        <w:br/>
        <w:br/>
        <w:t>"За смирением следует страх Господень, богатство и слава и жизнь" - Прит. 22:4.</w:t>
        <w:br/>
        <w:br/>
        <w:t>* сохранит вас на пути</w:t>
        <w:br/>
        <w:br/>
        <w:t>"И заключу с ними вечный завет, по которому Я не отвращусь от них, чтобы благотворить им, и страх Мой вложу в сердца их, чтобы они не отступали от Меня" - Иер. 32:40.</w:t>
        <w:br/>
        <w:br/>
        <w:t>* созидает надежный дом</w:t>
        <w:br/>
        <w:br/>
        <w:t>"И так как повивальные бабки боялись Бога, то Он устроял домы их" - Исх. 1:21.</w:t>
        <w:br/>
        <w:br/>
        <w:t>* дает ясность видения и указывает путь</w:t>
        <w:br/>
        <w:br/>
        <w:t>"Кто есть человек, боящийся Господа? Ему укажет Он путь, который избрать" - Пс. 24:12.</w:t>
        <w:br/>
        <w:br/>
        <w:t>* приносит удовольствие от труда и дает долгую плодотворную жизнь</w:t>
        <w:br/>
        <w:br/>
        <w:t>"Блажен всякий боящийся Господа, ходящий путями Его! Ты будешь есть от трудов рук твоих; блажен ты, и благо тебе! Жена твоя, как плодовитая лоза, в доме твоем; сыновья твои, как масличные ветви, вокруг трапезы твоей: так благословится человек, боящийся Господа!" - Пс. 127:1-4.</w:t>
        <w:br/>
        <w:br/>
        <w:t>* создает успешных властелинов</w:t>
        <w:br/>
        <w:br/>
        <w:t>"Ты же усмотри из всего народа людей способных, боящихся Бога, людей правдивых, ненавидящих корысть, и поставь их над ним тысяченачальниками, стоначальниками, пятидесятиначальниками и десятиначальниками" - Исх. 18:21.</w:t>
        <w:br/>
        <w:br/>
        <w:t>"Сказал Бог Израилев, говорил о мне скала Израилева: владычествующий над людьми будет праведен, владычествуя в страхе Божием" - 2 Цар. 23:3.</w:t>
        <w:br/>
        <w:br/>
        <w:t>Это всего лишь несколько Божьих обетовании для боящихся Его. Существует много других. Я вдохновляю вас находить их во время чтения и изучения Божьего Слова.</w:t>
        <w:br/>
        <w:br/>
        <w:t>ЭПИЛОГ</w:t>
      </w:r>
    </w:p>
    <w:p>
      <w:pPr>
        <w:pStyle w:val="Normal"/>
        <w:spacing w:before="280" w:after="280"/>
        <w:rPr/>
      </w:pPr>
      <w:r>
        <w:rPr>
          <w:rFonts w:cs="Arial" w:ascii="Arial" w:hAnsi="Arial"/>
          <w:sz w:val="22"/>
          <w:szCs w:val="22"/>
        </w:rPr>
        <w:t>Страх Божий должен ярко гореть в наших сердцах, независимо от того, как давно мы уже спасены. На самом деле именно он является решающим фактором получения спасения.</w:t>
        <w:br/>
        <w:br/>
        <w:t>Павел говорит: "Мужи братия, дети рода Авраамова, и боящиеся Бога между вами! вам послано слово спасения сего" (Деян. 13:26).</w:t>
        <w:br/>
        <w:br/>
        <w:t>Без этого святого страха мы не можем осознать, что нуждаемся в спасении.</w:t>
        <w:br/>
        <w:br/>
        <w:t>Независимо от того, какова ваша нынешняя духовная жизнь, я прошу вас помолиться вместе со мной. Если ваша жизнь прежде не подчинялась господству Иисуса, сегодня пришло время отдать ему свою жизнь. Вы услышали Слово, и вера поднялась в вашем сердце. Если Дух Святой глубоко обличил вас, и вы готовы отвернуться от мира и греха и отдать себя целиком Ему, сейчас время для этого. Пришло время принять решение о полном подчинении своей жизни Его господству. Пришло время подтвердить это в молитве:</w:t>
        <w:br/>
        <w:br/>
        <w:t>Отец Небесный, во имя Иисуса я смиряюсь и прихожу к Тебе, Я ищу Твоей милости и благодати. Я услышал Твое Слово. И желание любить, бояться и знать Тебя горит в моем сердце. Я прошу прощения за мою прежнюю жизнь, которую я прожил без почтения к Тебе. Я раскаиваюсь 6о всяком неуважении и лицемерии, которые я допускал в своей жизни.</w:t>
        <w:br/>
        <w:br/>
        <w:t>Я обращаюсь к Тебе, Иисус, как к своему Спасителю и Господу. Ты - мой Господин, и я свою жизнь целиком отдаю Тебе. Наполни меня Твоей любовью и святым страхом. Я желаю знать Тебя ближе и глубже, чем я кого-либо или что-либо знал. Я признаю, что нуждаюсь в Твоем Святом духе и завишу от Него. Пожалуйста, наполни меня.</w:t>
        <w:br/>
        <w:br/>
        <w:t>Господь, Твое Слово обещает, что если я обращусь к Тебе всем своим сердцем, дух Святой откроет мне Твой истинный образ и твою сущность, и я буду изменяться от славы в славу. Я прошу, как Моисей: покажи мне Свое лицо. В этом потаенном месте, в котором я приближусь к Тебе, я буду изменен,</w:t>
        <w:br/>
        <w:br/>
        <w:t>Господь Иисус, спасибо Тебе за изобилие милости и благодати, которое Ты дал мне. За всё, что Ты уже сделал и за всё, что Ты собираешься сделать, я воздаю Тебе славу, честь и хвалу отныне и вовеки. Аминь.</w:t>
        <w:br/>
        <w:br/>
        <w:t>"Могущему же соблюсти вас от падения и поставить пред славою Своею непорочными в радости, Единому премудрому Богу, Спасителю нашему чрез Иисуса Христа Господа нашего, слава и величие, сила и власть прежде всех веков, ныне и во все веки. Аминь" - Иуд. 1:24-25.</w:t>
        <w:br/>
        <w:br/>
      </w:r>
      <w:hyperlink r:id="rId2">
        <w:r>
          <w:rPr>
            <w:rStyle w:val="InternetLink"/>
            <w:rFonts w:cs="Arial" w:ascii="Arial" w:hAnsi="Arial"/>
            <w:sz w:val="22"/>
            <w:szCs w:val="22"/>
          </w:rPr>
          <w:t>Все книги</w:t>
        </w:r>
      </w:hyperlink>
      <w:r>
        <w:rPr>
          <w:rFonts w:cs="Arial" w:ascii="Arial" w:hAnsi="Arial"/>
          <w:sz w:val="22"/>
          <w:szCs w:val="22"/>
        </w:rPr>
        <w:t xml:space="preserve"> </w:t>
      </w:r>
    </w:p>
    <w:p>
      <w:pPr>
        <w:pStyle w:val="Normal"/>
        <w:spacing w:before="280" w:after="280"/>
        <w:rPr>
          <w:rFonts w:ascii="Arial" w:hAnsi="Arial" w:cs="Arial"/>
          <w:sz w:val="22"/>
          <w:szCs w:val="22"/>
        </w:rPr>
      </w:pPr>
      <w:r>
        <w:rPr>
          <w:rFonts w:cs="Arial" w:ascii="Arial" w:hAnsi="Arial"/>
          <w:sz w:val="22"/>
          <w:szCs w:val="22"/>
        </w:rPr>
      </w:r>
    </w:p>
    <w:sectPr>
      <w:type w:val="nextPage"/>
      <w:pgSz w:w="11906" w:h="16838"/>
      <w:pgMar w:left="993" w:right="566"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llout.narod.ru/Book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08:56:00Z</dcterms:created>
  <dc:creator>Customer</dc:creator>
  <dc:description/>
  <cp:keywords/>
  <dc:language>en-US</dc:language>
  <cp:lastModifiedBy>Портативный</cp:lastModifiedBy>
  <dcterms:modified xsi:type="dcterms:W3CDTF">2011-08-22T06:48:00Z</dcterms:modified>
  <cp:revision>2</cp:revision>
  <dc:subject/>
  <dc:title>"Страх Господень" </dc:title>
</cp:coreProperties>
</file>