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Style w:val="Style15"/>
          <w:b/>
          <w:caps w:val="false"/>
          <w:smallCaps w:val="false"/>
          <w:spacing w:val="0"/>
          <w:sz w:val="36"/>
          <w:szCs w:val="36"/>
        </w:rPr>
        <w:t>Библиотека журнала «СНОВИДЕНИЕ»</w:t>
      </w:r>
    </w:p>
    <w:p>
      <w:pPr>
        <w:pStyle w:val="Heading"/>
        <w:rPr>
          <w:rStyle w:val="Style15"/>
          <w:caps w:val="false"/>
          <w:smallCaps w:val="false"/>
          <w:spacing w:val="0"/>
          <w:sz w:val="36"/>
          <w:szCs w:val="36"/>
        </w:rPr>
      </w:pPr>
      <w:r>
        <w:rPr/>
      </w:r>
    </w:p>
    <w:p>
      <w:pPr>
        <w:pStyle w:val="Heading"/>
        <w:rPr>
          <w:rStyle w:val="Style15"/>
          <w:sz w:val="36"/>
          <w:szCs w:val="36"/>
        </w:rPr>
      </w:pPr>
      <w:r>
        <w:rPr/>
      </w:r>
    </w:p>
    <w:p>
      <w:pPr>
        <w:pStyle w:val="Heading"/>
        <w:rPr>
          <w:rStyle w:val="Style15"/>
          <w:sz w:val="36"/>
          <w:szCs w:val="36"/>
        </w:rPr>
      </w:pPr>
      <w:r>
        <w:rPr>
          <w:rStyle w:val="Style15"/>
          <w:b/>
          <w:sz w:val="36"/>
          <w:szCs w:val="36"/>
        </w:rPr>
        <w:drawing>
          <wp:inline distT="0" distB="0" distL="0" distR="0">
            <wp:extent cx="53816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81625" cy="3810000"/>
                    </a:xfrm>
                    <a:prstGeom prst="rect">
                      <a:avLst/>
                    </a:prstGeom>
                  </pic:spPr>
                </pic:pic>
              </a:graphicData>
            </a:graphic>
          </wp:inline>
        </w:drawing>
      </w:r>
    </w:p>
    <w:p>
      <w:pPr>
        <w:pStyle w:val="Normal"/>
        <w:rPr>
          <w:rStyle w:val="Style15"/>
          <w:sz w:val="36"/>
          <w:szCs w:val="36"/>
        </w:rPr>
      </w:pPr>
      <w:r>
        <w:rPr/>
      </w:r>
    </w:p>
    <w:p>
      <w:pPr>
        <w:pStyle w:val="Heading"/>
        <w:rPr>
          <w:rStyle w:val="Style15"/>
          <w:i/>
          <w:i/>
          <w:caps w:val="false"/>
          <w:smallCaps w:val="false"/>
          <w:spacing w:val="0"/>
          <w:sz w:val="52"/>
          <w:szCs w:val="52"/>
        </w:rPr>
      </w:pPr>
      <w:r>
        <w:rPr/>
      </w:r>
    </w:p>
    <w:p>
      <w:pPr>
        <w:pStyle w:val="Heading"/>
        <w:rPr/>
      </w:pPr>
      <w:r>
        <w:rPr>
          <w:rStyle w:val="Style15"/>
          <w:b/>
          <w:i/>
          <w:caps w:val="false"/>
          <w:smallCaps w:val="false"/>
          <w:spacing w:val="0"/>
          <w:sz w:val="52"/>
          <w:szCs w:val="52"/>
        </w:rPr>
        <w:t>Родиться от Воды и Духа, каковы шансы?</w:t>
      </w:r>
    </w:p>
    <w:p>
      <w:pPr>
        <w:pStyle w:val="Normal"/>
        <w:rPr>
          <w:rStyle w:val="Style15"/>
          <w:rFonts w:ascii="Cambria" w:hAnsi="Cambria" w:cs="Cambria"/>
          <w:i/>
          <w:i/>
          <w:caps w:val="false"/>
          <w:smallCaps w:val="false"/>
          <w:spacing w:val="0"/>
          <w:sz w:val="52"/>
          <w:szCs w:val="52"/>
        </w:rPr>
      </w:pPr>
      <w:r>
        <w:rPr/>
      </w:r>
    </w:p>
    <w:p>
      <w:pPr>
        <w:pStyle w:val="Heading"/>
        <w:rPr>
          <w:rStyle w:val="Style15"/>
          <w:caps w:val="false"/>
          <w:smallCaps w:val="false"/>
          <w:spacing w:val="0"/>
          <w:sz w:val="36"/>
          <w:szCs w:val="36"/>
        </w:rPr>
      </w:pPr>
      <w:r>
        <w:rPr>
          <w:rFonts w:cs="Cambria"/>
        </w:rPr>
      </w:r>
    </w:p>
    <w:p>
      <w:pPr>
        <w:pStyle w:val="Heading"/>
        <w:rPr>
          <w:rStyle w:val="Style15"/>
          <w:caps w:val="false"/>
          <w:smallCaps w:val="false"/>
          <w:spacing w:val="0"/>
          <w:sz w:val="36"/>
          <w:szCs w:val="36"/>
        </w:rPr>
      </w:pPr>
      <w:r>
        <w:rPr>
          <w:rStyle w:val="Style15"/>
          <w:b/>
          <w:caps w:val="false"/>
          <w:smallCaps w:val="false"/>
          <w:spacing w:val="0"/>
          <w:sz w:val="52"/>
          <w:szCs w:val="52"/>
        </w:rPr>
        <w:t>ИОСИФ</w:t>
      </w:r>
    </w:p>
    <w:p>
      <w:pPr>
        <w:pStyle w:val="Heading"/>
        <w:rPr/>
      </w:pPr>
      <w:r>
        <w:rPr>
          <w:rStyle w:val="Style15"/>
          <w:b/>
          <w:caps w:val="false"/>
          <w:smallCaps w:val="false"/>
          <w:spacing w:val="0"/>
          <w:sz w:val="36"/>
          <w:szCs w:val="36"/>
        </w:rPr>
        <w:t>2009</w:t>
      </w:r>
    </w:p>
    <w:p>
      <w:pPr>
        <w:pStyle w:val="Heading"/>
        <w:rPr>
          <w:rStyle w:val="Style15"/>
          <w:caps w:val="false"/>
          <w:smallCaps w:val="false"/>
          <w:spacing w:val="0"/>
          <w:sz w:val="36"/>
          <w:szCs w:val="36"/>
        </w:rPr>
      </w:pPr>
      <w:r>
        <w:rPr>
          <w:rStyle w:val="Style15"/>
          <w:b/>
          <w:caps w:val="false"/>
          <w:smallCaps w:val="false"/>
          <w:spacing w:val="0"/>
          <w:sz w:val="36"/>
          <w:szCs w:val="36"/>
        </w:rPr>
        <w:t>Ростов-на-Дону</w:t>
      </w:r>
      <w:r>
        <w:br w:type="page"/>
      </w:r>
    </w:p>
    <w:p>
      <w:pPr>
        <w:pStyle w:val="Heading"/>
        <w:rPr>
          <w:rStyle w:val="Style15"/>
          <w:caps w:val="false"/>
          <w:smallCaps w:val="false"/>
          <w:spacing w:val="0"/>
          <w:sz w:val="36"/>
          <w:szCs w:val="36"/>
        </w:rPr>
      </w:pPr>
      <w:r>
        <w:rPr>
          <w:rStyle w:val="Style15"/>
          <w:b/>
          <w:caps w:val="false"/>
          <w:smallCaps w:val="false"/>
          <w:spacing w:val="0"/>
          <w:sz w:val="36"/>
          <w:szCs w:val="36"/>
        </w:rPr>
        <w:t>Родиться от Воды и Духа, каковы шансы?</w:t>
      </w:r>
    </w:p>
    <w:p>
      <w:pPr>
        <w:pStyle w:val="Heading1"/>
        <w:ind w:firstLine="709"/>
        <w:jc w:val="center"/>
        <w:rPr/>
      </w:pPr>
      <w:r>
        <w:rPr>
          <w:rFonts w:eastAsia="Arial"/>
        </w:rPr>
        <w:t xml:space="preserve"> </w:t>
      </w:r>
      <w:r>
        <w:rPr/>
        <w:t>Пролог. Твердь небесная</w:t>
      </w:r>
    </w:p>
    <w:p>
      <w:pPr>
        <w:pStyle w:val="Normal"/>
        <w:ind w:firstLine="709"/>
        <w:jc w:val="both"/>
        <w:rPr>
          <w:b/>
          <w:b/>
          <w:i/>
          <w:i/>
          <w:sz w:val="32"/>
          <w:szCs w:val="32"/>
        </w:rPr>
      </w:pPr>
      <w:r>
        <w:rPr>
          <w:b/>
          <w:i/>
          <w:sz w:val="32"/>
          <w:szCs w:val="32"/>
        </w:rPr>
        <w:t>О простом и важном мы не говорим языком науки. Язык наш, как и в древности, метафизичен, ибо мораль много старше науки.</w:t>
      </w:r>
    </w:p>
    <w:p>
      <w:pPr>
        <w:pStyle w:val="Normal"/>
        <w:ind w:firstLine="709"/>
        <w:jc w:val="both"/>
        <w:rPr/>
      </w:pPr>
      <w:r>
        <w:rPr>
          <w:sz w:val="32"/>
          <w:szCs w:val="32"/>
        </w:rPr>
        <w:t>Современная наука давно объяснила нам, что такое Земля и что такое Небо. Всем известна школьная премудрость. Но за школьными стенами, когда экзамены по географии и астрономии уже сданы, мы используем эти слова – «земля» и «небо», чаще всего, совсем в других значениях, много более ветхих и многократно осмеянных просветителями. Уже хотя бы потому, что наш обиходный язык сложился задолго до эпохи великих открытий Нового Времени. В наших раздумьях и беседах о жизни и о себе мы, – не отдавая себе в этом отчёта, – по-прежнему ходим по плоской земле, стоящей в океане-реке на трёх китах, и видим светила, прикреплённые к тверди небесной. Язык наш, как и в древности, метафизичен. Во-первых, потому что сам древен, во-вторых, потому что наука сильно изменила наши представления о физическом мире, но практически ничего не привнесла в мир моральный. А ведь мы, люди – существа преимущественно моральные. Нас волнуют те же проблемы общежития, что волновали древних; и к их опыту мы прибегаем, успешно забывая о науке.</w:t>
      </w:r>
    </w:p>
    <w:p>
      <w:pPr>
        <w:pStyle w:val="Normal"/>
        <w:ind w:firstLine="709"/>
        <w:jc w:val="both"/>
        <w:rPr/>
      </w:pPr>
      <w:r>
        <w:rPr>
          <w:sz w:val="32"/>
          <w:szCs w:val="32"/>
        </w:rPr>
        <w:t xml:space="preserve"> </w:t>
      </w:r>
      <w:r>
        <w:rPr>
          <w:sz w:val="32"/>
          <w:szCs w:val="32"/>
        </w:rPr>
        <w:t xml:space="preserve">Отсюда, мы ходим по земле, но не в географическом смысле слов; лица наши обращены к небу, но не в ключе астрономии. Поднимая глаза к физическому небу, мы смотрим в небо моральное, потому что  здесь, </w:t>
      </w:r>
      <w:r>
        <w:rPr>
          <w:b/>
          <w:i/>
          <w:sz w:val="32"/>
          <w:szCs w:val="32"/>
        </w:rPr>
        <w:t>на земле</w:t>
      </w:r>
      <w:r>
        <w:rPr>
          <w:sz w:val="32"/>
          <w:szCs w:val="32"/>
        </w:rPr>
        <w:t xml:space="preserve"> –  тьма, грязь, несовершенство и смерть, а там, </w:t>
      </w:r>
      <w:r>
        <w:rPr>
          <w:b/>
          <w:i/>
          <w:sz w:val="32"/>
          <w:szCs w:val="32"/>
        </w:rPr>
        <w:t>на небе</w:t>
      </w:r>
      <w:r>
        <w:rPr>
          <w:sz w:val="32"/>
          <w:szCs w:val="32"/>
        </w:rPr>
        <w:t xml:space="preserve">, свет, чистота, совершенство и жизнь. В речах и мыслях наших мы, по-прежнему, ждём с неба благодатного дождя или испепеляющего огня. У обитателей неба просим манны – хлеба небесного, или карающего грома. Небу отдаём суд, неправо решённый на земле. С небом связаны наши надежды на избавление от смерти и блаженную жизнь. Традиция, через дедов наших, говорит, что небо – наша отчизна, ибо там обитает наш Отец; и с Ним – святые совершенные люди, взятые на небо. Иисус из Назарета сказал своим ученикам, сомневавшимся о месте своём посмертном: «у Отца Моего небесного обителей много». </w:t>
      </w:r>
    </w:p>
    <w:p>
      <w:pPr>
        <w:pStyle w:val="Normal"/>
        <w:ind w:firstLine="709"/>
        <w:jc w:val="both"/>
        <w:rPr>
          <w:sz w:val="32"/>
          <w:szCs w:val="32"/>
        </w:rPr>
      </w:pPr>
      <w:r>
        <w:rPr>
          <w:sz w:val="32"/>
          <w:szCs w:val="32"/>
        </w:rPr>
        <w:t>И хотя в небо науки летает человек на кораблях, в небо моральное  доступ ему закрыт: оно отделено от земли «твердью небесной». И очень хочется человеку заглянуть за твердь: увидеть, что там. Широко известна средневековая книжная миниатюра, изображающая человека, дошедшего до края земли, – где будто бы есть щель между краем свода небесного и земной поверхностью, – и высунувшего голову за твердь, в небо, где ходят светы небесные.</w:t>
      </w:r>
    </w:p>
    <w:p>
      <w:pPr>
        <w:pStyle w:val="Normal"/>
        <w:ind w:firstLine="709"/>
        <w:jc w:val="both"/>
        <w:rPr>
          <w:b/>
          <w:b/>
          <w:i/>
          <w:i/>
          <w:sz w:val="32"/>
          <w:szCs w:val="32"/>
        </w:rPr>
      </w:pPr>
      <w:r>
        <w:rPr>
          <w:b/>
          <w:i/>
          <w:sz w:val="32"/>
          <w:szCs w:val="32"/>
        </w:rPr>
        <w:t>Твердь небесная, как средостение двух душ и двух природ человека.</w:t>
      </w:r>
    </w:p>
    <w:p>
      <w:pPr>
        <w:pStyle w:val="Normal"/>
        <w:ind w:firstLine="709"/>
        <w:jc w:val="both"/>
        <w:rPr>
          <w:sz w:val="32"/>
          <w:szCs w:val="32"/>
        </w:rPr>
      </w:pPr>
      <w:r>
        <w:rPr>
          <w:sz w:val="32"/>
          <w:szCs w:val="32"/>
        </w:rPr>
        <w:t xml:space="preserve">В космологических представлениях древности, к коим отсылает нас  наш моральный язык, восходящий к языку Писания и Предания, твердь небесная служит границей, разделяющей сферу дыхания (атмосферу) от сферы огня, или эфира, в которой ходят светы небесные. Также  твердь эта разделяет собственно Небо, обитель богов, духовных существ, от поднебесья, обители несовершенных плотских людей. Она подобна кристаллу, поскольку сквозь неё проходит на землю с неба свет и тепло. Тепло – это жизнь; свет – это путь (во тьме не видно пути). </w:t>
      </w:r>
    </w:p>
    <w:p>
      <w:pPr>
        <w:pStyle w:val="Normal"/>
        <w:ind w:firstLine="709"/>
        <w:jc w:val="both"/>
        <w:rPr/>
      </w:pPr>
      <w:r>
        <w:rPr>
          <w:sz w:val="32"/>
          <w:szCs w:val="32"/>
        </w:rPr>
        <w:t>Люди ходят по земле, но причастны небу. Ибо совершенный человек имеет две природы: земную и небесную. А несовершенный имеет волю к усовершению, в которой энтелехия его небесной природы. Бывает праведник взят на небо, как Енох. И была лестница спущена с неба к ложу Иакова праведного, по которой спустился к нему Бог. Также говорит Иисус о себе – вот увидите от меня лестницу в небо, по которой ангелы Божии нисходят и восходят. Соответственно двум природам, в человеке различают два дыхания: воздушное и эфирное, или «душу» и «дух», или две души – земную и небесную. Смысл слова «душа» объяснять излишне – у каждого душа «болит, радуется, чувствует, переживает…». Смысл слова «дух» не так очевиден. Здесь уже появляются мнения, ибо для большинства людей смысл этого слова принадлежит не столько области переживаний, сколько – понятий и представлений. Поэтому обратимся к Традиции, как источнику авторитетному, хотя и ветхому.</w:t>
      </w:r>
    </w:p>
    <w:p>
      <w:pPr>
        <w:pStyle w:val="Normal"/>
        <w:ind w:firstLine="709"/>
        <w:jc w:val="both"/>
        <w:rPr>
          <w:b/>
          <w:b/>
          <w:i/>
          <w:i/>
          <w:sz w:val="32"/>
          <w:szCs w:val="32"/>
        </w:rPr>
      </w:pPr>
      <w:r>
        <w:rPr>
          <w:b/>
          <w:i/>
          <w:sz w:val="32"/>
          <w:szCs w:val="32"/>
        </w:rPr>
        <w:t>Дух – Огонь.</w:t>
      </w:r>
    </w:p>
    <w:p>
      <w:pPr>
        <w:pStyle w:val="Normal"/>
        <w:ind w:firstLine="709"/>
        <w:jc w:val="both"/>
        <w:rPr>
          <w:sz w:val="32"/>
          <w:szCs w:val="32"/>
        </w:rPr>
      </w:pPr>
      <w:r>
        <w:rPr>
          <w:sz w:val="32"/>
          <w:szCs w:val="32"/>
        </w:rPr>
        <w:t xml:space="preserve">Слышали бывшие при Иордане из уст Иоанна Захарьина крестившего водой, что вслед за ним «придёт Больший, который будет крестить духом святым и огнём». Здесь дух сопоставлен с огнём, а слово «святым» отсылает к богу и, значит, к небу. Значит, следуя за Крестителем Иоанном, когда слышим о Духе, представляем себе небесный огонь, который </w:t>
      </w:r>
      <w:r>
        <w:rPr>
          <w:sz w:val="32"/>
          <w:szCs w:val="32"/>
          <w:u w:val="single"/>
        </w:rPr>
        <w:t>над</w:t>
      </w:r>
      <w:r>
        <w:rPr>
          <w:sz w:val="32"/>
          <w:szCs w:val="32"/>
        </w:rPr>
        <w:t xml:space="preserve"> твердью.  В той же метафизике душа сопоставляется с водой и воздухом, кои суть </w:t>
      </w:r>
      <w:r>
        <w:rPr>
          <w:sz w:val="32"/>
          <w:szCs w:val="32"/>
          <w:u w:val="single"/>
        </w:rPr>
        <w:t>под</w:t>
      </w:r>
      <w:r>
        <w:rPr>
          <w:sz w:val="32"/>
          <w:szCs w:val="32"/>
        </w:rPr>
        <w:t xml:space="preserve"> твердью. Духу и душе отвечают два разных дыхания: земное – воздушное; и  небесное – эфирное (или огненное, поскольку эфир невесом, то есть бестелесен, и горит без дыма, то есть имеет чистую природу огня). Два дыхания значит две жизни – земная и небесная. Отсюда, заключаем, что</w:t>
      </w:r>
    </w:p>
    <w:p>
      <w:pPr>
        <w:pStyle w:val="Normal"/>
        <w:ind w:firstLine="709"/>
        <w:jc w:val="both"/>
        <w:rPr>
          <w:b/>
          <w:b/>
          <w:i/>
          <w:i/>
          <w:sz w:val="32"/>
          <w:szCs w:val="32"/>
        </w:rPr>
      </w:pPr>
      <w:r>
        <w:rPr>
          <w:b/>
          <w:i/>
          <w:sz w:val="32"/>
          <w:szCs w:val="32"/>
        </w:rPr>
        <w:t>Твердь небесная проходит сквозь человека.</w:t>
      </w:r>
    </w:p>
    <w:p>
      <w:pPr>
        <w:pStyle w:val="Normal"/>
        <w:ind w:firstLine="709"/>
        <w:jc w:val="both"/>
        <w:rPr/>
      </w:pPr>
      <w:r>
        <w:rPr>
          <w:sz w:val="32"/>
          <w:szCs w:val="32"/>
        </w:rPr>
        <w:t xml:space="preserve">И так же, как в макрокосме вселенной, отделяет небесное, или дух, от земного, или души. И всякий хочет проникнуть за твердь, – ибо душу всякий имеет, а дух – нет. И в этом желании является воля к усовершению. Но как ей осуществиться? Ведь дух, это дыхание, то есть жизнь, как и душа. Но как обрести жизнь, не родившись? Вторая жизнь, и с ней вторая душа, требует второго рождения. И вот Иоанн говорит что должен прийти Больший, который крестит Огнём, и тогда в Его огненной купели сможешь родиться вторично и обрести дух, в придачу к душе, которую получил при первом, водном крещении.  </w:t>
      </w:r>
    </w:p>
    <w:p>
      <w:pPr>
        <w:pStyle w:val="Normal"/>
        <w:ind w:firstLine="709"/>
        <w:jc w:val="both"/>
        <w:rPr>
          <w:b/>
          <w:b/>
          <w:i/>
          <w:i/>
          <w:sz w:val="32"/>
          <w:szCs w:val="32"/>
        </w:rPr>
      </w:pPr>
      <w:r>
        <w:rPr>
          <w:b/>
          <w:i/>
          <w:sz w:val="32"/>
          <w:szCs w:val="32"/>
        </w:rPr>
        <w:t>Язык незнаемый не открывает, но сокрывает истину, и требует перевода.</w:t>
      </w:r>
    </w:p>
    <w:p>
      <w:pPr>
        <w:pStyle w:val="Normal"/>
        <w:ind w:firstLine="709"/>
        <w:jc w:val="both"/>
        <w:rPr>
          <w:sz w:val="32"/>
          <w:szCs w:val="32"/>
        </w:rPr>
      </w:pPr>
      <w:r>
        <w:rPr>
          <w:sz w:val="32"/>
          <w:szCs w:val="32"/>
        </w:rPr>
        <w:t>Итак, небо, земля, твердь, свет, вода, огонь, лестница, омовение (= крещение), рождение – в таких физических и космологических терминах говорит с нами Традиция о важных для нас вещах. Нет нужды доказывать, что такой язык не может быть собственным языком Духа. Любящие тайное, возвышающее их над другими людьми, полагают, что это язык скрывающий истину от непосвященных. Любящие людей, как Отец, – который ничего не утаил, но открыл всё в Сыне, – полагают, что это лишь мнемонический язык, напоминающий об известном, и отсылающий к опытно известному. И всё же тем, у кого нет опыта переживания денотатов названных имён, язык этот может сказать очень немногое. Хуже того, прямое отождествление физического неба с Небом, как обителью Бога; духовного огня с молнией и огнём природных светил; воды крещения с водой природных источников, и т.д. – ведёт к суевериям и религиозному мракобесию.</w:t>
      </w:r>
    </w:p>
    <w:p>
      <w:pPr>
        <w:pStyle w:val="Heading1"/>
        <w:jc w:val="center"/>
        <w:rPr/>
      </w:pPr>
      <w:r>
        <w:rPr/>
        <w:t>«Розеттский камень» Пятидесятницы</w:t>
      </w:r>
    </w:p>
    <w:p>
      <w:pPr>
        <w:pStyle w:val="Normal"/>
        <w:ind w:firstLine="709"/>
        <w:jc w:val="both"/>
        <w:rPr>
          <w:sz w:val="32"/>
          <w:szCs w:val="32"/>
        </w:rPr>
      </w:pPr>
      <w:r>
        <w:rPr>
          <w:sz w:val="32"/>
          <w:szCs w:val="32"/>
        </w:rPr>
        <w:t>К счастью, Священное Писание говорит с нами и на другом языке, приближенном к человеку цивилизованному, соединяющему себя уже не с Природой, но с Городом. Более того, Писание предоставляет возможности перевода с одного языка на другой. Замечателен в этом смысле рассказ «Деяний Апостольских» о схождении св. Духа на апостолов в праздник Пятидесятницы.</w:t>
      </w:r>
    </w:p>
    <w:p>
      <w:pPr>
        <w:pStyle w:val="Normal"/>
        <w:ind w:firstLine="709"/>
        <w:jc w:val="both"/>
        <w:rPr/>
      </w:pPr>
      <w:r>
        <w:rPr>
          <w:sz w:val="32"/>
          <w:szCs w:val="32"/>
        </w:rPr>
        <w:t xml:space="preserve">В тот день, в притворе Иерусалимского Храма, собрались верующие, чтобы поклониться Богу Израиля. В числе их были апостолы, пришедшие в праздничное многоязыкое собрание, чтобы, исполняя завещание Учителя, возвестить всем народам Благую Весть. Имеющие очи, чтобы видеть, видели, как на головы апостолов с неба спустились огненные языки. В результате апостолы заговорили на языках, обращаясь к представителям языков (сиречь народов), пришедших в собрание, с Благой Вестью о наступившем Царстве Божием. </w:t>
      </w:r>
    </w:p>
    <w:p>
      <w:pPr>
        <w:pStyle w:val="Normal"/>
        <w:ind w:firstLine="709"/>
        <w:jc w:val="both"/>
        <w:rPr>
          <w:sz w:val="32"/>
          <w:szCs w:val="32"/>
        </w:rPr>
      </w:pPr>
      <w:r>
        <w:rPr>
          <w:sz w:val="32"/>
          <w:szCs w:val="32"/>
        </w:rPr>
        <w:t xml:space="preserve">Языки пламени и </w:t>
      </w:r>
      <w:r>
        <w:rPr>
          <w:i/>
          <w:sz w:val="32"/>
          <w:szCs w:val="32"/>
        </w:rPr>
        <w:t>языки</w:t>
      </w:r>
      <w:r>
        <w:rPr>
          <w:sz w:val="32"/>
          <w:szCs w:val="32"/>
        </w:rPr>
        <w:t xml:space="preserve">, на которых заговорили апостолы, обращаясь к </w:t>
      </w:r>
      <w:r>
        <w:rPr>
          <w:sz w:val="32"/>
          <w:szCs w:val="32"/>
          <w:u w:val="single"/>
        </w:rPr>
        <w:t>языкам</w:t>
      </w:r>
      <w:r>
        <w:rPr>
          <w:sz w:val="32"/>
          <w:szCs w:val="32"/>
        </w:rPr>
        <w:t xml:space="preserve">, будучи сопоставлены в едином тексте, образуют здесь билингву,  подобную «розеттскому камню», позволяющему установить соответствие между физическим языком и языком политическим, – поскольку спуск с неба языков пламени есть явление физическое, а благовещенье в собрании есть явление политическое. Однако, физические огненные языки, или языки пламени существуют в качестве таковых лишь для наблюдателя, обладающего сверхчувственным зрением, или для наблюдателя,  телесным чувствам которого даются духовные феномены, – подобные голубю, слетевшему с неба на главу Иисуса, которого видел Иоанн Креститель своим сверхчувственным зрением. Речи же апостолов не требуют сверхъестественных способностей для восприятия; доступны присутствующим; их доступность подчёркнута адаптацией языка благовещенья к родному языку присутствующих и рассматривается как яркая отличительная особенность данного эпизода. Откуда заключаем, что собственным феноменом сошествия Духа на апостолов явились не огненные языки, но обращения с речами к  </w:t>
      </w:r>
      <w:r>
        <w:rPr>
          <w:i/>
          <w:sz w:val="32"/>
          <w:szCs w:val="32"/>
        </w:rPr>
        <w:t>языкам</w:t>
      </w:r>
      <w:r>
        <w:rPr>
          <w:sz w:val="32"/>
          <w:szCs w:val="32"/>
        </w:rPr>
        <w:t xml:space="preserve"> (сиречь </w:t>
      </w:r>
      <w:r>
        <w:rPr>
          <w:i/>
          <w:sz w:val="32"/>
          <w:szCs w:val="32"/>
        </w:rPr>
        <w:t>народам</w:t>
      </w:r>
      <w:r>
        <w:rPr>
          <w:sz w:val="32"/>
          <w:szCs w:val="32"/>
        </w:rPr>
        <w:t xml:space="preserve">), на языках, понятных этим народам. Таким образом, «язык небесного пламени» оборачивается, здесь, языком проповеди и </w:t>
      </w:r>
      <w:r>
        <w:rPr>
          <w:i/>
          <w:sz w:val="32"/>
          <w:szCs w:val="32"/>
        </w:rPr>
        <w:t>языком</w:t>
      </w:r>
      <w:r>
        <w:rPr>
          <w:sz w:val="32"/>
          <w:szCs w:val="32"/>
        </w:rPr>
        <w:t xml:space="preserve"> – народом, к которому обращена проповедь. В целом это обнаружение присутствия духа в апостолах есть событие (и деяние) политическое, – в соответствии с природой человека, как животного политического, по определению Философа. Оно происходит и совершается в обществе, имеет общественное значение, обращено к согражданам и гостям города – насельникам эллинской культурной ойкумены.</w:t>
      </w:r>
    </w:p>
    <w:p>
      <w:pPr>
        <w:pStyle w:val="Normal"/>
        <w:ind w:firstLine="709"/>
        <w:jc w:val="both"/>
        <w:rPr/>
      </w:pPr>
      <w:r>
        <w:rPr>
          <w:sz w:val="32"/>
          <w:szCs w:val="32"/>
        </w:rPr>
        <w:t xml:space="preserve">С другой стороны, дух – это дыхание; то есть жизнь и сила жизни. С учётом вышесказанного, мы вправе судить о духе, как силе жизни, сопряжённой с </w:t>
      </w:r>
      <w:r>
        <w:rPr>
          <w:sz w:val="32"/>
          <w:szCs w:val="32"/>
          <w:u w:val="single"/>
        </w:rPr>
        <w:t>общественным</w:t>
      </w:r>
      <w:r>
        <w:rPr>
          <w:sz w:val="32"/>
          <w:szCs w:val="32"/>
        </w:rPr>
        <w:t xml:space="preserve"> бытием человека и действующей, следовательно, не просто в человеках, но – в согражданах, сотоварищах, братьях по вере, ближних и т. п. А поскольку речь у нас идёт о «святом Духе», постольку общественные феномены Духа суть религиозные. И в самом деле, апостолы обращаются к собранию с речью не о налогах и не о войне, но о новом Договоре с Богом. </w:t>
      </w:r>
    </w:p>
    <w:p>
      <w:pPr>
        <w:pStyle w:val="Normal"/>
        <w:ind w:firstLine="709"/>
        <w:jc w:val="both"/>
        <w:rPr>
          <w:sz w:val="32"/>
          <w:szCs w:val="32"/>
        </w:rPr>
      </w:pPr>
      <w:r>
        <w:rPr>
          <w:sz w:val="32"/>
          <w:szCs w:val="32"/>
        </w:rPr>
        <w:t xml:space="preserve">Следующее, что мы отмечаем – это, что огненные языки спустились с неба не к ногам, и не к рукам, но к </w:t>
      </w:r>
      <w:r>
        <w:rPr>
          <w:sz w:val="32"/>
          <w:szCs w:val="32"/>
          <w:u w:val="single"/>
        </w:rPr>
        <w:t>головам</w:t>
      </w:r>
      <w:r>
        <w:rPr>
          <w:sz w:val="32"/>
          <w:szCs w:val="32"/>
        </w:rPr>
        <w:t xml:space="preserve"> апостолов. Последнее обстоятельство отсылает нас к </w:t>
      </w:r>
      <w:r>
        <w:rPr>
          <w:b/>
          <w:i/>
          <w:sz w:val="32"/>
          <w:szCs w:val="32"/>
        </w:rPr>
        <w:t>огню</w:t>
      </w:r>
      <w:r>
        <w:rPr>
          <w:sz w:val="32"/>
          <w:szCs w:val="32"/>
        </w:rPr>
        <w:t xml:space="preserve">, как </w:t>
      </w:r>
      <w:r>
        <w:rPr>
          <w:b/>
          <w:i/>
          <w:sz w:val="32"/>
          <w:szCs w:val="32"/>
        </w:rPr>
        <w:t>стихии мысли</w:t>
      </w:r>
      <w:r>
        <w:rPr>
          <w:sz w:val="32"/>
          <w:szCs w:val="32"/>
        </w:rPr>
        <w:t xml:space="preserve">; и ведёт к суждению о духе как жизненной силе, сопряжённой с </w:t>
      </w:r>
      <w:r>
        <w:rPr>
          <w:sz w:val="32"/>
          <w:szCs w:val="32"/>
          <w:u w:val="single"/>
        </w:rPr>
        <w:t>разумом</w:t>
      </w:r>
      <w:r>
        <w:rPr>
          <w:sz w:val="32"/>
          <w:szCs w:val="32"/>
        </w:rPr>
        <w:t xml:space="preserve"> человека. Ибо речь и её понимание не отделимы от разума; так же воля, окормляемая словом (логосом), есть разумная воля. Когда апостолы предлагают собранию новый общественный договор, основанный на новом Завете с Богом, они необходимо обращаются также к разуму своих слушателей.</w:t>
      </w:r>
    </w:p>
    <w:p>
      <w:pPr>
        <w:pStyle w:val="Normal"/>
        <w:ind w:firstLine="709"/>
        <w:jc w:val="both"/>
        <w:rPr>
          <w:b/>
          <w:b/>
          <w:i/>
          <w:i/>
          <w:sz w:val="32"/>
          <w:szCs w:val="32"/>
        </w:rPr>
      </w:pPr>
      <w:r>
        <w:rPr>
          <w:sz w:val="32"/>
          <w:szCs w:val="32"/>
        </w:rPr>
        <w:t xml:space="preserve">Итак, событием Пятидесятницы нам открыто, что феноменально дух это, как минимум, </w:t>
      </w:r>
      <w:r>
        <w:rPr>
          <w:sz w:val="32"/>
          <w:szCs w:val="32"/>
          <w:u w:val="single"/>
        </w:rPr>
        <w:t>разумность</w:t>
      </w:r>
      <w:r>
        <w:rPr>
          <w:sz w:val="32"/>
          <w:szCs w:val="32"/>
        </w:rPr>
        <w:t xml:space="preserve"> и </w:t>
      </w:r>
      <w:r>
        <w:rPr>
          <w:sz w:val="32"/>
          <w:szCs w:val="32"/>
          <w:u w:val="single"/>
        </w:rPr>
        <w:t>общественность</w:t>
      </w:r>
      <w:r>
        <w:rPr>
          <w:sz w:val="32"/>
          <w:szCs w:val="32"/>
        </w:rPr>
        <w:t xml:space="preserve">. Эти два качества, открываемые в Деяниях Апостольских, ограничивает для нас сферу духовности в человеках. Мы судим, опираясь на вышесказанное, что дух не живёт в разуме не общественном, то есть в разуме какого либо промысла, или дела; иными словами в ремесленном или охотничьем умении. Точно также дух не живёт в неразумной общественности, или в стадности, свойстве, родстве, толпе и т.п. Только два указанные качества, взятые совместно, ограничивают для нас сферу феноменов духа как сферу </w:t>
      </w:r>
      <w:r>
        <w:rPr>
          <w:b/>
          <w:i/>
          <w:sz w:val="32"/>
          <w:szCs w:val="32"/>
        </w:rPr>
        <w:t xml:space="preserve">разумной общественности. </w:t>
      </w:r>
    </w:p>
    <w:p>
      <w:pPr>
        <w:pStyle w:val="Heading1"/>
        <w:ind w:firstLine="709"/>
        <w:jc w:val="center"/>
        <w:rPr/>
      </w:pPr>
      <w:r>
        <w:rPr/>
        <w:t>Твердь небесная и закон</w:t>
      </w:r>
    </w:p>
    <w:p>
      <w:pPr>
        <w:pStyle w:val="Normal"/>
        <w:ind w:firstLine="709"/>
        <w:jc w:val="both"/>
        <w:rPr/>
      </w:pPr>
      <w:r>
        <w:rPr>
          <w:sz w:val="32"/>
          <w:szCs w:val="32"/>
        </w:rPr>
        <w:t>Космологическое описание Вселенной отделяет дух – эфирное дыхание, от души – дыхания воздушного; и области этих дыханий разделены твердью небесной. Это разделение, однако, не вечно. В Начале ветхого эона, которое открывают нам Книги Генезиса, мы находим прообраз Пятидесятницы в сцене одухотворения Адама. Обладавший сверхчувственным зрением наблюдатель увидел бы там язык огня, протянувшийся от уст Божьих к ноздрям Адама. Сотворённого Словом человека, душу живую, но мёртвую в духе, Бог воскрешает в Духе своим огненным Дыханием. Таков метафизический аспект духовного генезиса человека. Здесь же мы  находим житийный аспект этого одухотворения Адама небесным Огнём. Именно, мы видим, что Адам живёт в Раю, имеет жизнь вечную (вкушает плоды Древа Жизни), общается с богами и с господином, Хозяином Сада, Сыном Бога Живого. Рассуждая космологически, Адам пребывает на небе, в сфере огня. Хотя в Саду не говорится об Огне, тот факт, что сад есть сфера Огня, выясняется после изгнания из Рая, когда последний оказывается ограждённым вращающимся огненным мечом. Легко представить себе визуально огненную сферу, которую образует в поле зрения быстро вращающийся огненный меч. Эта сфера, отделяет горний Рай от земных долин, в географической модели Вселенной.  В модели космологической она соответствует тверди небесной, разделяющей небо и землю. Метафизически описанная, как сфера вращения  огненного меча, или твердый небосвод, граница эта должна иметь своё соответствие в сфере разумной общественности, в которой сосуществуют дух и душа. Эта граница должна разделять их. Итак, что же соответствует тверди небесной в сфере общественности?</w:t>
      </w:r>
    </w:p>
    <w:p>
      <w:pPr>
        <w:pStyle w:val="Normal"/>
        <w:ind w:firstLine="709"/>
        <w:jc w:val="both"/>
        <w:rPr>
          <w:sz w:val="32"/>
          <w:szCs w:val="32"/>
        </w:rPr>
      </w:pPr>
      <w:r>
        <w:rPr>
          <w:sz w:val="32"/>
          <w:szCs w:val="32"/>
        </w:rPr>
        <w:t xml:space="preserve">В житийном аспекте рассказа о ветхом Начале видим, как Адам общается с Хозяином Сада, выступающим в качестве его опекуна и господина. От господина он получает заповедь (закон) для разумного осуществления своей свободы. Пока Адам не нарушает заповеди (= закона), он пребывает по сю сторону огненной граница. После преступления закона, (нарушения заповеди), Адам с супругой изгоняются из Рая, и оказываются по ту сторону границы. Таким образом, граница, соответствующая тверди небесной, или внешней сфере небесного огня, в поле разумной общественности предстаёт в виде закона. </w:t>
      </w:r>
    </w:p>
    <w:p>
      <w:pPr>
        <w:pStyle w:val="Normal"/>
        <w:ind w:firstLine="709"/>
        <w:jc w:val="both"/>
        <w:rPr>
          <w:sz w:val="32"/>
          <w:szCs w:val="32"/>
        </w:rPr>
      </w:pPr>
      <w:r>
        <w:rPr>
          <w:sz w:val="32"/>
          <w:szCs w:val="32"/>
        </w:rPr>
        <w:t>Для подтверждения этого вывода обратимся вновь к событиям Пятидесятницы и вспомним, о чём говорили апостолы в собрании; что сообщали народам (языкам) на их языках. Свидетели сообщают, что они возвещали Новый Завет с Богом, который новое человечество обрело в лице нового Адама, в котором имеет своё начало. Как первый в роде своём, Адам даёт начало новому роду человеческому, а как Муж, он даёт начало новому обществу; значит, –  новому граду и народу. Моисей создал народ израильский тем, что дал евреям закон, – полученный им от Бога на основании Пакта (Завета), заключённого праотцем Авраамом, –  и дал им суд, в решениях которого принимал участие сам Яхве, сходивший в скинию, на ковчег Завета, как на седалище суда. Откуда заключаем о законе, как народообразующем и градообразующем факторе.</w:t>
      </w:r>
    </w:p>
    <w:p>
      <w:pPr>
        <w:pStyle w:val="Normal"/>
        <w:ind w:firstLine="709"/>
        <w:jc w:val="both"/>
        <w:rPr>
          <w:sz w:val="32"/>
          <w:szCs w:val="32"/>
        </w:rPr>
      </w:pPr>
      <w:r>
        <w:rPr>
          <w:sz w:val="32"/>
          <w:szCs w:val="32"/>
        </w:rPr>
        <w:t xml:space="preserve">И вот, в Пятидесятницу мы видим посланников Нового Моисея сообщающих собранию о новом законе и новом суде. Они движимы Святым Духом. Следовательно, в сфере разумной общественности Дух обнаруживается и осуществляется как закон, право и суд, – если как раз присутствие Духа необходимо для установления (утверждения) закона и суда. </w:t>
      </w:r>
    </w:p>
    <w:p>
      <w:pPr>
        <w:pStyle w:val="Normal"/>
        <w:ind w:firstLine="709"/>
        <w:jc w:val="both"/>
        <w:rPr>
          <w:rFonts w:ascii="Arial Narrow" w:hAnsi="Arial Narrow" w:cs="Arial Narrow"/>
          <w:sz w:val="32"/>
          <w:szCs w:val="32"/>
        </w:rPr>
      </w:pPr>
      <w:r>
        <w:rPr>
          <w:sz w:val="32"/>
          <w:szCs w:val="32"/>
        </w:rPr>
        <w:t>[</w:t>
      </w:r>
      <w:r>
        <w:rPr>
          <w:rFonts w:cs="Arial Narrow" w:ascii="Arial Narrow" w:hAnsi="Arial Narrow"/>
          <w:b/>
          <w:i/>
          <w:sz w:val="32"/>
          <w:szCs w:val="32"/>
        </w:rPr>
        <w:t>Примечание</w:t>
      </w:r>
      <w:r>
        <w:rPr>
          <w:rFonts w:cs="Arial Narrow" w:ascii="Arial Narrow" w:hAnsi="Arial Narrow"/>
          <w:b/>
          <w:sz w:val="32"/>
          <w:szCs w:val="32"/>
        </w:rPr>
        <w:t>.</w:t>
      </w:r>
      <w:r>
        <w:rPr>
          <w:sz w:val="32"/>
          <w:szCs w:val="32"/>
        </w:rPr>
        <w:t xml:space="preserve"> </w:t>
      </w:r>
      <w:r>
        <w:rPr>
          <w:rFonts w:cs="Arial Narrow" w:ascii="Arial Narrow" w:hAnsi="Arial Narrow"/>
          <w:sz w:val="32"/>
          <w:szCs w:val="32"/>
        </w:rPr>
        <w:t>Нам могут возразить, что согласно буквальному прочтению Книги Начала, дыхание Божье, вдунутое в Адама, есть не огонь, а ветер (</w:t>
      </w:r>
      <w:r>
        <w:rPr>
          <w:rFonts w:cs="Arial Narrow" w:ascii="Arial Narrow" w:hAnsi="Arial Narrow"/>
          <w:i/>
          <w:sz w:val="32"/>
          <w:szCs w:val="32"/>
        </w:rPr>
        <w:t>руах</w:t>
      </w:r>
      <w:r>
        <w:rPr>
          <w:rFonts w:cs="Arial Narrow" w:ascii="Arial Narrow" w:hAnsi="Arial Narrow"/>
          <w:sz w:val="32"/>
          <w:szCs w:val="32"/>
        </w:rPr>
        <w:t xml:space="preserve">). Слово «ветер» использовано здесь для обозначения Дыхания Божьего, в русле более ранних представлений о ветре, как дыхании вселенского человека, Пуруши, или Пань-гу. </w:t>
      </w:r>
    </w:p>
    <w:p>
      <w:pPr>
        <w:pStyle w:val="Normal"/>
        <w:ind w:firstLine="709"/>
        <w:jc w:val="both"/>
        <w:rPr/>
      </w:pPr>
      <w:r>
        <w:rPr>
          <w:rFonts w:cs="Arial Narrow" w:ascii="Arial Narrow" w:hAnsi="Arial Narrow"/>
          <w:sz w:val="32"/>
          <w:szCs w:val="32"/>
        </w:rPr>
        <w:t>Кроме того, есть ещё одно основание для именования духа «ветром».  Это представление о духе, как двигателе души, или движущем начале. В самом деле, в Природе ветер движет воздух и воду, которые суть субстанции души.  Представим себе воздух речи, который стоит неподвижно, – но вот подул Ветер (= Дух), воздух двинулся, и полилась пророческая речь, движимая Богом. Возвращаясь к Адаму, можем сказать: коснулся воздуха и вод души Адама ветер дыхания Божьего, и двинулись они, и ожил Адам в духе.</w:t>
      </w:r>
    </w:p>
    <w:p>
      <w:pPr>
        <w:pStyle w:val="Normal"/>
        <w:ind w:firstLine="709"/>
        <w:jc w:val="both"/>
        <w:rPr>
          <w:rFonts w:ascii="Arial Narrow" w:hAnsi="Arial Narrow" w:cs="Arial Narrow"/>
          <w:sz w:val="32"/>
          <w:szCs w:val="32"/>
        </w:rPr>
      </w:pPr>
      <w:r>
        <w:rPr>
          <w:rFonts w:cs="Arial Narrow" w:ascii="Arial Narrow" w:hAnsi="Arial Narrow"/>
          <w:sz w:val="32"/>
          <w:szCs w:val="32"/>
        </w:rPr>
        <w:t>Метафора ветра оправдана также в случае, когда дух понимается, как перевозчик из этой жизни в последующую, или от этого бытия к иному.</w:t>
      </w:r>
    </w:p>
    <w:p>
      <w:pPr>
        <w:pStyle w:val="Normal"/>
        <w:ind w:firstLine="709"/>
        <w:jc w:val="both"/>
        <w:rPr>
          <w:rFonts w:ascii="Arial Narrow" w:hAnsi="Arial Narrow" w:cs="Arial Narrow"/>
          <w:sz w:val="32"/>
          <w:szCs w:val="32"/>
        </w:rPr>
      </w:pPr>
      <w:r>
        <w:rPr>
          <w:rFonts w:cs="Arial Narrow" w:ascii="Arial Narrow" w:hAnsi="Arial Narrow"/>
          <w:sz w:val="32"/>
          <w:szCs w:val="32"/>
        </w:rPr>
        <w:t xml:space="preserve">Представим себе лодку, в которой переезжаем к другому берегу бытия. Нет ветра, парус висит, и мы не можем ни плыть, ни править. Но вот подул ветер, наполнился парус, и мы правим к другому берегу. Такова метафора ветра, означающего дух. Она имеет свои преимущества и также используется в Новом Завете: Иисус, как царь духов, повелевает ветрам – духам; и сам есть Ветер, шествующий по водам, не омочив стоп своих.  </w:t>
      </w:r>
    </w:p>
    <w:p>
      <w:pPr>
        <w:pStyle w:val="Normal"/>
        <w:ind w:firstLine="709"/>
        <w:jc w:val="both"/>
        <w:rPr>
          <w:sz w:val="32"/>
          <w:szCs w:val="32"/>
        </w:rPr>
      </w:pPr>
      <w:r>
        <w:rPr>
          <w:rFonts w:cs="Arial Narrow" w:ascii="Arial Narrow" w:hAnsi="Arial Narrow"/>
          <w:sz w:val="32"/>
          <w:szCs w:val="32"/>
        </w:rPr>
        <w:t>Однако в теперешнем нашем рассуждении мы акцентируем метафору огня, используемую в новозаветных текстах наравне с метафорой ветра.</w:t>
      </w: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 xml:space="preserve">Итак, твердь, разделяющая и, вместе, соединяющая небо и землю в космологической модели мироздания, в гуманитарной сфере феноменов духа, сфере разумной общественности, выступает как закон. Наиболее наглядно это соответствие являет себя в том факте, что люди ходят под законом, а Бог – над законом. </w:t>
      </w:r>
    </w:p>
    <w:p>
      <w:pPr>
        <w:pStyle w:val="Normal"/>
        <w:ind w:firstLine="709"/>
        <w:jc w:val="both"/>
        <w:rPr>
          <w:sz w:val="32"/>
          <w:szCs w:val="32"/>
        </w:rPr>
      </w:pPr>
      <w:r>
        <w:rPr>
          <w:sz w:val="32"/>
          <w:szCs w:val="32"/>
        </w:rPr>
        <w:t>Так что, именно законом представлен Дух в земном дыхании, или душе. Всё иное, именуемое «духом», включая многообразие психоделических энергий, добываемых из недр собственной души лекарствами и упражнениями, есть соблазн. К каковому соблазну можно отнести слова Иисуса: да не соблазнятся обо Мне! И, различайте духов! – увещевает апостол Павел.</w:t>
      </w:r>
    </w:p>
    <w:p>
      <w:pPr>
        <w:pStyle w:val="Normal"/>
        <w:ind w:firstLine="709"/>
        <w:jc w:val="both"/>
        <w:rPr>
          <w:sz w:val="32"/>
          <w:szCs w:val="32"/>
        </w:rPr>
      </w:pPr>
      <w:r>
        <w:rPr>
          <w:sz w:val="32"/>
          <w:szCs w:val="32"/>
        </w:rPr>
        <w:t>Отсюда, если мы, будучи душевными («психиками», согласно апостолу Павлу), говорим о духе, то разумеем закон. И, поскольку речь идёт о дыхании (значит о жизни), постольку «закон» здесь не только логическая форма, но также свита душевных сил и личных отношений, которые сопряжены с волей к исполнению закона. Соответственно, если мы говорим о господстве духа над душой и плотью, в плане иерархии душевных составов человека, то непременно разумеем господство воли к соблюдению закона на всех путях людских.</w:t>
      </w:r>
    </w:p>
    <w:p>
      <w:pPr>
        <w:pStyle w:val="Normal"/>
        <w:ind w:firstLine="709"/>
        <w:jc w:val="both"/>
        <w:rPr>
          <w:sz w:val="32"/>
          <w:szCs w:val="32"/>
        </w:rPr>
      </w:pPr>
      <w:r>
        <w:rPr>
          <w:sz w:val="32"/>
          <w:szCs w:val="32"/>
        </w:rPr>
      </w:r>
    </w:p>
    <w:p>
      <w:pPr>
        <w:pStyle w:val="Heading1"/>
        <w:ind w:firstLine="709"/>
        <w:jc w:val="center"/>
        <w:rPr/>
      </w:pPr>
      <w:r>
        <w:rPr/>
        <w:t>Рождение от Воды. Кто родитель?</w:t>
      </w:r>
    </w:p>
    <w:p>
      <w:pPr>
        <w:pStyle w:val="Normal"/>
        <w:ind w:firstLine="709"/>
        <w:jc w:val="both"/>
        <w:rPr>
          <w:sz w:val="32"/>
          <w:szCs w:val="32"/>
        </w:rPr>
      </w:pPr>
      <w:r>
        <w:rPr>
          <w:sz w:val="32"/>
          <w:szCs w:val="32"/>
        </w:rPr>
      </w:r>
    </w:p>
    <w:p>
      <w:pPr>
        <w:pStyle w:val="Normal"/>
        <w:ind w:firstLine="709"/>
        <w:jc w:val="both"/>
        <w:rPr/>
      </w:pPr>
      <w:r>
        <w:rPr>
          <w:sz w:val="32"/>
          <w:szCs w:val="32"/>
        </w:rPr>
        <w:t>Оказавшись отрезанным от неба, человек теряет свой внутренний огонь, который гаснет, не получая Огня с неба, как получали его одухотворенные апостолы, в виде спускающихся с неба огненных языков. Люди уже не общаются с богами. Только падшие ангелы, или бесы, сочетаются браком с жёнами (сиречь душами людей). Наступает обесовление человечества. В контексте разумной общественности это означает беззаконие и произвол. Брат убивает брата. Надмеваясь друг над другом, люди – гиганты самомнения, родившиеся от падших ангелов, – хотят сравняться с богами и строят башню до неба. В итоге все совратились, нет ни одного правого, и дело кончается всемирным катаклизмом (потопом).</w:t>
      </w:r>
    </w:p>
    <w:p>
      <w:pPr>
        <w:pStyle w:val="Normal"/>
        <w:ind w:firstLine="709"/>
        <w:jc w:val="both"/>
        <w:rPr/>
      </w:pPr>
      <w:r>
        <w:rPr>
          <w:sz w:val="32"/>
          <w:szCs w:val="32"/>
        </w:rPr>
        <w:t>Заметьте, что вода потопа, это небесная вода, которая над твердью, ибо «разверзлись хляби небесные». Бог проливает её на землю ради очищения. Омовение человечества в этой воде означает очищение, – подобное водному крещению Иоанна Баптиста, – подготавливающее человечество к встрече с Богом, который и пришёл к Аврааму для заключения Ветхого Завета. В этом контексте Ной прообразует Иоанна Крестителя, когда он призывает сыновей своих и домочадцев к спасению через очищение в водах потопа. Точно так Креститель призывает к очищению в водах Иордана, берущего начало в Раю (= на небе). Это очищение есть одновременно суд – кто-то спасётся в водах потопа, которые принесут его к новому берегу, а кто-то утонет в них. Точно так и крещение Иоанново было судом – многие толпы крестились от него в Иордане, но немногие из них приняли Спасителя, путь которому готовил Иоанн. Очищенное человечество хочет восстановить свою разорванную двуединую природу, которая сохранена в предвечном Сыне, и восстановить сообщение с Небом. Для этого человек вновь подходит к границе между небом и землёй, огнём и воздухом, духом и душой. Эта граница – закон, который люди вновь, как прежде в Раю, получают от небесного Господина, через пророков Авраама и Моисея. Только утвердившись на этой границе, человек может надеяться вновь получить огонь с неба, и с ним – жизнь. Это подтверждает Податель Жизни Христос Иисус, который спрашивает у всякого преходящего к нему для крещения огненного, а блюдёт ли тот закон. И говорит ему: пойди прежде исполни закон. Ученикам же сказал, что они не должны уступать фарисеям в части соблюдения закона. И закон этот твёрд, ибо «небо и земля прейдут, но ни единая йота не прейдёт от закона сего» – так сказал Спаситель.</w:t>
      </w:r>
    </w:p>
    <w:p>
      <w:pPr>
        <w:pStyle w:val="Normal"/>
        <w:ind w:firstLine="709"/>
        <w:jc w:val="both"/>
        <w:rPr>
          <w:sz w:val="32"/>
          <w:szCs w:val="32"/>
        </w:rPr>
      </w:pPr>
      <w:r>
        <w:rPr>
          <w:sz w:val="32"/>
          <w:szCs w:val="32"/>
        </w:rPr>
        <w:t xml:space="preserve">Тем не менее, закон не спасает. И, хотя человеку необходимо утвердиться в законе, на границе души и духа, или на тверди небесной, его стояние там не является переходом в сферу огня. Человек, очистившийся водой небесной от греха и ставший твёрдой ногой в законе, есть </w:t>
      </w:r>
      <w:r>
        <w:rPr>
          <w:b/>
          <w:sz w:val="32"/>
          <w:szCs w:val="32"/>
        </w:rPr>
        <w:t xml:space="preserve">родившийся от воды. </w:t>
      </w:r>
      <w:r>
        <w:rPr>
          <w:sz w:val="32"/>
          <w:szCs w:val="32"/>
        </w:rPr>
        <w:t>Это рождение есть первая часть «рождения свыше», о котором говорит Иисус Никодиму. Вторая часть – рождение от огня, или от Духа. Но почему Иисус говорит Никодиму фарисею (значит человеку, свято блюдущему закон), что для вхождения в Царство Божие нужно родиться от воды и Духа (Огня)? Почему фарисеи, – в числе их Никодим, – тщательно соблюдающие закон не только что не имеют в себе огня, но нуждаются в водном крещении, к которому призывает их Иоанн? Выходит, что муж, неукоснительно исполняющий всякую букву закона, не только что не духовен, но даже не чист пред Богом! Отчего?</w:t>
      </w:r>
    </w:p>
    <w:p>
      <w:pPr>
        <w:pStyle w:val="Normal"/>
        <w:ind w:firstLine="709"/>
        <w:jc w:val="both"/>
        <w:rPr>
          <w:sz w:val="32"/>
          <w:szCs w:val="32"/>
        </w:rPr>
      </w:pPr>
      <w:r>
        <w:rPr>
          <w:sz w:val="32"/>
          <w:szCs w:val="32"/>
        </w:rPr>
        <w:t xml:space="preserve">Оттого что закон есть не только форма, но и </w:t>
      </w:r>
      <w:r>
        <w:rPr>
          <w:sz w:val="32"/>
          <w:szCs w:val="32"/>
          <w:u w:val="single"/>
        </w:rPr>
        <w:t>власть</w:t>
      </w:r>
      <w:r>
        <w:rPr>
          <w:sz w:val="32"/>
          <w:szCs w:val="32"/>
        </w:rPr>
        <w:t xml:space="preserve">. Это прекрасно понимают и сами фарисеи, когда спрашивают у Галилеянина – какой властью ты это творишь? Об этом же обличает фарисеев Иисус, говоря, что они соблюдают закон ради председания в синагогах и расширения воскрылия риз своих, то есть ради возвышения себя над людьми. Это означает, что в их законоблюстительстве отсутствует власть, и форма закона поддерживается силами взаимозависимости, соперничества и подглядывания друг за другом. То есть форма закона есть некий кумир, которому они наперебой кланяются. Недаром при таком усердии в законе и культе праведности, все ждут царя (мессию), – значит, нуждаются во власти. И вот, муж знает закон, имеет перед глазами пример фарисеев, слышит суждения грамотеев (книжников) и, тем не менее, в поисках власти приходит к Иисусу, как к </w:t>
      </w:r>
      <w:r>
        <w:rPr>
          <w:b/>
          <w:sz w:val="32"/>
          <w:szCs w:val="32"/>
        </w:rPr>
        <w:t xml:space="preserve">авторитету, </w:t>
      </w:r>
      <w:r>
        <w:rPr>
          <w:sz w:val="32"/>
          <w:szCs w:val="32"/>
        </w:rPr>
        <w:t xml:space="preserve">сиречь человеку имеющему власть. (О Нём же свидетельствуют, что Он говорил, как власть имеющий.) Муж приходит к Нему и спрашивает: что мне делать? – притом что силы взаимозависимости и подражания имеет в наличии около себя. Иисус говорит ему: иди и исполни закон! – то есть сверши то, к чему корпоративные силы уже побуждают его, что он и так делает. В чём же разница? В иной мотивации: теперь исполняющий закон делает это не из подражания, не в ходе строительства своего образа, но по велению царя, власть которого он признал. Это значит обретение другого качества существования: переход от сотворения себя в подобие кумиров толпы, к общению, послушанию и любви; от жизни в Вавилоне, строящем башню до неба, к жизни в правильном Граде под властью царя Помазанника. </w:t>
      </w:r>
    </w:p>
    <w:p>
      <w:pPr>
        <w:pStyle w:val="Normal"/>
        <w:ind w:firstLine="709"/>
        <w:jc w:val="both"/>
        <w:rPr>
          <w:sz w:val="32"/>
          <w:szCs w:val="32"/>
        </w:rPr>
      </w:pPr>
      <w:r>
        <w:rPr>
          <w:sz w:val="32"/>
          <w:szCs w:val="32"/>
        </w:rPr>
        <w:t>Таково водное крещение: это вовсе не переход от формального нарушения закона к его формальному исполнению; но обретение истины в законе против лжи и мертвости формы без содержания; выход из среды тех, кого Иисус именует гробами лакированными, внутри которых пустота и тлен. Таким образом, те, кто приходят к Иоанну Баптисту креститься в райских водах Иордана, вовсе не преступники: они раскаиваются не в нарушениях закона, а в своей лживой праведности, в суетности своего законоблюстительства, в своей мёртвости в Бозе. Теперь, в преддверии конца века, они хотят ожить в глазах Бога, чтобы удостоиться Суда, – ибо не предстанут грешные на Суд, но погибнут без суда в водах потопа. Потому Иоанн Предтеча не отпускает грехов, но передаёт омытых во власть того Большего, который грядет следом за ним. Напротив, Иисус отпускает грехи, как имеющий власть, – ибо он Судья. «На суд пришёл Аз в мир» – свидетельствует Он о себе. И не случайно акт прощения состоит не в перечислении грехов и назначении епитимий и жертв искупительных, но в признании власти и достоинства Иисуса, как Помазанника, Сына Божьего. Иисус не спрашивает учеников о том, сколько и каких грехов они сегодня совершили, но спрашивает: «кто Я; за кого  Меня почитаете?». Разбойник, висевший на кресте, признал Иисуса распятого царём и обратился к нему как к Господину, имеющему власть, и через это получил Жизнь. И хотя он раскаялся в грехе своём и признал наказание своё справедливым, не это явилось решающим в его судьбе. Недаром со словами о справедливости наказания, свидетельствующими о раскаянии, он обращается не к Иисусу, но к своему товарищу по разбою. Христу же он не приносит суда своей совести, но просит вспомнить его на Суде царском,  – признавая тем самым Суд Помазанника превосходящим и суд мирской, и суд собственной совести.</w:t>
      </w:r>
    </w:p>
    <w:p>
      <w:pPr>
        <w:pStyle w:val="Normal"/>
        <w:ind w:firstLine="709"/>
        <w:jc w:val="both"/>
        <w:rPr>
          <w:sz w:val="32"/>
          <w:szCs w:val="32"/>
        </w:rPr>
      </w:pPr>
      <w:r>
        <w:rPr>
          <w:sz w:val="32"/>
          <w:szCs w:val="32"/>
        </w:rPr>
        <w:t>Принявшие водное крещение, или родившиеся от Воды, образуют новый Иерусалим, в котором царит Помазанник Иисус Галилеянин, поскольку, как мы установили выше, водное крещение, – не в символическом смысле омовения, а в прямом духовном смысле, – есть признание власти Помазанника в лице Иисуса из Назарета, и отдание себя под его руку. Именно принявшие водное крещение новообретенные подданные истинного царя образуют его свиту в хождении Его по Иудее; они устраивают Иисусу торжественный въезд в Иерусалим: они кричат «Осанна!», подстилают свои одежды под ноги ослице с ослёнком, на которых восседает Царь, и помавают пальмовыми ветвями над главой Его.</w:t>
      </w:r>
    </w:p>
    <w:p>
      <w:pPr>
        <w:pStyle w:val="Normal"/>
        <w:ind w:firstLine="709"/>
        <w:jc w:val="both"/>
        <w:rPr>
          <w:sz w:val="32"/>
          <w:szCs w:val="32"/>
        </w:rPr>
      </w:pPr>
      <w:r>
        <w:rPr>
          <w:sz w:val="32"/>
          <w:szCs w:val="32"/>
        </w:rPr>
        <w:t>Это земное бытие небесного Града с царём Христом во главе ускользает от внимания комментаторов Благой вести, – потому что на первый план выставлен образ Учителя; как бы официальный статус, который Иисус занимает в иудейском обществе, с его философскими школами. Его облик Царя остаётся скрытым, и тем, кто узнаёт в нём Мессию, Иисус предлагает не сказывать о том никому. И только при въезде в Иерусалим тайное становится явным. Между тем уже до этого события новокрещённые принимают власть Мессии, – хотя бы это выглядело как принятие власти учителя учениками, – и живут они не по общепринятому закону иудейскому, а по закону, который даёт Царь, имеющий власть законодаяния (он же Учитель). Именно это хождение не в законе иудейском, нарушение этого закона составляет весь пафос евангельской повести о хождении Иисуса с учениками по Иудее и Галилее. И в этих же нарушениях обнаруживается бытие нового Иерусалима. Спрашивается, каким образом могли эти простые люди, стремящиеся к оправданию в Суде Божьем,  взять на себя смелость нарушать закон и не считать себя при этом грешниками и нечистыми людьми, и не бояться осуждения со стороны общества? Только одним способом: они имели веление истинного царя, давшего им закон, и его властью исполняли то, чем он их связал, и небрегли тем, от чего он их разрешил. Его слово и власть не только дали им закон, в котором ходить, но и избавили от «страха иудейска» и связанной с последним законоблюстительной суеты – омывания рук, посуды, постов, праздников и жертвоприношений; то есть Царь вывел их из плена взаимозависимого соблюдения мёртвой формы поведения к истинному бытию духа в исполнении истинного закона под властью Помазанника. Отсюда, если мы говорим об Иисусе из Назарета как о новом Моисее, то имеем в виду освобождение от рабствования сонмищу слепых, ведомых слепцами; от власти общины, лишённой царской власти, создающей кумиры, и кланяющейся творениям собственного ума. Частью освобождения является и отпущение грехов, – не как таковых, а как снятие с совести человека неудобоносимого бремени псевдозаконов, измышленных священниками, якобы от имени Бога; законов, которые обычный человек в обыденной жизни просто не может не нарушить. Пользуясь властью Помазанника, которая соединяет в себе власть царя и первосвященника, по чину Мелхиседека,  Иисус толкует закон, исправляет его. Мы видим, как новообретённый адепт и подданный спрашивает Господина, велевшего ему исполнять закон: «что есть главное в законе?». Иисус отвечает ему: возлюби Бога. Но что значит возлюбить Бога? – продолжает вопрошание ученик. Это значит возлюби ближнего, как самого себя, подними павшего, окажи милость согрешившему, помоги нуждающемуся, дай суд правый просящему суда и т.д. – отвечает Учитель, – это и есть главное, а если когда рук не помоешь или скляниц, или субботу нарушишь ради ближнего своего, или не будешь поститься, то в этом нет греха.</w:t>
      </w:r>
    </w:p>
    <w:p>
      <w:pPr>
        <w:pStyle w:val="Normal"/>
        <w:ind w:firstLine="709"/>
        <w:jc w:val="both"/>
        <w:rPr>
          <w:sz w:val="32"/>
          <w:szCs w:val="32"/>
        </w:rPr>
      </w:pPr>
      <w:r>
        <w:rPr>
          <w:sz w:val="32"/>
          <w:szCs w:val="32"/>
        </w:rPr>
        <w:t>Отсюда видно, что освобождение от рабства под водительством нового Моисея есть экзистенциальный переход (и личное преображение) от суетного маскарада делателей формы к подлинному существованию в любви, почтении, послушании и верности; и, значит, преображение раба, строящего пирамиды, – у которого нет лица, но только маска его работы (функции) – в свободного, то есть в человека, имеющего лицо; в личность.  Сказанное суть качества, обретаемые в рождении от воды, или в водном крещении.</w:t>
      </w:r>
    </w:p>
    <w:p>
      <w:pPr>
        <w:pStyle w:val="Normal"/>
        <w:rPr>
          <w:sz w:val="32"/>
          <w:szCs w:val="32"/>
        </w:rPr>
      </w:pPr>
      <w:r>
        <w:rPr>
          <w:sz w:val="32"/>
          <w:szCs w:val="32"/>
        </w:rPr>
        <w:t xml:space="preserve">Таким образом, подлинное крещение водой совершает Иисус Галилеянин, а не Иоанн Захарьин. Заметим, что Иисус свидетельствует об Иоанне, как о величайшем и последнем из пророков, но никого из приходящих к нему не посылает креститься у Иоанна, или у его учеников (после ареста последнего). Иисус говорит Никодиму фарисею о необходимости «рождения от воды», но не вспоминает при этом об Иоанне. Более того, Евангелист Иоанн свидетельствует, что иисус крестил отдельно от Иоанна и параллельно с ним: </w:t>
      </w:r>
      <w:r>
        <w:rPr>
          <w:sz w:val="40"/>
          <w:szCs w:val="32"/>
        </w:rPr>
        <w:t>«</w:t>
      </w:r>
      <w:r>
        <w:rPr>
          <w:i/>
          <w:sz w:val="32"/>
        </w:rPr>
        <w:t>После сего пришёл Иисус с учениками в землю Иудейскую, и там жил с ними и крестил. А Иоанн также крестил в Еноне, близ Салима…  И пришли к Иоанну и сказали ему: Равви! Тот, который был с тобой при Иордане, вот он крестит, и все идут к нему</w:t>
      </w:r>
      <w:r>
        <w:rPr>
          <w:sz w:val="32"/>
        </w:rPr>
        <w:t xml:space="preserve">» (Ин.  3; 22,23,26). </w:t>
      </w:r>
    </w:p>
    <w:p>
      <w:pPr>
        <w:pStyle w:val="Normal"/>
        <w:ind w:firstLine="709"/>
        <w:jc w:val="both"/>
        <w:rPr/>
      </w:pPr>
      <w:r>
        <w:rPr>
          <w:sz w:val="32"/>
          <w:szCs w:val="32"/>
        </w:rPr>
        <w:t>Общины учеников Галилеянина и Крестителя существуют параллельно и относятся друг к другу ревниво: ученики Иоанна жалуются своему учителю на то, что Иисус крестит, соперничая с ним; а ученики Иисуса говорят своему Учителю, что  вот, мол, ученики Иоанновы постятся, а мы не постимся, и за это они нам пеняют. Поэтому мы не можем отождествить водное крещение Иоанна с рождением от воды, о котором говорит Иисус, и которое Он знаменует собственным водным крещением. Следовательно, крещение Иоанново должно рассматриваться нами лишь как прообраз истинного рождения от воды, или как деятельное пророчество такового, – что полностью отвечает его статусу пророка. Само же рождение от воды (как и от огня) совершается только во Христе Иисусе и с Ним.</w:t>
      </w:r>
    </w:p>
    <w:p>
      <w:pPr>
        <w:pStyle w:val="Normal"/>
        <w:ind w:firstLine="709"/>
        <w:jc w:val="both"/>
        <w:rPr/>
      </w:pPr>
      <w:r>
        <w:rPr>
          <w:sz w:val="32"/>
          <w:szCs w:val="32"/>
        </w:rPr>
        <w:t xml:space="preserve"> </w:t>
      </w:r>
      <w:r>
        <w:rPr>
          <w:sz w:val="32"/>
          <w:szCs w:val="32"/>
        </w:rPr>
        <w:t>Но как же – скажут многие – ведь Иисус сам крестился у Иоанна! И действительно, этот эпизод жития Спасителя послужил камнем преткновения уже для составителей Евангелий, которые пытались обойти этот камень, придумывая несуществующий диалог между Иоанном и Иисусом о том, кому у кого достойно креститься; диалог, которого никто не слышал и не мог слышать, – даже если таковой состоялся. Хуже того, диалог этот прямо опровергается посланием Иоанна к Иисусу из темницы, в котором он вопрошает: «Ты ли это, или другого чаем»? Если он уже тогда, при крещении в Иордане, увидел в Иисусе Мессию, то чего теперь спрашивать?</w:t>
      </w:r>
    </w:p>
    <w:p>
      <w:pPr>
        <w:pStyle w:val="Normal"/>
        <w:ind w:firstLine="709"/>
        <w:jc w:val="both"/>
        <w:rPr>
          <w:sz w:val="32"/>
          <w:szCs w:val="32"/>
        </w:rPr>
      </w:pPr>
      <w:r>
        <w:rPr>
          <w:sz w:val="32"/>
          <w:szCs w:val="32"/>
        </w:rPr>
        <w:t xml:space="preserve">И, тем не менее, Иисус </w:t>
      </w:r>
      <w:r>
        <w:rPr>
          <w:b/>
          <w:i/>
          <w:sz w:val="32"/>
          <w:szCs w:val="32"/>
        </w:rPr>
        <w:t>родился от воды</w:t>
      </w:r>
      <w:r>
        <w:rPr>
          <w:sz w:val="32"/>
          <w:szCs w:val="32"/>
        </w:rPr>
        <w:t xml:space="preserve"> именно во время крещения в Иордане. То есть претерпел то самое преображение, которое претерпевали приходившие под Его руку, как Царя, – переход от взаимозависимого, взаимоподражательного созидания и поддержания общественной формы на </w:t>
      </w:r>
      <w:r>
        <w:rPr>
          <w:i/>
          <w:sz w:val="32"/>
          <w:szCs w:val="32"/>
        </w:rPr>
        <w:t>агоре</w:t>
      </w:r>
      <w:r>
        <w:rPr>
          <w:sz w:val="32"/>
          <w:szCs w:val="32"/>
        </w:rPr>
        <w:t xml:space="preserve"> (</w:t>
      </w:r>
      <w:r>
        <w:rPr>
          <w:i/>
          <w:sz w:val="32"/>
          <w:szCs w:val="32"/>
        </w:rPr>
        <w:t>форуме</w:t>
      </w:r>
      <w:r>
        <w:rPr>
          <w:sz w:val="32"/>
          <w:szCs w:val="32"/>
        </w:rPr>
        <w:t xml:space="preserve">) к истинному житию </w:t>
      </w:r>
      <w:r>
        <w:rPr>
          <w:b/>
          <w:sz w:val="32"/>
          <w:szCs w:val="32"/>
        </w:rPr>
        <w:t>в доме</w:t>
      </w:r>
      <w:r>
        <w:rPr>
          <w:sz w:val="32"/>
          <w:szCs w:val="32"/>
        </w:rPr>
        <w:t xml:space="preserve">, имеющем измерения любви, власти, верности, доверия, упования, </w:t>
      </w:r>
      <w:r>
        <w:rPr>
          <w:sz w:val="32"/>
          <w:szCs w:val="32"/>
          <w:lang w:val="en-US"/>
        </w:rPr>
        <w:t>etc</w:t>
      </w:r>
      <w:r>
        <w:rPr>
          <w:sz w:val="32"/>
          <w:szCs w:val="32"/>
        </w:rPr>
        <w:t>.; где живут с тобою вместе Мать, Отец, братья, сестры и домочадцы. Мы верим, что в момент крещения Иисус, ведомый до этого момента лишь Матерью (= Духом), обрёл Отца: разверзлись небеса над главой Его, и Он услышал глас Отца: «Ты сын мой возлюбленный, днесь родил Аз тебя». Вот оно, рождение от воды! С этого момента Иисус становится сыном, принимает власть Отца, слышит Его голос, значит, получает от Отца закон. (</w:t>
      </w:r>
      <w:r>
        <w:rPr>
          <w:i/>
          <w:sz w:val="32"/>
          <w:szCs w:val="32"/>
        </w:rPr>
        <w:t>Его власть Царя есть публичное продолжение власти Отца. При возвращении из публичной сферы обратно в дом, в интимность, царская власть вновь становится отеческой – в Доме Отца Иисус становится послушным и любящим сыном; в своем доме, доме Учителя, Иисус становится отцом; ученики – дети учителя, бар-рабим.</w:t>
      </w:r>
      <w:r>
        <w:rPr>
          <w:sz w:val="32"/>
          <w:szCs w:val="32"/>
        </w:rPr>
        <w:t>)</w:t>
      </w:r>
    </w:p>
    <w:p>
      <w:pPr>
        <w:pStyle w:val="Normal"/>
        <w:ind w:firstLine="709"/>
        <w:jc w:val="both"/>
        <w:rPr>
          <w:sz w:val="32"/>
          <w:szCs w:val="32"/>
        </w:rPr>
      </w:pPr>
      <w:r>
        <w:rPr>
          <w:sz w:val="32"/>
          <w:szCs w:val="32"/>
        </w:rPr>
        <w:t>До этого Иисус жил в мире подражательности, в маскараде, сквозь толпу которого вела его Мать, не имеющая Слова, но открывающая желания свои на уровне интуиции и чувства. С помощью Матери Иисус находит среди бесчисленных ложных масок святости подлинные явления Духа. Мать привела его в храм, когда он был ещё отроком; Мать привела его в школу Иуды Галилеянина, когда он возрастал в духе своем; и Мать привела его к Иоанну Крестителю, когда он вошёл в возраст мужа. Само крещение Иоанново и его пророчество о Мессии по видимости не являлись чем-то экстраординарным, но существовали в ткани культурной формы, которую поддерживал Израиль, и которая поддерживала Израиль, хотя бы на уровне формы. Последняя существует до тех пор, пока нет Того, кто может взломать эту форму, – не духом разрушения и нигилизма, а живым телом Истины; подобно тому как птенец взламывает скорлупу яйца, которое выносило его. И Он явился: Тот, пришествие которого предрёк Иоанн Баптист. И вот оно, разрушение формы:  «закон и пророки – до Иоанна; отныне же возвещается царствие Божие». То есть, теперь живём и управляемся не толкованием ветхих законов и смутных пророчеств, но властью истинного Царя. И это Царство, новый Иерусалим во главе с Помазанником начинает своё существование, как общество тех, кто ходит с Ним; ядро этой общины – духовная семья Иисуса: дети Учителя, для которых Он – отец. Фактически, это дом Царя, первый дом Города, от которого должны «почковаться» другие дома нового Иерусалима. Именно в создании этих новых домов и распространении, таким образом, Града Божьего, и состояла миссия апостолов: они должны были возвещать пришествие Помазанника (что и составляет содержание благой Вести) и приводить детей Авраама, – ветхих и новых, – под руку Царя.</w:t>
      </w:r>
    </w:p>
    <w:p>
      <w:pPr>
        <w:pStyle w:val="Normal"/>
        <w:ind w:firstLine="709"/>
        <w:jc w:val="both"/>
        <w:rPr>
          <w:sz w:val="32"/>
          <w:szCs w:val="32"/>
        </w:rPr>
      </w:pPr>
      <w:r>
        <w:rPr>
          <w:sz w:val="32"/>
          <w:szCs w:val="32"/>
        </w:rPr>
        <w:t xml:space="preserve">Кем же были эти люди, которые шли к Иисусу и оставались с Ним, принимая его Власть? Сам Иисус говорит о них, как о тех, кого дал ему Отец, то есть о братьях своих, которых Мать вела к нему, точно так, как привела она к Отцу  его самого. Это сироты, родившиеся у Матери без отца, блуждающие в поисках Отца. Они отличаются от прочих тем, что не усыновились ни одному из ложных отцов, которых встретили в миру и не оторвались от Матери; но идут через лабиринт неистины (неподлинности), держась за Её платье.  </w:t>
      </w:r>
    </w:p>
    <w:p>
      <w:pPr>
        <w:pStyle w:val="Normal"/>
        <w:ind w:firstLine="709"/>
        <w:jc w:val="both"/>
        <w:rPr/>
      </w:pPr>
      <w:r>
        <w:rPr>
          <w:sz w:val="32"/>
          <w:szCs w:val="32"/>
        </w:rPr>
        <w:t xml:space="preserve">Были и другие: те, которым Иисус кричал в лицо, что напрасно почитают они себя за детей Авраама, что отец их Дьявол. Во главе их первосвященники. Они держат себя так, будто имеют важные задания от некоего Правителя, который поручил им печься о «благе народа» и наделил полномочиями вязать и решить во имя этой цели. На деле, нет такого правителя; это виртуальная фигура, подразумеваемая в их деяниях. Он есть кумир, созданный в умах их; его аспектами служат идеалы «служения», «праведности», «закона», «мира», «блага народа» и т. п. Этого виртуального Правителя Иисус называет «Князем мира сего». В жертву ему они принесут Его, Иисуса Помазанника. </w:t>
      </w:r>
    </w:p>
    <w:p>
      <w:pPr>
        <w:pStyle w:val="Normal"/>
        <w:ind w:firstLine="709"/>
        <w:jc w:val="both"/>
        <w:rPr>
          <w:sz w:val="32"/>
          <w:szCs w:val="32"/>
        </w:rPr>
      </w:pPr>
      <w:r>
        <w:rPr>
          <w:sz w:val="32"/>
          <w:szCs w:val="32"/>
        </w:rPr>
        <w:t>Иисус тоже вёл себя так, что поступки Его подразумевали стоящую за ним Власть. Много разных смутьянов, партизан, проповедников, целителей, учителей было в Израиле; и собирали они вкруг себя немалые толпы; они смущали, соблазняли, поучали, пророчествовали, но, ни один из них не являл Власти. Галилеянин же являл Власть, и власть эта отличалась от власти кумиров толпы, сопряжённой с положением и значением в обществе. Иисус  не имел ни положения, ни значения; был безвестным и безродным; хуже того, – незаконнорожденным; и при этом являл власть. Это была другая власть, альтернативная существующей. Она-то и делала Его конкурентом Каиафы и присных. Ведь присутствие другой власти, способной сплотить вокруг себя политическое тело, есть много большая угроза, нежели бунт против власти. Это пугало и возмущало их. Видя, что Он ведёт себя как власть имеющий, они не верили глазам своим. Думали, он фанфарон, просто надувает щёки. Пытались изобличить его; кричали: что ты берёшь на себя?! Он же, зная истину свою, отвечал им: ничего не беру на себя сам, от Отца имею власть. «Где твой Отец? Покажи нам Отца!» – кричали они. Он не говорил им в ответ: «покажите вы своего князя»; ибо они не персонифицировали его; он прятался за спинами «отцов», заветы которых они якобы исполняли, взаимно поддерживая друг друга. Если бы и захотели, не смогли бы показать, потому что князь этот не имеет лица, но, толпа манифестация его. Не зря Учитель в Гефсиманском саду, когда увидел приближающуюся толпу, сказал: «вот идёт Князь мира сего…». Таким образом, Князь мира сего не имеет физического лица, он растворён в толпе, во взаимных подбадриваниях. В отличие от этого виртуального Господина, истинный Бог имеет лицо. Потому справедливо говорил Иисус: видящий Меня, видит Отца. Для них же это было непонятно, поскольку власть у них соединялась не с лицом, но с местом, должностью, положением. Стоило любому вельможе лишиться звания и места, как тут же он поругаем бывал толпой. Иисус не имел звания и места (должности, положения). Он был один; вокруг Него ещё не было Града; никто не мог свидетельствовать о Нём. Они же, напротив, свидетельствовали друг о друге, совпадая в умах своих. Упрекали его, говоря: «сам о себе свидетельствуешь».  «Делами моими свидетельствует обо мне Отец» – говорил им Иисус. Но те не принимали его доводов, говоря: силой бесовскою дела беззаконные творишь. Их было множество, имя же им – ложь. Он был один, но имел Лицо.</w:t>
      </w:r>
    </w:p>
    <w:p>
      <w:pPr>
        <w:pStyle w:val="Normal"/>
        <w:ind w:firstLine="709"/>
        <w:jc w:val="both"/>
        <w:rPr>
          <w:sz w:val="32"/>
          <w:szCs w:val="32"/>
        </w:rPr>
      </w:pPr>
      <w:r>
        <w:rPr>
          <w:sz w:val="32"/>
          <w:szCs w:val="32"/>
        </w:rPr>
      </w:r>
    </w:p>
    <w:p>
      <w:pPr>
        <w:pStyle w:val="Heading1"/>
        <w:ind w:firstLine="709"/>
        <w:jc w:val="center"/>
        <w:rPr/>
      </w:pPr>
      <w:r>
        <w:rPr/>
        <w:t>Рождение от Огня (Дух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Чтобы войти в Царство Божие, должно человеку родиться от Воды и Огня (= Духа). Узнавший Отца и ставший под руку Его Иисус родился от Воды, что над твердью. Признавшие в Иисусе Помазанника и ставшие под руку Его тоже родились от Воды. Теперь им предстоит родиться от Огня, – как самому Иисусу, так и последователям Его. С тем чтобы новый Град праведности, рождённый на земле, вознёсся и утвердился на небе; и через это соединились вновь земля и небо, – ранее соединённые в Саду, но разделившиеся грехом Адама. Теперь они должны соединиться в новом Иерусалиме, – двуедином Граде, одновременно и земном и небесном, – чтобы две разделённые (грехом) природы: божественная и человеческая, вновь соединились в едином совершенном Человеке.</w:t>
      </w:r>
    </w:p>
    <w:p>
      <w:pPr>
        <w:pStyle w:val="Normal"/>
        <w:ind w:firstLine="709"/>
        <w:jc w:val="both"/>
        <w:rPr/>
      </w:pPr>
      <w:r>
        <w:rPr>
          <w:sz w:val="32"/>
          <w:szCs w:val="32"/>
        </w:rPr>
        <w:t>Если в рождении от воды Иисус властью царя и первосвященника, полученной от Отца, толкует закон и велит исполнить его, властью учителя научает закону, то в части рождения от Огня Иисус не поучает, не  богословствует, не законодательствует, но ведёт за Собой, то есть выступает  Мистагогом в мистерии искупления грешного человечества. Единственное Его веление теперь – следуй за Мной! Тому, кто исполнил закон, – не страха ради иудейска и не славы мирской ради, но по Его велению, – Он не рассказывает, как жить и что делать дальше, но говорит: теперь оставь всё и следуй за Мной! Отсюда, если в водном крещении Он был Неузнанным, которого нужно было узнать, которого вопрошали: Ты ли?; то в огненном крещении Он узнанный и признанный ведёт за Собой, и поэтому Он есть Путь.</w:t>
      </w:r>
    </w:p>
    <w:p>
      <w:pPr>
        <w:pStyle w:val="Normal"/>
        <w:ind w:firstLine="709"/>
        <w:jc w:val="both"/>
        <w:rPr>
          <w:sz w:val="32"/>
          <w:szCs w:val="32"/>
        </w:rPr>
      </w:pPr>
      <w:r>
        <w:rPr>
          <w:sz w:val="32"/>
          <w:szCs w:val="32"/>
        </w:rPr>
        <w:t>Если бы и мы оказались там, во времени Начала новой эры, в числе его почитателей, то вынуждены были бы остановиться здесь в нашем рассуждении и, либо остаться в неведении и по сю сторону тверди, либо последовать за Иисусом и перейти за твердь, в небесные обители Отца.</w:t>
      </w:r>
    </w:p>
    <w:p>
      <w:pPr>
        <w:pStyle w:val="Normal"/>
        <w:ind w:firstLine="709"/>
        <w:jc w:val="both"/>
        <w:rPr>
          <w:sz w:val="32"/>
          <w:szCs w:val="32"/>
        </w:rPr>
      </w:pPr>
      <w:r>
        <w:rPr>
          <w:sz w:val="32"/>
          <w:szCs w:val="32"/>
        </w:rPr>
        <w:t>Однако Начало уже состоялось без нашего участия, и мы живём в его постоянном возобновлении, образующем историю и биографию всех и каждого в новом веке. И, поскольку оно состоялось, мы имеем свидетельство о Начале (</w:t>
      </w:r>
      <w:r>
        <w:rPr>
          <w:i/>
          <w:sz w:val="32"/>
          <w:szCs w:val="32"/>
        </w:rPr>
        <w:t>архэ</w:t>
      </w:r>
      <w:r>
        <w:rPr>
          <w:sz w:val="32"/>
          <w:szCs w:val="32"/>
        </w:rPr>
        <w:t>) новой эры от тех, кто шёл за Иисусом по Пути; кто видел Его смерть и встретил Воскресение. Опираясь на это свидетельство, мы, не прошедшие Путём, можем иметь лишь некоторое представление о том, что это значит – следовать за Ним. Ясно, что речь не идёт о видимом следовании за Галилеянином по дорогам Иудеи. «Следовать», здесь, не значит быть в обозе царского войска и влачиться за Ним, подобно вьючному скоту. Разумеется! Ведь следовать за кем-то в моральном смысле слова значит пройти Его путём в нравственно-политическом и житийном смысле слова «путь». Но достаточно ли этого, чтобы стать «людьми Пути», к каковым апостол Павел причисляет себя и присных? Ведь Путь это не маршрут, не биография и не карьера. Он  Сам есть Путь! Отсюда, пройти с Ним Путь, значит соединиться, слиться с Ним, самому стать Путём. Это возможно только посредством Любви. Для Иисуса это любовь к Отцу. Для последователей Иисуса это любовь к Нему, как Отцу.</w:t>
      </w:r>
    </w:p>
    <w:p>
      <w:pPr>
        <w:pStyle w:val="Normal"/>
        <w:ind w:firstLine="709"/>
        <w:jc w:val="both"/>
        <w:rPr>
          <w:sz w:val="32"/>
          <w:szCs w:val="32"/>
        </w:rPr>
      </w:pPr>
      <w:r>
        <w:rPr>
          <w:sz w:val="32"/>
          <w:szCs w:val="32"/>
        </w:rPr>
        <w:t>Многие следовали за Ним, и прошли до Голгофы, и дальше, до пустого гроба. Но не все из них стали Путём и свершили Путь, встретившись с Ним по ту сторону Тверди небесной. Поэтому, когда мы, на основе свидетельств, говорим о Пути, как об известном процессе или движении, или цепи событий и поступков, то рисуем лишь некоторое отражение, которое не может служить руководством для Пути, как Рождении свыше.</w:t>
      </w:r>
    </w:p>
    <w:p>
      <w:pPr>
        <w:pStyle w:val="Normal"/>
        <w:ind w:firstLine="709"/>
        <w:jc w:val="both"/>
        <w:rPr>
          <w:sz w:val="32"/>
          <w:szCs w:val="32"/>
        </w:rPr>
      </w:pPr>
      <w:r>
        <w:rPr>
          <w:sz w:val="32"/>
          <w:szCs w:val="32"/>
        </w:rPr>
        <w:t xml:space="preserve">В таком вот описательном контексте можем утверждать, что в Пути  встретились и соединились две воли, два движения: Сын шёл к Отцу, и Отец вёл Сына к Себе. И поскольку Отец, о котором речь, есть </w:t>
      </w:r>
      <w:r>
        <w:rPr>
          <w:b/>
          <w:i/>
          <w:sz w:val="32"/>
          <w:szCs w:val="32"/>
        </w:rPr>
        <w:t>отец</w:t>
      </w:r>
      <w:r>
        <w:rPr>
          <w:sz w:val="32"/>
          <w:szCs w:val="32"/>
        </w:rPr>
        <w:t xml:space="preserve"> </w:t>
      </w:r>
      <w:r>
        <w:rPr>
          <w:b/>
          <w:i/>
          <w:sz w:val="32"/>
          <w:szCs w:val="32"/>
        </w:rPr>
        <w:t>небесный</w:t>
      </w:r>
      <w:r>
        <w:rPr>
          <w:sz w:val="32"/>
          <w:szCs w:val="32"/>
        </w:rPr>
        <w:t>, постольку Путь включает в себя переход через твердь, разделяющую небо и землю. Видимым и смысловым образом Путь Иисуса представлен его крестным путём – последним тяжким восхождением на Гору Господню, с которой и был взят на Небо. Одновременно это и Лысая Гора (Голгофа), или место нечистой силы. Здесь последнее искушение, последняя схватка с Противником (Сатаной). Этот образ Пути, характеризует последний, как трудную дорогу, полную тяготы  (несение креста), и дорогу войны, на каждом перекрёстке которой – поединок с Противником. Каждый шаг этой дороги указан Отцом, и обеспечен Матерью, как Силой Божьей.</w:t>
      </w:r>
    </w:p>
    <w:p>
      <w:pPr>
        <w:pStyle w:val="Normal"/>
        <w:ind w:firstLine="709"/>
        <w:jc w:val="both"/>
        <w:rPr>
          <w:sz w:val="32"/>
          <w:szCs w:val="32"/>
        </w:rPr>
      </w:pPr>
      <w:r>
        <w:rPr>
          <w:sz w:val="32"/>
          <w:szCs w:val="32"/>
        </w:rPr>
        <w:t>Благодаря  исторической ретроспективе, мы, возможно, лучше, чем ученики Христа в тот момент, знаем и яснее понимаем ту решающую битву с Дьяволом, победа в которой, ценой мучений и жизни, обернулась огненным крещением, рождением от Духа для жизни вечной с Отцом. И через это можем иметь некоторое понятие об огненном крещении. Однако, бывшие с Ним в Гефсимании и на Голгофе, – хотя и не понимавшие, что происходит, – имеют перед нами неоспоримое и неоценимое преимущество. Они знали Христа Иисуса лично, лицезрели и любили его. Чего мы, увы! – не имеем.</w:t>
      </w:r>
    </w:p>
    <w:p>
      <w:pPr>
        <w:pStyle w:val="Normal"/>
        <w:ind w:firstLine="709"/>
        <w:jc w:val="both"/>
        <w:rPr>
          <w:sz w:val="32"/>
          <w:szCs w:val="32"/>
        </w:rPr>
      </w:pPr>
      <w:r>
        <w:rPr>
          <w:sz w:val="32"/>
          <w:szCs w:val="32"/>
        </w:rPr>
        <w:t xml:space="preserve">От понятия о </w:t>
      </w:r>
      <w:r>
        <w:rPr>
          <w:i/>
          <w:sz w:val="32"/>
          <w:szCs w:val="32"/>
        </w:rPr>
        <w:t>рождении свыше</w:t>
      </w:r>
      <w:r>
        <w:rPr>
          <w:sz w:val="32"/>
          <w:szCs w:val="32"/>
        </w:rPr>
        <w:t xml:space="preserve"> до самого </w:t>
      </w:r>
      <w:r>
        <w:rPr>
          <w:i/>
          <w:sz w:val="32"/>
          <w:szCs w:val="32"/>
        </w:rPr>
        <w:t>рождения</w:t>
      </w:r>
      <w:r>
        <w:rPr>
          <w:sz w:val="32"/>
          <w:szCs w:val="32"/>
        </w:rPr>
        <w:t xml:space="preserve"> лежит пропасть непереходимая. Ибо, мало проследить путь Иисуса, понять его политическое, нравственное и религиозное значение. Должно соединиться с Иисусом любовью к Нему, как Отцу, и, свершившись в этой Любви, ставшей водителем и силой моей воли, преобразиться и претвориться в Него. Каковое претворение символизирует обряд Евхаристии, – символизирует, но не совершает.</w:t>
      </w:r>
    </w:p>
    <w:p>
      <w:pPr>
        <w:pStyle w:val="Heading1"/>
        <w:jc w:val="center"/>
        <w:rPr/>
      </w:pPr>
      <w:r>
        <w:rPr/>
        <w:t>Второе пришествие – наша надежда</w:t>
      </w:r>
    </w:p>
    <w:p>
      <w:pPr>
        <w:pStyle w:val="Normal"/>
        <w:ind w:firstLine="709"/>
        <w:jc w:val="both"/>
        <w:rPr/>
      </w:pPr>
      <w:r>
        <w:rPr>
          <w:sz w:val="32"/>
          <w:szCs w:val="32"/>
        </w:rPr>
        <w:t>Бывшие с Иисусом в Начале нашего Века, ходившие с Ним, имели счастливую возможность сначала узнать Его среди людей, признать его Власть, – и через это креститься водой небесной; затем они имели возможность полюбить Его, поскольку могли лицезреть Его, и, ведомые этой любовью, пройти через огненную купель победительного самопожертвования, приводящего к Нему. То была реальная любовь к реальному человеку – со всеми её высотами и низинами: восхищением, доверием, радостью; и – неверием, сомнением, ревностью, печалью. Невозможно приравнять к ней нашу якобы любовь к образу Христа, нарисованному в евангелиях. Или мы больше Моисея?</w:t>
      </w:r>
    </w:p>
    <w:p>
      <w:pPr>
        <w:pStyle w:val="Normal"/>
        <w:ind w:firstLine="709"/>
        <w:jc w:val="both"/>
        <w:rPr>
          <w:sz w:val="32"/>
          <w:szCs w:val="32"/>
        </w:rPr>
      </w:pPr>
      <w:r>
        <w:rPr>
          <w:sz w:val="32"/>
          <w:szCs w:val="32"/>
        </w:rPr>
        <w:t>Моисей не видел лика Божия, и потому не мог полюбить Его. В законе Моисеевом нет заповеди любви, но – только заповеди послушания. Воззвание Второзакония: «Возлюби Бога всем сердцем твоим и всем помышлением твоим…» – всего лишь метафора. Ибо расстояние, существовавшее между Богом и человеком в то время, исключало возможность подлинной любви. Только старцу Симеону, первому в Израили довелось увидеть лик – ещё не Бога, но божественного младенца, – и предвосхитить Любовь, которая вспыхнет огнём между Иисусом и Иудой, Иисусом и Магдалиной, между Иисусом и Петром, между Иисусом и Иоанном, Иисусом и Яковом…</w:t>
      </w:r>
    </w:p>
    <w:p>
      <w:pPr>
        <w:pStyle w:val="Normal"/>
        <w:ind w:firstLine="709"/>
        <w:jc w:val="both"/>
        <w:rPr>
          <w:sz w:val="32"/>
          <w:szCs w:val="32"/>
        </w:rPr>
      </w:pPr>
      <w:r>
        <w:rPr>
          <w:sz w:val="32"/>
          <w:szCs w:val="32"/>
        </w:rPr>
        <w:t xml:space="preserve"> </w:t>
      </w:r>
      <w:r>
        <w:rPr>
          <w:sz w:val="32"/>
          <w:szCs w:val="32"/>
        </w:rPr>
        <w:t>Мы с вами, хотя и живём в Новом Завете с Богом, – который открывает нам лучшие возможности спасения от смерти, чем имели люди ветхозаветные, –  тем не менее, не принадлежим к тем счастливцам, которые ходили по Иудее с Иисусом из Назарета. Две тысячи лет истории отделяют нас от него. Мы не можем реально полюбить распятого при Понтии Пилате Иисуса из Назарета, сына Марии и плотника Иосифа. Мы не имеем его физического и политического присутствия, не можем отыскать его в толпе, узнать его, прийти к нему и т.д. Сохранившиеся свидетельства современников о нём  достаточно лапидарны. Безусловно, мы имеем культурное, нравственное и политическое наследие основанного Им нового Иерусалима, но мы не можем счесть себя гражданами небесного Града. У нас нет царя помазанника, как реальной личности, имеющей не только духовное, но и гуманистическое и физическое измерения; царя, которому мы могли бы реально служить, как Господину. Значит, мы не получаем водного крещения.  О крещении огненном, в таком случае, говорить и вовсе не приходится. Сколько угодно можно убеждать себя в Его духовном присутствии, – никто не может утверждать таковое. Всегда остаётся вопрос: Он ли это? Как можем знать, если никогда не видели Его и не общались с Ним. Отсюда, древние оглашенные  не лицезревшие Его предпочитали говорить о присутствии Духа Свята, которого можно опознать по Силе явленной благодати, нежели о присутствии Христа Иисуса. Также весьма сомнительно подражание Христу на основе евангельских рассказов. Всё это – кривое зеркало. Бесспорно одно: Иисус любил своих сыновей. Просил Отца полюбить их так, как Он любил их. Из любви к сыну своему Иуде Искариоту пошёл на смерть. Подражайте Ему, если сможете; если можно подражать любви!</w:t>
      </w:r>
    </w:p>
    <w:p>
      <w:pPr>
        <w:pStyle w:val="Normal"/>
        <w:ind w:firstLine="709"/>
        <w:jc w:val="both"/>
        <w:rPr/>
      </w:pPr>
      <w:r>
        <w:rPr>
          <w:sz w:val="32"/>
          <w:szCs w:val="32"/>
        </w:rPr>
        <w:t xml:space="preserve">Итак, что же остаётся нам, отделённым от евангельских событий двумя тысячелетиями истории? </w:t>
      </w:r>
    </w:p>
    <w:p>
      <w:pPr>
        <w:pStyle w:val="Normal"/>
        <w:ind w:firstLine="709"/>
        <w:jc w:val="both"/>
        <w:rPr>
          <w:sz w:val="32"/>
          <w:szCs w:val="32"/>
        </w:rPr>
      </w:pPr>
      <w:r>
        <w:rPr>
          <w:sz w:val="32"/>
          <w:szCs w:val="32"/>
        </w:rPr>
        <w:t xml:space="preserve">Второе пришествие – вот наш шанс и наша надежда. Он твёрдо обещал прийти скоро: </w:t>
      </w:r>
      <w:r>
        <w:rPr>
          <w:b/>
          <w:bCs/>
          <w:i/>
          <w:color w:val="000000"/>
          <w:sz w:val="32"/>
          <w:szCs w:val="32"/>
        </w:rPr>
        <w:t>Ибо истинно говорю вам: не успеете обойти городов Израилевых, как приидет Сын Человеческий</w:t>
      </w:r>
      <w:r>
        <w:rPr>
          <w:i/>
          <w:color w:val="000000"/>
          <w:sz w:val="32"/>
          <w:szCs w:val="32"/>
        </w:rPr>
        <w:t>"</w:t>
      </w:r>
      <w:r>
        <w:rPr>
          <w:color w:val="000000"/>
          <w:sz w:val="32"/>
          <w:szCs w:val="32"/>
        </w:rPr>
        <w:t xml:space="preserve"> (Мф.10:23)</w:t>
      </w:r>
      <w:r>
        <w:rPr>
          <w:sz w:val="32"/>
          <w:szCs w:val="32"/>
        </w:rPr>
        <w:t>. И предостерёг при этом, чтобы мы не путали Его второе пришествие с ветхозаветными пророческими видениями громового шествия по облакам небесным, конца света, последнего страшного суда и т. п. Он заверил, что придёт неприметным образом – так же, как в своё время неприметно пришёл к иудеям простой галилеянин, сын плотника. И нам предстоит узнать его, выделить из толпы, увидеть за «зраком раба» царское достоинство Сына. Стать его учениками, духовными детьми; получить у него водное крещение, и затем пройти с Ним и за Ним крещение огненное. Так в нас может повториться Начало, и вновь свершиться то, что свершилось в Начале с Иисусом из Назарета и его учениками – воссоединение двух природ и становление совершенным человеком.</w:t>
      </w:r>
    </w:p>
    <w:p>
      <w:pPr>
        <w:pStyle w:val="Normal"/>
        <w:ind w:firstLine="709"/>
        <w:jc w:val="both"/>
        <w:rPr>
          <w:sz w:val="32"/>
          <w:szCs w:val="32"/>
        </w:rPr>
      </w:pPr>
      <w:r>
        <w:rPr>
          <w:sz w:val="32"/>
          <w:szCs w:val="32"/>
        </w:rPr>
        <w:t xml:space="preserve">Он сказал, что придёт скоро. И пришёл, и принял своих – тех, кто узнали Его и пошли за Ним. И приходит теперь так же, как и в Начале. Рождается от матери без отца; обретает Себя в Отце; ходит среди нас, ищет Своих; находит и ведёт за Собой в небо. </w:t>
      </w:r>
    </w:p>
    <w:p>
      <w:pPr>
        <w:pStyle w:val="Normal"/>
        <w:ind w:firstLine="709"/>
        <w:jc w:val="both"/>
        <w:rPr>
          <w:sz w:val="32"/>
          <w:szCs w:val="32"/>
        </w:rPr>
      </w:pPr>
      <w:r>
        <w:rPr>
          <w:sz w:val="32"/>
          <w:szCs w:val="32"/>
        </w:rPr>
        <w:t>Второе пришествие есть повторяющееся в поколениях, в историческом времени Нового Века, реальное соединение разделённых земли и неба в человеках, восстановление божества человека. Именно возможность и действительность второго пришествия радикально отличает новый век от древнего. Ведь новый Век и новую Историю образует повторяющееся Начало века. То есть, повторный приход Сына Божия в люди. Так, в течение нового Века происходит заселение Неба, начатое в Первом пришествии. Это суть главное достояние и содержание христианской эры. Как принадлежащие Новому Веку мы можем ликовать.</w:t>
      </w:r>
    </w:p>
    <w:p>
      <w:pPr>
        <w:pStyle w:val="Normal"/>
        <w:ind w:firstLine="709"/>
        <w:jc w:val="both"/>
        <w:rPr>
          <w:sz w:val="32"/>
          <w:szCs w:val="32"/>
        </w:rPr>
      </w:pPr>
      <w:r>
        <w:rPr>
          <w:sz w:val="32"/>
          <w:szCs w:val="32"/>
        </w:rPr>
        <w:t xml:space="preserve">Однако радость нашу омрачает одно обстоятельство: восхитительное событие второго пришествия охватывает далеко не всех: случается с кем-то, но не с нами. Приходится с горечью признать, что называние церкви Христовой </w:t>
      </w:r>
      <w:r>
        <w:rPr>
          <w:sz w:val="32"/>
          <w:szCs w:val="32"/>
          <w:u w:val="single"/>
        </w:rPr>
        <w:t>вселенской</w:t>
      </w:r>
      <w:r>
        <w:rPr>
          <w:sz w:val="32"/>
          <w:szCs w:val="32"/>
        </w:rPr>
        <w:t xml:space="preserve"> церковью отнюдь не означает огульного спасения всех. Вселенскость церкви означает только, что нет никакой выделенной части ойкумены, выделенного народа или группы людей, среди которых преимущественно явился бы Христос и создал Свой город. Нет также и выделенного, ясно обозначенного времени, в которое бы Он явился, – вопреки всем предсказателям, пророчествующим всуе.</w:t>
      </w:r>
    </w:p>
    <w:p>
      <w:pPr>
        <w:pStyle w:val="Normal"/>
        <w:ind w:firstLine="709"/>
        <w:jc w:val="both"/>
        <w:rPr>
          <w:sz w:val="32"/>
          <w:szCs w:val="32"/>
        </w:rPr>
      </w:pPr>
      <w:r>
        <w:rPr>
          <w:sz w:val="32"/>
          <w:szCs w:val="32"/>
        </w:rPr>
        <w:t>Означает ли сказанное, что люди нового века, оказавшиеся за оградой реального Града Небесного, вне второго пришествия, остаются в Ветхом Завете, в положении тех, до кого не дошёл Христос? И да, и нет.</w:t>
      </w:r>
    </w:p>
    <w:p>
      <w:pPr>
        <w:pStyle w:val="Normal"/>
        <w:ind w:firstLine="709"/>
        <w:jc w:val="both"/>
        <w:rPr/>
      </w:pPr>
      <w:r>
        <w:rPr>
          <w:sz w:val="32"/>
          <w:szCs w:val="32"/>
          <w:u w:val="single"/>
        </w:rPr>
        <w:t>Да</w:t>
      </w:r>
      <w:r>
        <w:rPr>
          <w:sz w:val="32"/>
          <w:szCs w:val="32"/>
        </w:rPr>
        <w:t>, потому что они не получают великого бенефиция – лицезреть живого Бога, и через то иметь возможность реально любить Его.</w:t>
      </w:r>
    </w:p>
    <w:p>
      <w:pPr>
        <w:pStyle w:val="Normal"/>
        <w:ind w:firstLine="709"/>
        <w:jc w:val="both"/>
        <w:rPr/>
      </w:pPr>
      <w:r>
        <w:rPr>
          <w:sz w:val="32"/>
          <w:szCs w:val="32"/>
          <w:u w:val="single"/>
        </w:rPr>
        <w:t>Нет</w:t>
      </w:r>
      <w:r>
        <w:rPr>
          <w:sz w:val="32"/>
          <w:szCs w:val="32"/>
        </w:rPr>
        <w:t xml:space="preserve">, потому что их положение в отношении Бога радикально отличается от положения ветхозаветных людей. Поскольку в них исполнилось то, чего всегда желали ветхие люди, – знать имя Бога. Выражая это желание своих соплеменников, Моисей спрашивал Имя у Бога Авраамова, который явился ему. </w:t>
      </w:r>
    </w:p>
    <w:p>
      <w:pPr>
        <w:pStyle w:val="Normal"/>
        <w:ind w:firstLine="709"/>
        <w:jc w:val="both"/>
        <w:rPr>
          <w:sz w:val="32"/>
          <w:szCs w:val="32"/>
        </w:rPr>
      </w:pPr>
      <w:r>
        <w:rPr>
          <w:sz w:val="32"/>
          <w:szCs w:val="32"/>
        </w:rPr>
        <w:t>Знать имя Бога значит иметь возможность адресно, персонально обратиться к нему с молитвой. Это всегда почиталось за великое преимущество, – поэтому каждый хотел знать имя Бога, и знающие хранили его в тайне. Тайным было у евреев имя Бога – Яхве. Беда только в том, что на самом деле Яхве – это имя нарицательное, эпитет, но не имя собственное. Собственное Имя Бога – Иисус из Назарета, мы узнали от участников и свидетелей Первого Пришествия через культовую передачу (= традицию). Благодаря этому имеем возможность, не зная Бога лично, обращаться к Нему по имени. Сила личного обращения к Богу есть тайна.</w:t>
      </w:r>
    </w:p>
    <w:p>
      <w:pPr>
        <w:pStyle w:val="Normal"/>
        <w:ind w:firstLine="709"/>
        <w:jc w:val="both"/>
        <w:rPr/>
      </w:pPr>
      <w:r>
        <w:rPr>
          <w:sz w:val="32"/>
          <w:szCs w:val="32"/>
        </w:rPr>
        <w:t>Не могу утверждать, слышит ли Иисус тех, кто обращается к Нему; отвечает ли. Но могу определённо сказать, что знание Имени и персональное обращение к Сыну, усиливает позиции Матери в составах нашей воли. А это залог успеха в поисках Отца.</w:t>
      </w:r>
    </w:p>
    <w:p>
      <w:pPr>
        <w:pStyle w:val="Normal"/>
        <w:ind w:firstLine="709"/>
        <w:jc w:val="both"/>
        <w:rPr>
          <w:sz w:val="32"/>
          <w:szCs w:val="32"/>
        </w:rPr>
      </w:pPr>
      <w:r>
        <w:rPr>
          <w:sz w:val="32"/>
          <w:szCs w:val="32"/>
        </w:rPr>
      </w:r>
      <w:r>
        <w:br w:type="page"/>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rPr>
          <w:sz w:val="32"/>
          <w:szCs w:val="32"/>
        </w:rPr>
      </w:pPr>
      <w:r>
        <w:rPr>
          <w:sz w:val="32"/>
          <w:szCs w:val="32"/>
        </w:rPr>
        <w:drawing>
          <wp:inline distT="0" distB="0" distL="0" distR="0">
            <wp:extent cx="5938520" cy="644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38520" cy="64477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jc w:val="center"/>
        <w:rPr>
          <w:i/>
          <w:i/>
          <w:sz w:val="32"/>
          <w:szCs w:val="32"/>
        </w:rPr>
      </w:pPr>
      <w:r>
        <w:rPr>
          <w:i/>
          <w:sz w:val="32"/>
          <w:szCs w:val="32"/>
        </w:rPr>
        <w:t>Грядет за мною Больший меня, который будет крестить Огнём</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Название книги"/>
    <w:basedOn w:val="Style13"/>
    <w:qFormat/>
    <w:rPr>
      <w:b/>
      <w:bCs/>
      <w:smallCaps/>
      <w:spacing w:val="5"/>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21:00Z</dcterms:created>
  <dc:creator>User</dc:creator>
  <dc:description/>
  <cp:keywords/>
  <dc:language>en-US</dc:language>
  <cp:lastModifiedBy>Alexandrovsky</cp:lastModifiedBy>
  <cp:lastPrinted>2009-01-03T17:51:00Z</cp:lastPrinted>
  <dcterms:modified xsi:type="dcterms:W3CDTF">2009-03-23T08:08:00Z</dcterms:modified>
  <cp:revision>165</cp:revision>
  <dc:subject/>
  <dc:title>Свод небесный</dc:title>
</cp:coreProperties>
</file>